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0" w:type="dxa"/>
        <w:jc w:val="left"/>
        <w:tblInd w:w="-57" w:type="dxa"/>
        <w:tblLayout w:type="fixed"/>
        <w:tblCellMar>
          <w:top w:w="0" w:type="dxa"/>
          <w:left w:w="57" w:type="dxa"/>
          <w:bottom w:w="0" w:type="dxa"/>
          <w:right w:w="57" w:type="dxa"/>
        </w:tblCellMar>
      </w:tblPr>
      <w:tblGrid>
        <w:gridCol w:w="1619"/>
        <w:gridCol w:w="568"/>
        <w:gridCol w:w="1985"/>
        <w:gridCol w:w="567"/>
        <w:gridCol w:w="1083"/>
        <w:gridCol w:w="194"/>
        <w:gridCol w:w="3404"/>
        <w:gridCol w:w="510"/>
      </w:tblGrid>
      <w:tr>
        <w:trPr>
          <w:trHeight w:val="357" w:hRule="atLeast"/>
          <w:cantSplit w:val="true"/>
        </w:trPr>
        <w:tc>
          <w:tcPr>
            <w:tcW w:w="1619" w:type="dxa"/>
            <w:tcBorders>
              <w:top w:val="single" w:sz="12" w:space="0" w:color="000000"/>
            </w:tcBorders>
          </w:tcPr>
          <w:p>
            <w:pPr>
              <w:pStyle w:val="Normal"/>
              <w:snapToGrid w:val="false"/>
              <w:spacing w:before="120" w:after="0"/>
              <w:rPr>
                <w:b/>
                <w:b/>
                <w:bCs/>
              </w:rPr>
            </w:pPr>
            <w:r>
              <w:rPr>
                <w:b/>
                <w:bCs/>
              </w:rPr>
              <w:t>Question(s):</w:t>
            </w:r>
          </w:p>
        </w:tc>
        <w:tc>
          <w:tcPr>
            <w:tcW w:w="2553" w:type="dxa"/>
            <w:gridSpan w:val="2"/>
            <w:tcBorders>
              <w:top w:val="single" w:sz="12" w:space="0" w:color="000000"/>
            </w:tcBorders>
          </w:tcPr>
          <w:p>
            <w:pPr>
              <w:pStyle w:val="Normal"/>
              <w:snapToGrid w:val="false"/>
              <w:spacing w:before="120" w:after="0"/>
              <w:rPr/>
            </w:pPr>
            <w:r>
              <w:rPr/>
              <w:t>4</w:t>
            </w:r>
          </w:p>
        </w:tc>
        <w:tc>
          <w:tcPr>
            <w:tcW w:w="1844" w:type="dxa"/>
            <w:gridSpan w:val="3"/>
            <w:tcBorders>
              <w:top w:val="single" w:sz="12" w:space="0" w:color="000000"/>
            </w:tcBorders>
          </w:tcPr>
          <w:p>
            <w:pPr>
              <w:pStyle w:val="Normal"/>
              <w:snapToGrid w:val="false"/>
              <w:spacing w:before="120" w:after="0"/>
              <w:rPr>
                <w:b/>
                <w:b/>
                <w:bCs/>
              </w:rPr>
            </w:pPr>
            <w:r>
              <w:rPr>
                <w:b/>
                <w:bCs/>
              </w:rPr>
              <w:t>Meeting, date:</w:t>
            </w:r>
          </w:p>
        </w:tc>
        <w:tc>
          <w:tcPr>
            <w:tcW w:w="3914" w:type="dxa"/>
            <w:gridSpan w:val="2"/>
            <w:tcBorders>
              <w:top w:val="single" w:sz="12" w:space="0" w:color="000000"/>
            </w:tcBorders>
          </w:tcPr>
          <w:p>
            <w:pPr>
              <w:pStyle w:val="Normal"/>
              <w:snapToGrid w:val="false"/>
              <w:spacing w:before="120" w:after="0"/>
              <w:rPr>
                <w:lang w:bidi="en-US"/>
              </w:rPr>
            </w:pPr>
            <w:r>
              <w:rPr>
                <w:lang w:bidi="en-US"/>
              </w:rPr>
              <w:t>Geneva, 28 September - 9 October 2009</w:t>
            </w:r>
          </w:p>
        </w:tc>
      </w:tr>
      <w:tr>
        <w:trPr>
          <w:trHeight w:val="357" w:hRule="atLeast"/>
          <w:cantSplit w:val="true"/>
        </w:trPr>
        <w:tc>
          <w:tcPr>
            <w:tcW w:w="1619" w:type="dxa"/>
            <w:tcBorders/>
          </w:tcPr>
          <w:p>
            <w:pPr>
              <w:pStyle w:val="Normal"/>
              <w:snapToGrid w:val="false"/>
              <w:spacing w:before="120" w:after="0"/>
              <w:rPr>
                <w:b/>
                <w:b/>
                <w:bCs/>
              </w:rPr>
            </w:pPr>
            <w:r>
              <w:rPr>
                <w:b/>
                <w:bCs/>
              </w:rPr>
              <w:t>Study Group:</w:t>
            </w:r>
          </w:p>
        </w:tc>
        <w:tc>
          <w:tcPr>
            <w:tcW w:w="568" w:type="dxa"/>
            <w:tcBorders/>
          </w:tcPr>
          <w:p>
            <w:pPr>
              <w:pStyle w:val="Normal"/>
              <w:snapToGrid w:val="false"/>
              <w:spacing w:before="120" w:after="0"/>
              <w:rPr/>
            </w:pPr>
            <w:r>
              <w:rPr/>
              <w:t>15</w:t>
            </w:r>
          </w:p>
        </w:tc>
        <w:tc>
          <w:tcPr>
            <w:tcW w:w="1985" w:type="dxa"/>
            <w:tcBorders/>
          </w:tcPr>
          <w:p>
            <w:pPr>
              <w:pStyle w:val="Normal"/>
              <w:snapToGrid w:val="false"/>
              <w:spacing w:before="120" w:after="0"/>
              <w:rPr>
                <w:b/>
                <w:b/>
                <w:bCs/>
              </w:rPr>
            </w:pPr>
            <w:r>
              <w:rPr>
                <w:b/>
                <w:bCs/>
              </w:rPr>
              <w:t>Working Party:</w:t>
            </w:r>
          </w:p>
        </w:tc>
        <w:tc>
          <w:tcPr>
            <w:tcW w:w="567" w:type="dxa"/>
            <w:tcBorders/>
          </w:tcPr>
          <w:p>
            <w:pPr>
              <w:pStyle w:val="Normal"/>
              <w:snapToGrid w:val="false"/>
              <w:spacing w:before="120" w:after="0"/>
              <w:rPr/>
            </w:pPr>
            <w:r>
              <w:rPr/>
              <w:t>1</w:t>
            </w:r>
          </w:p>
        </w:tc>
        <w:tc>
          <w:tcPr>
            <w:tcW w:w="4681" w:type="dxa"/>
            <w:gridSpan w:val="3"/>
            <w:tcBorders/>
          </w:tcPr>
          <w:p>
            <w:pPr>
              <w:pStyle w:val="Normal"/>
              <w:snapToGrid w:val="false"/>
              <w:spacing w:before="120" w:after="0"/>
              <w:rPr/>
            </w:pPr>
            <w:r>
              <w:rPr>
                <w:b/>
                <w:bCs/>
              </w:rPr>
              <w:t>Intended type of document</w:t>
            </w:r>
            <w:r>
              <w:rPr/>
              <w:t xml:space="preserve"> (R-C-TD):</w:t>
            </w:r>
          </w:p>
        </w:tc>
        <w:tc>
          <w:tcPr>
            <w:tcW w:w="510" w:type="dxa"/>
            <w:tcBorders/>
          </w:tcPr>
          <w:p>
            <w:pPr>
              <w:pStyle w:val="Normal"/>
              <w:snapToGrid w:val="false"/>
              <w:spacing w:before="120" w:after="0"/>
              <w:rPr/>
            </w:pPr>
            <w:r>
              <w:rPr/>
              <w:t>TD</w:t>
            </w:r>
          </w:p>
        </w:tc>
      </w:tr>
      <w:tr>
        <w:trPr>
          <w:trHeight w:val="357" w:hRule="atLeast"/>
          <w:cantSplit w:val="true"/>
        </w:trPr>
        <w:tc>
          <w:tcPr>
            <w:tcW w:w="1619" w:type="dxa"/>
            <w:tcBorders/>
          </w:tcPr>
          <w:p>
            <w:pPr>
              <w:pStyle w:val="Normal"/>
              <w:snapToGrid w:val="false"/>
              <w:spacing w:before="120" w:after="0"/>
              <w:rPr>
                <w:b/>
                <w:b/>
                <w:bCs/>
              </w:rPr>
            </w:pPr>
            <w:bookmarkStart w:id="0" w:name="dsource"/>
            <w:bookmarkEnd w:id="0"/>
            <w:r>
              <w:rPr>
                <w:b/>
                <w:bCs/>
              </w:rPr>
              <w:t>Source:</w:t>
            </w:r>
          </w:p>
        </w:tc>
        <w:tc>
          <w:tcPr>
            <w:tcW w:w="8311" w:type="dxa"/>
            <w:gridSpan w:val="7"/>
            <w:tcBorders/>
          </w:tcPr>
          <w:p>
            <w:pPr>
              <w:pStyle w:val="Normal"/>
              <w:snapToGrid w:val="false"/>
              <w:spacing w:before="120" w:after="0"/>
              <w:rPr/>
            </w:pPr>
            <w:r>
              <w:rPr/>
              <w:t>Editor for G.hn</w:t>
            </w:r>
          </w:p>
        </w:tc>
      </w:tr>
      <w:tr>
        <w:trPr>
          <w:trHeight w:val="357" w:hRule="atLeast"/>
          <w:cantSplit w:val="true"/>
        </w:trPr>
        <w:tc>
          <w:tcPr>
            <w:tcW w:w="1619" w:type="dxa"/>
            <w:tcBorders>
              <w:bottom w:val="single" w:sz="12" w:space="0" w:color="000000"/>
            </w:tcBorders>
          </w:tcPr>
          <w:p>
            <w:pPr>
              <w:pStyle w:val="Normal"/>
              <w:snapToGrid w:val="false"/>
              <w:spacing w:before="120" w:after="0"/>
              <w:rPr>
                <w:b/>
                <w:b/>
                <w:bCs/>
              </w:rPr>
            </w:pPr>
            <w:bookmarkStart w:id="1" w:name="dtitle1"/>
            <w:bookmarkEnd w:id="1"/>
            <w:r>
              <w:rPr>
                <w:b/>
                <w:bCs/>
              </w:rPr>
              <w:t xml:space="preserve">Title: </w:t>
            </w:r>
          </w:p>
        </w:tc>
        <w:tc>
          <w:tcPr>
            <w:tcW w:w="8311" w:type="dxa"/>
            <w:gridSpan w:val="7"/>
            <w:tcBorders>
              <w:bottom w:val="single" w:sz="12" w:space="0" w:color="000000"/>
            </w:tcBorders>
          </w:tcPr>
          <w:p>
            <w:pPr>
              <w:pStyle w:val="Normal"/>
              <w:snapToGrid w:val="false"/>
              <w:spacing w:before="120" w:after="0"/>
              <w:rPr/>
            </w:pPr>
            <w:r>
              <w:rPr/>
              <w:t>G.hn: Draft text for G.9960 Amendment 1 – version 5.0</w:t>
            </w:r>
          </w:p>
        </w:tc>
      </w:tr>
      <w:tr>
        <w:trPr>
          <w:trHeight w:val="204" w:hRule="atLeast"/>
          <w:cantSplit w:val="true"/>
        </w:trPr>
        <w:tc>
          <w:tcPr>
            <w:tcW w:w="1619" w:type="dxa"/>
            <w:tcBorders>
              <w:top w:val="single" w:sz="12" w:space="0" w:color="000000"/>
            </w:tcBorders>
          </w:tcPr>
          <w:p>
            <w:pPr>
              <w:pStyle w:val="Normal"/>
              <w:snapToGrid w:val="false"/>
              <w:spacing w:before="120" w:after="0"/>
              <w:rPr>
                <w:b/>
                <w:b/>
                <w:bCs/>
              </w:rPr>
            </w:pPr>
            <w:r>
              <w:rPr>
                <w:b/>
                <w:bCs/>
              </w:rPr>
              <w:t>Contact:</w:t>
            </w:r>
          </w:p>
        </w:tc>
        <w:tc>
          <w:tcPr>
            <w:tcW w:w="4203" w:type="dxa"/>
            <w:gridSpan w:val="4"/>
            <w:tcBorders>
              <w:top w:val="single" w:sz="12" w:space="0" w:color="000000"/>
            </w:tcBorders>
          </w:tcPr>
          <w:p>
            <w:pPr>
              <w:pStyle w:val="Normal"/>
              <w:widowControl/>
              <w:overflowPunct w:val="false"/>
              <w:autoSpaceDE w:val="false"/>
              <w:bidi w:val="0"/>
              <w:spacing w:before="120" w:after="0"/>
              <w:textAlignment w:val="baseline"/>
              <w:rPr/>
            </w:pPr>
            <w:r>
              <w:rPr/>
              <w:t>Les Brown</w:t>
            </w:r>
          </w:p>
          <w:p>
            <w:pPr>
              <w:pStyle w:val="Normal"/>
              <w:rPr>
                <w:sz w:val="20"/>
                <w:lang w:val="en-US"/>
              </w:rPr>
            </w:pPr>
            <w:r>
              <w:rPr/>
              <w:t>Infineon Technologies North America</w:t>
            </w:r>
          </w:p>
          <w:p>
            <w:pPr>
              <w:pStyle w:val="Normal"/>
              <w:snapToGrid w:val="false"/>
              <w:rPr/>
            </w:pPr>
            <w:r>
              <w:rPr/>
              <w:t>USA</w:t>
            </w:r>
          </w:p>
        </w:tc>
        <w:tc>
          <w:tcPr>
            <w:tcW w:w="4108" w:type="dxa"/>
            <w:gridSpan w:val="3"/>
            <w:tcBorders>
              <w:top w:val="single" w:sz="12" w:space="0" w:color="000000"/>
            </w:tcBorders>
          </w:tcPr>
          <w:p>
            <w:pPr>
              <w:pStyle w:val="Normal"/>
              <w:widowControl/>
              <w:overflowPunct w:val="false"/>
              <w:autoSpaceDE w:val="false"/>
              <w:bidi w:val="0"/>
              <w:spacing w:before="120" w:after="0"/>
              <w:textAlignment w:val="baseline"/>
              <w:rPr/>
            </w:pPr>
            <w:r>
              <w:rPr/>
              <w:t>Tel: +1 (905) 826-4248</w:t>
            </w:r>
          </w:p>
          <w:p>
            <w:pPr>
              <w:pStyle w:val="Normal"/>
              <w:rPr>
                <w:sz w:val="20"/>
                <w:lang w:val="en-US"/>
              </w:rPr>
            </w:pPr>
            <w:r>
              <w:rPr/>
              <w:t>Cell: +1 (647) 290-1900</w:t>
            </w:r>
          </w:p>
          <w:p>
            <w:pPr>
              <w:pStyle w:val="Normal"/>
              <w:snapToGrid w:val="false"/>
              <w:rPr/>
            </w:pPr>
            <w:r>
              <w:rPr/>
              <w:t>Email: les.brown@infineon.com</w:t>
            </w:r>
          </w:p>
        </w:tc>
      </w:tr>
      <w:tr>
        <w:trPr>
          <w:trHeight w:val="204" w:hRule="atLeast"/>
          <w:cantSplit w:val="true"/>
        </w:trPr>
        <w:tc>
          <w:tcPr>
            <w:tcW w:w="1619" w:type="dxa"/>
            <w:tcBorders>
              <w:top w:val="single" w:sz="12" w:space="0" w:color="000000"/>
            </w:tcBorders>
          </w:tcPr>
          <w:p>
            <w:pPr>
              <w:pStyle w:val="Normal"/>
              <w:snapToGrid w:val="false"/>
              <w:spacing w:before="120" w:after="0"/>
              <w:rPr>
                <w:b/>
                <w:b/>
                <w:bCs/>
              </w:rPr>
            </w:pPr>
            <w:bookmarkStart w:id="2" w:name="dcontact1"/>
            <w:bookmarkStart w:id="3" w:name="dcontent"/>
            <w:bookmarkEnd w:id="2"/>
            <w:bookmarkEnd w:id="3"/>
            <w:r>
              <w:rPr>
                <w:b/>
                <w:bCs/>
              </w:rPr>
              <w:t>Contact:</w:t>
            </w:r>
          </w:p>
        </w:tc>
        <w:tc>
          <w:tcPr>
            <w:tcW w:w="4203" w:type="dxa"/>
            <w:gridSpan w:val="4"/>
            <w:tcBorders>
              <w:top w:val="single" w:sz="12" w:space="0" w:color="000000"/>
            </w:tcBorders>
          </w:tcPr>
          <w:p>
            <w:pPr>
              <w:pStyle w:val="Normal"/>
              <w:snapToGrid w:val="false"/>
              <w:spacing w:before="120" w:after="0"/>
              <w:rPr>
                <w:b/>
                <w:b/>
                <w:bCs/>
              </w:rPr>
            </w:pPr>
            <w:r>
              <w:rPr>
                <w:b/>
                <w:bCs/>
              </w:rPr>
            </w:r>
          </w:p>
        </w:tc>
        <w:tc>
          <w:tcPr>
            <w:tcW w:w="4108" w:type="dxa"/>
            <w:gridSpan w:val="3"/>
            <w:tcBorders>
              <w:top w:val="single" w:sz="12" w:space="0" w:color="000000"/>
            </w:tcBorders>
          </w:tcPr>
          <w:p>
            <w:pPr>
              <w:pStyle w:val="Normal"/>
              <w:snapToGrid w:val="false"/>
              <w:spacing w:before="120" w:after="0"/>
              <w:rPr/>
            </w:pPr>
            <w:r>
              <w:rPr/>
            </w:r>
          </w:p>
        </w:tc>
      </w:tr>
      <w:tr>
        <w:trPr>
          <w:trHeight w:val="204" w:hRule="atLeast"/>
          <w:cantSplit w:val="true"/>
        </w:trPr>
        <w:tc>
          <w:tcPr>
            <w:tcW w:w="9930" w:type="dxa"/>
            <w:gridSpan w:val="8"/>
            <w:tcBorders>
              <w:top w:val="single" w:sz="12" w:space="0" w:color="000000"/>
            </w:tcBorders>
          </w:tcPr>
          <w:p>
            <w:pPr>
              <w:pStyle w:val="Normal"/>
              <w:snapToGrid w:val="false"/>
              <w:spacing w:before="120" w:after="0"/>
              <w:rPr>
                <w:sz w:val="18"/>
              </w:rPr>
            </w:pPr>
            <w:r>
              <w:rPr>
                <w:sz w:val="18"/>
              </w:rPr>
              <w:t>Please don’t change the structure of this table, just insert the necessary information.</w:t>
            </w:r>
          </w:p>
        </w:tc>
      </w:tr>
    </w:tbl>
    <w:p>
      <w:pPr>
        <w:pStyle w:val="Normal"/>
        <w:jc w:val="center"/>
        <w:rPr>
          <w:b/>
          <w:b/>
          <w:bCs/>
          <w:szCs w:val="24"/>
        </w:rPr>
      </w:pPr>
      <w:r>
        <w:rPr>
          <w:b/>
          <w:bCs/>
          <w:szCs w:val="24"/>
        </w:rPr>
      </w:r>
    </w:p>
    <w:p>
      <w:pPr>
        <w:pStyle w:val="Normal"/>
        <w:jc w:val="center"/>
        <w:rPr>
          <w:b/>
          <w:b/>
          <w:lang w:val="en-US"/>
        </w:rPr>
      </w:pPr>
      <w:r>
        <w:rPr>
          <w:b/>
          <w:lang w:val="en-US"/>
        </w:rPr>
        <w:t>Abstract</w:t>
      </w:r>
    </w:p>
    <w:p>
      <w:pPr>
        <w:pStyle w:val="Normal"/>
        <w:rPr>
          <w:b/>
          <w:b/>
          <w:lang w:val="en-US"/>
        </w:rPr>
      </w:pPr>
      <w:r>
        <w:rPr>
          <w:b/>
          <w:lang w:val="en-US"/>
        </w:rPr>
      </w:r>
    </w:p>
    <w:p>
      <w:pPr>
        <w:pStyle w:val="Normal"/>
        <w:rPr>
          <w:lang w:val="en-US"/>
        </w:rPr>
      </w:pPr>
      <w:r>
        <w:rPr>
          <w:lang w:val="en-US"/>
        </w:rPr>
        <w:t>Attached is version 5.0 of the draft text for G.9960 Amendment 1. This draft includes text based on the agreements reached at the SG15 meeting in Geneva, October 2009. All changes with respect to the approved G.9960 are shown with revision control. Changes with respect to version 4.2, 09CC-R12aR1, are shown with reviewer ‘v5.0’. To view only the most recent revisions in Word 2007, go to the review pane, show markup/reviewers and deselect all but v5.0.</w:t>
      </w:r>
    </w:p>
    <w:p>
      <w:pPr>
        <w:pStyle w:val="Normal"/>
        <w:rPr>
          <w:lang w:val="en-US"/>
        </w:rPr>
      </w:pPr>
      <w:r>
        <w:rPr>
          <w:lang w:val="en-US"/>
        </w:rPr>
        <w:t>Each section of the document is identified as either working text (same weight as an incoming contribution) or baseline text (takes consensus to change).</w:t>
      </w:r>
    </w:p>
    <w:p>
      <w:pPr>
        <w:pStyle w:val="Normal"/>
        <w:rPr>
          <w:lang w:val="en-US"/>
        </w:rPr>
      </w:pPr>
      <w:r>
        <w:rPr>
          <w:lang w:val="en-US"/>
        </w:rPr>
        <w:t>“</w:t>
      </w:r>
      <w:r>
        <w:rPr>
          <w:lang w:val="en-US"/>
        </w:rPr>
        <w:t>Q4 determination” has been applied to the baseline text contained herein. Q4 determination means that the text is deemed technically stable and shall only be revised by consensus view that the text is technically broken.</w:t>
      </w:r>
    </w:p>
    <w:p>
      <w:pPr>
        <w:pStyle w:val="Normal"/>
        <w:rPr>
          <w:lang w:val="en-US"/>
        </w:rPr>
      </w:pPr>
      <w:r>
        <w:rPr>
          <w:lang w:val="en-US"/>
        </w:rPr>
      </w:r>
      <w:r>
        <w:br w:type="page"/>
      </w:r>
    </w:p>
    <w:p>
      <w:pPr>
        <w:pStyle w:val="Normal"/>
        <w:rPr/>
      </w:pPr>
      <w:r>
        <w:rPr>
          <w:lang w:val="en-US"/>
        </w:rPr>
        <w:t>Version 1.0 of the draft text includes the following:</w:t>
      </w:r>
    </w:p>
    <w:p>
      <w:pPr>
        <w:pStyle w:val="Normal"/>
        <w:numPr>
          <w:ilvl w:val="0"/>
          <w:numId w:val="5"/>
        </w:numPr>
        <w:spacing w:before="0" w:after="0"/>
        <w:rPr>
          <w:lang w:val="en-US"/>
        </w:rPr>
      </w:pPr>
      <w:r>
        <w:rPr>
          <w:lang w:val="en-US"/>
        </w:rPr>
        <w:t>revision of §7.1.2.3.2.1 “</w:t>
      </w:r>
      <w:r>
        <w:rPr/>
        <w:t>MSG PHY-frame type specific fields</w:t>
      </w:r>
      <w:r>
        <w:rPr>
          <w:lang w:val="en-US"/>
        </w:rPr>
        <w:t>” and §7.1.2.3.2.1.4 “</w:t>
      </w:r>
      <w:r>
        <w:rPr/>
        <w:t>Bandwidth reservation update request (BRURQ)</w:t>
      </w:r>
      <w:r>
        <w:rPr>
          <w:lang w:val="en-US"/>
        </w:rPr>
        <w:t xml:space="preserve">” according to C0193R2 (Issue </w:t>
      </w:r>
      <w:r>
        <w:rPr>
          <w:szCs w:val="24"/>
        </w:rPr>
        <w:t>5.0.1.2.1.0.10)</w:t>
      </w:r>
    </w:p>
    <w:p>
      <w:pPr>
        <w:pStyle w:val="Normal"/>
        <w:numPr>
          <w:ilvl w:val="0"/>
          <w:numId w:val="5"/>
        </w:numPr>
        <w:spacing w:before="0" w:after="0"/>
        <w:rPr>
          <w:szCs w:val="24"/>
          <w:lang w:val="en-US"/>
        </w:rPr>
      </w:pPr>
      <w:r>
        <w:rPr>
          <w:szCs w:val="24"/>
          <w:lang w:val="en-US"/>
        </w:rPr>
        <w:t>revision of §</w:t>
      </w:r>
      <w:r>
        <w:rPr/>
        <w:t>7.1.2.3.2.1.2 “Reply required (RPRQ)” according to 09CV-042 (Issue 6.2.17.9.2)</w:t>
      </w:r>
    </w:p>
    <w:p>
      <w:pPr>
        <w:pStyle w:val="Normal"/>
        <w:numPr>
          <w:ilvl w:val="0"/>
          <w:numId w:val="5"/>
        </w:numPr>
        <w:spacing w:before="0" w:after="0"/>
        <w:rPr>
          <w:szCs w:val="24"/>
          <w:lang w:val="en-US"/>
        </w:rPr>
      </w:pPr>
      <w:r>
        <w:rPr/>
        <w:t xml:space="preserve">revision of §7.1.2.3.2.1 </w:t>
      </w:r>
      <w:r>
        <w:rPr>
          <w:lang w:val="en-US"/>
        </w:rPr>
        <w:t>“</w:t>
      </w:r>
      <w:r>
        <w:rPr/>
        <w:t>MSG PHY-frame type specific fields</w:t>
      </w:r>
      <w:r>
        <w:rPr>
          <w:lang w:val="en-US"/>
        </w:rPr>
        <w:t>” and text for new §7.1.2.3.2.1.13 “</w:t>
      </w:r>
      <w:r>
        <w:rPr>
          <w:bCs/>
        </w:rPr>
        <w:t>Burst End Flag (BEF)</w:t>
      </w:r>
      <w:r>
        <w:rPr>
          <w:lang w:val="en-US"/>
        </w:rPr>
        <w:t>” according to 09CV-028R1 (Issue 6.2.26.1)</w:t>
      </w:r>
    </w:p>
    <w:p>
      <w:pPr>
        <w:pStyle w:val="Normal"/>
        <w:numPr>
          <w:ilvl w:val="0"/>
          <w:numId w:val="5"/>
        </w:numPr>
        <w:spacing w:before="0" w:after="0"/>
        <w:rPr>
          <w:szCs w:val="24"/>
          <w:lang w:val="en-US"/>
        </w:rPr>
      </w:pPr>
      <w:r>
        <w:rPr>
          <w:szCs w:val="24"/>
          <w:lang w:val="en-US"/>
        </w:rPr>
        <w:t>revision of working text for §7.1.2.3.2.2 “ACK PHY frame type specific fields” according to 09AG-063R1 (Issue 6.2.17.10.3)</w:t>
      </w:r>
    </w:p>
    <w:p>
      <w:pPr>
        <w:pStyle w:val="Normal"/>
        <w:numPr>
          <w:ilvl w:val="0"/>
          <w:numId w:val="5"/>
        </w:numPr>
        <w:spacing w:before="0" w:after="0"/>
        <w:rPr>
          <w:szCs w:val="24"/>
          <w:lang w:val="en-US"/>
        </w:rPr>
      </w:pPr>
      <w:r>
        <w:rPr>
          <w:szCs w:val="24"/>
          <w:lang w:val="en-US"/>
        </w:rPr>
        <w:t>revision of working text for §</w:t>
      </w:r>
      <w:r>
        <w:rPr/>
        <w:t>7.1.2.3.2.2.5 “Lowest SSN (LSSN)” according to 09CV-028R1 (Issue 6.2.26.1)</w:t>
      </w:r>
    </w:p>
    <w:p>
      <w:pPr>
        <w:pStyle w:val="Normal"/>
        <w:numPr>
          <w:ilvl w:val="0"/>
          <w:numId w:val="5"/>
        </w:numPr>
        <w:spacing w:before="0" w:after="0"/>
        <w:rPr>
          <w:szCs w:val="24"/>
        </w:rPr>
      </w:pPr>
      <w:r>
        <w:rPr>
          <w:rFonts w:eastAsia="MS Mincho;ＭＳ 明朝"/>
          <w:szCs w:val="24"/>
        </w:rPr>
        <w:t>revision of §7.1.2.3.2.3 and text for new §</w:t>
      </w:r>
      <w:r>
        <w:rPr/>
        <w:t>7.1.2.3.2.3.3 “MAC Cycle Start Time (CYCSTART)” according to 09CV-025R1 (Issue 5.0.1.2.1.0.12)</w:t>
      </w:r>
    </w:p>
    <w:p>
      <w:pPr>
        <w:pStyle w:val="Normal"/>
        <w:numPr>
          <w:ilvl w:val="0"/>
          <w:numId w:val="5"/>
        </w:numPr>
        <w:spacing w:before="0" w:after="0"/>
        <w:rPr/>
      </w:pPr>
      <w:r>
        <w:rPr>
          <w:lang w:val="en-US"/>
        </w:rPr>
        <w:t>revision of §7.1.2.3.2.7 “ACKRQ frame type specific fields” and text for new §7.1.2.3.2.7.1 “</w:t>
      </w:r>
      <w:r>
        <w:rPr/>
        <w:t>Request ACK Retransmission for Sequence Number (RARSN)</w:t>
      </w:r>
      <w:r>
        <w:rPr>
          <w:lang w:val="en-US"/>
        </w:rPr>
        <w:t>” according to C0193R2 (Issue</w:t>
      </w:r>
      <w:r>
        <w:rPr>
          <w:szCs w:val="24"/>
          <w:lang w:val="en-US"/>
        </w:rPr>
        <w:t xml:space="preserve"> </w:t>
      </w:r>
      <w:r>
        <w:rPr>
          <w:szCs w:val="24"/>
        </w:rPr>
        <w:t>5.0.1.2.1.0.10)</w:t>
      </w:r>
    </w:p>
    <w:p>
      <w:pPr>
        <w:pStyle w:val="Normal"/>
        <w:numPr>
          <w:ilvl w:val="0"/>
          <w:numId w:val="5"/>
        </w:numPr>
        <w:spacing w:before="0" w:after="0"/>
        <w:rPr>
          <w:szCs w:val="24"/>
        </w:rPr>
      </w:pPr>
      <w:r>
        <w:rPr>
          <w:lang w:val="en-US"/>
        </w:rPr>
        <w:t>revision of §7.1.2.3.2.7 “ACKRQ frame type specific fields” and §7.1.2.3.2.7.1 “</w:t>
      </w:r>
      <w:r>
        <w:rPr/>
        <w:t>Request ACK Retransmission for Sequence Number (RARSN)</w:t>
      </w:r>
      <w:r>
        <w:rPr>
          <w:lang w:val="en-US"/>
        </w:rPr>
        <w:t>” according to 09CV-024R3, and promotion to baseline text (Issue 6.2.31)</w:t>
      </w:r>
    </w:p>
    <w:p>
      <w:pPr>
        <w:pStyle w:val="Normal"/>
        <w:numPr>
          <w:ilvl w:val="0"/>
          <w:numId w:val="5"/>
        </w:numPr>
        <w:spacing w:before="0" w:after="0"/>
        <w:rPr>
          <w:szCs w:val="24"/>
        </w:rPr>
      </w:pPr>
      <w:r>
        <w:rPr>
          <w:lang w:val="en-US"/>
        </w:rPr>
        <w:t>revision of §7.1.4.2.3 “</w:t>
      </w:r>
      <w:r>
        <w:rPr>
          <w:bCs/>
          <w:szCs w:val="24"/>
        </w:rPr>
        <w:t>Transmitter-determined and receiver-determined mapping</w:t>
      </w:r>
      <w:r>
        <w:rPr>
          <w:lang w:val="en-US"/>
        </w:rPr>
        <w:t>” according to 09CV-032R1 (Issue 6.3.4.2)</w:t>
      </w:r>
    </w:p>
    <w:p>
      <w:pPr>
        <w:pStyle w:val="Normal"/>
        <w:numPr>
          <w:ilvl w:val="0"/>
          <w:numId w:val="5"/>
        </w:numPr>
        <w:spacing w:before="0" w:after="0"/>
        <w:rPr/>
      </w:pPr>
      <w:r>
        <w:rPr>
          <w:lang w:val="en-US"/>
        </w:rPr>
        <w:t>working text for new §7.1.4.8 “Priority resolution (PR) and INUSE signals” according to 09AG-069 (Issue 5.0.1.2.4.1)</w:t>
      </w:r>
    </w:p>
    <w:p>
      <w:pPr>
        <w:pStyle w:val="Normal"/>
        <w:numPr>
          <w:ilvl w:val="0"/>
          <w:numId w:val="5"/>
        </w:numPr>
        <w:spacing w:before="0" w:after="0"/>
        <w:rPr>
          <w:lang w:val="en-US"/>
        </w:rPr>
      </w:pPr>
      <w:r>
        <w:rPr>
          <w:lang w:val="en-US"/>
        </w:rPr>
        <w:t>working text for §7.2.4 “Transmitter EVM requirements” according to 09AG-049R1 (Issue 5.1.9.9.6.10.2), revised according to 09CV-039R1 (Issue 5.1.9.9.6.10.2.1)</w:t>
      </w:r>
    </w:p>
    <w:p>
      <w:pPr>
        <w:pStyle w:val="Normal"/>
        <w:numPr>
          <w:ilvl w:val="0"/>
          <w:numId w:val="5"/>
        </w:numPr>
        <w:spacing w:before="0" w:after="0"/>
        <w:rPr/>
      </w:pPr>
      <w:r>
        <w:rPr>
          <w:lang w:val="en-US"/>
        </w:rPr>
        <w:t>working text for §7.2.5 “Termination impedance” according to 09AG-049R1 (Issue 5.1.9.9.6.10.3)</w:t>
      </w:r>
    </w:p>
    <w:p>
      <w:pPr>
        <w:pStyle w:val="Normal"/>
        <w:numPr>
          <w:ilvl w:val="0"/>
          <w:numId w:val="5"/>
        </w:numPr>
        <w:spacing w:before="0" w:after="0"/>
        <w:rPr>
          <w:lang w:val="en-US"/>
        </w:rPr>
      </w:pPr>
      <w:r>
        <w:rPr>
          <w:lang w:val="en-US"/>
        </w:rPr>
        <w:t>working text for §7.2.6 “Total transmit power” according to 09AG-027R1 (Issue 5.1.29.3)</w:t>
      </w:r>
    </w:p>
    <w:p>
      <w:pPr>
        <w:pStyle w:val="Normal"/>
        <w:numPr>
          <w:ilvl w:val="0"/>
          <w:numId w:val="5"/>
        </w:numPr>
        <w:spacing w:before="0" w:after="0"/>
        <w:rPr>
          <w:lang w:val="en-US"/>
        </w:rPr>
      </w:pPr>
      <w:r>
        <w:rPr>
          <w:lang w:val="en-US"/>
        </w:rPr>
        <w:t>working text for Annex A, “Regional requirements for North America” according to 08AB-101 (Issue 5.1.18)</w:t>
      </w:r>
    </w:p>
    <w:p>
      <w:pPr>
        <w:pStyle w:val="Normal"/>
        <w:numPr>
          <w:ilvl w:val="0"/>
          <w:numId w:val="5"/>
        </w:numPr>
        <w:spacing w:before="0" w:after="0"/>
        <w:rPr>
          <w:lang w:val="en-US"/>
        </w:rPr>
      </w:pPr>
      <w:r>
        <w:rPr>
          <w:lang w:val="en-US"/>
        </w:rPr>
        <w:t>revision of Annex C according to 09AG-049R1 (Issues 5.1.9.9.6.10.2) and 09CV-045 (Issue 5.1.32)</w:t>
      </w:r>
    </w:p>
    <w:p>
      <w:pPr>
        <w:pStyle w:val="Normal"/>
        <w:rPr>
          <w:lang w:val="en-US"/>
        </w:rPr>
      </w:pPr>
      <w:r>
        <w:rPr>
          <w:lang w:val="en-US"/>
        </w:rPr>
        <w:t>Version 1.0R1 of the draft text includes the following:</w:t>
      </w:r>
    </w:p>
    <w:p>
      <w:pPr>
        <w:pStyle w:val="Normal"/>
        <w:numPr>
          <w:ilvl w:val="0"/>
          <w:numId w:val="9"/>
        </w:numPr>
        <w:rPr>
          <w:szCs w:val="24"/>
          <w:lang w:val="en-US"/>
        </w:rPr>
      </w:pPr>
      <w:r>
        <w:rPr>
          <w:szCs w:val="24"/>
          <w:lang w:val="en-US"/>
        </w:rPr>
        <w:t xml:space="preserve">revision of working text </w:t>
      </w:r>
      <w:r>
        <w:rPr>
          <w:szCs w:val="24"/>
        </w:rPr>
        <w:t>§7.1.2.3.2.2 “ACK PHY-frame type specific fields” and §7.1.2.3.2.1 “MSG PHY-frame type specific fields” according to 09GS-107 (Issue 6.2.17.1.9)</w:t>
      </w:r>
    </w:p>
    <w:p>
      <w:pPr>
        <w:pStyle w:val="Normal"/>
        <w:rPr>
          <w:lang w:val="en-US"/>
        </w:rPr>
      </w:pPr>
      <w:r>
        <w:rPr>
          <w:lang w:val="en-US"/>
        </w:rPr>
        <w:t>Version 4.0 of the draft text includes the following:</w:t>
      </w:r>
    </w:p>
    <w:p>
      <w:pPr>
        <w:pStyle w:val="Normal"/>
        <w:numPr>
          <w:ilvl w:val="0"/>
          <w:numId w:val="13"/>
        </w:numPr>
        <w:rPr/>
      </w:pPr>
      <w:r>
        <w:rPr>
          <w:lang w:val="en-US"/>
        </w:rPr>
        <w:t>working text for new §7.1.5.5 “Notching of VDSL2 bands” and new Annex E “</w:t>
      </w:r>
      <w:r>
        <w:rPr/>
        <w:t>Impact of G.9960 on VDSL2 service</w:t>
      </w:r>
      <w:r>
        <w:rPr>
          <w:lang w:val="en-US"/>
        </w:rPr>
        <w:t>” according to 09BM-033 (Issue 1.33.3.1)</w:t>
      </w:r>
    </w:p>
    <w:p>
      <w:pPr>
        <w:pStyle w:val="Normal"/>
        <w:numPr>
          <w:ilvl w:val="0"/>
          <w:numId w:val="13"/>
        </w:numPr>
        <w:rPr/>
      </w:pPr>
      <w:r>
        <w:rPr>
          <w:lang w:val="en-US"/>
        </w:rPr>
        <w:t>revision of working text for §7.1.2.3.2.6 “</w:t>
      </w:r>
      <w:r>
        <w:rPr/>
        <w:t>PROBE PHY-frame type specific fields</w:t>
      </w:r>
      <w:r>
        <w:rPr>
          <w:lang w:val="en-US"/>
        </w:rPr>
        <w:t>”and its sub-sections according to 09BM-051 (Issue 5.0.1.2.1.0.17)</w:t>
      </w:r>
    </w:p>
    <w:p>
      <w:pPr>
        <w:pStyle w:val="Normal"/>
        <w:numPr>
          <w:ilvl w:val="0"/>
          <w:numId w:val="13"/>
        </w:numPr>
        <w:rPr>
          <w:lang w:val="en-US"/>
        </w:rPr>
      </w:pPr>
      <w:r>
        <w:rPr>
          <w:rFonts w:eastAsia="MS Mincho;ＭＳ 明朝"/>
          <w:szCs w:val="24"/>
        </w:rPr>
        <w:t>deletion of Table 7-29.1 and revision of §7.2.1.2, §7.2.2.2 and §7.2.3.2 “Preamble” and their sub-sections as working text according to 09BM-052 (Issue 5.0.1.2.2.49)</w:t>
      </w:r>
    </w:p>
    <w:p>
      <w:pPr>
        <w:pStyle w:val="Normal"/>
        <w:numPr>
          <w:ilvl w:val="0"/>
          <w:numId w:val="13"/>
        </w:numPr>
        <w:rPr>
          <w:lang w:val="en-US"/>
        </w:rPr>
      </w:pPr>
      <w:r>
        <w:rPr>
          <w:lang w:val="en-US"/>
        </w:rPr>
        <w:t>revision of §7.1.2.1 “PHY frame” as working text according to 09GS-100R2 (Issue 5.0.2.7)</w:t>
      </w:r>
    </w:p>
    <w:p>
      <w:pPr>
        <w:pStyle w:val="Normal"/>
        <w:numPr>
          <w:ilvl w:val="0"/>
          <w:numId w:val="13"/>
        </w:numPr>
        <w:rPr/>
      </w:pPr>
      <w:r>
        <w:rPr>
          <w:lang w:val="en-US"/>
        </w:rPr>
        <w:t>revision of §7.1.5.1 “</w:t>
      </w:r>
      <w:r>
        <w:rPr/>
        <w:t>Sub-carrier masking</w:t>
      </w:r>
      <w:r>
        <w:rPr>
          <w:lang w:val="en-US"/>
        </w:rPr>
        <w:t>”, §7.1.5.3 “</w:t>
      </w:r>
      <w:r>
        <w:rPr/>
        <w:t>PSD shaping</w:t>
      </w:r>
      <w:r>
        <w:rPr>
          <w:lang w:val="en-US"/>
        </w:rPr>
        <w:t>”, and §7.1.5.4 “</w:t>
      </w:r>
      <w:r>
        <w:rPr/>
        <w:t>Notching of International Amateur radio bands</w:t>
      </w:r>
      <w:r>
        <w:rPr>
          <w:lang w:val="en-US"/>
        </w:rPr>
        <w:t>” as working text according to 09BM-025R1 (Issue 5.1.33)</w:t>
      </w:r>
    </w:p>
    <w:p>
      <w:pPr>
        <w:pStyle w:val="Normal"/>
        <w:numPr>
          <w:ilvl w:val="0"/>
          <w:numId w:val="13"/>
        </w:numPr>
        <w:rPr>
          <w:lang w:val="en-US"/>
        </w:rPr>
      </w:pPr>
      <w:r>
        <w:rPr>
          <w:szCs w:val="24"/>
          <w:lang w:val="en-US"/>
        </w:rPr>
        <w:t>moved §8.11 “Transmit clock accuracy of an end point” from the DLL specification to a new §7.1.6 (Issue 6.6.17.5)</w:t>
      </w:r>
    </w:p>
    <w:p>
      <w:pPr>
        <w:pStyle w:val="Normal"/>
        <w:numPr>
          <w:ilvl w:val="0"/>
          <w:numId w:val="13"/>
        </w:numPr>
        <w:rPr>
          <w:lang w:val="en-US"/>
        </w:rPr>
      </w:pPr>
      <w:r>
        <w:rPr>
          <w:lang w:val="en-US"/>
        </w:rPr>
        <w:t>revision of working text for §7.1.2.3.2.2 “ACK PHY-frame type specific fields” and §7.1.2.3.2.2.3 “Flow control (FLCTRL)” according to 09BM-058 (Issue 6.7.4)</w:t>
      </w:r>
    </w:p>
    <w:p>
      <w:pPr>
        <w:pStyle w:val="Normal"/>
        <w:rPr>
          <w:lang w:val="en-US"/>
        </w:rPr>
      </w:pPr>
      <w:r>
        <w:rPr>
          <w:lang w:val="en-US"/>
        </w:rPr>
        <w:t>Version 4.1 of the draft text includes the following:</w:t>
      </w:r>
    </w:p>
    <w:p>
      <w:pPr>
        <w:pStyle w:val="Normal"/>
        <w:numPr>
          <w:ilvl w:val="0"/>
          <w:numId w:val="12"/>
        </w:numPr>
        <w:rPr/>
      </w:pPr>
      <w:r>
        <w:rPr>
          <w:lang w:val="en-US"/>
        </w:rPr>
        <w:t>revision of working text for sub-sections of §7.1.2.3.2.6 “</w:t>
      </w:r>
      <w:r>
        <w:rPr/>
        <w:t>PROBE PHY-frame type specific fields</w:t>
      </w:r>
      <w:r>
        <w:rPr>
          <w:lang w:val="en-US"/>
        </w:rPr>
        <w:t>” according to 09XC-098R1 (Issue 5.0.1.2.1.0.19)</w:t>
      </w:r>
    </w:p>
    <w:p>
      <w:pPr>
        <w:pStyle w:val="Normal"/>
        <w:numPr>
          <w:ilvl w:val="0"/>
          <w:numId w:val="12"/>
        </w:numPr>
        <w:rPr>
          <w:lang w:val="en-US"/>
        </w:rPr>
      </w:pPr>
      <w:r>
        <w:rPr>
          <w:lang w:val="en-US"/>
        </w:rPr>
        <w:t>revision of working text for sub-sections of §7.1.4.5 “Preamble, INUSE, PR and NACK signals”, deletion of §7.1.4.8 “Priority resolution (PR) and INUSE signals” and revision of §7.2.x.2.2 “INUSE, Priority Resolution (PR) and NACK signal parameters for …” according to 09XC-126R1 (Issue 5.0.1.2.2.50)</w:t>
      </w:r>
    </w:p>
    <w:p>
      <w:pPr>
        <w:pStyle w:val="Normal"/>
        <w:numPr>
          <w:ilvl w:val="0"/>
          <w:numId w:val="12"/>
        </w:numPr>
        <w:rPr>
          <w:lang w:val="en-US"/>
        </w:rPr>
      </w:pPr>
      <w:r>
        <w:rPr>
          <w:lang w:val="en-US"/>
        </w:rPr>
        <w:t>revision of working in §</w:t>
      </w:r>
      <w:r>
        <w:rPr/>
        <w:t>7.1.2.3.2.1 “MSG PHY-frame type specific fields” and its sub-sections, and revision of working and baseline text in §7.1.2.3.2.2 “ACK PHY-frame type specific fields” and its sub-sections according to 09XC-111 (Issue 6.2.26.6.2 &amp; 3)</w:t>
      </w:r>
    </w:p>
    <w:p>
      <w:pPr>
        <w:pStyle w:val="Normal"/>
        <w:numPr>
          <w:ilvl w:val="0"/>
          <w:numId w:val="12"/>
        </w:numPr>
        <w:rPr>
          <w:lang w:val="en-US"/>
        </w:rPr>
      </w:pPr>
      <w:r>
        <w:rPr/>
        <w:t>revision of working in §7.1.2.3.2.2 “ACK PHY-frame type specific fields” and its sub-sections according to 09XC-103 (Issue 6.7.7)</w:t>
      </w:r>
    </w:p>
    <w:p>
      <w:pPr>
        <w:pStyle w:val="Normal"/>
        <w:numPr>
          <w:ilvl w:val="0"/>
          <w:numId w:val="12"/>
        </w:numPr>
        <w:rPr>
          <w:lang w:val="en-US"/>
        </w:rPr>
      </w:pPr>
      <w:r>
        <w:rPr>
          <w:lang w:val="en-US"/>
        </w:rPr>
        <w:t xml:space="preserve">revision of working text in sub-sections of §7.1.2.3.2.2 </w:t>
      </w:r>
      <w:r>
        <w:rPr/>
        <w:t xml:space="preserve">“ACK PHY-frame type specific fields” according to 09XC-123R1 (Issue </w:t>
      </w:r>
      <w:r>
        <w:rPr>
          <w:szCs w:val="24"/>
        </w:rPr>
        <w:t>6.2.17.10.4</w:t>
      </w:r>
      <w:r>
        <w:rPr/>
        <w:t>)</w:t>
      </w:r>
    </w:p>
    <w:p>
      <w:pPr>
        <w:pStyle w:val="Normal"/>
        <w:numPr>
          <w:ilvl w:val="0"/>
          <w:numId w:val="12"/>
        </w:numPr>
        <w:rPr>
          <w:lang w:val="en-US"/>
        </w:rPr>
      </w:pPr>
      <w:r>
        <w:rPr/>
        <w:t>revision of working text for §7.1.2.3.2.1 “MSG PHY-frame type specific fields” and its sub-sections according to 09XC-120R3 (Issue 6.2.30.5)</w:t>
      </w:r>
    </w:p>
    <w:p>
      <w:pPr>
        <w:pStyle w:val="Normal"/>
        <w:numPr>
          <w:ilvl w:val="0"/>
          <w:numId w:val="12"/>
        </w:numPr>
        <w:rPr>
          <w:lang w:val="en-US"/>
        </w:rPr>
      </w:pPr>
      <w:r>
        <w:rPr/>
        <w:t>revision of working text for §7.1.4.2.3 “</w:t>
      </w:r>
      <w:r>
        <w:rPr>
          <w:bCs/>
          <w:szCs w:val="24"/>
        </w:rPr>
        <w:t>Transmitter-determined and receiver-determined mapping</w:t>
      </w:r>
      <w:r>
        <w:rPr/>
        <w:t xml:space="preserve">” and promotion to baseline text according to 09XC-107 (Issues 6.3.4.4 and 6.3.4.3) </w:t>
      </w:r>
    </w:p>
    <w:p>
      <w:pPr>
        <w:pStyle w:val="Normal"/>
        <w:numPr>
          <w:ilvl w:val="0"/>
          <w:numId w:val="12"/>
        </w:numPr>
        <w:rPr>
          <w:lang w:val="en-US"/>
        </w:rPr>
      </w:pPr>
      <w:r>
        <w:rPr>
          <w:lang w:val="en-US"/>
        </w:rPr>
        <w:t>revision of working text for sub-sections of §7.1.4.5.3.2 “Modulation”, working text for new §7.2.x.2.3 “Modulation of the preamble for …”, §7.2.x.2.4 “Modulation of the INUSE, PR and NACK signals for …” according to “Homework_CG_seeds_preamble_and_signals R1.doc”, a working document to the August 2009 G.hn meeting in Concord that was addressed to resolve a last call comment on G.9960.</w:t>
      </w:r>
    </w:p>
    <w:p>
      <w:pPr>
        <w:pStyle w:val="Normal"/>
        <w:rPr>
          <w:lang w:val="en-US"/>
        </w:rPr>
      </w:pPr>
      <w:r>
        <w:rPr>
          <w:lang w:val="en-US"/>
        </w:rPr>
        <w:t>Version 4.2 of the draft text includes the following:</w:t>
      </w:r>
    </w:p>
    <w:p>
      <w:pPr>
        <w:pStyle w:val="Normal"/>
        <w:numPr>
          <w:ilvl w:val="0"/>
          <w:numId w:val="4"/>
        </w:numPr>
        <w:rPr>
          <w:lang w:val="en-US"/>
        </w:rPr>
      </w:pPr>
      <w:r>
        <w:rPr>
          <w:lang w:val="en-US"/>
        </w:rPr>
        <w:t>alignment of the draft with “G.9960 LC comment resolution draft text R11”.</w:t>
      </w:r>
    </w:p>
    <w:p>
      <w:pPr>
        <w:pStyle w:val="Normal"/>
        <w:numPr>
          <w:ilvl w:val="0"/>
          <w:numId w:val="4"/>
        </w:numPr>
        <w:rPr>
          <w:lang w:val="en-US"/>
        </w:rPr>
      </w:pPr>
      <w:r>
        <w:rPr>
          <w:lang w:val="en-US"/>
        </w:rPr>
        <w:t>revision of working text for §7.1.2.3 “PHY-frame header”, and addition of working text for new §7.1.2.3.1.7 “Extended header indication (EHI)” and §7.1.2.3.3 “Extended header fields” and its sub-sections according to 09CC-046 (Issue 5.0.1.2.1.0.13.2)</w:t>
      </w:r>
    </w:p>
    <w:p>
      <w:pPr>
        <w:pStyle w:val="Normal"/>
        <w:numPr>
          <w:ilvl w:val="0"/>
          <w:numId w:val="4"/>
        </w:numPr>
        <w:rPr>
          <w:lang w:val="en-US"/>
        </w:rPr>
      </w:pPr>
      <w:r>
        <w:rPr>
          <w:lang w:val="en-US"/>
        </w:rPr>
        <w:t>revision of working text for §7.1.2.3.2.6 “Probe PHY-frame type specific fields” and its sub-sections according to 09CC-045 (Issue 5.0.1.2.1.0.20)</w:t>
      </w:r>
    </w:p>
    <w:p>
      <w:pPr>
        <w:pStyle w:val="Normal"/>
        <w:numPr>
          <w:ilvl w:val="0"/>
          <w:numId w:val="4"/>
        </w:numPr>
        <w:rPr>
          <w:lang w:val="en-US"/>
        </w:rPr>
      </w:pPr>
      <w:r>
        <w:rPr>
          <w:lang w:val="en-US"/>
        </w:rPr>
        <w:t>revision of working text for sub-sections of §C.2.3 “Physical layer specification over coax” according to 09CC-026 (Issues 5.1.32.1.1.1 and 5.1.32.1.1.2).</w:t>
      </w:r>
    </w:p>
    <w:p>
      <w:pPr>
        <w:pStyle w:val="Normal"/>
        <w:numPr>
          <w:ilvl w:val="0"/>
          <w:numId w:val="4"/>
        </w:numPr>
        <w:rPr>
          <w:lang w:val="en-US"/>
        </w:rPr>
      </w:pPr>
      <w:r>
        <w:rPr>
          <w:lang w:val="en-US"/>
        </w:rPr>
        <w:t>working text for new §7.1.2.3.2.8 “</w:t>
      </w:r>
      <w:r>
        <w:rPr>
          <w:iCs/>
        </w:rPr>
        <w:t>BMSG PHY-frame type specific fields</w:t>
      </w:r>
      <w:r>
        <w:rPr>
          <w:lang w:val="en-US"/>
        </w:rPr>
        <w:t>” and §7.1.2.3.2.9 “</w:t>
      </w:r>
      <w:r>
        <w:rPr>
          <w:iCs/>
        </w:rPr>
        <w:t>BACK PHY-frame type specific fields</w:t>
      </w:r>
      <w:r>
        <w:rPr>
          <w:lang w:val="en-US"/>
        </w:rPr>
        <w:t>” according to 09CC-065R1 (Issue 6.2.16.2.6)</w:t>
      </w:r>
    </w:p>
    <w:p>
      <w:pPr>
        <w:pStyle w:val="Normal"/>
        <w:numPr>
          <w:ilvl w:val="0"/>
          <w:numId w:val="4"/>
        </w:numPr>
        <w:rPr>
          <w:lang w:val="en-US"/>
        </w:rPr>
      </w:pPr>
      <w:r>
        <w:rPr>
          <w:lang w:val="en-US"/>
        </w:rPr>
        <w:t>revision of working text for §7.1.2.3.2.3 “</w:t>
      </w:r>
      <w:r>
        <w:rPr/>
        <w:t>MAP and RMAP PHY-frame type specific fields</w:t>
      </w:r>
      <w:r>
        <w:rPr>
          <w:lang w:val="en-US"/>
        </w:rPr>
        <w:t>”, working text for new §7.1.2.3.2.3.8 “MAP type”, revision of working text for §7.1.4.2.2 “</w:t>
      </w:r>
      <w:r>
        <w:rPr>
          <w:rFonts w:cs="timesnewroman;Times New Roman" w:ascii="timesnewroman;Times New Roman" w:hAnsi="timesnewroman;Times New Roman"/>
          <w:bCs/>
          <w:color w:val="000000"/>
        </w:rPr>
        <w:t>Bit Allocation Tables (BAT)</w:t>
      </w:r>
      <w:r>
        <w:rPr>
          <w:lang w:val="en-US"/>
        </w:rPr>
        <w:t>”, and revision of working text for §7.1.4.2.2.1 “</w:t>
      </w:r>
      <w:r>
        <w:rPr>
          <w:rFonts w:cs="timesnewroman;Times New Roman" w:ascii="timesnewroman;Times New Roman" w:hAnsi="timesnewroman;Times New Roman"/>
          <w:bCs/>
          <w:color w:val="000000"/>
        </w:rPr>
        <w:t>Pre-defined BATs</w:t>
      </w:r>
      <w:r>
        <w:rPr>
          <w:lang w:val="en-US"/>
        </w:rPr>
        <w:t>” according to 09CC-036R1 (Issue 6.6.30.14)</w:t>
      </w:r>
    </w:p>
    <w:p>
      <w:pPr>
        <w:pStyle w:val="Normal"/>
        <w:rPr>
          <w:lang w:val="en-US"/>
        </w:rPr>
      </w:pPr>
      <w:r>
        <w:rPr>
          <w:lang w:val="en-US"/>
        </w:rPr>
        <w:t>Version 5.0 of the draft text includes the following:</w:t>
      </w:r>
    </w:p>
    <w:p>
      <w:pPr>
        <w:pStyle w:val="Normal"/>
        <w:numPr>
          <w:ilvl w:val="0"/>
          <w:numId w:val="22"/>
        </w:numPr>
        <w:rPr>
          <w:lang w:val="en-US"/>
        </w:rPr>
      </w:pPr>
      <w:r>
        <w:rPr>
          <w:lang w:val="en-US"/>
        </w:rPr>
        <w:t>revision of §7.1.2.3 “PHY-frame header” according to C0738 and promotion to baseline text (Issue 5.0.1.2.1.0.13.6)</w:t>
      </w:r>
    </w:p>
    <w:p>
      <w:pPr>
        <w:pStyle w:val="Normal"/>
        <w:numPr>
          <w:ilvl w:val="0"/>
          <w:numId w:val="22"/>
        </w:numPr>
        <w:rPr>
          <w:lang w:val="en-US"/>
        </w:rPr>
      </w:pPr>
      <w:r>
        <w:rPr>
          <w:lang w:val="en-US"/>
        </w:rPr>
        <w:t>revision of §7.1.2.3.2.2 “ACK PHY-frame type specific fields” and §7.1.2.3.2.6 “PROBE PHY-frame type specific fields” and their sub-sections according to C0660 RBC (Issues 5.0.1.2.1.0.23 and 5.0.1.2.1.0.24)</w:t>
      </w:r>
    </w:p>
    <w:p>
      <w:pPr>
        <w:pStyle w:val="Normal"/>
        <w:numPr>
          <w:ilvl w:val="0"/>
          <w:numId w:val="22"/>
        </w:numPr>
        <w:rPr>
          <w:lang w:val="en-US"/>
        </w:rPr>
      </w:pPr>
      <w:r>
        <w:rPr>
          <w:lang w:val="en-US"/>
        </w:rPr>
        <w:t xml:space="preserve">revision of §7.1.2.3.x “PHY-frame header” and its sub-sections according to C0736 JB_AHA_R3 (Issue 5.0.1.2.1.0.26) </w:t>
      </w:r>
      <w:r>
        <w:rPr>
          <w:rFonts w:eastAsia="Wingdings" w:cs="Wingdings" w:ascii="Wingdings" w:hAnsi="Wingdings"/>
          <w:lang w:val="en-US"/>
        </w:rPr>
        <w:t></w:t>
      </w:r>
      <w:r>
        <w:rPr>
          <w:lang w:val="en-US"/>
        </w:rPr>
        <w:t xml:space="preserve"> includes replacement of DUR</w:t>
      </w:r>
      <w:r>
        <w:rPr>
          <w:vertAlign w:val="subscript"/>
          <w:lang w:val="en-US"/>
        </w:rPr>
        <w:t>H</w:t>
      </w:r>
      <w:r>
        <w:rPr>
          <w:lang w:val="en-US"/>
        </w:rPr>
        <w:t xml:space="preserve"> with 16</w:t>
      </w:r>
    </w:p>
    <w:p>
      <w:pPr>
        <w:pStyle w:val="Normal"/>
        <w:numPr>
          <w:ilvl w:val="0"/>
          <w:numId w:val="22"/>
        </w:numPr>
        <w:rPr>
          <w:lang w:val="en-US"/>
        </w:rPr>
      </w:pPr>
      <w:r>
        <w:rPr>
          <w:lang w:val="en-US"/>
        </w:rPr>
        <w:t>revision of sub-sections of §7.1 and §7.2, addition of new sub-sections, and promotion of sub-sections to baseline text according to ‘Homework – Merge C0739 C0392 – R2’ (Issues 5.0.1.2.1.1.1.9.1, 5.0.1.2.1.1.1.9.3 and 5.0.1.2.1.1.1.9.4)</w:t>
      </w:r>
    </w:p>
    <w:p>
      <w:pPr>
        <w:pStyle w:val="Normal"/>
        <w:numPr>
          <w:ilvl w:val="0"/>
          <w:numId w:val="22"/>
        </w:numPr>
        <w:rPr>
          <w:lang w:val="en-US"/>
        </w:rPr>
      </w:pPr>
      <w:r>
        <w:rPr>
          <w:lang w:val="en-US"/>
        </w:rPr>
        <w:t>revision of §7.1.4.6 “PMD control parameters” according to C0547 RBC (Issue 5.1.32.1.1.3)</w:t>
      </w:r>
    </w:p>
    <w:p>
      <w:pPr>
        <w:pStyle w:val="Normal"/>
        <w:numPr>
          <w:ilvl w:val="0"/>
          <w:numId w:val="22"/>
        </w:numPr>
        <w:rPr>
          <w:lang w:val="en-US"/>
        </w:rPr>
      </w:pPr>
      <w:r>
        <w:rPr>
          <w:lang w:val="en-US"/>
        </w:rPr>
        <w:t>revision of Annex C and Bibliography according to C0567 (Issues 5.1.35 &amp; 5.1.35.1)</w:t>
      </w:r>
    </w:p>
    <w:p>
      <w:pPr>
        <w:pStyle w:val="Normal"/>
        <w:numPr>
          <w:ilvl w:val="0"/>
          <w:numId w:val="22"/>
        </w:numPr>
        <w:rPr>
          <w:lang w:val="en-US"/>
        </w:rPr>
      </w:pPr>
      <w:r>
        <w:rPr>
          <w:lang w:val="en-US"/>
        </w:rPr>
        <w:t>revision of §7.1.2.3.2.x and promotion of sub-sections to baseline text according to C0645 RBC (Issues 6.2.30.15 &amp; 6.2.30.16)</w:t>
      </w:r>
    </w:p>
    <w:p>
      <w:pPr>
        <w:pStyle w:val="Normal"/>
        <w:numPr>
          <w:ilvl w:val="0"/>
          <w:numId w:val="22"/>
        </w:numPr>
        <w:rPr>
          <w:lang w:val="en-US"/>
        </w:rPr>
      </w:pPr>
      <w:r>
        <w:rPr>
          <w:lang w:val="en-US"/>
        </w:rPr>
        <w:t>revision of §7.1.2.3.2.1 “MSG PHY-frame type specific fields” according to C0726 ER2 (Issue 6.3.2.3.12)</w:t>
      </w:r>
    </w:p>
    <w:p>
      <w:pPr>
        <w:pStyle w:val="Normal"/>
        <w:numPr>
          <w:ilvl w:val="0"/>
          <w:numId w:val="22"/>
        </w:numPr>
        <w:rPr>
          <w:lang w:val="en-US"/>
        </w:rPr>
      </w:pPr>
      <w:r>
        <w:rPr>
          <w:lang w:val="en-US"/>
        </w:rPr>
        <w:t>revision of §7.1.6 “Electrical specifications” according to C0532 and promotion to baseline text (Issue 6.6.17.10)</w:t>
      </w:r>
    </w:p>
    <w:p>
      <w:pPr>
        <w:pStyle w:val="Normal"/>
        <w:numPr>
          <w:ilvl w:val="0"/>
          <w:numId w:val="22"/>
        </w:numPr>
        <w:rPr>
          <w:lang w:val="en-US"/>
        </w:rPr>
      </w:pPr>
      <w:r>
        <w:rPr>
          <w:lang w:val="en-US"/>
        </w:rPr>
        <w:t>editorial corrections to §7.1.2.3.2.8 “BMSG PHY-frame type specific fields” and §7.1.2.3.2.9 “BACK PHY-frame type specific fields”</w:t>
      </w:r>
    </w:p>
    <w:p>
      <w:pPr>
        <w:pStyle w:val="Normal"/>
        <w:rPr>
          <w:lang w:val="en-US"/>
        </w:rPr>
      </w:pPr>
      <w:r>
        <w:rPr>
          <w:lang w:val="en-US"/>
        </w:rPr>
      </w:r>
    </w:p>
    <w:p>
      <w:pPr>
        <w:sectPr>
          <w:footerReference w:type="default" r:id="rId2"/>
          <w:footerReference w:type="first" r:id="rId3"/>
          <w:type w:val="nextPage"/>
          <w:pgSz w:w="11906" w:h="16838"/>
          <w:pgMar w:left="1077" w:right="1077" w:gutter="0" w:header="0" w:top="1077" w:footer="720" w:bottom="1077"/>
          <w:pgNumType w:start="1" w:fmt="decimal"/>
          <w:formProt w:val="false"/>
          <w:titlePg/>
          <w:textDirection w:val="lrTb"/>
          <w:docGrid w:type="default" w:linePitch="326" w:charSpace="0"/>
        </w:sectPr>
        <w:pStyle w:val="Normal"/>
        <w:rPr>
          <w:lang w:val="en-US"/>
        </w:rPr>
      </w:pPr>
      <w:r>
        <w:rPr>
          <w:lang w:val="en-US"/>
        </w:rPr>
        <w:t xml:space="preserve"> </w:t>
      </w:r>
    </w:p>
    <w:p>
      <w:pPr>
        <w:pStyle w:val="RecTitle"/>
        <w:rPr>
          <w:lang w:val="en-US"/>
        </w:rPr>
      </w:pPr>
      <w:r>
        <w:rPr>
          <w:lang w:val="en-US"/>
        </w:rPr>
        <w:t>G.hn : Proposed G.9960 Amendment 1</w:t>
      </w:r>
    </w:p>
    <w:p>
      <w:pPr>
        <w:pStyle w:val="Heading1"/>
        <w:spacing w:before="120" w:after="0"/>
        <w:ind w:left="1440" w:hanging="1440"/>
        <w:jc w:val="center"/>
        <w:rPr>
          <w:lang w:val="en-US"/>
        </w:rPr>
      </w:pPr>
      <w:r>
        <w:rPr>
          <w:b w:val="false"/>
          <w:lang w:val="en-US"/>
        </w:rPr>
        <w:t>Unified high-speed wire-line based home networking transceivers - Foundation</w:t>
      </w:r>
    </w:p>
    <w:p>
      <w:pPr>
        <w:pStyle w:val="Normal"/>
        <w:rPr>
          <w:rFonts w:eastAsia="MS Mincho;ＭＳ 明朝"/>
          <w:lang w:val="en-US"/>
        </w:rPr>
      </w:pPr>
      <w:r>
        <w:rPr>
          <w:rFonts w:eastAsia="MS Mincho;ＭＳ 明朝"/>
          <w:lang w:val="en-US"/>
        </w:rPr>
      </w:r>
    </w:p>
    <w:p>
      <w:pPr>
        <w:pStyle w:val="Normal"/>
        <w:rPr>
          <w:rFonts w:eastAsia="MS Mincho;ＭＳ 明朝"/>
          <w:b/>
          <w:b/>
          <w:szCs w:val="24"/>
          <w:u w:val="single"/>
        </w:rPr>
      </w:pPr>
      <w:r>
        <w:rPr>
          <w:rFonts w:eastAsia="MS Mincho;ＭＳ 明朝"/>
          <w:b/>
          <w:szCs w:val="24"/>
          <w:u w:val="single"/>
        </w:rPr>
        <w:t>1.</w:t>
        <w:tab/>
        <w:t>Revise §7.1.2.1 as follows:</w:t>
      </w:r>
    </w:p>
    <w:p>
      <w:pPr>
        <w:pStyle w:val="Heading4"/>
        <w:rPr/>
      </w:pPr>
      <w:bookmarkStart w:id="4" w:name="_Ref172784689"/>
      <w:r>
        <w:rPr/>
        <w:t>7.1.2.1</w:t>
        <w:tab/>
        <w:t>PHY frame</w:t>
      </w:r>
      <w:ins w:id="0" w:author="v4.0" w:date="2009-07-14T20:16:00Z">
        <w:bookmarkEnd w:id="4"/>
        <w:r>
          <w:rPr/>
          <w:t xml:space="preserve"> (</w:t>
        </w:r>
      </w:ins>
      <w:ins w:id="1" w:author="v4.0" w:date="2009-07-14T20:16:00Z">
        <w:del w:id="2" w:author="v5.0" w:date="2009-10-19T19:00:00Z">
          <w:r>
            <w:rPr/>
            <w:delText>working</w:delText>
          </w:r>
        </w:del>
      </w:ins>
      <w:ins w:id="3" w:author="v5.0" w:date="2009-10-19T19:00:00Z">
        <w:r>
          <w:rPr/>
          <w:t>baseline</w:t>
        </w:r>
      </w:ins>
      <w:ins w:id="4" w:author="v4.0" w:date="2009-07-14T20:16:00Z">
        <w:r>
          <w:rPr/>
          <w:t xml:space="preserve"> text)</w:t>
        </w:r>
      </w:ins>
    </w:p>
    <w:p>
      <w:pPr>
        <w:pStyle w:val="Normal"/>
        <w:rPr/>
      </w:pPr>
      <w:r>
        <w:rPr/>
        <w:t xml:space="preserve">The format of the PHY frame is presented in Figure 7-3. The PHY frame at the </w:t>
      </w:r>
      <w:r>
        <w:rPr/>
        <w:t>α</w:t>
      </w:r>
      <w:r>
        <w:rPr/>
        <w:t xml:space="preserve">-reference point includes header, and payload. Preamble </w:t>
      </w:r>
      <w:del w:id="5" w:author="v5.0" w:date="2009-10-19T18:25:00Z">
        <w:r>
          <w:rPr/>
          <w:delText xml:space="preserve">including </w:delText>
        </w:r>
      </w:del>
      <w:ins w:id="6" w:author="v5.0" w:date="2009-10-19T18:25:00Z">
        <w:r>
          <w:rPr/>
          <w:t xml:space="preserve">and </w:t>
        </w:r>
      </w:ins>
      <w:r>
        <w:rPr/>
        <w:t xml:space="preserve">additional channel estimation </w:t>
      </w:r>
      <w:ins w:id="7" w:author="v5.0" w:date="2009-10-19T18:26:00Z">
        <w:r>
          <w:rPr/>
          <w:t xml:space="preserve">(ACE) </w:t>
        </w:r>
      </w:ins>
      <w:r>
        <w:rPr/>
        <w:t>symbol</w:t>
      </w:r>
      <w:ins w:id="8" w:author="v5.0" w:date="2009-10-19T18:26:00Z">
        <w:r>
          <w:rPr/>
          <w:t>s</w:t>
        </w:r>
      </w:ins>
      <w:r>
        <w:rPr/>
        <w:t xml:space="preserve"> </w:t>
      </w:r>
      <w:del w:id="9" w:author="v5.0" w:date="2009-10-19T18:26:00Z">
        <w:r>
          <w:rPr/>
          <w:delText xml:space="preserve">is </w:delText>
        </w:r>
      </w:del>
      <w:ins w:id="10" w:author="v5.0" w:date="2009-10-19T18:26:00Z">
        <w:r>
          <w:rPr/>
          <w:t xml:space="preserve">are </w:t>
        </w:r>
      </w:ins>
      <w:r>
        <w:rPr/>
        <w:t>added to the PHY frame in the PMD, as described in §7.1.4.5</w:t>
      </w:r>
      <w:ins w:id="11" w:author="v5.0" w:date="2009-10-19T18:26:00Z">
        <w:r>
          <w:rPr/>
          <w:t xml:space="preserve"> and §7.1.4.2.5, respectively</w:t>
        </w:r>
      </w:ins>
      <w:r>
        <w:rPr/>
        <w:t>. Preamble does not bear any user or management data and is intended for synchronization and initial channel estimation.</w:t>
      </w:r>
    </w:p>
    <w:p>
      <w:pPr>
        <w:pStyle w:val="Normal"/>
        <w:rPr/>
      </w:pPr>
      <w:r>
        <w:rPr/>
      </w:r>
    </w:p>
    <w:p>
      <w:pPr>
        <w:pStyle w:val="Normal"/>
        <w:keepNext w:val="true"/>
        <w:jc w:val="center"/>
        <w:rPr/>
      </w:pPr>
      <w:ins w:id="12" w:author="v5.0" w:date="2009-10-19T18:27:00Z">
        <w:r>
          <w:rPr/>
          <w:object w:dxaOrig="10173" w:dyaOrig="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5pt;height:34.55pt" filled="f" o:ole="">
              <v:imagedata r:id="rId5" o:title=""/>
            </v:shape>
            <o:OLEObject Type="Embed" ProgID="" ShapeID="ole_rId4" DrawAspect="Content" ObjectID="_639320337" r:id="rId4"/>
          </w:object>
        </w:r>
      </w:ins>
      <w:ins w:id="13" w:author="v4.0" w:date="2009-07-17T15:57:00Z">
        <w:del w:id="14" w:author="v5.0" w:date="2009-10-19T18:27:00Z">
          <w:r>
            <w:rPr/>
            <w:object w:dxaOrig="7686" w:dyaOrig="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3pt;height:32.7pt" filled="f" o:ole="">
                <v:imagedata r:id="rId7" o:title=""/>
              </v:shape>
              <o:OLEObject Type="Embed" ProgID="" ShapeID="ole_rId6" DrawAspect="Content" ObjectID="_1343840453" r:id="rId6"/>
            </w:object>
          </w:r>
        </w:del>
      </w:ins>
      <w:del w:id="15" w:author="v4.0" w:date="2009-07-17T15:55:00Z">
        <w:r>
          <w:rPr/>
          <w:object w:dxaOrig="8870" w:dyaOrig="2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5pt;height:113.5pt" filled="f" o:ole="">
              <v:imagedata r:id="rId9" o:title=""/>
            </v:shape>
            <o:OLEObject Type="Embed" ProgID="" ShapeID="ole_rId8" DrawAspect="Content" ObjectID="_902193664" r:id="rId8"/>
          </w:object>
        </w:r>
      </w:del>
    </w:p>
    <w:p>
      <w:pPr>
        <w:pStyle w:val="Normal"/>
        <w:keepNext w:val="true"/>
        <w:jc w:val="center"/>
        <w:rPr/>
      </w:pPr>
      <w:r>
        <w:rPr/>
      </w:r>
    </w:p>
    <w:p>
      <w:pPr>
        <w:pStyle w:val="FigureNotitle"/>
        <w:rPr/>
      </w:pPr>
      <w:r>
        <w:rPr/>
        <w:t>Figure 7-3/G.9960 – Format of the PHY frame</w:t>
      </w:r>
    </w:p>
    <w:p>
      <w:pPr>
        <w:pStyle w:val="Normal"/>
        <w:rPr/>
      </w:pPr>
      <w:r>
        <w:rPr/>
        <w:t>The PHY-frame header and payload shall each contain an integer number of OFDM symbols.</w:t>
      </w:r>
    </w:p>
    <w:p>
      <w:pPr>
        <w:pStyle w:val="Normal"/>
        <w:rPr/>
      </w:pPr>
      <w:r>
        <w:rPr/>
        <w:t>The length of the PHY-frame header always fits integer number of symbols and is transmitted using a single pre-defined set of modulation and coding parameters (see §7.1.3.4).</w:t>
      </w:r>
    </w:p>
    <w:p>
      <w:pPr>
        <w:pStyle w:val="Normal"/>
        <w:rPr/>
      </w:pPr>
      <w:r>
        <w:rPr/>
        <w:t xml:space="preserve">The presence of </w:t>
      </w:r>
      <w:del w:id="16" w:author="v5.0" w:date="2009-10-19T18:27:00Z">
        <w:r>
          <w:rPr/>
          <w:delText>the additional channel estimation</w:delText>
        </w:r>
      </w:del>
      <w:ins w:id="17" w:author="v5.0" w:date="2009-10-19T18:27:00Z">
        <w:r>
          <w:rPr/>
          <w:t>ACE</w:t>
        </w:r>
      </w:ins>
      <w:r>
        <w:rPr/>
        <w:t xml:space="preserve"> symbol</w:t>
      </w:r>
      <w:ins w:id="18" w:author="v5.0" w:date="2009-10-19T18:27:00Z">
        <w:r>
          <w:rPr/>
          <w:t>s</w:t>
        </w:r>
      </w:ins>
      <w:r>
        <w:rPr/>
        <w:t xml:space="preserve"> is </w:t>
      </w:r>
      <w:del w:id="19" w:author="v5.0" w:date="2009-10-19T18:27:00Z">
        <w:r>
          <w:rPr/>
          <w:delText xml:space="preserve">media </w:delText>
        </w:r>
      </w:del>
      <w:ins w:id="20" w:author="v5.0" w:date="2009-10-19T18:27:00Z">
        <w:r>
          <w:rPr/>
          <w:t xml:space="preserve">frame type </w:t>
        </w:r>
      </w:ins>
      <w:r>
        <w:rPr/>
        <w:t>dependent (see</w:t>
      </w:r>
      <w:del w:id="21" w:author="v5.0" w:date="2009-10-19T18:28:00Z">
        <w:r>
          <w:rPr/>
          <w:delText xml:space="preserve"> §7.1.4.5,</w:delText>
        </w:r>
      </w:del>
      <w:r>
        <w:rPr/>
        <w:t xml:space="preserve"> §7.1.2</w:t>
      </w:r>
      <w:ins w:id="22" w:author="v5.0" w:date="2009-10-19T18:28:00Z">
        <w:r>
          <w:rPr/>
          <w:t>.3</w:t>
        </w:r>
      </w:ins>
      <w:r>
        <w:rPr/>
        <w:t>).</w:t>
      </w:r>
    </w:p>
    <w:p>
      <w:pPr>
        <w:pStyle w:val="Normal"/>
        <w:rPr/>
      </w:pPr>
      <w:r>
        <w:rPr/>
        <w:t xml:space="preserve">The length of the payload may vary from frame to frame; payload may be of zero length. For payload, different coding parameters and bit loading can be used in different frames, depending on channel/noise characteristics and QoS requirements.     </w:t>
      </w:r>
    </w:p>
    <w:p>
      <w:pPr>
        <w:pStyle w:val="Normal"/>
        <w:rPr>
          <w:ins w:id="28" w:author="v4.0" w:date="2009-07-14T19:27:00Z"/>
        </w:rPr>
      </w:pPr>
      <w:ins w:id="23" w:author="v4.0" w:date="2009-07-14T19:27:00Z">
        <w:r>
          <w:rPr/>
          <w:t>The types of PHY frames used in this Recommendation are summarized in Table 7-</w:t>
        </w:r>
      </w:ins>
      <w:ins w:id="24" w:author="v4.1" w:date="2009-08-15T12:33:00Z">
        <w:r>
          <w:rPr/>
          <w:t>0.1</w:t>
        </w:r>
      </w:ins>
      <w:ins w:id="25" w:author="v4.0" w:date="2009-07-14T19:27:00Z">
        <w:del w:id="26" w:author="v4.1" w:date="2009-08-15T12:33:00Z">
          <w:r>
            <w:rPr/>
            <w:delText>X</w:delText>
          </w:r>
        </w:del>
      </w:ins>
      <w:ins w:id="27" w:author="v4.0" w:date="2009-07-14T19:27:00Z">
        <w:r>
          <w:rPr/>
          <w:t>.</w:t>
        </w:r>
      </w:ins>
    </w:p>
    <w:p>
      <w:pPr>
        <w:pStyle w:val="TableNotitle"/>
        <w:keepNext w:val="true"/>
        <w:jc w:val="center"/>
        <w:rPr/>
      </w:pPr>
      <w:ins w:id="29" w:author="v4.0" w:date="2009-07-14T19:27:00Z">
        <w:r>
          <w:rPr/>
          <w:t>Table 7-</w:t>
        </w:r>
      </w:ins>
      <w:ins w:id="30" w:author="v4.1" w:date="2009-08-15T12:32:00Z">
        <w:r>
          <w:rPr/>
          <w:t>0.1</w:t>
        </w:r>
      </w:ins>
      <w:ins w:id="31" w:author="v4.0" w:date="2009-07-14T19:27:00Z">
        <w:del w:id="32" w:author="v4.1" w:date="2009-08-15T12:32:00Z">
          <w:r>
            <w:rPr/>
            <w:delText>X</w:delText>
          </w:r>
        </w:del>
      </w:ins>
      <w:ins w:id="33" w:author="v4.0" w:date="2009-07-14T19:27:00Z">
        <w:r>
          <w:rPr/>
          <w:t>/G.9960</w:t>
        </w:r>
      </w:ins>
      <w:ins w:id="34" w:author="v4.0" w:date="2009-07-14T19:27:00Z">
        <w:r>
          <w:rPr>
            <w:lang w:val="en-US"/>
          </w:rPr>
          <w:t xml:space="preserve"> – PHY frame types</w:t>
        </w:r>
      </w:ins>
    </w:p>
    <w:tbl>
      <w:tblPr>
        <w:tblW w:w="9468" w:type="dxa"/>
        <w:jc w:val="left"/>
        <w:tblInd w:w="-123" w:type="dxa"/>
        <w:tblLayout w:type="fixed"/>
        <w:tblCellMar>
          <w:top w:w="0" w:type="dxa"/>
          <w:left w:w="108" w:type="dxa"/>
          <w:bottom w:w="0" w:type="dxa"/>
          <w:right w:w="108" w:type="dxa"/>
        </w:tblCellMar>
      </w:tblPr>
      <w:tblGrid>
        <w:gridCol w:w="1596"/>
        <w:gridCol w:w="1029"/>
        <w:gridCol w:w="1110"/>
        <w:gridCol w:w="4293"/>
        <w:gridCol w:w="1440"/>
      </w:tblGrid>
      <w:tr>
        <w:trPr/>
        <w:tc>
          <w:tcPr>
            <w:tcW w:w="1596" w:type="dxa"/>
            <w:tcBorders>
              <w:top w:val="single" w:sz="12" w:space="0" w:color="000000"/>
              <w:left w:val="single" w:sz="12" w:space="0" w:color="000000"/>
              <w:bottom w:val="single" w:sz="12" w:space="0" w:color="000000"/>
              <w:right w:val="single" w:sz="6" w:space="0" w:color="000000"/>
            </w:tcBorders>
          </w:tcPr>
          <w:p>
            <w:pPr>
              <w:pStyle w:val="Tableheader"/>
              <w:jc w:val="center"/>
              <w:rPr/>
            </w:pPr>
            <w:ins w:id="35" w:author="v4.0" w:date="2009-07-14T19:27:00Z">
              <w:r>
                <w:rPr/>
                <w:t>Frame Type</w:t>
              </w:r>
            </w:ins>
          </w:p>
        </w:tc>
        <w:tc>
          <w:tcPr>
            <w:tcW w:w="1029"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6" w:author="v4.0" w:date="2009-07-14T19:27:00Z">
              <w:r>
                <w:rPr/>
                <w:t>Header</w:t>
              </w:r>
            </w:ins>
          </w:p>
        </w:tc>
        <w:tc>
          <w:tcPr>
            <w:tcW w:w="1110"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7" w:author="v4.0" w:date="2009-07-14T19:27:00Z">
              <w:r>
                <w:rPr/>
                <w:t>Payload</w:t>
              </w:r>
            </w:ins>
          </w:p>
        </w:tc>
        <w:tc>
          <w:tcPr>
            <w:tcW w:w="4293"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8" w:author="v4.0" w:date="2009-07-14T19:27:00Z">
              <w:r>
                <w:rPr/>
                <w:t>Description</w:t>
              </w:r>
            </w:ins>
          </w:p>
        </w:tc>
        <w:tc>
          <w:tcPr>
            <w:tcW w:w="1440" w:type="dxa"/>
            <w:tcBorders>
              <w:top w:val="single" w:sz="12" w:space="0" w:color="000000"/>
              <w:left w:val="single" w:sz="6" w:space="0" w:color="000000"/>
              <w:bottom w:val="single" w:sz="12" w:space="0" w:color="000000"/>
              <w:right w:val="single" w:sz="12" w:space="0" w:color="000000"/>
            </w:tcBorders>
          </w:tcPr>
          <w:p>
            <w:pPr>
              <w:pStyle w:val="Tableheader"/>
              <w:jc w:val="center"/>
              <w:rPr/>
            </w:pPr>
            <w:ins w:id="39" w:author="v4.0" w:date="2009-07-14T19:27:00Z">
              <w:r>
                <w:rPr/>
                <w:t>Reference</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40" w:author="v4.0" w:date="2009-07-14T19:27:00Z">
              <w:r>
                <w:rPr/>
                <w:t>MAP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1"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2"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43" w:author="v4.0" w:date="2009-07-14T19:27:00Z">
              <w:r>
                <w:rPr/>
                <w:t>A  frame carrying the MAP; the payload contains an MPDU</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44" w:author="v4.1" w:date="2009-08-15T12:33:00Z">
              <w:r>
                <w:rPr/>
                <w:t>§</w:t>
              </w:r>
            </w:ins>
            <w:ins w:id="45" w:author="v4.0" w:date="2009-07-14T19:27:00Z">
              <w:r>
                <w:rPr/>
                <w:t>8.8</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46" w:author="v4.0" w:date="2009-07-14T19:27:00Z">
              <w:r>
                <w:rPr/>
                <w:t xml:space="preserve">Message frame (MSG) </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7"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8"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49" w:author="v4.0" w:date="2009-07-14T19:27:00Z">
              <w:r>
                <w:rPr/>
                <w:t>A  frame carrying user data or management data or both; the payload contains an MPDU</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50" w:author="v4.1" w:date="2009-08-15T12:33:00Z">
              <w:r>
                <w:rPr/>
                <w:t>§</w:t>
              </w:r>
            </w:ins>
            <w:ins w:id="51" w:author="v4.0" w:date="2009-07-14T19:27:00Z">
              <w:r>
                <w:rPr/>
                <w:t>8.1.2.1</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52" w:author="v4.0" w:date="2009-07-14T19:27:00Z">
              <w:r>
                <w:rPr/>
                <w:t>ACK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53"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54" w:author="v4.0" w:date="2009-07-14T19:27:00Z">
              <w:r>
                <w:rPr/>
                <w:t>None</w:t>
              </w:r>
            </w:ins>
          </w:p>
        </w:tc>
        <w:tc>
          <w:tcPr>
            <w:tcW w:w="4293" w:type="dxa"/>
            <w:tcBorders>
              <w:top w:val="single" w:sz="4" w:space="0" w:color="000000"/>
              <w:left w:val="single" w:sz="6" w:space="0" w:color="000000"/>
              <w:bottom w:val="single" w:sz="6" w:space="0" w:color="000000"/>
              <w:right w:val="single" w:sz="6" w:space="0" w:color="000000"/>
            </w:tcBorders>
          </w:tcPr>
          <w:p>
            <w:pPr>
              <w:pStyle w:val="Tabletext"/>
              <w:rPr/>
            </w:pPr>
            <w:ins w:id="55" w:author="v4.0" w:date="2009-07-14T19:27:00Z">
              <w:r>
                <w:rPr/>
                <w:t>Acknowledgement frame; the relevant ARQ data is communicated in the header</w:t>
              </w:r>
            </w:ins>
          </w:p>
        </w:tc>
        <w:tc>
          <w:tcPr>
            <w:tcW w:w="1440" w:type="dxa"/>
            <w:tcBorders>
              <w:top w:val="single" w:sz="4" w:space="0" w:color="000000"/>
              <w:left w:val="single" w:sz="6" w:space="0" w:color="000000"/>
              <w:bottom w:val="single" w:sz="6" w:space="0" w:color="000000"/>
              <w:right w:val="single" w:sz="12" w:space="0" w:color="000000"/>
            </w:tcBorders>
          </w:tcPr>
          <w:p>
            <w:pPr>
              <w:pStyle w:val="Tabletext"/>
              <w:rPr/>
            </w:pPr>
            <w:ins w:id="56" w:author="v4.1" w:date="2009-08-15T12:33:00Z">
              <w:r>
                <w:rPr/>
                <w:t>§</w:t>
              </w:r>
            </w:ins>
            <w:ins w:id="57" w:author="v4.0" w:date="2009-07-14T19:27:00Z">
              <w:r>
                <w:rPr/>
                <w:t>7.1.2.3.2.2</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58" w:author="v4.0" w:date="2009-07-14T19:27:00Z">
              <w:r>
                <w:rPr/>
                <w:t xml:space="preserve">RTS frame </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59"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60" w:author="v4.0" w:date="2009-07-14T19:27:00Z">
              <w:r>
                <w:rPr/>
                <w:t>None</w:t>
              </w:r>
            </w:ins>
          </w:p>
        </w:tc>
        <w:tc>
          <w:tcPr>
            <w:tcW w:w="4293" w:type="dxa"/>
            <w:tcBorders>
              <w:top w:val="single" w:sz="6" w:space="0" w:color="000000"/>
              <w:left w:val="single" w:sz="6" w:space="0" w:color="000000"/>
              <w:bottom w:val="single" w:sz="4" w:space="0" w:color="000000"/>
              <w:right w:val="single" w:sz="6" w:space="0" w:color="000000"/>
            </w:tcBorders>
          </w:tcPr>
          <w:p>
            <w:pPr>
              <w:pStyle w:val="Tabletext"/>
              <w:rPr/>
            </w:pPr>
            <w:ins w:id="61" w:author="v4.0" w:date="2009-07-14T19:27:00Z">
              <w:r>
                <w:rPr/>
                <w:t>Request-to-send frame; the relevant data is communicated in the header</w:t>
              </w:r>
            </w:ins>
          </w:p>
        </w:tc>
        <w:tc>
          <w:tcPr>
            <w:tcW w:w="1440" w:type="dxa"/>
            <w:tcBorders>
              <w:top w:val="single" w:sz="6" w:space="0" w:color="000000"/>
              <w:left w:val="single" w:sz="6" w:space="0" w:color="000000"/>
              <w:bottom w:val="single" w:sz="4" w:space="0" w:color="000000"/>
              <w:right w:val="single" w:sz="12" w:space="0" w:color="000000"/>
            </w:tcBorders>
          </w:tcPr>
          <w:p>
            <w:pPr>
              <w:pStyle w:val="Tabletext"/>
              <w:rPr>
                <w:ins w:id="64" w:author="v4.0" w:date="2009-07-14T19:27:00Z"/>
              </w:rPr>
            </w:pPr>
            <w:ins w:id="62" w:author="v4.1" w:date="2009-08-15T12:33:00Z">
              <w:r>
                <w:rPr/>
                <w:t>§</w:t>
              </w:r>
            </w:ins>
            <w:ins w:id="63" w:author="v4.0" w:date="2009-07-14T19:27:00Z">
              <w:r>
                <w:rPr/>
                <w:t>7.1.2.3.1.7,</w:t>
              </w:r>
            </w:ins>
          </w:p>
          <w:p>
            <w:pPr>
              <w:pStyle w:val="Tabletext"/>
              <w:rPr/>
            </w:pPr>
            <w:ins w:id="65" w:author="v4.1" w:date="2009-08-15T12:33:00Z">
              <w:r>
                <w:rPr/>
                <w:t>§</w:t>
              </w:r>
            </w:ins>
            <w:ins w:id="66" w:author="v4.0" w:date="2009-07-14T19:27:00Z">
              <w:r>
                <w:rPr/>
                <w:t>7.1.2.3.2.4</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67" w:author="v4.0" w:date="2009-07-14T19:27:00Z">
              <w:r>
                <w:rPr/>
                <w:t>CTS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68"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69" w:author="v4.0" w:date="2009-07-14T19:27:00Z">
              <w:r>
                <w:rPr/>
                <w:t>None</w:t>
              </w:r>
            </w:ins>
          </w:p>
        </w:tc>
        <w:tc>
          <w:tcPr>
            <w:tcW w:w="4293" w:type="dxa"/>
            <w:tcBorders>
              <w:top w:val="single" w:sz="4" w:space="0" w:color="000000"/>
              <w:left w:val="single" w:sz="6" w:space="0" w:color="000000"/>
              <w:bottom w:val="single" w:sz="4" w:space="0" w:color="000000"/>
              <w:right w:val="single" w:sz="6" w:space="0" w:color="000000"/>
            </w:tcBorders>
          </w:tcPr>
          <w:p>
            <w:pPr>
              <w:pStyle w:val="Tabletext"/>
              <w:rPr/>
            </w:pPr>
            <w:ins w:id="70" w:author="v4.0" w:date="2009-07-14T19:27:00Z">
              <w:r>
                <w:rPr/>
                <w:t>Clear-to-send frame; the relevant data is communicated in the header</w:t>
              </w:r>
            </w:ins>
          </w:p>
        </w:tc>
        <w:tc>
          <w:tcPr>
            <w:tcW w:w="1440" w:type="dxa"/>
            <w:tcBorders>
              <w:top w:val="single" w:sz="4" w:space="0" w:color="000000"/>
              <w:left w:val="single" w:sz="6" w:space="0" w:color="000000"/>
              <w:bottom w:val="single" w:sz="4" w:space="0" w:color="000000"/>
              <w:right w:val="single" w:sz="12" w:space="0" w:color="000000"/>
            </w:tcBorders>
          </w:tcPr>
          <w:p>
            <w:pPr>
              <w:pStyle w:val="Tabletext"/>
              <w:rPr>
                <w:ins w:id="73" w:author="v4.0" w:date="2009-07-14T19:27:00Z"/>
              </w:rPr>
            </w:pPr>
            <w:ins w:id="71" w:author="v4.1" w:date="2009-08-15T12:33:00Z">
              <w:r>
                <w:rPr/>
                <w:t>§</w:t>
              </w:r>
            </w:ins>
            <w:ins w:id="72" w:author="v4.0" w:date="2009-07-14T19:27:00Z">
              <w:r>
                <w:rPr/>
                <w:t>7.1.2.3.1.7,</w:t>
              </w:r>
            </w:ins>
          </w:p>
          <w:p>
            <w:pPr>
              <w:pStyle w:val="Tabletext"/>
              <w:rPr/>
            </w:pPr>
            <w:ins w:id="74" w:author="v4.1" w:date="2009-08-15T12:33:00Z">
              <w:r>
                <w:rPr/>
                <w:t>§</w:t>
              </w:r>
            </w:ins>
            <w:ins w:id="75" w:author="v4.0" w:date="2009-07-14T19:27:00Z">
              <w:r>
                <w:rPr/>
                <w:t>7.1.2.3.2.5</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76" w:author="v4.0" w:date="2009-07-14T19:27:00Z">
              <w:r>
                <w:rPr/>
                <w:t>RMAP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77"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78" w:author="v4.0" w:date="2009-07-14T19:27:00Z">
              <w:r>
                <w:rPr>
                  <w:rFonts w:eastAsia="Symbol" w:cs="Symbol" w:ascii="Symbol" w:hAnsi="Symbol"/>
                </w:rPr>
                <w:t></w:t>
              </w:r>
            </w:ins>
          </w:p>
        </w:tc>
        <w:tc>
          <w:tcPr>
            <w:tcW w:w="4293" w:type="dxa"/>
            <w:tcBorders>
              <w:top w:val="single" w:sz="4" w:space="0" w:color="000000"/>
              <w:left w:val="single" w:sz="6" w:space="0" w:color="000000"/>
              <w:bottom w:val="single" w:sz="4" w:space="0" w:color="000000"/>
              <w:right w:val="single" w:sz="6" w:space="0" w:color="000000"/>
            </w:tcBorders>
          </w:tcPr>
          <w:p>
            <w:pPr>
              <w:pStyle w:val="Tabletext"/>
              <w:rPr/>
            </w:pPr>
            <w:ins w:id="79" w:author="v4.0" w:date="2009-07-14T19:27:00Z">
              <w:r>
                <w:rPr/>
                <w:t>Repeated MAP frame; has the same format as a MAP frame</w:t>
              </w:r>
            </w:ins>
          </w:p>
        </w:tc>
        <w:tc>
          <w:tcPr>
            <w:tcW w:w="1440" w:type="dxa"/>
            <w:tcBorders>
              <w:top w:val="single" w:sz="4" w:space="0" w:color="000000"/>
              <w:left w:val="single" w:sz="6" w:space="0" w:color="000000"/>
              <w:bottom w:val="single" w:sz="4" w:space="0" w:color="000000"/>
              <w:right w:val="single" w:sz="12" w:space="0" w:color="000000"/>
            </w:tcBorders>
          </w:tcPr>
          <w:p>
            <w:pPr>
              <w:pStyle w:val="Tabletext"/>
              <w:rPr/>
            </w:pPr>
            <w:ins w:id="80" w:author="v4.1" w:date="2009-08-15T12:33:00Z">
              <w:r>
                <w:rPr/>
                <w:t>§</w:t>
              </w:r>
            </w:ins>
            <w:ins w:id="81" w:author="v4.0" w:date="2009-07-14T19:27:00Z">
              <w:r>
                <w:rPr/>
                <w:t>8.8</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82" w:author="v4.0" w:date="2009-07-14T19:27:00Z">
              <w:r>
                <w:rPr/>
                <w:t>Probe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83"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84"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85" w:author="v4.0" w:date="2009-07-14T19:27:00Z">
              <w:r>
                <w:rPr/>
                <w:t>A probe frame; the payload contains a probe signal</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86" w:author="v4.1" w:date="2009-08-15T12:33:00Z">
              <w:r>
                <w:rPr/>
                <w:t>§</w:t>
              </w:r>
            </w:ins>
            <w:ins w:id="87" w:author="v4.0" w:date="2009-07-14T19:27:00Z">
              <w:r>
                <w:rPr/>
                <w:t xml:space="preserve">7.1.2.3.3.6, </w:t>
              </w:r>
            </w:ins>
            <w:ins w:id="88" w:author="v4.1" w:date="2009-08-15T12:33:00Z">
              <w:r>
                <w:rPr/>
                <w:t>§</w:t>
              </w:r>
            </w:ins>
            <w:ins w:id="89" w:author="v4.0" w:date="2009-07-14T19:27:00Z">
              <w:r>
                <w:rPr/>
                <w:t>7.1.3.6</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90" w:author="v4.0" w:date="2009-07-14T19:27:00Z">
              <w:r>
                <w:rPr/>
                <w:t>ACK request frame (ACKRQ)</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91"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92" w:author="v4.0" w:date="2009-07-14T19:27:00Z">
              <w:r>
                <w:rPr/>
                <w:t>None</w:t>
              </w:r>
            </w:ins>
          </w:p>
        </w:tc>
        <w:tc>
          <w:tcPr>
            <w:tcW w:w="4293" w:type="dxa"/>
            <w:tcBorders>
              <w:top w:val="single" w:sz="4" w:space="0" w:color="000000"/>
              <w:left w:val="single" w:sz="6" w:space="0" w:color="000000"/>
              <w:bottom w:val="single" w:sz="6" w:space="0" w:color="000000"/>
              <w:right w:val="single" w:sz="6" w:space="0" w:color="000000"/>
            </w:tcBorders>
          </w:tcPr>
          <w:p>
            <w:pPr>
              <w:pStyle w:val="Tabletext"/>
              <w:rPr/>
            </w:pPr>
            <w:ins w:id="93" w:author="v4.0" w:date="2009-07-14T19:27:00Z">
              <w:r>
                <w:rPr/>
                <w:t xml:space="preserve">ACK retransmission request frame; the relevant data is communicated in the header </w:t>
              </w:r>
            </w:ins>
          </w:p>
        </w:tc>
        <w:tc>
          <w:tcPr>
            <w:tcW w:w="1440" w:type="dxa"/>
            <w:tcBorders>
              <w:top w:val="single" w:sz="4" w:space="0" w:color="000000"/>
              <w:left w:val="single" w:sz="6" w:space="0" w:color="000000"/>
              <w:bottom w:val="single" w:sz="6" w:space="0" w:color="000000"/>
              <w:right w:val="single" w:sz="12" w:space="0" w:color="000000"/>
            </w:tcBorders>
          </w:tcPr>
          <w:p>
            <w:pPr>
              <w:pStyle w:val="Tabletext"/>
              <w:rPr/>
            </w:pPr>
            <w:ins w:id="94" w:author="v4.1" w:date="2009-08-15T12:33:00Z">
              <w:r>
                <w:rPr/>
                <w:t>§</w:t>
              </w:r>
            </w:ins>
            <w:ins w:id="95" w:author="v4.0" w:date="2009-07-14T19:27:00Z">
              <w:r>
                <w:rPr/>
                <w:t>7.1.2.3.2.7</w:t>
              </w:r>
            </w:ins>
          </w:p>
        </w:tc>
      </w:tr>
    </w:tbl>
    <w:p>
      <w:pPr>
        <w:pStyle w:val="Normal"/>
        <w:rPr>
          <w:rFonts w:eastAsia="MS Mincho;ＭＳ 明朝"/>
          <w:b/>
          <w:b/>
          <w:szCs w:val="24"/>
          <w:u w:val="single"/>
        </w:rPr>
      </w:pPr>
      <w:r>
        <w:rPr>
          <w:rFonts w:eastAsia="MS Mincho;ＭＳ 明朝"/>
          <w:b/>
          <w:szCs w:val="24"/>
          <w:u w:val="single"/>
        </w:rPr>
      </w:r>
    </w:p>
    <w:p>
      <w:pPr>
        <w:pStyle w:val="Normal"/>
        <w:rPr/>
      </w:pPr>
      <w:r>
        <w:rPr>
          <w:rFonts w:eastAsia="MS Mincho;ＭＳ 明朝"/>
          <w:b/>
          <w:szCs w:val="24"/>
          <w:u w:val="single"/>
        </w:rPr>
        <w:t>2.</w:t>
        <w:tab/>
        <w:t>Revise §7.1.2.3, and §7.1.2.3.1 and its sub-sections as follows:</w:t>
      </w:r>
    </w:p>
    <w:p>
      <w:pPr>
        <w:pStyle w:val="Heading4"/>
        <w:rPr/>
      </w:pPr>
      <w:r>
        <w:rPr/>
        <w:t>7.1.2.3</w:t>
        <w:tab/>
        <w:t>PHY-frame header</w:t>
      </w:r>
      <w:ins w:id="96" w:author="v4.2" w:date="2009-09-07T22:32:00Z">
        <w:r>
          <w:rPr/>
          <w:t xml:space="preserve"> (</w:t>
        </w:r>
      </w:ins>
      <w:ins w:id="97" w:author="v4.2" w:date="2009-09-07T22:32:00Z">
        <w:del w:id="98" w:author="v5.0" w:date="2009-10-18T14:08:00Z">
          <w:r>
            <w:rPr/>
            <w:delText>working</w:delText>
          </w:r>
        </w:del>
      </w:ins>
      <w:ins w:id="99" w:author="v5.0" w:date="2009-10-18T14:08:00Z">
        <w:r>
          <w:rPr/>
          <w:t>baseline</w:t>
        </w:r>
      </w:ins>
      <w:ins w:id="100" w:author="v4.2" w:date="2009-09-07T22:32:00Z">
        <w:r>
          <w:rPr/>
          <w:t xml:space="preserve"> text)</w:t>
        </w:r>
      </w:ins>
    </w:p>
    <w:p>
      <w:pPr>
        <w:pStyle w:val="Normal"/>
        <w:rPr/>
      </w:pPr>
      <w:r>
        <w:rPr/>
        <w:t xml:space="preserve">The </w:t>
      </w:r>
      <w:ins w:id="101" w:author="v4.2" w:date="2009-09-07T21:51:00Z">
        <w:r>
          <w:rPr/>
          <w:t xml:space="preserve">core part of the </w:t>
        </w:r>
      </w:ins>
      <w:r>
        <w:rPr/>
        <w:t>PHY-frame header is PHY</w:t>
      </w:r>
      <w:r>
        <w:rPr>
          <w:vertAlign w:val="subscript"/>
        </w:rPr>
        <w:t>H</w:t>
      </w:r>
      <w:r>
        <w:rPr/>
        <w:t xml:space="preserve"> bits long (see §7.1.3.2.2) </w:t>
      </w:r>
      <w:ins w:id="102" w:author="v5.0" w:date="2009-10-18T14:02:00Z">
        <w:r>
          <w:rPr/>
          <w:t xml:space="preserve">which is </w:t>
        </w:r>
      </w:ins>
      <w:ins w:id="103" w:author="v5.0" w:date="2009-10-18T14:02:00Z">
        <w:bookmarkStart w:id="5" w:name="OLE_LINK1"/>
        <w:r>
          <w:rPr/>
          <w:t xml:space="preserve">transmitted over </w:t>
        </w:r>
      </w:ins>
      <w:ins w:id="104" w:author="v5.0" w:date="2009-10-18T14:02:00Z">
        <w:r>
          <w:rPr>
            <w:i/>
            <w:iCs/>
          </w:rPr>
          <w:t>D</w:t>
        </w:r>
      </w:ins>
      <w:ins w:id="105" w:author="v5.0" w:date="2009-10-18T14:02:00Z">
        <w:r>
          <w:rPr/>
          <w:t xml:space="preserve"> (see §7.1.3.5.2) consecutive OFDM symbols where </w:t>
        </w:r>
      </w:ins>
      <w:ins w:id="106" w:author="v5.0" w:date="2009-10-18T14:02:00Z">
        <w:r>
          <w:rPr>
            <w:i/>
            <w:iCs/>
          </w:rPr>
          <w:t>D</w:t>
        </w:r>
      </w:ins>
      <w:ins w:id="107" w:author="v5.0" w:date="2009-10-18T14:02:00Z">
        <w:r>
          <w:rPr/>
          <w:t xml:space="preserve"> may be either 1 or 2.</w:t>
        </w:r>
      </w:ins>
      <w:ins w:id="108" w:author="v5.0" w:date="2009-10-18T14:02:00Z">
        <w:bookmarkEnd w:id="5"/>
        <w:r>
          <w:rPr/>
          <w:t xml:space="preserve"> The core part of the PHY-frame header </w:t>
        </w:r>
      </w:ins>
      <w:del w:id="109" w:author="v5.0" w:date="2009-10-18T14:02:00Z">
        <w:r>
          <w:rPr/>
          <w:delText xml:space="preserve">and </w:delText>
        </w:r>
      </w:del>
      <w:r>
        <w:rPr/>
        <w:t>is composed of a common part and a variable part. The common part contains fields that are common for all PHY-frame types. The variable part contains fields according to the PHY-frame type. PHY-frame type is indicated by the FT field. The PAD fields fit the length of the header of different PHY frame-types to the standard value of PHY</w:t>
      </w:r>
      <w:r>
        <w:rPr>
          <w:vertAlign w:val="subscript"/>
        </w:rPr>
        <w:t>H</w:t>
      </w:r>
      <w:r>
        <w:rPr/>
        <w:t xml:space="preserve"> bits. The content of the </w:t>
      </w:r>
      <w:del w:id="110" w:author="v4.2" w:date="2009-09-07T21:52:00Z">
        <w:r>
          <w:rPr/>
          <w:delText xml:space="preserve">header </w:delText>
        </w:r>
      </w:del>
      <w:ins w:id="111" w:author="v4.2" w:date="2009-09-07T21:52:00Z">
        <w:r>
          <w:rPr/>
          <w:t xml:space="preserve">core part </w:t>
        </w:r>
      </w:ins>
      <w:r>
        <w:rPr/>
        <w:t>is protected by the 16-bit header check sequence (HCS).</w:t>
      </w:r>
    </w:p>
    <w:p>
      <w:pPr>
        <w:pStyle w:val="Normal"/>
        <w:rPr>
          <w:ins w:id="114" w:author="v4.2" w:date="2009-09-07T21:52:00Z"/>
        </w:rPr>
      </w:pPr>
      <w:r>
        <w:rPr/>
        <w:t xml:space="preserve">The fields of the </w:t>
      </w:r>
      <w:ins w:id="112" w:author="v4.2" w:date="2009-09-07T21:52:00Z">
        <w:r>
          <w:rPr/>
          <w:t xml:space="preserve">core part of the </w:t>
        </w:r>
      </w:ins>
      <w:r>
        <w:rPr/>
        <w:t>PHY-frame header are defined in Table 7-1</w:t>
      </w:r>
      <w:ins w:id="113" w:author="v4.2" w:date="2009-09-07T21:52:00Z">
        <w:r>
          <w:rPr/>
          <w:t>.</w:t>
        </w:r>
      </w:ins>
    </w:p>
    <w:p>
      <w:pPr>
        <w:pStyle w:val="Normal"/>
        <w:rPr/>
      </w:pPr>
      <w:ins w:id="115" w:author="v4.2" w:date="2009-09-07T21:52:00Z">
        <w:r>
          <w:rPr/>
          <w:t xml:space="preserve">Depending on the </w:t>
        </w:r>
      </w:ins>
      <w:ins w:id="116" w:author="v5.0" w:date="2009-10-18T14:03:00Z">
        <w:r>
          <w:rPr/>
          <w:t>extended header indication (EHI) field in the core part of the PHY-frame header</w:t>
        </w:r>
      </w:ins>
      <w:ins w:id="117" w:author="v4.2" w:date="2009-09-07T21:52:00Z">
        <w:del w:id="118" w:author="v5.0" w:date="2009-10-18T14:03:00Z">
          <w:r>
            <w:rPr/>
            <w:delText>frame type</w:delText>
          </w:r>
        </w:del>
      </w:ins>
      <w:ins w:id="119" w:author="v4.2" w:date="2009-09-07T21:52:00Z">
        <w:r>
          <w:rPr/>
          <w:t xml:space="preserve">, the PHY-frame header may be extended </w:t>
        </w:r>
      </w:ins>
      <w:ins w:id="120" w:author="v5.0" w:date="2009-10-18T14:03:00Z">
        <w:r>
          <w:rPr/>
          <w:t xml:space="preserve">by an additional </w:t>
        </w:r>
      </w:ins>
      <w:ins w:id="121" w:author="v4.2" w:date="2009-09-07T21:52:00Z">
        <w:del w:id="122" w:author="v5.0" w:date="2009-10-18T14:03:00Z">
          <w:r>
            <w:rPr/>
            <w:delText>to 2×</w:delText>
          </w:r>
        </w:del>
      </w:ins>
      <w:ins w:id="123" w:author="v4.2" w:date="2009-09-07T21:52:00Z">
        <w:r>
          <w:rPr/>
          <w:t>PHY</w:t>
        </w:r>
      </w:ins>
      <w:ins w:id="124" w:author="v4.2" w:date="2009-09-07T21:52:00Z">
        <w:r>
          <w:rPr>
            <w:vertAlign w:val="subscript"/>
          </w:rPr>
          <w:t>H</w:t>
        </w:r>
      </w:ins>
      <w:ins w:id="125" w:author="v4.2" w:date="2009-09-07T21:52:00Z">
        <w:r>
          <w:rPr/>
          <w:t xml:space="preserve"> bits </w:t>
        </w:r>
      </w:ins>
      <w:ins w:id="126" w:author="v5.0" w:date="2009-10-18T14:04:00Z">
        <w:r>
          <w:rPr/>
          <w:t xml:space="preserve">that will be transmitted over additional </w:t>
        </w:r>
      </w:ins>
      <w:ins w:id="127" w:author="v5.0" w:date="2009-10-18T14:04:00Z">
        <w:r>
          <w:rPr>
            <w:i/>
            <w:iCs/>
          </w:rPr>
          <w:t>D</w:t>
        </w:r>
      </w:ins>
      <w:ins w:id="128" w:author="v5.0" w:date="2009-10-18T14:04:00Z">
        <w:r>
          <w:rPr/>
          <w:t xml:space="preserve"> consecutive OFDM symbols</w:t>
        </w:r>
      </w:ins>
      <w:ins w:id="129" w:author="v4.2" w:date="2009-09-07T21:52:00Z">
        <w:del w:id="130" w:author="v5.0" w:date="2009-10-18T14:04:00Z">
          <w:r>
            <w:rPr/>
            <w:delText>long</w:delText>
          </w:r>
        </w:del>
      </w:ins>
      <w:ins w:id="131" w:author="v4.2" w:date="2009-09-07T21:52:00Z">
        <w:r>
          <w:rPr/>
          <w:t>. If the extended header indication (EHI) bit is set, then additional PHY</w:t>
        </w:r>
      </w:ins>
      <w:ins w:id="132" w:author="v4.2" w:date="2009-09-07T21:52:00Z">
        <w:r>
          <w:rPr>
            <w:vertAlign w:val="subscript"/>
          </w:rPr>
          <w:t>H</w:t>
        </w:r>
      </w:ins>
      <w:ins w:id="133" w:author="v4.2" w:date="2009-09-07T21:52:00Z">
        <w:r>
          <w:rPr/>
          <w:t xml:space="preserve"> </w:t>
        </w:r>
      </w:ins>
      <w:ins w:id="134" w:author="v4.2" w:date="2009-09-07T21:52:00Z">
        <w:del w:id="135" w:author="v5.0" w:date="2009-10-18T14:04:00Z">
          <w:r>
            <w:rPr/>
            <w:delText xml:space="preserve">information </w:delText>
          </w:r>
        </w:del>
      </w:ins>
      <w:ins w:id="136" w:author="v4.2" w:date="2009-09-07T21:52:00Z">
        <w:r>
          <w:rPr/>
          <w:t xml:space="preserve">bits of the extended part of the PHY-frame header are appended at the end of the core part of the PHY-frame header. The extended part of the PHY-frame header shall be encoded </w:t>
        </w:r>
      </w:ins>
      <w:ins w:id="137" w:author="v5.0" w:date="2009-10-18T14:04:00Z">
        <w:r>
          <w:rPr/>
          <w:t xml:space="preserve">and segmented </w:t>
        </w:r>
      </w:ins>
      <w:ins w:id="138" w:author="v4.2" w:date="2009-09-07T21:52:00Z">
        <w:r>
          <w:rPr/>
          <w:t>exactly the same way as the core part as described in §7.1.3.4</w:t>
        </w:r>
      </w:ins>
      <w:ins w:id="139" w:author="v5.0" w:date="2009-10-18T14:05:00Z">
        <w:r>
          <w:rPr/>
          <w:t xml:space="preserve"> and §7.1.3.5.2</w:t>
        </w:r>
      </w:ins>
      <w:ins w:id="140" w:author="v4.2" w:date="2009-09-07T21:52:00Z">
        <w:r>
          <w:rPr/>
          <w:t>.</w:t>
        </w:r>
      </w:ins>
    </w:p>
    <w:p>
      <w:pPr>
        <w:pStyle w:val="Normal"/>
        <w:rPr>
          <w:ins w:id="146" w:author="v5.0" w:date="2009-10-18T14:05:00Z"/>
        </w:rPr>
      </w:pPr>
      <w:ins w:id="141" w:author="v5.0" w:date="2009-10-18T14:05:00Z">
        <w:r>
          <w:rPr/>
          <w:t xml:space="preserve">The core part and the extended parts of the PHY-frame header shall each be transmitted over separate OFDM symbols as illustrated in Figure </w:t>
        </w:r>
      </w:ins>
      <w:ins w:id="142" w:author="v5.0" w:date="2009-10-20T13:14:00Z">
        <w:r>
          <w:rPr/>
          <w:t>7-3.1</w:t>
        </w:r>
      </w:ins>
      <w:ins w:id="143" w:author="v5.0" w:date="2009-10-18T14:05:00Z">
        <w:r>
          <w:rPr/>
          <w:t>.</w:t>
        </w:r>
      </w:ins>
      <w:ins w:id="144" w:author="v5.0" w:date="2009-10-18T14:05:00Z">
        <w:r>
          <w:rPr>
            <w:lang w:val="en-US" w:bidi="he-IL"/>
          </w:rPr>
          <w:t xml:space="preserve"> </w:t>
        </w:r>
      </w:ins>
      <w:ins w:id="145" w:author="v5.0" w:date="2009-10-18T14:05:00Z">
        <w:r>
          <w:rPr/>
          <w:t xml:space="preserve"> </w:t>
        </w:r>
      </w:ins>
    </w:p>
    <w:p>
      <w:pPr>
        <w:pStyle w:val="Normal"/>
        <w:rPr>
          <w:ins w:id="148" w:author="v5.0" w:date="2009-10-18T14:05:00Z"/>
        </w:rPr>
      </w:pPr>
      <w:ins w:id="147" w:author="v5.0" w:date="2009-10-18T14:05:00Z">
        <w:r>
          <w:rPr/>
        </w:r>
      </w:ins>
    </w:p>
    <w:p>
      <w:pPr>
        <w:pStyle w:val="Normal"/>
        <w:jc w:val="center"/>
        <w:rPr>
          <w:ins w:id="150" w:author="v5.0" w:date="2009-10-18T14:05:00Z"/>
        </w:rPr>
      </w:pPr>
      <w:ins w:id="149" w:author="v5.0" w:date="2009-10-18T14:05:00Z">
        <w:r>
          <w:rPr/>
          <w:object w:dxaOrig="8813" w:dyaOrig="4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6pt;height:204.45pt" filled="f" o:ole="">
              <v:imagedata r:id="rId11" o:title=""/>
            </v:shape>
            <o:OLEObject Type="Embed" ProgID="" ShapeID="ole_rId10" DrawAspect="Content" ObjectID="_1741285131" r:id="rId10"/>
          </w:object>
        </w:r>
      </w:ins>
    </w:p>
    <w:p>
      <w:pPr>
        <w:pStyle w:val="FigureNotitle"/>
        <w:rPr>
          <w:ins w:id="154" w:author="v5.0" w:date="2009-10-18T14:05:00Z"/>
        </w:rPr>
      </w:pPr>
      <w:ins w:id="151" w:author="v5.0" w:date="2009-10-18T14:05:00Z">
        <w:r>
          <w:rPr/>
          <w:t xml:space="preserve">Figure </w:t>
        </w:r>
      </w:ins>
      <w:ins w:id="152" w:author="v5.0" w:date="2009-10-20T13:14:00Z">
        <w:r>
          <w:rPr/>
          <w:t>7-3.1</w:t>
        </w:r>
      </w:ins>
      <w:ins w:id="153" w:author="v5.0" w:date="2009-10-18T14:05:00Z">
        <w:r>
          <w:rPr/>
          <w:t>/G.9960 – Possible cases of PHY-frame header transmissions</w:t>
        </w:r>
      </w:ins>
    </w:p>
    <w:p>
      <w:pPr>
        <w:pStyle w:val="Normal"/>
        <w:rPr/>
      </w:pPr>
      <w:r>
        <w:rPr/>
      </w:r>
    </w:p>
    <w:p>
      <w:pPr>
        <w:pStyle w:val="TableNotitle"/>
        <w:rPr/>
      </w:pPr>
      <w:r>
        <w:rPr/>
        <w:t xml:space="preserve">Table 7-1/G.9960 – </w:t>
      </w:r>
      <w:ins w:id="155" w:author="v4.2" w:date="2009-09-07T21:52:00Z">
        <w:r>
          <w:rPr/>
          <w:t xml:space="preserve">Core part of the </w:t>
        </w:r>
      </w:ins>
      <w:r>
        <w:rPr/>
        <w:t>PHY-frame header fields</w:t>
      </w:r>
    </w:p>
    <w:tbl>
      <w:tblPr>
        <w:tblW w:w="9444" w:type="dxa"/>
        <w:jc w:val="center"/>
        <w:tblInd w:w="0" w:type="dxa"/>
        <w:tblLayout w:type="fixed"/>
        <w:tblCellMar>
          <w:top w:w="0" w:type="dxa"/>
          <w:left w:w="108" w:type="dxa"/>
          <w:bottom w:w="0" w:type="dxa"/>
          <w:right w:w="108" w:type="dxa"/>
        </w:tblCellMar>
      </w:tblPr>
      <w:tblGrid>
        <w:gridCol w:w="1199"/>
        <w:gridCol w:w="1114"/>
        <w:gridCol w:w="1114"/>
        <w:gridCol w:w="3850"/>
        <w:gridCol w:w="2167"/>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iel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Octe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Bits</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scription</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rame type</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Common par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4</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Domain ID </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I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he DEVICE_ID of the source node</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I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he DEVICE_ID, MULTICAST_ID or BROADCAST_ID of the destination node(s)</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MI</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Multicast indication identifies whether the DID is a unicast or multicast destination</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6" w:author="v5.0" w:date="2009-10-19T18:30:00Z">
              <w:r>
                <w:rPr/>
                <w:delText>PHI</w:delText>
              </w:r>
            </w:del>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7" w:author="v5.0" w:date="2009-10-19T18:30:00Z">
              <w:r>
                <w:rPr/>
                <w:delText>3</w:delText>
              </w:r>
            </w:del>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8" w:author="v5.0" w:date="2009-10-19T18:30:00Z">
              <w:r>
                <w:rPr/>
                <w:delText>1</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9" w:author="v5.0" w:date="2009-10-19T18:30:00Z">
              <w:r>
                <w:rPr/>
                <w:delText>Post header indication identifies whether the first payload symbol after the header is a PRBS symbol or a data symbol</w:delText>
              </w:r>
            </w:del>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RI</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ins w:id="160" w:author="v5.0" w:date="2009-10-19T18:30:00Z">
              <w:r>
                <w:rPr/>
                <w:t>1</w:t>
              </w:r>
            </w:ins>
            <w:del w:id="161" w:author="v5.0" w:date="2009-10-19T18:30:00Z">
              <w:r>
                <w:rPr/>
                <w:delText>2</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Duration indication identifies whether FTSF starts with a </w:t>
            </w:r>
            <w:del w:id="162" w:author="v5.0" w:date="2009-10-19T17:34:00Z">
              <w:r>
                <w:rPr/>
                <w:delText>DUR</w:delText>
              </w:r>
            </w:del>
            <w:del w:id="163" w:author="v5.0" w:date="2009-10-19T17:34:00Z">
              <w:r>
                <w:rPr>
                  <w:vertAlign w:val="subscript"/>
                </w:rPr>
                <w:delText>H</w:delText>
              </w:r>
            </w:del>
            <w:ins w:id="164" w:author="v5.0" w:date="2009-10-19T17:34:00Z">
              <w:r>
                <w:rPr>
                  <w:position w:val="0"/>
                  <w:sz w:val="24"/>
                  <w:vertAlign w:val="baseline"/>
                </w:rPr>
                <w:t>16</w:t>
              </w:r>
            </w:ins>
            <w:r>
              <w:rPr/>
              <w:t>-bit duration field</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5" w:author="v4.2" w:date="2009-09-07T21:55:00Z">
              <w:r>
                <w:rPr/>
                <w:t>EHI</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6" w:author="v4.2" w:date="2009-09-07T21:55:00Z">
              <w:r>
                <w:rPr/>
                <w:t>3</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7" w:author="v5.0" w:date="2009-10-19T18:30:00Z">
              <w:r>
                <w:rPr/>
                <w:t>2</w:t>
              </w:r>
            </w:ins>
            <w:del w:id="168" w:author="v5.0" w:date="2009-10-19T18:30:00Z">
              <w:r>
                <w:rPr/>
                <w:delText>3</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9" w:author="v4.2" w:date="2009-09-07T21:55:00Z">
              <w:r>
                <w:rPr/>
                <w:t>Extended header indication</w:t>
              </w:r>
            </w:ins>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Reserve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highlight w:val="yellow"/>
              </w:rPr>
            </w:pPr>
            <w:r>
              <w:rPr/>
              <w:t>7:</w:t>
            </w:r>
            <w:ins w:id="170" w:author="v5.0" w:date="2009-10-19T18:30:00Z">
              <w:r>
                <w:rPr/>
                <w:t>3</w:t>
              </w:r>
            </w:ins>
            <w:ins w:id="171" w:author="v4.2" w:date="2009-09-07T21:55:00Z">
              <w:del w:id="172" w:author="v5.0" w:date="2009-10-19T18:30:00Z">
                <w:r>
                  <w:rPr/>
                  <w:delText>4</w:delText>
                </w:r>
              </w:del>
            </w:ins>
            <w:del w:id="173" w:author="v4.2" w:date="2009-09-07T21:55:00Z">
              <w:r>
                <w:rPr/>
                <w:delText>3</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Reserved by ITU-T (NOTE)</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rHeight w:val="80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TSF</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4-18</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rame-type specific field</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iable par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HCS</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9-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Header check sequence</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mon part</w:t>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NOTE – Bits that are reserved by ITU-T shall be set to zero by the transmitter and ignored by the receiver.</w:t>
            </w:r>
          </w:p>
        </w:tc>
      </w:tr>
    </w:tbl>
    <w:p>
      <w:pPr>
        <w:pStyle w:val="Heading5"/>
        <w:rPr/>
      </w:pPr>
      <w:r>
        <w:rPr/>
        <w:t>7.1.2.3.1</w:t>
        <w:tab/>
        <w:t>Common part fields</w:t>
      </w:r>
    </w:p>
    <w:p>
      <w:pPr>
        <w:pStyle w:val="Heading6"/>
        <w:rPr/>
      </w:pPr>
      <w:r>
        <w:rPr/>
        <w:t>7.1.2.3.1.1</w:t>
        <w:tab/>
        <w:t>Frame Type (FT)</w:t>
      </w:r>
      <w:ins w:id="174" w:author="v4.2" w:date="2009-09-07T23:03:00Z">
        <w:r>
          <w:rPr/>
          <w:t xml:space="preserve"> (working text)</w:t>
        </w:r>
      </w:ins>
    </w:p>
    <w:p>
      <w:pPr>
        <w:pStyle w:val="Normal"/>
        <w:rPr/>
      </w:pPr>
      <w:r>
        <w:rPr/>
        <w:t xml:space="preserve">The Frame type (FT) field is a 4-bit field which indicates the type of the PHY frame transmitted. </w:t>
      </w:r>
    </w:p>
    <w:p>
      <w:pPr>
        <w:pStyle w:val="Normal"/>
        <w:rPr/>
      </w:pPr>
      <w:r>
        <w:rPr/>
      </w:r>
    </w:p>
    <w:p>
      <w:pPr>
        <w:pStyle w:val="Normal"/>
        <w:rPr/>
      </w:pPr>
      <w:r>
        <w:rPr/>
        <w:t>Table 7-2 describes the PHY-frame types.</w:t>
      </w:r>
    </w:p>
    <w:p>
      <w:pPr>
        <w:pStyle w:val="TableNotitle"/>
        <w:rPr/>
      </w:pPr>
      <w:r>
        <w:rPr/>
        <w:t>Table 7-2/G.9960 –PHY-frame types</w:t>
      </w:r>
    </w:p>
    <w:tbl>
      <w:tblPr>
        <w:tblW w:w="5472" w:type="dxa"/>
        <w:jc w:val="center"/>
        <w:tblInd w:w="0" w:type="dxa"/>
        <w:tblLayout w:type="fixed"/>
        <w:tblCellMar>
          <w:top w:w="0" w:type="dxa"/>
          <w:left w:w="108" w:type="dxa"/>
          <w:bottom w:w="0" w:type="dxa"/>
          <w:right w:w="108" w:type="dxa"/>
        </w:tblCellMar>
      </w:tblPr>
      <w:tblGrid>
        <w:gridCol w:w="1109"/>
        <w:gridCol w:w="1483"/>
        <w:gridCol w:w="2880"/>
      </w:tblGrid>
      <w:tr>
        <w:trPr/>
        <w:tc>
          <w:tcPr>
            <w:tcW w:w="1109" w:type="dxa"/>
            <w:tcBorders>
              <w:top w:val="single" w:sz="4" w:space="0" w:color="000000"/>
              <w:left w:val="single" w:sz="4" w:space="0" w:color="000000"/>
              <w:bottom w:val="single" w:sz="4" w:space="0" w:color="000000"/>
              <w:right w:val="single" w:sz="4" w:space="0" w:color="000000"/>
            </w:tcBorders>
          </w:tcPr>
          <w:p>
            <w:pPr>
              <w:pStyle w:val="Tableheader"/>
              <w:rPr/>
            </w:pPr>
            <w:r>
              <w:rPr/>
              <w:t>Type</w:t>
            </w:r>
          </w:p>
        </w:tc>
        <w:tc>
          <w:tcPr>
            <w:tcW w:w="1483" w:type="dxa"/>
            <w:tcBorders>
              <w:top w:val="single" w:sz="4" w:space="0" w:color="000000"/>
              <w:left w:val="single" w:sz="4" w:space="0" w:color="000000"/>
              <w:bottom w:val="single" w:sz="4" w:space="0" w:color="000000"/>
              <w:right w:val="single" w:sz="4" w:space="0" w:color="000000"/>
            </w:tcBorders>
          </w:tcPr>
          <w:p>
            <w:pPr>
              <w:pStyle w:val="Tableheader"/>
              <w:rPr/>
            </w:pPr>
            <w:r>
              <w:rPr/>
              <w:t>Value</w:t>
            </w:r>
          </w:p>
          <w:p>
            <w:pPr>
              <w:pStyle w:val="Tabletext"/>
              <w:jc w:val="center"/>
              <w:rPr/>
            </w:pPr>
            <w:r>
              <w:rPr/>
              <w:t>(b</w:t>
            </w:r>
            <w:r>
              <w:rPr>
                <w:vertAlign w:val="subscript"/>
              </w:rPr>
              <w:t>3</w:t>
            </w:r>
            <w:r>
              <w:rPr/>
              <w:t>b</w:t>
            </w:r>
            <w:r>
              <w:rPr>
                <w:vertAlign w:val="subscript"/>
              </w:rPr>
              <w:t>2</w:t>
            </w:r>
            <w:r>
              <w:rPr/>
              <w:t>b</w:t>
            </w:r>
            <w:r>
              <w:rPr>
                <w:vertAlign w:val="subscript"/>
              </w:rPr>
              <w:t>1</w:t>
            </w:r>
            <w:r>
              <w:rPr/>
              <w:t>b</w:t>
            </w:r>
            <w:r>
              <w:rPr>
                <w:vertAlign w:val="subscript"/>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MAP</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MAP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MSG</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0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Data and management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ACK</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1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K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TS</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TS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CTS</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0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CTS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MAP</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0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peated MAP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PROBE</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1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Probe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ACKRQ</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K retransmission request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ins w:id="175" w:author="v4.2" w:date="2009-09-07T23:04:00Z">
              <w:r>
                <w:rPr/>
                <w:t>BMSG</w:t>
              </w:r>
            </w:ins>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ins w:id="176" w:author="v4.2" w:date="2009-09-07T23:04:00Z">
              <w:r>
                <w:rPr/>
                <w:t>1000</w:t>
              </w:r>
            </w:ins>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ins w:id="177" w:author="v4.2" w:date="2009-09-07T23:04:00Z">
              <w:r>
                <w:rPr/>
                <w:t xml:space="preserve">Bi-directional MSG frame; contains data and management frames in the payload and ACK </w:t>
              </w:r>
            </w:ins>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ins w:id="178" w:author="v4.2" w:date="2009-09-07T23:04:00Z">
              <w:r>
                <w:rPr/>
                <w:t>BACK</w:t>
              </w:r>
            </w:ins>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ins w:id="179" w:author="v4.2" w:date="2009-09-07T23:04:00Z">
              <w:r>
                <w:rPr/>
                <w:t>1001</w:t>
              </w:r>
            </w:ins>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ins w:id="180" w:author="v4.2" w:date="2009-09-07T23:04:00Z">
              <w:r>
                <w:rPr/>
                <w:t>Bi-directional ACK frame; contains ACK and data and management frames in the payload</w:t>
              </w:r>
            </w:ins>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eserved</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10</w:t>
            </w:r>
            <w:ins w:id="181" w:author="v4.2" w:date="2009-09-07T23:04:00Z">
              <w:r>
                <w:rPr/>
                <w:t>10</w:t>
              </w:r>
            </w:ins>
            <w:del w:id="182" w:author="v4.2" w:date="2009-09-07T23:04:00Z">
              <w:r>
                <w:rPr/>
                <w:delText>00</w:delText>
              </w:r>
            </w:del>
            <w:r>
              <w:rPr/>
              <w:t>:11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Heading6"/>
        <w:rPr>
          <w:rFonts w:ascii="Times New Roman" w:hAnsi="Times New Roman" w:cs="Times New Roman"/>
          <w:b w:val="false"/>
          <w:b w:val="false"/>
          <w:szCs w:val="20"/>
        </w:rPr>
      </w:pPr>
      <w:r>
        <w:rPr>
          <w:rFonts w:cs="Times New Roman" w:ascii="Times New Roman" w:hAnsi="Times New Roman"/>
          <w:b w:val="false"/>
          <w:szCs w:val="20"/>
        </w:rPr>
        <w:t>…</w:t>
      </w:r>
    </w:p>
    <w:p>
      <w:pPr>
        <w:pStyle w:val="Heading6"/>
        <w:rPr>
          <w:del w:id="184" w:author="v5.0" w:date="2009-10-19T18:32:00Z"/>
        </w:rPr>
      </w:pPr>
      <w:del w:id="183" w:author="v5.0" w:date="2009-10-19T18:32:00Z">
        <w:r>
          <w:rPr/>
          <w:delText>7.1.2.3.1.6</w:delText>
          <w:tab/>
          <w:delText>Post Header Indication (PHI)</w:delText>
        </w:r>
      </w:del>
    </w:p>
    <w:p>
      <w:pPr>
        <w:pStyle w:val="Normal"/>
        <w:jc w:val="both"/>
        <w:rPr>
          <w:del w:id="186" w:author="v5.0" w:date="2009-10-19T18:32:00Z"/>
        </w:rPr>
      </w:pPr>
      <w:del w:id="185" w:author="v5.0" w:date="2009-10-19T18:32:00Z">
        <w:r>
          <w:rPr/>
          <w:delText xml:space="preserve">The PHI bit, when set, shall indicate that the first payload symbol following the header is a PRBS symbol. Otherwise the first payload symbol shall be a data symbol. </w:delText>
        </w:r>
      </w:del>
    </w:p>
    <w:p>
      <w:pPr>
        <w:pStyle w:val="Heading6"/>
        <w:rPr/>
      </w:pPr>
      <w:r>
        <w:rPr/>
        <w:t>7.1.2.3.1.7</w:t>
        <w:tab/>
        <w:t>Duration indication (DRI)</w:t>
      </w:r>
      <w:ins w:id="187" w:author="v5.0" w:date="2009-10-19T18:32:00Z">
        <w:r>
          <w:rPr/>
          <w:t xml:space="preserve"> (working text)</w:t>
        </w:r>
      </w:ins>
    </w:p>
    <w:p>
      <w:pPr>
        <w:pStyle w:val="Normal"/>
        <w:rPr>
          <w:ins w:id="201" w:author="v5.0" w:date="2009-10-19T17:48:00Z"/>
        </w:rPr>
      </w:pPr>
      <w:r>
        <w:rPr/>
        <w:t xml:space="preserve">The DRI bit, when set to one, </w:t>
      </w:r>
      <w:del w:id="188" w:author="v5.0" w:date="2009-10-19T17:47:00Z">
        <w:r>
          <w:rPr/>
          <w:delText xml:space="preserve">shall </w:delText>
        </w:r>
      </w:del>
      <w:r>
        <w:rPr/>
        <w:t>indicate</w:t>
      </w:r>
      <w:ins w:id="189" w:author="v5.0" w:date="2009-10-19T17:47:00Z">
        <w:r>
          <w:rPr/>
          <w:t>s</w:t>
        </w:r>
      </w:ins>
      <w:r>
        <w:rPr/>
        <w:t xml:space="preserve"> that the FTSF starts with a duration field that is </w:t>
      </w:r>
      <w:del w:id="190" w:author="v5.0" w:date="2009-10-19T17:37:00Z">
        <w:r>
          <w:rPr/>
          <w:delText>DUR</w:delText>
        </w:r>
      </w:del>
      <w:del w:id="191" w:author="v5.0" w:date="2009-10-19T17:37:00Z">
        <w:r>
          <w:rPr>
            <w:vertAlign w:val="subscript"/>
          </w:rPr>
          <w:delText>H</w:delText>
        </w:r>
      </w:del>
      <w:r>
        <w:rPr/>
        <w:t xml:space="preserve"> </w:t>
      </w:r>
      <w:ins w:id="192" w:author="v5.0" w:date="2009-10-19T17:37:00Z">
        <w:r>
          <w:rPr/>
          <w:t xml:space="preserve">16 </w:t>
        </w:r>
      </w:ins>
      <w:r>
        <w:rPr/>
        <w:t xml:space="preserve">bits long. If this bit is set to zero, it </w:t>
      </w:r>
      <w:del w:id="193" w:author="v5.0" w:date="2009-10-19T17:47:00Z">
        <w:r>
          <w:rPr/>
          <w:delText xml:space="preserve">shall </w:delText>
        </w:r>
      </w:del>
      <w:r>
        <w:rPr/>
        <w:t>indicate</w:t>
      </w:r>
      <w:ins w:id="194" w:author="v5.0" w:date="2009-10-19T17:47:00Z">
        <w:r>
          <w:rPr/>
          <w:t>s</w:t>
        </w:r>
      </w:ins>
      <w:r>
        <w:rPr/>
        <w:t xml:space="preserve"> that the PHY frame does not contain any payload (i.e., contains only preamble</w:t>
      </w:r>
      <w:del w:id="195" w:author="v5.0" w:date="2009-10-19T18:33:00Z">
        <w:r>
          <w:rPr/>
          <w:delText>,</w:delText>
        </w:r>
      </w:del>
      <w:r>
        <w:rPr/>
        <w:t xml:space="preserve"> </w:t>
      </w:r>
      <w:ins w:id="196" w:author="v5.0" w:date="2009-10-19T18:33:00Z">
        <w:r>
          <w:rPr/>
          <w:t xml:space="preserve">and </w:t>
        </w:r>
      </w:ins>
      <w:r>
        <w:rPr/>
        <w:t>PHY-frame header</w:t>
      </w:r>
      <w:del w:id="197" w:author="v5.0" w:date="2009-10-19T18:33:00Z">
        <w:r>
          <w:rPr/>
          <w:delText>, and optionally an additional channel estimation symbol</w:delText>
        </w:r>
      </w:del>
      <w:r>
        <w:rPr/>
        <w:t>).</w:t>
      </w:r>
      <w:del w:id="198" w:author="v5.0" w:date="2009-10-19T17:38:00Z">
        <w:r>
          <w:rPr/>
          <w:delText xml:space="preserve"> The size of duration field (DUR</w:delText>
        </w:r>
      </w:del>
      <w:del w:id="199" w:author="v5.0" w:date="2009-10-19T17:38:00Z">
        <w:r>
          <w:rPr>
            <w:vertAlign w:val="subscript"/>
          </w:rPr>
          <w:delText>H</w:delText>
        </w:r>
      </w:del>
      <w:del w:id="200" w:author="v5.0" w:date="2009-10-19T17:38:00Z">
        <w:r>
          <w:rPr/>
          <w:delText>) is for further study.</w:delText>
        </w:r>
      </w:del>
    </w:p>
    <w:p>
      <w:pPr>
        <w:pStyle w:val="Normal"/>
        <w:rPr>
          <w:ins w:id="203" w:author="v5.0" w:date="2009-10-19T17:48:00Z"/>
        </w:rPr>
      </w:pPr>
      <w:ins w:id="202" w:author="v5.0" w:date="2009-10-19T17:48:00Z">
        <w:r>
          <w:rPr/>
          <w:t>The duration field contains a 16-bit unsigned integer that describes the duration of a single PHY frame sequence in multiples of 0.25µsec.</w:t>
        </w:r>
      </w:ins>
    </w:p>
    <w:p>
      <w:pPr>
        <w:pStyle w:val="Normal"/>
        <w:rPr/>
      </w:pPr>
      <w:ins w:id="204" w:author="v5.0" w:date="2009-10-19T17:48:00Z">
        <w:r>
          <w:rPr/>
          <w:t>The specific setting of the duration field for each FT is described in the following clauses.</w:t>
        </w:r>
      </w:ins>
    </w:p>
    <w:p>
      <w:pPr>
        <w:pStyle w:val="TableNotitle"/>
        <w:rPr/>
      </w:pPr>
      <w:r>
        <w:rPr/>
        <w:t>Table 7-3/G.9960 –Value of DRI for different frame types</w:t>
      </w:r>
    </w:p>
    <w:tbl>
      <w:tblPr>
        <w:tblW w:w="3168" w:type="dxa"/>
        <w:jc w:val="center"/>
        <w:tblInd w:w="0" w:type="dxa"/>
        <w:tblLayout w:type="fixed"/>
        <w:tblCellMar>
          <w:top w:w="0" w:type="dxa"/>
          <w:left w:w="108" w:type="dxa"/>
          <w:bottom w:w="0" w:type="dxa"/>
          <w:right w:w="108" w:type="dxa"/>
        </w:tblCellMar>
      </w:tblPr>
      <w:tblGrid>
        <w:gridCol w:w="1728"/>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er"/>
              <w:rPr/>
            </w:pPr>
            <w:r>
              <w:rPr/>
              <w:t>Frame type</w:t>
            </w:r>
          </w:p>
        </w:tc>
        <w:tc>
          <w:tcPr>
            <w:tcW w:w="1440" w:type="dxa"/>
            <w:tcBorders>
              <w:top w:val="single" w:sz="4" w:space="0" w:color="000000"/>
              <w:left w:val="single" w:sz="4" w:space="0" w:color="000000"/>
              <w:bottom w:val="single" w:sz="4" w:space="0" w:color="000000"/>
              <w:right w:val="single" w:sz="4" w:space="0" w:color="000000"/>
            </w:tcBorders>
          </w:tcPr>
          <w:p>
            <w:pPr>
              <w:pStyle w:val="Tableheader"/>
              <w:rPr/>
            </w:pPr>
            <w:r>
              <w:rPr/>
              <w:t>Value of D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MAP</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MSG</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ACK</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RTS</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CTS</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RMAP</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PROBE</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ACKRQ</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bl>
    <w:p>
      <w:pPr>
        <w:pStyle w:val="Normal"/>
        <w:rPr>
          <w:highlight w:val="yellow"/>
        </w:rPr>
      </w:pPr>
      <w:r>
        <w:rPr>
          <w:highlight w:val="yellow"/>
        </w:rPr>
      </w:r>
    </w:p>
    <w:p>
      <w:pPr>
        <w:pStyle w:val="Heading6"/>
        <w:rPr>
          <w:ins w:id="207" w:author="v4.2" w:date="2009-09-07T21:58:00Z"/>
        </w:rPr>
      </w:pPr>
      <w:ins w:id="205" w:author="v4.2" w:date="2009-09-07T21:58:00Z">
        <w:r>
          <w:rPr/>
          <w:t>7.1.2.3.1.8</w:t>
          <w:tab/>
          <w:t>Extended Header Indication (EHI)</w:t>
        </w:r>
      </w:ins>
      <w:ins w:id="206" w:author="v4.2" w:date="2009-09-07T22:32:00Z">
        <w:r>
          <w:rPr/>
          <w:t xml:space="preserve"> (working text)</w:t>
        </w:r>
      </w:ins>
    </w:p>
    <w:p>
      <w:pPr>
        <w:pStyle w:val="Normal"/>
        <w:jc w:val="both"/>
        <w:rPr>
          <w:ins w:id="215" w:author="v4.2" w:date="2009-09-07T21:58:00Z"/>
        </w:rPr>
      </w:pPr>
      <w:ins w:id="208" w:author="v4.2" w:date="2009-09-07T21:58:00Z">
        <w:r>
          <w:rPr/>
          <w:t>The EHI field, when set to one, shall indicate that the PHY frame header contains 2×PHY</w:t>
        </w:r>
      </w:ins>
      <w:ins w:id="209" w:author="v4.2" w:date="2009-09-07T21:58:00Z">
        <w:r>
          <w:rPr>
            <w:vertAlign w:val="subscript"/>
          </w:rPr>
          <w:t>H</w:t>
        </w:r>
      </w:ins>
      <w:ins w:id="210" w:author="v4.2" w:date="2009-09-07T21:58:00Z">
        <w:r>
          <w:rPr/>
          <w:t xml:space="preserve"> information bits. The additional PHY</w:t>
        </w:r>
      </w:ins>
      <w:ins w:id="211" w:author="v4.2" w:date="2009-09-07T21:58:00Z">
        <w:r>
          <w:rPr>
            <w:vertAlign w:val="subscript"/>
          </w:rPr>
          <w:t>H</w:t>
        </w:r>
      </w:ins>
      <w:ins w:id="212" w:author="v4.2" w:date="2009-09-07T21:58:00Z">
        <w:r>
          <w:rPr/>
          <w:t xml:space="preserve"> information bits of the extended part of the PHY-frame header are specified in §7.1.2.3.3. If the EHI field is set to zero, the PHY-frame header shall contain PHY</w:t>
        </w:r>
      </w:ins>
      <w:ins w:id="213" w:author="v4.2" w:date="2009-09-07T21:58:00Z">
        <w:r>
          <w:rPr>
            <w:vertAlign w:val="subscript"/>
          </w:rPr>
          <w:t>H</w:t>
        </w:r>
      </w:ins>
      <w:ins w:id="214" w:author="v4.2" w:date="2009-09-07T21:58:00Z">
        <w:r>
          <w:rPr/>
          <w:t xml:space="preserve"> information bits. The EHI field shall be set according to the frame type.</w:t>
        </w:r>
      </w:ins>
    </w:p>
    <w:p>
      <w:pPr>
        <w:pStyle w:val="Normal"/>
        <w:jc w:val="both"/>
        <w:rPr>
          <w:ins w:id="217" w:author="v4.2" w:date="2009-09-07T21:58:00Z"/>
        </w:rPr>
      </w:pPr>
      <w:ins w:id="216" w:author="v4.2" w:date="2009-09-07T21:58:00Z">
        <w:r>
          <w:rPr/>
        </w:r>
      </w:ins>
    </w:p>
    <w:p>
      <w:pPr>
        <w:pStyle w:val="Normal"/>
        <w:rPr>
          <w:rFonts w:eastAsia="MS Mincho;ＭＳ 明朝"/>
          <w:b/>
          <w:b/>
          <w:szCs w:val="24"/>
          <w:u w:val="single"/>
        </w:rPr>
      </w:pPr>
      <w:r>
        <w:rPr>
          <w:rFonts w:eastAsia="MS Mincho;ＭＳ 明朝"/>
          <w:b/>
          <w:szCs w:val="24"/>
          <w:u w:val="single"/>
        </w:rPr>
        <w:t>3.</w:t>
        <w:tab/>
        <w:t>Revise §7.1.2.3.2.1 and its sub-sections as follows:</w:t>
      </w:r>
    </w:p>
    <w:p>
      <w:pPr>
        <w:pStyle w:val="Heading6"/>
        <w:rPr/>
      </w:pPr>
      <w:r>
        <w:rPr/>
        <w:t>7.1.2.3.2.1</w:t>
        <w:tab/>
        <w:t>MSG PHY-frame type specific fields (working text)</w:t>
      </w:r>
    </w:p>
    <w:p>
      <w:pPr>
        <w:pStyle w:val="Normal"/>
        <w:jc w:val="both"/>
        <w:rPr/>
      </w:pPr>
      <w:r>
        <w:rPr/>
        <w:t>Table 7-4 lists the MSG frame type specific PHY-frame header fields.</w:t>
      </w:r>
    </w:p>
    <w:p>
      <w:pPr>
        <w:pStyle w:val="TableNotitle"/>
        <w:rPr/>
      </w:pPr>
      <w:r>
        <w:rPr/>
        <w:t>Table 7-4/G.hn – MSG PHY-frame type specific fields</w:t>
      </w:r>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r>
              <w:rPr/>
              <w:t>Field size [bit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MSG_DUR</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 w:author="v5.0" w:date="2009-10-19T17:39:00Z">
              <w:r>
                <w:rPr>
                  <w:position w:val="0"/>
                  <w:sz w:val="24"/>
                  <w:vertAlign w:val="baseline"/>
                </w:rPr>
                <w:t>16</w:t>
              </w:r>
            </w:ins>
            <w:del w:id="219" w:author="v5.0" w:date="2009-10-19T17:39:00Z">
              <w:r>
                <w:rPr/>
                <w:delText>DUR</w:delText>
              </w:r>
            </w:del>
            <w:del w:id="220" w:author="v5.0" w:date="2009-10-19T17:39:00Z">
              <w:r>
                <w:rPr>
                  <w:vertAlign w:val="subscript"/>
                </w:rPr>
                <w:delText>H</w:delText>
              </w:r>
            </w:del>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MDET</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PRQ</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 w:author="v4.1" w:date="2009-08-15T01:45:00Z">
              <w:r>
                <w:rPr/>
                <w:t>A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 w:author="v4.1" w:date="2009-08-15T01:45: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3" w:author="v4.2" w:date="2009-09-07T13:52:00Z">
              <w:r>
                <w:rPr/>
                <w:t>RTS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4" w:author="v4.2" w:date="2009-09-07T13:52:00Z">
              <w:r>
                <w:rPr/>
                <w:t>1</w:t>
              </w:r>
            </w:ins>
          </w:p>
        </w:tc>
      </w:tr>
      <w:tr>
        <w:trPr>
          <w:trHeight w:val="276"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5" w:author="v4.2" w:date="2009-09-07T13:52:00Z">
              <w:r>
                <w:rPr/>
                <w:t>BRU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6" w:author="v4.2" w:date="2009-09-07T13:52: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BLKSZ</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EC_RA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LOW_ID/PRI</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EP</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CF</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SI</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RMSN</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BAT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7" w:author="v4.2" w:date="2009-09-07T15:03:00Z">
              <w:r>
                <w:rPr/>
                <w:t>BNDPL/</w:t>
              </w:r>
            </w:ins>
            <w:r>
              <w:rPr/>
              <w:t>GRP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GI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APSDC-M</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8" w:author="v1.0" w:date="2009-04-30T10:36: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9" w:author="v1.0" w:date="2009-04-30T10:36: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0" w:author="v4.1" w:date="2009-08-12T18:39:00Z">
              <w:r>
                <w:rPr/>
                <w:t>BRSTCn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1" w:author="v4.1" w:date="2009-08-12T18:3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2" w:author="v1.0r1" w:date="2009-07-16T22:18: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3" w:author="v1.0r1" w:date="2009-07-16T22:18: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4" w:author="v1.0r1" w:date="2009-07-16T22:18: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5" w:author="v1.0r1" w:date="2009-07-16T22:18: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6" w:author="v5.0" w:date="2009-10-19T18:34:00Z">
              <w:r>
                <w:rPr/>
                <w:t>ACE_SYM</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7" w:author="v5.0" w:date="2009-10-19T18:34: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8" w:author="v5.0" w:date="2009-10-20T12:38:00Z">
              <w:r>
                <w:rPr/>
                <w:t>CURRTS</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9" w:author="v5.0" w:date="2009-10-20T12:38:00Z">
              <w:r>
                <w:rPr/>
                <w:t>TBD</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1.1</w:t>
        <w:tab/>
        <w:t>Duration for MSG frame (MSG_DUR)</w:t>
      </w:r>
    </w:p>
    <w:p>
      <w:pPr>
        <w:pStyle w:val="Normal"/>
        <w:rPr>
          <w:ins w:id="241" w:author="v5.0" w:date="2009-10-19T17:49:00Z"/>
        </w:rPr>
      </w:pPr>
      <w:ins w:id="240" w:author="v5.0" w:date="2009-10-19T17:49:00Z">
        <w:r>
          <w:rPr/>
          <w:t>For an MSG frame where Imm-ACK or one or more Mc-ACKs does not follow the MSG frame, the duration field indicates the transmission time of the  MSG frame.</w:t>
        </w:r>
      </w:ins>
    </w:p>
    <w:p>
      <w:pPr>
        <w:pStyle w:val="Normal"/>
        <w:rPr/>
      </w:pPr>
      <w:ins w:id="242" w:author="v5.0" w:date="2009-10-19T17:49:00Z">
        <w:r>
          <w:rPr/>
          <w:t>For an MSG frame when Imm-ACK or one or more Mc-ACKs follows the MSG frame, the duration field indicates the transmission time of the MSG frame plus the duration of the following AIFG.</w:t>
        </w:r>
      </w:ins>
      <w:del w:id="243" w:author="v5.0" w:date="2009-10-19T17:49:00Z">
        <w:r>
          <w:rPr/>
          <w:delText>This field is for further study.</w:delText>
        </w:r>
      </w:del>
    </w:p>
    <w:p>
      <w:pPr>
        <w:pStyle w:val="Heading7"/>
        <w:rPr/>
      </w:pPr>
      <w:r>
        <w:rPr/>
        <w:t>7.1.2.3.2.1.2</w:t>
        <w:tab/>
        <w:t>“Master is detected” indication (MDET)</w:t>
      </w:r>
    </w:p>
    <w:p>
      <w:pPr>
        <w:pStyle w:val="Normal"/>
        <w:jc w:val="both"/>
        <w:rPr/>
      </w:pPr>
      <w:r>
        <w:rPr/>
        <w:t xml:space="preserve">MDET indicates reception of a MAP. It is a 1-bit field that shall be set by a node, in each PHY-frame header it transmits, when this node has received a MAP (either directly from the domain master or repeated MAP) that the current MAC cycle is associated with. This indication shall be used by nodes (including the backup domain master if it exists) to determine whether the current domain master has failed. </w:t>
      </w:r>
    </w:p>
    <w:p>
      <w:pPr>
        <w:pStyle w:val="Heading7"/>
        <w:rPr/>
      </w:pPr>
      <w:r>
        <w:rPr/>
        <w:t>7.1.2.3.2.1.3</w:t>
        <w:tab/>
        <w:t>Reply required (RPRQ)</w:t>
      </w:r>
      <w:ins w:id="244" w:author="v1.0" w:date="2009-04-30T10:30:00Z">
        <w:r>
          <w:rPr/>
          <w:t xml:space="preserve"> (</w:t>
        </w:r>
      </w:ins>
      <w:ins w:id="245" w:author="v1.0" w:date="2009-04-30T10:30:00Z">
        <w:del w:id="246" w:author="v5.0" w:date="2009-10-20T02:09:00Z">
          <w:r>
            <w:rPr/>
            <w:delText>working</w:delText>
          </w:r>
        </w:del>
      </w:ins>
      <w:ins w:id="247" w:author="v5.0" w:date="2009-10-20T02:09:00Z">
        <w:r>
          <w:rPr/>
          <w:t>baseline</w:t>
        </w:r>
      </w:ins>
      <w:ins w:id="248" w:author="v1.0" w:date="2009-04-30T10:30:00Z">
        <w:r>
          <w:rPr/>
          <w:t xml:space="preserve"> text)</w:t>
        </w:r>
      </w:ins>
    </w:p>
    <w:p>
      <w:pPr>
        <w:pStyle w:val="Normal"/>
        <w:jc w:val="both"/>
        <w:rPr/>
      </w:pPr>
      <w:r>
        <w:rPr/>
        <w:t xml:space="preserve">RPRQ instructs the receiver whether to respond with acknowledgement for this PHY frame. It is a </w:t>
      </w:r>
      <w:del w:id="249" w:author="v4.1" w:date="2009-09-07T13:26:00Z">
        <w:r>
          <w:rPr/>
          <w:delText>2</w:delText>
        </w:r>
      </w:del>
      <w:ins w:id="250" w:author="v4.1" w:date="2009-09-07T13:26:00Z">
        <w:r>
          <w:rPr/>
          <w:t>3</w:t>
        </w:r>
      </w:ins>
      <w:r>
        <w:rPr/>
        <w:t>-bit field that shall be coded as shown in Table 7-5.</w:t>
      </w:r>
    </w:p>
    <w:p>
      <w:pPr>
        <w:pStyle w:val="TableNotitle"/>
        <w:rPr/>
      </w:pPr>
      <w:r>
        <w:rPr/>
        <w:t>Table 7-5/G.9960 – RPRQ field possible values</w:t>
      </w:r>
    </w:p>
    <w:tbl>
      <w:tblPr>
        <w:tblW w:w="8550" w:type="dxa"/>
        <w:jc w:val="left"/>
        <w:tblInd w:w="26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pPr>
            <w:r>
              <w:rPr/>
              <w:t>RPRQ value</w:t>
            </w:r>
          </w:p>
        </w:tc>
        <w:tc>
          <w:tcPr>
            <w:tcW w:w="6570"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0</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The receiver shall not acknowledge this PHY frame</w:t>
            </w:r>
            <w:ins w:id="251" w:author="v1.0" w:date="2009-04-30T10:29:00Z">
              <w:r>
                <w:rPr/>
                <w:t>. The PHY frame does not require acknowledgemen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254" w:author="v4.1" w:date="2009-08-15T01:46:00Z"/>
              </w:rPr>
            </w:pPr>
            <w:ins w:id="252" w:author="v4.1" w:date="2009-08-15T01:46:00Z">
              <w:r>
                <w:rPr/>
                <w:t>When MI = 0 (unicast), t</w:t>
              </w:r>
            </w:ins>
            <w:del w:id="253" w:author="v4.1" w:date="2009-08-15T01:46:00Z">
              <w:r>
                <w:rPr/>
                <w:delText>T</w:delText>
              </w:r>
            </w:del>
            <w:r>
              <w:rPr/>
              <w:t>he receiver shall acknowledge via an Imm-ACK frame</w:t>
            </w:r>
          </w:p>
          <w:p>
            <w:pPr>
              <w:pStyle w:val="Tabletext"/>
              <w:rPr/>
            </w:pPr>
            <w:ins w:id="255" w:author="v4.1" w:date="2009-08-15T01:46:00Z">
              <w:r>
                <w:rPr/>
                <w:t xml:space="preserve">When MI = 1(multicast), the receiver indicated </w:t>
              </w:r>
            </w:ins>
            <w:ins w:id="256" w:author="v4.1" w:date="2009-08-15T01:46:00Z">
              <w:del w:id="257" w:author="v5.0" w:date="2009-10-20T01:39:00Z">
                <w:r>
                  <w:rPr/>
                  <w:delText>by</w:delText>
                </w:r>
              </w:del>
            </w:ins>
            <w:ins w:id="258" w:author="v5.0" w:date="2009-10-20T01:39:00Z">
              <w:r>
                <w:rPr/>
                <w:t>in the</w:t>
              </w:r>
            </w:ins>
            <w:ins w:id="259" w:author="v4.1" w:date="2009-08-15T01:46:00Z">
              <w:r>
                <w:rPr/>
                <w:t xml:space="preserve"> AID </w:t>
              </w:r>
            </w:ins>
            <w:ins w:id="260" w:author="v5.0" w:date="2009-10-20T01:39:00Z">
              <w:r>
                <w:rPr/>
                <w:t xml:space="preserve">field </w:t>
              </w:r>
            </w:ins>
            <w:ins w:id="261" w:author="v4.1" w:date="2009-08-15T01:46:00Z">
              <w:r>
                <w:rPr/>
                <w:t xml:space="preserve">shall acknowledge via an Mc-ACK </w:t>
              </w:r>
            </w:ins>
            <w:ins w:id="262" w:author="v4.1" w:date="2009-08-15T01:46:00Z">
              <w:del w:id="263" w:author="v5.0" w:date="2009-10-20T01:39:00Z">
                <w:r>
                  <w:rPr/>
                  <w:delText>F</w:delText>
                </w:r>
              </w:del>
            </w:ins>
            <w:ins w:id="264" w:author="v5.0" w:date="2009-10-20T01:39:00Z">
              <w:r>
                <w:rPr/>
                <w:t>f</w:t>
              </w:r>
            </w:ins>
            <w:ins w:id="265" w:author="v4.1" w:date="2009-08-15T01:46:00Z">
              <w:r>
                <w:rPr/>
                <w:t>rame</w:t>
              </w:r>
            </w:ins>
            <w:ins w:id="266" w:author="v5.0" w:date="2009-10-20T01:39:00Z">
              <w:r>
                <w:rPr/>
                <w:t>; no NACK signaling to be used.</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67" w:author="v4.1" w:date="2009-08-15T01:47:00Z">
              <w:r>
                <w:rPr/>
                <w:t>0</w:t>
              </w:r>
            </w:ins>
            <w:ins w:id="268" w:author="v1.0" w:date="2009-04-30T10:30:00Z">
              <w:r>
                <w:rPr/>
                <w:t>10</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ins w:id="269" w:author="v1.0" w:date="2009-04-30T10:30:00Z">
              <w:r>
                <w:rPr/>
                <w:t>The receiver shall defer the acknowledgement of the frame</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70" w:author="v4.1" w:date="2009-08-15T01:48:00Z">
              <w:r>
                <w:rPr/>
                <w:t>011</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290" w:author="v5.0" w:date="2009-10-20T01:41:00Z"/>
              </w:rPr>
            </w:pPr>
            <w:ins w:id="271" w:author="v4.1" w:date="2009-08-15T01:48:00Z">
              <w:r>
                <w:rPr/>
                <w:t xml:space="preserve">When MI = 1 (multicast), the receiver indicated </w:t>
              </w:r>
            </w:ins>
            <w:ins w:id="272" w:author="v4.1" w:date="2009-08-15T01:48:00Z">
              <w:del w:id="273" w:author="v5.0" w:date="2009-10-20T01:40:00Z">
                <w:r>
                  <w:rPr/>
                  <w:delText>by</w:delText>
                </w:r>
              </w:del>
            </w:ins>
            <w:ins w:id="274" w:author="v5.0" w:date="2009-10-20T01:40:00Z">
              <w:r>
                <w:rPr/>
                <w:t>in the</w:t>
              </w:r>
            </w:ins>
            <w:ins w:id="275" w:author="v4.1" w:date="2009-08-15T01:48:00Z">
              <w:r>
                <w:rPr/>
                <w:t xml:space="preserve"> AID </w:t>
              </w:r>
            </w:ins>
            <w:ins w:id="276" w:author="v5.0" w:date="2009-10-20T01:40:00Z">
              <w:r>
                <w:rPr/>
                <w:t xml:space="preserve">field </w:t>
              </w:r>
            </w:ins>
            <w:ins w:id="277" w:author="v4.1" w:date="2009-08-15T01:48:00Z">
              <w:r>
                <w:rPr/>
                <w:t xml:space="preserve">shall acknowledge via an Mc-ACK </w:t>
              </w:r>
            </w:ins>
            <w:ins w:id="278" w:author="v4.1" w:date="2009-08-15T01:48:00Z">
              <w:del w:id="279" w:author="v5.0" w:date="2009-10-20T01:40:00Z">
                <w:r>
                  <w:rPr/>
                  <w:delText>F</w:delText>
                </w:r>
              </w:del>
            </w:ins>
            <w:ins w:id="280" w:author="v5.0" w:date="2009-10-20T01:40:00Z">
              <w:r>
                <w:rPr/>
                <w:t>f</w:t>
              </w:r>
            </w:ins>
            <w:ins w:id="281" w:author="v4.1" w:date="2009-08-15T01:48:00Z">
              <w:r>
                <w:rPr/>
                <w:t xml:space="preserve">rame and all other receivers </w:t>
              </w:r>
            </w:ins>
            <w:ins w:id="282" w:author="v5.0" w:date="2009-10-20T01:40:00Z">
              <w:r>
                <w:rPr/>
                <w:t xml:space="preserve">of the multicast group that </w:t>
              </w:r>
            </w:ins>
            <w:ins w:id="283" w:author="v4.1" w:date="2009-08-15T01:48:00Z">
              <w:r>
                <w:rPr/>
                <w:t>fail</w:t>
              </w:r>
            </w:ins>
            <w:ins w:id="284" w:author="v5.0" w:date="2009-10-20T01:40:00Z">
              <w:r>
                <w:rPr/>
                <w:t>ed</w:t>
              </w:r>
            </w:ins>
            <w:ins w:id="285" w:author="v4.1" w:date="2009-08-15T01:48:00Z">
              <w:del w:id="286" w:author="v5.0" w:date="2009-10-20T01:40:00Z">
                <w:r>
                  <w:rPr/>
                  <w:delText>ing</w:delText>
                </w:r>
              </w:del>
            </w:ins>
            <w:ins w:id="287" w:author="v4.1" w:date="2009-08-15T01:48:00Z">
              <w:r>
                <w:rPr/>
                <w:t xml:space="preserve"> to receive the frame </w:t>
              </w:r>
            </w:ins>
            <w:ins w:id="288" w:author="v5.0" w:date="2009-10-20T01:40:00Z">
              <w:r>
                <w:rPr/>
                <w:t xml:space="preserve">by criteria described in §8.9.2.2 </w:t>
              </w:r>
            </w:ins>
            <w:ins w:id="289" w:author="v4.1" w:date="2009-08-15T01:48:00Z">
              <w:r>
                <w:rPr/>
                <w:t>shall transmit a NACK in the NACK signaling slot.</w:t>
              </w:r>
            </w:ins>
          </w:p>
          <w:p>
            <w:pPr>
              <w:pStyle w:val="Tabletext"/>
              <w:rPr/>
            </w:pPr>
            <w:ins w:id="291" w:author="v5.0" w:date="2009-10-20T01:41:00Z">
              <w:r>
                <w:rPr/>
                <w:t>When MI = 0, this value is reserved by ITU-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92" w:author="v4.1" w:date="2009-08-15T01:48:00Z">
              <w:r>
                <w:rPr/>
                <w:t>100</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308" w:author="v5.0" w:date="2009-10-20T01:44:00Z"/>
              </w:rPr>
            </w:pPr>
            <w:ins w:id="293" w:author="v4.1" w:date="2009-08-15T01:48:00Z">
              <w:r>
                <w:rPr/>
                <w:t xml:space="preserve">When MI = 1 (multicast), </w:t>
              </w:r>
            </w:ins>
            <w:ins w:id="294" w:author="v5.0" w:date="2009-10-20T01:42:00Z">
              <w:r>
                <w:rPr/>
                <w:t xml:space="preserve">a </w:t>
              </w:r>
            </w:ins>
            <w:ins w:id="295" w:author="v4.1" w:date="2009-08-15T01:48:00Z">
              <w:r>
                <w:rPr/>
                <w:t xml:space="preserve">slotted acknowledgement using multicast binding mechanism </w:t>
              </w:r>
            </w:ins>
            <w:ins w:id="296" w:author="v5.0" w:date="2009-10-20T01:43:00Z">
              <w:r>
                <w:rPr/>
                <w:t xml:space="preserve">for </w:t>
              </w:r>
            </w:ins>
            <w:ins w:id="297" w:author="v4.1" w:date="2009-08-15T01:48:00Z">
              <w:r>
                <w:rPr/>
                <w:t xml:space="preserve">slot assignment </w:t>
              </w:r>
            </w:ins>
            <w:ins w:id="298" w:author="v5.0" w:date="2009-10-20T01:43:00Z">
              <w:r>
                <w:rPr/>
                <w:t xml:space="preserve">(see §8.9.2) shall </w:t>
              </w:r>
            </w:ins>
            <w:ins w:id="299" w:author="v4.1" w:date="2009-08-15T01:48:00Z">
              <w:r>
                <w:rPr/>
                <w:t>follow</w:t>
              </w:r>
            </w:ins>
            <w:ins w:id="300" w:author="v4.1" w:date="2009-08-15T01:48:00Z">
              <w:del w:id="301" w:author="v5.0" w:date="2009-10-20T01:43:00Z">
                <w:r>
                  <w:rPr/>
                  <w:delText>s</w:delText>
                </w:r>
              </w:del>
            </w:ins>
            <w:ins w:id="302" w:author="v4.1" w:date="2009-08-15T01:48:00Z">
              <w:r>
                <w:rPr/>
                <w:t xml:space="preserve"> the transmission of this multicast MSG PHY </w:t>
              </w:r>
            </w:ins>
            <w:ins w:id="303" w:author="v4.1" w:date="2009-08-15T01:48:00Z">
              <w:del w:id="304" w:author="v5.0" w:date="2009-10-20T01:44:00Z">
                <w:r>
                  <w:rPr/>
                  <w:delText>F</w:delText>
                </w:r>
              </w:del>
            </w:ins>
            <w:ins w:id="305" w:author="v5.0" w:date="2009-10-20T01:44:00Z">
              <w:r>
                <w:rPr/>
                <w:t>f</w:t>
              </w:r>
            </w:ins>
            <w:ins w:id="306" w:author="v4.1" w:date="2009-08-15T01:48:00Z">
              <w:r>
                <w:rPr/>
                <w:t>rame</w:t>
              </w:r>
            </w:ins>
            <w:ins w:id="307" w:author="v5.0" w:date="2009-10-20T01:44:00Z">
              <w:r>
                <w:rPr/>
                <w:t>. No NACK signaling to be used.</w:t>
              </w:r>
            </w:ins>
          </w:p>
          <w:p>
            <w:pPr>
              <w:pStyle w:val="Tabletext"/>
              <w:rPr>
                <w:ins w:id="310" w:author="v5.0" w:date="2009-10-20T01:44:00Z"/>
              </w:rPr>
            </w:pPr>
            <w:ins w:id="309" w:author="v5.0" w:date="2009-10-20T01:44:00Z">
              <w:r>
                <w:rPr/>
                <w:t>When MI = 0, this value is reserved by ITU</w:t>
              </w:r>
            </w:ins>
          </w:p>
          <w:p>
            <w:pPr>
              <w:pStyle w:val="Tabletext"/>
              <w:rPr/>
            </w:pPr>
            <w:ins w:id="311" w:author="v5.0" w:date="2009-10-20T01:44:00Z">
              <w:r>
                <w:rPr/>
                <w:t>NOTE: This mode may only be used if each receiving node in the multicast group is assigned an Mc-ACK slo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12" w:author="v4.1" w:date="2009-08-15T01:48:00Z">
              <w:r>
                <w:rPr/>
                <w:t>101</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334" w:author="v5.0" w:date="2009-10-20T01:45:00Z"/>
              </w:rPr>
            </w:pPr>
            <w:ins w:id="313" w:author="v4.1" w:date="2009-08-15T01:48:00Z">
              <w:r>
                <w:rPr/>
                <w:t xml:space="preserve">When MI = 1 (multicast), </w:t>
              </w:r>
            </w:ins>
            <w:ins w:id="314" w:author="v4.1" w:date="2009-08-15T01:48:00Z">
              <w:del w:id="315" w:author="v5.0" w:date="2009-10-20T01:44:00Z">
                <w:r>
                  <w:rPr/>
                  <w:delText>multicast</w:delText>
                </w:r>
              </w:del>
            </w:ins>
            <w:ins w:id="316" w:author="v5.0" w:date="2009-10-20T01:44:00Z">
              <w:r>
                <w:rPr/>
                <w:t>a slotted</w:t>
              </w:r>
            </w:ins>
            <w:ins w:id="317" w:author="v4.1" w:date="2009-08-15T01:48:00Z">
              <w:r>
                <w:rPr/>
                <w:t xml:space="preserve"> acknowledgement using multicast binding mechanism </w:t>
              </w:r>
            </w:ins>
            <w:ins w:id="318" w:author="v5.0" w:date="2009-10-20T01:44:00Z">
              <w:r>
                <w:rPr/>
                <w:t xml:space="preserve">for </w:t>
              </w:r>
            </w:ins>
            <w:ins w:id="319" w:author="v4.1" w:date="2009-08-15T01:48:00Z">
              <w:r>
                <w:rPr/>
                <w:t xml:space="preserve">slot assignment </w:t>
              </w:r>
            </w:ins>
            <w:ins w:id="320" w:author="v5.0" w:date="2009-10-20T01:45:00Z">
              <w:r>
                <w:rPr/>
                <w:t xml:space="preserve">(see §8.9.2) shall </w:t>
              </w:r>
            </w:ins>
            <w:ins w:id="321" w:author="v4.1" w:date="2009-08-15T01:48:00Z">
              <w:r>
                <w:rPr/>
                <w:t>follow</w:t>
              </w:r>
            </w:ins>
            <w:ins w:id="322" w:author="v4.1" w:date="2009-08-15T01:48:00Z">
              <w:del w:id="323" w:author="v5.0" w:date="2009-10-20T01:45:00Z">
                <w:r>
                  <w:rPr/>
                  <w:delText>s</w:delText>
                </w:r>
              </w:del>
            </w:ins>
            <w:ins w:id="324" w:author="v4.1" w:date="2009-08-15T01:48:00Z">
              <w:r>
                <w:rPr/>
                <w:t xml:space="preserve"> the transmission of this multicast MSG PHY </w:t>
              </w:r>
            </w:ins>
            <w:ins w:id="325" w:author="v4.1" w:date="2009-08-15T01:48:00Z">
              <w:del w:id="326" w:author="v5.0" w:date="2009-10-20T01:45:00Z">
                <w:r>
                  <w:rPr/>
                  <w:delText>F</w:delText>
                </w:r>
              </w:del>
            </w:ins>
            <w:ins w:id="327" w:author="v5.0" w:date="2009-10-20T01:45:00Z">
              <w:r>
                <w:rPr/>
                <w:t>f</w:t>
              </w:r>
            </w:ins>
            <w:ins w:id="328" w:author="v4.1" w:date="2009-08-15T01:48:00Z">
              <w:r>
                <w:rPr/>
                <w:t>rame</w:t>
              </w:r>
            </w:ins>
            <w:ins w:id="329" w:author="v4.1" w:date="2009-08-15T01:48:00Z">
              <w:del w:id="330" w:author="v5.0" w:date="2009-10-20T01:45:00Z">
                <w:r>
                  <w:rPr/>
                  <w:delText xml:space="preserve"> followed by a NACK signaling slot</w:delText>
                </w:r>
              </w:del>
            </w:ins>
            <w:ins w:id="331" w:author="v4.1" w:date="2009-08-15T01:48:00Z">
              <w:r>
                <w:rPr/>
                <w:t xml:space="preserve">.  All receivers not assigned an acknowledgement slot that fail to receive the transmission </w:t>
              </w:r>
            </w:ins>
            <w:ins w:id="332" w:author="v5.0" w:date="2009-10-20T01:45:00Z">
              <w:r>
                <w:rPr/>
                <w:t xml:space="preserve">by criteria described in §8.9.2.2 </w:t>
              </w:r>
            </w:ins>
            <w:ins w:id="333" w:author="v4.1" w:date="2009-08-15T01:48:00Z">
              <w:r>
                <w:rPr/>
                <w:t xml:space="preserve">shall transmit a NACK in the NACK signaling slot. </w:t>
              </w:r>
            </w:ins>
          </w:p>
          <w:p>
            <w:pPr>
              <w:pStyle w:val="Tabletext"/>
              <w:rPr/>
            </w:pPr>
            <w:ins w:id="335" w:author="v5.0" w:date="2009-10-20T01:45:00Z">
              <w:r>
                <w:rPr/>
                <w:t>When MI = 0, this value is reserved by ITU-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del w:id="336" w:author="v4.1" w:date="2009-09-07T13:59:00Z">
              <w:r>
                <w:rPr/>
                <w:delText>0</w:delText>
              </w:r>
            </w:del>
            <w:ins w:id="337" w:author="v4.1" w:date="2009-09-07T13:59:00Z">
              <w:r>
                <w:rPr/>
                <w:t>1</w:t>
              </w:r>
            </w:ins>
            <w:r>
              <w:rPr/>
              <w:t>10 - 111</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Heading7"/>
        <w:rPr>
          <w:ins w:id="356" w:author="v4.1" w:date="2009-08-15T01:58:00Z"/>
        </w:rPr>
      </w:pPr>
      <w:ins w:id="338" w:author="v4.1" w:date="2009-08-15T01:58:00Z">
        <w:r>
          <w:rPr/>
          <w:t>7.1.2.3.</w:t>
        </w:r>
      </w:ins>
      <w:ins w:id="339" w:author="v4.1" w:date="2009-08-15T12:55:00Z">
        <w:r>
          <w:rPr/>
          <w:t>2.</w:t>
        </w:r>
      </w:ins>
      <w:ins w:id="340" w:author="v4.1" w:date="2009-08-15T01:58:00Z">
        <w:r>
          <w:rPr/>
          <w:t>1.</w:t>
        </w:r>
      </w:ins>
      <w:ins w:id="341" w:author="v4.1" w:date="2009-09-07T14:52:00Z">
        <w:r>
          <w:rPr/>
          <w:t>4</w:t>
        </w:r>
      </w:ins>
      <w:ins w:id="342" w:author="v4.1" w:date="2009-08-15T01:58:00Z">
        <w:r>
          <w:rPr/>
          <w:tab/>
          <w:t xml:space="preserve">Multicast </w:t>
        </w:r>
      </w:ins>
      <w:ins w:id="343" w:author="v4.1" w:date="2009-08-15T01:58:00Z">
        <w:del w:id="344" w:author="v4.2" w:date="2009-09-09T01:19:00Z">
          <w:r>
            <w:rPr/>
            <w:delText>A</w:delText>
          </w:r>
        </w:del>
      </w:ins>
      <w:ins w:id="345" w:author="v4.2" w:date="2009-09-09T01:19:00Z">
        <w:r>
          <w:rPr/>
          <w:t>a</w:t>
        </w:r>
      </w:ins>
      <w:ins w:id="346" w:author="v4.1" w:date="2009-08-15T01:58:00Z">
        <w:r>
          <w:rPr/>
          <w:t xml:space="preserve">cknowledging </w:t>
        </w:r>
      </w:ins>
      <w:ins w:id="347" w:author="v4.1" w:date="2009-08-15T01:58:00Z">
        <w:del w:id="348" w:author="v4.2" w:date="2009-09-09T01:21:00Z">
          <w:r>
            <w:rPr/>
            <w:delText xml:space="preserve">Device </w:delText>
          </w:r>
        </w:del>
      </w:ins>
      <w:ins w:id="349" w:author="v4.2" w:date="2009-09-09T01:21:00Z">
        <w:r>
          <w:rPr/>
          <w:t>DEVICE_</w:t>
        </w:r>
      </w:ins>
      <w:ins w:id="350" w:author="v4.1" w:date="2009-08-15T01:58:00Z">
        <w:r>
          <w:rPr/>
          <w:t>ID (AID)</w:t>
        </w:r>
      </w:ins>
      <w:ins w:id="351" w:author="v4.2" w:date="2009-09-07T22:32:00Z">
        <w:r>
          <w:rPr/>
          <w:t xml:space="preserve"> (</w:t>
        </w:r>
      </w:ins>
      <w:ins w:id="352" w:author="v4.2" w:date="2009-09-07T22:32:00Z">
        <w:del w:id="353" w:author="v5.0" w:date="2009-10-20T02:09:00Z">
          <w:r>
            <w:rPr/>
            <w:delText>working</w:delText>
          </w:r>
        </w:del>
      </w:ins>
      <w:ins w:id="354" w:author="v5.0" w:date="2009-10-20T02:09:00Z">
        <w:r>
          <w:rPr/>
          <w:t>baseline</w:t>
        </w:r>
      </w:ins>
      <w:ins w:id="355" w:author="v4.2" w:date="2009-09-07T22:32:00Z">
        <w:r>
          <w:rPr/>
          <w:t xml:space="preserve"> text)</w:t>
        </w:r>
      </w:ins>
    </w:p>
    <w:p>
      <w:pPr>
        <w:pStyle w:val="Normal"/>
        <w:rPr>
          <w:ins w:id="391" w:author="v4.1" w:date="2009-08-15T01:58:00Z"/>
        </w:rPr>
      </w:pPr>
      <w:ins w:id="357" w:author="v4.1" w:date="2009-08-15T01:58:00Z">
        <w:r>
          <w:rPr/>
          <w:t>The AID is an 8</w:t>
        </w:r>
      </w:ins>
      <w:ins w:id="358" w:author="v5.0" w:date="2009-10-20T01:46:00Z">
        <w:r>
          <w:rPr/>
          <w:t>-</w:t>
        </w:r>
      </w:ins>
      <w:ins w:id="359" w:author="v4.1" w:date="2009-08-15T01:58:00Z">
        <w:del w:id="360" w:author="v5.0" w:date="2009-10-20T01:46:00Z">
          <w:r>
            <w:rPr/>
            <w:delText xml:space="preserve"> </w:delText>
          </w:r>
        </w:del>
      </w:ins>
      <w:ins w:id="361" w:author="v4.1" w:date="2009-08-15T01:58:00Z">
        <w:r>
          <w:rPr/>
          <w:t xml:space="preserve">bit field that contains the </w:t>
        </w:r>
      </w:ins>
      <w:ins w:id="362" w:author="v4.1" w:date="2009-08-15T01:58:00Z">
        <w:del w:id="363" w:author="v4.2" w:date="2009-09-09T01:13:00Z">
          <w:r>
            <w:rPr/>
            <w:delText xml:space="preserve">device </w:delText>
          </w:r>
        </w:del>
      </w:ins>
      <w:ins w:id="364" w:author="v4.2" w:date="2009-09-09T01:13:00Z">
        <w:r>
          <w:rPr/>
          <w:t>DEVICE_</w:t>
        </w:r>
      </w:ins>
      <w:ins w:id="365" w:author="v4.1" w:date="2009-08-15T01:58:00Z">
        <w:r>
          <w:rPr/>
          <w:t>ID of the node that shall acknowledge the MSG frame</w:t>
        </w:r>
      </w:ins>
      <w:ins w:id="366" w:author="v5.0" w:date="2009-10-20T01:46:00Z">
        <w:r>
          <w:rPr/>
          <w:t>, when the value of the RPRQ field is 001 or 011 and MI=1,</w:t>
        </w:r>
      </w:ins>
      <w:ins w:id="367" w:author="v4.1" w:date="2009-08-15T01:58:00Z">
        <w:r>
          <w:rPr/>
          <w:t xml:space="preserve"> or the number of slotted </w:t>
        </w:r>
      </w:ins>
      <w:ins w:id="368" w:author="v5.0" w:date="2009-10-20T01:47:00Z">
        <w:r>
          <w:rPr/>
          <w:t>Mc-</w:t>
        </w:r>
      </w:ins>
      <w:ins w:id="369" w:author="v4.1" w:date="2009-08-15T01:58:00Z">
        <w:r>
          <w:rPr/>
          <w:t>ACKs</w:t>
        </w:r>
      </w:ins>
      <w:ins w:id="370" w:author="v5.0" w:date="2009-10-20T01:47:00Z">
        <w:r>
          <w:rPr/>
          <w:t>, when the value of the RPRQ field is 001 or 011 and MI=1 (see Table 7-5). The meaning of the AID field for different combinations of RPRQ and MI values is reserved by ITU-T:</w:t>
        </w:r>
      </w:ins>
      <w:ins w:id="371" w:author="v4.1" w:date="2009-08-15T01:58:00Z">
        <w:del w:id="372" w:author="v5.0" w:date="2009-10-20T01:47:00Z">
          <w:r>
            <w:rPr/>
            <w:delText xml:space="preserve">. </w:delText>
          </w:r>
        </w:del>
      </w:ins>
      <w:ins w:id="373" w:author="v4.1" w:date="2009-08-15T01:58:00Z">
        <w:r>
          <w:rPr/>
          <w:t xml:space="preserve"> </w:t>
        </w:r>
      </w:ins>
      <w:ins w:id="374" w:author="v4.1" w:date="2009-08-15T01:58:00Z">
        <w:del w:id="375" w:author="v5.0" w:date="2009-10-20T01:47:00Z">
          <w:r>
            <w:rPr/>
            <w:delText>W</w:delText>
          </w:r>
        </w:del>
      </w:ins>
      <w:ins w:id="376" w:author="v5.0" w:date="2009-10-20T01:47:00Z">
        <w:r>
          <w:rPr/>
          <w:t>w</w:t>
        </w:r>
      </w:ins>
      <w:ins w:id="377" w:author="v4.1" w:date="2009-08-15T01:58:00Z">
        <w:r>
          <w:rPr/>
          <w:t>hen the MI field is set to 0</w:t>
        </w:r>
      </w:ins>
      <w:ins w:id="378" w:author="v4.1" w:date="2009-08-15T01:58:00Z">
        <w:del w:id="379" w:author="v5.0" w:date="2009-10-20T01:47:00Z">
          <w:r>
            <w:rPr/>
            <w:delText>b0</w:delText>
          </w:r>
        </w:del>
      </w:ins>
      <w:ins w:id="380" w:author="v4.1" w:date="2009-08-15T01:58:00Z">
        <w:r>
          <w:rPr/>
          <w:t xml:space="preserve">, the AID field shall be set to </w:t>
        </w:r>
      </w:ins>
      <w:ins w:id="381" w:author="v4.1" w:date="2009-08-15T01:58:00Z">
        <w:del w:id="382" w:author="v5.0" w:date="2009-10-20T01:48:00Z">
          <w:r>
            <w:rPr/>
            <w:delText>0x</w:delText>
          </w:r>
        </w:del>
      </w:ins>
      <w:ins w:id="383" w:author="v4.1" w:date="2009-08-15T01:58:00Z">
        <w:r>
          <w:rPr/>
          <w:t>00</w:t>
        </w:r>
      </w:ins>
      <w:ins w:id="384" w:author="v5.0" w:date="2009-10-20T01:48:00Z">
        <w:r>
          <w:rPr>
            <w:vertAlign w:val="subscript"/>
          </w:rPr>
          <w:t>16</w:t>
        </w:r>
      </w:ins>
      <w:ins w:id="385" w:author="v4.1" w:date="2009-08-15T01:58:00Z">
        <w:r>
          <w:rPr/>
          <w:t xml:space="preserve"> and ignored by the receiver.</w:t>
        </w:r>
      </w:ins>
      <w:ins w:id="386" w:author="v4.1" w:date="2009-08-15T01:58:00Z">
        <w:del w:id="387" w:author="v5.0" w:date="2009-10-20T01:48:00Z">
          <w:r>
            <w:rPr/>
            <w:delText xml:space="preserve">   When the MI field is set to 0b1, </w:delText>
          </w:r>
        </w:del>
      </w:ins>
      <w:ins w:id="388" w:author="v4.1" w:date="2009-08-15T01:58:00Z">
        <w:del w:id="389" w:author="v5.0" w:date="2009-10-20T01:48:00Z">
          <w:r>
            <w:rPr/>
            <w:delText>Table 7-x</w:delText>
          </w:r>
        </w:del>
      </w:ins>
      <w:del w:id="390" w:author="v5.0" w:date="2009-10-20T01:48:00Z">
        <w:r>
          <w:rPr/>
          <w:delText xml:space="preserve"> specifies the interpretation of the AID field by the receivers of a multicast transmission.</w:delText>
        </w:r>
      </w:del>
    </w:p>
    <w:p>
      <w:pPr>
        <w:pStyle w:val="Heading7"/>
        <w:rPr>
          <w:ins w:id="396" w:author="v4.2" w:date="2009-09-07T14:00:00Z"/>
        </w:rPr>
      </w:pPr>
      <w:ins w:id="392" w:author="v4.2" w:date="2009-09-07T14:00:00Z">
        <w:r>
          <w:rPr/>
          <w:t>7.1.2.3.2.1.</w:t>
        </w:r>
      </w:ins>
      <w:ins w:id="393" w:author="v4.2" w:date="2009-09-07T14:52:00Z">
        <w:r>
          <w:rPr/>
          <w:t>5</w:t>
        </w:r>
      </w:ins>
      <w:ins w:id="394" w:author="v4.2" w:date="2009-09-07T14:00:00Z">
        <w:r>
          <w:rPr/>
          <w:tab/>
          <w:t>RTS/CTS required (RTSRQ)</w:t>
        </w:r>
      </w:ins>
      <w:ins w:id="395" w:author="v4.2" w:date="2009-09-07T22:33:00Z">
        <w:r>
          <w:rPr/>
          <w:t xml:space="preserve"> (working text)</w:t>
        </w:r>
      </w:ins>
    </w:p>
    <w:p>
      <w:pPr>
        <w:pStyle w:val="Normal"/>
        <w:jc w:val="both"/>
        <w:rPr>
          <w:ins w:id="398" w:author="v4.2" w:date="2009-09-07T14:00:00Z"/>
        </w:rPr>
      </w:pPr>
      <w:ins w:id="397" w:author="v4.2" w:date="2009-09-07T14:00:00Z">
        <w:r>
          <w:rPr/>
          <w:t>RTSRQ indicates whether to use the RTS/CTS sequence. It is a 1-bit field. When RTSRQ is set to one, all nodes shall use the RTS/CTS sequence when communicating with the node that set RTSRQ for all PHY frames after the current PHY frame, until this node indicates otherwise by setting the bit to zero.</w:t>
        </w:r>
      </w:ins>
    </w:p>
    <w:p>
      <w:pPr>
        <w:pStyle w:val="Heading7"/>
        <w:rPr>
          <w:ins w:id="402" w:author="v1.0" w:date="2009-09-07T14:01:00Z"/>
        </w:rPr>
      </w:pPr>
      <w:ins w:id="399" w:author="v1.0" w:date="2009-09-07T14:01:00Z">
        <w:r>
          <w:rPr/>
          <w:t>7.1.2.3.2.1.</w:t>
        </w:r>
      </w:ins>
      <w:ins w:id="400" w:author="v1.0" w:date="2009-09-07T14:52:00Z">
        <w:r>
          <w:rPr/>
          <w:t>6</w:t>
        </w:r>
      </w:ins>
      <w:ins w:id="401" w:author="v1.0" w:date="2009-09-07T14:01:00Z">
        <w:r>
          <w:rPr/>
          <w:t xml:space="preserve"> Bandwidth reservation update request (BRURQ) (working text)</w:t>
        </w:r>
      </w:ins>
    </w:p>
    <w:p>
      <w:pPr>
        <w:pStyle w:val="Normal"/>
        <w:jc w:val="both"/>
        <w:rPr>
          <w:ins w:id="406" w:author="v1.0" w:date="2009-04-30T10:40:00Z"/>
        </w:rPr>
      </w:pPr>
      <w:ins w:id="403" w:author="v1.0" w:date="2009-04-29T11:11:00Z">
        <w:r>
          <w:rPr>
            <w:szCs w:val="24"/>
          </w:rPr>
          <w:t>The BRURQ is a 16 bit field represented using a signed integer that shall contain u</w:t>
        </w:r>
      </w:ins>
      <w:ins w:id="404" w:author="v1.0" w:date="2009-04-29T11:11:00Z">
        <w:r>
          <w:rPr/>
          <w:t>pdates in the bandwidth reserved for this node in multiple of 0.5µsec time units. The domain master shall follow the BRURQ fields of all nodes. For details, see §8.6.2</w:t>
        </w:r>
      </w:ins>
      <w:del w:id="405" w:author="v1.0" w:date="2009-04-29T11:11:00Z">
        <w:r>
          <w:rPr>
            <w:szCs w:val="24"/>
          </w:rPr>
          <w:delText>This field is for further study</w:delText>
        </w:r>
      </w:del>
      <w:r>
        <w:rPr/>
        <w:t>.</w:t>
      </w:r>
    </w:p>
    <w:p>
      <w:pPr>
        <w:pStyle w:val="Heading7"/>
        <w:rPr/>
      </w:pPr>
      <w:r>
        <w:rPr/>
        <w:t>7.1.2.3.2.1.</w:t>
      </w:r>
      <w:ins w:id="407" w:author="v4.2" w:date="2009-09-07T14:53:00Z">
        <w:r>
          <w:rPr/>
          <w:t>7</w:t>
        </w:r>
      </w:ins>
      <w:del w:id="408" w:author="v4.2" w:date="2009-09-07T14:02:00Z">
        <w:r>
          <w:rPr/>
          <w:delText>4</w:delText>
        </w:r>
      </w:del>
      <w:r>
        <w:rPr/>
        <w:tab/>
        <w:t>Block size (BLKSZ)</w:t>
      </w:r>
    </w:p>
    <w:p>
      <w:pPr>
        <w:pStyle w:val="Normal"/>
        <w:jc w:val="both"/>
        <w:rPr/>
      </w:pPr>
      <w:r>
        <w:rPr/>
        <w:t>BLKSZ indicates the information block size of the FEC codeword that is used by the transmitter for the payload of the PHY frame.  It is a 2-bit field that shall be coded as shown in Table 7-6.</w:t>
      </w:r>
    </w:p>
    <w:p>
      <w:pPr>
        <w:pStyle w:val="TableNotitle"/>
        <w:rPr/>
      </w:pPr>
      <w:r>
        <w:rPr/>
        <w:t>Table 7-6/G.9960 – Interpretation of the BLKSZ field</w:t>
      </w:r>
    </w:p>
    <w:tbl>
      <w:tblPr>
        <w:tblW w:w="4092" w:type="dxa"/>
        <w:jc w:val="center"/>
        <w:tblInd w:w="0" w:type="dxa"/>
        <w:tblLayout w:type="fixed"/>
        <w:tblCellMar>
          <w:top w:w="0" w:type="dxa"/>
          <w:left w:w="108" w:type="dxa"/>
          <w:bottom w:w="0" w:type="dxa"/>
          <w:right w:w="108" w:type="dxa"/>
        </w:tblCellMar>
      </w:tblPr>
      <w:tblGrid>
        <w:gridCol w:w="1656"/>
        <w:gridCol w:w="2436"/>
      </w:tblGrid>
      <w:tr>
        <w:trPr/>
        <w:tc>
          <w:tcPr>
            <w:tcW w:w="1656" w:type="dxa"/>
            <w:tcBorders>
              <w:top w:val="single" w:sz="4" w:space="0" w:color="000000"/>
              <w:left w:val="single" w:sz="4" w:space="0" w:color="000000"/>
              <w:bottom w:val="single" w:sz="4" w:space="0" w:color="000000"/>
              <w:right w:val="single" w:sz="4" w:space="0" w:color="000000"/>
            </w:tcBorders>
          </w:tcPr>
          <w:p>
            <w:pPr>
              <w:pStyle w:val="Tableheader"/>
              <w:rPr/>
            </w:pPr>
            <w:r>
              <w:rPr/>
              <w:t>BLKSZ value</w:t>
            </w:r>
          </w:p>
        </w:tc>
        <w:tc>
          <w:tcPr>
            <w:tcW w:w="2436"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for the 120 byte information block size used for payloa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for the 540 byte information block size used for payloa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11</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Normal"/>
        <w:jc w:val="both"/>
        <w:rPr/>
      </w:pPr>
      <w:r>
        <w:rPr/>
      </w:r>
    </w:p>
    <w:p>
      <w:pPr>
        <w:pStyle w:val="Heading7"/>
        <w:rPr/>
      </w:pPr>
      <w:r>
        <w:rPr/>
        <w:t>7.1.2.3.2.1.</w:t>
      </w:r>
      <w:ins w:id="409" w:author="v4.2" w:date="2009-09-07T14:53:00Z">
        <w:r>
          <w:rPr/>
          <w:t>8</w:t>
        </w:r>
      </w:ins>
      <w:del w:id="410" w:author="v4.2" w:date="2009-09-07T14:03:00Z">
        <w:r>
          <w:rPr/>
          <w:delText>5</w:delText>
        </w:r>
      </w:del>
      <w:r>
        <w:rPr/>
        <w:tab/>
        <w:t>FEC_RATE</w:t>
      </w:r>
    </w:p>
    <w:p>
      <w:pPr>
        <w:pStyle w:val="Normal"/>
        <w:rPr/>
      </w:pPr>
      <w:r>
        <w:rPr/>
        <w:t>FEC_RATE indicates the FEC coding rate that is used for encoding of the payload. It is a 3-bit unsigned integer field that shall be coded as shown in Table 7-7.</w:t>
      </w:r>
    </w:p>
    <w:p>
      <w:pPr>
        <w:pStyle w:val="TableNotitle"/>
        <w:rPr/>
      </w:pPr>
      <w:r>
        <w:rPr/>
        <w:t>Table 7-7/G.9960 – Interpretation of the FEC_RATE field</w:t>
      </w:r>
    </w:p>
    <w:tbl>
      <w:tblPr>
        <w:tblW w:w="4092" w:type="dxa"/>
        <w:jc w:val="center"/>
        <w:tblInd w:w="0" w:type="dxa"/>
        <w:tblLayout w:type="fixed"/>
        <w:tblCellMar>
          <w:top w:w="0" w:type="dxa"/>
          <w:left w:w="108" w:type="dxa"/>
          <w:bottom w:w="0" w:type="dxa"/>
          <w:right w:w="108" w:type="dxa"/>
        </w:tblCellMar>
      </w:tblPr>
      <w:tblGrid>
        <w:gridCol w:w="1656"/>
        <w:gridCol w:w="2436"/>
      </w:tblGrid>
      <w:tr>
        <w:trPr/>
        <w:tc>
          <w:tcPr>
            <w:tcW w:w="1656" w:type="dxa"/>
            <w:tcBorders>
              <w:top w:val="single" w:sz="4" w:space="0" w:color="000000"/>
              <w:left w:val="single" w:sz="4" w:space="0" w:color="000000"/>
              <w:bottom w:val="single" w:sz="4" w:space="0" w:color="000000"/>
              <w:right w:val="single" w:sz="4" w:space="0" w:color="000000"/>
            </w:tcBorders>
          </w:tcPr>
          <w:p>
            <w:pPr>
              <w:pStyle w:val="Tableheader"/>
              <w:rPr/>
            </w:pPr>
            <w:r>
              <w:rPr/>
              <w:t>FEC_RATE value</w:t>
            </w:r>
          </w:p>
        </w:tc>
        <w:tc>
          <w:tcPr>
            <w:tcW w:w="2436"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1/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2/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5/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16/1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20/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10-11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w:t>
            </w:r>
          </w:p>
        </w:tc>
      </w:tr>
    </w:tbl>
    <w:p>
      <w:pPr>
        <w:pStyle w:val="Normal"/>
        <w:jc w:val="both"/>
        <w:rPr/>
      </w:pPr>
      <w:r>
        <w:rPr/>
      </w:r>
    </w:p>
    <w:p>
      <w:pPr>
        <w:pStyle w:val="Heading7"/>
        <w:rPr/>
      </w:pPr>
      <w:r>
        <w:rPr/>
        <w:t>7.1.2.3.2.1.</w:t>
      </w:r>
      <w:ins w:id="411" w:author="v4.2" w:date="2009-09-07T14:53:00Z">
        <w:r>
          <w:rPr/>
          <w:t>9</w:t>
        </w:r>
      </w:ins>
      <w:del w:id="412" w:author="v4.2" w:date="2009-09-07T14:04:00Z">
        <w:r>
          <w:rPr/>
          <w:delText>6</w:delText>
        </w:r>
      </w:del>
      <w:r>
        <w:rPr/>
        <w:tab/>
        <w:t>Flow identifier (FLOW_ID) and priority (PRI)</w:t>
      </w:r>
    </w:p>
    <w:p>
      <w:pPr>
        <w:pStyle w:val="Normal"/>
        <w:jc w:val="both"/>
        <w:rPr/>
      </w:pPr>
      <w:r>
        <w:rPr/>
        <w:t>FLOW_ID/PRI is an 8-bit unsigned integer field that shall contain the FLOW_ID of the blocks aggregated in the frame (field values in the range 8-254), or the priority of the blocks aggregated in the frame if the field value is between 0 and 7. The value 255 is reserved by ITU-T.</w:t>
      </w:r>
    </w:p>
    <w:p>
      <w:pPr>
        <w:pStyle w:val="Heading7"/>
        <w:rPr/>
      </w:pPr>
      <w:r>
        <w:rPr/>
        <w:t>7.1.2.3.2.1.</w:t>
      </w:r>
      <w:ins w:id="413" w:author="v4.2" w:date="2009-09-07T14:53:00Z">
        <w:r>
          <w:rPr/>
          <w:t>10</w:t>
        </w:r>
      </w:ins>
      <w:del w:id="414" w:author="v4.2" w:date="2009-09-07T14:04:00Z">
        <w:r>
          <w:rPr/>
          <w:delText>7</w:delText>
        </w:r>
      </w:del>
      <w:r>
        <w:rPr/>
        <w:tab/>
        <w:t>Repetitions (REP)</w:t>
      </w:r>
    </w:p>
    <w:p>
      <w:pPr>
        <w:pStyle w:val="Normal"/>
        <w:jc w:val="both"/>
        <w:rPr/>
      </w:pPr>
      <w:r>
        <w:rPr/>
        <w:t xml:space="preserve">REP indicates the nominal number of repetitions that were used for encoding the payload in this PHY frame. It is a 3-bit unsigned integer field that shall be coded as shown in Table 7-8. </w:t>
      </w:r>
    </w:p>
    <w:p>
      <w:pPr>
        <w:pStyle w:val="TableNotitle"/>
        <w:rPr/>
      </w:pPr>
      <w:r>
        <w:rPr/>
        <w:t>Table 7-8/G.9960 – Repetitions field possible values</w:t>
      </w:r>
    </w:p>
    <w:tbl>
      <w:tblPr>
        <w:tblW w:w="3366" w:type="dxa"/>
        <w:jc w:val="center"/>
        <w:tblInd w:w="0" w:type="dxa"/>
        <w:tblLayout w:type="fixed"/>
        <w:tblCellMar>
          <w:top w:w="0" w:type="dxa"/>
          <w:left w:w="108" w:type="dxa"/>
          <w:bottom w:w="0" w:type="dxa"/>
          <w:right w:w="108" w:type="dxa"/>
        </w:tblCellMar>
      </w:tblPr>
      <w:tblGrid>
        <w:gridCol w:w="1188"/>
        <w:gridCol w:w="2178"/>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r>
              <w:rPr/>
              <w:t>REP value</w:t>
            </w:r>
          </w:p>
        </w:tc>
        <w:tc>
          <w:tcPr>
            <w:tcW w:w="2178"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p>
            <w:pPr>
              <w:pStyle w:val="Tableheader"/>
              <w:rPr/>
            </w:pPr>
            <w:r>
              <w:rPr/>
              <w:t>(</w:t>
            </w:r>
            <w:r>
              <w:rPr>
                <w:i/>
              </w:rPr>
              <w:t>N</w:t>
            </w:r>
            <w:r>
              <w:rPr>
                <w:i/>
                <w:vertAlign w:val="subscript"/>
              </w:rPr>
              <w:t>REP</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1 (no repet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bl>
    <w:p>
      <w:pPr>
        <w:pStyle w:val="Normal"/>
        <w:rPr/>
      </w:pPr>
      <w:r>
        <w:rPr/>
      </w:r>
    </w:p>
    <w:p>
      <w:pPr>
        <w:pStyle w:val="Heading7"/>
        <w:rPr/>
      </w:pPr>
      <w:r>
        <w:rPr/>
        <w:t>7.1.2.3.2.1.</w:t>
      </w:r>
      <w:ins w:id="415" w:author="v4.2" w:date="2009-09-07T14:05:00Z">
        <w:r>
          <w:rPr/>
          <w:t>1</w:t>
        </w:r>
      </w:ins>
      <w:ins w:id="416" w:author="v4.2" w:date="2009-09-07T14:54:00Z">
        <w:r>
          <w:rPr/>
          <w:t>1</w:t>
        </w:r>
      </w:ins>
      <w:del w:id="417" w:author="v4.2" w:date="2009-09-07T14:05:00Z">
        <w:r>
          <w:rPr/>
          <w:delText>8</w:delText>
        </w:r>
      </w:del>
      <w:r>
        <w:rPr/>
        <w:tab/>
        <w:t xml:space="preserve">FEC concatenation factor (FCF)  </w:t>
      </w:r>
    </w:p>
    <w:p>
      <w:pPr>
        <w:pStyle w:val="Normal"/>
        <w:jc w:val="both"/>
        <w:rPr/>
      </w:pPr>
      <w:r>
        <w:rPr/>
        <w:t xml:space="preserve">FCF indicates the values of parameters </w:t>
      </w:r>
      <w:r>
        <w:rPr>
          <w:i/>
        </w:rPr>
        <w:t>H</w:t>
      </w:r>
      <w:r>
        <w:rPr/>
        <w:t xml:space="preserve"> and z (see §7.1.3.3.1). It is a 3-bit unsigned integer field that shall be coded as shown in Table 7-9.</w:t>
      </w:r>
    </w:p>
    <w:p>
      <w:pPr>
        <w:pStyle w:val="TableNotitle"/>
        <w:rPr/>
      </w:pPr>
      <w:r>
        <w:rPr/>
        <w:t>Table 7-9/G.9960 – FEC concatenation factor (FCF) possible values</w:t>
      </w:r>
    </w:p>
    <w:tbl>
      <w:tblPr>
        <w:tblW w:w="7022" w:type="dxa"/>
        <w:jc w:val="center"/>
        <w:tblInd w:w="0" w:type="dxa"/>
        <w:tblLayout w:type="fixed"/>
        <w:tblCellMar>
          <w:top w:w="0" w:type="dxa"/>
          <w:left w:w="108" w:type="dxa"/>
          <w:bottom w:w="0" w:type="dxa"/>
          <w:right w:w="108" w:type="dxa"/>
        </w:tblCellMar>
      </w:tblPr>
      <w:tblGrid>
        <w:gridCol w:w="1188"/>
        <w:gridCol w:w="2917"/>
        <w:gridCol w:w="2917"/>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2917" w:type="dxa"/>
            <w:tcBorders>
              <w:top w:val="single" w:sz="4" w:space="0" w:color="000000"/>
              <w:left w:val="single" w:sz="4" w:space="0" w:color="000000"/>
              <w:bottom w:val="single" w:sz="4" w:space="0" w:color="000000"/>
              <w:right w:val="single" w:sz="4" w:space="0" w:color="000000"/>
            </w:tcBorders>
          </w:tcPr>
          <w:p>
            <w:pPr>
              <w:pStyle w:val="Tableheader"/>
              <w:rPr>
                <w:i/>
                <w:i/>
              </w:rPr>
            </w:pPr>
            <w:r>
              <w:rPr>
                <w:i/>
              </w:rPr>
              <w:t>H</w:t>
            </w:r>
          </w:p>
        </w:tc>
        <w:tc>
          <w:tcPr>
            <w:tcW w:w="2917" w:type="dxa"/>
            <w:tcBorders>
              <w:top w:val="single" w:sz="4" w:space="0" w:color="000000"/>
              <w:left w:val="single" w:sz="4" w:space="0" w:color="000000"/>
              <w:bottom w:val="single" w:sz="4" w:space="0" w:color="000000"/>
              <w:right w:val="single" w:sz="4" w:space="0" w:color="000000"/>
            </w:tcBorders>
          </w:tcPr>
          <w:p>
            <w:pPr>
              <w:pStyle w:val="Tableheader"/>
              <w:rPr/>
            </w:pPr>
            <w:r>
              <w:rPr/>
              <w:t>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bl>
    <w:p>
      <w:pPr>
        <w:pStyle w:val="Normal"/>
        <w:jc w:val="both"/>
        <w:rPr/>
      </w:pPr>
      <w:r>
        <w:rPr/>
      </w:r>
    </w:p>
    <w:p>
      <w:pPr>
        <w:pStyle w:val="Heading7"/>
        <w:rPr/>
      </w:pPr>
      <w:r>
        <w:rPr/>
        <w:t>7.1.2.3.2.1.</w:t>
      </w:r>
      <w:ins w:id="418" w:author="v4.2" w:date="2009-09-07T14:05:00Z">
        <w:r>
          <w:rPr/>
          <w:t>1</w:t>
        </w:r>
      </w:ins>
      <w:ins w:id="419" w:author="v4.2" w:date="2009-09-07T14:54:00Z">
        <w:r>
          <w:rPr/>
          <w:t>2</w:t>
        </w:r>
      </w:ins>
      <w:del w:id="420" w:author="v4.2" w:date="2009-09-07T14:05:00Z">
        <w:r>
          <w:rPr/>
          <w:delText>9</w:delText>
        </w:r>
      </w:del>
      <w:r>
        <w:rPr/>
        <w:tab/>
        <w:t xml:space="preserve">Scrambler initialization (SI)  </w:t>
      </w:r>
    </w:p>
    <w:p>
      <w:pPr>
        <w:pStyle w:val="Normal"/>
        <w:jc w:val="both"/>
        <w:rPr/>
      </w:pPr>
      <w:r>
        <w:rPr/>
        <w:t xml:space="preserve">SI contains the scrambler initialization value </w:t>
      </w:r>
      <w:r>
        <w:rPr>
          <w:lang w:val="en-US"/>
        </w:rPr>
        <w:t>(C</w:t>
      </w:r>
      <w:r>
        <w:rPr>
          <w:vertAlign w:val="subscript"/>
          <w:lang w:val="en-US"/>
        </w:rPr>
        <w:t>4</w:t>
      </w:r>
      <w:r>
        <w:rPr>
          <w:lang w:val="en-US"/>
        </w:rPr>
        <w:t>C</w:t>
      </w:r>
      <w:r>
        <w:rPr>
          <w:vertAlign w:val="subscript"/>
          <w:lang w:val="en-US"/>
        </w:rPr>
        <w:t>3</w:t>
      </w:r>
      <w:r>
        <w:rPr>
          <w:lang w:val="en-US"/>
        </w:rPr>
        <w:t>C</w:t>
      </w:r>
      <w:r>
        <w:rPr>
          <w:vertAlign w:val="subscript"/>
          <w:lang w:val="en-US"/>
        </w:rPr>
        <w:t>2</w:t>
      </w:r>
      <w:r>
        <w:rPr>
          <w:lang w:val="en-US"/>
        </w:rPr>
        <w:t>C</w:t>
      </w:r>
      <w:r>
        <w:rPr>
          <w:vertAlign w:val="subscript"/>
          <w:lang w:val="en-US"/>
        </w:rPr>
        <w:t>1</w:t>
      </w:r>
      <w:r>
        <w:rPr>
          <w:lang w:val="en-US"/>
        </w:rPr>
        <w:t>, where C</w:t>
      </w:r>
      <w:r>
        <w:rPr>
          <w:vertAlign w:val="subscript"/>
          <w:lang w:val="en-US"/>
        </w:rPr>
        <w:t>1</w:t>
      </w:r>
      <w:r>
        <w:rPr>
          <w:lang w:val="en-US"/>
        </w:rPr>
        <w:t xml:space="preserve"> is the LSB) </w:t>
      </w:r>
      <w:r>
        <w:rPr/>
        <w:t>that was used by the transmitter for this frame. It is a 4-bit field that shall be used to initialize the scrambler, as described in §7.1.3.1.</w:t>
      </w:r>
    </w:p>
    <w:p>
      <w:pPr>
        <w:pStyle w:val="Heading7"/>
        <w:rPr/>
      </w:pPr>
      <w:r>
        <w:rPr/>
        <w:t>7.1.2.3.2.1.1</w:t>
      </w:r>
      <w:ins w:id="421" w:author="v4.2" w:date="2009-09-07T14:54:00Z">
        <w:r>
          <w:rPr/>
          <w:t>3</w:t>
        </w:r>
      </w:ins>
      <w:del w:id="422" w:author="v4.2" w:date="2009-09-07T14:06:00Z">
        <w:r>
          <w:rPr/>
          <w:delText>0</w:delText>
        </w:r>
      </w:del>
      <w:r>
        <w:rPr/>
        <w:tab/>
        <w:t xml:space="preserve">Frame sequence number (FRMSN)  </w:t>
      </w:r>
    </w:p>
    <w:p>
      <w:pPr>
        <w:pStyle w:val="Normal"/>
        <w:jc w:val="both"/>
        <w:rPr/>
      </w:pPr>
      <w:r>
        <w:rPr/>
        <w:t>FRMSN holds the transmitted frame sequence number sent to the same destination (DID). It is a 2-bit unsigned integer field.</w:t>
      </w:r>
    </w:p>
    <w:p>
      <w:pPr>
        <w:pStyle w:val="Normal"/>
        <w:jc w:val="both"/>
        <w:rPr/>
      </w:pPr>
      <w:r>
        <w:rPr/>
        <w:t>The FRMSN shall be initialized to zero upon the first PHY frame containing payload sent for a certain DID and shall be incremented by one upon each additional PHY frame containing payload sent to the same DID. When the FRMSN value exceeds the maximum value of 3, the FRMSN shall wrap-around to zero.</w:t>
      </w:r>
    </w:p>
    <w:p>
      <w:pPr>
        <w:pStyle w:val="Heading7"/>
        <w:rPr/>
      </w:pPr>
      <w:r>
        <w:rPr/>
        <w:t>7.1.2.3.2.1.1</w:t>
      </w:r>
      <w:ins w:id="423" w:author="v4.2" w:date="2009-09-07T14:54:00Z">
        <w:r>
          <w:rPr/>
          <w:t>4</w:t>
        </w:r>
      </w:ins>
      <w:del w:id="424" w:author="v4.2" w:date="2009-09-07T14:08:00Z">
        <w:r>
          <w:rPr/>
          <w:delText>1</w:delText>
        </w:r>
      </w:del>
      <w:r>
        <w:rPr/>
        <w:tab/>
        <w:t>BAT_ID</w:t>
      </w:r>
    </w:p>
    <w:p>
      <w:pPr>
        <w:pStyle w:val="Normal"/>
        <w:jc w:val="both"/>
        <w:rPr/>
      </w:pPr>
      <w:r>
        <w:rPr/>
        <w:t>BAT_ID is a 5-bit field that shall identify the bit allocation table (BAT) of the PHY frame (see Table 7-20).</w:t>
      </w:r>
    </w:p>
    <w:p>
      <w:pPr>
        <w:pStyle w:val="Heading7"/>
        <w:rPr/>
      </w:pPr>
      <w:r>
        <w:rPr/>
        <w:t>7.1.2.3.2.1.1</w:t>
      </w:r>
      <w:ins w:id="425" w:author="v4.2" w:date="2009-09-07T14:54:00Z">
        <w:r>
          <w:rPr/>
          <w:t>5</w:t>
        </w:r>
      </w:ins>
      <w:del w:id="426" w:author="v4.2" w:date="2009-09-07T14:09:00Z">
        <w:r>
          <w:rPr/>
          <w:delText>2</w:delText>
        </w:r>
      </w:del>
      <w:r>
        <w:rPr/>
        <w:tab/>
      </w:r>
      <w:ins w:id="427" w:author="v4.2" w:date="2009-09-07T14:13:00Z">
        <w:r>
          <w:rPr/>
          <w:t>BNDPL/</w:t>
        </w:r>
      </w:ins>
      <w:r>
        <w:rPr/>
        <w:t>GRP_ID</w:t>
      </w:r>
      <w:ins w:id="428" w:author="v4.2" w:date="2009-09-07T22:33:00Z">
        <w:r>
          <w:rPr/>
          <w:t xml:space="preserve"> (working text)</w:t>
        </w:r>
      </w:ins>
    </w:p>
    <w:p>
      <w:pPr>
        <w:pStyle w:val="Normal"/>
        <w:jc w:val="both"/>
        <w:rPr/>
      </w:pPr>
      <w:ins w:id="429" w:author="v4.2" w:date="2009-09-07T14:20:00Z">
        <w:r>
          <w:rPr/>
          <w:t>BNDPL/</w:t>
        </w:r>
      </w:ins>
      <w:r>
        <w:rPr/>
        <w:t>GRP_ID is a 3-bit field that</w:t>
      </w:r>
      <w:ins w:id="430" w:author="v4.2" w:date="2009-09-07T14:14:00Z">
        <w:r>
          <w:rPr/>
          <w:t>,</w:t>
        </w:r>
      </w:ins>
      <w:r>
        <w:rPr/>
        <w:t xml:space="preserve"> </w:t>
      </w:r>
      <w:ins w:id="431" w:author="v4.2" w:date="2009-09-07T14:13:00Z">
        <w:r>
          <w:rPr/>
          <w:t>for predefined BATs with uniform loading</w:t>
        </w:r>
      </w:ins>
      <w:ins w:id="432" w:author="v4.2" w:date="2009-09-07T14:22:00Z">
        <w:r>
          <w:rPr/>
          <w:t xml:space="preserve"> (type 0 to type 4)</w:t>
        </w:r>
      </w:ins>
      <w:ins w:id="433" w:author="v4.2" w:date="2009-09-07T14:13:00Z">
        <w:r>
          <w:rPr/>
          <w:t xml:space="preserve">, </w:t>
        </w:r>
      </w:ins>
      <w:ins w:id="434" w:author="v4.2" w:date="2009-09-07T14:15:00Z">
        <w:r>
          <w:rPr/>
          <w:t xml:space="preserve">shall </w:t>
        </w:r>
      </w:ins>
      <w:ins w:id="435" w:author="v4.2" w:date="2009-09-07T14:13:00Z">
        <w:r>
          <w:rPr/>
          <w:t>indicate the bandplan the node operates (Table 7-</w:t>
        </w:r>
      </w:ins>
      <w:ins w:id="436" w:author="v4.2" w:date="2009-09-07T14:21:00Z">
        <w:r>
          <w:rPr/>
          <w:t>10.1</w:t>
        </w:r>
      </w:ins>
      <w:ins w:id="437" w:author="v4.2" w:date="2009-09-07T14:13:00Z">
        <w:r>
          <w:rPr/>
          <w:t xml:space="preserve">), otherwise </w:t>
        </w:r>
      </w:ins>
      <w:r>
        <w:rPr/>
        <w:t>shall identify the sub-carrier grouping (see §7.1.4.2.4). It shall be formatted as shown in Table 7-10.</w:t>
      </w:r>
    </w:p>
    <w:p>
      <w:pPr>
        <w:pStyle w:val="TableNotitle"/>
        <w:rPr/>
      </w:pPr>
      <w:r>
        <w:rPr/>
        <w:t>Table 7-10/G.9960 – Format of the GRP_ID</w:t>
      </w:r>
    </w:p>
    <w:tbl>
      <w:tblPr>
        <w:tblW w:w="6291" w:type="dxa"/>
        <w:jc w:val="center"/>
        <w:tblInd w:w="0" w:type="dxa"/>
        <w:tblLayout w:type="fixed"/>
        <w:tblCellMar>
          <w:top w:w="0" w:type="dxa"/>
          <w:left w:w="108" w:type="dxa"/>
          <w:bottom w:w="0" w:type="dxa"/>
          <w:right w:w="108" w:type="dxa"/>
        </w:tblCellMar>
      </w:tblPr>
      <w:tblGrid>
        <w:gridCol w:w="1199"/>
        <w:gridCol w:w="1114"/>
        <w:gridCol w:w="3978"/>
      </w:tblGrid>
      <w:tr>
        <w:trPr/>
        <w:tc>
          <w:tcPr>
            <w:tcW w:w="1199" w:type="dxa"/>
            <w:tcBorders>
              <w:top w:val="single" w:sz="4" w:space="0" w:color="000000"/>
              <w:left w:val="single" w:sz="4" w:space="0" w:color="000000"/>
              <w:bottom w:val="single" w:sz="4" w:space="0" w:color="000000"/>
              <w:right w:val="single" w:sz="4" w:space="0" w:color="000000"/>
            </w:tcBorders>
          </w:tcPr>
          <w:p>
            <w:pPr>
              <w:pStyle w:val="Tableheader"/>
              <w:rPr/>
            </w:pPr>
            <w:r>
              <w:rPr/>
              <w:t>GRP_ID value</w:t>
            </w:r>
          </w:p>
        </w:tc>
        <w:tc>
          <w:tcPr>
            <w:tcW w:w="1114" w:type="dxa"/>
            <w:tcBorders>
              <w:top w:val="single" w:sz="4" w:space="0" w:color="000000"/>
              <w:left w:val="single" w:sz="4" w:space="0" w:color="000000"/>
              <w:bottom w:val="single" w:sz="4" w:space="0" w:color="000000"/>
              <w:right w:val="single" w:sz="4" w:space="0" w:color="000000"/>
            </w:tcBorders>
          </w:tcPr>
          <w:p>
            <w:pPr>
              <w:pStyle w:val="Tableheader"/>
              <w:rPr/>
            </w:pPr>
            <w:r>
              <w:rPr/>
              <w:t>[Bits]</w:t>
            </w:r>
          </w:p>
        </w:tc>
        <w:tc>
          <w:tcPr>
            <w:tcW w:w="3978"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Default - No sub-carrier grouping</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2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4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8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16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5-7</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01-11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TableNotitle"/>
        <w:rPr/>
      </w:pPr>
      <w:ins w:id="438" w:author="v4.2" w:date="2009-09-07T14:24:00Z">
        <w:r>
          <w:rPr/>
          <w:t>Table 7-10.1/G.9960 – Bandplan identifier</w:t>
        </w:r>
      </w:ins>
    </w:p>
    <w:tbl>
      <w:tblPr>
        <w:tblW w:w="5092" w:type="dxa"/>
        <w:jc w:val="center"/>
        <w:tblInd w:w="0" w:type="dxa"/>
        <w:tblLayout w:type="fixed"/>
        <w:tblCellMar>
          <w:top w:w="0" w:type="dxa"/>
          <w:left w:w="108" w:type="dxa"/>
          <w:bottom w:w="0" w:type="dxa"/>
          <w:right w:w="108" w:type="dxa"/>
        </w:tblCellMar>
      </w:tblPr>
      <w:tblGrid>
        <w:gridCol w:w="1114"/>
        <w:gridCol w:w="3978"/>
      </w:tblGrid>
      <w:tr>
        <w:trPr/>
        <w:tc>
          <w:tcPr>
            <w:tcW w:w="1114" w:type="dxa"/>
            <w:tcBorders>
              <w:top w:val="single" w:sz="4" w:space="0" w:color="000000"/>
              <w:left w:val="single" w:sz="4" w:space="0" w:color="000000"/>
              <w:bottom w:val="single" w:sz="4" w:space="0" w:color="000000"/>
              <w:right w:val="single" w:sz="4" w:space="0" w:color="000000"/>
            </w:tcBorders>
          </w:tcPr>
          <w:p>
            <w:pPr>
              <w:pStyle w:val="Tableheader"/>
              <w:rPr/>
            </w:pPr>
            <w:ins w:id="439" w:author="v4.2" w:date="2009-09-07T14:24:00Z">
              <w:r>
                <w:rPr/>
                <w:t>BNDPL value</w:t>
              </w:r>
            </w:ins>
          </w:p>
        </w:tc>
        <w:tc>
          <w:tcPr>
            <w:tcW w:w="3978" w:type="dxa"/>
            <w:tcBorders>
              <w:top w:val="single" w:sz="4" w:space="0" w:color="000000"/>
              <w:left w:val="single" w:sz="4" w:space="0" w:color="000000"/>
              <w:bottom w:val="single" w:sz="4" w:space="0" w:color="000000"/>
              <w:right w:val="single" w:sz="4" w:space="0" w:color="000000"/>
            </w:tcBorders>
          </w:tcPr>
          <w:p>
            <w:pPr>
              <w:pStyle w:val="Tableheader"/>
              <w:rPr/>
            </w:pPr>
            <w:ins w:id="440" w:author="v4.2" w:date="2009-09-07T14:24:00Z">
              <w:r>
                <w:rPr/>
                <w:t>Description</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1" w:author="v4.2" w:date="2009-09-07T14:24:00Z">
              <w:r>
                <w:rPr/>
                <w:t>000-00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2" w:author="v4.2" w:date="2009-09-07T14:24:00Z">
              <w:r>
                <w:rPr/>
                <w:t>Reserved by ITU-T</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3" w:author="v4.2" w:date="2009-09-07T14:24:00Z">
              <w:r>
                <w:rPr/>
                <w:t>010</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4" w:author="v4.2" w:date="2009-09-07T14:24:00Z">
              <w:r>
                <w:rPr/>
                <w:t>5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5" w:author="v4.2" w:date="2009-09-07T14:24:00Z">
              <w:r>
                <w:rPr/>
                <w:t>01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6" w:author="v4.2" w:date="2009-09-07T14:24:00Z">
              <w:r>
                <w:rPr/>
                <w:t>10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7" w:author="v4.2" w:date="2009-09-07T14:24:00Z">
              <w:r>
                <w:rPr/>
                <w:t>100</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8" w:author="v4.2" w:date="2009-09-07T14:24:00Z">
              <w:r>
                <w:rPr/>
                <w:t>20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9" w:author="v4.2" w:date="2009-09-07T14:24:00Z">
              <w:r>
                <w:rPr/>
                <w:t>101-11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50" w:author="v4.2" w:date="2009-09-07T14:24:00Z">
              <w:r>
                <w:rPr/>
                <w:t>Reserved by ITU-T</w:t>
              </w:r>
            </w:ins>
          </w:p>
        </w:tc>
      </w:tr>
    </w:tbl>
    <w:p>
      <w:pPr>
        <w:pStyle w:val="Normal"/>
        <w:rPr/>
      </w:pPr>
      <w:r>
        <w:rPr/>
      </w:r>
    </w:p>
    <w:p>
      <w:pPr>
        <w:pStyle w:val="Heading7"/>
        <w:rPr/>
      </w:pPr>
      <w:r>
        <w:rPr/>
        <w:t>7.1.2.3.2.1.1</w:t>
      </w:r>
      <w:ins w:id="451" w:author="v4.2" w:date="2009-09-07T14:54:00Z">
        <w:r>
          <w:rPr/>
          <w:t>6</w:t>
        </w:r>
      </w:ins>
      <w:del w:id="452" w:author="v4.2" w:date="2009-09-07T14:09:00Z">
        <w:r>
          <w:rPr/>
          <w:delText>3</w:delText>
        </w:r>
      </w:del>
      <w:r>
        <w:rPr/>
        <w:tab/>
        <w:t>GI_ID</w:t>
      </w:r>
    </w:p>
    <w:p>
      <w:pPr>
        <w:pStyle w:val="Normal"/>
        <w:jc w:val="both"/>
        <w:rPr/>
      </w:pPr>
      <w:r>
        <w:rPr/>
        <w:t>GI_ID is a 3-bit field that shall identify</w:t>
      </w:r>
      <w:r>
        <w:rPr>
          <w:rFonts w:cs="timesnewroman;Times New Roman" w:ascii="timesnewroman;Times New Roman" w:hAnsi="timesnewroman;Times New Roman"/>
          <w:color w:val="000000"/>
          <w:szCs w:val="24"/>
        </w:rPr>
        <w:t xml:space="preserve"> the guard interval used for payload (see §7.1.4.4).</w:t>
      </w:r>
      <w:r>
        <w:rPr/>
        <w:t xml:space="preserve"> It shall be formatted as shown in Table 7-11.</w:t>
      </w:r>
    </w:p>
    <w:p>
      <w:pPr>
        <w:pStyle w:val="TableNotitle"/>
        <w:rPr/>
      </w:pPr>
      <w:r>
        <w:rPr/>
        <w:t>Table 7-11/G.9960 – Format of the GI_ID</w:t>
      </w:r>
    </w:p>
    <w:tbl>
      <w:tblPr>
        <w:tblW w:w="6163" w:type="dxa"/>
        <w:jc w:val="center"/>
        <w:tblInd w:w="0" w:type="dxa"/>
        <w:tblLayout w:type="fixed"/>
        <w:tblCellMar>
          <w:top w:w="0" w:type="dxa"/>
          <w:left w:w="108" w:type="dxa"/>
          <w:bottom w:w="0" w:type="dxa"/>
          <w:right w:w="108" w:type="dxa"/>
        </w:tblCellMar>
      </w:tblPr>
      <w:tblGrid>
        <w:gridCol w:w="1199"/>
        <w:gridCol w:w="1114"/>
        <w:gridCol w:w="3850"/>
      </w:tblGrid>
      <w:tr>
        <w:trPr/>
        <w:tc>
          <w:tcPr>
            <w:tcW w:w="1199" w:type="dxa"/>
            <w:tcBorders>
              <w:top w:val="single" w:sz="4" w:space="0" w:color="000000"/>
              <w:left w:val="single" w:sz="4" w:space="0" w:color="000000"/>
              <w:bottom w:val="single" w:sz="4" w:space="0" w:color="000000"/>
              <w:right w:val="single" w:sz="4" w:space="0" w:color="000000"/>
            </w:tcBorders>
          </w:tcPr>
          <w:p>
            <w:pPr>
              <w:pStyle w:val="Tableheader"/>
              <w:rPr/>
            </w:pPr>
            <w:r>
              <w:rPr/>
              <w:t>GI_ID value</w:t>
            </w:r>
          </w:p>
        </w:tc>
        <w:tc>
          <w:tcPr>
            <w:tcW w:w="1114" w:type="dxa"/>
            <w:tcBorders>
              <w:top w:val="single" w:sz="4" w:space="0" w:color="000000"/>
              <w:left w:val="single" w:sz="4" w:space="0" w:color="000000"/>
              <w:bottom w:val="single" w:sz="4" w:space="0" w:color="000000"/>
              <w:right w:val="single" w:sz="4" w:space="0" w:color="000000"/>
            </w:tcBorders>
          </w:tcPr>
          <w:p>
            <w:pPr>
              <w:pStyle w:val="Tableheader"/>
              <w:rPr/>
            </w:pPr>
            <w:r>
              <w:rPr/>
              <w:t>[Bits]</w:t>
            </w:r>
          </w:p>
        </w:tc>
        <w:tc>
          <w:tcPr>
            <w:tcW w:w="3850"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0-6</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0-110</w:t>
            </w:r>
          </w:p>
        </w:tc>
        <w:tc>
          <w:tcPr>
            <w:tcW w:w="3850" w:type="dxa"/>
            <w:tcBorders>
              <w:top w:val="single" w:sz="4" w:space="0" w:color="000000"/>
              <w:left w:val="single" w:sz="4" w:space="0" w:color="000000"/>
              <w:bottom w:val="single" w:sz="4" w:space="0" w:color="000000"/>
              <w:right w:val="single" w:sz="4" w:space="0" w:color="000000"/>
            </w:tcBorders>
          </w:tcPr>
          <w:p>
            <w:pPr>
              <w:pStyle w:val="Tabletext"/>
              <w:rPr/>
            </w:pPr>
            <w:r>
              <w:rPr>
                <w:i/>
                <w:lang w:val="pt-BR"/>
              </w:rPr>
              <w:t>N</w:t>
            </w:r>
            <w:r>
              <w:rPr>
                <w:i/>
                <w:vertAlign w:val="subscript"/>
                <w:lang w:val="pt-BR"/>
              </w:rPr>
              <w:t xml:space="preserve">GI  </w:t>
            </w:r>
            <w:r>
              <w:rPr>
                <w:lang w:val="pt-BR"/>
              </w:rPr>
              <w:t>guard interval [samples]</w:t>
            </w:r>
            <w:r>
              <w:rPr>
                <w:i/>
                <w:vertAlign w:val="subscript"/>
                <w:lang w:val="pt-BR"/>
              </w:rPr>
              <w:t xml:space="preserve"> </w:t>
            </w:r>
            <w:r>
              <w:rPr>
                <w:i/>
                <w:iCs/>
                <w:lang w:val="pt-BR"/>
              </w:rPr>
              <w:t>k×N</w:t>
            </w:r>
            <w:r>
              <w:rPr>
                <w:lang w:val="pt-BR"/>
              </w:rPr>
              <w:t>/32</w:t>
            </w:r>
            <w:r>
              <w:rPr>
                <w:i/>
                <w:iCs/>
                <w:lang w:val="pt-BR"/>
              </w:rPr>
              <w:t xml:space="preserve">, k = </w:t>
            </w:r>
            <w:r>
              <w:rPr>
                <w:lang w:val="pt-BR"/>
              </w:rPr>
              <w:t>1, 2, 3, …,7</w:t>
            </w:r>
          </w:p>
          <w:p>
            <w:pPr>
              <w:pStyle w:val="Normal"/>
              <w:rPr>
                <w:lang w:val="en"/>
              </w:rPr>
            </w:pPr>
            <w:r>
              <w:rPr>
                <w:lang w:val="en"/>
              </w:rPr>
              <w:t xml:space="preserve">where  </w:t>
            </w:r>
          </w:p>
          <w:p>
            <w:pPr>
              <w:pStyle w:val="Normal"/>
              <w:rPr/>
            </w:pPr>
            <w:r>
              <w:rPr>
                <w:i/>
                <w:iCs/>
                <w:lang w:val="en"/>
              </w:rPr>
              <w:t>k</w:t>
            </w:r>
            <w:r>
              <w:rPr>
                <w:lang w:val="en"/>
              </w:rPr>
              <w:t xml:space="preserve">  = GI_ID+1,</w:t>
            </w:r>
          </w:p>
          <w:p>
            <w:pPr>
              <w:pStyle w:val="Tabletext"/>
              <w:rPr/>
            </w:pPr>
            <w:r>
              <w:rPr>
                <w:i/>
                <w:iCs/>
                <w:lang w:val="en"/>
              </w:rPr>
              <w:t>N</w:t>
            </w:r>
            <w:r>
              <w:rPr>
                <w:lang w:val="en"/>
              </w:rPr>
              <w:t xml:space="preserve"> is the size of the DF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lang w:val="nb-NO"/>
              </w:rPr>
              <w:t>k</w:t>
            </w:r>
            <w:r>
              <w:rPr>
                <w:lang w:val="nb-NO"/>
              </w:rPr>
              <w:t xml:space="preserve"> = 8  (GI_ID=7)</w:t>
            </w:r>
          </w:p>
          <w:p>
            <w:pPr>
              <w:pStyle w:val="Tabletext"/>
              <w:rPr>
                <w:i/>
                <w:i/>
                <w:lang w:val="nb-NO"/>
              </w:rPr>
            </w:pPr>
            <w:r>
              <w:rPr>
                <w:i/>
                <w:lang w:val="nb-NO"/>
              </w:rPr>
              <w:t>N</w:t>
            </w:r>
            <w:r>
              <w:rPr>
                <w:i/>
                <w:vertAlign w:val="subscript"/>
                <w:lang w:val="nb-NO"/>
              </w:rPr>
              <w:t>GI=</w:t>
            </w:r>
            <w:r>
              <w:rPr>
                <w:i/>
                <w:lang w:val="nb-NO"/>
              </w:rPr>
              <w:t xml:space="preserve"> N</w:t>
            </w:r>
            <w:r>
              <w:rPr>
                <w:i/>
                <w:vertAlign w:val="subscript"/>
                <w:lang w:val="nb-NO"/>
              </w:rPr>
              <w:t xml:space="preserve">GI-DF = </w:t>
            </w:r>
            <w:r>
              <w:rPr>
                <w:i/>
                <w:iCs/>
                <w:lang w:val="nb-NO"/>
              </w:rPr>
              <w:t>N/4</w:t>
            </w:r>
          </w:p>
        </w:tc>
      </w:tr>
    </w:tbl>
    <w:p>
      <w:pPr>
        <w:pStyle w:val="Normal"/>
        <w:jc w:val="both"/>
        <w:rPr>
          <w:lang w:val="nb-NO"/>
        </w:rPr>
      </w:pPr>
      <w:r>
        <w:rPr>
          <w:lang w:val="nb-NO"/>
        </w:rPr>
      </w:r>
    </w:p>
    <w:p>
      <w:pPr>
        <w:pStyle w:val="Normal"/>
        <w:jc w:val="both"/>
        <w:rPr>
          <w:lang w:val="nb-NO"/>
        </w:rPr>
      </w:pPr>
      <w:r>
        <w:rPr>
          <w:lang w:val="nb-NO"/>
        </w:rPr>
      </w:r>
    </w:p>
    <w:p>
      <w:pPr>
        <w:pStyle w:val="Heading7"/>
        <w:rPr/>
      </w:pPr>
      <w:r>
        <w:rPr/>
        <w:t>7.1.2.3.2.1.1</w:t>
      </w:r>
      <w:ins w:id="453" w:author="v4.2" w:date="2009-09-07T14:54:00Z">
        <w:r>
          <w:rPr/>
          <w:t>7</w:t>
        </w:r>
      </w:ins>
      <w:del w:id="454" w:author="v4.2" w:date="2009-09-07T14:19:00Z">
        <w:r>
          <w:rPr/>
          <w:delText>4</w:delText>
        </w:r>
      </w:del>
      <w:r>
        <w:rPr/>
        <w:tab/>
        <w:t xml:space="preserve">Actual PSD ceiling of MSG frame (APSDC-M)  </w:t>
      </w:r>
    </w:p>
    <w:p>
      <w:pPr>
        <w:pStyle w:val="Normal"/>
        <w:rPr/>
      </w:pPr>
      <w:r>
        <w:rPr/>
        <w:t xml:space="preserve">APSDC-M indicates the PSDC value that is used in the PHY frame. The field shall be coded as a 5-bit unsigned value. The valid values are in the range from 0 to 25, plus 0x1F. Values from 0 to 25 correspond to an actual PSD ceiling in the range of </w:t>
      </w:r>
      <w:r>
        <w:rPr>
          <w:rFonts w:eastAsia="Symbol" w:cs="Symbol" w:ascii="Symbol" w:hAnsi="Symbol"/>
        </w:rPr>
        <w:t></w:t>
      </w:r>
      <w:r>
        <w:rPr/>
        <w:t xml:space="preserve">50 dBm/Hz to </w:t>
      </w:r>
      <w:r>
        <w:rPr>
          <w:rFonts w:eastAsia="Symbol" w:cs="Symbol" w:ascii="Symbol" w:hAnsi="Symbol"/>
        </w:rPr>
        <w:t></w:t>
      </w:r>
      <w:r>
        <w:rPr/>
        <w:t>100 dBm/Hz in 2 dB steps. The special value 0x1F indicates that no PSD ceiling is applied. Values from 26 to 30 are reserved by ITU-T.</w:t>
      </w:r>
    </w:p>
    <w:p>
      <w:pPr>
        <w:pStyle w:val="Heading7"/>
        <w:rPr>
          <w:ins w:id="458" w:author="v1.0" w:date="2009-04-30T10:40:00Z"/>
        </w:rPr>
      </w:pPr>
      <w:ins w:id="455" w:author="v1.0" w:date="2009-04-30T10:40:00Z">
        <w:r>
          <w:rPr/>
          <w:t>7.1.2.3.2.1.1</w:t>
        </w:r>
      </w:ins>
      <w:ins w:id="456" w:author="v1.0" w:date="2009-09-07T14:54:00Z">
        <w:r>
          <w:rPr/>
          <w:t>8</w:t>
        </w:r>
      </w:ins>
      <w:ins w:id="457" w:author="v1.0" w:date="2009-04-30T10:40:00Z">
        <w:r>
          <w:rPr/>
          <w:t xml:space="preserve">  Burst End Flag (BEF) (working text)</w:t>
        </w:r>
      </w:ins>
    </w:p>
    <w:p>
      <w:pPr>
        <w:pStyle w:val="Normal"/>
        <w:rPr>
          <w:ins w:id="460" w:author="v4.1" w:date="2009-08-12T18:42:00Z"/>
        </w:rPr>
      </w:pPr>
      <w:ins w:id="459" w:author="v1.0" w:date="2009-04-30T10:40:00Z">
        <w:r>
          <w:rPr/>
          <w:t xml:space="preserve">The BEF indicates the end of a burst. This is a 1-bit field. The BEF shall be set to 1 in the last PHY frame of the burst and shall be set to 0 in all other PHY frames. For bursts containing one frame (no bursting used) the BEF field shall be set to 1. </w:t>
        </w:r>
      </w:ins>
    </w:p>
    <w:p>
      <w:pPr>
        <w:pStyle w:val="Normal"/>
        <w:rPr>
          <w:ins w:id="462" w:author="v1.0r1" w:date="2009-07-16T22:20:00Z"/>
        </w:rPr>
      </w:pPr>
      <w:ins w:id="461" w:author="v1.0r1" w:date="2009-07-16T22:20:00Z">
        <w:r>
          <w:rPr/>
        </w:r>
      </w:ins>
    </w:p>
    <w:p>
      <w:pPr>
        <w:pStyle w:val="Heading7"/>
        <w:ind w:left="0" w:hanging="0"/>
        <w:rPr>
          <w:ins w:id="466" w:author="v4.1" w:date="2009-08-12T18:41:00Z"/>
        </w:rPr>
      </w:pPr>
      <w:ins w:id="463" w:author="v4.1" w:date="2009-08-12T18:41:00Z">
        <w:r>
          <w:rPr/>
          <w:t>7.1.2.3.2.1.1</w:t>
        </w:r>
      </w:ins>
      <w:ins w:id="464" w:author="v4.1" w:date="2009-09-07T14:55:00Z">
        <w:r>
          <w:rPr/>
          <w:t>9</w:t>
        </w:r>
      </w:ins>
      <w:ins w:id="465" w:author="v4.1" w:date="2009-08-12T18:41:00Z">
        <w:r>
          <w:rPr/>
          <w:t xml:space="preserve"> Burst Frame Count (BRSTCnt) (working text)</w:t>
        </w:r>
      </w:ins>
    </w:p>
    <w:p>
      <w:pPr>
        <w:pStyle w:val="Normal"/>
        <w:rPr>
          <w:ins w:id="469" w:author="v4.1" w:date="2009-08-12T18:41:00Z"/>
        </w:rPr>
      </w:pPr>
      <w:ins w:id="467" w:author="v4.1" w:date="2009-08-12T18:41:00Z">
        <w:r>
          <w:rPr/>
          <w:t xml:space="preserve">The BRSTCnt field contains the sequence number of the PHY Frame within a PHY Frame burst, generated as described in </w:t>
        </w:r>
      </w:ins>
      <w:ins w:id="468" w:author="v4.1" w:date="2009-08-12T18:41:00Z">
        <w:r>
          <w:rPr>
            <w:rFonts w:cs="TimesNewRomanPSMT;Times New Roman" w:ascii="TimesNewRomanPSMT;Times New Roman" w:hAnsi="TimesNewRomanPSMT;Times New Roman"/>
            <w:sz w:val="23"/>
            <w:szCs w:val="23"/>
          </w:rPr>
          <w:t>§8.10. It is represented as a 2-bit unsigned integer.</w:t>
        </w:r>
      </w:ins>
    </w:p>
    <w:p>
      <w:pPr>
        <w:pStyle w:val="Normal"/>
        <w:rPr>
          <w:ins w:id="473" w:author="v4.1" w:date="2009-08-12T18:41:00Z"/>
        </w:rPr>
      </w:pPr>
      <w:ins w:id="470" w:author="v4.1" w:date="2009-08-12T18:41:00Z">
        <w:r>
          <w:rPr>
            <w:rFonts w:cs="TimesNewRomanPSMT;Times New Roman" w:ascii="TimesNewRomanPSMT;Times New Roman" w:hAnsi="TimesNewRomanPSMT;Times New Roman"/>
            <w:sz w:val="23"/>
            <w:szCs w:val="23"/>
          </w:rPr>
          <w:t xml:space="preserve">The </w:t>
        </w:r>
      </w:ins>
      <w:ins w:id="471" w:author="v4.1" w:date="2009-08-12T18:41:00Z">
        <w:r>
          <w:rPr/>
          <w:t>BRSTCnt</w:t>
        </w:r>
      </w:ins>
      <w:ins w:id="472" w:author="v4.1" w:date="2009-08-12T18:41:00Z">
        <w:r>
          <w:rPr>
            <w:rFonts w:cs="TimesNewRomanPSMT;Times New Roman" w:ascii="TimesNewRomanPSMT;Times New Roman" w:hAnsi="TimesNewRomanPSMT;Times New Roman"/>
            <w:sz w:val="23"/>
            <w:szCs w:val="23"/>
          </w:rPr>
          <w:t xml:space="preserve"> shall be set to zero in the first PHY frame of the burst and shall be incremented by one upon each additional PHY frame of the same burst. </w:t>
        </w:r>
      </w:ins>
    </w:p>
    <w:p>
      <w:pPr>
        <w:pStyle w:val="Heading7"/>
        <w:rPr>
          <w:ins w:id="477" w:author="v1.0r1" w:date="2009-07-16T22:20:00Z"/>
        </w:rPr>
      </w:pPr>
      <w:ins w:id="474" w:author="v1.0r1" w:date="2009-07-16T22:20:00Z">
        <w:r>
          <w:rPr/>
          <w:t>7.1.2.3.2.1.</w:t>
        </w:r>
      </w:ins>
      <w:ins w:id="475" w:author="v1.0r1" w:date="2009-09-07T14:55:00Z">
        <w:r>
          <w:rPr/>
          <w:t>20</w:t>
        </w:r>
      </w:ins>
      <w:ins w:id="476" w:author="v1.0r1" w:date="2009-07-16T22:20:00Z">
        <w:r>
          <w:rPr/>
          <w:tab/>
          <w:t>Data TX reset flag (TXRST_DATA) (working text)</w:t>
        </w:r>
      </w:ins>
    </w:p>
    <w:p>
      <w:pPr>
        <w:pStyle w:val="Normal"/>
        <w:rPr>
          <w:ins w:id="481" w:author="v1.0r1" w:date="2009-07-16T22:20:00Z"/>
        </w:rPr>
      </w:pPr>
      <w:ins w:id="478" w:author="v1.0r1" w:date="2009-07-16T22:20:00Z">
        <w:r>
          <w:rPr/>
          <w:t xml:space="preserve">The TXRST_DATA shall hold the value of the ACK_TX_RESET variable of the state machine of the FLOW_ID/PRI of this MSG. For details, see </w:t>
        </w:r>
      </w:ins>
      <w:ins w:id="479" w:author="v1.0r1" w:date="2009-07-16T22:20:00Z">
        <w:r>
          <w:rPr>
            <w:highlight w:val="yellow"/>
          </w:rPr>
          <w:t>§8.9.5.1.1</w:t>
        </w:r>
      </w:ins>
      <w:ins w:id="480" w:author="v1.0r1" w:date="2009-07-16T22:20:00Z">
        <w:r>
          <w:rPr/>
          <w:t>.</w:t>
        </w:r>
      </w:ins>
    </w:p>
    <w:p>
      <w:pPr>
        <w:pStyle w:val="Heading7"/>
        <w:rPr>
          <w:ins w:id="486" w:author="v1.0r1" w:date="2009-07-16T22:20:00Z"/>
        </w:rPr>
      </w:pPr>
      <w:ins w:id="482" w:author="v1.0r1" w:date="2009-07-16T22:20:00Z">
        <w:r>
          <w:rPr/>
          <w:t>7.1.2.3.2.1.</w:t>
        </w:r>
      </w:ins>
      <w:ins w:id="483" w:author="v1.0r1" w:date="2009-09-07T14:29:00Z">
        <w:r>
          <w:rPr/>
          <w:t>2</w:t>
        </w:r>
      </w:ins>
      <w:ins w:id="484" w:author="v1.0r1" w:date="2009-09-07T14:55:00Z">
        <w:r>
          <w:rPr/>
          <w:t>1</w:t>
        </w:r>
      </w:ins>
      <w:ins w:id="485" w:author="v1.0r1" w:date="2009-07-16T22:20:00Z">
        <w:r>
          <w:rPr/>
          <w:tab/>
          <w:t>Management TX reset flag (TXRST_MNGMT) (working text)</w:t>
        </w:r>
      </w:ins>
    </w:p>
    <w:p>
      <w:pPr>
        <w:pStyle w:val="Normal"/>
        <w:rPr>
          <w:ins w:id="490" w:author="v1.0" w:date="2009-04-30T10:40:00Z"/>
        </w:rPr>
      </w:pPr>
      <w:ins w:id="487" w:author="v1.0r1" w:date="2009-07-16T22:20:00Z">
        <w:r>
          <w:rPr/>
          <w:t xml:space="preserve">The TXRST_MNGMT shall hold the value of the ACK_TX_RESET variable of the state machine of the management flow. For details, see </w:t>
        </w:r>
      </w:ins>
      <w:ins w:id="488" w:author="v1.0r1" w:date="2009-07-16T22:20:00Z">
        <w:r>
          <w:rPr>
            <w:highlight w:val="yellow"/>
          </w:rPr>
          <w:t>§8.9.5.1.1</w:t>
        </w:r>
      </w:ins>
      <w:ins w:id="489" w:author="v1.0r1" w:date="2009-07-16T22:20:00Z">
        <w:r>
          <w:rPr/>
          <w:t>.</w:t>
        </w:r>
      </w:ins>
    </w:p>
    <w:p>
      <w:pPr>
        <w:pStyle w:val="Heading7"/>
        <w:rPr>
          <w:ins w:id="492" w:author="v5.0" w:date="2009-10-19T18:35:00Z"/>
        </w:rPr>
      </w:pPr>
      <w:ins w:id="491" w:author="v5.0" w:date="2009-10-19T18:35:00Z">
        <w:r>
          <w:rPr/>
          <w:t>7.1.2.3.2.1.22</w:t>
          <w:tab/>
          <w:t>ACE symbols (ACE_SYM) (working text)</w:t>
        </w:r>
      </w:ins>
    </w:p>
    <w:p>
      <w:pPr>
        <w:pStyle w:val="Normal"/>
        <w:rPr>
          <w:ins w:id="496" w:author="v5.0" w:date="2009-10-19T18:35:00Z"/>
        </w:rPr>
      </w:pPr>
      <w:ins w:id="493" w:author="v5.0" w:date="2009-10-19T18:35:00Z">
        <w:r>
          <w:rPr/>
          <w:t>ACE_SYM indicates the number of ACE symbols added to the beginning of the payload of the MSG frame. It is a 3-bit field that shall be coded as shown in Table 7-</w:t>
        </w:r>
      </w:ins>
      <w:ins w:id="494" w:author="v5.0" w:date="2009-10-20T13:00:00Z">
        <w:r>
          <w:rPr/>
          <w:t>11.1</w:t>
        </w:r>
      </w:ins>
      <w:ins w:id="495" w:author="v5.0" w:date="2009-10-19T18:35:00Z">
        <w:r>
          <w:rPr/>
          <w:t>.</w:t>
        </w:r>
      </w:ins>
    </w:p>
    <w:p>
      <w:pPr>
        <w:pStyle w:val="TableNotitle"/>
        <w:rPr/>
      </w:pPr>
      <w:ins w:id="497" w:author="v5.0" w:date="2009-10-19T18:35:00Z">
        <w:r>
          <w:rPr/>
          <w:t>Table 7-</w:t>
        </w:r>
      </w:ins>
      <w:ins w:id="498" w:author="v5.0" w:date="2009-10-20T13:00:00Z">
        <w:r>
          <w:rPr/>
          <w:t>11.1</w:t>
        </w:r>
      </w:ins>
      <w:ins w:id="499" w:author="v5.0" w:date="2009-10-19T18:35:00Z">
        <w:r>
          <w:rPr/>
          <w:t>/G.9960 – ACE_SYM field values</w:t>
        </w:r>
      </w:ins>
    </w:p>
    <w:tbl>
      <w:tblPr>
        <w:tblW w:w="4747" w:type="dxa"/>
        <w:jc w:val="center"/>
        <w:tblInd w:w="0" w:type="dxa"/>
        <w:tblLayout w:type="fixed"/>
        <w:tblCellMar>
          <w:top w:w="0" w:type="dxa"/>
          <w:left w:w="108" w:type="dxa"/>
          <w:bottom w:w="0" w:type="dxa"/>
          <w:right w:w="108" w:type="dxa"/>
        </w:tblCellMar>
      </w:tblPr>
      <w:tblGrid>
        <w:gridCol w:w="1188"/>
        <w:gridCol w:w="3559"/>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ins w:id="500" w:author="v5.0" w:date="2009-10-19T18:35:00Z">
              <w:r>
                <w:rPr/>
                <w:t>Value</w:t>
              </w:r>
            </w:ins>
          </w:p>
        </w:tc>
        <w:tc>
          <w:tcPr>
            <w:tcW w:w="3559" w:type="dxa"/>
            <w:tcBorders>
              <w:top w:val="single" w:sz="4" w:space="0" w:color="000000"/>
              <w:left w:val="single" w:sz="4" w:space="0" w:color="000000"/>
              <w:bottom w:val="single" w:sz="4" w:space="0" w:color="000000"/>
              <w:right w:val="single" w:sz="4" w:space="0" w:color="000000"/>
            </w:tcBorders>
          </w:tcPr>
          <w:p>
            <w:pPr>
              <w:pStyle w:val="Tableheader"/>
              <w:rPr/>
            </w:pPr>
            <w:ins w:id="501" w:author="v5.0" w:date="2009-10-19T18:35: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2" w:author="v5.0" w:date="2009-10-19T18:35:00Z">
              <w:r>
                <w:rPr/>
                <w:t>00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3" w:author="v5.0" w:date="2009-10-19T18:35:00Z">
              <w:r>
                <w:rPr/>
                <w:t>0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4" w:author="v5.0" w:date="2009-10-19T18:35:00Z">
              <w:r>
                <w:rPr/>
                <w:t>00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5" w:author="v5.0" w:date="2009-10-19T18:35:00Z">
              <w:r>
                <w:rPr/>
                <w:t>1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6" w:author="v5.0" w:date="2009-10-19T18:35:00Z">
              <w:r>
                <w:rPr/>
                <w:t>01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7" w:author="v5.0" w:date="2009-10-19T18:35:00Z">
              <w:r>
                <w:rPr/>
                <w:t>2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8" w:author="v5.0" w:date="2009-10-19T18:35:00Z">
              <w:r>
                <w:rPr/>
                <w:t>…</w:t>
              </w:r>
            </w:ins>
            <w:ins w:id="509" w:author="v5.0" w:date="2009-10-19T18:35:00Z">
              <w:r>
                <w:rPr/>
                <w:t>.</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10" w:author="v5.0" w:date="2009-10-19T18:35:00Z">
              <w:r>
                <w:rPr/>
                <w:t>…</w:t>
              </w:r>
            </w:ins>
            <w:ins w:id="511" w:author="v5.0" w:date="2009-10-19T18:35:00Z">
              <w:r>
                <w:rPr/>
                <w: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12" w:author="v5.0" w:date="2009-10-19T18:35:00Z">
              <w:r>
                <w:rPr/>
                <w:t>11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13" w:author="v5.0" w:date="2009-10-19T18:35:00Z">
              <w:r>
                <w:rPr/>
                <w:t>7 ACE symbols</w:t>
              </w:r>
            </w:ins>
          </w:p>
        </w:tc>
      </w:tr>
    </w:tbl>
    <w:p>
      <w:pPr>
        <w:pStyle w:val="Heading7"/>
        <w:rPr>
          <w:ins w:id="515" w:author="v5.0" w:date="2009-10-20T12:38:00Z"/>
        </w:rPr>
      </w:pPr>
      <w:ins w:id="514" w:author="v5.0" w:date="2009-10-20T12:38:00Z">
        <w:r>
          <w:rPr/>
          <w:t>7.1.2.3.2.1.23</w:t>
          <w:tab/>
          <w:t>Current TS (CURRTS)</w:t>
        </w:r>
      </w:ins>
    </w:p>
    <w:p>
      <w:pPr>
        <w:pStyle w:val="Normal"/>
        <w:rPr>
          <w:ins w:id="517" w:author="v5.0" w:date="2009-10-20T12:38:00Z"/>
        </w:rPr>
      </w:pPr>
      <w:ins w:id="516" w:author="v5.0" w:date="2009-10-20T12:38:00Z">
        <w:r>
          <w:rPr/>
          <w:t>The CURRTS field shall hold the ordinal number of the TS in a STXOP that this MSG PHY Frame is sent in as described in the MAP (see §8.8.3)</w:t>
        </w:r>
      </w:ins>
    </w:p>
    <w:p>
      <w:pPr>
        <w:pStyle w:val="Normal"/>
        <w:jc w:val="both"/>
        <w:rPr>
          <w:ins w:id="519" w:author="v5.0" w:date="2009-10-20T12:38:00Z"/>
        </w:rPr>
      </w:pPr>
      <w:ins w:id="518" w:author="v5.0" w:date="2009-10-20T12:38:00Z">
        <w:r>
          <w:rPr/>
          <w:t xml:space="preserve">The first TS that is described in the MAP for each STXOP shall be identified as TS number one and so on. </w:t>
        </w:r>
      </w:ins>
    </w:p>
    <w:p>
      <w:pPr>
        <w:pStyle w:val="Normal"/>
        <w:jc w:val="both"/>
        <w:rPr>
          <w:ins w:id="521" w:author="v5.0" w:date="2009-10-20T12:38:00Z"/>
        </w:rPr>
      </w:pPr>
      <w:ins w:id="520" w:author="v5.0" w:date="2009-10-20T12:38:00Z">
        <w:r>
          <w:rPr/>
          <w:t>A value of zero shall be used for transmission not within a STXOP.</w:t>
        </w:r>
      </w:ins>
    </w:p>
    <w:p>
      <w:pPr>
        <w:pStyle w:val="Normal"/>
        <w:jc w:val="both"/>
        <w:rPr/>
      </w:pPr>
      <w:r>
        <w:rPr/>
      </w:r>
    </w:p>
    <w:p>
      <w:pPr>
        <w:pStyle w:val="Normal"/>
        <w:rPr>
          <w:rFonts w:eastAsia="MS Mincho;ＭＳ 明朝"/>
          <w:b/>
          <w:b/>
          <w:szCs w:val="24"/>
          <w:u w:val="single"/>
        </w:rPr>
      </w:pPr>
      <w:r>
        <w:rPr>
          <w:rFonts w:eastAsia="MS Mincho;ＭＳ 明朝"/>
          <w:b/>
          <w:szCs w:val="24"/>
          <w:u w:val="single"/>
        </w:rPr>
        <w:t>4.</w:t>
        <w:tab/>
        <w:t>Revise §7.1.2.3.2.2 and add new sub-clauses as follows:</w:t>
      </w:r>
    </w:p>
    <w:p>
      <w:pPr>
        <w:pStyle w:val="Heading6"/>
        <w:rPr/>
      </w:pPr>
      <w:r>
        <w:rPr/>
        <w:t>7.1.2.3.2.2 ACK PHY-frame type specific fields (working text)</w:t>
      </w:r>
    </w:p>
    <w:p>
      <w:pPr>
        <w:pStyle w:val="Normal"/>
        <w:rPr>
          <w:ins w:id="528" w:author="v1.0" w:date="2009-04-29T11:18:00Z"/>
        </w:rPr>
      </w:pPr>
      <w:del w:id="522" w:author="v1.0" w:date="2009-04-29T11:18:00Z">
        <w:r>
          <w:rPr/>
          <w:delText>For further study.</w:delText>
        </w:r>
      </w:del>
      <w:ins w:id="523" w:author="v1.0" w:date="2009-04-29T11:18:00Z">
        <w:r>
          <w:rPr/>
          <w:t>Table 7-11.</w:t>
        </w:r>
      </w:ins>
      <w:ins w:id="524" w:author="v5.0" w:date="2009-10-20T13:01:00Z">
        <w:r>
          <w:rPr/>
          <w:t>2</w:t>
        </w:r>
      </w:ins>
      <w:ins w:id="525" w:author="v1.0" w:date="2009-04-29T11:18:00Z">
        <w:del w:id="526" w:author="v5.0" w:date="2009-10-20T13:01:00Z">
          <w:r>
            <w:rPr/>
            <w:delText>1</w:delText>
          </w:r>
        </w:del>
      </w:ins>
      <w:ins w:id="527" w:author="v1.0" w:date="2009-04-29T11:18:00Z">
        <w:r>
          <w:rPr/>
          <w:t xml:space="preserve"> lists the ACK PHY frame type specific fields.</w:t>
        </w:r>
      </w:ins>
    </w:p>
    <w:p>
      <w:pPr>
        <w:pStyle w:val="Normal"/>
        <w:rPr>
          <w:ins w:id="530" w:author="v1.0" w:date="2009-04-29T11:18:00Z"/>
        </w:rPr>
      </w:pPr>
      <w:ins w:id="529" w:author="v1.0" w:date="2009-04-29T11:18:00Z">
        <w:r>
          <w:rPr/>
        </w:r>
      </w:ins>
    </w:p>
    <w:p>
      <w:pPr>
        <w:pStyle w:val="TableNotitle"/>
        <w:rPr/>
      </w:pPr>
      <w:ins w:id="531" w:author="v1.0" w:date="2009-04-29T11:18:00Z">
        <w:r>
          <w:rPr/>
          <w:t>Table 7-11.</w:t>
        </w:r>
      </w:ins>
      <w:ins w:id="532" w:author="v5.0" w:date="2009-10-20T13:01:00Z">
        <w:r>
          <w:rPr/>
          <w:t>2</w:t>
        </w:r>
      </w:ins>
      <w:ins w:id="533" w:author="v1.0" w:date="2009-04-29T11:18:00Z">
        <w:del w:id="534" w:author="v5.0" w:date="2009-10-20T13:01:00Z">
          <w:r>
            <w:rPr/>
            <w:delText>1</w:delText>
          </w:r>
        </w:del>
      </w:ins>
      <w:r>
        <w:rPr/>
        <w:t>/G.hn – ACK PHY Frame Type Specific Fields</w:t>
      </w:r>
    </w:p>
    <w:p>
      <w:pPr>
        <w:pStyle w:val="Normal"/>
        <w:rPr>
          <w:ins w:id="536" w:author="v1.0" w:date="2009-04-29T11:18:00Z"/>
        </w:rPr>
      </w:pPr>
      <w:ins w:id="535" w:author="v1.0" w:date="2009-04-29T11:18:00Z">
        <w:r>
          <w:rPr/>
          <w:br w:type="textWrapping" w:clear="all"/>
        </w:r>
      </w:ins>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2584450" cy="3087370"/>
                <wp:effectExtent l="0" t="0" r="0" b="0"/>
                <wp:wrapSquare wrapText="bothSides"/>
                <wp:docPr id="2" name="Frame1"/>
                <a:graphic xmlns:a="http://schemas.openxmlformats.org/drawingml/2006/main">
                  <a:graphicData uri="http://schemas.microsoft.com/office/word/2010/wordprocessingShape">
                    <wps:wsp>
                      <wps:cNvSpPr txBox="1"/>
                      <wps:spPr>
                        <a:xfrm>
                          <a:off x="0" y="0"/>
                          <a:ext cx="2584450" cy="3087370"/>
                        </a:xfrm>
                        <a:prstGeom prst="rect"/>
                        <a:solidFill>
                          <a:srgbClr val="FFFFFF">
                            <a:alpha val="0"/>
                          </a:srgbClr>
                        </a:solidFill>
                      </wps:spPr>
                      <wps:txbx>
                        <w:txbxContent>
                          <w:tbl>
                            <w:tblPr>
                              <w:tblW w:w="4070" w:type="dxa"/>
                              <w:jc w:val="left"/>
                              <w:tblInd w:w="-5" w:type="dxa"/>
                              <w:tblLayout w:type="fixed"/>
                              <w:tblCellMar>
                                <w:top w:w="0" w:type="dxa"/>
                                <w:left w:w="108" w:type="dxa"/>
                                <w:bottom w:w="0" w:type="dxa"/>
                                <w:right w:w="108" w:type="dxa"/>
                              </w:tblCellMar>
                            </w:tblPr>
                            <w:tblGrid>
                              <w:gridCol w:w="2630"/>
                              <w:gridCol w:w="1440"/>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37" w:author="v4.1" w:date="2009-08-12T18:43:00Z">
                                    <w:r>
                                      <w:rPr/>
                                      <w:delText>FACK</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38" w:author="v4.1" w:date="2009-08-12T18:43:00Z">
                                    <w:r>
                                      <w:rPr/>
                                      <w:delText>3</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39" w:author="v4.1" w:date="2009-08-14T21:47:00Z">
                                    <w:r>
                                      <w:rPr/>
                                      <w:t>FLCTRL_CON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0" w:author="v4.1" w:date="2009-08-14T21: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1" w:author="v1.0" w:date="2009-04-29T11:18:00Z">
                                    <w:r>
                                      <w:rPr/>
                                      <w:t>FLCTR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2"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3" w:author="v1.0" w:date="2009-04-29T11:18:00Z">
                                    <w:r>
                                      <w:rPr/>
                                      <w:t>FLCTRL</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4" w:author="v1.0" w:date="2009-04-29T11:18:00Z">
                                    <w:del w:id="545" w:author="v4.0" w:date="2009-07-17T01:20:00Z">
                                      <w:r>
                                        <w:rPr/>
                                        <w:delText>3</w:delText>
                                      </w:r>
                                    </w:del>
                                  </w:ins>
                                  <w:ins w:id="546" w:author="v4.0" w:date="2009-07-17T01:20:00Z">
                                    <w:r>
                                      <w:rPr/>
                                      <w:t>5</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7" w:author="v4.1" w:date="2009-08-12T18:47:00Z">
                                    <w:r>
                                      <w:rPr/>
                                      <w:t>RXRST_DATA</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8"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9" w:author="v4.1" w:date="2009-08-12T18:47:00Z">
                                    <w:r>
                                      <w:rPr/>
                                      <w:t>RXRST_MNGM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50"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51" w:author="v1.0" w:date="2009-04-29T11:18:00Z">
                                    <w:r>
                                      <w:rPr/>
                                      <w:t>LSSN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52"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3" w:author="v4.1" w:date="2009-08-12T18:48:00Z">
                                    <w:r>
                                      <w:rPr/>
                                      <w:delText>ACKI/LSS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4" w:author="v4.1" w:date="2009-08-12T18:48:00Z">
                                    <w:r>
                                      <w:rPr/>
                                      <w:delText>16</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5" w:author="v4.1" w:date="2009-08-12T18:48:00Z">
                                    <w:r>
                                      <w:rPr/>
                                      <w:delText>ACKI</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6" w:author="v4.1" w:date="2009-08-12T18:48:00Z">
                                    <w:r>
                                      <w:rPr/>
                                      <w:delText>64</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7" w:author="v4.1" w:date="2009-08-12T18:47:00Z">
                                    <w:r>
                                      <w:rPr/>
                                      <w:delText>RXRST_DATA</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8"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9" w:author="v4.1" w:date="2009-08-12T18:47:00Z">
                                    <w:r>
                                      <w:rPr/>
                                      <w:delText>RXRST_MNGM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60"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1" w:author="v4.1" w:date="2009-08-12T18:48:00Z">
                                    <w:r>
                                      <w:rPr/>
                                      <w:t>ACKDATA</w:t>
                                    </w:r>
                                  </w:ins>
                                  <w:ins w:id="562" w:author="v5.0" w:date="2009-10-20T01:49:00Z">
                                    <w:r>
                                      <w:rPr/>
                                      <w:t>/MCACK_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3" w:author="v4.1" w:date="2009-08-12T18:48:00Z">
                                    <w:r>
                                      <w:rPr/>
                                      <w:t>83</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4" w:author="v4.2" w:date="2009-09-07T23:06:00Z">
                                    <w:r>
                                      <w:rPr/>
                                      <w:t>BTXRQ</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5" w:author="v4.2" w:date="2009-09-07T23:06: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6" w:author="v5.0" w:date="2009-10-19T17:21:00Z">
                                    <w:r>
                                      <w:rPr/>
                                      <w:t>RQ_PROBE</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7" w:author="v5.0" w:date="2009-10-19T17:21:00Z">
                                    <w:r>
                                      <w:rPr/>
                                      <w:t>6</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8" w:author="v1.0" w:date="2009-04-29T11:18:00Z">
                                    <w:r>
                                      <w:rPr/>
                                      <w:t>Pa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9" w:author="v1.0" w:date="2009-04-29T11:18:00Z">
                                    <w:r>
                                      <w:rPr/>
                                      <w:t>padding until PHY</w:t>
                                    </w:r>
                                  </w:ins>
                                  <w:ins w:id="570" w:author="v1.0" w:date="2009-04-29T11:18:00Z">
                                    <w:r>
                                      <w:rPr>
                                        <w:vertAlign w:val="subscript"/>
                                      </w:rPr>
                                      <w:t>H</w:t>
                                    </w:r>
                                  </w:ins>
                                </w:p>
                              </w:tc>
                            </w:tr>
                          </w:tbl>
                        </w:txbxContent>
                      </wps:txbx>
                      <wps:bodyPr anchor="t" lIns="0" tIns="0" rIns="0" bIns="0">
                        <a:noAutofit/>
                      </wps:bodyPr>
                    </wps:wsp>
                  </a:graphicData>
                </a:graphic>
              </wp:anchor>
            </w:drawing>
          </mc:Choice>
          <mc:Fallback>
            <w:pict>
              <v:rect fillcolor="#FFFFFF" style="position:absolute;rotation:-0;width:203.5pt;height:243.1pt;mso-wrap-distance-left:9pt;mso-wrap-distance-right:9pt;mso-wrap-distance-top:0pt;mso-wrap-distance-bottom:0pt;margin-top:0.05pt;mso-position-vertical-relative:text;margin-left:141.9pt;mso-position-horizontal:center;mso-position-horizontal-relative:text">
                <v:fill opacity="0f"/>
                <v:textbox inset="0in,0in,0in,0in">
                  <w:txbxContent>
                    <w:tbl>
                      <w:tblPr>
                        <w:tblW w:w="4070" w:type="dxa"/>
                        <w:jc w:val="left"/>
                        <w:tblInd w:w="-5" w:type="dxa"/>
                        <w:tblLayout w:type="fixed"/>
                        <w:tblCellMar>
                          <w:top w:w="0" w:type="dxa"/>
                          <w:left w:w="108" w:type="dxa"/>
                          <w:bottom w:w="0" w:type="dxa"/>
                          <w:right w:w="108" w:type="dxa"/>
                        </w:tblCellMar>
                      </w:tblPr>
                      <w:tblGrid>
                        <w:gridCol w:w="2630"/>
                        <w:gridCol w:w="1440"/>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71" w:author="v4.1" w:date="2009-08-12T18:43:00Z">
                              <w:r>
                                <w:rPr/>
                                <w:delText>FACK</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72" w:author="v4.1" w:date="2009-08-12T18:43:00Z">
                              <w:r>
                                <w:rPr/>
                                <w:delText>3</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3" w:author="v4.1" w:date="2009-08-14T21:47:00Z">
                              <w:r>
                                <w:rPr/>
                                <w:t>FLCTRL_CON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4" w:author="v4.1" w:date="2009-08-14T21: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5" w:author="v1.0" w:date="2009-04-29T11:18:00Z">
                              <w:r>
                                <w:rPr/>
                                <w:t>FLCTR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6"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7" w:author="v1.0" w:date="2009-04-29T11:18:00Z">
                              <w:r>
                                <w:rPr/>
                                <w:t>FLCTRL</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8" w:author="v1.0" w:date="2009-04-29T11:18:00Z">
                              <w:del w:id="579" w:author="v4.0" w:date="2009-07-17T01:20:00Z">
                                <w:r>
                                  <w:rPr/>
                                  <w:delText>3</w:delText>
                                </w:r>
                              </w:del>
                            </w:ins>
                            <w:ins w:id="580" w:author="v4.0" w:date="2009-07-17T01:20:00Z">
                              <w:r>
                                <w:rPr/>
                                <w:t>5</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1" w:author="v4.1" w:date="2009-08-12T18:47:00Z">
                              <w:r>
                                <w:rPr/>
                                <w:t>RXRST_DATA</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2"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3" w:author="v4.1" w:date="2009-08-12T18:47:00Z">
                              <w:r>
                                <w:rPr/>
                                <w:t>RXRST_MNGM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4"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5" w:author="v1.0" w:date="2009-04-29T11:18:00Z">
                              <w:r>
                                <w:rPr/>
                                <w:t>LSSN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6"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87" w:author="v4.1" w:date="2009-08-12T18:48:00Z">
                              <w:r>
                                <w:rPr/>
                                <w:delText>ACKI/LSS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88" w:author="v4.1" w:date="2009-08-12T18:48:00Z">
                              <w:r>
                                <w:rPr/>
                                <w:delText>16</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89" w:author="v4.1" w:date="2009-08-12T18:48:00Z">
                              <w:r>
                                <w:rPr/>
                                <w:delText>ACKI</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0" w:author="v4.1" w:date="2009-08-12T18:48:00Z">
                              <w:r>
                                <w:rPr/>
                                <w:delText>64</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91" w:author="v4.1" w:date="2009-08-12T18:47:00Z">
                              <w:r>
                                <w:rPr/>
                                <w:delText>RXRST_DATA</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2"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93" w:author="v4.1" w:date="2009-08-12T18:47:00Z">
                              <w:r>
                                <w:rPr/>
                                <w:delText>RXRST_MNGM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4"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95" w:author="v4.1" w:date="2009-08-12T18:48:00Z">
                              <w:r>
                                <w:rPr/>
                                <w:t>ACKDATA</w:t>
                              </w:r>
                            </w:ins>
                            <w:ins w:id="596" w:author="v5.0" w:date="2009-10-20T01:49:00Z">
                              <w:r>
                                <w:rPr/>
                                <w:t>/MCACK_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97" w:author="v4.1" w:date="2009-08-12T18:48:00Z">
                              <w:r>
                                <w:rPr/>
                                <w:t>83</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98" w:author="v4.2" w:date="2009-09-07T23:06:00Z">
                              <w:r>
                                <w:rPr/>
                                <w:t>BTXRQ</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99" w:author="v4.2" w:date="2009-09-07T23:06: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600" w:author="v5.0" w:date="2009-10-19T17:21:00Z">
                              <w:r>
                                <w:rPr/>
                                <w:t>RQ_PROBE</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601" w:author="v5.0" w:date="2009-10-19T17:21:00Z">
                              <w:r>
                                <w:rPr/>
                                <w:t>6</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602" w:author="v1.0" w:date="2009-04-29T11:18:00Z">
                              <w:r>
                                <w:rPr/>
                                <w:t>Pa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603" w:author="v1.0" w:date="2009-04-29T11:18:00Z">
                              <w:r>
                                <w:rPr/>
                                <w:t>padding until PHY</w:t>
                              </w:r>
                            </w:ins>
                            <w:ins w:id="604" w:author="v1.0" w:date="2009-04-29T11:18:00Z">
                              <w:r>
                                <w:rPr>
                                  <w:vertAlign w:val="subscript"/>
                                </w:rPr>
                                <w:t>H</w:t>
                              </w:r>
                            </w:ins>
                          </w:p>
                        </w:tc>
                      </w:tr>
                    </w:tbl>
                  </w:txbxContent>
                </v:textbox>
                <w10:wrap type="square"/>
              </v:rect>
            </w:pict>
          </mc:Fallback>
        </mc:AlternateContent>
      </w:r>
    </w:p>
    <w:p>
      <w:pPr>
        <w:pStyle w:val="Heading7"/>
        <w:tabs>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606" w:author="v4.1" w:date="2009-08-14T21:49:00Z"/>
        </w:rPr>
      </w:pPr>
      <w:ins w:id="605" w:author="v4.1" w:date="2009-08-14T21:49:00Z">
        <w:r>
          <w:rPr/>
          <w:t>7.1.2.3.2.2.1</w:t>
          <w:tab/>
          <w:t>Flow Control Connection Flag (FLCTRL_CONN) (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608" w:author="v4.1" w:date="2009-08-14T21:49:00Z"/>
        </w:rPr>
      </w:pPr>
      <w:ins w:id="607" w:author="v4.1" w:date="2009-08-14T21:49:00Z">
        <w:r>
          <w:rPr/>
          <w:t>The FLCTRL_CONN indication defines the interpretation of the FLCTRL and FLCTRLT fields. When FLCTRL_CONN is set to 0, fields FLCTRL and FLCTRLT carry information about a data connection. When FLCTRL_CONN is set to 1, fields FLCTRL and FLCTRLT carry information about the management connection.</w:t>
        </w:r>
      </w:ins>
    </w:p>
    <w:p>
      <w:pPr>
        <w:pStyle w:val="Normal"/>
        <w:rPr>
          <w:highlight w:val="yellow"/>
          <w:ins w:id="610" w:author="v4.1" w:date="2009-08-14T21:49:00Z"/>
        </w:rPr>
      </w:pPr>
      <w:ins w:id="609" w:author="v4.1" w:date="2009-08-14T21:49:00Z">
        <w:r>
          <w:rPr>
            <w:highlight w:val="yellow"/>
          </w:rPr>
          <w:t>Editor’s Note: add text clarifying default values to be used when two connections (one of data, one for management) are set up simultaneously.</w:t>
        </w:r>
      </w:ins>
    </w:p>
    <w:p>
      <w:pPr>
        <w:pStyle w:val="Normal"/>
        <w:rPr>
          <w:ins w:id="612" w:author="v1.0" w:date="2009-04-29T11:18:00Z"/>
        </w:rPr>
      </w:pPr>
      <w:ins w:id="611" w:author="v1.0" w:date="2009-04-29T11:18:00Z">
        <w:r>
          <w:rPr/>
        </w:r>
      </w:ins>
    </w:p>
    <w:p>
      <w:pPr>
        <w:pStyle w:val="Heading7"/>
        <w:rPr>
          <w:ins w:id="614" w:author="v1.0" w:date="2009-04-29T11:18:00Z"/>
        </w:rPr>
      </w:pPr>
      <w:ins w:id="613" w:author="v1.0" w:date="2009-04-29T11:18:00Z">
        <w:r>
          <w:rPr/>
          <w:t>7.1.2.3.2.2.2 Flow Control Type (FLCTRLT) (working text)</w:t>
        </w:r>
      </w:ins>
    </w:p>
    <w:p>
      <w:pPr>
        <w:pStyle w:val="Normal"/>
        <w:rPr>
          <w:ins w:id="622" w:author="v1.0" w:date="2009-04-29T11:18:00Z"/>
        </w:rPr>
      </w:pPr>
      <w:ins w:id="615" w:author="v1.0" w:date="2009-04-29T11:18:00Z">
        <w:r>
          <w:rPr/>
          <w:t>The FLCTRLT indication defines the interpretation of the FLCTRL field according to Table 7-11.</w:t>
        </w:r>
      </w:ins>
      <w:ins w:id="616" w:author="v5.0" w:date="2009-10-20T13:01:00Z">
        <w:r>
          <w:rPr/>
          <w:t>3</w:t>
        </w:r>
      </w:ins>
      <w:ins w:id="617" w:author="v4.1" w:date="2009-08-14T22:00:00Z">
        <w:del w:id="618" w:author="v5.0" w:date="2009-10-20T13:01:00Z">
          <w:r>
            <w:rPr/>
            <w:delText>2</w:delText>
          </w:r>
        </w:del>
      </w:ins>
      <w:ins w:id="619" w:author="v1.0" w:date="2009-04-29T11:18:00Z">
        <w:del w:id="620" w:author="v4.1" w:date="2009-08-14T22:00:00Z">
          <w:r>
            <w:rPr/>
            <w:delText>3</w:delText>
          </w:r>
        </w:del>
      </w:ins>
      <w:ins w:id="621" w:author="v1.0" w:date="2009-04-29T11:18:00Z">
        <w:r>
          <w:rPr/>
          <w:t>.</w:t>
        </w:r>
      </w:ins>
    </w:p>
    <w:p>
      <w:pPr>
        <w:pStyle w:val="TableNotitle"/>
        <w:rPr>
          <w:ins w:id="630" w:author="v1.0" w:date="2009-04-29T11:18:00Z"/>
        </w:rPr>
      </w:pPr>
      <w:ins w:id="623" w:author="v1.0" w:date="2009-04-29T11:18:00Z">
        <w:r>
          <w:rPr/>
          <w:t>Table 7-11.</w:t>
        </w:r>
      </w:ins>
      <w:ins w:id="624" w:author="v5.0" w:date="2009-10-20T13:02:00Z">
        <w:r>
          <w:rPr/>
          <w:t>3</w:t>
        </w:r>
      </w:ins>
      <w:ins w:id="625" w:author="v4.1" w:date="2009-08-14T22:00:00Z">
        <w:del w:id="626" w:author="v5.0" w:date="2009-10-20T13:02:00Z">
          <w:r>
            <w:rPr/>
            <w:delText>2</w:delText>
          </w:r>
        </w:del>
      </w:ins>
      <w:ins w:id="627" w:author="v1.0" w:date="2009-04-29T11:18:00Z">
        <w:del w:id="628" w:author="v4.1" w:date="2009-08-14T22:00:00Z">
          <w:r>
            <w:rPr/>
            <w:delText>3</w:delText>
          </w:r>
        </w:del>
      </w:ins>
      <w:ins w:id="629" w:author="v1.0" w:date="2009-04-29T11:18:00Z">
        <w:r>
          <w:rPr/>
          <w:t>/G.hn – FLCTRLT Field Values</w:t>
        </w:r>
      </w:ins>
    </w:p>
    <w:tbl>
      <w:tblPr>
        <w:tblW w:w="2871" w:type="dxa"/>
        <w:jc w:val="center"/>
        <w:tblInd w:w="0" w:type="dxa"/>
        <w:tblLayout w:type="fixed"/>
        <w:tblCellMar>
          <w:top w:w="0" w:type="dxa"/>
          <w:left w:w="108" w:type="dxa"/>
          <w:bottom w:w="0" w:type="dxa"/>
          <w:right w:w="108" w:type="dxa"/>
        </w:tblCellMar>
      </w:tblPr>
      <w:tblGrid>
        <w:gridCol w:w="1188"/>
        <w:gridCol w:w="168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ins w:id="632" w:author="v1.0" w:date="2009-04-29T11:18:00Z"/>
              </w:rPr>
            </w:pPr>
            <w:ins w:id="631" w:author="v1.0" w:date="2009-04-29T11:18:00Z">
              <w:r>
                <w:rPr/>
                <w:t>Value</w:t>
              </w:r>
            </w:ins>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Tableheader"/>
              <w:rPr>
                <w:ins w:id="634" w:author="v1.0" w:date="2009-04-29T11:18:00Z"/>
              </w:rPr>
            </w:pPr>
            <w:ins w:id="633"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ins w:id="636" w:author="v1.0" w:date="2009-04-29T11:18:00Z"/>
              </w:rPr>
            </w:pPr>
            <w:ins w:id="635" w:author="v1.0" w:date="2009-04-29T11:18:00Z">
              <w:r>
                <w:rPr/>
                <w:t>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centered"/>
              <w:rPr>
                <w:ins w:id="638" w:author="v1.0" w:date="2009-04-29T11:18:00Z"/>
              </w:rPr>
            </w:pPr>
            <w:ins w:id="637" w:author="v1.0" w:date="2009-04-29T11:18:00Z">
              <w:r>
                <w:rPr/>
                <w:t>Status Repor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ins w:id="640" w:author="v1.0" w:date="2009-04-29T11:18:00Z"/>
              </w:rPr>
            </w:pPr>
            <w:ins w:id="639" w:author="v1.0" w:date="2009-04-29T11:18:00Z">
              <w:r>
                <w:rPr/>
                <w:t>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centered"/>
              <w:rPr>
                <w:ins w:id="642" w:author="v1.0" w:date="2009-04-29T11:18:00Z"/>
              </w:rPr>
            </w:pPr>
            <w:ins w:id="641" w:author="v1.0" w:date="2009-04-29T11:18:00Z">
              <w:r>
                <w:rPr/>
                <w:t>Hold Time</w:t>
              </w:r>
            </w:ins>
          </w:p>
        </w:tc>
      </w:tr>
    </w:tbl>
    <w:p>
      <w:pPr>
        <w:pStyle w:val="Normal"/>
        <w:rPr>
          <w:ins w:id="644" w:author="v1.0" w:date="2009-04-29T11:18:00Z"/>
        </w:rPr>
      </w:pPr>
      <w:ins w:id="643" w:author="v1.0" w:date="2009-04-29T11:18:00Z">
        <w:r>
          <w:rPr/>
        </w:r>
      </w:ins>
    </w:p>
    <w:p>
      <w:pPr>
        <w:pStyle w:val="Heading7"/>
        <w:rPr>
          <w:ins w:id="646" w:author="v1.0" w:date="2009-04-29T11:18:00Z"/>
        </w:rPr>
      </w:pPr>
      <w:ins w:id="645" w:author="v1.0" w:date="2009-04-29T11:18:00Z">
        <w:r>
          <w:rPr/>
          <w:t>7.1.2.3.2.2.3 Flow Control (FLCTRL) (working text)</w:t>
        </w:r>
      </w:ins>
    </w:p>
    <w:p>
      <w:pPr>
        <w:pStyle w:val="Normal"/>
        <w:jc w:val="both"/>
        <w:rPr>
          <w:ins w:id="660" w:author="v1.0" w:date="2009-04-29T11:18:00Z"/>
        </w:rPr>
      </w:pPr>
      <w:ins w:id="647" w:author="v1.0" w:date="2009-04-29T11:18:00Z">
        <w:r>
          <w:rPr/>
          <w:t xml:space="preserve">This field shall be used for flow control between the transmitter and the receiver as described in </w:t>
        </w:r>
      </w:ins>
      <w:ins w:id="648" w:author="v1.0" w:date="2009-04-29T11:18:00Z">
        <w:r>
          <w:rPr>
            <w:highlight w:val="yellow"/>
          </w:rPr>
          <w:t>TBD</w:t>
        </w:r>
      </w:ins>
      <w:ins w:id="649" w:author="v1.0" w:date="2009-04-29T11:18:00Z">
        <w:r>
          <w:rPr/>
          <w:t xml:space="preserve">. The FLCTRL field interpretation shall be according to FLCTRLT field. When FLCTRLT indicates on status report the FLCTRL field shall indicate the number of </w:t>
        </w:r>
      </w:ins>
      <w:ins w:id="650" w:author="v1.0" w:date="2009-04-29T11:18:00Z">
        <w:del w:id="651" w:author="v4.2" w:date="2009-09-09T01:22:00Z">
          <w:r>
            <w:rPr/>
            <w:delText>PHY block</w:delText>
          </w:r>
        </w:del>
      </w:ins>
      <w:ins w:id="652" w:author="v4.2" w:date="2009-09-09T01:22:00Z">
        <w:r>
          <w:rPr/>
          <w:t>LPDU</w:t>
        </w:r>
      </w:ins>
      <w:ins w:id="653" w:author="v1.0" w:date="2009-04-29T11:18:00Z">
        <w:r>
          <w:rPr/>
          <w:t>s of maximum size that the receiver can buffer for this flow according to Table 7-11.</w:t>
        </w:r>
      </w:ins>
      <w:ins w:id="654" w:author="v5.0" w:date="2009-10-20T13:02:00Z">
        <w:r>
          <w:rPr/>
          <w:t>4</w:t>
        </w:r>
      </w:ins>
      <w:ins w:id="655" w:author="v4.1" w:date="2009-08-14T22:00:00Z">
        <w:del w:id="656" w:author="v5.0" w:date="2009-10-20T13:02:00Z">
          <w:r>
            <w:rPr/>
            <w:delText>3</w:delText>
          </w:r>
        </w:del>
      </w:ins>
      <w:ins w:id="657" w:author="v1.0" w:date="2009-04-29T11:18:00Z">
        <w:del w:id="658" w:author="v4.1" w:date="2009-08-14T22:00:00Z">
          <w:r>
            <w:rPr/>
            <w:delText>4</w:delText>
          </w:r>
        </w:del>
      </w:ins>
      <w:ins w:id="659" w:author="v1.0" w:date="2009-04-29T11:18:00Z">
        <w:r>
          <w:rPr/>
          <w:t xml:space="preserve">. </w:t>
        </w:r>
      </w:ins>
    </w:p>
    <w:p>
      <w:pPr>
        <w:pStyle w:val="Normal"/>
        <w:jc w:val="both"/>
        <w:rPr>
          <w:ins w:id="668" w:author="v1.0" w:date="2009-04-29T11:18:00Z"/>
        </w:rPr>
      </w:pPr>
      <w:ins w:id="661" w:author="v1.0" w:date="2009-04-29T11:18:00Z">
        <w:r>
          <w:rPr/>
          <w:t>When FLCTRLT field indicates on Hold Time the FLCTRL field shall indicate the time period that the transmitter shall hold transmissions to this node according to Table 7-11.</w:t>
        </w:r>
      </w:ins>
      <w:ins w:id="662" w:author="v5.0" w:date="2009-10-20T13:02:00Z">
        <w:r>
          <w:rPr/>
          <w:t>5</w:t>
        </w:r>
      </w:ins>
      <w:ins w:id="663" w:author="v4.1" w:date="2009-08-14T22:00:00Z">
        <w:del w:id="664" w:author="v5.0" w:date="2009-10-20T13:02:00Z">
          <w:r>
            <w:rPr/>
            <w:delText>4</w:delText>
          </w:r>
        </w:del>
      </w:ins>
      <w:ins w:id="665" w:author="v1.0" w:date="2009-04-29T11:18:00Z">
        <w:del w:id="666" w:author="v4.1" w:date="2009-08-14T22:00:00Z">
          <w:r>
            <w:rPr/>
            <w:delText>5</w:delText>
          </w:r>
        </w:del>
      </w:ins>
      <w:ins w:id="667" w:author="v1.0" w:date="2009-04-29T11:18:00Z">
        <w:r>
          <w:rPr/>
          <w:t>.</w:t>
        </w:r>
      </w:ins>
    </w:p>
    <w:p>
      <w:pPr>
        <w:pStyle w:val="TableNotitle"/>
        <w:rPr/>
      </w:pPr>
      <w:ins w:id="669" w:author="v1.0" w:date="2009-04-29T11:18:00Z">
        <w:r>
          <w:rPr/>
          <w:t>Table 7-11.</w:t>
        </w:r>
      </w:ins>
      <w:ins w:id="670" w:author="v5.0" w:date="2009-10-20T13:02:00Z">
        <w:r>
          <w:rPr/>
          <w:t>4</w:t>
        </w:r>
      </w:ins>
      <w:ins w:id="671" w:author="v4.1" w:date="2009-08-14T22:00:00Z">
        <w:del w:id="672" w:author="v5.0" w:date="2009-10-20T13:02:00Z">
          <w:r>
            <w:rPr/>
            <w:delText>3</w:delText>
          </w:r>
        </w:del>
      </w:ins>
      <w:ins w:id="673" w:author="v1.0" w:date="2009-04-29T11:18:00Z">
        <w:del w:id="674" w:author="v4.1" w:date="2009-08-14T22:00:00Z">
          <w:r>
            <w:rPr/>
            <w:delText>4</w:delText>
          </w:r>
        </w:del>
      </w:ins>
      <w:r>
        <w:rPr/>
        <w:t>/G.hn - FLCTRL Field Values For Status Report</w:t>
      </w:r>
    </w:p>
    <w:tbl>
      <w:tblPr>
        <w:tblW w:w="2871" w:type="dxa"/>
        <w:jc w:val="center"/>
        <w:tblInd w:w="0" w:type="dxa"/>
        <w:tblLayout w:type="fixed"/>
        <w:tblCellMar>
          <w:top w:w="0" w:type="dxa"/>
          <w:left w:w="108" w:type="dxa"/>
          <w:bottom w:w="0" w:type="dxa"/>
          <w:right w:w="108" w:type="dxa"/>
        </w:tblCellMar>
      </w:tblPr>
      <w:tblGrid>
        <w:gridCol w:w="1188"/>
        <w:gridCol w:w="168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675" w:author="v1.0" w:date="2009-04-29T11:18:00Z">
              <w:r>
                <w:rPr/>
                <w:t>Value</w:t>
              </w:r>
            </w:ins>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676"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77" w:author="v1.0" w:date="2009-04-29T11:18:00Z">
              <w:del w:id="678" w:author="v4.0" w:date="2009-07-17T01:20:00Z">
                <w:r>
                  <w:rPr/>
                  <w:delText>0x</w:delText>
                </w:r>
              </w:del>
            </w:ins>
            <w:ins w:id="679" w:author="v1.0" w:date="2009-04-29T11:18:00Z">
              <w:r>
                <w:rPr/>
                <w:t>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0" w:author="v1.0" w:date="2009-04-29T11:18:00Z">
              <w:r>
                <w:rPr/>
                <w:t>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81" w:author="v1.0" w:date="2009-04-29T11:18:00Z">
              <w:del w:id="682" w:author="v4.0" w:date="2009-07-17T01:20:00Z">
                <w:r>
                  <w:rPr/>
                  <w:delText>0x</w:delText>
                </w:r>
              </w:del>
            </w:ins>
            <w:ins w:id="683" w:author="v1.0" w:date="2009-04-29T11:18:00Z">
              <w:r>
                <w:rPr/>
                <w:t>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4" w:author="v1.0" w:date="2009-04-29T11:18:00Z">
              <w:r>
                <w:rPr/>
                <w:t>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85" w:author="v1.0" w:date="2009-04-29T11:18:00Z">
              <w:del w:id="686" w:author="v4.0" w:date="2009-07-17T01:21:00Z">
                <w:r>
                  <w:rPr/>
                  <w:delText>0x</w:delText>
                </w:r>
              </w:del>
            </w:ins>
            <w:ins w:id="687" w:author="v1.0" w:date="2009-04-29T11:18:00Z">
              <w:r>
                <w:rPr/>
                <w:t>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8" w:author="v1.0" w:date="2009-04-29T11:18:00Z">
              <w:r>
                <w:rPr/>
                <w:t>1</w:t>
              </w:r>
            </w:ins>
            <w:ins w:id="689" w:author="v4.0" w:date="2009-07-17T01:21:00Z">
              <w:r>
                <w:rPr/>
                <w:t>2</w:t>
              </w:r>
            </w:ins>
            <w:ins w:id="690" w:author="v1.0" w:date="2009-04-29T11:18:00Z">
              <w:del w:id="691" w:author="v4.0" w:date="2009-07-17T01:21:00Z">
                <w:r>
                  <w:rPr/>
                  <w:delText>6</w:delText>
                </w:r>
              </w:del>
            </w:ins>
            <w:ins w:id="692"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93" w:author="v1.0" w:date="2009-04-29T11:18:00Z">
              <w:del w:id="694" w:author="v4.0" w:date="2009-07-17T01:21:00Z">
                <w:r>
                  <w:rPr/>
                  <w:delText>0x</w:delText>
                </w:r>
              </w:del>
            </w:ins>
            <w:ins w:id="695" w:author="v1.0" w:date="2009-04-29T11:18:00Z">
              <w:r>
                <w:rPr/>
                <w:t>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96" w:author="v4.0" w:date="2009-07-17T01:21:00Z">
              <w:r>
                <w:rPr/>
                <w:t>16</w:t>
              </w:r>
            </w:ins>
            <w:ins w:id="697" w:author="v1.0" w:date="2009-04-29T11:18:00Z">
              <w:del w:id="698" w:author="v4.0" w:date="2009-07-17T01:21:00Z">
                <w:r>
                  <w:rPr/>
                  <w:delText>32</w:delText>
                </w:r>
              </w:del>
            </w:ins>
            <w:ins w:id="699"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00" w:author="v1.0" w:date="2009-04-29T11:18:00Z">
              <w:del w:id="701" w:author="v4.0" w:date="2009-07-17T01:21:00Z">
                <w:r>
                  <w:rPr/>
                  <w:delText>0x</w:delText>
                </w:r>
              </w:del>
            </w:ins>
            <w:ins w:id="702" w:author="v1.0" w:date="2009-04-29T11:18:00Z">
              <w:r>
                <w:rPr/>
                <w:t>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03" w:author="v4.0" w:date="2009-07-17T01:21:00Z">
              <w:r>
                <w:rPr/>
                <w:t>20</w:t>
              </w:r>
            </w:ins>
            <w:ins w:id="704" w:author="v1.0" w:date="2009-04-29T11:18:00Z">
              <w:del w:id="705" w:author="v4.0" w:date="2009-07-17T01:21:00Z">
                <w:r>
                  <w:rPr/>
                  <w:delText>64</w:delText>
                </w:r>
              </w:del>
            </w:ins>
            <w:ins w:id="706"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07" w:author="v1.0" w:date="2009-04-29T11:18:00Z">
              <w:del w:id="708" w:author="v4.0" w:date="2009-07-17T01:21:00Z">
                <w:r>
                  <w:rPr/>
                  <w:delText>0x</w:delText>
                </w:r>
              </w:del>
            </w:ins>
            <w:ins w:id="709" w:author="v1.0" w:date="2009-04-29T11:18:00Z">
              <w:r>
                <w:rPr/>
                <w:t>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10" w:author="v4.0" w:date="2009-07-17T01:21:00Z">
              <w:r>
                <w:rPr/>
                <w:t>24</w:t>
              </w:r>
            </w:ins>
            <w:ins w:id="711" w:author="v1.0" w:date="2009-04-29T11:18:00Z">
              <w:del w:id="712" w:author="v4.0" w:date="2009-07-17T01:21:00Z">
                <w:r>
                  <w:rPr/>
                  <w:delText>128</w:delText>
                </w:r>
              </w:del>
            </w:ins>
            <w:ins w:id="713"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14" w:author="v1.0" w:date="2009-04-29T11:18:00Z">
              <w:del w:id="715" w:author="v4.0" w:date="2009-07-17T01:21:00Z">
                <w:r>
                  <w:rPr/>
                  <w:delText>0x</w:delText>
                </w:r>
              </w:del>
            </w:ins>
            <w:ins w:id="716" w:author="v1.0" w:date="2009-04-29T11:18:00Z">
              <w:r>
                <w:rPr/>
                <w:t>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17" w:author="v4.0" w:date="2009-07-17T01:21:00Z">
              <w:r>
                <w:rPr/>
                <w:t>28</w:t>
              </w:r>
            </w:ins>
            <w:ins w:id="718" w:author="v1.0" w:date="2009-04-29T11:18:00Z">
              <w:del w:id="719" w:author="v4.0" w:date="2009-07-17T01:21:00Z">
                <w:r>
                  <w:rPr/>
                  <w:delText>192</w:delText>
                </w:r>
              </w:del>
            </w:ins>
            <w:ins w:id="720"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21" w:author="v1.0" w:date="2009-04-29T11:18:00Z">
              <w:del w:id="722" w:author="v4.0" w:date="2009-07-17T01:21:00Z">
                <w:r>
                  <w:rPr/>
                  <w:delText>0x</w:delText>
                </w:r>
              </w:del>
            </w:ins>
            <w:ins w:id="723" w:author="v1.0" w:date="2009-04-29T11:18:00Z">
              <w:r>
                <w:rPr/>
                <w:t>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24" w:author="v4.0" w:date="2009-07-17T01:22:00Z">
              <w:r>
                <w:rPr/>
                <w:t>32</w:t>
              </w:r>
            </w:ins>
            <w:ins w:id="725" w:author="v1.0" w:date="2009-04-29T11:18:00Z">
              <w:del w:id="726" w:author="v4.0" w:date="2009-07-17T01:22:00Z">
                <w:r>
                  <w:rPr/>
                  <w:delText>256</w:delText>
                </w:r>
              </w:del>
            </w:ins>
            <w:ins w:id="727"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28" w:author="v4.0" w:date="2009-07-17T01:23:00Z">
              <w:r>
                <w:rPr/>
                <w:t>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29" w:author="v4.0" w:date="2009-07-17T01:23:00Z">
              <w:r>
                <w:rPr/>
                <w:t>4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0" w:author="v4.0" w:date="2009-07-17T01:23:00Z">
              <w:r>
                <w:rPr/>
                <w:t>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1" w:author="v4.0" w:date="2009-07-17T01:23:00Z">
              <w:r>
                <w:rPr/>
                <w:t>4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2" w:author="v4.0" w:date="2009-07-17T01:23:00Z">
              <w:r>
                <w:rPr/>
                <w:t>1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3" w:author="v4.0" w:date="2009-07-17T01:23:00Z">
              <w:r>
                <w:rPr/>
                <w:t>5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4" w:author="v4.0" w:date="2009-07-17T01:23:00Z">
              <w:r>
                <w:rPr/>
                <w:t>1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5" w:author="v4.0" w:date="2009-07-17T01:23:00Z">
              <w:r>
                <w:rPr/>
                <w:t>6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6" w:author="v4.0" w:date="2009-07-17T01:23:00Z">
              <w:r>
                <w:rPr/>
                <w:t>1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7" w:author="v4.0" w:date="2009-07-17T01:23:00Z">
              <w:r>
                <w:rPr/>
                <w:t>7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8" w:author="v4.0" w:date="2009-07-17T01:23:00Z">
              <w:r>
                <w:rPr/>
                <w:t>1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9" w:author="v4.0" w:date="2009-07-17T01:23:00Z">
              <w:r>
                <w:rPr/>
                <w:t>8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0" w:author="v4.0" w:date="2009-07-17T01:23:00Z">
              <w:r>
                <w:rPr/>
                <w:t>1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1" w:author="v4.0" w:date="2009-07-17T01:23:00Z">
              <w:r>
                <w:rPr/>
                <w:t>8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2" w:author="v4.0" w:date="2009-07-17T01:23:00Z">
              <w:r>
                <w:rPr/>
                <w:t>1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3" w:author="v4.0" w:date="2009-07-17T01:23:00Z">
              <w:r>
                <w:rPr/>
                <w:t>10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4" w:author="v4.0" w:date="2009-07-17T01:23:00Z">
              <w:r>
                <w:rPr/>
                <w:t>1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5" w:author="v4.0" w:date="2009-07-17T01:23:00Z">
              <w:r>
                <w:rPr/>
                <w:t>12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6" w:author="v4.0" w:date="2009-07-17T01:23:00Z">
              <w:r>
                <w:rPr/>
                <w:t>1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7" w:author="v4.0" w:date="2009-07-17T01:23:00Z">
              <w:r>
                <w:rPr/>
                <w:t>13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8" w:author="v4.0" w:date="2009-07-17T01:23:00Z">
              <w:r>
                <w:rPr/>
                <w:t>1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9" w:author="v4.0" w:date="2009-07-17T01:23:00Z">
              <w:r>
                <w:rPr/>
                <w:t>15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0" w:author="v4.0" w:date="2009-07-17T01:23:00Z">
              <w:r>
                <w:rPr/>
                <w:t>1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1" w:author="v4.0" w:date="2009-07-17T01:23:00Z">
              <w:r>
                <w:rPr/>
                <w:t>16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2" w:author="v4.0" w:date="2009-07-17T01:23:00Z">
              <w:r>
                <w:rPr/>
                <w:t>2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3" w:author="v4.0" w:date="2009-07-17T01:23:00Z">
              <w:r>
                <w:rPr/>
                <w:t>18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4" w:author="v4.0" w:date="2009-07-17T01:23:00Z">
              <w:r>
                <w:rPr/>
                <w:t>2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5" w:author="v4.0" w:date="2009-07-17T01:23:00Z">
              <w:r>
                <w:rPr/>
                <w:t>20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6" w:author="v4.0" w:date="2009-07-17T01:23:00Z">
              <w:r>
                <w:rPr/>
                <w:t>2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7" w:author="v4.0" w:date="2009-07-17T01:23:00Z">
              <w:r>
                <w:rPr/>
                <w:t>21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8" w:author="v4.0" w:date="2009-07-17T01:23:00Z">
              <w:r>
                <w:rPr/>
                <w:t>2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9" w:author="v4.0" w:date="2009-07-17T01:23:00Z">
              <w:r>
                <w:rPr/>
                <w:t>23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0" w:author="v4.0" w:date="2009-07-17T01:23:00Z">
              <w:r>
                <w:rPr/>
                <w:t>2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1" w:author="v4.0" w:date="2009-07-17T01:23:00Z">
              <w:r>
                <w:rPr/>
                <w:t>24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2" w:author="v4.0" w:date="2009-07-17T01:23:00Z">
              <w:r>
                <w:rPr/>
                <w:t>2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3" w:author="v4.0" w:date="2009-07-17T01:23:00Z">
              <w:r>
                <w:rPr/>
                <w:t>26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4" w:author="v4.0" w:date="2009-07-17T01:23:00Z">
              <w:r>
                <w:rPr/>
                <w:t>2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5" w:author="v4.0" w:date="2009-07-17T01:23:00Z">
              <w:r>
                <w:rPr/>
                <w:t>28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6" w:author="v4.0" w:date="2009-07-17T01:23:00Z">
              <w:r>
                <w:rPr/>
                <w:t>2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7" w:author="v4.0" w:date="2009-07-17T01:23:00Z">
              <w:r>
                <w:rPr/>
                <w:t>29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8" w:author="v4.0" w:date="2009-07-17T01:23:00Z">
              <w:r>
                <w:rPr/>
                <w:t>2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9" w:author="v4.0" w:date="2009-07-17T01:23:00Z">
              <w:r>
                <w:rPr/>
                <w:t>31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0" w:author="v4.0" w:date="2009-07-17T01:23:00Z">
              <w:r>
                <w:rPr/>
                <w:t>2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1" w:author="v4.0" w:date="2009-07-17T01:23:00Z">
              <w:r>
                <w:rPr/>
                <w:t>32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2" w:author="v4.0" w:date="2009-07-17T01:23:00Z">
              <w:r>
                <w:rPr/>
                <w:t>3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3" w:author="v4.0" w:date="2009-07-17T01:23:00Z">
              <w:r>
                <w:rPr/>
                <w:t>34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4" w:author="v4.0" w:date="2009-07-17T01:23:00Z">
              <w:r>
                <w:rPr/>
                <w:t>3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5" w:author="v4.0" w:date="2009-07-17T01:23:00Z">
              <w:r>
                <w:rPr/>
                <w:t>376 blocks</w:t>
              </w:r>
            </w:ins>
          </w:p>
        </w:tc>
      </w:tr>
    </w:tbl>
    <w:p>
      <w:pPr>
        <w:pStyle w:val="Normal"/>
        <w:rPr>
          <w:ins w:id="777" w:author="v1.0" w:date="2009-04-29T11:18:00Z"/>
        </w:rPr>
      </w:pPr>
      <w:ins w:id="776" w:author="v1.0" w:date="2009-04-29T11:18:00Z">
        <w:r>
          <w:rPr/>
        </w:r>
      </w:ins>
    </w:p>
    <w:p>
      <w:pPr>
        <w:pStyle w:val="TableNotitle"/>
        <w:rPr/>
      </w:pPr>
      <w:ins w:id="778" w:author="v1.0" w:date="2009-04-29T11:18:00Z">
        <w:r>
          <w:rPr/>
          <w:t>Table 7-11.</w:t>
        </w:r>
      </w:ins>
      <w:ins w:id="779" w:author="v5.0" w:date="2009-10-20T13:02:00Z">
        <w:r>
          <w:rPr/>
          <w:t>5</w:t>
        </w:r>
      </w:ins>
      <w:ins w:id="780" w:author="v4.1" w:date="2009-08-14T22:00:00Z">
        <w:del w:id="781" w:author="v5.0" w:date="2009-10-20T13:02:00Z">
          <w:r>
            <w:rPr/>
            <w:delText>4</w:delText>
          </w:r>
        </w:del>
      </w:ins>
      <w:ins w:id="782" w:author="v1.0" w:date="2009-04-29T11:18:00Z">
        <w:del w:id="783" w:author="v4.1" w:date="2009-08-14T22:00:00Z">
          <w:r>
            <w:rPr/>
            <w:delText>5</w:delText>
          </w:r>
        </w:del>
      </w:ins>
      <w:r>
        <w:rPr/>
        <w:t>/G.hn – FLCTRL Field Values For Hold Time</w:t>
      </w:r>
    </w:p>
    <w:tbl>
      <w:tblPr>
        <w:tblW w:w="3421" w:type="dxa"/>
        <w:jc w:val="center"/>
        <w:tblInd w:w="0" w:type="dxa"/>
        <w:tblLayout w:type="fixed"/>
        <w:tblCellMar>
          <w:top w:w="0" w:type="dxa"/>
          <w:left w:w="108" w:type="dxa"/>
          <w:bottom w:w="0" w:type="dxa"/>
          <w:right w:w="108" w:type="dxa"/>
        </w:tblCellMar>
      </w:tblPr>
      <w:tblGrid>
        <w:gridCol w:w="1188"/>
        <w:gridCol w:w="223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784" w:author="v1.0" w:date="2009-04-29T11:18:00Z">
              <w:r>
                <w:rPr/>
                <w:t>Value</w:t>
              </w:r>
            </w:ins>
          </w:p>
        </w:tc>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785"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86" w:author="v1.0" w:date="2009-04-29T11:18:00Z">
              <w:del w:id="787" w:author="v4.0" w:date="2009-07-17T01:24:00Z">
                <w:r>
                  <w:rPr/>
                  <w:delText>0x</w:delText>
                </w:r>
              </w:del>
            </w:ins>
            <w:ins w:id="788" w:author="v1.0" w:date="2009-04-29T11:18:00Z">
              <w:r>
                <w:rPr/>
                <w:t>0</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789" w:author="v1.0" w:date="2009-04-29T11:18:00Z">
              <w:r>
                <w:rPr/>
                <w:t xml:space="preserve">Until next </w:t>
              </w:r>
            </w:ins>
            <w:ins w:id="790" w:author="v1.0" w:date="2009-04-29T11:18:00Z">
              <w:del w:id="791" w:author="v4.1" w:date="2009-08-12T18:51:00Z">
                <w:r>
                  <w:rPr/>
                  <w:delText>MAP</w:delText>
                </w:r>
              </w:del>
            </w:ins>
            <w:ins w:id="792" w:author="v4.1" w:date="2009-08-12T18:51:00Z">
              <w:r>
                <w:rPr/>
                <w:t>MAC cycl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93" w:author="v1.0" w:date="2009-04-29T11:18:00Z">
              <w:del w:id="794" w:author="v4.0" w:date="2009-07-17T01:24:00Z">
                <w:r>
                  <w:rPr/>
                  <w:delText>0x</w:delText>
                </w:r>
              </w:del>
            </w:ins>
            <w:ins w:id="795" w:author="v1.0" w:date="2009-04-29T11:18:00Z">
              <w:r>
                <w:rPr/>
                <w:t>1</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796" w:author="v1.0" w:date="2009-04-29T11:18:00Z">
              <w:r>
                <w:rPr/>
                <w:t>5 millisecond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97" w:author="v1.0" w:date="2009-04-29T11:18:00Z">
              <w:del w:id="798" w:author="v4.0" w:date="2009-07-17T01:24:00Z">
                <w:r>
                  <w:rPr/>
                  <w:delText>0x</w:delText>
                </w:r>
              </w:del>
            </w:ins>
            <w:ins w:id="799" w:author="v1.0" w:date="2009-04-29T11:18:00Z">
              <w:r>
                <w:rPr/>
                <w:t>2</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0" w:author="v1.0" w:date="2009-04-29T11:18:00Z">
              <w:r>
                <w:rPr/>
                <w:t>1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1" w:author="v1.0" w:date="2009-04-29T11:18:00Z">
              <w:del w:id="802" w:author="v4.0" w:date="2009-07-17T01:24:00Z">
                <w:r>
                  <w:rPr/>
                  <w:delText>0x</w:delText>
                </w:r>
              </w:del>
            </w:ins>
            <w:ins w:id="803" w:author="v1.0" w:date="2009-04-29T11:18:00Z">
              <w:r>
                <w:rPr/>
                <w:t>3</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4" w:author="v1.0" w:date="2009-04-29T11:18:00Z">
              <w:r>
                <w:rPr/>
                <w:t>15 sm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5" w:author="v1.0" w:date="2009-04-29T11:18:00Z">
              <w:del w:id="806" w:author="v4.0" w:date="2009-07-17T01:24:00Z">
                <w:r>
                  <w:rPr/>
                  <w:delText>0x</w:delText>
                </w:r>
              </w:del>
            </w:ins>
            <w:ins w:id="807" w:author="v1.0" w:date="2009-04-29T11:18:00Z">
              <w:r>
                <w:rPr/>
                <w:t>4</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8" w:author="v1.0" w:date="2009-04-29T11:18:00Z">
              <w:r>
                <w:rPr/>
                <w:t>2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9" w:author="v1.0" w:date="2009-04-29T11:18:00Z">
              <w:del w:id="810" w:author="v4.0" w:date="2009-07-17T01:24:00Z">
                <w:r>
                  <w:rPr/>
                  <w:delText>0x</w:delText>
                </w:r>
              </w:del>
            </w:ins>
            <w:ins w:id="811" w:author="v1.0" w:date="2009-04-29T11:18:00Z">
              <w:r>
                <w:rPr/>
                <w:t>5</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12" w:author="v1.0" w:date="2009-04-29T11:18:00Z">
              <w:r>
                <w:rPr/>
                <w:t>3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13" w:author="v1.0" w:date="2009-04-29T11:18:00Z">
              <w:del w:id="814" w:author="v4.0" w:date="2009-07-17T01:24:00Z">
                <w:r>
                  <w:rPr/>
                  <w:delText>0x</w:delText>
                </w:r>
              </w:del>
            </w:ins>
            <w:ins w:id="815" w:author="v1.0" w:date="2009-04-29T11:18:00Z">
              <w:r>
                <w:rPr/>
                <w:t>6</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16" w:author="v1.0" w:date="2009-04-29T11:18:00Z">
              <w:r>
                <w:rPr/>
                <w:t>4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17" w:author="v1.0" w:date="2009-04-29T11:18:00Z">
              <w:del w:id="818" w:author="v4.0" w:date="2009-07-17T01:24:00Z">
                <w:r>
                  <w:rPr/>
                  <w:delText>0x</w:delText>
                </w:r>
              </w:del>
            </w:ins>
            <w:ins w:id="819" w:author="v1.0" w:date="2009-04-29T11:18:00Z">
              <w:r>
                <w:rPr/>
                <w:t>7</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20" w:author="v1.0" w:date="2009-04-29T11:18:00Z">
              <w:r>
                <w:rPr/>
                <w:t>5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21" w:author="v4.0" w:date="2009-07-17T01:24:00Z">
              <w:r>
                <w:rPr/>
                <w:t>8 – 31</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22" w:author="v4.0" w:date="2009-07-17T01:24:00Z">
              <w:r>
                <w:rPr/>
                <w:t>Reserved by ITU-T</w:t>
              </w:r>
            </w:ins>
          </w:p>
        </w:tc>
      </w:tr>
    </w:tbl>
    <w:p>
      <w:pPr>
        <w:pStyle w:val="Normal"/>
        <w:jc w:val="both"/>
        <w:rPr>
          <w:ins w:id="824" w:author="v1.0" w:date="2009-04-29T11:18:00Z"/>
        </w:rPr>
      </w:pPr>
      <w:ins w:id="823" w:author="v1.0" w:date="2009-04-29T11:18:00Z">
        <w:r>
          <w:rPr/>
        </w:r>
      </w:ins>
    </w:p>
    <w:p>
      <w:pPr>
        <w:pStyle w:val="Heading7"/>
        <w:rPr>
          <w:ins w:id="830" w:author="v1.0r1" w:date="2009-07-16T22:26:00Z"/>
        </w:rPr>
      </w:pPr>
      <w:ins w:id="825" w:author="v1.0r1" w:date="2009-07-16T22:26:00Z">
        <w:r>
          <w:rPr/>
          <w:t>7.1.2.3.2.2.</w:t>
        </w:r>
      </w:ins>
      <w:ins w:id="826" w:author="v4.1" w:date="2009-08-14T22:02:00Z">
        <w:r>
          <w:rPr/>
          <w:t>4</w:t>
        </w:r>
      </w:ins>
      <w:ins w:id="827" w:author="v1.0r1" w:date="2009-07-16T22:26:00Z">
        <w:del w:id="828" w:author="v4.1" w:date="2009-08-14T22:02:00Z">
          <w:r>
            <w:rPr/>
            <w:delText>7</w:delText>
          </w:r>
        </w:del>
      </w:ins>
      <w:ins w:id="829" w:author="v1.0r1" w:date="2009-07-16T22:26:00Z">
        <w:r>
          <w:rPr/>
          <w:tab/>
          <w:t>Data RX reset flag (RXRST_DATA) (working text)</w:t>
        </w:r>
      </w:ins>
    </w:p>
    <w:p>
      <w:pPr>
        <w:pStyle w:val="Normal"/>
        <w:rPr>
          <w:ins w:id="832" w:author="v1.0r1" w:date="2009-07-16T22:26:00Z"/>
        </w:rPr>
      </w:pPr>
      <w:ins w:id="831" w:author="v1.0r1" w:date="2009-07-16T22:26:00Z">
        <w:r>
          <w:rPr/>
          <w:t>The RXRST_DATA shall hold the value of the ACK_RX_RESET variable of the state machine of the FLOW_ID/PRI this ACK refers. For details, see §8.9.5.1.2.</w:t>
        </w:r>
      </w:ins>
    </w:p>
    <w:p>
      <w:pPr>
        <w:pStyle w:val="Heading7"/>
        <w:rPr>
          <w:ins w:id="838" w:author="v1.0r1" w:date="2009-07-16T22:26:00Z"/>
        </w:rPr>
      </w:pPr>
      <w:ins w:id="833" w:author="v1.0r1" w:date="2009-07-16T22:26:00Z">
        <w:r>
          <w:rPr/>
          <w:t>7.1.2.3.2.2.</w:t>
        </w:r>
      </w:ins>
      <w:ins w:id="834" w:author="v4.1" w:date="2009-08-14T22:02:00Z">
        <w:r>
          <w:rPr/>
          <w:t>5</w:t>
        </w:r>
      </w:ins>
      <w:ins w:id="835" w:author="v1.0r1" w:date="2009-07-16T22:26:00Z">
        <w:del w:id="836" w:author="v4.1" w:date="2009-08-14T22:02:00Z">
          <w:r>
            <w:rPr/>
            <w:delText>8</w:delText>
          </w:r>
        </w:del>
      </w:ins>
      <w:ins w:id="837" w:author="v1.0r1" w:date="2009-07-16T22:26:00Z">
        <w:r>
          <w:rPr/>
          <w:tab/>
          <w:t>Management RX reset flag (RXRST_MNGMT) (working text)</w:t>
        </w:r>
      </w:ins>
    </w:p>
    <w:p>
      <w:pPr>
        <w:pStyle w:val="Normal"/>
        <w:rPr>
          <w:ins w:id="840" w:author="v1.0r1" w:date="2009-07-16T22:26:00Z"/>
        </w:rPr>
      </w:pPr>
      <w:ins w:id="839" w:author="v1.0r1" w:date="2009-07-16T22:26:00Z">
        <w:r>
          <w:rPr/>
          <w:t>The RXRST_MNGMT shall hold the value of the ACK_RX_RESET variable of the state machine of the management flow this ACK refers. For details, see §8.9.5.1.2.</w:t>
        </w:r>
      </w:ins>
    </w:p>
    <w:p>
      <w:pPr>
        <w:pStyle w:val="Heading7"/>
        <w:rPr>
          <w:ins w:id="846" w:author="v1.0" w:date="2009-04-29T11:18:00Z"/>
        </w:rPr>
      </w:pPr>
      <w:ins w:id="841" w:author="v1.0" w:date="2009-04-29T11:18:00Z">
        <w:r>
          <w:rPr/>
          <w:t>7.1.2.3.2.2.</w:t>
        </w:r>
      </w:ins>
      <w:ins w:id="842" w:author="v4.1" w:date="2009-08-14T22:02:00Z">
        <w:r>
          <w:rPr/>
          <w:t>6</w:t>
        </w:r>
      </w:ins>
      <w:ins w:id="843" w:author="v1.0" w:date="2009-04-29T11:18:00Z">
        <w:del w:id="844" w:author="v4.1" w:date="2009-08-14T22:02:00Z">
          <w:r>
            <w:rPr/>
            <w:delText>4</w:delText>
          </w:r>
        </w:del>
      </w:ins>
      <w:ins w:id="845" w:author="v1.0" w:date="2009-04-29T11:18:00Z">
        <w:r>
          <w:rPr/>
          <w:t xml:space="preserve"> Lowest SSN Present Indication (LSSNP) (working text)</w:t>
        </w:r>
      </w:ins>
    </w:p>
    <w:p>
      <w:pPr>
        <w:pStyle w:val="Normal"/>
        <w:rPr>
          <w:ins w:id="865" w:author="v4.1" w:date="2009-08-11T20:08:00Z"/>
        </w:rPr>
      </w:pPr>
      <w:ins w:id="847" w:author="v4.1" w:date="2009-08-14T22:03:00Z">
        <w:r>
          <w:rPr/>
          <w:t>When the LSSNP is set to zero, the format of the ACKDATA field shall be as described in Table 7-11.</w:t>
        </w:r>
      </w:ins>
      <w:ins w:id="848" w:author="v5.0" w:date="2009-10-20T13:02:00Z">
        <w:r>
          <w:rPr/>
          <w:t>6</w:t>
        </w:r>
      </w:ins>
      <w:ins w:id="849" w:author="v4.1" w:date="2009-08-14T22:03:00Z">
        <w:del w:id="850" w:author="v5.0" w:date="2009-10-20T13:02:00Z">
          <w:r>
            <w:rPr/>
            <w:delText>5</w:delText>
          </w:r>
        </w:del>
      </w:ins>
      <w:ins w:id="851" w:author="v4.1" w:date="2009-08-14T22:03:00Z">
        <w:r>
          <w:rPr/>
          <w:t xml:space="preserve">. </w:t>
        </w:r>
      </w:ins>
      <w:ins w:id="852" w:author="v1.0" w:date="2009-04-29T11:18:00Z">
        <w:r>
          <w:rPr/>
          <w:t xml:space="preserve">When </w:t>
        </w:r>
      </w:ins>
      <w:ins w:id="853" w:author="v4.1" w:date="2009-08-14T22:03:00Z">
        <w:r>
          <w:rPr/>
          <w:t xml:space="preserve">the </w:t>
        </w:r>
      </w:ins>
      <w:ins w:id="854" w:author="v1.0" w:date="2009-04-29T11:18:00Z">
        <w:r>
          <w:rPr/>
          <w:t>LSSNP bit is set</w:t>
        </w:r>
      </w:ins>
      <w:ins w:id="855" w:author="v4.1" w:date="2009-08-14T22:02:00Z">
        <w:r>
          <w:rPr/>
          <w:t xml:space="preserve"> to one</w:t>
        </w:r>
      </w:ins>
      <w:ins w:id="856" w:author="v1.0" w:date="2009-04-29T11:18:00Z">
        <w:r>
          <w:rPr/>
          <w:t xml:space="preserve">, the </w:t>
        </w:r>
      </w:ins>
      <w:ins w:id="857" w:author="v4.1" w:date="2009-08-11T20:07:00Z">
        <w:r>
          <w:rPr/>
          <w:t>format of the ACKDATA field shall be as described in Table 7-11.</w:t>
        </w:r>
      </w:ins>
      <w:ins w:id="858" w:author="v5.0" w:date="2009-10-20T13:03:00Z">
        <w:r>
          <w:rPr/>
          <w:t>7</w:t>
        </w:r>
      </w:ins>
      <w:ins w:id="859" w:author="v4.1" w:date="2009-08-14T22:04:00Z">
        <w:del w:id="860" w:author="v5.0" w:date="2009-10-20T13:03:00Z">
          <w:r>
            <w:rPr/>
            <w:delText>6</w:delText>
          </w:r>
        </w:del>
      </w:ins>
      <w:ins w:id="861" w:author="v4.1" w:date="2009-08-11T20:07:00Z">
        <w:r>
          <w:rPr/>
          <w:t>.</w:t>
        </w:r>
      </w:ins>
      <w:ins w:id="862" w:author="v1.0" w:date="2009-04-29T11:18:00Z">
        <w:del w:id="863" w:author="v4.1" w:date="2009-08-11T20:07:00Z">
          <w:r>
            <w:rPr/>
            <w:delText>first 16 bits of the ACKI shall be used as LSSN field</w:delText>
          </w:r>
        </w:del>
      </w:ins>
      <w:del w:id="864" w:author="v4.1" w:date="2009-08-14T22:03:00Z">
        <w:r>
          <w:rPr/>
          <w:delText>.</w:delText>
        </w:r>
      </w:del>
    </w:p>
    <w:p>
      <w:pPr>
        <w:pStyle w:val="TableNotitle"/>
        <w:rPr/>
      </w:pPr>
      <w:ins w:id="866" w:author="v4.1" w:date="2009-08-11T20:08:00Z">
        <w:r>
          <w:rPr/>
          <w:t>Table 7-11.</w:t>
        </w:r>
      </w:ins>
      <w:ins w:id="867" w:author="v5.0" w:date="2009-10-20T13:03:00Z">
        <w:r>
          <w:rPr/>
          <w:t>6</w:t>
        </w:r>
      </w:ins>
      <w:ins w:id="868" w:author="v4.1" w:date="2009-08-14T22:04:00Z">
        <w:del w:id="869" w:author="v5.0" w:date="2009-10-20T13:03:00Z">
          <w:r>
            <w:rPr/>
            <w:delText>5</w:delText>
          </w:r>
        </w:del>
      </w:ins>
      <w:ins w:id="870" w:author="v4.1" w:date="2009-08-11T20:08:00Z">
        <w:r>
          <w:rPr/>
          <w:t>/G.hn – ACKDATA Specific fields when LSSNP is set</w:t>
        </w:r>
      </w:ins>
      <w:ins w:id="871" w:author="v4.1" w:date="2009-08-14T22:04:00Z">
        <w:r>
          <w:rPr/>
          <w:t xml:space="preserve"> to zero</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872" w:author="v4.1" w:date="2009-08-11T20:08: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873" w:author="v4.1" w:date="2009-08-11T20:08: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4" w:author="v4.1" w:date="2009-08-11T20:08:00Z">
              <w:r>
                <w:rPr/>
                <w:t>FACK[0]</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5"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6" w:author="v4.1" w:date="2009-08-11T20:08:00Z">
              <w:r>
                <w:rPr/>
                <w:t>FACK[1]</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7"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8" w:author="v4.1" w:date="2009-08-11T20:08:00Z">
              <w:r>
                <w:rPr/>
                <w:t>FACK[2]</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9"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0" w:author="v4.1" w:date="2009-08-11T20:08:00Z">
              <w:r>
                <w:rPr/>
                <w:t>FACK[3]</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1"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2" w:author="v4.1" w:date="2009-08-11T20:08:00Z">
              <w:r>
                <w:rPr/>
                <w:t>ACKI[0]</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883"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4" w:author="v4.1" w:date="2009-08-11T20:08:00Z">
              <w:r>
                <w:rPr/>
                <w:t>ACKI[1]</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5"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6" w:author="v4.1" w:date="2009-08-11T20:08:00Z">
              <w:r>
                <w:rPr/>
                <w:t>ACKI[2]</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7"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8" w:author="v4.1" w:date="2009-08-11T20:08:00Z">
              <w:r>
                <w:rPr/>
                <w:t>ACKI[3]</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9"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90" w:author="v4.1" w:date="2009-08-11T20:08:00Z">
              <w:r>
                <w:rPr/>
                <w:t>Pad</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91" w:author="v4.1" w:date="2009-08-11T20:08:00Z">
              <w:r>
                <w:rPr/>
                <w:t>Padding to make ACKDATA 83 bits</w:t>
              </w:r>
            </w:ins>
          </w:p>
        </w:tc>
      </w:tr>
    </w:tbl>
    <w:p>
      <w:pPr>
        <w:pStyle w:val="Normal"/>
        <w:rPr>
          <w:ins w:id="893" w:author="v4.1" w:date="2009-08-11T20:08:00Z"/>
        </w:rPr>
      </w:pPr>
      <w:ins w:id="892" w:author="v4.1" w:date="2009-08-11T20:08:00Z">
        <w:r>
          <w:rPr/>
        </w:r>
      </w:ins>
    </w:p>
    <w:p>
      <w:pPr>
        <w:pStyle w:val="TableNotitle"/>
        <w:rPr/>
      </w:pPr>
      <w:ins w:id="894" w:author="v4.1" w:date="2009-08-11T20:08:00Z">
        <w:r>
          <w:rPr/>
          <w:t>Table 7-11.</w:t>
        </w:r>
      </w:ins>
      <w:ins w:id="895" w:author="v5.0" w:date="2009-10-20T13:03:00Z">
        <w:r>
          <w:rPr/>
          <w:t>7</w:t>
        </w:r>
      </w:ins>
      <w:ins w:id="896" w:author="v4.1" w:date="2009-08-14T22:04:00Z">
        <w:del w:id="897" w:author="v5.0" w:date="2009-10-20T13:03:00Z">
          <w:r>
            <w:rPr/>
            <w:delText>6</w:delText>
          </w:r>
        </w:del>
      </w:ins>
      <w:ins w:id="898" w:author="v4.1" w:date="2009-08-11T20:08:00Z">
        <w:r>
          <w:rPr/>
          <w:t>/G.hn – ACKDATA Specific fields when LSSNP is set</w:t>
        </w:r>
      </w:ins>
      <w:ins w:id="899" w:author="v4.1" w:date="2009-08-14T22:04:00Z">
        <w:r>
          <w:rPr/>
          <w:t xml:space="preserve"> to one</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900" w:author="v4.1" w:date="2009-08-11T20:08: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901" w:author="v4.1" w:date="2009-08-11T20:08: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2" w:author="v4.1" w:date="2009-08-11T20:08:00Z">
              <w:r>
                <w:rPr/>
                <w:t>FACK</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903"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4" w:author="v4.1" w:date="2009-08-11T20:08:00Z">
              <w:r>
                <w:rPr/>
                <w:t>MNMTP</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905" w:author="v4.1" w:date="2009-08-11T20:08:00Z">
              <w:r>
                <w:rPr/>
                <w:t>1</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6" w:author="v4.1" w:date="2009-08-11T20:08:00Z">
              <w:r>
                <w:rPr/>
                <w:t>ACKDATA_SSN</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907" w:author="v4.1" w:date="2009-08-11T20:08:00Z">
              <w:r>
                <w:rPr/>
                <w:t>79</w:t>
              </w:r>
            </w:ins>
          </w:p>
        </w:tc>
      </w:tr>
    </w:tbl>
    <w:p>
      <w:pPr>
        <w:pStyle w:val="Normal"/>
        <w:rPr>
          <w:ins w:id="909" w:author="v1.0" w:date="2009-04-29T11:18:00Z"/>
        </w:rPr>
      </w:pPr>
      <w:ins w:id="908" w:author="v1.0" w:date="2009-04-29T11:18:00Z">
        <w:r>
          <w:rPr/>
        </w:r>
      </w:ins>
    </w:p>
    <w:p>
      <w:pPr>
        <w:pStyle w:val="Heading7"/>
        <w:rPr>
          <w:b w:val="false"/>
          <w:b w:val="false"/>
          <w:bCs/>
          <w:ins w:id="916" w:author="v5.0" w:date="2009-10-20T01:50:00Z"/>
        </w:rPr>
      </w:pPr>
      <w:ins w:id="910" w:author="v4.1" w:date="2009-08-12T18:53:00Z">
        <w:r>
          <w:rPr/>
          <w:t>7.1.2.3.2.2.</w:t>
        </w:r>
      </w:ins>
      <w:ins w:id="911" w:author="v4.1" w:date="2009-08-14T22:05:00Z">
        <w:r>
          <w:rPr/>
          <w:t>7</w:t>
        </w:r>
      </w:ins>
      <w:ins w:id="912" w:author="v4.1" w:date="2009-08-12T18:53:00Z">
        <w:r>
          <w:rPr/>
          <w:tab/>
        </w:r>
      </w:ins>
      <w:ins w:id="913" w:author="v5.0" w:date="2009-10-20T01:50:00Z">
        <w:r>
          <w:rPr>
            <w:b w:val="false"/>
            <w:bCs/>
          </w:rPr>
          <w:t>Acknowledgement data and Mc-ACK descriptor (</w:t>
        </w:r>
      </w:ins>
      <w:ins w:id="914" w:author="v4.1" w:date="2009-08-12T18:53:00Z">
        <w:r>
          <w:rPr/>
          <w:t>ACKDATA</w:t>
        </w:r>
      </w:ins>
      <w:ins w:id="915" w:author="v5.0" w:date="2009-10-20T01:50:00Z">
        <w:r>
          <w:rPr>
            <w:b w:val="false"/>
            <w:bCs/>
          </w:rPr>
          <w:t>/MCACK_D) (working text)</w:t>
        </w:r>
      </w:ins>
    </w:p>
    <w:p>
      <w:pPr>
        <w:pStyle w:val="Normal"/>
        <w:rPr>
          <w:ins w:id="918" w:author="v5.0" w:date="2009-10-20T01:50:00Z"/>
        </w:rPr>
      </w:pPr>
      <w:ins w:id="917" w:author="v5.0" w:date="2009-10-20T01:50:00Z">
        <w:r>
          <w:rPr/>
          <w:t>This field contains:</w:t>
        </w:r>
      </w:ins>
    </w:p>
    <w:p>
      <w:pPr>
        <w:pStyle w:val="Normal"/>
        <w:rPr>
          <w:ins w:id="920" w:author="v5.0" w:date="2009-10-20T01:50:00Z"/>
        </w:rPr>
      </w:pPr>
      <w:ins w:id="919" w:author="v5.0" w:date="2009-10-20T01:50:00Z">
        <w:r>
          <w:rPr/>
          <w:t>- ACKDATA field of 83 bits for unicast acknowledgement (MI = 0)</w:t>
        </w:r>
      </w:ins>
    </w:p>
    <w:p>
      <w:pPr>
        <w:pStyle w:val="Normal"/>
        <w:rPr>
          <w:ins w:id="922" w:author="v5.0" w:date="2009-10-20T01:50:00Z"/>
        </w:rPr>
      </w:pPr>
      <w:ins w:id="921" w:author="v5.0" w:date="2009-10-20T01:50:00Z">
        <w:r>
          <w:rPr/>
          <w:t xml:space="preserve">- An 11-bit Mc-ACK descriptor for multicast acknowledgement (MI=1) followed by ACKDATA field of 72 bits.  </w:t>
        </w:r>
      </w:ins>
    </w:p>
    <w:p>
      <w:pPr>
        <w:pStyle w:val="Normal"/>
        <w:rPr>
          <w:ins w:id="924" w:author="v4.1" w:date="2009-08-12T18:53:00Z"/>
        </w:rPr>
      </w:pPr>
      <w:ins w:id="923" w:author="v4.1" w:date="2009-08-12T18:53:00Z">
        <w:r>
          <w:rPr/>
        </w:r>
      </w:ins>
    </w:p>
    <w:p>
      <w:pPr>
        <w:pStyle w:val="Heading8"/>
        <w:rPr>
          <w:ins w:id="930" w:author="v4.1" w:date="2009-08-12T18:53:00Z"/>
        </w:rPr>
      </w:pPr>
      <w:ins w:id="925" w:author="v4.1" w:date="2009-08-12T18:53:00Z">
        <w:r>
          <w:rPr/>
          <w:t>7.1.2.3.2.2.</w:t>
        </w:r>
      </w:ins>
      <w:ins w:id="926" w:author="v4.1" w:date="2009-08-14T22:05:00Z">
        <w:r>
          <w:rPr/>
          <w:t>7</w:t>
        </w:r>
      </w:ins>
      <w:ins w:id="927" w:author="v4.1" w:date="2009-08-12T18:53:00Z">
        <w:r>
          <w:rPr/>
          <w:t>.1</w:t>
          <w:tab/>
          <w:t>ACKDATA when LSSNP is set</w:t>
        </w:r>
      </w:ins>
      <w:ins w:id="928" w:author="v4.1" w:date="2009-08-14T22:05:00Z">
        <w:r>
          <w:rPr/>
          <w:t xml:space="preserve"> to zero</w:t>
        </w:r>
      </w:ins>
      <w:ins w:id="929" w:author="v4.1" w:date="2009-08-12T18:53:00Z">
        <w:r>
          <w:rPr/>
          <w:t xml:space="preserve"> (working text)</w:t>
        </w:r>
      </w:ins>
    </w:p>
    <w:p>
      <w:pPr>
        <w:pStyle w:val="Normal"/>
        <w:rPr>
          <w:ins w:id="940" w:author="v4.1" w:date="2009-08-12T18:53:00Z"/>
        </w:rPr>
      </w:pPr>
      <w:ins w:id="931" w:author="v4.1" w:date="2009-08-12T18:53:00Z">
        <w:r>
          <w:rPr/>
          <w:t xml:space="preserve">When </w:t>
        </w:r>
      </w:ins>
      <w:ins w:id="932" w:author="v4.1" w:date="2009-08-14T22:05:00Z">
        <w:r>
          <w:rPr/>
          <w:t xml:space="preserve">the </w:t>
        </w:r>
      </w:ins>
      <w:ins w:id="933" w:author="v4.1" w:date="2009-08-12T18:53:00Z">
        <w:r>
          <w:rPr/>
          <w:t>LSSNP bit is set</w:t>
        </w:r>
      </w:ins>
      <w:ins w:id="934" w:author="v4.1" w:date="2009-08-14T22:05:00Z">
        <w:r>
          <w:rPr/>
          <w:t xml:space="preserve"> to zero</w:t>
        </w:r>
      </w:ins>
      <w:ins w:id="935" w:author="v4.1" w:date="2009-08-12T18:53:00Z">
        <w:r>
          <w:rPr/>
          <w:t>, the format of the ACKDATA field shall be as shown in Table 7-11.</w:t>
        </w:r>
      </w:ins>
      <w:ins w:id="936" w:author="v5.0" w:date="2009-10-20T13:03:00Z">
        <w:r>
          <w:rPr/>
          <w:t>6</w:t>
        </w:r>
      </w:ins>
      <w:ins w:id="937" w:author="v4.1" w:date="2009-08-14T22:05:00Z">
        <w:del w:id="938" w:author="v5.0" w:date="2009-10-20T13:03:00Z">
          <w:r>
            <w:rPr/>
            <w:delText>5</w:delText>
          </w:r>
        </w:del>
      </w:ins>
      <w:ins w:id="939" w:author="v4.1" w:date="2009-08-12T18:53:00Z">
        <w:r>
          <w:rPr/>
          <w:t>.</w:t>
        </w:r>
      </w:ins>
    </w:p>
    <w:p>
      <w:pPr>
        <w:pStyle w:val="Normal"/>
        <w:jc w:val="both"/>
        <w:rPr>
          <w:ins w:id="942" w:author="v4.1" w:date="2009-08-12T18:53:00Z"/>
        </w:rPr>
      </w:pPr>
      <w:ins w:id="941" w:author="v4.1" w:date="2009-08-12T18:53:00Z">
        <w:r>
          <w:rPr/>
          <w:t>FACK[0], FACK[1], FACK[2] and FACK[3] are used to indicate the Frame ACK (FACK) values for the first, second, third and fourth PHY Frames in a Burst, respectively.  The presence of FACK[1], FACK[2] and FACK[3] fields will depend on the number of PHY Frame in the Burst to which the acknowledgement is being sent.</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4" w:author="v4.1" w:date="2009-08-12T18:53:00Z"/>
        </w:rPr>
      </w:pPr>
      <w:ins w:id="943" w:author="v4.1" w:date="2009-08-12T18:53:00Z">
        <w:r>
          <w:rPr/>
          <w:t>Only FACK[0] is present when the PHY Frame Burst contains one PHY Frame,</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6" w:author="v4.1" w:date="2009-08-12T18:53:00Z"/>
        </w:rPr>
      </w:pPr>
      <w:ins w:id="945" w:author="v4.1" w:date="2009-08-12T18:53:00Z">
        <w:r>
          <w:rPr/>
          <w:t>Only FACK[0], FACK[1] are present when the PHY Frame Burst contains two PHY Frames,</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8" w:author="v4.1" w:date="2009-08-12T18:53:00Z"/>
        </w:rPr>
      </w:pPr>
      <w:ins w:id="947" w:author="v4.1" w:date="2009-08-12T18:53:00Z">
        <w:r>
          <w:rPr/>
          <w:t>Only FACK[0], FACK[1] and FACK[2] are present when the PHY Frame Burst contains three PHY Frames,</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50" w:author="v4.1" w:date="2009-08-12T18:53:00Z"/>
        </w:rPr>
      </w:pPr>
      <w:ins w:id="949" w:author="v4.1" w:date="2009-08-12T18:53:00Z">
        <w:r>
          <w:rPr/>
          <w:t>FACK[0], FACK[1], FACK[2] and FACK[3] are all present when the PHY Frame Burst contains four PHY Frames.</w:t>
        </w:r>
      </w:ins>
    </w:p>
    <w:p>
      <w:pPr>
        <w:pStyle w:val="Normal"/>
        <w:rPr>
          <w:ins w:id="955" w:author="v5.0" w:date="2009-10-20T02:01:00Z"/>
        </w:rPr>
      </w:pPr>
      <w:ins w:id="951" w:author="v4.1" w:date="2009-08-12T18:53:00Z">
        <w:r>
          <w:rPr>
            <w:highlight w:val="yellow"/>
          </w:rPr>
          <w:t>The FACK[n] field format shall be as described in §7.1.2.3.2.2.</w:t>
        </w:r>
      </w:ins>
      <w:ins w:id="952" w:author="v4.1" w:date="2009-08-14T22:08:00Z">
        <w:r>
          <w:rPr>
            <w:highlight w:val="yellow"/>
          </w:rPr>
          <w:t>7.</w:t>
        </w:r>
      </w:ins>
      <w:ins w:id="953" w:author="v4.1" w:date="2009-08-15T00:15:00Z">
        <w:r>
          <w:rPr>
            <w:highlight w:val="yellow"/>
          </w:rPr>
          <w:t>3</w:t>
        </w:r>
      </w:ins>
      <w:ins w:id="954" w:author="v4.1" w:date="2009-08-12T18:53:00Z">
        <w:r>
          <w:rPr/>
          <w:t>. When selective acknowledgment is used the FACK[n] field shall indicate the format of the ACKI[n] field.</w:t>
        </w:r>
      </w:ins>
    </w:p>
    <w:p>
      <w:pPr>
        <w:pStyle w:val="Normal"/>
        <w:rPr>
          <w:ins w:id="957" w:author="v4.1" w:date="2009-08-12T18:53:00Z"/>
        </w:rPr>
      </w:pPr>
      <w:ins w:id="956" w:author="v5.0" w:date="2009-10-20T02:01:00Z">
        <w:r>
          <w:rPr>
            <w:highlight w:val="yellow"/>
          </w:rPr>
          <w:t>Editor’s note: §7.1.2.3.2.2.7.3 was deleted according to C0645 RBC.</w:t>
        </w:r>
      </w:ins>
    </w:p>
    <w:p>
      <w:pPr>
        <w:pStyle w:val="Normal"/>
        <w:rPr>
          <w:ins w:id="963" w:author="v4.1" w:date="2009-08-12T18:53:00Z"/>
        </w:rPr>
      </w:pPr>
      <w:ins w:id="958" w:author="v4.1" w:date="2009-08-12T18:53:00Z">
        <w:r>
          <w:rPr/>
          <w:t xml:space="preserve">ACKI[0], ACKI[1], ACKI[2] and ACKI[3] contain the ACK Information for the first, second, third and fourth PHY Frames in a burst. ACKI[0], ACKI[1], ACKI[2] and ACKI[3] shall only be present when the corresponding FACK is present and is not set to ACK or NACK per the entire frame. The transmitter uses the knowledge of number of </w:t>
        </w:r>
      </w:ins>
      <w:ins w:id="959" w:author="v4.1" w:date="2009-08-12T18:53:00Z">
        <w:del w:id="960" w:author="v4.2" w:date="2009-09-09T01:23:00Z">
          <w:r>
            <w:rPr/>
            <w:delText>PHY Block</w:delText>
          </w:r>
        </w:del>
      </w:ins>
      <w:ins w:id="961" w:author="v4.2" w:date="2009-09-09T01:23:00Z">
        <w:r>
          <w:rPr/>
          <w:t>LPDU</w:t>
        </w:r>
      </w:ins>
      <w:ins w:id="962" w:author="v4.1" w:date="2009-08-12T18:53:00Z">
        <w:r>
          <w:rPr/>
          <w:t>s transmitted in each PHY Frame in the Burst and the compression technique used (if any) to determine the length of the ACKI fields.</w:t>
        </w:r>
      </w:ins>
    </w:p>
    <w:p>
      <w:pPr>
        <w:pStyle w:val="Normal"/>
        <w:rPr>
          <w:ins w:id="968" w:author="v4.1" w:date="2009-08-12T18:53:00Z"/>
        </w:rPr>
      </w:pPr>
      <w:ins w:id="964" w:author="v4.1" w:date="2009-08-12T18:53:00Z">
        <w:r>
          <w:rPr/>
          <w:t>The ACKI[n] field format shall be as described in §7.1.2.3.2.2.</w:t>
        </w:r>
      </w:ins>
      <w:ins w:id="965" w:author="v4.1" w:date="2009-08-14T22:09:00Z">
        <w:r>
          <w:rPr/>
          <w:t>7.</w:t>
        </w:r>
      </w:ins>
      <w:ins w:id="966" w:author="v4.1" w:date="2009-08-15T00:15:00Z">
        <w:r>
          <w:rPr/>
          <w:t>5</w:t>
        </w:r>
      </w:ins>
      <w:ins w:id="967" w:author="v4.1" w:date="2009-08-12T18:53:00Z">
        <w:r>
          <w:rPr/>
          <w:t>.</w:t>
        </w:r>
      </w:ins>
    </w:p>
    <w:p>
      <w:pPr>
        <w:pStyle w:val="Heading8"/>
        <w:rPr>
          <w:ins w:id="976" w:author="v4.1" w:date="2009-08-12T18:53:00Z"/>
        </w:rPr>
      </w:pPr>
      <w:ins w:id="969" w:author="v4.1" w:date="2009-08-12T18:53:00Z">
        <w:r>
          <w:rPr/>
          <w:t>7.1.2.3.2.2.</w:t>
        </w:r>
      </w:ins>
      <w:ins w:id="970" w:author="v4.1" w:date="2009-08-14T22:07:00Z">
        <w:r>
          <w:rPr/>
          <w:t>7</w:t>
        </w:r>
      </w:ins>
      <w:ins w:id="971" w:author="v4.1" w:date="2009-08-12T18:53:00Z">
        <w:r>
          <w:rPr/>
          <w:t>.2</w:t>
        </w:r>
      </w:ins>
      <w:ins w:id="972" w:author="v4.1" w:date="2009-08-14T22:08:00Z">
        <w:r>
          <w:rPr/>
          <w:tab/>
        </w:r>
      </w:ins>
      <w:ins w:id="973" w:author="v4.1" w:date="2009-08-12T18:53:00Z">
        <w:r>
          <w:rPr/>
          <w:t>ACKDATA when LSSNP is set</w:t>
        </w:r>
      </w:ins>
      <w:ins w:id="974" w:author="v4.1" w:date="2009-08-14T22:09:00Z">
        <w:r>
          <w:rPr/>
          <w:t xml:space="preserve"> to one</w:t>
        </w:r>
      </w:ins>
      <w:ins w:id="975" w:author="v4.1" w:date="2009-08-12T18:53:00Z">
        <w:r>
          <w:rPr/>
          <w:t xml:space="preserve"> (working text)</w:t>
        </w:r>
      </w:ins>
    </w:p>
    <w:p>
      <w:pPr>
        <w:pStyle w:val="Normal"/>
        <w:rPr>
          <w:ins w:id="986" w:author="v4.1" w:date="2009-08-12T18:53:00Z"/>
        </w:rPr>
      </w:pPr>
      <w:ins w:id="977" w:author="v4.1" w:date="2009-08-12T18:53:00Z">
        <w:r>
          <w:rPr/>
          <w:t xml:space="preserve">When </w:t>
        </w:r>
      </w:ins>
      <w:ins w:id="978" w:author="v4.1" w:date="2009-08-14T22:09:00Z">
        <w:r>
          <w:rPr/>
          <w:t xml:space="preserve">the </w:t>
        </w:r>
      </w:ins>
      <w:ins w:id="979" w:author="v4.1" w:date="2009-08-12T18:53:00Z">
        <w:r>
          <w:rPr/>
          <w:t>LSSNP bit is set</w:t>
        </w:r>
      </w:ins>
      <w:ins w:id="980" w:author="v4.1" w:date="2009-08-14T22:09:00Z">
        <w:r>
          <w:rPr/>
          <w:t xml:space="preserve"> to one</w:t>
        </w:r>
      </w:ins>
      <w:ins w:id="981" w:author="v4.1" w:date="2009-08-12T18:53:00Z">
        <w:r>
          <w:rPr/>
          <w:t>, the format of the ACKDATA field shall be as shown in Table 7-11.</w:t>
        </w:r>
      </w:ins>
      <w:ins w:id="982" w:author="v5.0" w:date="2009-10-20T13:03:00Z">
        <w:r>
          <w:rPr/>
          <w:t>7</w:t>
        </w:r>
      </w:ins>
      <w:ins w:id="983" w:author="v4.1" w:date="2009-08-14T22:09:00Z">
        <w:del w:id="984" w:author="v5.0" w:date="2009-10-20T13:03:00Z">
          <w:r>
            <w:rPr/>
            <w:delText>6</w:delText>
          </w:r>
        </w:del>
      </w:ins>
      <w:ins w:id="985" w:author="v4.1" w:date="2009-08-12T18:53:00Z">
        <w:r>
          <w:rPr/>
          <w:t>.</w:t>
        </w:r>
      </w:ins>
    </w:p>
    <w:p>
      <w:pPr>
        <w:pStyle w:val="Normal"/>
        <w:rPr>
          <w:ins w:id="991" w:author="v5.0" w:date="2009-10-20T02:06:00Z"/>
        </w:rPr>
      </w:pPr>
      <w:ins w:id="987" w:author="v4.1" w:date="2009-08-14T22:27:00Z">
        <w:r>
          <w:rPr>
            <w:highlight w:val="yellow"/>
          </w:rPr>
          <w:t>The format of the FACK field shall be as described in §7.1.2.3.2.2.7.</w:t>
        </w:r>
      </w:ins>
      <w:ins w:id="988" w:author="v4.1" w:date="2009-08-15T00:15:00Z">
        <w:r>
          <w:rPr>
            <w:highlight w:val="yellow"/>
          </w:rPr>
          <w:t>3</w:t>
        </w:r>
      </w:ins>
      <w:ins w:id="989" w:author="v4.1" w:date="2009-08-14T22:27:00Z">
        <w:r>
          <w:rPr>
            <w:highlight w:val="yellow"/>
          </w:rPr>
          <w:t>.</w:t>
        </w:r>
      </w:ins>
      <w:ins w:id="990" w:author="v4.1" w:date="2009-08-14T22:27:00Z">
        <w:r>
          <w:rPr/>
          <w:t xml:space="preserve"> When selective acknowledgment is used, the FACK field shall indicate the format of the ACKI field.</w:t>
        </w:r>
      </w:ins>
    </w:p>
    <w:p>
      <w:pPr>
        <w:pStyle w:val="Normal"/>
        <w:rPr>
          <w:highlight w:val="yellow"/>
          <w:ins w:id="993" w:author="v4.1" w:date="2009-08-14T22:27:00Z"/>
        </w:rPr>
      </w:pPr>
      <w:ins w:id="992" w:author="v5.0" w:date="2009-10-20T02:06:00Z">
        <w:r>
          <w:rPr>
            <w:highlight w:val="yellow"/>
          </w:rPr>
          <w:t>Editor’s note: §7.1.2.3.2.2.7.3 was deleted according to C0645 RBC.</w:t>
        </w:r>
      </w:ins>
    </w:p>
    <w:p>
      <w:pPr>
        <w:pStyle w:val="Heading9"/>
        <w:rPr>
          <w:ins w:id="995" w:author="v4.1" w:date="2009-08-14T23:29:00Z"/>
        </w:rPr>
      </w:pPr>
      <w:ins w:id="994" w:author="v4.1" w:date="2009-08-14T23:29:00Z">
        <w:r>
          <w:rPr/>
          <w:t>7.1.2.3.2.2.7.2.1 Management LSSN presence indication (MNMTP) (working text)</w:t>
        </w:r>
      </w:ins>
    </w:p>
    <w:p>
      <w:pPr>
        <w:pStyle w:val="Normal"/>
        <w:rPr>
          <w:ins w:id="1006" w:author="v4.1" w:date="2009-08-14T23:29:00Z"/>
        </w:rPr>
      </w:pPr>
      <w:ins w:id="996" w:author="v4.1" w:date="2009-08-14T23:31:00Z">
        <w:r>
          <w:rPr/>
          <w:t>When MNMTP is set to zero, the format of the ACKDATA_SSN field shall be as described in Table 7-11.</w:t>
        </w:r>
      </w:ins>
      <w:ins w:id="997" w:author="v5.0" w:date="2009-10-20T13:03:00Z">
        <w:r>
          <w:rPr/>
          <w:t>8</w:t>
        </w:r>
      </w:ins>
      <w:ins w:id="998" w:author="v4.1" w:date="2009-08-14T23:33:00Z">
        <w:del w:id="999" w:author="v5.0" w:date="2009-10-20T13:03:00Z">
          <w:r>
            <w:rPr/>
            <w:delText>7</w:delText>
          </w:r>
        </w:del>
      </w:ins>
      <w:ins w:id="1000" w:author="v4.1" w:date="2009-08-14T23:31:00Z">
        <w:r>
          <w:rPr/>
          <w:t xml:space="preserve">. </w:t>
        </w:r>
      </w:ins>
      <w:ins w:id="1001" w:author="v4.1" w:date="2009-08-14T23:29:00Z">
        <w:r>
          <w:rPr/>
          <w:t>When MNMTP is set to one, the format of the ACKDATA_SSN field shall be as described in Table 7-11.</w:t>
        </w:r>
      </w:ins>
      <w:ins w:id="1002" w:author="v5.0" w:date="2009-10-20T13:03:00Z">
        <w:r>
          <w:rPr/>
          <w:t>9</w:t>
        </w:r>
      </w:ins>
      <w:ins w:id="1003" w:author="v4.1" w:date="2009-08-14T23:33:00Z">
        <w:del w:id="1004" w:author="v5.0" w:date="2009-10-20T13:03:00Z">
          <w:r>
            <w:rPr/>
            <w:delText>8</w:delText>
          </w:r>
        </w:del>
      </w:ins>
      <w:ins w:id="1005" w:author="v4.1" w:date="2009-08-14T23:29:00Z">
        <w:r>
          <w:rPr/>
          <w:t xml:space="preserve">. </w:t>
        </w:r>
      </w:ins>
    </w:p>
    <w:p>
      <w:pPr>
        <w:pStyle w:val="TableNotitle"/>
        <w:rPr/>
      </w:pPr>
      <w:ins w:id="1007" w:author="v4.1" w:date="2009-08-14T23:32:00Z">
        <w:r>
          <w:rPr/>
          <w:t>Table 7-11.</w:t>
        </w:r>
      </w:ins>
      <w:ins w:id="1008" w:author="v5.0" w:date="2009-10-20T13:03:00Z">
        <w:r>
          <w:rPr/>
          <w:t>8</w:t>
        </w:r>
      </w:ins>
      <w:ins w:id="1009" w:author="v4.1" w:date="2009-08-14T23:32:00Z">
        <w:del w:id="1010" w:author="v5.0" w:date="2009-10-20T13:03:00Z">
          <w:r>
            <w:rPr/>
            <w:delText>7</w:delText>
          </w:r>
        </w:del>
      </w:ins>
      <w:ins w:id="1011" w:author="v4.1" w:date="2009-08-14T23:32:00Z">
        <w:r>
          <w:rPr/>
          <w:t>/G.hn – ACKDATA_SSN Specific fields when MNMTP is set to zero</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12" w:author="v4.1" w:date="2009-08-14T23:32: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13" w:author="v4.1" w:date="2009-08-14T23:32: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14" w:author="v4.1" w:date="2009-08-14T23:32:00Z">
              <w:r>
                <w:rPr/>
                <w:t>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15" w:author="v4.1" w:date="2009-08-14T23:32:00Z">
              <w:r>
                <w:rPr/>
                <w:t>12</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16" w:author="v4.1" w:date="2009-08-14T23:32:00Z">
              <w:r>
                <w:rPr/>
                <w:t>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17" w:author="v4.1" w:date="2009-08-14T23:32:00Z">
              <w:r>
                <w:rPr/>
                <w:t>67</w:t>
              </w:r>
            </w:ins>
          </w:p>
        </w:tc>
      </w:tr>
    </w:tbl>
    <w:p>
      <w:pPr>
        <w:pStyle w:val="TableNotitle"/>
        <w:rPr/>
      </w:pPr>
      <w:ins w:id="1018" w:author="v4.1" w:date="2009-08-14T23:29:00Z">
        <w:r>
          <w:rPr/>
          <w:t>Table 7-11.</w:t>
        </w:r>
      </w:ins>
      <w:ins w:id="1019" w:author="v5.0" w:date="2009-10-20T13:03:00Z">
        <w:r>
          <w:rPr/>
          <w:t>9</w:t>
        </w:r>
      </w:ins>
      <w:ins w:id="1020" w:author="v4.1" w:date="2009-08-14T23:33:00Z">
        <w:del w:id="1021" w:author="v5.0" w:date="2009-10-20T13:03:00Z">
          <w:r>
            <w:rPr/>
            <w:delText>8</w:delText>
          </w:r>
        </w:del>
      </w:ins>
      <w:ins w:id="1022" w:author="v4.1" w:date="2009-08-14T23:29:00Z">
        <w:r>
          <w:rPr/>
          <w:t>/G.hn – ACKDATA_SSN Specific fields when MNMTP is set</w:t>
        </w:r>
      </w:ins>
      <w:ins w:id="1023" w:author="v4.1" w:date="2009-08-14T23:31:00Z">
        <w:r>
          <w:rPr/>
          <w:t xml:space="preserve"> to one</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24" w:author="v4.1" w:date="2009-08-14T23:29: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25" w:author="v4.1" w:date="2009-08-14T23:29: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26" w:author="v4.1" w:date="2009-08-14T23:29:00Z">
              <w:r>
                <w:rPr/>
                <w:t>MNMT_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27" w:author="v4.1" w:date="2009-08-14T23:29:00Z">
              <w:r>
                <w:rPr/>
                <w:t>5</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28" w:author="v4.1" w:date="2009-08-14T23:29:00Z">
              <w:r>
                <w:rPr/>
                <w:t>MNMTL</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29" w:author="v4.1" w:date="2009-08-14T23:29:00Z">
              <w:r>
                <w:rPr/>
                <w:t>4</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0" w:author="v4.1" w:date="2009-08-14T23:29:00Z">
              <w:r>
                <w:rPr/>
                <w:t>MNMT_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31" w:author="v4.1" w:date="2009-08-14T23:29:00Z">
              <w:r>
                <w:rPr/>
                <w:t>MNMTL</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2" w:author="v4.1" w:date="2009-08-14T23:29:00Z">
              <w:r>
                <w:rPr/>
                <w:t>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33" w:author="v4.1" w:date="2009-08-14T23:29:00Z">
              <w:r>
                <w:rPr/>
                <w:t>12</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4" w:author="v4.1" w:date="2009-08-14T23:29:00Z">
              <w:r>
                <w:rPr/>
                <w:t>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35" w:author="v4.1" w:date="2009-08-14T23:29:00Z">
              <w:r>
                <w:rPr/>
                <w:t>58 - MNMTL</w:t>
              </w:r>
            </w:ins>
          </w:p>
        </w:tc>
      </w:tr>
    </w:tbl>
    <w:p>
      <w:pPr>
        <w:pStyle w:val="Normal"/>
        <w:rPr>
          <w:ins w:id="1037" w:author="v4.1" w:date="2009-08-14T23:34:00Z"/>
        </w:rPr>
      </w:pPr>
      <w:ins w:id="1036" w:author="v4.1" w:date="2009-08-14T23:34:00Z">
        <w:r>
          <w:rPr/>
        </w:r>
      </w:ins>
    </w:p>
    <w:p>
      <w:pPr>
        <w:pStyle w:val="Heading9"/>
        <w:rPr>
          <w:ins w:id="1043" w:author="v4.1" w:date="2009-08-14T23:29:00Z"/>
        </w:rPr>
      </w:pPr>
      <w:ins w:id="1038" w:author="v4.1" w:date="2009-08-14T23:29:00Z">
        <w:r>
          <w:rPr/>
          <w:t>7.1.2.3.2.2.</w:t>
        </w:r>
      </w:ins>
      <w:ins w:id="1039" w:author="v4.1" w:date="2009-08-14T23:34:00Z">
        <w:r>
          <w:rPr/>
          <w:t>7.2.2</w:t>
        </w:r>
      </w:ins>
      <w:ins w:id="1040" w:author="v4.1" w:date="2009-08-14T23:29:00Z">
        <w:r>
          <w:rPr/>
          <w:t xml:space="preserve"> ACKDATA_SSN when MNMTP is set </w:t>
        </w:r>
      </w:ins>
      <w:ins w:id="1041" w:author="v4.1" w:date="2009-08-14T23:35:00Z">
        <w:r>
          <w:rPr/>
          <w:t xml:space="preserve">to zero </w:t>
        </w:r>
      </w:ins>
      <w:ins w:id="1042" w:author="v4.1" w:date="2009-08-14T23:29:00Z">
        <w:r>
          <w:rPr/>
          <w:t xml:space="preserve">(working text) </w:t>
        </w:r>
      </w:ins>
    </w:p>
    <w:p>
      <w:pPr>
        <w:pStyle w:val="Normal"/>
        <w:rPr>
          <w:ins w:id="1047" w:author="v4.1" w:date="2009-08-14T23:59:00Z"/>
        </w:rPr>
      </w:pPr>
      <w:ins w:id="1044" w:author="v4.1" w:date="2009-08-14T23:59:00Z">
        <w:r>
          <w:rPr/>
          <w:t>The format of the LSSN field shall be as described in §7.1.2.3.2.2.7.</w:t>
        </w:r>
      </w:ins>
      <w:ins w:id="1045" w:author="v4.1" w:date="2009-08-15T00:15:00Z">
        <w:r>
          <w:rPr/>
          <w:t>4</w:t>
        </w:r>
      </w:ins>
      <w:ins w:id="1046" w:author="v4.1" w:date="2009-08-14T23:59:00Z">
        <w:r>
          <w:rPr/>
          <w:t>.</w:t>
        </w:r>
      </w:ins>
    </w:p>
    <w:p>
      <w:pPr>
        <w:pStyle w:val="Normal"/>
        <w:rPr>
          <w:ins w:id="1051" w:author="v4.1" w:date="2009-08-14T22:27:00Z"/>
        </w:rPr>
      </w:pPr>
      <w:ins w:id="1048" w:author="v4.1" w:date="2009-08-14T22:27:00Z">
        <w:r>
          <w:rPr/>
          <w:t>The format of the ACKI field shall be as described in §7.1.2.3.2.2.7.</w:t>
        </w:r>
      </w:ins>
      <w:ins w:id="1049" w:author="v4.1" w:date="2009-08-15T00:15:00Z">
        <w:r>
          <w:rPr/>
          <w:t>5</w:t>
        </w:r>
      </w:ins>
      <w:ins w:id="1050" w:author="v4.1" w:date="2009-08-14T22:27:00Z">
        <w:r>
          <w:rPr/>
          <w:t>.</w:t>
        </w:r>
      </w:ins>
    </w:p>
    <w:p>
      <w:pPr>
        <w:pStyle w:val="Heading9"/>
        <w:rPr>
          <w:ins w:id="1055" w:author="v4.1" w:date="2009-08-15T00:03:00Z"/>
        </w:rPr>
      </w:pPr>
      <w:ins w:id="1052" w:author="v4.1" w:date="2009-08-15T00:03:00Z">
        <w:r>
          <w:rPr/>
          <w:t>7.1.2.3.2.2.</w:t>
        </w:r>
      </w:ins>
      <w:ins w:id="1053" w:author="v4.1" w:date="2009-08-15T00:09:00Z">
        <w:r>
          <w:rPr/>
          <w:t>7</w:t>
        </w:r>
      </w:ins>
      <w:ins w:id="1054" w:author="v4.1" w:date="2009-08-15T00:03:00Z">
        <w:r>
          <w:rPr/>
          <w:t xml:space="preserve">.2.3 ACKDATA_SSN when MNMTP is set (working text) </w:t>
        </w:r>
      </w:ins>
    </w:p>
    <w:p>
      <w:pPr>
        <w:pStyle w:val="Normal"/>
        <w:rPr>
          <w:b w:val="false"/>
          <w:b w:val="false"/>
          <w:ins w:id="1067" w:author="v4.1" w:date="2009-08-15T00:03:00Z"/>
        </w:rPr>
      </w:pPr>
      <w:ins w:id="1056" w:author="v4.1" w:date="2009-08-15T00:03:00Z">
        <w:r>
          <w:rPr/>
          <w:t>If MNMTP (see §7.1.2.3.2.2.</w:t>
        </w:r>
      </w:ins>
      <w:ins w:id="1057" w:author="v4.1" w:date="2009-08-15T00:10:00Z">
        <w:r>
          <w:rPr/>
          <w:t>7</w:t>
        </w:r>
      </w:ins>
      <w:ins w:id="1058" w:author="v4.1" w:date="2009-08-15T00:03:00Z">
        <w:r>
          <w:rPr/>
          <w:t xml:space="preserve">.2.1) is </w:t>
        </w:r>
      </w:ins>
      <w:ins w:id="1059" w:author="v4.1" w:date="2009-08-15T00:11:00Z">
        <w:r>
          <w:rPr/>
          <w:t>set to one</w:t>
        </w:r>
      </w:ins>
      <w:ins w:id="1060" w:author="v4.1" w:date="2009-08-15T00:03:00Z">
        <w:r>
          <w:rPr/>
          <w:t>, the LSSN field (see §7.1.2.3.2.2.</w:t>
        </w:r>
      </w:ins>
      <w:ins w:id="1061" w:author="v4.1" w:date="2009-08-15T00:10:00Z">
        <w:r>
          <w:rPr/>
          <w:t>7.</w:t>
        </w:r>
      </w:ins>
      <w:ins w:id="1062" w:author="v4.1" w:date="2009-08-15T00:15:00Z">
        <w:r>
          <w:rPr/>
          <w:t>4</w:t>
        </w:r>
      </w:ins>
      <w:ins w:id="1063" w:author="v4.1" w:date="2009-08-15T00:03:00Z">
        <w:r>
          <w:rPr/>
          <w:t>) and the ACKI (see §7.1.2.3.2.2.</w:t>
        </w:r>
      </w:ins>
      <w:ins w:id="1064" w:author="v4.1" w:date="2009-08-15T00:10:00Z">
        <w:r>
          <w:rPr/>
          <w:t>7.</w:t>
        </w:r>
      </w:ins>
      <w:ins w:id="1065" w:author="v4.1" w:date="2009-08-15T00:15:00Z">
        <w:r>
          <w:rPr/>
          <w:t>5</w:t>
        </w:r>
      </w:ins>
      <w:ins w:id="1066" w:author="v4.1" w:date="2009-08-15T00:03:00Z">
        <w:r>
          <w:rPr/>
          <w:t xml:space="preserve">) refer to the reception window corresponding with the data units with MQF = 0 (see §8.1.2.3.2). </w:t>
        </w:r>
      </w:ins>
    </w:p>
    <w:p>
      <w:pPr>
        <w:pStyle w:val="Heading10"/>
        <w:numPr>
          <w:ilvl w:val="8"/>
          <w:numId w:val="1"/>
        </w:numPr>
        <w:rPr>
          <w:ins w:id="1071" w:author="v4.1" w:date="2009-08-15T00:03:00Z"/>
        </w:rPr>
      </w:pPr>
      <w:ins w:id="1068" w:author="v4.1" w:date="2009-08-15T00:03:00Z">
        <w:r>
          <w:rPr/>
          <w:t>7.1.2.3.2.2.</w:t>
        </w:r>
      </w:ins>
      <w:ins w:id="1069" w:author="v4.1" w:date="2009-08-15T00:11:00Z">
        <w:r>
          <w:rPr/>
          <w:t>7</w:t>
        </w:r>
      </w:ins>
      <w:ins w:id="1070" w:author="v4.1" w:date="2009-08-15T00:03:00Z">
        <w:r>
          <w:rPr/>
          <w:t>.2.3.1 Management lowest SSN (MNMT_LSSN) (working text)</w:t>
        </w:r>
      </w:ins>
    </w:p>
    <w:p>
      <w:pPr>
        <w:pStyle w:val="Normal"/>
        <w:rPr>
          <w:ins w:id="1073" w:author="v4.1" w:date="2009-08-15T00:03:00Z"/>
        </w:rPr>
      </w:pPr>
      <w:ins w:id="1072" w:author="v4.1" w:date="2009-08-15T00:03:00Z">
        <w:r>
          <w:rPr/>
          <w:t>The MNMT_LSSN field shall hold the 5 LSB bits of the first (oldest) SSN of the reception window corresponding with the data units with MQF = 1 (see §8.1.2.3.2).</w:t>
        </w:r>
      </w:ins>
    </w:p>
    <w:p>
      <w:pPr>
        <w:pStyle w:val="Heading10"/>
        <w:numPr>
          <w:ilvl w:val="8"/>
          <w:numId w:val="1"/>
        </w:numPr>
        <w:rPr>
          <w:ins w:id="1077" w:author="v4.1" w:date="2009-08-15T00:03:00Z"/>
        </w:rPr>
      </w:pPr>
      <w:ins w:id="1074" w:author="v4.1" w:date="2009-08-15T00:03:00Z">
        <w:r>
          <w:rPr/>
          <w:t>7.1.2.3.2.2.</w:t>
        </w:r>
      </w:ins>
      <w:ins w:id="1075" w:author="v4.1" w:date="2009-08-15T00:11:00Z">
        <w:r>
          <w:rPr/>
          <w:t>7</w:t>
        </w:r>
      </w:ins>
      <w:ins w:id="1076" w:author="v4.1" w:date="2009-08-15T00:03:00Z">
        <w:r>
          <w:rPr/>
          <w:t>.2.3.2 Management ACKI length (MNMTL) (working text)</w:t>
        </w:r>
      </w:ins>
    </w:p>
    <w:p>
      <w:pPr>
        <w:pStyle w:val="Normal"/>
        <w:rPr>
          <w:ins w:id="1079" w:author="v4.1" w:date="2009-08-15T00:03:00Z"/>
        </w:rPr>
      </w:pPr>
      <w:ins w:id="1078" w:author="v4.1" w:date="2009-08-15T00:03:00Z">
        <w:r>
          <w:rPr/>
          <w:t>The MNMTL field shall hold the size in bits of the MNMT_ACKI field.</w:t>
        </w:r>
      </w:ins>
    </w:p>
    <w:p>
      <w:pPr>
        <w:pStyle w:val="Heading10"/>
        <w:numPr>
          <w:ilvl w:val="8"/>
          <w:numId w:val="1"/>
        </w:numPr>
        <w:rPr>
          <w:ins w:id="1083" w:author="v4.1" w:date="2009-08-15T00:03:00Z"/>
        </w:rPr>
      </w:pPr>
      <w:ins w:id="1080" w:author="v4.1" w:date="2009-08-15T00:03:00Z">
        <w:r>
          <w:rPr/>
          <w:t>7.1.2.3.2.2.</w:t>
        </w:r>
      </w:ins>
      <w:ins w:id="1081" w:author="v4.1" w:date="2009-08-15T00:11:00Z">
        <w:r>
          <w:rPr/>
          <w:t>7</w:t>
        </w:r>
      </w:ins>
      <w:ins w:id="1082" w:author="v4.1" w:date="2009-08-15T00:03:00Z">
        <w:r>
          <w:rPr/>
          <w:t>.2.3.3 Management bit map encoding (MNMT_ACKI) (working text)</w:t>
        </w:r>
      </w:ins>
    </w:p>
    <w:p>
      <w:pPr>
        <w:pStyle w:val="Normal"/>
        <w:rPr>
          <w:b/>
          <w:b/>
          <w:ins w:id="1085" w:author="v4.1" w:date="2009-08-15T00:03:00Z"/>
        </w:rPr>
      </w:pPr>
      <w:ins w:id="1084" w:author="v4.1" w:date="2009-08-15T00:03:00Z">
        <w:r>
          <w:rPr/>
          <w:t>If MNMTL &gt; 0, the MNMT_ACKI shall hold a bit array indicating the correct reception of data units in the reception window corresponding with the data units with MQF = 1 (see §8.1.2.3.2).  The first MNMT_ACKI bit shall represent the correct reception of the lowest SSN unit of the window. The SSN of the lowest unit in the reception window is identified by the MNMT_LSSN field.</w:t>
        </w:r>
      </w:ins>
    </w:p>
    <w:p>
      <w:pPr>
        <w:pStyle w:val="Heading8"/>
        <w:rPr>
          <w:del w:id="1091" w:author="v5.0" w:date="2009-10-20T01:58:00Z"/>
        </w:rPr>
      </w:pPr>
      <w:ins w:id="1086" w:author="v1.0" w:date="2009-04-29T11:18:00Z">
        <w:del w:id="1087" w:author="v5.0" w:date="2009-10-20T01:58:00Z">
          <w:r>
            <w:rPr/>
            <w:delText>7.1.2.3.2.2.</w:delText>
          </w:r>
        </w:del>
      </w:ins>
      <w:ins w:id="1088" w:author="v4.1" w:date="2009-08-15T00:22:00Z">
        <w:del w:id="1089" w:author="v5.0" w:date="2009-10-20T01:58:00Z">
          <w:r>
            <w:rPr/>
            <w:delText>7.3</w:delText>
          </w:r>
        </w:del>
      </w:ins>
      <w:del w:id="1090" w:author="v5.0" w:date="2009-10-20T01:58:00Z">
        <w:r>
          <w:rPr/>
          <w:delText>1 Frame ACK (FACK) (working text)</w:delText>
        </w:r>
      </w:del>
    </w:p>
    <w:p>
      <w:pPr>
        <w:pStyle w:val="Heading8"/>
        <w:rPr>
          <w:del w:id="1097" w:author="v5.0" w:date="2009-10-20T01:58:00Z"/>
        </w:rPr>
      </w:pPr>
      <w:ins w:id="1092" w:author="v1.0" w:date="2009-04-29T11:18:00Z">
        <w:del w:id="1093" w:author="v5.0" w:date="2009-10-20T01:58:00Z">
          <w:r>
            <w:rPr/>
            <w:delText>The FACK is a 3 bit field as defined in Table 7-11.</w:delText>
          </w:r>
        </w:del>
      </w:ins>
      <w:ins w:id="1094" w:author="v4.1" w:date="2009-08-14T23:43:00Z">
        <w:del w:id="1095" w:author="v5.0" w:date="2009-10-20T01:58:00Z">
          <w:r>
            <w:rPr/>
            <w:delText>9</w:delText>
          </w:r>
        </w:del>
      </w:ins>
      <w:del w:id="1096" w:author="v5.0" w:date="2009-10-20T01:58:00Z">
        <w:r>
          <w:rPr/>
          <w:delText>2 shall be used to indicate the type of acknowledgement used (selective acknowledgement or ACK/NACK per entire frame). When selective acknowledgment is used the FACK field shall indicate the format of the ACKI field message included in the ACK message.</w:delText>
        </w:r>
      </w:del>
    </w:p>
    <w:p>
      <w:pPr>
        <w:pStyle w:val="Heading8"/>
        <w:rPr/>
      </w:pPr>
      <w:ins w:id="1098" w:author="v1.0" w:date="2009-04-29T11:18:00Z">
        <w:del w:id="1099" w:author="v5.0" w:date="2009-10-20T01:58:00Z">
          <w:r>
            <w:rPr/>
            <w:delText>Table 7-11.</w:delText>
          </w:r>
        </w:del>
      </w:ins>
      <w:ins w:id="1100" w:author="v4.1" w:date="2009-08-14T23:43:00Z">
        <w:del w:id="1101" w:author="v5.0" w:date="2009-10-20T01:58:00Z">
          <w:r>
            <w:rPr/>
            <w:delText>9</w:delText>
          </w:r>
        </w:del>
      </w:ins>
      <w:del w:id="1102" w:author="v5.0" w:date="2009-10-20T01:58:00Z">
        <w:r>
          <w:rPr/>
          <w:delText>2/G.hn – FACK field values</w:delText>
        </w:r>
      </w:del>
    </w:p>
    <w:tbl>
      <w:tblPr>
        <w:tblW w:w="4500" w:type="dxa"/>
        <w:jc w:val="center"/>
        <w:tblInd w:w="0" w:type="dxa"/>
        <w:tblLayout w:type="fixed"/>
        <w:tblCellMar>
          <w:top w:w="0" w:type="dxa"/>
          <w:left w:w="108" w:type="dxa"/>
          <w:bottom w:w="0" w:type="dxa"/>
          <w:right w:w="108" w:type="dxa"/>
        </w:tblCellMar>
      </w:tblPr>
      <w:tblGrid>
        <w:gridCol w:w="1188"/>
        <w:gridCol w:w="3312"/>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del w:id="1103" w:author="v5.0" w:date="2009-10-20T01:58:00Z">
              <w:r>
                <w:rPr/>
                <w:delText>Value</w:delText>
              </w:r>
            </w:del>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del w:id="1104" w:author="v5.0" w:date="2009-10-20T01:58:00Z">
              <w:r>
                <w:rPr/>
                <w:delText>Interpretation</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del w:id="1105" w:author="v5.0" w:date="2009-10-20T01:58:00Z">
              <w:r>
                <w:rPr/>
                <w:delText>00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06" w:author="v5.0" w:date="2009-10-20T01:58:00Z">
              <w:r>
                <w:rPr/>
                <w:delText>ACK per entire frame</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07" w:author="v5.0" w:date="2009-10-20T01:58:00Z">
              <w:r>
                <w:rPr/>
                <w:delText>00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08" w:author="v5.0" w:date="2009-10-20T01:58:00Z">
              <w:r>
                <w:rPr/>
                <w:delText>NACK per entire frame</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09" w:author="v5.0" w:date="2009-10-20T01:58:00Z">
              <w:r>
                <w:rPr/>
                <w:delText>01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0" w:author="v5.0" w:date="2009-10-20T01:58:00Z">
              <w:r>
                <w:rPr/>
                <w:delText>Selective acknowledgement - ACKI format is Bit Map</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1" w:author="v5.0" w:date="2009-10-20T01:58:00Z">
              <w:r>
                <w:rPr/>
                <w:delText>01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2" w:author="v5.0" w:date="2009-10-20T01:58:00Z">
              <w:r>
                <w:rPr/>
                <w:delText>Selective acknowledgement -ACKI format is run-length encoded</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3" w:author="v5.0" w:date="2009-10-20T01:58:00Z">
              <w:r>
                <w:rPr/>
                <w:delText>10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4" w:author="v5.0" w:date="2009-10-20T01:58:00Z">
              <w:r>
                <w:rPr/>
                <w:delText>Selective acknowledgement – ACKI format is group encoded</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5" w:author="v5.0" w:date="2009-10-20T01:58:00Z">
              <w:r>
                <w:rPr/>
                <w:delText>101 – 11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6" w:author="v5.0" w:date="2009-10-20T01:58:00Z">
              <w:r>
                <w:rPr/>
                <w:delText>Reserved by ITU-T</w:delText>
              </w:r>
            </w:del>
          </w:p>
        </w:tc>
      </w:tr>
    </w:tbl>
    <w:p>
      <w:pPr>
        <w:pStyle w:val="Heading8"/>
        <w:rPr>
          <w:ins w:id="1122" w:author="v1.0" w:date="2009-04-29T11:18:00Z"/>
        </w:rPr>
      </w:pPr>
      <w:ins w:id="1117" w:author="v1.0" w:date="2009-04-29T11:18:00Z">
        <w:r>
          <w:rPr/>
          <w:t>7.1.2.3.2.2.</w:t>
        </w:r>
      </w:ins>
      <w:ins w:id="1118" w:author="v4.1" w:date="2009-08-15T00:23:00Z">
        <w:r>
          <w:rPr/>
          <w:t>7.4</w:t>
        </w:r>
      </w:ins>
      <w:ins w:id="1119" w:author="v1.0" w:date="2009-04-29T11:18:00Z">
        <w:del w:id="1120" w:author="v4.1" w:date="2009-08-15T00:23:00Z">
          <w:r>
            <w:rPr/>
            <w:delText>5</w:delText>
          </w:r>
        </w:del>
      </w:ins>
      <w:ins w:id="1121" w:author="v1.0" w:date="2009-04-29T11:18:00Z">
        <w:r>
          <w:rPr/>
          <w:t xml:space="preserve"> Lowest SSN (LSSN) (working text)</w:t>
        </w:r>
      </w:ins>
    </w:p>
    <w:p>
      <w:pPr>
        <w:pStyle w:val="Normal"/>
        <w:jc w:val="both"/>
        <w:rPr>
          <w:ins w:id="1137" w:author="v1.0" w:date="2009-04-29T11:18:00Z"/>
        </w:rPr>
      </w:pPr>
      <w:ins w:id="1123" w:author="v1.0" w:date="2009-04-29T11:18:00Z">
        <w:del w:id="1124" w:author="v4.1" w:date="2009-08-11T20:10:00Z">
          <w:r>
            <w:rPr/>
            <w:delText>When the LSSNP is set, t</w:delText>
          </w:r>
        </w:del>
      </w:ins>
      <w:ins w:id="1125" w:author="v4.1" w:date="2009-08-11T20:10:00Z">
        <w:r>
          <w:rPr/>
          <w:t>T</w:t>
        </w:r>
      </w:ins>
      <w:ins w:id="1126" w:author="v1.0" w:date="2009-04-29T11:18:00Z">
        <w:r>
          <w:rPr/>
          <w:t xml:space="preserve">he LSSN field shall hold </w:t>
        </w:r>
      </w:ins>
      <w:ins w:id="1127" w:author="v4.1" w:date="2009-08-11T20:10:00Z">
        <w:r>
          <w:rPr/>
          <w:t xml:space="preserve">the 12 LSB bits of </w:t>
        </w:r>
      </w:ins>
      <w:ins w:id="1128" w:author="v1.0" w:date="2009-04-29T11:18:00Z">
        <w:r>
          <w:rPr/>
          <w:t>the first (oldest) SSN of the receive window.</w:t>
        </w:r>
      </w:ins>
      <w:ins w:id="1129" w:author="v4.1" w:date="2009-08-11T20:11:00Z">
        <w:r>
          <w:rPr/>
          <w:t xml:space="preserve"> </w:t>
        </w:r>
      </w:ins>
      <w:ins w:id="1130" w:author="v1.0" w:date="2009-04-29T11:18:00Z">
        <w:del w:id="1131" w:author="v4.1" w:date="2009-08-11T20:11:00Z">
          <w:r>
            <w:rPr/>
            <w:delText xml:space="preserve"> Otherwise </w:delText>
          </w:r>
        </w:del>
      </w:ins>
      <w:ins w:id="1132" w:author="v1.0.1" w:date="2009-04-30T10:53:00Z">
        <w:del w:id="1133" w:author="v4.1" w:date="2009-08-11T20:11:00Z">
          <w:r>
            <w:rPr/>
            <w:delText>this field is not present</w:delText>
          </w:r>
        </w:del>
      </w:ins>
      <w:ins w:id="1134" w:author="v1.0" w:date="2009-04-29T11:18:00Z">
        <w:del w:id="1135" w:author="v1.0.1" w:date="2009-04-30T10:53:00Z">
          <w:r>
            <w:rPr/>
            <w:delText>the bits shall be used by the ACKI</w:delText>
          </w:r>
        </w:del>
      </w:ins>
      <w:del w:id="1136" w:author="v4.1" w:date="2009-08-11T20:11:00Z">
        <w:r>
          <w:rPr/>
          <w:delText>.</w:delText>
        </w:r>
      </w:del>
    </w:p>
    <w:p>
      <w:pPr>
        <w:pStyle w:val="Normal"/>
        <w:ind w:left="0" w:hanging="0"/>
        <w:rPr>
          <w:rFonts w:eastAsia="MS Mincho;ＭＳ 明朝"/>
          <w:b/>
          <w:b/>
          <w:szCs w:val="24"/>
          <w:u w:val="single"/>
          <w:ins w:id="1139" w:author="v1.0" w:date="2009-04-29T11:18:00Z"/>
        </w:rPr>
      </w:pPr>
      <w:ins w:id="1138" w:author="v1.0" w:date="2009-04-29T11:18:00Z">
        <w:r>
          <w:rPr>
            <w:rFonts w:eastAsia="MS Mincho;ＭＳ 明朝"/>
            <w:b/>
            <w:szCs w:val="24"/>
            <w:u w:val="single"/>
          </w:rPr>
        </w:r>
      </w:ins>
    </w:p>
    <w:p>
      <w:pPr>
        <w:pStyle w:val="Heading8"/>
        <w:rPr>
          <w:ins w:id="1150" w:author="v1.0" w:date="2009-04-29T11:18:00Z"/>
        </w:rPr>
      </w:pPr>
      <w:ins w:id="1140" w:author="v1.0" w:date="2009-04-29T11:18:00Z">
        <w:r>
          <w:rPr/>
          <w:t>7.1.2.3.2.2.</w:t>
        </w:r>
      </w:ins>
      <w:ins w:id="1141" w:author="v4.1" w:date="2009-08-14T23:01:00Z">
        <w:r>
          <w:rPr/>
          <w:t>7.</w:t>
        </w:r>
      </w:ins>
      <w:ins w:id="1142" w:author="v4.1" w:date="2009-08-15T00:13:00Z">
        <w:r>
          <w:rPr/>
          <w:t>5</w:t>
        </w:r>
      </w:ins>
      <w:ins w:id="1143" w:author="v1.0" w:date="2009-04-29T11:18:00Z">
        <w:del w:id="1144" w:author="v4.1" w:date="2009-08-15T00:13:00Z">
          <w:r>
            <w:rPr/>
            <w:delText>6</w:delText>
          </w:r>
        </w:del>
      </w:ins>
      <w:ins w:id="1145" w:author="v1.0" w:date="2009-04-29T11:18:00Z">
        <w:r>
          <w:rPr/>
          <w:t xml:space="preserve"> ACK Information (ACKI) (</w:t>
        </w:r>
      </w:ins>
      <w:ins w:id="1146" w:author="v1.0" w:date="2009-04-29T11:18:00Z">
        <w:del w:id="1147" w:author="v1.0r1" w:date="2009-07-16T22:22:00Z">
          <w:r>
            <w:rPr/>
            <w:delText>working</w:delText>
          </w:r>
        </w:del>
      </w:ins>
      <w:ins w:id="1148" w:author="v1.0r1" w:date="2009-07-16T22:22:00Z">
        <w:r>
          <w:rPr/>
          <w:t>baseline</w:t>
        </w:r>
      </w:ins>
      <w:ins w:id="1149" w:author="v1.0" w:date="2009-04-29T11:18:00Z">
        <w:r>
          <w:rPr/>
          <w:t xml:space="preserve"> text)</w:t>
        </w:r>
      </w:ins>
    </w:p>
    <w:p>
      <w:pPr>
        <w:pStyle w:val="Normal"/>
        <w:rPr>
          <w:ins w:id="1152" w:author="v1.0" w:date="2009-04-29T11:18:00Z"/>
        </w:rPr>
      </w:pPr>
      <w:ins w:id="1151" w:author="v1.0" w:date="2009-04-29T11:18:00Z">
        <w:r>
          <w:rPr/>
          <w:t>If there is no information to encode, this field shall be set to 0.</w:t>
        </w:r>
      </w:ins>
    </w:p>
    <w:p>
      <w:pPr>
        <w:pStyle w:val="Heading9"/>
        <w:rPr>
          <w:ins w:id="1163" w:author="v1.0" w:date="2009-04-29T11:18:00Z"/>
        </w:rPr>
      </w:pPr>
      <w:ins w:id="1153" w:author="v1.0" w:date="2009-04-29T11:18:00Z">
        <w:r>
          <w:rPr/>
          <w:t>7.1.2.3.2.2.</w:t>
        </w:r>
      </w:ins>
      <w:ins w:id="1154" w:author="v4.1" w:date="2009-08-14T22:12:00Z">
        <w:r>
          <w:rPr/>
          <w:t>7.</w:t>
        </w:r>
      </w:ins>
      <w:ins w:id="1155" w:author="v4.1" w:date="2009-08-15T00:13:00Z">
        <w:r>
          <w:rPr/>
          <w:t>5.1</w:t>
        </w:r>
      </w:ins>
      <w:ins w:id="1156" w:author="v1.0" w:date="2009-04-29T11:18:00Z">
        <w:del w:id="1157" w:author="v4.1" w:date="2009-08-15T00:13:00Z">
          <w:r>
            <w:rPr/>
            <w:delText>6.1</w:delText>
          </w:r>
        </w:del>
      </w:ins>
      <w:ins w:id="1158" w:author="v1.0" w:date="2009-04-29T11:18:00Z">
        <w:r>
          <w:rPr/>
          <w:t xml:space="preserve"> Bit Map Encoding (</w:t>
        </w:r>
      </w:ins>
      <w:ins w:id="1159" w:author="v1.0" w:date="2009-04-29T11:18:00Z">
        <w:del w:id="1160" w:author="v1.0r1" w:date="2009-07-16T22:22:00Z">
          <w:r>
            <w:rPr/>
            <w:delText>working</w:delText>
          </w:r>
        </w:del>
      </w:ins>
      <w:ins w:id="1161" w:author="v1.0r1" w:date="2009-07-16T22:22:00Z">
        <w:r>
          <w:rPr/>
          <w:t>baseline</w:t>
        </w:r>
      </w:ins>
      <w:ins w:id="1162" w:author="v1.0" w:date="2009-04-29T11:18:00Z">
        <w:r>
          <w:rPr/>
          <w:t xml:space="preserve"> text)</w:t>
        </w:r>
      </w:ins>
    </w:p>
    <w:p>
      <w:pPr>
        <w:pStyle w:val="Normal"/>
        <w:jc w:val="both"/>
        <w:rPr>
          <w:ins w:id="1165" w:author="v1.0" w:date="2009-04-29T11:18:00Z"/>
        </w:rPr>
      </w:pPr>
      <w:ins w:id="1164" w:author="v1.0" w:date="2009-04-29T11:18:00Z">
        <w:r>
          <w:rPr/>
          <w:t>When FACK field indicates on Bit MAP, the ACKI field is a bit array.</w:t>
        </w:r>
      </w:ins>
    </w:p>
    <w:p>
      <w:pPr>
        <w:pStyle w:val="Normal"/>
        <w:jc w:val="both"/>
        <w:rPr>
          <w:ins w:id="1167" w:author="v1.0" w:date="2009-04-29T11:18:00Z"/>
        </w:rPr>
      </w:pPr>
      <w:ins w:id="1166" w:author="v1.0" w:date="2009-04-29T11:18:00Z">
        <w:r>
          <w:rPr/>
          <w:t>When the LSSNP indication is set, the ACKI shall hold an indication on the correct reception of data units in the receive window.  The first ACKI bit shall represent the correct reception of the lowest SSN unit of the receive window. The SSN of the lowest unit in the receive window is indicated by the LSSN field.</w:t>
        </w:r>
      </w:ins>
    </w:p>
    <w:p>
      <w:pPr>
        <w:pStyle w:val="Normal"/>
        <w:jc w:val="both"/>
        <w:rPr>
          <w:ins w:id="1169" w:author="v1.0" w:date="2009-04-29T11:18:00Z"/>
        </w:rPr>
      </w:pPr>
      <w:ins w:id="1168" w:author="v1.0" w:date="2009-04-29T11:18:00Z">
        <w:r>
          <w:rPr/>
          <w:t>When the LSSNP indication is not set, the ACKI shall hold an indication on the correct reception of each aggregated unit in the last received frame or frame burst according to the order the units were received.  The first ACKI bit shall represent the first unit of the received frame.</w:t>
        </w:r>
      </w:ins>
    </w:p>
    <w:p>
      <w:pPr>
        <w:pStyle w:val="Heading9"/>
        <w:rPr>
          <w:ins w:id="1180" w:author="v1.0" w:date="2009-04-29T11:18:00Z"/>
        </w:rPr>
      </w:pPr>
      <w:ins w:id="1170" w:author="v1.0" w:date="2009-04-29T11:18:00Z">
        <w:r>
          <w:rPr/>
          <w:t>7.1.2.3.2.2.</w:t>
        </w:r>
      </w:ins>
      <w:ins w:id="1171" w:author="v4.1" w:date="2009-08-14T22:12:00Z">
        <w:r>
          <w:rPr/>
          <w:t>7.</w:t>
        </w:r>
      </w:ins>
      <w:ins w:id="1172" w:author="v4.1" w:date="2009-08-15T00:13:00Z">
        <w:r>
          <w:rPr/>
          <w:t>5.2</w:t>
        </w:r>
      </w:ins>
      <w:ins w:id="1173" w:author="v1.0" w:date="2009-04-29T11:18:00Z">
        <w:del w:id="1174" w:author="v4.1" w:date="2009-08-15T00:13:00Z">
          <w:r>
            <w:rPr/>
            <w:delText>6.2</w:delText>
          </w:r>
        </w:del>
      </w:ins>
      <w:ins w:id="1175" w:author="v1.0" w:date="2009-04-29T11:18:00Z">
        <w:r>
          <w:rPr/>
          <w:t xml:space="preserve"> Compressed Encoding (</w:t>
        </w:r>
      </w:ins>
      <w:ins w:id="1176" w:author="v1.0" w:date="2009-04-29T11:18:00Z">
        <w:del w:id="1177" w:author="v1.0r1" w:date="2009-07-16T22:25:00Z">
          <w:r>
            <w:rPr/>
            <w:delText>working</w:delText>
          </w:r>
        </w:del>
      </w:ins>
      <w:ins w:id="1178" w:author="v1.0r1" w:date="2009-07-16T22:25:00Z">
        <w:r>
          <w:rPr/>
          <w:t>baseline</w:t>
        </w:r>
      </w:ins>
      <w:ins w:id="1179" w:author="v1.0" w:date="2009-04-29T11:18:00Z">
        <w:r>
          <w:rPr/>
          <w:t xml:space="preserve"> text)</w:t>
        </w:r>
      </w:ins>
    </w:p>
    <w:p>
      <w:pPr>
        <w:pStyle w:val="Normal"/>
        <w:rPr>
          <w:ins w:id="1182" w:author="v1.0" w:date="2009-04-29T11:18:00Z"/>
        </w:rPr>
      </w:pPr>
      <w:ins w:id="1181" w:author="v1.0" w:date="2009-04-29T11:18:00Z">
        <w:r>
          <w:rPr/>
          <w:t>In case the compressed format cannot encode correctly the error pattern, none of the segments received with errors shall be coded as correctly received. In this case, correctly received segments could be encoded as incorrectly received.</w:t>
        </w:r>
      </w:ins>
    </w:p>
    <w:p>
      <w:pPr>
        <w:pStyle w:val="Heading10"/>
        <w:numPr>
          <w:ilvl w:val="8"/>
          <w:numId w:val="1"/>
        </w:numPr>
        <w:rPr>
          <w:ins w:id="1193" w:author="v1.0" w:date="2009-04-29T11:18:00Z"/>
        </w:rPr>
      </w:pPr>
      <w:ins w:id="1183" w:author="v1.0" w:date="2009-04-29T11:18:00Z">
        <w:r>
          <w:rPr/>
          <w:t>7.1.2.3.2.2.</w:t>
        </w:r>
      </w:ins>
      <w:ins w:id="1184" w:author="v4.1" w:date="2009-08-14T22:12:00Z">
        <w:r>
          <w:rPr/>
          <w:t>7.</w:t>
        </w:r>
      </w:ins>
      <w:ins w:id="1185" w:author="v4.1" w:date="2009-08-15T00:14:00Z">
        <w:r>
          <w:rPr/>
          <w:t>5.2.1</w:t>
        </w:r>
      </w:ins>
      <w:ins w:id="1186" w:author="v1.0" w:date="2009-04-29T11:18:00Z">
        <w:del w:id="1187" w:author="v4.1" w:date="2009-08-15T00:14:00Z">
          <w:r>
            <w:rPr/>
            <w:delText>6.2.1</w:delText>
          </w:r>
        </w:del>
      </w:ins>
      <w:ins w:id="1188" w:author="v1.0" w:date="2009-04-29T11:18:00Z">
        <w:r>
          <w:rPr/>
          <w:t xml:space="preserve"> Run-length encoding (</w:t>
        </w:r>
      </w:ins>
      <w:ins w:id="1189" w:author="v1.0" w:date="2009-04-29T11:18:00Z">
        <w:del w:id="1190" w:author="v1.0r1" w:date="2009-07-16T22:25:00Z">
          <w:r>
            <w:rPr/>
            <w:delText>working</w:delText>
          </w:r>
        </w:del>
      </w:ins>
      <w:ins w:id="1191" w:author="v1.0r1" w:date="2009-07-16T22:25:00Z">
        <w:r>
          <w:rPr/>
          <w:t>baseline</w:t>
        </w:r>
      </w:ins>
      <w:ins w:id="1192" w:author="v1.0" w:date="2009-04-29T11:18:00Z">
        <w:r>
          <w:rPr/>
          <w:t xml:space="preserve"> text)</w:t>
        </w:r>
      </w:ins>
    </w:p>
    <w:p>
      <w:pPr>
        <w:pStyle w:val="Normal"/>
        <w:jc w:val="both"/>
        <w:rPr>
          <w:ins w:id="1195" w:author="v1.0" w:date="2009-04-29T11:18:00Z"/>
        </w:rPr>
      </w:pPr>
      <w:ins w:id="1194" w:author="v1.0" w:date="2009-04-29T11:18:00Z">
        <w:r>
          <w:rPr/>
          <w:t>The status of the received segments is transmitted by groups. The number of segments belonging to a group defines the length of the group. The length of each group is variable. The number of bits used to express the length is fixed and given by the GRPLGTH field.</w:t>
        </w:r>
      </w:ins>
    </w:p>
    <w:p>
      <w:pPr>
        <w:pStyle w:val="TableNotitle"/>
        <w:rPr/>
      </w:pPr>
      <w:ins w:id="1196" w:author="v1.0" w:date="2009-04-29T11:18:00Z">
        <w:r>
          <w:rPr/>
          <w:t>Table 7-11.</w:t>
        </w:r>
      </w:ins>
      <w:ins w:id="1197" w:author="v4.1" w:date="2009-08-14T23:49:00Z">
        <w:r>
          <w:rPr/>
          <w:t>10</w:t>
        </w:r>
      </w:ins>
      <w:ins w:id="1198" w:author="v1.0" w:date="2009-04-29T11:18:00Z">
        <w:del w:id="1199" w:author="v4.1" w:date="2009-08-14T22:14:00Z">
          <w:r>
            <w:rPr/>
            <w:delText>6</w:delText>
          </w:r>
        </w:del>
      </w:ins>
      <w:ins w:id="1200" w:author="v1.0" w:date="2009-04-29T11:18:00Z">
        <w:r>
          <w:rPr/>
          <w:t xml:space="preserve"> – ACKI sub-fields with Run-length encoding </w:t>
        </w:r>
      </w:ins>
      <w:r>
        <w:rPr/>
        <w:t>when LSSN is present</w:t>
      </w:r>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01"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02"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3" w:author="v1.0" w:date="2009-04-29T11:18:00Z">
              <w:r>
                <w:rPr/>
                <w:t>GRPLGTH</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4"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5" w:author="v1.0" w:date="2009-04-29T11:18:00Z">
              <w:r>
                <w:rPr/>
                <w:t>GRP_0</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6" w:author="v1.0" w:date="2009-04-29T11:18:00Z">
              <w:r>
                <w:rPr/>
                <w:t>GRPLGTH</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7" w:author="v1.0" w:date="2009-04-29T11:18: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8" w:author="v1.0" w:date="2009-04-29T11:18:00Z">
              <w:r>
                <w:rPr/>
                <w:t>GRP_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9" w:author="v1.0" w:date="2009-04-29T11:18:00Z">
              <w:r>
                <w:rPr/>
                <w:t>GRPLGTH</w:t>
              </w:r>
            </w:ins>
          </w:p>
        </w:tc>
      </w:tr>
    </w:tbl>
    <w:p>
      <w:pPr>
        <w:pStyle w:val="Normal"/>
        <w:rPr>
          <w:b/>
          <w:b/>
          <w:bCs/>
          <w:ins w:id="1211" w:author="v1.0" w:date="2009-04-29T11:18:00Z"/>
        </w:rPr>
      </w:pPr>
      <w:ins w:id="1210" w:author="v1.0" w:date="2009-04-29T11:18:00Z">
        <w:r>
          <w:rPr>
            <w:b/>
            <w:bCs/>
          </w:rPr>
        </w:r>
      </w:ins>
    </w:p>
    <w:p>
      <w:pPr>
        <w:pStyle w:val="Normal"/>
        <w:rPr>
          <w:bCs/>
          <w:ins w:id="1213" w:author="v1.0" w:date="2009-04-29T11:18:00Z"/>
        </w:rPr>
      </w:pPr>
      <w:ins w:id="1212" w:author="v1.0" w:date="2009-04-29T11:18:00Z">
        <w:r>
          <w:rPr>
            <w:bCs/>
          </w:rPr>
          <w:t>When the LSSN is present, the first group (GRP_0) indicates the number of consecutive segments that have not been correctly received.</w:t>
        </w:r>
      </w:ins>
    </w:p>
    <w:p>
      <w:pPr>
        <w:pStyle w:val="Normal"/>
        <w:rPr>
          <w:ins w:id="1222" w:author="v1.0" w:date="2009-04-29T11:18:00Z"/>
        </w:rPr>
      </w:pPr>
      <w:ins w:id="1214" w:author="v1.0" w:date="2009-04-29T11:18:00Z">
        <w:r>
          <w:rPr/>
          <w:t>When the LSSN is not present, an indication of the status of the first group (GRP_0) shall be included (GRP_0_ST, Table 7-11.</w:t>
        </w:r>
      </w:ins>
      <w:ins w:id="1215" w:author="v4.1" w:date="2009-08-14T23:49:00Z">
        <w:r>
          <w:rPr/>
          <w:t>1</w:t>
        </w:r>
      </w:ins>
      <w:ins w:id="1216" w:author="v4.2" w:date="2009-09-08T04:14:00Z">
        <w:r>
          <w:rPr/>
          <w:t>1</w:t>
        </w:r>
      </w:ins>
      <w:ins w:id="1217" w:author="v4.1" w:date="2009-08-14T23:49:00Z">
        <w:del w:id="1218" w:author="v4.2" w:date="2009-09-08T04:14:00Z">
          <w:r>
            <w:rPr/>
            <w:delText>0</w:delText>
          </w:r>
        </w:del>
      </w:ins>
      <w:ins w:id="1219" w:author="v1.0" w:date="2009-04-29T11:18:00Z">
        <w:del w:id="1220" w:author="v4.1" w:date="2009-08-14T22:14:00Z">
          <w:r>
            <w:rPr/>
            <w:delText>7</w:delText>
          </w:r>
        </w:del>
      </w:ins>
      <w:ins w:id="1221" w:author="v1.0" w:date="2009-04-29T11:18:00Z">
        <w:r>
          <w:rPr/>
          <w:t>).</w:t>
        </w:r>
      </w:ins>
    </w:p>
    <w:p>
      <w:pPr>
        <w:pStyle w:val="TableNotitle"/>
        <w:rPr/>
      </w:pPr>
      <w:ins w:id="1223" w:author="v1.0" w:date="2009-04-29T11:18:00Z">
        <w:r>
          <w:rPr/>
          <w:t>Table 7-11.</w:t>
        </w:r>
      </w:ins>
      <w:ins w:id="1224" w:author="v4.1" w:date="2009-08-14T23:49:00Z">
        <w:r>
          <w:rPr/>
          <w:t>11</w:t>
        </w:r>
      </w:ins>
      <w:ins w:id="1225" w:author="v1.0" w:date="2009-04-29T11:18:00Z">
        <w:del w:id="1226" w:author="v4.1" w:date="2009-08-14T22:14:00Z">
          <w:r>
            <w:rPr/>
            <w:delText>7</w:delText>
          </w:r>
        </w:del>
      </w:ins>
      <w:ins w:id="1227" w:author="v1.0" w:date="2009-04-29T11:18:00Z">
        <w:r>
          <w:rPr/>
          <w:t xml:space="preserve"> – ACKI sub-fields with Run-length encoding when LSSN is not </w:t>
        </w:r>
      </w:ins>
      <w:r>
        <w:rPr/>
        <w:t>present</w:t>
      </w:r>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28"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29"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0" w:author="v1.0" w:date="2009-04-29T11:18:00Z">
              <w:r>
                <w:rPr/>
                <w:t>GRPLGTH</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231"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2" w:author="v1.0" w:date="2009-04-29T11:18:00Z">
              <w:r>
                <w:rPr/>
                <w:t>GRP_0_S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3" w:author="v1.0" w:date="2009-04-29T11:18:00Z">
              <w:r>
                <w:rPr/>
                <w:t>1</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4" w:author="v1.0" w:date="2009-04-29T11:18:00Z">
              <w:r>
                <w:rPr/>
                <w:t>GRP_0</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5" w:author="v1.0" w:date="2009-04-29T11:18:00Z">
              <w:r>
                <w:rPr/>
                <w:t>GRPLGTH</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6" w:author="v1.0" w:date="2009-04-29T11:18: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7" w:author="v1.0" w:date="2009-04-29T11:18:00Z">
              <w:r>
                <w:rPr/>
                <w:t>GRP_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8" w:author="v1.0" w:date="2009-04-29T11:18:00Z">
              <w:r>
                <w:rPr/>
                <w:t>GRPLGTH</w:t>
              </w:r>
            </w:ins>
          </w:p>
        </w:tc>
      </w:tr>
    </w:tbl>
    <w:p>
      <w:pPr>
        <w:pStyle w:val="Normal"/>
        <w:rPr>
          <w:bCs/>
          <w:ins w:id="1240" w:author="v1.0" w:date="2009-04-29T11:18:00Z"/>
        </w:rPr>
      </w:pPr>
      <w:ins w:id="1239" w:author="v1.0" w:date="2009-04-29T11:18:00Z">
        <w:r>
          <w:rPr>
            <w:bCs/>
          </w:rPr>
        </w:r>
      </w:ins>
    </w:p>
    <w:p>
      <w:pPr>
        <w:pStyle w:val="Normal"/>
        <w:jc w:val="both"/>
        <w:rPr>
          <w:ins w:id="1242" w:author="v1.0" w:date="2009-04-29T11:18:00Z"/>
        </w:rPr>
      </w:pPr>
      <w:ins w:id="1241" w:author="v1.0" w:date="2009-04-29T11:18:00Z">
        <w:r>
          <w:rPr/>
          <w:t>If one group (GRP_i) indicates the number of segments that have been received correctly, the next group (GRP_i+1) shall indicate the number of segments that have been received incorrectly or not received. Then, if one group (GRP_i) indicates the number of segments that have been received incorrectly or not received, the next group (GRP_i+1) shall indicate the number of segments that have been received correctly.</w:t>
        </w:r>
      </w:ins>
    </w:p>
    <w:p>
      <w:pPr>
        <w:pStyle w:val="Heading10"/>
        <w:numPr>
          <w:ilvl w:val="8"/>
          <w:numId w:val="1"/>
        </w:numPr>
        <w:rPr>
          <w:ins w:id="1253" w:author="v1.0" w:date="2009-04-29T11:18:00Z"/>
        </w:rPr>
      </w:pPr>
      <w:ins w:id="1243" w:author="v1.0" w:date="2009-04-29T11:18:00Z">
        <w:r>
          <w:rPr/>
          <w:t>7.1.2.3.2.2.</w:t>
        </w:r>
      </w:ins>
      <w:ins w:id="1244" w:author="v4.1" w:date="2009-08-14T22:13:00Z">
        <w:r>
          <w:rPr/>
          <w:t>7.</w:t>
        </w:r>
      </w:ins>
      <w:ins w:id="1245" w:author="v4.1" w:date="2009-08-15T00:14:00Z">
        <w:r>
          <w:rPr/>
          <w:t>5.2.2</w:t>
        </w:r>
      </w:ins>
      <w:ins w:id="1246" w:author="v1.0" w:date="2009-04-29T11:18:00Z">
        <w:del w:id="1247" w:author="v4.1" w:date="2009-08-15T00:14:00Z">
          <w:r>
            <w:rPr/>
            <w:delText>6.2.2</w:delText>
          </w:r>
        </w:del>
      </w:ins>
      <w:ins w:id="1248" w:author="v1.0" w:date="2009-04-29T11:18:00Z">
        <w:r>
          <w:rPr/>
          <w:t xml:space="preserve"> Group encoding (</w:t>
        </w:r>
      </w:ins>
      <w:ins w:id="1249" w:author="v1.0" w:date="2009-04-29T11:18:00Z">
        <w:del w:id="1250" w:author="v1.0r1" w:date="2009-07-16T22:25:00Z">
          <w:r>
            <w:rPr/>
            <w:delText>working</w:delText>
          </w:r>
        </w:del>
      </w:ins>
      <w:ins w:id="1251" w:author="v1.0r1" w:date="2009-07-16T22:25:00Z">
        <w:r>
          <w:rPr/>
          <w:t>baseline</w:t>
        </w:r>
      </w:ins>
      <w:ins w:id="1252" w:author="v1.0" w:date="2009-04-29T11:18:00Z">
        <w:r>
          <w:rPr/>
          <w:t xml:space="preserve"> text)</w:t>
        </w:r>
      </w:ins>
    </w:p>
    <w:p>
      <w:pPr>
        <w:pStyle w:val="Normal"/>
        <w:jc w:val="both"/>
        <w:rPr>
          <w:ins w:id="1255" w:author="v1.0" w:date="2009-04-29T11:18:00Z"/>
        </w:rPr>
      </w:pPr>
      <w:ins w:id="1254" w:author="v1.0" w:date="2009-04-29T11:18:00Z">
        <w:r>
          <w:rPr/>
          <w:t>The status of the received segments is transmitted by groups. All groups shall have the same number or segments. A bitmap (GRP_MAP) is then used to represent the status of all groups. Each bit of the bitmap indicates the status of one group. The compression ratio (COMP_RT) defines the number of segments that form a group.</w:t>
        </w:r>
      </w:ins>
    </w:p>
    <w:p>
      <w:pPr>
        <w:pStyle w:val="TableNotitle"/>
        <w:rPr/>
      </w:pPr>
      <w:ins w:id="1256" w:author="v1.0" w:date="2009-04-29T11:18:00Z">
        <w:r>
          <w:rPr/>
          <w:t>Table 7-11.</w:t>
        </w:r>
      </w:ins>
      <w:ins w:id="1257" w:author="v4.1" w:date="2009-08-14T22:15:00Z">
        <w:r>
          <w:rPr/>
          <w:t>1</w:t>
        </w:r>
      </w:ins>
      <w:ins w:id="1258" w:author="v4.1" w:date="2009-08-14T23:49:00Z">
        <w:r>
          <w:rPr/>
          <w:t>2</w:t>
        </w:r>
      </w:ins>
      <w:ins w:id="1259" w:author="v1.0" w:date="2009-04-29T11:18:00Z">
        <w:del w:id="1260" w:author="v4.1" w:date="2009-08-14T22:15:00Z">
          <w:r>
            <w:rPr/>
            <w:delText>8</w:delText>
          </w:r>
        </w:del>
      </w:ins>
      <w:ins w:id="1261" w:author="v1.0" w:date="2009-04-29T11:18:00Z">
        <w:r>
          <w:rPr/>
          <w:t xml:space="preserve"> – ACKI sub-fields with Group encoding</w:t>
        </w:r>
      </w:ins>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62"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63"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64" w:author="v1.0" w:date="2009-04-29T11:18:00Z">
              <w:r>
                <w:rPr/>
                <w:t>COMP_R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65"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66" w:author="v1.0" w:date="2009-04-29T11:18:00Z">
              <w:r>
                <w:rPr/>
                <w:t>GRP_MA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67" w:author="v1.0" w:date="2009-04-29T11:18:00Z">
              <w:r>
                <w:rPr/>
                <w:t>Rest of the ACKI bits</w:t>
              </w:r>
            </w:ins>
          </w:p>
        </w:tc>
      </w:tr>
    </w:tbl>
    <w:p>
      <w:pPr>
        <w:pStyle w:val="Heading8"/>
        <w:rPr>
          <w:ins w:id="1269" w:author="v5.0" w:date="2009-10-20T01:55:00Z"/>
        </w:rPr>
      </w:pPr>
      <w:ins w:id="1268" w:author="v5.0" w:date="2009-10-20T01:55:00Z">
        <w:r>
          <w:rPr>
            <w:b/>
            <w:bCs w:val="false"/>
          </w:rPr>
          <w:t>7.1.2.3.2.2.7.6</w:t>
          <w:tab/>
          <w:t>Mc-ACK descriptor (MCACK_D)</w:t>
        </w:r>
      </w:ins>
    </w:p>
    <w:p>
      <w:pPr>
        <w:pStyle w:val="Normal"/>
        <w:rPr>
          <w:ins w:id="1272" w:author="v5.0" w:date="2009-10-20T01:55:00Z"/>
        </w:rPr>
      </w:pPr>
      <w:ins w:id="1270" w:author="v5.0" w:date="2009-10-20T01:55:00Z">
        <w:r>
          <w:rPr/>
          <w:t>This 11-bit field is only valid for Mc-ACK and shall be encoded as describe in Table 7-</w:t>
        </w:r>
      </w:ins>
      <w:ins w:id="1271" w:author="v5.0" w:date="2009-10-20T13:04:00Z">
        <w:r>
          <w:rPr/>
          <w:t>13.</w:t>
        </w:r>
      </w:ins>
    </w:p>
    <w:p>
      <w:pPr>
        <w:pStyle w:val="TableNotitle"/>
        <w:rPr>
          <w:ins w:id="1276" w:author="v5.0" w:date="2009-10-20T01:55:00Z"/>
        </w:rPr>
      </w:pPr>
      <w:ins w:id="1273" w:author="v5.0" w:date="2009-10-20T01:55:00Z">
        <w:r>
          <w:rPr/>
          <w:t>Table 7-</w:t>
        </w:r>
      </w:ins>
      <w:ins w:id="1274" w:author="v5.0" w:date="2009-10-20T13:04:00Z">
        <w:r>
          <w:rPr/>
          <w:t>13</w:t>
        </w:r>
      </w:ins>
      <w:ins w:id="1275" w:author="v5.0" w:date="2009-10-20T01:55:00Z">
        <w:r>
          <w:rPr/>
          <w:t>/G.hn – MCACK_D fields description</w:t>
        </w:r>
      </w:ins>
    </w:p>
    <w:p>
      <w:pPr>
        <w:pStyle w:val="Normal"/>
        <w:rPr>
          <w:ins w:id="1278" w:author="v5.0" w:date="2009-10-20T01:55:00Z"/>
        </w:rPr>
      </w:pPr>
      <w:ins w:id="1277" w:author="v5.0" w:date="2009-10-20T01:55:00Z">
        <w:r>
          <w:rPr/>
        </w:r>
      </w:ins>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4754880" cy="1953260"/>
                <wp:effectExtent l="0" t="0" r="0" b="0"/>
                <wp:wrapSquare wrapText="bothSides"/>
                <wp:docPr id="3" name="Frame2"/>
                <a:graphic xmlns:a="http://schemas.openxmlformats.org/drawingml/2006/main">
                  <a:graphicData uri="http://schemas.microsoft.com/office/word/2010/wordprocessingShape">
                    <wps:wsp>
                      <wps:cNvSpPr txBox="1"/>
                      <wps:spPr>
                        <a:xfrm>
                          <a:off x="0" y="0"/>
                          <a:ext cx="4754880" cy="195326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2630"/>
                              <w:gridCol w:w="1440"/>
                              <w:gridCol w:w="3418"/>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c>
                                <w:tcPr>
                                  <w:tcW w:w="341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79" w:author="v5.0" w:date="2009-10-20T01:55:00Z">
                                    <w:r>
                                      <w:rPr/>
                                      <w:t>Description</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0" w:author="v5.0" w:date="2009-10-20T01:55:00Z">
                                    <w:r>
                                      <w:rPr/>
                                      <w:t>MC_SI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81" w:author="v5.0" w:date="2009-10-20T01:55:00Z">
                                    <w:r>
                                      <w:rPr/>
                                      <w:t>7: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282" w:author="v5.0" w:date="2009-10-20T01:55:00Z">
                                    <w:r>
                                      <w:rPr/>
                                      <w:t xml:space="preserve">DEVICE_ID of the multicast frame source requested Mc-ACK </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3" w:author="v5.0" w:date="2009-10-20T01:55:00Z">
                                    <w:r>
                                      <w:rPr/>
                                      <w:t>NUM_S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84" w:author="v5.0" w:date="2009-10-20T01:55:00Z">
                                    <w:r>
                                      <w:rPr/>
                                      <w:t>2: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ins w:id="1286" w:author="v5.0" w:date="2009-10-20T01:55:00Z"/>
                                    </w:rPr>
                                  </w:pPr>
                                  <w:ins w:id="1285" w:author="v5.0" w:date="2009-10-20T01:55:00Z">
                                    <w:r>
                                      <w:rPr/>
                                      <w:t>Number of Mc-ACK frames assigned after this Mc-ACK frame in case of slot acknowledgement, represented as unsigned integer in the range between 0 and 6</w:t>
                                    </w:r>
                                  </w:ins>
                                </w:p>
                                <w:p>
                                  <w:pPr>
                                    <w:pStyle w:val="Tabletextcentered"/>
                                    <w:jc w:val="left"/>
                                    <w:rPr/>
                                  </w:pPr>
                                  <w:ins w:id="1287" w:author="v5.0" w:date="2009-10-20T01:55:00Z">
                                    <w:r>
                                      <w:rPr/>
                                      <w:t>Value 111 shall be set when NACK signal shall not be sent</w:t>
                                    </w:r>
                                  </w:ins>
                                </w:p>
                              </w:tc>
                            </w:tr>
                          </w:tbl>
                        </w:txbxContent>
                      </wps:txbx>
                      <wps:bodyPr anchor="t" lIns="0" tIns="0" rIns="0" bIns="0">
                        <a:noAutofit/>
                      </wps:bodyPr>
                    </wps:wsp>
                  </a:graphicData>
                </a:graphic>
              </wp:anchor>
            </w:drawing>
          </mc:Choice>
          <mc:Fallback>
            <w:pict>
              <v:rect fillcolor="#FFFFFF" style="position:absolute;rotation:-0;width:374.4pt;height:153.8pt;mso-wrap-distance-left:9pt;mso-wrap-distance-right:9pt;mso-wrap-distance-top:0pt;mso-wrap-distance-bottom:0pt;margin-top:0.05pt;mso-position-vertical-relative:text;margin-left:56.45pt;mso-position-horizontal:center;mso-position-horizontal-relative:text">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2630"/>
                        <w:gridCol w:w="1440"/>
                        <w:gridCol w:w="3418"/>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c>
                          <w:tcPr>
                            <w:tcW w:w="341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88" w:author="v5.0" w:date="2009-10-20T01:55:00Z">
                              <w:r>
                                <w:rPr/>
                                <w:t>Description</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9" w:author="v5.0" w:date="2009-10-20T01:55:00Z">
                              <w:r>
                                <w:rPr/>
                                <w:t>MC_SI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90" w:author="v5.0" w:date="2009-10-20T01:55:00Z">
                              <w:r>
                                <w:rPr/>
                                <w:t>7: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291" w:author="v5.0" w:date="2009-10-20T01:55:00Z">
                              <w:r>
                                <w:rPr/>
                                <w:t xml:space="preserve">DEVICE_ID of the multicast frame source requested Mc-ACK </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92" w:author="v5.0" w:date="2009-10-20T01:55:00Z">
                              <w:r>
                                <w:rPr/>
                                <w:t>NUM_S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93" w:author="v5.0" w:date="2009-10-20T01:55:00Z">
                              <w:r>
                                <w:rPr/>
                                <w:t>2: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ins w:id="1295" w:author="v5.0" w:date="2009-10-20T01:55:00Z"/>
                              </w:rPr>
                            </w:pPr>
                            <w:ins w:id="1294" w:author="v5.0" w:date="2009-10-20T01:55:00Z">
                              <w:r>
                                <w:rPr/>
                                <w:t>Number of Mc-ACK frames assigned after this Mc-ACK frame in case of slot acknowledgement, represented as unsigned integer in the range between 0 and 6</w:t>
                              </w:r>
                            </w:ins>
                          </w:p>
                          <w:p>
                            <w:pPr>
                              <w:pStyle w:val="Tabletextcentered"/>
                              <w:jc w:val="left"/>
                              <w:rPr/>
                            </w:pPr>
                            <w:ins w:id="1296" w:author="v5.0" w:date="2009-10-20T01:55:00Z">
                              <w:r>
                                <w:rPr/>
                                <w:t>Value 111 shall be set when NACK signal shall not be sent</w:t>
                              </w:r>
                            </w:ins>
                          </w:p>
                        </w:tc>
                      </w:tr>
                    </w:tbl>
                  </w:txbxContent>
                </v:textbox>
                <w10:wrap type="square"/>
              </v:rect>
            </w:pict>
          </mc:Fallback>
        </mc:AlternateContent>
      </w:r>
    </w:p>
    <w:p>
      <w:pPr>
        <w:pStyle w:val="Heading8"/>
        <w:rPr>
          <w:b w:val="false"/>
          <w:b w:val="false"/>
          <w:bCs/>
          <w:ins w:id="1298" w:author="v5.0" w:date="2009-10-20T01:55:00Z"/>
        </w:rPr>
      </w:pPr>
      <w:ins w:id="1297" w:author="v5.0" w:date="2009-10-20T01:55:00Z">
        <w:r>
          <w:rPr>
            <w:b w:val="false"/>
            <w:bCs/>
          </w:rPr>
        </w:r>
      </w:ins>
    </w:p>
    <w:p>
      <w:pPr>
        <w:pStyle w:val="Heading8"/>
        <w:rPr>
          <w:b w:val="false"/>
          <w:b w:val="false"/>
          <w:bCs/>
          <w:ins w:id="1300" w:author="v5.0" w:date="2009-10-20T01:55:00Z"/>
        </w:rPr>
      </w:pPr>
      <w:ins w:id="1299" w:author="v5.0" w:date="2009-10-20T01:55:00Z">
        <w:r>
          <w:rPr>
            <w:b w:val="false"/>
            <w:bCs/>
          </w:rPr>
        </w:r>
      </w:ins>
    </w:p>
    <w:p>
      <w:pPr>
        <w:pStyle w:val="Heading8"/>
        <w:rPr>
          <w:b w:val="false"/>
          <w:b w:val="false"/>
          <w:bCs/>
          <w:ins w:id="1302" w:author="v5.0" w:date="2009-10-20T01:55:00Z"/>
        </w:rPr>
      </w:pPr>
      <w:ins w:id="1301" w:author="v5.0" w:date="2009-10-20T01:55:00Z">
        <w:r>
          <w:rPr>
            <w:b w:val="false"/>
            <w:bCs/>
          </w:rPr>
        </w:r>
      </w:ins>
    </w:p>
    <w:p>
      <w:pPr>
        <w:pStyle w:val="Heading8"/>
        <w:rPr>
          <w:b w:val="false"/>
          <w:b w:val="false"/>
          <w:bCs/>
          <w:ins w:id="1304" w:author="v5.0" w:date="2009-10-20T01:55:00Z"/>
        </w:rPr>
      </w:pPr>
      <w:ins w:id="1303" w:author="v5.0" w:date="2009-10-20T01:55:00Z">
        <w:r>
          <w:rPr>
            <w:b w:val="false"/>
            <w:bCs/>
          </w:rPr>
        </w:r>
      </w:ins>
    </w:p>
    <w:p>
      <w:pPr>
        <w:pStyle w:val="Heading8"/>
        <w:rPr>
          <w:b w:val="false"/>
          <w:b w:val="false"/>
          <w:bCs/>
          <w:ins w:id="1306" w:author="v5.0" w:date="2009-10-20T01:55:00Z"/>
        </w:rPr>
      </w:pPr>
      <w:ins w:id="1305" w:author="v5.0" w:date="2009-10-20T01:55:00Z">
        <w:r>
          <w:rPr>
            <w:b w:val="false"/>
            <w:bCs/>
          </w:rPr>
        </w:r>
      </w:ins>
    </w:p>
    <w:p>
      <w:pPr>
        <w:pStyle w:val="Heading7"/>
        <w:rPr>
          <w:b w:val="false"/>
          <w:b w:val="false"/>
          <w:bCs/>
          <w:ins w:id="1308" w:author="v5.0" w:date="2009-10-20T01:55:00Z"/>
        </w:rPr>
      </w:pPr>
      <w:ins w:id="1307" w:author="v5.0" w:date="2009-10-20T01:55:00Z">
        <w:r>
          <w:rPr>
            <w:b w:val="false"/>
            <w:bCs/>
          </w:rPr>
        </w:r>
      </w:ins>
    </w:p>
    <w:p>
      <w:pPr>
        <w:pStyle w:val="Heading7"/>
        <w:rPr>
          <w:ins w:id="1313" w:author="v4.2" w:date="2009-09-07T23:07:00Z"/>
        </w:rPr>
      </w:pPr>
      <w:ins w:id="1309" w:author="v4.2" w:date="2009-09-07T23:07:00Z">
        <w:r>
          <w:rPr/>
          <w:t>7.1.2.3.2.2.8</w:t>
          <w:tab/>
        </w:r>
      </w:ins>
      <w:ins w:id="1310" w:author="v4.2" w:date="2009-09-07T23:07:00Z">
        <w:r>
          <w:rPr>
            <w:rFonts w:cs="Times New Roman Bold;Times New Roman"/>
            <w:b/>
            <w:bCs w:val="false"/>
            <w:sz w:val="24"/>
            <w:szCs w:val="24"/>
          </w:rPr>
          <w:t xml:space="preserve">Request for bi-directional transmission </w:t>
        </w:r>
      </w:ins>
      <w:ins w:id="1311" w:author="v4.2" w:date="2009-09-07T23:10:00Z">
        <w:r>
          <w:rPr/>
          <w:t xml:space="preserve">(BTXRQ) </w:t>
        </w:r>
      </w:ins>
      <w:ins w:id="1312" w:author="v4.2" w:date="2009-09-07T23:07:00Z">
        <w:r>
          <w:rPr>
            <w:rFonts w:cs="Times New Roman Bold;Times New Roman"/>
            <w:b/>
            <w:bCs w:val="false"/>
            <w:sz w:val="24"/>
            <w:szCs w:val="24"/>
          </w:rPr>
          <w:t>(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ins w:id="1317" w:author="v5.0" w:date="2009-10-19T17:22:00Z"/>
        </w:rPr>
      </w:pPr>
      <w:ins w:id="1314" w:author="v4.2" w:date="2009-09-07T23:07:00Z">
        <w:r>
          <w:rPr/>
          <w:t xml:space="preserve">The BTXRQ bit indicates request for bi-directional transmission if set to one and no request if set to </w:t>
        </w:r>
      </w:ins>
      <w:ins w:id="1315" w:author="v4.2" w:date="2009-09-08T03:11:00Z">
        <w:r>
          <w:rPr/>
          <w:t>z</w:t>
        </w:r>
      </w:ins>
      <w:ins w:id="1316" w:author="v4.2" w:date="2009-09-07T23:08:00Z">
        <w:r>
          <w:rPr/>
          <w:t>ero (see §8.3.7).</w:t>
        </w:r>
      </w:ins>
    </w:p>
    <w:p>
      <w:pPr>
        <w:pStyle w:val="Heading7"/>
        <w:rPr>
          <w:ins w:id="1319" w:author="v5.0" w:date="2009-10-19T17:22:00Z"/>
        </w:rPr>
      </w:pPr>
      <w:ins w:id="1318" w:author="v5.0" w:date="2009-10-19T17:22:00Z">
        <w:r>
          <w:rPr/>
          <w:t>7.1.2.3.2.2.9</w:t>
          <w:tab/>
          <w:t>Request for PROBE frame transmission (RQ_PROBE) (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1321" w:author="v5.0" w:date="2009-10-19T17:22:00Z"/>
        </w:rPr>
      </w:pPr>
      <w:ins w:id="1320" w:author="v5.0" w:date="2009-10-19T17:22:00Z">
        <w:r>
          <w:rPr/>
          <w:t>The RQ_PROBE field indicates the request for probe transmission.</w:t>
        </w:r>
      </w:ins>
    </w:p>
    <w:p>
      <w:pPr>
        <w:pStyle w:val="TableNotitle"/>
        <w:rPr/>
      </w:pPr>
      <w:ins w:id="1322" w:author="v5.0" w:date="2009-10-19T17:22:00Z">
        <w:r>
          <w:rPr/>
          <w:t>Table 7-11.14/G.9960 – Interpretation of the RQ_PROBE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323" w:author="v5.0" w:date="2009-10-19T17:22: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324" w:author="v5.0" w:date="2009-10-19T17:22: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325" w:author="v5.0" w:date="2009-10-19T17:22:00Z">
              <w:r>
                <w:rPr/>
                <w:t>RQ_PROBE_E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26" w:author="v5.0" w:date="2009-10-19T17:22:00Z">
              <w:r>
                <w:rPr/>
                <w:t>1</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327" w:author="v5.0" w:date="2009-10-19T17:22:00Z">
              <w:r>
                <w:rPr/>
                <w:t>RQ_CE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28" w:author="v5.0" w:date="2009-10-19T17:22:00Z">
              <w:r>
                <w:rPr/>
                <w:t>5</w:t>
              </w:r>
            </w:ins>
          </w:p>
        </w:tc>
      </w:tr>
    </w:tbl>
    <w:p>
      <w:pPr>
        <w:pStyle w:val="Heading8"/>
        <w:rPr>
          <w:ins w:id="1330" w:author="v5.0" w:date="2009-10-19T17:22:00Z"/>
        </w:rPr>
      </w:pPr>
      <w:r>
        <w:rPr/>
        <w:t>7.1.2.</w:t>
      </w:r>
      <w:ins w:id="1329" w:author="v5.0" w:date="2009-10-19T17:22:00Z">
        <w:r>
          <w:rPr/>
          <w:t>3.2.2.9.1 PROBE frame request enable (RQ_PROBE_EN) (working text)</w:t>
        </w:r>
      </w:ins>
    </w:p>
    <w:p>
      <w:pPr>
        <w:pStyle w:val="Normal"/>
        <w:rPr>
          <w:ins w:id="1332" w:author="v5.0" w:date="2009-10-19T17:22:00Z"/>
        </w:rPr>
      </w:pPr>
      <w:ins w:id="1331" w:author="v5.0" w:date="2009-10-19T17:22:00Z">
        <w:r>
          <w:rPr/>
          <w:t>If this bit is set, then the transmitter shall transmit a PROBE frame, which meets the requirement of the channel estimation process identified by the RQ_CE_ID (see §8.11.1.3). If this bit is not set, RQ_CE_ID field shall be ignored.</w:t>
        </w:r>
      </w:ins>
    </w:p>
    <w:p>
      <w:pPr>
        <w:pStyle w:val="Heading8"/>
        <w:rPr>
          <w:ins w:id="1334" w:author="v5.0" w:date="2009-10-19T17:22:00Z"/>
        </w:rPr>
      </w:pPr>
      <w:ins w:id="1333" w:author="v5.0" w:date="2009-10-19T17:22:00Z">
        <w:r>
          <w:rPr/>
          <w:t>7.1.2.3.2.2.9.2 Channel estimation ID (RQ_CE_ID) (working text)</w:t>
        </w:r>
      </w:ins>
    </w:p>
    <w:p>
      <w:pPr>
        <w:pStyle w:val="Normal"/>
        <w:jc w:val="left"/>
        <w:rPr/>
      </w:pPr>
      <w:ins w:id="1335" w:author="v5.0" w:date="2009-10-19T17:22:00Z">
        <w:r>
          <w:rPr/>
          <w:t>If RQ_PROBE_EN is set to 1, this field shall be set to CE_BAT_ID (see §7.1.2.3.2.6.6.2). Otherwise, it shall be set to 0.</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1337" w:author="v1.0" w:date="2009-04-29T11:18:00Z"/>
        </w:rPr>
      </w:pPr>
      <w:ins w:id="1336" w:author="v1.0" w:date="2009-04-29T11:18:00Z">
        <w:r>
          <w:rPr/>
        </w:r>
      </w:ins>
    </w:p>
    <w:p>
      <w:pPr>
        <w:pStyle w:val="Normal"/>
        <w:ind w:left="567" w:hanging="567"/>
        <w:rPr/>
      </w:pPr>
      <w:r>
        <w:rPr>
          <w:rFonts w:eastAsia="MS Mincho;ＭＳ 明朝"/>
          <w:b/>
          <w:szCs w:val="24"/>
          <w:u w:val="single"/>
        </w:rPr>
        <w:t>5.</w:t>
        <w:tab/>
        <w:t>Revise §7.1.2.3.2.3 and add new §</w:t>
      </w:r>
      <w:r>
        <w:rPr>
          <w:b/>
          <w:u w:val="single"/>
        </w:rPr>
        <w:t>7.1.2.3.2.3.7 “MAC Cycle Start Time (CYCSTART)”</w:t>
      </w:r>
      <w:r>
        <w:rPr>
          <w:rFonts w:eastAsia="MS Mincho;ＭＳ 明朝"/>
          <w:b/>
          <w:szCs w:val="24"/>
          <w:u w:val="single"/>
        </w:rPr>
        <w:t xml:space="preserve"> and §7.1.2.3.2.3.8 “</w:t>
      </w:r>
      <w:r>
        <w:rPr>
          <w:b/>
          <w:bCs/>
          <w:u w:val="single"/>
        </w:rPr>
        <w:t>MAP_TYPE</w:t>
      </w:r>
      <w:r>
        <w:rPr>
          <w:rFonts w:eastAsia="MS Mincho;ＭＳ 明朝"/>
          <w:b/>
          <w:szCs w:val="24"/>
          <w:u w:val="single"/>
        </w:rPr>
        <w:t>” as follows:</w:t>
      </w:r>
    </w:p>
    <w:p>
      <w:pPr>
        <w:pStyle w:val="Heading6"/>
        <w:rPr/>
      </w:pPr>
      <w:r>
        <w:rPr/>
        <w:t>7.1.2.3.2.3</w:t>
        <w:tab/>
        <w:t>MAP and RMAP PHY-frame type specific fields (working text)</w:t>
      </w:r>
    </w:p>
    <w:p>
      <w:pPr>
        <w:pStyle w:val="Normal"/>
        <w:rPr/>
      </w:pPr>
      <w:r>
        <w:rPr/>
        <w:t>Table 7-12 lists the MAP and RMAP frame type specific PHY-frame header fields.</w:t>
      </w:r>
    </w:p>
    <w:p>
      <w:pPr>
        <w:pStyle w:val="TableNotitle"/>
        <w:rPr/>
      </w:pPr>
      <w:r>
        <w:rPr/>
        <w:t>Table 7-12/G.9960 – MAP and RMAP PHY-frame type specific fields</w:t>
      </w:r>
    </w:p>
    <w:tbl>
      <w:tblPr>
        <w:tblW w:w="3287" w:type="dxa"/>
        <w:jc w:val="center"/>
        <w:tblInd w:w="0" w:type="dxa"/>
        <w:tblLayout w:type="fixed"/>
        <w:tblCellMar>
          <w:top w:w="0" w:type="dxa"/>
          <w:left w:w="108" w:type="dxa"/>
          <w:bottom w:w="0" w:type="dxa"/>
          <w:right w:w="108" w:type="dxa"/>
        </w:tblCellMar>
      </w:tblPr>
      <w:tblGrid>
        <w:gridCol w:w="1743"/>
        <w:gridCol w:w="1544"/>
      </w:tblGrid>
      <w:tr>
        <w:trPr/>
        <w:tc>
          <w:tcPr>
            <w:tcW w:w="1743"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44"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MAP_DUR</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38" w:author="v5.0" w:date="2009-10-19T17:40:00Z">
              <w:r>
                <w:rPr/>
                <w:t>16</w:t>
              </w:r>
            </w:ins>
            <w:del w:id="1339" w:author="v5.0" w:date="2009-10-19T17:40:00Z">
              <w:r>
                <w:rPr/>
                <w:delText>DUR</w:delText>
              </w:r>
            </w:del>
            <w:del w:id="1340" w:author="v5.0" w:date="2009-10-19T17:40:00Z">
              <w:r>
                <w:rPr>
                  <w:vertAlign w:val="subscript"/>
                </w:rPr>
                <w:delText>H</w:delText>
              </w:r>
            </w:del>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NTR</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3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SI</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BLKSZ</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EP</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CMSS</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1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ins w:id="1341" w:author="v1.0" w:date="2009-04-29T13:01:00Z">
              <w:r>
                <w:rPr/>
                <w:t>CYCSTRT</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42" w:author="v1.0" w:date="2009-04-29T13:01:00Z">
              <w:r>
                <w:rPr/>
                <w:t>32</w:t>
              </w:r>
            </w:ins>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ins w:id="1343" w:author="v4.2" w:date="2009-09-08T03:12:00Z">
              <w:r>
                <w:rPr/>
                <w:t>MAP_TYPE</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44" w:author="v4.2" w:date="2009-09-08T03:12:00Z">
              <w:r>
                <w:rPr/>
                <w:t>1</w:t>
              </w:r>
            </w:ins>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Tabletextcentered"/>
              <w:rPr/>
            </w:pPr>
            <w:r>
              <w:rPr/>
              <w:t>NOTE: The reserved bits shall be set to zero by the transmitter and ignored by the receiver.</w:t>
            </w:r>
          </w:p>
        </w:tc>
      </w:tr>
    </w:tbl>
    <w:p>
      <w:pPr>
        <w:pStyle w:val="Normal"/>
        <w:rPr/>
      </w:pPr>
      <w:r>
        <w:rPr/>
      </w:r>
    </w:p>
    <w:p>
      <w:pPr>
        <w:pStyle w:val="Heading7"/>
        <w:rPr/>
      </w:pPr>
      <w:r>
        <w:rPr/>
        <w:t>7.1.2.3.2.3.1</w:t>
        <w:tab/>
        <w:t>Duration for MAP frame (MAP_DUR)</w:t>
      </w:r>
    </w:p>
    <w:p>
      <w:pPr>
        <w:pStyle w:val="Normal"/>
        <w:rPr/>
      </w:pPr>
      <w:ins w:id="1345" w:author="v5.0" w:date="2009-10-19T17:52:00Z">
        <w:r>
          <w:rPr/>
          <w:t>The duration field indicates the transmission time of the MAP frame.</w:t>
        </w:r>
      </w:ins>
      <w:del w:id="1346" w:author="v5.0" w:date="2009-10-19T17:52:00Z">
        <w:r>
          <w:rPr/>
          <w:delText>This field is for further study.</w:delText>
        </w:r>
      </w:del>
    </w:p>
    <w:p>
      <w:pPr>
        <w:pStyle w:val="Normal"/>
        <w:rPr/>
      </w:pPr>
      <w:r>
        <w:rPr/>
        <w:t>…</w:t>
      </w:r>
    </w:p>
    <w:p>
      <w:pPr>
        <w:pStyle w:val="Heading7"/>
        <w:rPr>
          <w:ins w:id="1351" w:author="v1.0" w:date="2009-04-29T13:01:00Z"/>
        </w:rPr>
      </w:pPr>
      <w:ins w:id="1347" w:author="v1.0" w:date="2009-04-29T13:01:00Z">
        <w:r>
          <w:rPr/>
          <w:t>7.1.2.3.2.3.</w:t>
        </w:r>
      </w:ins>
      <w:ins w:id="1348" w:author="v1.0" w:date="2009-09-07T14:45:00Z">
        <w:r>
          <w:rPr/>
          <w:t>7</w:t>
        </w:r>
      </w:ins>
      <w:ins w:id="1349" w:author="v1.0" w:date="2009-04-29T13:01:00Z">
        <w:r>
          <w:rPr/>
          <w:tab/>
          <w:t xml:space="preserve">MAC Cycle Start Time (CYCSTART) </w:t>
        </w:r>
      </w:ins>
      <w:ins w:id="1350" w:author="v1.0" w:date="2009-04-29T13:07:00Z">
        <w:r>
          <w:rPr/>
          <w:t>(working text)</w:t>
        </w:r>
      </w:ins>
    </w:p>
    <w:p>
      <w:pPr>
        <w:pStyle w:val="Normal"/>
        <w:rPr>
          <w:ins w:id="1353" w:author="v1.0" w:date="2009-04-29T13:01:00Z"/>
        </w:rPr>
      </w:pPr>
      <w:ins w:id="1352" w:author="v1.0" w:date="2009-04-29T13:01:00Z">
        <w:r>
          <w:rPr/>
          <w:t xml:space="preserve">The CYCSTART is a 32 bit field that defines the start time of the MAC cycle that this MAP/RMAP describes based on the domain master transmit clock. </w:t>
        </w:r>
      </w:ins>
    </w:p>
    <w:p>
      <w:pPr>
        <w:pStyle w:val="Normal"/>
        <w:rPr>
          <w:highlight w:val="yellow"/>
          <w:ins w:id="1355" w:author="v1.0" w:date="2009-04-29T13:01:00Z"/>
        </w:rPr>
      </w:pPr>
      <w:ins w:id="1354" w:author="v1.0" w:date="2009-04-29T13:01:00Z">
        <w:r>
          <w:rPr>
            <w:highlight w:val="yellow"/>
          </w:rPr>
          <w:t>Editor’s note: The time unit for this field is TBD.</w:t>
        </w:r>
      </w:ins>
    </w:p>
    <w:p>
      <w:pPr>
        <w:pStyle w:val="Normal"/>
        <w:rPr>
          <w:ins w:id="1357" w:author="v1.0" w:date="2009-04-29T13:01:00Z"/>
        </w:rPr>
      </w:pPr>
      <w:ins w:id="1356" w:author="v1.0" w:date="2009-04-29T13:01:00Z">
        <w:r>
          <w:rPr/>
          <w:t>An RMAP PHY Frame shall contain the same CYCSTART value as in the MAP PHY Frame it repeats.</w:t>
        </w:r>
      </w:ins>
    </w:p>
    <w:p>
      <w:pPr>
        <w:pStyle w:val="Heading7"/>
        <w:rPr>
          <w:ins w:id="1359" w:author="v4.2" w:date="2009-09-08T03:13:00Z"/>
        </w:rPr>
      </w:pPr>
      <w:ins w:id="1358" w:author="v4.2" w:date="2009-09-08T03:13:00Z">
        <w:r>
          <w:rPr>
            <w:b w:val="false"/>
            <w:bCs/>
          </w:rPr>
          <w:t>7.1.2.3.2.3.8</w:t>
          <w:tab/>
          <w:t>MAP_TYPE (working text)</w:t>
        </w:r>
      </w:ins>
    </w:p>
    <w:p>
      <w:pPr>
        <w:pStyle w:val="Normal"/>
        <w:widowControl w:val="false"/>
        <w:tabs>
          <w:tab w:val="clear" w:pos="794"/>
          <w:tab w:val="clear" w:pos="1191"/>
          <w:tab w:val="clear" w:pos="1588"/>
          <w:tab w:val="clear" w:pos="1985"/>
        </w:tabs>
        <w:overflowPunct w:val="true"/>
        <w:autoSpaceDE w:val="true"/>
        <w:spacing w:before="0" w:after="0"/>
        <w:textAlignment w:val="auto"/>
        <w:rPr>
          <w:ins w:id="1361" w:author="v4.2" w:date="2009-09-08T03:13:00Z"/>
        </w:rPr>
      </w:pPr>
      <w:ins w:id="1360" w:author="v4.2" w:date="2009-09-08T03:13:00Z">
        <w:r>
          <w:rPr/>
          <w:t xml:space="preserve">The MAP_TYPE bit set to 0 indicates transmission of the Default MAP or Default RMAP frame (MAP-D or RMAP-D) and use of the Pre-defined BAT Type 0 for the MAP/RMAP frame payload. The MAP_TYPE bit set to 1 indicates transmission of the Active MAP or Active RMAP frame (MAP-A or RMAP-A) and use of the Pre-defined BAT Type 4 for the MAP/RMAP frame payload. </w:t>
        </w:r>
      </w:ins>
    </w:p>
    <w:p>
      <w:pPr>
        <w:pStyle w:val="Normal"/>
        <w:widowControl w:val="false"/>
        <w:tabs>
          <w:tab w:val="clear" w:pos="794"/>
          <w:tab w:val="clear" w:pos="1191"/>
          <w:tab w:val="clear" w:pos="1588"/>
          <w:tab w:val="clear" w:pos="1985"/>
        </w:tabs>
        <w:overflowPunct w:val="true"/>
        <w:autoSpaceDE w:val="true"/>
        <w:spacing w:before="0" w:after="0"/>
        <w:textAlignment w:val="auto"/>
        <w:rPr>
          <w:ins w:id="1363" w:author="v4.2" w:date="2009-09-08T03:13:00Z"/>
        </w:rPr>
      </w:pPr>
      <w:ins w:id="1362" w:author="v4.2" w:date="2009-09-08T03:13:00Z">
        <w:r>
          <w:rPr/>
        </w:r>
      </w:ins>
    </w:p>
    <w:p>
      <w:pPr>
        <w:pStyle w:val="Normal"/>
        <w:keepNext w:val="true"/>
        <w:ind w:left="567" w:hanging="567"/>
        <w:rPr/>
      </w:pPr>
      <w:r>
        <w:rPr>
          <w:rFonts w:eastAsia="MS Mincho;ＭＳ 明朝"/>
          <w:b/>
          <w:szCs w:val="24"/>
          <w:u w:val="single"/>
        </w:rPr>
        <w:t>6.</w:t>
        <w:tab/>
        <w:t>Revise §7.1.2.3.2.4 as follows:</w:t>
      </w:r>
    </w:p>
    <w:p>
      <w:pPr>
        <w:pStyle w:val="Heading6"/>
        <w:rPr/>
      </w:pPr>
      <w:r>
        <w:rPr/>
        <w:t>7.1.2.3.2.4</w:t>
        <w:tab/>
        <w:t xml:space="preserve">RTS PHY-frame type specific fields  </w:t>
      </w:r>
    </w:p>
    <w:p>
      <w:pPr>
        <w:pStyle w:val="Normal"/>
        <w:rPr/>
      </w:pPr>
      <w:r>
        <w:rPr/>
        <w:t>Table 7-13 lists the RTS PHY-frame type specific PHY-frame header fields:</w:t>
      </w:r>
    </w:p>
    <w:p>
      <w:pPr>
        <w:pStyle w:val="TableNotitle"/>
        <w:rPr/>
      </w:pPr>
      <w:r>
        <w:rPr/>
        <w:t>Table 7-13/G.9960 – RTS PHY-frame type specific fields</w:t>
      </w:r>
    </w:p>
    <w:tbl>
      <w:tblPr>
        <w:tblW w:w="3279" w:type="dxa"/>
        <w:jc w:val="center"/>
        <w:tblInd w:w="0" w:type="dxa"/>
        <w:tblLayout w:type="fixed"/>
        <w:tblCellMar>
          <w:top w:w="0" w:type="dxa"/>
          <w:left w:w="108" w:type="dxa"/>
          <w:bottom w:w="0" w:type="dxa"/>
          <w:right w:w="108" w:type="dxa"/>
        </w:tblCellMar>
      </w:tblPr>
      <w:tblGrid>
        <w:gridCol w:w="1715"/>
        <w:gridCol w:w="1564"/>
      </w:tblGrid>
      <w:tr>
        <w:trPr/>
        <w:tc>
          <w:tcPr>
            <w:tcW w:w="1715"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64"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RTS_DUR</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ins w:id="1364" w:author="v5.0" w:date="2009-10-19T17:42:00Z">
              <w:r>
                <w:rPr/>
                <w:t>16</w:t>
              </w:r>
            </w:ins>
            <w:del w:id="1365" w:author="v5.0" w:date="2009-10-19T17:42:00Z">
              <w:r>
                <w:rPr/>
                <w:delText>DUR</w:delText>
              </w:r>
            </w:del>
            <w:del w:id="1366" w:author="v5.0" w:date="2009-10-19T17:42:00Z">
              <w:r>
                <w:rPr>
                  <w:vertAlign w:val="subscript"/>
                </w:rPr>
                <w:delText>H</w:delText>
              </w:r>
            </w:del>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CID</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4.1</w:t>
        <w:tab/>
        <w:t>Duration for RTS frame (RTS_DUR)</w:t>
      </w:r>
    </w:p>
    <w:p>
      <w:pPr>
        <w:pStyle w:val="Normal"/>
        <w:rPr>
          <w:ins w:id="1369" w:author="v5.0" w:date="2009-10-19T17:54:00Z"/>
        </w:rPr>
      </w:pPr>
      <w:del w:id="1367" w:author="v5.0" w:date="2009-10-19T17:54:00Z">
        <w:r>
          <w:rPr/>
          <w:delText>This field is for further study.</w:delText>
        </w:r>
      </w:del>
      <w:ins w:id="1368" w:author="v5.0" w:date="2009-10-19T17:54:00Z">
        <w:r>
          <w:rPr/>
          <w:t>The duration field indicates the total duration of the following sequence:</w:t>
        </w:r>
      </w:ins>
    </w:p>
    <w:p>
      <w:pPr>
        <w:pStyle w:val="Normal"/>
        <w:numPr>
          <w:ilvl w:val="0"/>
          <w:numId w:val="7"/>
        </w:numPr>
        <w:rPr>
          <w:ins w:id="1371" w:author="v5.0" w:date="2009-10-19T17:54:00Z"/>
        </w:rPr>
      </w:pPr>
      <w:ins w:id="1370" w:author="v5.0" w:date="2009-10-19T17:54:00Z">
        <w:r>
          <w:rPr/>
          <w:t>The transmission time of the RTS frame,</w:t>
        </w:r>
      </w:ins>
    </w:p>
    <w:p>
      <w:pPr>
        <w:pStyle w:val="Normal"/>
        <w:numPr>
          <w:ilvl w:val="0"/>
          <w:numId w:val="7"/>
        </w:numPr>
        <w:rPr>
          <w:ins w:id="1373" w:author="v5.0" w:date="2009-10-19T17:54:00Z"/>
        </w:rPr>
      </w:pPr>
      <w:ins w:id="1372" w:author="v5.0" w:date="2009-10-19T17:54:00Z">
        <w:r>
          <w:rPr/>
          <w:t>Duration of RCIFG between RTS and CTS frames,</w:t>
        </w:r>
      </w:ins>
    </w:p>
    <w:p>
      <w:pPr>
        <w:pStyle w:val="Normal"/>
        <w:numPr>
          <w:ilvl w:val="0"/>
          <w:numId w:val="7"/>
        </w:numPr>
        <w:rPr>
          <w:ins w:id="1375" w:author="v5.0" w:date="2009-10-19T17:54:00Z"/>
        </w:rPr>
      </w:pPr>
      <w:ins w:id="1374" w:author="v5.0" w:date="2009-10-19T17:54:00Z">
        <w:r>
          <w:rPr/>
          <w:t>The transmission time of the CTS frame,</w:t>
        </w:r>
      </w:ins>
    </w:p>
    <w:p>
      <w:pPr>
        <w:pStyle w:val="Normal"/>
        <w:numPr>
          <w:ilvl w:val="0"/>
          <w:numId w:val="7"/>
        </w:numPr>
        <w:rPr>
          <w:ins w:id="1377" w:author="v5.0" w:date="2009-10-19T17:54:00Z"/>
        </w:rPr>
      </w:pPr>
      <w:ins w:id="1376" w:author="v5.0" w:date="2009-10-19T17:54:00Z">
        <w:r>
          <w:rPr/>
          <w:t>The transmission time of the MSG frames that follow the CTS frame and the BIFGs that separate them, and</w:t>
        </w:r>
      </w:ins>
    </w:p>
    <w:p>
      <w:pPr>
        <w:pStyle w:val="Normal"/>
        <w:numPr>
          <w:ilvl w:val="0"/>
          <w:numId w:val="7"/>
        </w:numPr>
        <w:rPr>
          <w:ins w:id="1379" w:author="v5.0" w:date="2009-10-19T17:54:00Z"/>
        </w:rPr>
      </w:pPr>
      <w:ins w:id="1378" w:author="v5.0" w:date="2009-10-19T17:54:00Z">
        <w:r>
          <w:rPr/>
          <w:t>Duration of CCIFG between CTS frame and MSG frame that follows CTS frame.</w:t>
        </w:r>
      </w:ins>
    </w:p>
    <w:p>
      <w:pPr>
        <w:pStyle w:val="Normal"/>
        <w:numPr>
          <w:ilvl w:val="0"/>
          <w:numId w:val="7"/>
        </w:numPr>
        <w:rPr>
          <w:ins w:id="1382" w:author="v5.0" w:date="2009-10-19T17:54:00Z"/>
        </w:rPr>
      </w:pPr>
      <w:ins w:id="1380" w:author="v5.0" w:date="2009-10-19T17:54:00Z">
        <w:r>
          <w:rPr/>
          <w:t>If ACK is required, the duration of the AIFG and the ACK frame</w:t>
        </w:r>
      </w:ins>
      <w:ins w:id="1381" w:author="v5.0" w:date="2009-10-19T17:56:00Z">
        <w:r>
          <w:rPr/>
          <w:t>.</w:t>
        </w:r>
      </w:ins>
    </w:p>
    <w:p>
      <w:pPr>
        <w:pStyle w:val="Normal"/>
        <w:numPr>
          <w:ilvl w:val="0"/>
          <w:numId w:val="7"/>
        </w:numPr>
        <w:rPr/>
      </w:pPr>
      <w:ins w:id="1383" w:author="v5.0" w:date="2009-10-19T17:54:00Z">
        <w:r>
          <w:rPr/>
          <w:t>If Mc ACK is required the duration of default AIFG gap and the Mc-ACK sequence duration.</w:t>
        </w:r>
      </w:ins>
    </w:p>
    <w:p>
      <w:pPr>
        <w:pStyle w:val="Normal"/>
        <w:rPr/>
      </w:pPr>
      <w:r>
        <w:rPr/>
        <w:t>…</w:t>
      </w:r>
    </w:p>
    <w:p>
      <w:pPr>
        <w:pStyle w:val="Normal"/>
        <w:ind w:left="567" w:hanging="567"/>
        <w:rPr/>
      </w:pPr>
      <w:r>
        <w:rPr>
          <w:rFonts w:eastAsia="MS Mincho;ＭＳ 明朝"/>
          <w:b/>
          <w:szCs w:val="24"/>
          <w:u w:val="single"/>
        </w:rPr>
        <w:t>7.</w:t>
        <w:tab/>
        <w:t>Revise §7.1.2.3.2.5 as follows:</w:t>
      </w:r>
    </w:p>
    <w:p>
      <w:pPr>
        <w:pStyle w:val="Heading6"/>
        <w:rPr/>
      </w:pPr>
      <w:r>
        <w:rPr/>
        <w:t>7.1.2.3.2.5</w:t>
        <w:tab/>
        <w:t xml:space="preserve">CTS PHY-frame type specific fields  </w:t>
      </w:r>
    </w:p>
    <w:p>
      <w:pPr>
        <w:pStyle w:val="Normal"/>
        <w:rPr/>
      </w:pPr>
      <w:r>
        <w:rPr/>
        <w:t>Specific fields of the CTS PHY-frame type are listed in Table 7-14.</w:t>
      </w:r>
    </w:p>
    <w:p>
      <w:pPr>
        <w:pStyle w:val="TableNotitle"/>
        <w:rPr/>
      </w:pPr>
      <w:r>
        <w:rPr/>
        <w:t>Table 7-14/G.9960 – Specific fields of the CTS PHY-frame type</w:t>
      </w:r>
    </w:p>
    <w:tbl>
      <w:tblPr>
        <w:tblW w:w="3304" w:type="dxa"/>
        <w:jc w:val="center"/>
        <w:tblInd w:w="0" w:type="dxa"/>
        <w:tblLayout w:type="fixed"/>
        <w:tblCellMar>
          <w:top w:w="0" w:type="dxa"/>
          <w:left w:w="108" w:type="dxa"/>
          <w:bottom w:w="0" w:type="dxa"/>
          <w:right w:w="108" w:type="dxa"/>
        </w:tblCellMar>
      </w:tblPr>
      <w:tblGrid>
        <w:gridCol w:w="1759"/>
        <w:gridCol w:w="1545"/>
      </w:tblGrid>
      <w:tr>
        <w:trPr/>
        <w:tc>
          <w:tcPr>
            <w:tcW w:w="1759"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45"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rPr/>
            </w:pPr>
            <w:r>
              <w:rPr/>
              <w:t>CTS_DUR</w:t>
            </w:r>
          </w:p>
        </w:tc>
        <w:tc>
          <w:tcPr>
            <w:tcW w:w="1545"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84" w:author="v5.0" w:date="2009-10-19T17:44:00Z">
              <w:r>
                <w:rPr/>
                <w:t>16</w:t>
              </w:r>
            </w:ins>
            <w:del w:id="1385" w:author="v5.0" w:date="2009-10-19T17:44:00Z">
              <w:r>
                <w:rPr/>
                <w:delText>DUR</w:delText>
              </w:r>
            </w:del>
            <w:del w:id="1386" w:author="v5.0" w:date="2009-10-19T17:44:00Z">
              <w:r>
                <w:rPr>
                  <w:vertAlign w:val="subscript"/>
                </w:rPr>
                <w:delText>H</w:delText>
              </w:r>
            </w:del>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45"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5.1</w:t>
        <w:tab/>
        <w:t>Duration for CTS frame (CTS_DUR)</w:t>
      </w:r>
    </w:p>
    <w:p>
      <w:pPr>
        <w:pStyle w:val="Normal"/>
        <w:rPr/>
      </w:pPr>
      <w:del w:id="1387" w:author="v5.0" w:date="2009-10-19T17:56:00Z">
        <w:r>
          <w:rPr/>
          <w:delText>This field is for further study.</w:delText>
        </w:r>
      </w:del>
      <w:ins w:id="1388" w:author="v5.0" w:date="2009-10-19T17:56:00Z">
        <w:r>
          <w:rPr/>
          <w:t>The duration field shall repeat the duration expressed in the preceding RTS frame minus the RTS frame transmission time and the inter-frame gap that follows the RTS frame.</w:t>
        </w:r>
      </w:ins>
    </w:p>
    <w:p>
      <w:pPr>
        <w:pStyle w:val="Normal"/>
        <w:rPr>
          <w:rFonts w:eastAsia="MS Mincho;ＭＳ 明朝"/>
        </w:rPr>
      </w:pPr>
      <w:r>
        <w:rPr>
          <w:rFonts w:eastAsia="MS Mincho;ＭＳ 明朝"/>
        </w:rPr>
        <w:t>…</w:t>
      </w:r>
    </w:p>
    <w:p>
      <w:pPr>
        <w:pStyle w:val="Normal"/>
        <w:rPr>
          <w:rFonts w:eastAsia="MS Mincho;ＭＳ 明朝"/>
          <w:b/>
          <w:b/>
          <w:szCs w:val="24"/>
          <w:u w:val="single"/>
        </w:rPr>
      </w:pPr>
      <w:r>
        <w:rPr>
          <w:rFonts w:eastAsia="MS Mincho;ＭＳ 明朝"/>
          <w:b/>
          <w:szCs w:val="24"/>
          <w:u w:val="single"/>
        </w:rPr>
      </w:r>
    </w:p>
    <w:p>
      <w:pPr>
        <w:pStyle w:val="Normal"/>
        <w:ind w:left="567" w:hanging="567"/>
        <w:rPr>
          <w:rFonts w:eastAsia="MS Mincho;ＭＳ 明朝"/>
          <w:b/>
          <w:b/>
          <w:szCs w:val="24"/>
          <w:u w:val="single"/>
        </w:rPr>
      </w:pPr>
      <w:r>
        <w:rPr>
          <w:rFonts w:eastAsia="MS Mincho;ＭＳ 明朝"/>
          <w:b/>
          <w:szCs w:val="24"/>
          <w:u w:val="single"/>
        </w:rPr>
        <w:t>8.</w:t>
        <w:tab/>
        <w:t>Revise §7.1.2.3.2.6 and its sub-sections as follows:</w:t>
      </w:r>
    </w:p>
    <w:p>
      <w:pPr>
        <w:pStyle w:val="Heading6"/>
        <w:rPr/>
      </w:pPr>
      <w:r>
        <w:rPr/>
        <w:t>7.1.2.3.2.6</w:t>
        <w:tab/>
        <w:t>PROBE PHY-frame type specific fields</w:t>
      </w:r>
      <w:ins w:id="1389" w:author="v4.0" w:date="2009-07-14T20:09:00Z">
        <w:r>
          <w:rPr/>
          <w:t xml:space="preserve"> (working text)</w:t>
        </w:r>
      </w:ins>
    </w:p>
    <w:p>
      <w:pPr>
        <w:pStyle w:val="Normal"/>
        <w:rPr/>
      </w:pPr>
      <w:r>
        <w:rPr/>
        <w:t>Table 7-15 lists the PROBE PHY-frame type specific PHY-frame header fields:</w:t>
      </w:r>
    </w:p>
    <w:p>
      <w:pPr>
        <w:pStyle w:val="TableNotitle"/>
        <w:rPr/>
      </w:pPr>
      <w:r>
        <w:rPr/>
        <w:t>Table 7-15/G.9960 – PROBE PHY-frame type specific fields</w:t>
      </w:r>
    </w:p>
    <w:tbl>
      <w:tblPr>
        <w:tblW w:w="4753" w:type="dxa"/>
        <w:jc w:val="center"/>
        <w:tblInd w:w="0" w:type="dxa"/>
        <w:tblLayout w:type="fixed"/>
        <w:tblCellMar>
          <w:top w:w="0" w:type="dxa"/>
          <w:left w:w="108" w:type="dxa"/>
          <w:bottom w:w="0" w:type="dxa"/>
          <w:right w:w="108" w:type="dxa"/>
        </w:tblCellMar>
      </w:tblPr>
      <w:tblGrid>
        <w:gridCol w:w="3283"/>
        <w:gridCol w:w="1470"/>
      </w:tblGrid>
      <w:tr>
        <w:trPr/>
        <w:tc>
          <w:tcPr>
            <w:tcW w:w="3283"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_DUR</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90" w:author="v5.0" w:date="2009-10-19T17:45:00Z">
              <w:r>
                <w:rPr/>
                <w:t>16</w:t>
              </w:r>
            </w:ins>
            <w:del w:id="1391" w:author="v5.0" w:date="2009-10-19T17:45:00Z">
              <w:r>
                <w:rPr/>
                <w:delText>DUR</w:delText>
              </w:r>
            </w:del>
            <w:del w:id="1392" w:author="v5.0" w:date="2009-10-19T17:45:00Z">
              <w:r>
                <w:rPr>
                  <w:vertAlign w:val="subscript"/>
                </w:rPr>
                <w:delText>H</w:delText>
              </w:r>
            </w:del>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TYP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SYM</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APSDC-P</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393" w:author="v4.0" w:date="2009-07-14T16:53:00Z">
              <w:r>
                <w:rPr/>
                <w:t>PRBG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94" w:author="v4.0" w:date="2009-07-14T16:53:00Z">
              <w:r>
                <w:rPr/>
                <w:t>3</w:t>
              </w:r>
            </w:ins>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395" w:author="v4.2" w:date="2009-09-07T22:17:00Z">
              <w:r>
                <w:rPr/>
                <w:t>CE_CTRL_FLD</w:t>
              </w:r>
            </w:ins>
            <w:del w:id="1396" w:author="v4.2" w:date="2009-09-07T22:17:00Z">
              <w:r>
                <w:rPr/>
                <w:delText>CH_EST_FLD</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97" w:author="v4.0" w:date="2009-07-14T16:53:00Z">
              <w:del w:id="1398" w:author="v4.2" w:date="2009-09-07T22:18:00Z">
                <w:r>
                  <w:rPr/>
                  <w:delText>38</w:delText>
                </w:r>
              </w:del>
            </w:ins>
            <w:ins w:id="1399" w:author="v4.2" w:date="2009-09-07T22:18:00Z">
              <w:r>
                <w:rPr/>
                <w:t>2</w:t>
              </w:r>
            </w:ins>
            <w:ins w:id="1400" w:author="v5.0" w:date="2009-10-19T17:23:00Z">
              <w:r>
                <w:rPr/>
                <w:t>4</w:t>
              </w:r>
            </w:ins>
            <w:del w:id="1401" w:author="v5.0" w:date="2009-10-19T17:23:00Z">
              <w:r>
                <w:rPr/>
                <w:delText>1</w:delText>
              </w:r>
            </w:del>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402" w:author="v4.2" w:date="2009-09-07T22:18:00Z">
              <w:r>
                <w:rPr/>
                <w:t>CE_PRQST_FL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03" w:author="v4.2" w:date="2009-09-07T22:18:00Z">
              <w:r>
                <w:rPr/>
                <w:t>17</w:t>
              </w:r>
            </w:ins>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4753"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6.1</w:t>
        <w:tab/>
        <w:t>Duration for PROBE frame (PRB_DUR)</w:t>
      </w:r>
    </w:p>
    <w:p>
      <w:pPr>
        <w:pStyle w:val="Normal"/>
        <w:rPr/>
      </w:pPr>
      <w:ins w:id="1404" w:author="v5.0" w:date="2009-10-19T17:57:00Z">
        <w:r>
          <w:rPr/>
          <w:t>The duration field indicates the transmission time of the PROBE frame.</w:t>
        </w:r>
      </w:ins>
      <w:del w:id="1405" w:author="v5.0" w:date="2009-10-19T17:57:00Z">
        <w:r>
          <w:rPr/>
          <w:delText>This field is for further study.</w:delText>
        </w:r>
      </w:del>
    </w:p>
    <w:p>
      <w:pPr>
        <w:pStyle w:val="Heading7"/>
        <w:rPr/>
      </w:pPr>
      <w:r>
        <w:rPr/>
        <w:t>7.1.2.3.2.6.2</w:t>
        <w:tab/>
        <w:t xml:space="preserve">PROBE frame type (PRBTYPE)  </w:t>
      </w:r>
    </w:p>
    <w:p>
      <w:pPr>
        <w:pStyle w:val="Normal"/>
        <w:jc w:val="both"/>
        <w:rPr>
          <w:bCs/>
        </w:rPr>
      </w:pPr>
      <w:r>
        <w:rPr>
          <w:bCs/>
        </w:rPr>
        <w:t>PRBTYPE indicates the type of the PROBE frame. It is a 4-bit field that shall be coded as shown in Table 7-16.</w:t>
      </w:r>
    </w:p>
    <w:p>
      <w:pPr>
        <w:pStyle w:val="TableNotitle"/>
        <w:rPr/>
      </w:pPr>
      <w:r>
        <w:rPr/>
        <w:t>Table 7-16/G.9960 – PRBTYPE field values</w:t>
      </w:r>
    </w:p>
    <w:tbl>
      <w:tblPr>
        <w:tblW w:w="5059" w:type="dxa"/>
        <w:jc w:val="center"/>
        <w:tblInd w:w="0" w:type="dxa"/>
        <w:tblLayout w:type="fixed"/>
        <w:tblCellMar>
          <w:top w:w="0" w:type="dxa"/>
          <w:left w:w="108" w:type="dxa"/>
          <w:bottom w:w="0" w:type="dxa"/>
          <w:right w:w="108" w:type="dxa"/>
        </w:tblCellMar>
      </w:tblPr>
      <w:tblGrid>
        <w:gridCol w:w="1366"/>
        <w:gridCol w:w="3693"/>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693"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00</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Silent PROBE fra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01</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Channel assessment PROBE fra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10-1111</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Reserved by ITU-T</w:t>
            </w:r>
          </w:p>
        </w:tc>
      </w:tr>
    </w:tbl>
    <w:p>
      <w:pPr>
        <w:pStyle w:val="Normal"/>
        <w:rPr/>
      </w:pPr>
      <w:r>
        <w:rPr/>
      </w:r>
    </w:p>
    <w:p>
      <w:pPr>
        <w:pStyle w:val="Heading7"/>
        <w:keepNext w:val="false"/>
        <w:keepLines w:val="false"/>
        <w:tabs>
          <w:tab w:val="clear" w:pos="1440"/>
        </w:tabs>
        <w:suppressAutoHyphens w:val="true"/>
        <w:overflowPunct w:val="true"/>
        <w:autoSpaceDE w:val="true"/>
        <w:spacing w:before="240" w:after="60"/>
        <w:ind w:left="0" w:hanging="0"/>
        <w:textAlignment w:val="auto"/>
        <w:rPr/>
      </w:pPr>
      <w:r>
        <w:rPr/>
        <w:t>7.1.2.3.2.6.3</w:t>
        <w:tab/>
        <w:t>Probe symbols (PRBSYM)</w:t>
      </w:r>
      <w:ins w:id="1406" w:author="v4.0" w:date="2009-07-14T20:10:00Z">
        <w:r>
          <w:rPr/>
          <w:t xml:space="preserve"> (working text)</w:t>
        </w:r>
      </w:ins>
    </w:p>
    <w:p>
      <w:pPr>
        <w:pStyle w:val="Normal"/>
        <w:rPr/>
      </w:pPr>
      <w:r>
        <w:rPr/>
        <w:t>PRBSYM indicates the number of OFDM payload symbols in the PROBE frame. It is a 5-bit field that shall be coded as shown in Table 7-17</w:t>
      </w:r>
      <w:ins w:id="1407" w:author="v4.1" w:date="2009-08-15T12:37:00Z">
        <w:r>
          <w:rPr/>
          <w:t>.</w:t>
        </w:r>
      </w:ins>
    </w:p>
    <w:p>
      <w:pPr>
        <w:pStyle w:val="Normal"/>
        <w:rPr/>
      </w:pPr>
      <w:r>
        <w:rPr/>
      </w:r>
    </w:p>
    <w:p>
      <w:pPr>
        <w:pStyle w:val="TableNotitle"/>
        <w:rPr/>
      </w:pPr>
      <w:r>
        <w:rPr/>
        <w:t>Table 7-17/G.9960 – PRBSYM field values</w:t>
      </w:r>
    </w:p>
    <w:tbl>
      <w:tblPr>
        <w:tblW w:w="4975" w:type="dxa"/>
        <w:jc w:val="center"/>
        <w:tblInd w:w="0" w:type="dxa"/>
        <w:tblLayout w:type="fixed"/>
        <w:tblCellMar>
          <w:top w:w="0" w:type="dxa"/>
          <w:left w:w="108" w:type="dxa"/>
          <w:bottom w:w="0" w:type="dxa"/>
          <w:right w:w="108" w:type="dxa"/>
        </w:tblCellMar>
      </w:tblPr>
      <w:tblGrid>
        <w:gridCol w:w="1416"/>
        <w:gridCol w:w="3559"/>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559"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00</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08" w:author="v4.0" w:date="2009-07-14T16:56:00Z">
              <w:r>
                <w:rPr/>
                <w:delText xml:space="preserve">4 </w:delText>
              </w:r>
            </w:del>
            <w:ins w:id="1409" w:author="v4.0" w:date="2009-07-14T16:56:00Z">
              <w:r>
                <w:rPr/>
                <w:t xml:space="preserve">0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01</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0" w:author="v4.0" w:date="2009-07-14T16:56:00Z">
              <w:r>
                <w:rPr/>
                <w:delText xml:space="preserve">8 </w:delText>
              </w:r>
            </w:del>
            <w:ins w:id="1411" w:author="v4.0" w:date="2009-07-14T16:56:00Z">
              <w:r>
                <w:rPr/>
                <w:t xml:space="preserve">4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10</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2" w:author="v4.0" w:date="2009-07-14T16:56:00Z">
              <w:r>
                <w:rPr/>
                <w:delText xml:space="preserve">12 </w:delText>
              </w:r>
            </w:del>
            <w:ins w:id="1413" w:author="v4.0" w:date="2009-07-14T16:56:00Z">
              <w:r>
                <w:rPr/>
                <w:t xml:space="preserve">8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11</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4" w:author="v4.0" w:date="2009-07-14T16:56:00Z">
              <w:r>
                <w:rPr/>
                <w:delText xml:space="preserve">16 </w:delText>
              </w:r>
            </w:del>
            <w:ins w:id="1415" w:author="v4.0" w:date="2009-07-14T16:56:00Z">
              <w:r>
                <w:rPr/>
                <w:t xml:space="preserve">12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w:t>
            </w:r>
            <w:r>
              <w:rPr/>
              <w:t>.</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w:t>
            </w:r>
            <w:r>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del w:id="1416" w:author="v4.0" w:date="2009-07-14T16:56:00Z">
              <w:r>
                <w:rPr/>
                <w:delText>01111</w:delText>
              </w:r>
            </w:del>
            <w:ins w:id="1417" w:author="v4.0" w:date="2009-07-14T16:56:00Z">
              <w:r>
                <w:rPr/>
                <w:t>1000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64 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del w:id="1418" w:author="v4.0" w:date="2009-07-14T16:57:00Z">
              <w:r>
                <w:rPr/>
                <w:delText>1xxxx</w:delText>
              </w:r>
            </w:del>
            <w:ins w:id="1419" w:author="v4.0" w:date="2009-07-14T16:57:00Z">
              <w:r>
                <w:rPr/>
                <w:t>10001 - 1111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bl>
    <w:p>
      <w:pPr>
        <w:pStyle w:val="Heading7"/>
        <w:rPr/>
      </w:pPr>
      <w:r>
        <w:rPr/>
        <w:t>7.1.2.3.2.6.4</w:t>
        <w:tab/>
        <w:t xml:space="preserve">Actual PSD ceiling of probe frame (APSDC-P)  </w:t>
      </w:r>
    </w:p>
    <w:p>
      <w:pPr>
        <w:pStyle w:val="Normal"/>
        <w:rPr/>
      </w:pPr>
      <w:r>
        <w:rPr/>
        <w:t xml:space="preserve">APSDC-P indicates the PSDC value that is used in the PHY frame. The field shall be coded as a 5-bit unsigned value. The valid values are in the range from 0 to 25, plus 0x1F. Values from 0 to 25 correspond to an actual PSD ceiling in the range of </w:t>
      </w:r>
      <w:r>
        <w:rPr>
          <w:rFonts w:eastAsia="Symbol" w:cs="Symbol" w:ascii="Symbol" w:hAnsi="Symbol"/>
        </w:rPr>
        <w:t></w:t>
      </w:r>
      <w:r>
        <w:rPr/>
        <w:t xml:space="preserve">50 dBm/Hz to </w:t>
      </w:r>
      <w:r>
        <w:rPr>
          <w:rFonts w:eastAsia="Symbol" w:cs="Symbol" w:ascii="Symbol" w:hAnsi="Symbol"/>
        </w:rPr>
        <w:t></w:t>
      </w:r>
      <w:r>
        <w:rPr/>
        <w:t>100 dBm/Hz in 2 dB steps. The special value 0x1F indicates that no PSD ceiling is applied. Values from 26 to 30 are reserved by ITU-T.</w:t>
      </w:r>
    </w:p>
    <w:p>
      <w:pPr>
        <w:pStyle w:val="Heading7"/>
        <w:rPr>
          <w:ins w:id="1424" w:author="v4.0" w:date="2009-07-14T16:57:00Z"/>
        </w:rPr>
      </w:pPr>
      <w:ins w:id="1420" w:author="v4.0" w:date="2009-07-14T16:57:00Z">
        <w:r>
          <w:rPr/>
          <w:t>7.1.2.3.2.6.</w:t>
        </w:r>
      </w:ins>
      <w:ins w:id="1421" w:author="v4.0" w:date="2009-09-07T15:15:00Z">
        <w:r>
          <w:rPr/>
          <w:t>5</w:t>
        </w:r>
      </w:ins>
      <w:ins w:id="1422" w:author="v4.0" w:date="2009-07-14T16:57:00Z">
        <w:r>
          <w:rPr/>
          <w:tab/>
          <w:t>PROBE guard interval (PRBGI)</w:t>
        </w:r>
      </w:ins>
      <w:ins w:id="1423" w:author="v4.0" w:date="2009-07-14T20:08:00Z">
        <w:r>
          <w:rPr/>
          <w:t xml:space="preserve"> (working text)</w:t>
        </w:r>
      </w:ins>
    </w:p>
    <w:p>
      <w:pPr>
        <w:pStyle w:val="Normal"/>
        <w:rPr/>
      </w:pPr>
      <w:ins w:id="1425" w:author="v4.0" w:date="2009-07-14T16:57:00Z">
        <w:r>
          <w:rPr/>
          <w:t>PRBGI indicates the guard interval value used for the payload of the PROBE frame. The field shall be coded in the same way as described in Table 7-11 in §7.1.2.3.2.1.1</w:t>
        </w:r>
      </w:ins>
      <w:ins w:id="1426" w:author="v5.0" w:date="2009-10-20T13:12:00Z">
        <w:r>
          <w:rPr/>
          <w:t>6</w:t>
        </w:r>
      </w:ins>
      <w:ins w:id="1427" w:author="v4.0" w:date="2009-09-07T15:19:00Z">
        <w:del w:id="1428" w:author="v5.0" w:date="2009-10-20T13:12:00Z">
          <w:r>
            <w:rPr/>
            <w:delText>3</w:delText>
          </w:r>
        </w:del>
      </w:ins>
      <w:ins w:id="1429" w:author="v4.0" w:date="2009-07-14T16:57:00Z">
        <w:r>
          <w:rPr/>
          <w:t>.</w:t>
        </w:r>
      </w:ins>
    </w:p>
    <w:p>
      <w:pPr>
        <w:pStyle w:val="Heading7"/>
        <w:rPr>
          <w:ins w:id="1440" w:author="v4.0" w:date="2009-07-14T16:59:00Z"/>
        </w:rPr>
      </w:pPr>
      <w:ins w:id="1430" w:author="v4.0" w:date="2009-07-14T16:59:00Z">
        <w:r>
          <w:rPr/>
          <w:t>7.1.2.3.2.6.</w:t>
        </w:r>
      </w:ins>
      <w:ins w:id="1431" w:author="v4.0" w:date="2009-09-07T15:15:00Z">
        <w:r>
          <w:rPr/>
          <w:t>6</w:t>
        </w:r>
      </w:ins>
      <w:ins w:id="1432" w:author="v4.0" w:date="2009-07-14T16:59:00Z">
        <w:r>
          <w:rPr/>
          <w:tab/>
          <w:t xml:space="preserve">Channel estimation </w:t>
        </w:r>
      </w:ins>
      <w:ins w:id="1433" w:author="v4.2" w:date="2009-09-07T22:19:00Z">
        <w:r>
          <w:rPr/>
          <w:t xml:space="preserve">control </w:t>
        </w:r>
      </w:ins>
      <w:ins w:id="1434" w:author="v4.0" w:date="2009-07-14T16:59:00Z">
        <w:r>
          <w:rPr/>
          <w:t>field (</w:t>
        </w:r>
      </w:ins>
      <w:ins w:id="1435" w:author="v4.2" w:date="2009-09-07T22:19:00Z">
        <w:r>
          <w:rPr/>
          <w:t>CE_CTRL_FLD</w:t>
        </w:r>
      </w:ins>
      <w:ins w:id="1436" w:author="v4.0" w:date="2009-07-14T16:59:00Z">
        <w:del w:id="1437" w:author="v4.2" w:date="2009-09-07T22:19:00Z">
          <w:r>
            <w:rPr/>
            <w:delText>CH_EST_FLD</w:delText>
          </w:r>
        </w:del>
      </w:ins>
      <w:ins w:id="1438" w:author="v4.0" w:date="2009-07-14T16:59:00Z">
        <w:r>
          <w:rPr/>
          <w:t xml:space="preserve">) </w:t>
        </w:r>
      </w:ins>
      <w:ins w:id="1439" w:author="v4.0" w:date="2009-07-14T20:08:00Z">
        <w:r>
          <w:rPr/>
          <w:t>(working text)</w:t>
        </w:r>
      </w:ins>
    </w:p>
    <w:p>
      <w:pPr>
        <w:pStyle w:val="TableNotitle"/>
        <w:rPr/>
      </w:pPr>
      <w:ins w:id="1441" w:author="v4.0" w:date="2009-07-14T16:59:00Z">
        <w:r>
          <w:rPr/>
          <w:t xml:space="preserve">Table 7-17.1/G.9960 – Interpretation of the </w:t>
        </w:r>
      </w:ins>
      <w:ins w:id="1442" w:author="v4.2" w:date="2009-09-07T22:19:00Z">
        <w:r>
          <w:rPr/>
          <w:t>CE_CTRL_FLD</w:t>
        </w:r>
      </w:ins>
      <w:ins w:id="1443" w:author="v4.0" w:date="2009-07-14T16:59:00Z">
        <w:del w:id="1444" w:author="v4.2" w:date="2009-09-07T22:19:00Z">
          <w:r>
            <w:rPr/>
            <w:delText>CH_EST_FLD</w:delText>
          </w:r>
        </w:del>
      </w:ins>
      <w:ins w:id="1445" w:author="v4.0" w:date="2009-07-14T16:59:00Z">
        <w:r>
          <w:rPr/>
          <w:t xml:space="preserve">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446" w:author="v4.0" w:date="2009-07-14T16:59: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447" w:author="v4.0" w:date="2009-07-14T16:59: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48" w:author="v4.0" w:date="2009-07-14T16:59:00Z">
              <w:r>
                <w:rPr/>
                <w:t>CE_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49" w:author="v4.0" w:date="2009-07-14T16:59:00Z">
              <w:r>
                <w:rPr/>
                <w:t>4</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0" w:author="v4.0" w:date="2009-07-14T16:59:00Z">
              <w:r>
                <w:rPr/>
                <w:t>CE_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1" w:author="v4.0" w:date="2009-07-14T16:59: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2" w:author="v4.0" w:date="2009-07-14T16:59:00Z">
              <w:r>
                <w:rPr/>
                <w:t>CE_STIM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3" w:author="v4.0" w:date="2009-07-14T16:59:00Z">
              <w:r>
                <w:rPr/>
                <w:t>6</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4" w:author="v4.0" w:date="2009-07-14T16:59:00Z">
              <w:r>
                <w:rPr/>
                <w:t>CE_ETIM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5" w:author="v4.0" w:date="2009-07-14T16:59:00Z">
              <w:r>
                <w:rPr/>
                <w:t>6</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6" w:author="v5.0" w:date="2009-10-19T17:24:00Z">
              <w:r>
                <w:rPr/>
                <w:t>CE_GRP_MI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7" w:author="v5.0" w:date="2009-10-19T17:24:00Z">
              <w:r>
                <w:rPr/>
                <w:t>3</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del w:id="1458" w:author="v4.2" w:date="2009-09-07T22:19:00Z">
              <w:r>
                <w:rPr/>
                <w:delText>CE_PR_PRBTYPE</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59" w:author="v4.2" w:date="2009-09-07T22:19:00Z">
              <w:r>
                <w:rPr/>
                <w:delText>4</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0" w:author="v4.2" w:date="2009-09-07T22:19:00Z">
              <w:r>
                <w:rPr/>
                <w:delText>CE_PR_PRBSYM</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1" w:author="v4.2" w:date="2009-09-07T22:19:00Z">
              <w:r>
                <w:rPr/>
                <w:delText>5</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2" w:author="v4.2" w:date="2009-09-07T22:19:00Z">
              <w:r>
                <w:rPr/>
                <w:delText>CE_PR_APSDC</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3" w:author="v4.2" w:date="2009-09-07T22:19:00Z">
              <w:r>
                <w:rPr/>
                <w:delText>5</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4" w:author="v4.2" w:date="2009-09-07T22:19:00Z">
              <w:r>
                <w:rPr/>
                <w:delText>CE_PR_PRBGI</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5" w:author="v4.2" w:date="2009-09-07T22:19:00Z">
              <w:r>
                <w:rPr/>
                <w:delText>3</w:delText>
              </w:r>
            </w:del>
          </w:p>
        </w:tc>
      </w:tr>
    </w:tbl>
    <w:p>
      <w:pPr>
        <w:pStyle w:val="Heading8"/>
        <w:rPr>
          <w:lang w:val="fr-FR"/>
          <w:ins w:id="1471" w:author="v4.0" w:date="2009-07-14T16:59:00Z"/>
        </w:rPr>
      </w:pPr>
      <w:ins w:id="1466" w:author="v4.0" w:date="2009-07-14T16:59:00Z">
        <w:r>
          <w:rPr>
            <w:lang w:val="fr-FR"/>
          </w:rPr>
          <w:t>7.1.2.3.2.6.</w:t>
        </w:r>
      </w:ins>
      <w:ins w:id="1467" w:author="v4.0" w:date="2009-09-07T15:15:00Z">
        <w:r>
          <w:rPr>
            <w:lang w:val="fr-FR"/>
          </w:rPr>
          <w:t>6</w:t>
        </w:r>
      </w:ins>
      <w:ins w:id="1468" w:author="v4.0" w:date="2009-07-14T16:59:00Z">
        <w:r>
          <w:rPr>
            <w:lang w:val="fr-FR"/>
          </w:rPr>
          <w:t>.1</w:t>
          <w:tab/>
          <w:t>Channel estimation control (CE_CTRL)</w:t>
        </w:r>
      </w:ins>
      <w:ins w:id="1469" w:author="v4.0" w:date="2009-07-14T20:09:00Z">
        <w:r>
          <w:rPr>
            <w:lang w:val="fr-FR"/>
          </w:rPr>
          <w:t xml:space="preserve"> </w:t>
        </w:r>
      </w:ins>
      <w:ins w:id="1470" w:author="v4.0" w:date="2009-07-14T20:09:00Z">
        <w:r>
          <w:rPr/>
          <w:t>(working text)</w:t>
        </w:r>
      </w:ins>
    </w:p>
    <w:p>
      <w:pPr>
        <w:pStyle w:val="Normal"/>
        <w:rPr>
          <w:ins w:id="1476" w:author="v4.0" w:date="2009-07-14T16:59:00Z"/>
        </w:rPr>
      </w:pPr>
      <w:ins w:id="1472" w:author="v4.0" w:date="2009-07-14T16:59:00Z">
        <w:r>
          <w:rPr>
            <w:bCs/>
          </w:rPr>
          <w:t>CE_CTRL indicates the control information of channel estimation process. It is a 4-bit field that shall be coded as shown in Table 7-1</w:t>
        </w:r>
      </w:ins>
      <w:ins w:id="1473" w:author="v4.0" w:date="2009-07-14T17:07:00Z">
        <w:r>
          <w:rPr>
            <w:bCs/>
          </w:rPr>
          <w:t>7</w:t>
        </w:r>
      </w:ins>
      <w:ins w:id="1474" w:author="v4.0" w:date="2009-07-14T16:59:00Z">
        <w:r>
          <w:rPr>
            <w:bCs/>
          </w:rPr>
          <w:t>.2.</w:t>
        </w:r>
      </w:ins>
      <w:ins w:id="1475" w:author="v4.0" w:date="2009-07-14T16:59:00Z">
        <w:r>
          <w:rPr/>
          <w:t xml:space="preserve"> </w:t>
        </w:r>
      </w:ins>
    </w:p>
    <w:p>
      <w:pPr>
        <w:pStyle w:val="TableNotitle"/>
        <w:rPr/>
      </w:pPr>
      <w:ins w:id="1477" w:author="v4.0" w:date="2009-07-14T16:59:00Z">
        <w:r>
          <w:rPr/>
          <w:t>Table 7-1</w:t>
        </w:r>
      </w:ins>
      <w:ins w:id="1478" w:author="v4.0" w:date="2009-07-14T17:07:00Z">
        <w:r>
          <w:rPr/>
          <w:t>7</w:t>
        </w:r>
      </w:ins>
      <w:ins w:id="1479" w:author="v4.0" w:date="2009-07-14T16:59:00Z">
        <w:r>
          <w:rPr/>
          <w:t>.2/G.9960 – CE_CTRL field values</w:t>
        </w:r>
      </w:ins>
    </w:p>
    <w:tbl>
      <w:tblPr>
        <w:tblW w:w="5059" w:type="dxa"/>
        <w:jc w:val="center"/>
        <w:tblInd w:w="0" w:type="dxa"/>
        <w:tblLayout w:type="fixed"/>
        <w:tblCellMar>
          <w:top w:w="0" w:type="dxa"/>
          <w:left w:w="108" w:type="dxa"/>
          <w:bottom w:w="0" w:type="dxa"/>
          <w:right w:w="108" w:type="dxa"/>
        </w:tblCellMar>
      </w:tblPr>
      <w:tblGrid>
        <w:gridCol w:w="1366"/>
        <w:gridCol w:w="3693"/>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er"/>
              <w:rPr/>
            </w:pPr>
            <w:ins w:id="1480" w:author="v4.0" w:date="2009-07-14T16:59:00Z">
              <w:r>
                <w:rPr/>
                <w:t>Value</w:t>
              </w:r>
            </w:ins>
          </w:p>
        </w:tc>
        <w:tc>
          <w:tcPr>
            <w:tcW w:w="3693" w:type="dxa"/>
            <w:tcBorders>
              <w:top w:val="single" w:sz="4" w:space="0" w:color="000000"/>
              <w:left w:val="single" w:sz="4" w:space="0" w:color="000000"/>
              <w:bottom w:val="single" w:sz="4" w:space="0" w:color="000000"/>
              <w:right w:val="single" w:sz="4" w:space="0" w:color="000000"/>
            </w:tcBorders>
          </w:tcPr>
          <w:p>
            <w:pPr>
              <w:pStyle w:val="Tableheader"/>
              <w:rPr/>
            </w:pPr>
            <w:ins w:id="1481" w:author="v4.0" w:date="2009-07-14T16:59:00Z">
              <w:r>
                <w:rPr/>
                <w:t>Interpretation</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2" w:author="v4.0" w:date="2009-07-14T16:59:00Z">
              <w:r>
                <w:rPr/>
                <w:t>000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83" w:author="v4.0" w:date="2009-07-14T16:59:00Z">
              <w:r>
                <w:rPr/>
                <w:t>Normal PROBE frame</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4" w:author="v4.0" w:date="2009-07-14T16:59:00Z">
              <w:r>
                <w:rPr/>
                <w:t>000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85" w:author="v4.0" w:date="2009-07-14T16:59:00Z">
              <w:r>
                <w:rPr/>
                <w:t xml:space="preserve">Channel </w:t>
              </w:r>
            </w:ins>
            <w:ins w:id="1486" w:author="v4.0" w:date="2009-07-14T16:59:00Z">
              <w:del w:id="1487" w:author="v4.1" w:date="2009-08-11T16:31:00Z">
                <w:r>
                  <w:rPr/>
                  <w:delText>discovery is initiated by the transmitter</w:delText>
                </w:r>
              </w:del>
            </w:ins>
            <w:ins w:id="1488" w:author="v4.1" w:date="2009-08-11T16:31:00Z">
              <w:r>
                <w:rPr/>
                <w:t>estimation request</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9" w:author="v4.0" w:date="2009-07-14T16:59:00Z">
              <w:r>
                <w:rPr/>
                <w:t>001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0" w:author="v4.1" w:date="2009-08-11T16:32:00Z">
              <w:r>
                <w:rPr/>
                <w:t>Channel estimation initiation</w:t>
              </w:r>
            </w:ins>
            <w:del w:id="1491" w:author="v4.1" w:date="2009-08-11T16:32:00Z">
              <w:r>
                <w:rPr/>
                <w:delText>PROBE frame is requested by the receiv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2" w:author="v4.0" w:date="2009-07-14T16:59:00Z">
              <w:r>
                <w:rPr/>
                <w:t>001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3" w:author="v4.0" w:date="2009-07-14T16:59:00Z">
              <w:r>
                <w:rPr/>
                <w:t xml:space="preserve">Channel </w:t>
              </w:r>
            </w:ins>
            <w:ins w:id="1494" w:author="v4.1" w:date="2009-08-11T16:32:00Z">
              <w:r>
                <w:rPr/>
                <w:t>estimation confirmation</w:t>
              </w:r>
            </w:ins>
            <w:del w:id="1495" w:author="v4.1" w:date="2009-08-11T16:32:00Z">
              <w:r>
                <w:rPr/>
                <w:delText>adaptation is requested by the receiv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6" w:author="v4.0" w:date="2009-07-14T16:59:00Z">
              <w:r>
                <w:rPr/>
                <w:t>010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7" w:author="v4.1" w:date="2009-08-11T16:32:00Z">
              <w:r>
                <w:rPr/>
                <w:t>PROBE frame request</w:t>
              </w:r>
            </w:ins>
            <w:del w:id="1498" w:author="v4.1" w:date="2009-08-11T16:32:00Z">
              <w:r>
                <w:rPr/>
                <w:delText>Channel adaptation is granted by the transmitt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9" w:author="v4.0" w:date="2009-07-14T16:59:00Z">
              <w:r>
                <w:rPr/>
                <w:t>0101-111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500" w:author="v4.0" w:date="2009-07-14T16:59:00Z">
              <w:r>
                <w:rPr/>
                <w:t>Reserved by ITU-T</w:t>
              </w:r>
            </w:ins>
          </w:p>
        </w:tc>
      </w:tr>
    </w:tbl>
    <w:p>
      <w:pPr>
        <w:pStyle w:val="Heading8"/>
        <w:rPr>
          <w:lang w:val="fr-FR"/>
          <w:ins w:id="1506" w:author="v4.0" w:date="2009-07-14T16:59:00Z"/>
        </w:rPr>
      </w:pPr>
      <w:ins w:id="1501" w:author="v4.0" w:date="2009-07-14T16:59:00Z">
        <w:r>
          <w:rPr>
            <w:lang w:val="fr-FR"/>
          </w:rPr>
          <w:t>7.1.2.3.2.6.</w:t>
        </w:r>
      </w:ins>
      <w:ins w:id="1502" w:author="v4.0" w:date="2009-09-07T15:16:00Z">
        <w:r>
          <w:rPr>
            <w:lang w:val="fr-FR"/>
          </w:rPr>
          <w:t>6</w:t>
        </w:r>
      </w:ins>
      <w:ins w:id="1503" w:author="v4.0" w:date="2009-07-14T16:59:00Z">
        <w:r>
          <w:rPr>
            <w:lang w:val="fr-FR"/>
          </w:rPr>
          <w:t>.2</w:t>
          <w:tab/>
          <w:t>Channel estimation BAT ID (CE_BAT_ID)</w:t>
        </w:r>
      </w:ins>
      <w:ins w:id="1504" w:author="v4.0" w:date="2009-07-14T20:09:00Z">
        <w:r>
          <w:rPr>
            <w:lang w:val="fr-FR"/>
          </w:rPr>
          <w:t xml:space="preserve"> </w:t>
        </w:r>
      </w:ins>
      <w:ins w:id="1505" w:author="v4.0" w:date="2009-07-14T20:09:00Z">
        <w:r>
          <w:rPr/>
          <w:t>(working text)</w:t>
        </w:r>
      </w:ins>
    </w:p>
    <w:p>
      <w:pPr>
        <w:pStyle w:val="Normal"/>
        <w:rPr>
          <w:ins w:id="1523" w:author="v4.0" w:date="2009-07-14T16:59:00Z"/>
        </w:rPr>
      </w:pPr>
      <w:ins w:id="1507" w:author="v5.0" w:date="2009-10-19T17:25:00Z">
        <w:r>
          <w:rPr/>
          <w:t xml:space="preserve">This field shall be formatted as shown in </w:t>
        </w:r>
      </w:ins>
      <w:ins w:id="1508" w:author="v4.0" w:date="2009-07-14T16:59:00Z">
        <w:del w:id="1509" w:author="v5.0" w:date="2009-10-19T17:25:00Z">
          <w:r>
            <w:rPr/>
            <w:delText xml:space="preserve">See </w:delText>
          </w:r>
        </w:del>
      </w:ins>
      <w:ins w:id="1510" w:author="v4.0" w:date="2009-07-14T16:59:00Z">
        <w:r>
          <w:rPr/>
          <w:t xml:space="preserve">Table 7-20. This field is valid only if CE_CTRL is set to </w:t>
        </w:r>
      </w:ins>
      <w:ins w:id="1511" w:author="v4.0" w:date="2009-07-14T16:59:00Z">
        <w:del w:id="1512" w:author="v4.1" w:date="2009-08-11T16:33:00Z">
          <w:r>
            <w:rPr>
              <w:b/>
            </w:rPr>
            <w:delText>0</w:delText>
          </w:r>
        </w:del>
      </w:ins>
      <w:ins w:id="1513" w:author="v4.0" w:date="2009-07-14T16:59:00Z">
        <w:r>
          <w:rPr>
            <w:b/>
          </w:rPr>
          <w:t>001</w:t>
        </w:r>
      </w:ins>
      <w:ins w:id="1514" w:author="v4.1" w:date="2009-08-11T16:33:00Z">
        <w:r>
          <w:rPr>
            <w:b/>
          </w:rPr>
          <w:t>0</w:t>
        </w:r>
      </w:ins>
      <w:ins w:id="1515" w:author="v4.0" w:date="2009-07-14T16:59:00Z">
        <w:r>
          <w:rPr/>
          <w:t xml:space="preserve"> or </w:t>
        </w:r>
      </w:ins>
      <w:ins w:id="1516" w:author="v4.0" w:date="2009-07-14T16:59:00Z">
        <w:r>
          <w:rPr>
            <w:b/>
          </w:rPr>
          <w:t>0</w:t>
        </w:r>
      </w:ins>
      <w:ins w:id="1517" w:author="v4.1" w:date="2009-08-11T16:33:00Z">
        <w:r>
          <w:rPr>
            <w:b/>
          </w:rPr>
          <w:t>0</w:t>
        </w:r>
      </w:ins>
      <w:ins w:id="1518" w:author="v4.0" w:date="2009-07-14T16:59:00Z">
        <w:r>
          <w:rPr>
            <w:b/>
          </w:rPr>
          <w:t>1</w:t>
        </w:r>
      </w:ins>
      <w:ins w:id="1519" w:author="v4.1" w:date="2009-08-11T16:33:00Z">
        <w:r>
          <w:rPr>
            <w:b/>
          </w:rPr>
          <w:t>1</w:t>
        </w:r>
      </w:ins>
      <w:ins w:id="1520" w:author="v4.0" w:date="2009-07-14T16:59:00Z">
        <w:del w:id="1521" w:author="v4.1" w:date="2009-08-11T16:33:00Z">
          <w:r>
            <w:rPr>
              <w:b/>
            </w:rPr>
            <w:delText>00</w:delText>
          </w:r>
        </w:del>
      </w:ins>
      <w:ins w:id="1522" w:author="v4.0" w:date="2009-07-14T16:59:00Z">
        <w:r>
          <w:rPr/>
          <w:t>.</w:t>
        </w:r>
      </w:ins>
    </w:p>
    <w:p>
      <w:pPr>
        <w:pStyle w:val="Heading8"/>
        <w:rPr>
          <w:ins w:id="1528" w:author="v4.0" w:date="2009-07-14T16:59:00Z"/>
        </w:rPr>
      </w:pPr>
      <w:ins w:id="1524" w:author="v4.0" w:date="2009-07-14T16:59:00Z">
        <w:r>
          <w:rPr/>
          <w:t>7.1.2.3.2.6.</w:t>
        </w:r>
      </w:ins>
      <w:ins w:id="1525" w:author="v4.0" w:date="2009-09-07T15:16:00Z">
        <w:r>
          <w:rPr/>
          <w:t>6</w:t>
        </w:r>
      </w:ins>
      <w:ins w:id="1526" w:author="v4.0" w:date="2009-07-14T16:59:00Z">
        <w:r>
          <w:rPr/>
          <w:t>.3</w:t>
          <w:tab/>
          <w:t>Channel estimation start time (CE_STIME)</w:t>
        </w:r>
      </w:ins>
      <w:ins w:id="1527" w:author="v4.0" w:date="2009-07-14T20:09:00Z">
        <w:r>
          <w:rPr/>
          <w:t xml:space="preserve"> (working text)</w:t>
        </w:r>
      </w:ins>
    </w:p>
    <w:p>
      <w:pPr>
        <w:pStyle w:val="Normal"/>
        <w:rPr>
          <w:ins w:id="1538" w:author="v4.0" w:date="2009-07-14T16:59:00Z"/>
        </w:rPr>
      </w:pPr>
      <w:ins w:id="1529" w:author="v4.0" w:date="2009-07-14T16:59:00Z">
        <w:r>
          <w:rPr/>
          <w:t xml:space="preserve">CE_STIME indicates time at which the transmitter can start PROBE frame transmissions, counted from the beginning of the MAC cycle in units of 1/64 of the MAC cycle duration. This field is valid only if CE_CTRL is set to </w:t>
        </w:r>
      </w:ins>
      <w:ins w:id="1530" w:author="v4.0" w:date="2009-07-14T16:59:00Z">
        <w:r>
          <w:rPr>
            <w:b/>
          </w:rPr>
          <w:t>0001</w:t>
        </w:r>
      </w:ins>
      <w:ins w:id="1531" w:author="v4.0" w:date="2009-07-14T16:59:00Z">
        <w:r>
          <w:rPr/>
          <w:t xml:space="preserve"> or </w:t>
        </w:r>
      </w:ins>
      <w:ins w:id="1532" w:author="v4.0" w:date="2009-07-14T16:59:00Z">
        <w:r>
          <w:rPr>
            <w:b/>
          </w:rPr>
          <w:t>0</w:t>
        </w:r>
      </w:ins>
      <w:ins w:id="1533" w:author="v4.1" w:date="2009-08-11T16:34:00Z">
        <w:r>
          <w:rPr>
            <w:b/>
          </w:rPr>
          <w:t>0</w:t>
        </w:r>
      </w:ins>
      <w:ins w:id="1534" w:author="v4.0" w:date="2009-07-14T16:59:00Z">
        <w:r>
          <w:rPr>
            <w:b/>
          </w:rPr>
          <w:t>10</w:t>
        </w:r>
      </w:ins>
      <w:ins w:id="1535" w:author="v4.0" w:date="2009-07-14T16:59:00Z">
        <w:del w:id="1536" w:author="v4.1" w:date="2009-08-11T16:34:00Z">
          <w:r>
            <w:rPr>
              <w:b/>
            </w:rPr>
            <w:delText>0</w:delText>
          </w:r>
        </w:del>
      </w:ins>
      <w:ins w:id="1537" w:author="v4.0" w:date="2009-07-14T16:59:00Z">
        <w:r>
          <w:rPr/>
          <w:t>.</w:t>
        </w:r>
      </w:ins>
    </w:p>
    <w:p>
      <w:pPr>
        <w:pStyle w:val="Heading8"/>
        <w:rPr>
          <w:lang w:val="fr-FR"/>
          <w:ins w:id="1546" w:author="v4.0" w:date="2009-07-14T16:59:00Z"/>
        </w:rPr>
      </w:pPr>
      <w:ins w:id="1539" w:author="v4.0" w:date="2009-07-14T16:59:00Z">
        <w:r>
          <w:rPr>
            <w:lang w:val="fr-FR"/>
          </w:rPr>
          <w:t>7.1.2.3.2.6.</w:t>
        </w:r>
      </w:ins>
      <w:ins w:id="1540" w:author="v4.0" w:date="2009-09-07T15:16:00Z">
        <w:r>
          <w:rPr>
            <w:lang w:val="fr-FR"/>
          </w:rPr>
          <w:t>6</w:t>
        </w:r>
      </w:ins>
      <w:ins w:id="1541" w:author="v4.0" w:date="2009-07-14T16:59:00Z">
        <w:r>
          <w:rPr>
            <w:lang w:val="fr-FR"/>
          </w:rPr>
          <w:t>.4</w:t>
          <w:tab/>
          <w:t>Channel estimation end time (CE_</w:t>
        </w:r>
      </w:ins>
      <w:ins w:id="1542" w:author="v4.0" w:date="2009-07-14T16:59:00Z">
        <w:r>
          <w:rPr>
            <w:lang w:val="en-US"/>
          </w:rPr>
          <w:t>ETIME</w:t>
        </w:r>
      </w:ins>
      <w:ins w:id="1543" w:author="v4.0" w:date="2009-07-14T16:59:00Z">
        <w:r>
          <w:rPr>
            <w:lang w:val="fr-FR"/>
          </w:rPr>
          <w:t>)</w:t>
        </w:r>
      </w:ins>
      <w:ins w:id="1544" w:author="v4.0" w:date="2009-07-14T20:09:00Z">
        <w:r>
          <w:rPr>
            <w:lang w:val="fr-FR"/>
          </w:rPr>
          <w:t xml:space="preserve"> </w:t>
        </w:r>
      </w:ins>
      <w:ins w:id="1545" w:author="v4.0" w:date="2009-07-14T20:09:00Z">
        <w:r>
          <w:rPr/>
          <w:t>(working text)</w:t>
        </w:r>
      </w:ins>
    </w:p>
    <w:p>
      <w:pPr>
        <w:pStyle w:val="Normal"/>
        <w:rPr>
          <w:ins w:id="1556" w:author="v5.0" w:date="2009-10-19T17:25:00Z"/>
        </w:rPr>
      </w:pPr>
      <w:ins w:id="1547" w:author="v4.0" w:date="2009-07-14T16:59:00Z">
        <w:r>
          <w:rPr/>
          <w:t xml:space="preserve">CE_ETIME indicates time at which the transmitter shall end PROBE frame transmissions, counted from the beginning of the MAC cycle in units of 1/64 of the MAC cycle duration. This field is valid only if CE_CTRL is set to </w:t>
        </w:r>
      </w:ins>
      <w:ins w:id="1548" w:author="v4.0" w:date="2009-07-14T16:59:00Z">
        <w:r>
          <w:rPr>
            <w:b/>
          </w:rPr>
          <w:t>0001</w:t>
        </w:r>
      </w:ins>
      <w:ins w:id="1549" w:author="v4.0" w:date="2009-07-14T16:59:00Z">
        <w:r>
          <w:rPr/>
          <w:t xml:space="preserve"> or </w:t>
        </w:r>
      </w:ins>
      <w:ins w:id="1550" w:author="v4.0" w:date="2009-07-14T16:59:00Z">
        <w:r>
          <w:rPr>
            <w:b/>
          </w:rPr>
          <w:t>0</w:t>
        </w:r>
      </w:ins>
      <w:ins w:id="1551" w:author="v4.1" w:date="2009-08-11T16:34:00Z">
        <w:r>
          <w:rPr>
            <w:b/>
          </w:rPr>
          <w:t>0</w:t>
        </w:r>
      </w:ins>
      <w:ins w:id="1552" w:author="v4.0" w:date="2009-07-14T16:59:00Z">
        <w:r>
          <w:rPr>
            <w:b/>
          </w:rPr>
          <w:t>10</w:t>
        </w:r>
      </w:ins>
      <w:ins w:id="1553" w:author="v4.0" w:date="2009-07-14T16:59:00Z">
        <w:del w:id="1554" w:author="v4.1" w:date="2009-08-11T16:34:00Z">
          <w:r>
            <w:rPr>
              <w:b/>
            </w:rPr>
            <w:delText>0</w:delText>
          </w:r>
        </w:del>
      </w:ins>
      <w:ins w:id="1555" w:author="v4.0" w:date="2009-07-14T16:59:00Z">
        <w:r>
          <w:rPr/>
          <w:t>.</w:t>
        </w:r>
      </w:ins>
    </w:p>
    <w:p>
      <w:pPr>
        <w:pStyle w:val="Heading8"/>
        <w:rPr>
          <w:lang w:val="fr-FR"/>
          <w:ins w:id="1559" w:author="v5.0" w:date="2009-10-19T17:25:00Z"/>
        </w:rPr>
      </w:pPr>
      <w:ins w:id="1557" w:author="v5.0" w:date="2009-10-19T17:25:00Z">
        <w:r>
          <w:rPr>
            <w:lang w:val="fr-FR"/>
          </w:rPr>
          <w:t>7.1.2.3.2.6.6.5</w:t>
          <w:tab/>
          <w:t xml:space="preserve">Minimum value of GRP_ID (CE_GRP_MIN) </w:t>
        </w:r>
      </w:ins>
      <w:ins w:id="1558" w:author="v5.0" w:date="2009-10-19T17:25:00Z">
        <w:r>
          <w:rPr/>
          <w:t>(working text)</w:t>
        </w:r>
      </w:ins>
    </w:p>
    <w:p>
      <w:pPr>
        <w:pStyle w:val="Normal"/>
        <w:rPr>
          <w:ins w:id="1565" w:author="v4.0" w:date="2009-07-14T16:59:00Z"/>
        </w:rPr>
      </w:pPr>
      <w:ins w:id="1560" w:author="v5.0" w:date="2009-10-19T17:25:00Z">
        <w:r>
          <w:rPr/>
          <w:t xml:space="preserve">This field indicates the minimum value of sub-carrier grouping. It shall be formatted as shown in Table 7-10. This field is valid only if CE_CTRL is set to </w:t>
        </w:r>
      </w:ins>
      <w:ins w:id="1561" w:author="v5.0" w:date="2009-10-19T17:25:00Z">
        <w:r>
          <w:rPr>
            <w:b/>
          </w:rPr>
          <w:t>0010</w:t>
        </w:r>
      </w:ins>
      <w:ins w:id="1562" w:author="v5.0" w:date="2009-10-19T17:25:00Z">
        <w:r>
          <w:rPr/>
          <w:t xml:space="preserve"> or </w:t>
        </w:r>
      </w:ins>
      <w:ins w:id="1563" w:author="v5.0" w:date="2009-10-19T17:25:00Z">
        <w:r>
          <w:rPr>
            <w:b/>
          </w:rPr>
          <w:t>0011</w:t>
        </w:r>
      </w:ins>
      <w:ins w:id="1564" w:author="v5.0" w:date="2009-10-19T17:25:00Z">
        <w:r>
          <w:rPr/>
          <w:t>.</w:t>
        </w:r>
      </w:ins>
    </w:p>
    <w:p>
      <w:pPr>
        <w:pStyle w:val="Heading7"/>
        <w:rPr>
          <w:ins w:id="1567" w:author="v4.2" w:date="2009-09-07T22:22:00Z"/>
        </w:rPr>
      </w:pPr>
      <w:ins w:id="1566" w:author="v4.2" w:date="2009-09-07T22:22:00Z">
        <w:r>
          <w:rPr/>
          <w:t>7.1.2.3.2.6.7</w:t>
          <w:tab/>
          <w:t>Channel estimation probe request field (CE_PRQST_FLD) (working text)</w:t>
        </w:r>
      </w:ins>
    </w:p>
    <w:p>
      <w:pPr>
        <w:pStyle w:val="TableNotitle"/>
        <w:rPr/>
      </w:pPr>
      <w:ins w:id="1568" w:author="v4.2" w:date="2009-09-07T22:22:00Z">
        <w:r>
          <w:rPr/>
          <w:t>Table 7-17.3/G.9960 – Interpretation of the CE_PRQST_FLD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569" w:author="v4.2" w:date="2009-09-07T22:22: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570" w:author="v4.2" w:date="2009-09-07T22:22: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1" w:author="v4.2" w:date="2009-09-07T22:22:00Z">
              <w:r>
                <w:rPr/>
                <w:t>CE_PR_PRBTYP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2" w:author="v4.2" w:date="2009-09-07T22:22:00Z">
              <w:r>
                <w:rPr/>
                <w:t>4</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3" w:author="v4.2" w:date="2009-09-07T22:22:00Z">
              <w:r>
                <w:rPr/>
                <w:t>CE_PR_PRBSYM</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4" w:author="v4.2" w:date="2009-09-07T22:22: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5" w:author="v4.2" w:date="2009-09-07T22:22:00Z">
              <w:r>
                <w:rPr/>
                <w:t>CE_PR_APSDC</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6" w:author="v4.2" w:date="2009-09-07T22:22: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7" w:author="v4.2" w:date="2009-09-07T22:22:00Z">
              <w:r>
                <w:rPr/>
                <w:t>CE_PR_PRBG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8" w:author="v4.2" w:date="2009-09-07T22:22:00Z">
              <w:r>
                <w:rPr/>
                <w:t>3</w:t>
              </w:r>
            </w:ins>
          </w:p>
        </w:tc>
      </w:tr>
    </w:tbl>
    <w:p>
      <w:pPr>
        <w:pStyle w:val="Heading8"/>
        <w:rPr>
          <w:lang w:val="fr-FR"/>
          <w:ins w:id="1588" w:author="v4.0" w:date="2009-07-14T16:59:00Z"/>
        </w:rPr>
      </w:pPr>
      <w:ins w:id="1579" w:author="v4.0" w:date="2009-07-14T16:59:00Z">
        <w:r>
          <w:rPr>
            <w:lang w:val="fr-FR"/>
          </w:rPr>
          <w:t>7.1.2.3.2.6.</w:t>
        </w:r>
      </w:ins>
      <w:ins w:id="1580" w:author="v4.2" w:date="2009-09-07T22:28:00Z">
        <w:r>
          <w:rPr>
            <w:lang w:val="fr-FR"/>
          </w:rPr>
          <w:t>7.1</w:t>
        </w:r>
      </w:ins>
      <w:ins w:id="1581" w:author="v4.0" w:date="2009-09-07T15:16:00Z">
        <w:del w:id="1582" w:author="v4.2" w:date="2009-09-07T22:28:00Z">
          <w:r>
            <w:rPr>
              <w:lang w:val="fr-FR"/>
            </w:rPr>
            <w:delText>6</w:delText>
          </w:r>
        </w:del>
      </w:ins>
      <w:ins w:id="1583" w:author="v4.0" w:date="2009-07-14T16:59:00Z">
        <w:del w:id="1584" w:author="v4.2" w:date="2009-09-07T22:28:00Z">
          <w:r>
            <w:rPr>
              <w:lang w:val="fr-FR"/>
            </w:rPr>
            <w:delText>.5</w:delText>
          </w:r>
        </w:del>
      </w:ins>
      <w:ins w:id="1585" w:author="v4.0" w:date="2009-07-14T16:59:00Z">
        <w:r>
          <w:rPr>
            <w:lang w:val="fr-FR"/>
          </w:rPr>
          <w:tab/>
          <w:t>PROBE request parameter – PRBTYPE (CE_PR_PRBTYPE)</w:t>
        </w:r>
      </w:ins>
      <w:ins w:id="1586" w:author="v4.0" w:date="2009-07-14T20:09:00Z">
        <w:r>
          <w:rPr>
            <w:lang w:val="fr-FR"/>
          </w:rPr>
          <w:t xml:space="preserve"> </w:t>
        </w:r>
      </w:ins>
      <w:ins w:id="1587" w:author="v4.0" w:date="2009-07-14T20:09:00Z">
        <w:r>
          <w:rPr/>
          <w:t>(working text)</w:t>
        </w:r>
      </w:ins>
    </w:p>
    <w:p>
      <w:pPr>
        <w:pStyle w:val="Normal"/>
        <w:rPr>
          <w:ins w:id="1605" w:author="v4.0" w:date="2009-07-14T16:59:00Z"/>
        </w:rPr>
      </w:pPr>
      <w:ins w:id="1589" w:author="v4.0" w:date="2009-07-14T16:59:00Z">
        <w:r>
          <w:rPr>
            <w:lang w:val="fr-FR"/>
          </w:rPr>
          <w:t>The</w:t>
        </w:r>
      </w:ins>
      <w:ins w:id="1590" w:author="v4.0" w:date="2009-07-14T16:59:00Z">
        <w:r>
          <w:rPr>
            <w:lang w:val="en-US"/>
          </w:rPr>
          <w:t xml:space="preserve"> same field</w:t>
        </w:r>
      </w:ins>
      <w:ins w:id="1591" w:author="v4.0" w:date="2009-07-14T16:59:00Z">
        <w:r>
          <w:rPr>
            <w:lang w:val="fr-FR"/>
          </w:rPr>
          <w:t xml:space="preserve"> defi</w:t>
        </w:r>
      </w:ins>
      <w:ins w:id="1592" w:author="v4.0" w:date="2009-07-14T16:59:00Z">
        <w:r>
          <w:rPr>
            <w:lang w:val="en-US"/>
          </w:rPr>
          <w:t>nition as PRBTYPE (See</w:t>
        </w:r>
      </w:ins>
      <w:ins w:id="1593" w:author="v4.0" w:date="2009-07-14T16:59:00Z">
        <w:r>
          <w:rPr>
            <w:lang w:val="fr-FR"/>
          </w:rPr>
          <w:t xml:space="preserve"> §7.1.2.3.2.6.</w:t>
        </w:r>
      </w:ins>
      <w:ins w:id="1594" w:author="v4.0" w:date="2009-09-07T15:20:00Z">
        <w:r>
          <w:rPr>
            <w:lang w:val="fr-FR"/>
          </w:rPr>
          <w:t>2</w:t>
        </w:r>
      </w:ins>
      <w:ins w:id="1595" w:author="v4.0" w:date="2009-07-14T16:59:00Z">
        <w:r>
          <w:rPr>
            <w:lang w:val="en-US"/>
          </w:rPr>
          <w:t>)</w:t>
        </w:r>
      </w:ins>
      <w:ins w:id="1596" w:author="v4.0" w:date="2009-07-14T16:59:00Z">
        <w:r>
          <w:rPr>
            <w:lang w:val="fr-FR"/>
          </w:rPr>
          <w:t xml:space="preserve">. </w:t>
        </w:r>
      </w:ins>
      <w:ins w:id="1597" w:author="v4.0" w:date="2009-07-14T16:59:00Z">
        <w:r>
          <w:rPr/>
          <w:t xml:space="preserve">This field is valid only if CE_CTRL is set to </w:t>
        </w:r>
      </w:ins>
      <w:ins w:id="1598" w:author="v4.0" w:date="2009-07-14T16:59:00Z">
        <w:r>
          <w:rPr>
            <w:b/>
          </w:rPr>
          <w:t>0010</w:t>
        </w:r>
      </w:ins>
      <w:ins w:id="1599" w:author="v4.0" w:date="2009-07-14T16:59:00Z">
        <w:r>
          <w:rPr/>
          <w:t xml:space="preserve"> or </w:t>
        </w:r>
      </w:ins>
      <w:ins w:id="1600" w:author="v4.1" w:date="2009-08-11T16:34:00Z">
        <w:r>
          <w:rPr>
            <w:b/>
          </w:rPr>
          <w:t>01</w:t>
        </w:r>
      </w:ins>
      <w:ins w:id="1601" w:author="v4.0" w:date="2009-07-14T16:59:00Z">
        <w:r>
          <w:rPr>
            <w:b/>
          </w:rPr>
          <w:t>00</w:t>
        </w:r>
      </w:ins>
      <w:ins w:id="1602" w:author="v4.0" w:date="2009-07-14T16:59:00Z">
        <w:del w:id="1603" w:author="v4.1" w:date="2009-08-11T16:34:00Z">
          <w:r>
            <w:rPr>
              <w:b/>
            </w:rPr>
            <w:delText>11</w:delText>
          </w:r>
        </w:del>
      </w:ins>
      <w:ins w:id="1604" w:author="v4.0" w:date="2009-07-14T16:59:00Z">
        <w:r>
          <w:rPr/>
          <w:t>.</w:t>
        </w:r>
      </w:ins>
    </w:p>
    <w:p>
      <w:pPr>
        <w:pStyle w:val="Heading8"/>
        <w:rPr>
          <w:lang w:val="fr-FR"/>
          <w:ins w:id="1615" w:author="v4.0" w:date="2009-07-14T16:59:00Z"/>
        </w:rPr>
      </w:pPr>
      <w:ins w:id="1606" w:author="v4.0" w:date="2009-07-14T16:59:00Z">
        <w:r>
          <w:rPr>
            <w:lang w:val="fr-FR"/>
          </w:rPr>
          <w:t>7.1.2.3.2.6.</w:t>
        </w:r>
      </w:ins>
      <w:ins w:id="1607" w:author="v4.2" w:date="2009-09-07T22:28:00Z">
        <w:r>
          <w:rPr>
            <w:lang w:val="fr-FR"/>
          </w:rPr>
          <w:t>7.2</w:t>
        </w:r>
      </w:ins>
      <w:ins w:id="1608" w:author="v4.0" w:date="2009-09-07T15:16:00Z">
        <w:del w:id="1609" w:author="v4.2" w:date="2009-09-07T22:28:00Z">
          <w:r>
            <w:rPr>
              <w:lang w:val="fr-FR"/>
            </w:rPr>
            <w:delText>6</w:delText>
          </w:r>
        </w:del>
      </w:ins>
      <w:ins w:id="1610" w:author="v4.0" w:date="2009-07-14T16:59:00Z">
        <w:del w:id="1611" w:author="v4.2" w:date="2009-09-07T22:28:00Z">
          <w:r>
            <w:rPr>
              <w:lang w:val="fr-FR"/>
            </w:rPr>
            <w:delText>.6</w:delText>
          </w:r>
        </w:del>
      </w:ins>
      <w:ins w:id="1612" w:author="v4.0" w:date="2009-07-14T16:59:00Z">
        <w:r>
          <w:rPr>
            <w:lang w:val="fr-FR"/>
          </w:rPr>
          <w:tab/>
          <w:t>PROBE request parameter – PRBSYM (CE_PR_PRBSYM)</w:t>
        </w:r>
      </w:ins>
      <w:ins w:id="1613" w:author="v4.0" w:date="2009-07-14T20:09:00Z">
        <w:r>
          <w:rPr>
            <w:lang w:val="fr-FR"/>
          </w:rPr>
          <w:t xml:space="preserve"> </w:t>
        </w:r>
      </w:ins>
      <w:ins w:id="1614" w:author="v4.0" w:date="2009-07-14T20:09:00Z">
        <w:r>
          <w:rPr/>
          <w:t>(working text)</w:t>
        </w:r>
      </w:ins>
    </w:p>
    <w:p>
      <w:pPr>
        <w:pStyle w:val="Normal"/>
        <w:rPr>
          <w:ins w:id="1628" w:author="v4.0" w:date="2009-07-14T16:59:00Z"/>
        </w:rPr>
      </w:pPr>
      <w:ins w:id="1616" w:author="v4.0" w:date="2009-07-14T16:59:00Z">
        <w:r>
          <w:rPr>
            <w:lang w:val="fr-FR"/>
          </w:rPr>
          <w:t>The same field defi</w:t>
        </w:r>
      </w:ins>
      <w:ins w:id="1617" w:author="v4.0" w:date="2009-07-14T16:59:00Z">
        <w:r>
          <w:rPr>
            <w:lang w:val="en-US"/>
          </w:rPr>
          <w:t>nition as PRBSYM (</w:t>
        </w:r>
      </w:ins>
      <w:ins w:id="1618" w:author="v4.0" w:date="2009-07-14T16:59:00Z">
        <w:r>
          <w:rPr/>
          <w:t>See §7.1.2.3.2.6.</w:t>
        </w:r>
      </w:ins>
      <w:ins w:id="1619" w:author="v4.0" w:date="2009-09-07T15:20:00Z">
        <w:r>
          <w:rPr/>
          <w:t>3</w:t>
        </w:r>
      </w:ins>
      <w:ins w:id="1620" w:author="v4.0" w:date="2009-07-14T16:59:00Z">
        <w:r>
          <w:rPr/>
          <w:t xml:space="preserve">). This field is valid only if CE_CTRL is set to </w:t>
        </w:r>
      </w:ins>
      <w:ins w:id="1621" w:author="v4.0" w:date="2009-07-14T16:59:00Z">
        <w:r>
          <w:rPr>
            <w:b/>
          </w:rPr>
          <w:t>0010</w:t>
        </w:r>
      </w:ins>
      <w:ins w:id="1622" w:author="v4.0" w:date="2009-07-14T16:59:00Z">
        <w:r>
          <w:rPr/>
          <w:t xml:space="preserve"> or </w:t>
        </w:r>
      </w:ins>
      <w:ins w:id="1623" w:author="v4.1" w:date="2009-08-11T16:35:00Z">
        <w:r>
          <w:rPr>
            <w:b/>
          </w:rPr>
          <w:t>01</w:t>
        </w:r>
      </w:ins>
      <w:ins w:id="1624" w:author="v4.0" w:date="2009-07-14T16:59:00Z">
        <w:r>
          <w:rPr>
            <w:b/>
          </w:rPr>
          <w:t>00</w:t>
        </w:r>
      </w:ins>
      <w:ins w:id="1625" w:author="v4.0" w:date="2009-07-14T16:59:00Z">
        <w:del w:id="1626" w:author="v4.1" w:date="2009-08-11T16:35:00Z">
          <w:r>
            <w:rPr>
              <w:b/>
            </w:rPr>
            <w:delText>11</w:delText>
          </w:r>
        </w:del>
      </w:ins>
      <w:ins w:id="1627" w:author="v4.0" w:date="2009-07-14T16:59:00Z">
        <w:r>
          <w:rPr/>
          <w:t>.</w:t>
        </w:r>
      </w:ins>
    </w:p>
    <w:p>
      <w:pPr>
        <w:pStyle w:val="Heading8"/>
        <w:rPr>
          <w:lang w:val="en-US"/>
          <w:ins w:id="1644" w:author="v4.0" w:date="2009-07-14T16:59:00Z"/>
        </w:rPr>
      </w:pPr>
      <w:ins w:id="1629" w:author="v4.0" w:date="2009-07-14T16:59:00Z">
        <w:r>
          <w:rPr>
            <w:lang w:val="en-US"/>
          </w:rPr>
          <w:t>7.1.2.3.2.6.</w:t>
        </w:r>
      </w:ins>
      <w:ins w:id="1630" w:author="v4.2" w:date="2009-09-07T22:28:00Z">
        <w:r>
          <w:rPr>
            <w:lang w:val="en-US"/>
          </w:rPr>
          <w:t>7.3</w:t>
        </w:r>
      </w:ins>
      <w:ins w:id="1631" w:author="v4.0" w:date="2009-09-07T15:16:00Z">
        <w:del w:id="1632" w:author="v4.2" w:date="2009-09-07T22:28:00Z">
          <w:r>
            <w:rPr>
              <w:lang w:val="en-US"/>
            </w:rPr>
            <w:delText>6</w:delText>
          </w:r>
        </w:del>
      </w:ins>
      <w:ins w:id="1633" w:author="v4.0" w:date="2009-07-14T16:59:00Z">
        <w:del w:id="1634" w:author="v4.2" w:date="2009-09-07T22:28:00Z">
          <w:r>
            <w:rPr>
              <w:lang w:val="en-US"/>
            </w:rPr>
            <w:delText>.7</w:delText>
          </w:r>
        </w:del>
      </w:ins>
      <w:ins w:id="1635" w:author="v4.0" w:date="2009-07-14T16:59:00Z">
        <w:r>
          <w:rPr>
            <w:lang w:val="en-US"/>
          </w:rPr>
          <w:tab/>
          <w:t xml:space="preserve">PROBE request parameter </w:t>
        </w:r>
      </w:ins>
      <w:ins w:id="1636" w:author="v4.0" w:date="2009-07-14T16:59:00Z">
        <w:r>
          <w:rPr>
            <w:lang w:val="fr-FR"/>
          </w:rPr>
          <w:t>–</w:t>
        </w:r>
      </w:ins>
      <w:ins w:id="1637" w:author="v4.0" w:date="2009-07-14T16:59:00Z">
        <w:r>
          <w:rPr>
            <w:lang w:val="en-US"/>
          </w:rPr>
          <w:t xml:space="preserve"> APSDC</w:t>
        </w:r>
      </w:ins>
      <w:ins w:id="1638" w:author="v4.0" w:date="2009-09-07T15:21:00Z">
        <w:r>
          <w:rPr>
            <w:lang w:val="en-US"/>
          </w:rPr>
          <w:t>-P</w:t>
        </w:r>
      </w:ins>
      <w:ins w:id="1639" w:author="v4.0" w:date="2009-07-14T16:59:00Z">
        <w:r>
          <w:rPr>
            <w:lang w:val="en-US"/>
          </w:rPr>
          <w:t xml:space="preserve"> (CE_PR_APSDC</w:t>
        </w:r>
      </w:ins>
      <w:ins w:id="1640" w:author="v4.0" w:date="2009-09-07T15:21:00Z">
        <w:r>
          <w:rPr>
            <w:lang w:val="en-US"/>
          </w:rPr>
          <w:t>-P</w:t>
        </w:r>
      </w:ins>
      <w:ins w:id="1641" w:author="v4.0" w:date="2009-07-14T16:59:00Z">
        <w:r>
          <w:rPr>
            <w:lang w:val="en-US"/>
          </w:rPr>
          <w:t>)</w:t>
        </w:r>
      </w:ins>
      <w:ins w:id="1642" w:author="v4.0" w:date="2009-07-14T20:09:00Z">
        <w:r>
          <w:rPr>
            <w:lang w:val="en-US"/>
          </w:rPr>
          <w:t xml:space="preserve"> </w:t>
        </w:r>
      </w:ins>
      <w:ins w:id="1643" w:author="v4.0" w:date="2009-07-14T20:09:00Z">
        <w:r>
          <w:rPr/>
          <w:t>(working text)</w:t>
        </w:r>
      </w:ins>
    </w:p>
    <w:p>
      <w:pPr>
        <w:pStyle w:val="Normal"/>
        <w:rPr>
          <w:ins w:id="1659" w:author="v4.0" w:date="2009-07-14T16:59:00Z"/>
        </w:rPr>
      </w:pPr>
      <w:ins w:id="1645" w:author="v4.0" w:date="2009-07-14T16:59:00Z">
        <w:r>
          <w:rPr>
            <w:lang w:val="fr-FR"/>
          </w:rPr>
          <w:t>The same field defi</w:t>
        </w:r>
      </w:ins>
      <w:ins w:id="1646" w:author="v4.0" w:date="2009-07-14T16:59:00Z">
        <w:r>
          <w:rPr>
            <w:lang w:val="en-US"/>
          </w:rPr>
          <w:t>nition as APSDC</w:t>
        </w:r>
      </w:ins>
      <w:ins w:id="1647" w:author="v4.0" w:date="2009-09-07T15:20:00Z">
        <w:r>
          <w:rPr>
            <w:lang w:val="en-US"/>
          </w:rPr>
          <w:t>-P</w:t>
        </w:r>
      </w:ins>
      <w:ins w:id="1648" w:author="v4.0" w:date="2009-07-14T16:59:00Z">
        <w:r>
          <w:rPr>
            <w:lang w:val="en-US"/>
          </w:rPr>
          <w:t xml:space="preserve"> (</w:t>
        </w:r>
      </w:ins>
      <w:ins w:id="1649" w:author="v4.0" w:date="2009-07-14T16:59:00Z">
        <w:r>
          <w:rPr/>
          <w:t>See §7.1.2.3.2.6.</w:t>
        </w:r>
      </w:ins>
      <w:ins w:id="1650" w:author="v4.0" w:date="2009-09-07T15:20:00Z">
        <w:r>
          <w:rPr/>
          <w:t>4</w:t>
        </w:r>
      </w:ins>
      <w:ins w:id="1651" w:author="v4.0" w:date="2009-07-14T16:59:00Z">
        <w:r>
          <w:rPr/>
          <w:t xml:space="preserve">). This field is valid only if CE_CTRL is set to </w:t>
        </w:r>
      </w:ins>
      <w:ins w:id="1652" w:author="v4.0" w:date="2009-07-14T16:59:00Z">
        <w:r>
          <w:rPr>
            <w:b/>
          </w:rPr>
          <w:t>0010</w:t>
        </w:r>
      </w:ins>
      <w:ins w:id="1653" w:author="v4.0" w:date="2009-07-14T16:59:00Z">
        <w:r>
          <w:rPr/>
          <w:t xml:space="preserve"> or </w:t>
        </w:r>
      </w:ins>
      <w:ins w:id="1654" w:author="v4.1" w:date="2009-08-11T16:35:00Z">
        <w:r>
          <w:rPr>
            <w:b/>
          </w:rPr>
          <w:t>01</w:t>
        </w:r>
      </w:ins>
      <w:ins w:id="1655" w:author="v4.0" w:date="2009-07-14T16:59:00Z">
        <w:r>
          <w:rPr>
            <w:b/>
          </w:rPr>
          <w:t>00</w:t>
        </w:r>
      </w:ins>
      <w:ins w:id="1656" w:author="v4.0" w:date="2009-07-14T16:59:00Z">
        <w:del w:id="1657" w:author="v4.1" w:date="2009-08-11T16:35:00Z">
          <w:r>
            <w:rPr>
              <w:b/>
            </w:rPr>
            <w:delText>11</w:delText>
          </w:r>
        </w:del>
      </w:ins>
      <w:ins w:id="1658" w:author="v4.0" w:date="2009-07-14T16:59:00Z">
        <w:r>
          <w:rPr/>
          <w:t>.</w:t>
        </w:r>
      </w:ins>
    </w:p>
    <w:p>
      <w:pPr>
        <w:pStyle w:val="Heading8"/>
        <w:rPr>
          <w:lang w:val="en-US"/>
          <w:ins w:id="1673" w:author="v4.0" w:date="2009-07-14T16:59:00Z"/>
        </w:rPr>
      </w:pPr>
      <w:ins w:id="1660" w:author="v4.0" w:date="2009-07-14T16:59:00Z">
        <w:r>
          <w:rPr>
            <w:lang w:val="en-US"/>
          </w:rPr>
          <w:t>7.1.2.3.2.6.</w:t>
        </w:r>
      </w:ins>
      <w:ins w:id="1661" w:author="v4.2" w:date="2009-09-07T22:28:00Z">
        <w:r>
          <w:rPr>
            <w:lang w:val="en-US"/>
          </w:rPr>
          <w:t>7.4</w:t>
        </w:r>
      </w:ins>
      <w:ins w:id="1662" w:author="v4.0" w:date="2009-09-07T15:16:00Z">
        <w:del w:id="1663" w:author="v4.2" w:date="2009-09-07T22:28:00Z">
          <w:r>
            <w:rPr>
              <w:lang w:val="en-US"/>
            </w:rPr>
            <w:delText>6</w:delText>
          </w:r>
        </w:del>
      </w:ins>
      <w:ins w:id="1664" w:author="v4.0" w:date="2009-07-14T16:59:00Z">
        <w:del w:id="1665" w:author="v4.2" w:date="2009-09-07T22:28:00Z">
          <w:r>
            <w:rPr>
              <w:lang w:val="en-US"/>
            </w:rPr>
            <w:delText>.8</w:delText>
          </w:r>
        </w:del>
      </w:ins>
      <w:ins w:id="1666" w:author="v4.0" w:date="2009-07-14T16:59:00Z">
        <w:r>
          <w:rPr>
            <w:lang w:val="en-US"/>
          </w:rPr>
          <w:tab/>
          <w:t xml:space="preserve">PROBE request parameter </w:t>
        </w:r>
      </w:ins>
      <w:ins w:id="1667" w:author="v4.0" w:date="2009-07-14T16:59:00Z">
        <w:r>
          <w:rPr>
            <w:lang w:val="fr-FR"/>
          </w:rPr>
          <w:t>–</w:t>
        </w:r>
      </w:ins>
      <w:ins w:id="1668" w:author="v4.0" w:date="2009-07-14T16:59:00Z">
        <w:r>
          <w:rPr>
            <w:lang w:val="en-US"/>
          </w:rPr>
          <w:t xml:space="preserve"> </w:t>
        </w:r>
      </w:ins>
      <w:ins w:id="1669" w:author="v4.0" w:date="2009-07-14T16:59:00Z">
        <w:r>
          <w:rPr>
            <w:lang w:val="fr-FR"/>
          </w:rPr>
          <w:t>GI_ID</w:t>
        </w:r>
      </w:ins>
      <w:ins w:id="1670" w:author="v4.0" w:date="2009-07-14T16:59:00Z">
        <w:r>
          <w:rPr>
            <w:lang w:val="en-US"/>
          </w:rPr>
          <w:t xml:space="preserve"> (CE_PR_PRBGI)</w:t>
        </w:r>
      </w:ins>
      <w:ins w:id="1671" w:author="v4.0" w:date="2009-07-14T20:09:00Z">
        <w:r>
          <w:rPr>
            <w:lang w:val="en-US"/>
          </w:rPr>
          <w:t xml:space="preserve"> </w:t>
        </w:r>
      </w:ins>
      <w:ins w:id="1672" w:author="v4.0" w:date="2009-07-14T20:09:00Z">
        <w:r>
          <w:rPr/>
          <w:t>(working text)</w:t>
        </w:r>
      </w:ins>
    </w:p>
    <w:p>
      <w:pPr>
        <w:pStyle w:val="Normal"/>
        <w:rPr>
          <w:ins w:id="1686" w:author="v4.0" w:date="2009-07-14T16:57:00Z"/>
        </w:rPr>
      </w:pPr>
      <w:ins w:id="1674" w:author="v4.0" w:date="2009-07-14T16:59:00Z">
        <w:r>
          <w:rPr>
            <w:lang w:val="fr-FR"/>
          </w:rPr>
          <w:t>The same field defi</w:t>
        </w:r>
      </w:ins>
      <w:ins w:id="1675" w:author="v4.0" w:date="2009-07-14T16:59:00Z">
        <w:r>
          <w:rPr>
            <w:lang w:val="en-US"/>
          </w:rPr>
          <w:t>nition as PRBGI (</w:t>
        </w:r>
      </w:ins>
      <w:ins w:id="1676" w:author="v4.0" w:date="2009-07-14T16:59:00Z">
        <w:r>
          <w:rPr/>
          <w:t>See §7.1.2.3.2.6.</w:t>
        </w:r>
      </w:ins>
      <w:ins w:id="1677" w:author="v4.0" w:date="2009-09-07T15:22:00Z">
        <w:r>
          <w:rPr/>
          <w:t>5</w:t>
        </w:r>
      </w:ins>
      <w:ins w:id="1678" w:author="v4.0" w:date="2009-07-14T16:59:00Z">
        <w:r>
          <w:rPr/>
          <w:t xml:space="preserve">). This field is valid only if CE_CTRL is set to </w:t>
        </w:r>
      </w:ins>
      <w:ins w:id="1679" w:author="v4.0" w:date="2009-07-14T16:59:00Z">
        <w:r>
          <w:rPr>
            <w:b/>
          </w:rPr>
          <w:t>0010</w:t>
        </w:r>
      </w:ins>
      <w:ins w:id="1680" w:author="v4.0" w:date="2009-07-14T16:59:00Z">
        <w:r>
          <w:rPr/>
          <w:t xml:space="preserve"> or </w:t>
        </w:r>
      </w:ins>
      <w:ins w:id="1681" w:author="v4.1" w:date="2009-08-11T16:35:00Z">
        <w:r>
          <w:rPr>
            <w:b/>
          </w:rPr>
          <w:t>01</w:t>
        </w:r>
      </w:ins>
      <w:ins w:id="1682" w:author="v4.0" w:date="2009-07-14T16:59:00Z">
        <w:r>
          <w:rPr>
            <w:b/>
          </w:rPr>
          <w:t>00</w:t>
        </w:r>
      </w:ins>
      <w:ins w:id="1683" w:author="v4.0" w:date="2009-07-14T16:59:00Z">
        <w:del w:id="1684" w:author="v4.1" w:date="2009-08-11T16:36:00Z">
          <w:r>
            <w:rPr>
              <w:b/>
            </w:rPr>
            <w:delText>11</w:delText>
          </w:r>
        </w:del>
      </w:ins>
      <w:ins w:id="1685" w:author="v4.0" w:date="2009-07-14T16:59:00Z">
        <w:r>
          <w:rPr/>
          <w:t>.</w:t>
        </w:r>
      </w:ins>
    </w:p>
    <w:p>
      <w:pPr>
        <w:pStyle w:val="Normal"/>
        <w:rPr/>
      </w:pPr>
      <w:r>
        <w:rPr/>
      </w:r>
    </w:p>
    <w:p>
      <w:pPr>
        <w:pStyle w:val="Normal"/>
        <w:rPr>
          <w:rFonts w:eastAsia="MS Mincho;ＭＳ 明朝"/>
          <w:b/>
          <w:b/>
          <w:szCs w:val="24"/>
          <w:u w:val="single"/>
        </w:rPr>
      </w:pPr>
      <w:r>
        <w:rPr>
          <w:rFonts w:eastAsia="MS Mincho;ＭＳ 明朝"/>
          <w:b/>
          <w:szCs w:val="24"/>
          <w:u w:val="single"/>
        </w:rPr>
        <w:t>9.</w:t>
        <w:tab/>
        <w:t>Revise §7.1.2.3.2.7 and add new §7.1.2.3.2.7.1 as follows:</w:t>
      </w:r>
    </w:p>
    <w:p>
      <w:pPr>
        <w:pStyle w:val="Heading6"/>
        <w:rPr/>
      </w:pPr>
      <w:r>
        <w:rPr/>
        <w:t>7.1.2.3.2.7 ACKRQ frame type specific fields (</w:t>
      </w:r>
      <w:del w:id="1687" w:author="v1.0.1" w:date="2009-04-30T11:32:00Z">
        <w:r>
          <w:rPr/>
          <w:delText xml:space="preserve">working </w:delText>
        </w:r>
      </w:del>
      <w:ins w:id="1688" w:author="v1.0.1" w:date="2009-04-30T11:32:00Z">
        <w:r>
          <w:rPr/>
          <w:t xml:space="preserve">baseline </w:t>
        </w:r>
      </w:ins>
      <w:r>
        <w:rPr/>
        <w:t>text)</w:t>
      </w:r>
    </w:p>
    <w:p>
      <w:pPr>
        <w:pStyle w:val="Normal"/>
        <w:jc w:val="both"/>
        <w:rPr>
          <w:ins w:id="1697" w:author="v1.0" w:date="2009-04-29T11:21:00Z"/>
        </w:rPr>
      </w:pPr>
      <w:del w:id="1689" w:author="v1.0" w:date="2009-04-29T11:21:00Z">
        <w:r>
          <w:rPr/>
          <w:delText>For further study.</w:delText>
        </w:r>
      </w:del>
      <w:ins w:id="1690" w:author="v1.0" w:date="2009-04-29T11:21:00Z">
        <w:r>
          <w:rPr/>
          <w:t>Table 7-17.</w:t>
        </w:r>
      </w:ins>
      <w:ins w:id="1691" w:author="v4.2" w:date="2009-09-08T04:16:00Z">
        <w:r>
          <w:rPr/>
          <w:t>4</w:t>
        </w:r>
      </w:ins>
      <w:ins w:id="1692" w:author="v4.1" w:date="2009-08-15T12:37:00Z">
        <w:del w:id="1693" w:author="v4.2" w:date="2009-09-08T04:16:00Z">
          <w:r>
            <w:rPr/>
            <w:delText>3</w:delText>
          </w:r>
        </w:del>
      </w:ins>
      <w:ins w:id="1694" w:author="v1.0" w:date="2009-04-29T11:21:00Z">
        <w:del w:id="1695" w:author="v4.1" w:date="2009-08-15T12:37:00Z">
          <w:r>
            <w:rPr/>
            <w:delText>1</w:delText>
          </w:r>
        </w:del>
      </w:ins>
      <w:ins w:id="1696" w:author="v1.0" w:date="2009-04-29T11:21:00Z">
        <w:r>
          <w:rPr/>
          <w:t xml:space="preserve"> lists the ACKRQ Frame type specific PHY frame header fields.</w:t>
        </w:r>
      </w:ins>
    </w:p>
    <w:p>
      <w:pPr>
        <w:pStyle w:val="TableNotitle"/>
        <w:rPr/>
      </w:pPr>
      <w:ins w:id="1698" w:author="v1.0" w:date="2009-04-29T11:21:00Z">
        <w:r>
          <w:rPr/>
          <w:t>Table 7-17.</w:t>
        </w:r>
      </w:ins>
      <w:ins w:id="1699" w:author="v4.2" w:date="2009-09-08T04:16:00Z">
        <w:r>
          <w:rPr/>
          <w:t>4</w:t>
        </w:r>
      </w:ins>
      <w:ins w:id="1700" w:author="v4.1" w:date="2009-08-15T12:37:00Z">
        <w:del w:id="1701" w:author="v4.2" w:date="2009-09-08T04:16:00Z">
          <w:r>
            <w:rPr/>
            <w:delText>3</w:delText>
          </w:r>
        </w:del>
      </w:ins>
      <w:ins w:id="1702" w:author="v1.0" w:date="2009-04-29T11:21:00Z">
        <w:del w:id="1703" w:author="v4.1" w:date="2009-08-15T12:37:00Z">
          <w:r>
            <w:rPr/>
            <w:delText>1</w:delText>
          </w:r>
        </w:del>
      </w:ins>
      <w:r>
        <w:rPr/>
        <w:t>/G.hn – ACKRQ frame type specific PHY frame header fields</w:t>
      </w:r>
    </w:p>
    <w:tbl>
      <w:tblPr>
        <w:tblW w:w="3686" w:type="dxa"/>
        <w:jc w:val="left"/>
        <w:tblInd w:w="2830" w:type="dxa"/>
        <w:tblLayout w:type="fixed"/>
        <w:tblCellMar>
          <w:top w:w="0" w:type="dxa"/>
          <w:left w:w="108" w:type="dxa"/>
          <w:bottom w:w="0" w:type="dxa"/>
          <w:right w:w="108" w:type="dxa"/>
        </w:tblCellMar>
      </w:tblPr>
      <w:tblGrid>
        <w:gridCol w:w="2038"/>
        <w:gridCol w:w="1648"/>
      </w:tblGrid>
      <w:tr>
        <w:trPr/>
        <w:tc>
          <w:tcPr>
            <w:tcW w:w="2038" w:type="dxa"/>
            <w:tcBorders>
              <w:top w:val="single" w:sz="4" w:space="0" w:color="000000"/>
              <w:left w:val="single" w:sz="4" w:space="0" w:color="000000"/>
              <w:bottom w:val="single" w:sz="4" w:space="0" w:color="000000"/>
              <w:right w:val="single" w:sz="4" w:space="0" w:color="000000"/>
            </w:tcBorders>
          </w:tcPr>
          <w:p>
            <w:pPr>
              <w:pStyle w:val="Tableheader"/>
              <w:rPr/>
            </w:pPr>
            <w:ins w:id="1704" w:author="v1.0" w:date="2009-04-29T11:21:00Z">
              <w:r>
                <w:rPr/>
                <w:t>Field</w:t>
              </w:r>
            </w:ins>
          </w:p>
        </w:tc>
        <w:tc>
          <w:tcPr>
            <w:tcW w:w="1648" w:type="dxa"/>
            <w:tcBorders>
              <w:top w:val="single" w:sz="4" w:space="0" w:color="000000"/>
              <w:left w:val="single" w:sz="4" w:space="0" w:color="000000"/>
              <w:bottom w:val="single" w:sz="4" w:space="0" w:color="000000"/>
              <w:right w:val="single" w:sz="4" w:space="0" w:color="000000"/>
            </w:tcBorders>
          </w:tcPr>
          <w:p>
            <w:pPr>
              <w:pStyle w:val="Tableheader"/>
              <w:rPr/>
            </w:pPr>
            <w:ins w:id="1705" w:author="v1.0" w:date="2009-04-29T11:21:00Z">
              <w:r>
                <w:rPr/>
                <w:t>Size in bits</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text"/>
              <w:rPr/>
            </w:pPr>
            <w:ins w:id="1706" w:author="v1.0" w:date="2009-04-29T11:21:00Z">
              <w:r>
                <w:rPr/>
                <w:t>RARSN</w:t>
              </w:r>
            </w:ins>
          </w:p>
        </w:tc>
        <w:tc>
          <w:tcPr>
            <w:tcW w:w="1648" w:type="dxa"/>
            <w:tcBorders>
              <w:top w:val="single" w:sz="4" w:space="0" w:color="000000"/>
              <w:left w:val="single" w:sz="4" w:space="0" w:color="000000"/>
              <w:bottom w:val="single" w:sz="4" w:space="0" w:color="000000"/>
              <w:right w:val="single" w:sz="4" w:space="0" w:color="000000"/>
            </w:tcBorders>
          </w:tcPr>
          <w:p>
            <w:pPr>
              <w:pStyle w:val="Tabletext"/>
              <w:rPr/>
            </w:pPr>
            <w:ins w:id="1707" w:author="v1.0" w:date="2009-04-29T11:21:00Z">
              <w:r>
                <w:rPr/>
                <w:t>2</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text"/>
              <w:rPr/>
            </w:pPr>
            <w:ins w:id="1708" w:author="v1.0" w:date="2009-04-29T11:21:00Z">
              <w:r>
                <w:rPr/>
                <w:t>Pad</w:t>
              </w:r>
            </w:ins>
          </w:p>
        </w:tc>
        <w:tc>
          <w:tcPr>
            <w:tcW w:w="1648" w:type="dxa"/>
            <w:tcBorders>
              <w:top w:val="single" w:sz="4" w:space="0" w:color="000000"/>
              <w:left w:val="single" w:sz="4" w:space="0" w:color="000000"/>
              <w:bottom w:val="single" w:sz="4" w:space="0" w:color="000000"/>
              <w:right w:val="single" w:sz="4" w:space="0" w:color="000000"/>
            </w:tcBorders>
          </w:tcPr>
          <w:p>
            <w:pPr>
              <w:pStyle w:val="Tabletext"/>
              <w:rPr/>
            </w:pPr>
            <w:ins w:id="1709" w:author="v1.0.1" w:date="2009-04-30T11:30:00Z">
              <w:r>
                <w:rPr/>
                <w:t>padding up to PHY</w:t>
              </w:r>
            </w:ins>
            <w:ins w:id="1710" w:author="v1.0.1" w:date="2009-04-30T11:30:00Z">
              <w:r>
                <w:rPr>
                  <w:vertAlign w:val="subscript"/>
                </w:rPr>
                <w:t>H</w:t>
              </w:r>
            </w:ins>
            <w:ins w:id="1711" w:author="v1.0.1" w:date="2009-04-30T11:30:00Z">
              <w:r>
                <w:rPr/>
                <w:t xml:space="preserve"> bits</w:t>
              </w:r>
            </w:ins>
            <w:del w:id="1712" w:author="v1.0.1" w:date="2009-04-30T11:30:00Z">
              <w:r>
                <w:rPr/>
                <w:delText>TBD</w:delText>
              </w:r>
            </w:del>
          </w:p>
        </w:tc>
      </w:tr>
    </w:tbl>
    <w:p>
      <w:pPr>
        <w:pStyle w:val="Heading7"/>
        <w:rPr>
          <w:ins w:id="1718" w:author="v1.0" w:date="2009-04-29T11:21:00Z"/>
        </w:rPr>
      </w:pPr>
      <w:ins w:id="1713" w:author="v1.0" w:date="2009-04-29T11:21:00Z">
        <w:r>
          <w:rPr/>
          <w:t>7.1.2.3.2.7.1</w:t>
          <w:tab/>
          <w:t>Request ACK Retransmission for Sequence Number (RARSN) (</w:t>
        </w:r>
      </w:ins>
      <w:ins w:id="1714" w:author="v1.0" w:date="2009-04-29T11:21:00Z">
        <w:del w:id="1715" w:author="v1.0.1" w:date="2009-04-30T11:32:00Z">
          <w:r>
            <w:rPr/>
            <w:delText>working</w:delText>
          </w:r>
        </w:del>
      </w:ins>
      <w:ins w:id="1716" w:author="v1.0.1" w:date="2009-04-30T11:32:00Z">
        <w:r>
          <w:rPr/>
          <w:t>baseline</w:t>
        </w:r>
      </w:ins>
      <w:ins w:id="1717" w:author="v1.0" w:date="2009-04-29T11:21:00Z">
        <w:r>
          <w:rPr/>
          <w:t xml:space="preserve"> text)</w:t>
        </w:r>
      </w:ins>
    </w:p>
    <w:p>
      <w:pPr>
        <w:pStyle w:val="Normal"/>
        <w:jc w:val="both"/>
        <w:rPr/>
      </w:pPr>
      <w:ins w:id="1719" w:author="v1.0" w:date="2009-04-29T11:21:00Z">
        <w:r>
          <w:rPr/>
          <w:t xml:space="preserve">The RARSN is a 2-bit field that shall hold the FRMSN of the frame for which the receiver is requested to retransmit the ACK </w:t>
        </w:r>
      </w:ins>
      <w:ins w:id="1720" w:author="v1.0" w:date="2009-04-29T11:21:00Z">
        <w:del w:id="1721" w:author="v1.0.1" w:date="2009-04-30T11:31:00Z">
          <w:r>
            <w:rPr/>
            <w:delText>message</w:delText>
          </w:r>
        </w:del>
      </w:ins>
      <w:ins w:id="1722" w:author="v1.0.1" w:date="2009-04-30T11:31:00Z">
        <w:r>
          <w:rPr/>
          <w:t>frame</w:t>
        </w:r>
      </w:ins>
      <w:ins w:id="1723" w:author="v1.0" w:date="2009-04-29T11:21:00Z">
        <w:r>
          <w:rPr/>
          <w:t>.</w:t>
        </w:r>
      </w:ins>
    </w:p>
    <w:p>
      <w:pPr>
        <w:pStyle w:val="Normal"/>
        <w:jc w:val="both"/>
        <w:rPr>
          <w:ins w:id="1725" w:author="v4.2" w:date="2009-09-07T23:49:00Z"/>
        </w:rPr>
      </w:pPr>
      <w:ins w:id="1724" w:author="v4.2" w:date="2009-09-07T23:49:00Z">
        <w:r>
          <w:rPr/>
        </w:r>
      </w:ins>
    </w:p>
    <w:p>
      <w:pPr>
        <w:pStyle w:val="Normal"/>
        <w:rPr/>
      </w:pPr>
      <w:r>
        <w:rPr>
          <w:rFonts w:eastAsia="MS Mincho;ＭＳ 明朝"/>
          <w:b/>
          <w:szCs w:val="24"/>
          <w:u w:val="single"/>
        </w:rPr>
        <w:t>10.</w:t>
        <w:tab/>
        <w:t>Add new §7.1.2.3.2.8 “BMSG PHY-frame type specific fields”as follows:</w:t>
      </w:r>
    </w:p>
    <w:p>
      <w:pPr>
        <w:pStyle w:val="Heading6"/>
        <w:jc w:val="both"/>
        <w:rPr>
          <w:ins w:id="1727" w:author="v4.2" w:date="2009-09-07T23:49:00Z"/>
        </w:rPr>
      </w:pPr>
      <w:ins w:id="1726" w:author="v4.2" w:date="2009-09-07T23:51:00Z">
        <w:r>
          <w:rPr/>
          <w:t>7.1.2.3.2.8</w:t>
          <w:tab/>
          <w:t>BMSG PHY-frame type specific fields (working text)</w:t>
        </w:r>
      </w:ins>
    </w:p>
    <w:p>
      <w:pPr>
        <w:pStyle w:val="Normal"/>
        <w:jc w:val="both"/>
        <w:rPr>
          <w:ins w:id="1734" w:author="v4.2" w:date="2009-09-07T23:49:00Z"/>
        </w:rPr>
      </w:pPr>
      <w:ins w:id="1728" w:author="v4.2" w:date="2009-09-07T23:49:00Z">
        <w:r>
          <w:rPr/>
          <w:t>Table 7-1</w:t>
        </w:r>
      </w:ins>
      <w:ins w:id="1729" w:author="v4.2" w:date="2009-09-08T04:18:00Z">
        <w:r>
          <w:rPr/>
          <w:t>7.</w:t>
        </w:r>
      </w:ins>
      <w:ins w:id="1730" w:author="v5.0" w:date="2009-10-20T13:06:00Z">
        <w:r>
          <w:rPr/>
          <w:t>5</w:t>
        </w:r>
      </w:ins>
      <w:ins w:id="1731" w:author="v4.2" w:date="2009-09-08T04:18:00Z">
        <w:del w:id="1732" w:author="v5.0" w:date="2009-10-20T13:06:00Z">
          <w:r>
            <w:rPr/>
            <w:delText>1</w:delText>
          </w:r>
        </w:del>
      </w:ins>
      <w:ins w:id="1733" w:author="v4.2" w:date="2009-09-07T23:49:00Z">
        <w:r>
          <w:rPr/>
          <w:t xml:space="preserve"> lists the BMSG frame type specific PHY-frame header fields.</w:t>
        </w:r>
      </w:ins>
    </w:p>
    <w:p>
      <w:pPr>
        <w:pStyle w:val="TableNotitle"/>
        <w:rPr/>
      </w:pPr>
      <w:ins w:id="1735" w:author="v4.2" w:date="2009-09-07T23:49:00Z">
        <w:r>
          <w:rPr/>
          <w:t>Table 7-1</w:t>
        </w:r>
      </w:ins>
      <w:ins w:id="1736" w:author="v4.2" w:date="2009-09-08T04:18:00Z">
        <w:r>
          <w:rPr/>
          <w:t>7.</w:t>
        </w:r>
      </w:ins>
      <w:ins w:id="1737" w:author="v5.0" w:date="2009-10-20T13:07:00Z">
        <w:r>
          <w:rPr/>
          <w:t>5</w:t>
        </w:r>
      </w:ins>
      <w:ins w:id="1738" w:author="v4.2" w:date="2009-09-08T04:18:00Z">
        <w:del w:id="1739" w:author="v5.0" w:date="2009-10-20T13:07:00Z">
          <w:r>
            <w:rPr/>
            <w:delText>1</w:delText>
          </w:r>
        </w:del>
      </w:ins>
      <w:ins w:id="1740" w:author="v4.2" w:date="2009-09-07T23:49:00Z">
        <w:r>
          <w:rPr/>
          <w:t>/G.hn – BMSG PHY-frame type specific fields</w:t>
        </w:r>
      </w:ins>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ins w:id="1741" w:author="v4.2" w:date="2009-09-07T23:49: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742" w:author="v4.2" w:date="2009-09-07T23:49:00Z">
              <w:r>
                <w:rPr/>
                <w:t>Field size [bits]</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3" w:author="v5.0" w:date="2009-10-19T17:59:00Z">
              <w:r>
                <w:rPr/>
                <w:t>BMSG_DUR</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4" w:author="v5.0" w:date="2009-10-19T17:57: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5" w:author="v4.2" w:date="2009-09-07T23:49:00Z">
              <w:r>
                <w:rPr/>
                <w:t>FEC_RAT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6"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7" w:author="v4.2" w:date="2009-09-07T23:49:00Z">
              <w:r>
                <w:rPr/>
                <w:t>RE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8"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9" w:author="v4.2" w:date="2009-09-07T23:49:00Z">
              <w:r>
                <w:rPr/>
                <w:t>FC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0"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1" w:author="v4.2" w:date="2009-09-07T23:49:00Z">
              <w:del w:id="1752" w:author="v5.0" w:date="2009-10-20T14:41:00Z">
                <w:r>
                  <w:rPr/>
                  <w:delText>TPN</w:delText>
                </w:r>
              </w:del>
            </w:ins>
            <w:ins w:id="1753" w:author="v5.0" w:date="2009-10-20T14:41:00Z">
              <w:r>
                <w:rPr/>
                <w:t xml:space="preserve"> 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4" w:author="v4.2" w:date="2009-09-07T23:49:00Z">
              <w:del w:id="1755" w:author="v5.0" w:date="2009-10-20T14:41:00Z">
                <w:r>
                  <w:rPr/>
                  <w:delText>11</w:delText>
                </w:r>
              </w:del>
            </w:ins>
            <w:ins w:id="1756" w:author="v5.0" w:date="2009-10-20T14:41:00Z">
              <w:r>
                <w:rPr/>
                <w:t>5</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7" w:author="v5.0" w:date="2009-10-20T14:41:00Z">
              <w:r>
                <w:rPr/>
                <w:t>BNDPL/GRP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8" w:author="v5.0" w:date="2009-10-20T14:41: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9" w:author="v5.0" w:date="2009-10-20T14:41:00Z">
              <w:r>
                <w:rPr/>
                <w:t>GI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0" w:author="v5.0" w:date="2009-10-20T14:41: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1" w:author="v4.2" w:date="2009-09-07T23:49:00Z">
              <w:r>
                <w:rPr/>
                <w:t>S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2" w:author="v4.2" w:date="2009-09-07T23:49:00Z">
              <w:r>
                <w:rPr/>
                <w:t>4</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3" w:author="v4.2" w:date="2009-09-07T23:49:00Z">
              <w:r>
                <w:rPr/>
                <w:t>BLKSZ</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4" w:author="v4.2" w:date="2009-09-07T23:4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5" w:author="v4.2" w:date="2009-09-07T23:49:00Z">
              <w:r>
                <w:rPr/>
                <w:t>FRM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6" w:author="v4.2" w:date="2009-09-07T23:4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7" w:author="v4.2" w:date="2009-09-07T23:49: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9" w:author="v4.2" w:date="2009-09-07T23:49:00Z">
              <w:r>
                <w:rPr/>
                <w:t>FLOW_ID/PR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0"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1" w:author="v4.2" w:date="2009-09-07T23:49:00Z">
              <w:r>
                <w:rPr/>
                <w:t>MDE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2"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3" w:author="v4.2" w:date="2009-09-07T23:49:00Z">
              <w:r>
                <w:rPr/>
                <w:t>RP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4" w:author="v4.2" w:date="2009-09-07T23:49:00Z">
              <w:r>
                <w:rPr/>
                <w:t>2</w:t>
              </w:r>
            </w:ins>
          </w:p>
        </w:tc>
      </w:tr>
      <w:tr>
        <w:trPr>
          <w:trHeight w:val="276"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5" w:author="v4.2" w:date="2009-09-07T23:49:00Z">
              <w:r>
                <w:rPr/>
                <w:t>RTS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6"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7" w:author="v4.2" w:date="2009-09-07T23:49:00Z">
              <w:r>
                <w:rPr/>
                <w:t>BRU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8" w:author="v4.2" w:date="2009-09-07T23:49: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9" w:author="v4.2" w:date="2009-09-07T23:49: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0"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1" w:author="v4.2" w:date="2009-09-07T23:49: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2"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3" w:author="v4.2" w:date="2009-09-07T23:49:00Z">
              <w:r>
                <w:rPr/>
                <w:t>R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4"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5" w:author="v4.2" w:date="2009-09-07T23:49:00Z">
              <w:r>
                <w:rPr/>
                <w:t>R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6"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7" w:author="v4.2" w:date="2009-09-07T23:49:00Z">
              <w:r>
                <w:rPr/>
                <w:t>BTXGL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9" w:author="v4.2" w:date="2009-09-07T23:49:00Z">
              <w:r>
                <w:rPr/>
                <w:t>BTXRLG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0"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1" w:author="v4.2" w:date="2009-09-07T23:49:00Z">
              <w:r>
                <w:rPr/>
                <w:t>FACK</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2"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3" w:author="v4.2" w:date="2009-09-07T23:49:00Z">
              <w:r>
                <w:rPr/>
                <w:t>FLCTRL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4"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5" w:author="v4.2" w:date="2009-09-07T23:49:00Z">
              <w:r>
                <w:rPr/>
                <w:t>FL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6"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7" w:author="v4.2" w:date="2009-09-07T23:49:00Z">
              <w:r>
                <w:rPr/>
                <w:t>LSSN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9" w:author="v4.2" w:date="2009-09-07T23:49:00Z">
              <w:r>
                <w:rPr/>
                <w:t>ACKI/LS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0" w:author="v4.2" w:date="2009-09-07T23:49: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801" w:author="v4.2" w:date="2009-09-07T23:49:00Z">
              <w:r>
                <w:rPr/>
                <w:t>ACK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2"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803" w:author="v4.2" w:date="2009-09-07T23:49:00Z">
              <w:r>
                <w:rPr/>
                <w:t>Pa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4" w:author="v4.2" w:date="2009-09-07T23:49:00Z">
              <w:r>
                <w:rPr/>
                <w:t>padding up to PHY</w:t>
              </w:r>
            </w:ins>
            <w:ins w:id="1805" w:author="v4.2" w:date="2009-09-07T23:49:00Z">
              <w:r>
                <w:rPr>
                  <w:vertAlign w:val="subscript"/>
                </w:rPr>
                <w:t>H</w:t>
              </w:r>
            </w:ins>
            <w:ins w:id="1806" w:author="v4.2" w:date="2009-09-07T23:49:00Z">
              <w:r>
                <w:rPr/>
                <w:t xml:space="preserve"> bits</w:t>
              </w:r>
            </w:ins>
          </w:p>
        </w:tc>
      </w:tr>
    </w:tbl>
    <w:p>
      <w:pPr>
        <w:pStyle w:val="Normal"/>
        <w:rPr>
          <w:ins w:id="1808" w:author="v4.2" w:date="2009-09-07T23:49:00Z"/>
        </w:rPr>
      </w:pPr>
      <w:ins w:id="1807" w:author="v4.2" w:date="2009-09-07T23:49:00Z">
        <w:r>
          <w:rPr/>
        </w:r>
      </w:ins>
    </w:p>
    <w:p>
      <w:pPr>
        <w:pStyle w:val="Heading7"/>
        <w:rPr>
          <w:ins w:id="1810" w:author="v5.0" w:date="2009-10-19T17:59:00Z"/>
        </w:rPr>
      </w:pPr>
      <w:ins w:id="1809" w:author="v5.0" w:date="2009-10-19T17:59:00Z">
        <w:r>
          <w:rPr/>
          <w:t>7.1.2.3.2.8.1</w:t>
          <w:tab/>
          <w:t>Duration for BMSG frame (BMSG_DUR)</w:t>
        </w:r>
      </w:ins>
    </w:p>
    <w:p>
      <w:pPr>
        <w:pStyle w:val="Normal"/>
        <w:rPr>
          <w:ins w:id="1812" w:author="v5.0" w:date="2009-10-19T17:59:00Z"/>
        </w:rPr>
      </w:pPr>
      <w:ins w:id="1811" w:author="v5.0" w:date="2009-10-19T17:59:00Z">
        <w:r>
          <w:rPr/>
          <w:t>The duration field indicates the transmission time of the BMSG frame.</w:t>
        </w:r>
      </w:ins>
    </w:p>
    <w:p>
      <w:pPr>
        <w:pStyle w:val="Heading7"/>
        <w:rPr>
          <w:ins w:id="1821" w:author="v4.2" w:date="2009-09-07T23:49:00Z"/>
        </w:rPr>
      </w:pPr>
      <w:ins w:id="1813" w:author="v4.2" w:date="2009-09-07T23:49:00Z">
        <w:r>
          <w:rPr/>
          <w:t>7.1.2.3.2.</w:t>
        </w:r>
      </w:ins>
      <w:ins w:id="1814" w:author="v4.2" w:date="2009-09-07T23:54:00Z">
        <w:r>
          <w:rPr/>
          <w:t>8</w:t>
        </w:r>
      </w:ins>
      <w:ins w:id="1815" w:author="v4.2" w:date="2009-09-07T23:49:00Z">
        <w:r>
          <w:rPr/>
          <w:t>.</w:t>
        </w:r>
      </w:ins>
      <w:ins w:id="1816" w:author="v5.0" w:date="2009-10-19T18:00:00Z">
        <w:r>
          <w:rPr/>
          <w:t>2</w:t>
        </w:r>
      </w:ins>
      <w:ins w:id="1817" w:author="v4.2" w:date="2009-09-07T23:49:00Z">
        <w:del w:id="1818" w:author="v5.0" w:date="2009-10-19T18:00:00Z">
          <w:r>
            <w:rPr/>
            <w:delText>1</w:delText>
          </w:r>
        </w:del>
      </w:ins>
      <w:ins w:id="1819" w:author="v4.2" w:date="2009-09-07T23:55:00Z">
        <w:r>
          <w:rPr/>
          <w:tab/>
        </w:r>
      </w:ins>
      <w:ins w:id="1820" w:author="v4.2" w:date="2009-09-07T23:49:00Z">
        <w:r>
          <w:rPr/>
          <w:t>FEC rate (FEC_RATE) (working text)</w:t>
        </w:r>
      </w:ins>
    </w:p>
    <w:p>
      <w:pPr>
        <w:pStyle w:val="Normal"/>
        <w:rPr>
          <w:ins w:id="1827" w:author="v4.2" w:date="2009-09-07T23:49:00Z"/>
        </w:rPr>
      </w:pPr>
      <w:ins w:id="1822" w:author="v4.2" w:date="2009-09-07T23:49:00Z">
        <w:r>
          <w:rPr/>
          <w:t>The interpretation of this field is the same as the FEC rate (FEC_RATE) field described in §7.1.2.3.2.1.</w:t>
        </w:r>
      </w:ins>
      <w:ins w:id="1823" w:author="v5.0" w:date="2009-10-20T14:50:00Z">
        <w:r>
          <w:rPr/>
          <w:t>8</w:t>
        </w:r>
      </w:ins>
      <w:ins w:id="1824" w:author="v4.2" w:date="2009-09-07T23:49:00Z">
        <w:del w:id="1825" w:author="v5.0" w:date="2009-10-20T14:50:00Z">
          <w:r>
            <w:rPr/>
            <w:delText>1</w:delText>
          </w:r>
        </w:del>
      </w:ins>
      <w:ins w:id="1826" w:author="v4.2" w:date="2009-09-07T23:58:00Z">
        <w:r>
          <w:rPr/>
          <w:t>.</w:t>
        </w:r>
      </w:ins>
    </w:p>
    <w:p>
      <w:pPr>
        <w:pStyle w:val="Heading7"/>
        <w:rPr>
          <w:ins w:id="1836" w:author="v4.2" w:date="2009-09-07T23:49:00Z"/>
        </w:rPr>
      </w:pPr>
      <w:ins w:id="1828" w:author="v4.2" w:date="2009-09-07T23:49:00Z">
        <w:r>
          <w:rPr/>
          <w:t>7.1.2.3.2.</w:t>
        </w:r>
      </w:ins>
      <w:ins w:id="1829" w:author="v4.2" w:date="2009-09-07T23:55:00Z">
        <w:r>
          <w:rPr/>
          <w:t>8</w:t>
        </w:r>
      </w:ins>
      <w:ins w:id="1830" w:author="v4.2" w:date="2009-09-07T23:49:00Z">
        <w:r>
          <w:rPr/>
          <w:t>.</w:t>
        </w:r>
      </w:ins>
      <w:ins w:id="1831" w:author="v5.0" w:date="2009-10-19T18:00:00Z">
        <w:r>
          <w:rPr/>
          <w:t>3</w:t>
        </w:r>
      </w:ins>
      <w:ins w:id="1832" w:author="v4.2" w:date="2009-09-07T23:49:00Z">
        <w:del w:id="1833" w:author="v5.0" w:date="2009-10-19T18:00:00Z">
          <w:r>
            <w:rPr/>
            <w:delText>2</w:delText>
          </w:r>
        </w:del>
      </w:ins>
      <w:ins w:id="1834" w:author="v4.2" w:date="2009-09-07T23:55:00Z">
        <w:r>
          <w:rPr/>
          <w:tab/>
        </w:r>
      </w:ins>
      <w:ins w:id="1835" w:author="v4.2" w:date="2009-09-07T23:49:00Z">
        <w:r>
          <w:rPr/>
          <w:t>Repetitions (REP) (working text)</w:t>
        </w:r>
      </w:ins>
    </w:p>
    <w:p>
      <w:pPr>
        <w:pStyle w:val="Normal"/>
        <w:rPr>
          <w:ins w:id="1842" w:author="v4.2" w:date="2009-09-07T23:49:00Z"/>
        </w:rPr>
      </w:pPr>
      <w:ins w:id="1837" w:author="v4.2" w:date="2009-09-07T23:49:00Z">
        <w:r>
          <w:rPr/>
          <w:t>The interpretation of this field is the same as the repetitions (REP) field described in §7.1.2.3.2.1.</w:t>
        </w:r>
      </w:ins>
      <w:ins w:id="1838" w:author="v5.0" w:date="2009-10-20T14:51:00Z">
        <w:r>
          <w:rPr/>
          <w:t>10</w:t>
        </w:r>
      </w:ins>
      <w:ins w:id="1839" w:author="v4.2" w:date="2009-09-07T23:49:00Z">
        <w:del w:id="1840" w:author="v5.0" w:date="2009-10-20T14:51:00Z">
          <w:r>
            <w:rPr/>
            <w:delText>2</w:delText>
          </w:r>
        </w:del>
      </w:ins>
      <w:ins w:id="1841" w:author="v4.2" w:date="2009-09-07T23:58:00Z">
        <w:r>
          <w:rPr/>
          <w:t>.</w:t>
        </w:r>
      </w:ins>
    </w:p>
    <w:p>
      <w:pPr>
        <w:pStyle w:val="Heading7"/>
        <w:rPr>
          <w:ins w:id="1851" w:author="v4.2" w:date="2009-09-07T23:49:00Z"/>
        </w:rPr>
      </w:pPr>
      <w:ins w:id="1843" w:author="v4.2" w:date="2009-09-07T23:49:00Z">
        <w:r>
          <w:rPr/>
          <w:t>7.1.2.3.2.</w:t>
        </w:r>
      </w:ins>
      <w:ins w:id="1844" w:author="v4.2" w:date="2009-09-07T23:55:00Z">
        <w:r>
          <w:rPr/>
          <w:t>8</w:t>
        </w:r>
      </w:ins>
      <w:ins w:id="1845" w:author="v4.2" w:date="2009-09-07T23:49:00Z">
        <w:r>
          <w:rPr/>
          <w:t>.</w:t>
        </w:r>
      </w:ins>
      <w:ins w:id="1846" w:author="v5.0" w:date="2009-10-19T18:00:00Z">
        <w:r>
          <w:rPr/>
          <w:t>4</w:t>
        </w:r>
      </w:ins>
      <w:ins w:id="1847" w:author="v4.2" w:date="2009-09-07T23:49:00Z">
        <w:del w:id="1848" w:author="v5.0" w:date="2009-10-19T18:00:00Z">
          <w:r>
            <w:rPr/>
            <w:delText>3</w:delText>
          </w:r>
        </w:del>
      </w:ins>
      <w:ins w:id="1849" w:author="v4.2" w:date="2009-09-07T23:55:00Z">
        <w:r>
          <w:rPr/>
          <w:tab/>
        </w:r>
      </w:ins>
      <w:ins w:id="1850" w:author="v4.2" w:date="2009-09-07T23:49:00Z">
        <w:r>
          <w:rPr/>
          <w:t>FEC concatenation factor (FCF) (working text)</w:t>
        </w:r>
      </w:ins>
    </w:p>
    <w:p>
      <w:pPr>
        <w:pStyle w:val="Normal"/>
        <w:rPr>
          <w:ins w:id="1857" w:author="v4.2" w:date="2009-09-07T23:49:00Z"/>
        </w:rPr>
      </w:pPr>
      <w:ins w:id="1852" w:author="v4.2" w:date="2009-09-07T23:49:00Z">
        <w:r>
          <w:rPr/>
          <w:t>The interpretation of this field is the same as the FEC concatenation factor (FCF) field described in §7.1.2.3.2.1.</w:t>
        </w:r>
      </w:ins>
      <w:ins w:id="1853" w:author="v5.0" w:date="2009-10-20T14:51:00Z">
        <w:r>
          <w:rPr/>
          <w:t>11</w:t>
        </w:r>
      </w:ins>
      <w:ins w:id="1854" w:author="v4.2" w:date="2009-09-07T23:49:00Z">
        <w:del w:id="1855" w:author="v5.0" w:date="2009-10-20T14:51:00Z">
          <w:r>
            <w:rPr/>
            <w:delText>3</w:delText>
          </w:r>
        </w:del>
      </w:ins>
      <w:ins w:id="1856" w:author="v4.2" w:date="2009-09-07T23:58:00Z">
        <w:r>
          <w:rPr/>
          <w:t>.</w:t>
        </w:r>
      </w:ins>
    </w:p>
    <w:p>
      <w:pPr>
        <w:pStyle w:val="Heading7"/>
        <w:rPr>
          <w:ins w:id="1869" w:author="v4.2" w:date="2009-09-07T23:49:00Z"/>
        </w:rPr>
      </w:pPr>
      <w:ins w:id="1858" w:author="v4.2" w:date="2009-09-07T23:49:00Z">
        <w:r>
          <w:rPr/>
          <w:t>7.1.2.3.2.</w:t>
        </w:r>
      </w:ins>
      <w:ins w:id="1859" w:author="v4.2" w:date="2009-09-07T23:55:00Z">
        <w:r>
          <w:rPr/>
          <w:t>8</w:t>
        </w:r>
      </w:ins>
      <w:ins w:id="1860" w:author="v4.2" w:date="2009-09-07T23:49:00Z">
        <w:r>
          <w:rPr/>
          <w:t>.</w:t>
        </w:r>
      </w:ins>
      <w:ins w:id="1861" w:author="v5.0" w:date="2009-10-19T18:00:00Z">
        <w:r>
          <w:rPr/>
          <w:t>5</w:t>
        </w:r>
      </w:ins>
      <w:ins w:id="1862" w:author="v4.2" w:date="2009-09-07T23:49:00Z">
        <w:del w:id="1863" w:author="v5.0" w:date="2009-10-19T18:00:00Z">
          <w:r>
            <w:rPr/>
            <w:delText>4</w:delText>
          </w:r>
        </w:del>
      </w:ins>
      <w:ins w:id="1864" w:author="v4.2" w:date="2009-09-07T23:55:00Z">
        <w:r>
          <w:rPr/>
          <w:tab/>
        </w:r>
      </w:ins>
      <w:ins w:id="1865" w:author="v4.2" w:date="2009-09-07T23:49:00Z">
        <w:del w:id="1866" w:author="v5.0" w:date="2009-10-20T14:43:00Z">
          <w:r>
            <w:rPr/>
            <w:delText>Transmission profile number (TPN)</w:delText>
          </w:r>
        </w:del>
      </w:ins>
      <w:ins w:id="1867" w:author="v5.0" w:date="2009-10-20T14:43:00Z">
        <w:r>
          <w:rPr/>
          <w:t>BAT_ID</w:t>
        </w:r>
      </w:ins>
      <w:ins w:id="1868" w:author="v4.2" w:date="2009-09-07T23:49:00Z">
        <w:r>
          <w:rPr/>
          <w:t xml:space="preserve"> (working text)</w:t>
        </w:r>
      </w:ins>
    </w:p>
    <w:p>
      <w:pPr>
        <w:pStyle w:val="Normal"/>
        <w:rPr>
          <w:ins w:id="1878" w:author="v5.0" w:date="2009-10-20T14:43:00Z"/>
        </w:rPr>
      </w:pPr>
      <w:ins w:id="1870" w:author="v4.2" w:date="2009-09-07T23:49:00Z">
        <w:r>
          <w:rPr/>
          <w:t xml:space="preserve">The interpretation of this field is the same as the </w:t>
        </w:r>
      </w:ins>
      <w:ins w:id="1871" w:author="v4.2" w:date="2009-09-07T23:49:00Z">
        <w:del w:id="1872" w:author="v5.0" w:date="2009-10-20T14:43:00Z">
          <w:r>
            <w:rPr/>
            <w:delText>transmission profile number (TPN)</w:delText>
          </w:r>
        </w:del>
      </w:ins>
      <w:ins w:id="1873" w:author="v5.0" w:date="2009-10-20T14:43:00Z">
        <w:r>
          <w:rPr/>
          <w:t>BAT_ID</w:t>
        </w:r>
      </w:ins>
      <w:ins w:id="1874" w:author="v4.2" w:date="2009-09-07T23:49:00Z">
        <w:r>
          <w:rPr/>
          <w:t xml:space="preserve"> field described in §7.1.2.3.2.1.</w:t>
        </w:r>
      </w:ins>
      <w:ins w:id="1875" w:author="v5.0" w:date="2009-10-20T14:51:00Z">
        <w:r>
          <w:rPr/>
          <w:t>1</w:t>
        </w:r>
      </w:ins>
      <w:ins w:id="1876" w:author="v4.2" w:date="2009-09-07T23:49:00Z">
        <w:r>
          <w:rPr/>
          <w:t>4</w:t>
        </w:r>
      </w:ins>
      <w:ins w:id="1877" w:author="v4.2" w:date="2009-09-07T23:58:00Z">
        <w:r>
          <w:rPr/>
          <w:t>.</w:t>
        </w:r>
      </w:ins>
    </w:p>
    <w:p>
      <w:pPr>
        <w:pStyle w:val="Heading7"/>
        <w:rPr>
          <w:ins w:id="1880" w:author="v5.0" w:date="2009-10-20T14:43:00Z"/>
        </w:rPr>
      </w:pPr>
      <w:ins w:id="1879" w:author="v5.0" w:date="2009-10-20T14:43:00Z">
        <w:r>
          <w:rPr/>
          <w:t>7.1.2.3.2.8.6</w:t>
          <w:tab/>
          <w:t>BNDPL/GRP_ID (working text)</w:t>
        </w:r>
      </w:ins>
    </w:p>
    <w:p>
      <w:pPr>
        <w:pStyle w:val="Normal"/>
        <w:rPr>
          <w:ins w:id="1884" w:author="v5.0" w:date="2009-10-20T14:43:00Z"/>
        </w:rPr>
      </w:pPr>
      <w:ins w:id="1881" w:author="v5.0" w:date="2009-10-20T14:43:00Z">
        <w:r>
          <w:rPr/>
          <w:t>The interpretation of this field is the same as the BNDPL/GRP_ID field described in §7.1.2.3.2.1.</w:t>
        </w:r>
      </w:ins>
      <w:ins w:id="1882" w:author="v5.0" w:date="2009-10-20T14:51:00Z">
        <w:r>
          <w:rPr/>
          <w:t>15</w:t>
        </w:r>
      </w:ins>
      <w:ins w:id="1883" w:author="v5.0" w:date="2009-10-20T14:43:00Z">
        <w:r>
          <w:rPr/>
          <w:t>.</w:t>
        </w:r>
      </w:ins>
    </w:p>
    <w:p>
      <w:pPr>
        <w:pStyle w:val="Heading7"/>
        <w:rPr>
          <w:ins w:id="1886" w:author="v5.0" w:date="2009-10-20T14:43:00Z"/>
        </w:rPr>
      </w:pPr>
      <w:ins w:id="1885" w:author="v5.0" w:date="2009-10-20T14:43:00Z">
        <w:r>
          <w:rPr/>
          <w:t>7.1.2.3.2.8.7</w:t>
          <w:tab/>
          <w:t>GI_ID (working text)</w:t>
        </w:r>
      </w:ins>
    </w:p>
    <w:p>
      <w:pPr>
        <w:pStyle w:val="Normal"/>
        <w:rPr>
          <w:ins w:id="1890" w:author="v4.2" w:date="2009-09-07T23:49:00Z"/>
        </w:rPr>
      </w:pPr>
      <w:ins w:id="1887" w:author="v5.0" w:date="2009-10-20T14:43:00Z">
        <w:r>
          <w:rPr/>
          <w:t>The interpretation of this field is the same as the GI_ID field described in §7.1.2.3.2.1.</w:t>
        </w:r>
      </w:ins>
      <w:ins w:id="1888" w:author="v5.0" w:date="2009-10-20T14:51:00Z">
        <w:r>
          <w:rPr/>
          <w:t>16</w:t>
        </w:r>
      </w:ins>
      <w:ins w:id="1889" w:author="v5.0" w:date="2009-10-20T14:43:00Z">
        <w:r>
          <w:rPr/>
          <w:t>.</w:t>
        </w:r>
      </w:ins>
    </w:p>
    <w:p>
      <w:pPr>
        <w:pStyle w:val="Heading7"/>
        <w:rPr>
          <w:ins w:id="1899" w:author="v4.2" w:date="2009-09-07T23:49:00Z"/>
        </w:rPr>
      </w:pPr>
      <w:ins w:id="1891" w:author="v4.2" w:date="2009-09-07T23:49:00Z">
        <w:r>
          <w:rPr/>
          <w:t>7.1.2.3.2.</w:t>
        </w:r>
      </w:ins>
      <w:ins w:id="1892" w:author="v4.2" w:date="2009-09-07T23:55:00Z">
        <w:r>
          <w:rPr/>
          <w:t>8</w:t>
        </w:r>
      </w:ins>
      <w:ins w:id="1893" w:author="v4.2" w:date="2009-09-07T23:49:00Z">
        <w:r>
          <w:rPr/>
          <w:t>.</w:t>
        </w:r>
      </w:ins>
      <w:ins w:id="1894" w:author="v5.0" w:date="2009-10-20T14:44:00Z">
        <w:r>
          <w:rPr/>
          <w:t>8</w:t>
        </w:r>
      </w:ins>
      <w:ins w:id="1895" w:author="v4.2" w:date="2009-09-07T23:49:00Z">
        <w:del w:id="1896" w:author="v5.0" w:date="2009-10-19T18:00:00Z">
          <w:r>
            <w:rPr/>
            <w:delText>5</w:delText>
          </w:r>
        </w:del>
      </w:ins>
      <w:ins w:id="1897" w:author="v4.2" w:date="2009-09-07T23:55:00Z">
        <w:r>
          <w:rPr/>
          <w:tab/>
        </w:r>
      </w:ins>
      <w:ins w:id="1898" w:author="v4.2" w:date="2009-09-07T23:49:00Z">
        <w:r>
          <w:rPr/>
          <w:t>Scrambler initiation (SI) (working text)</w:t>
        </w:r>
      </w:ins>
    </w:p>
    <w:p>
      <w:pPr>
        <w:pStyle w:val="Normal"/>
        <w:rPr>
          <w:ins w:id="1905" w:author="v4.2" w:date="2009-09-07T23:49:00Z"/>
        </w:rPr>
      </w:pPr>
      <w:ins w:id="1900" w:author="v4.2" w:date="2009-09-07T23:49:00Z">
        <w:r>
          <w:rPr/>
          <w:t>The interpretation of this field is the same as the scrambler initiation (SI) field described in §7.1.2.3.2.1.</w:t>
        </w:r>
      </w:ins>
      <w:ins w:id="1901" w:author="v5.0" w:date="2009-10-20T14:51:00Z">
        <w:r>
          <w:rPr/>
          <w:t>12</w:t>
        </w:r>
      </w:ins>
      <w:ins w:id="1902" w:author="v4.2" w:date="2009-09-07T23:49:00Z">
        <w:del w:id="1903" w:author="v5.0" w:date="2009-10-20T14:51:00Z">
          <w:r>
            <w:rPr/>
            <w:delText>5</w:delText>
          </w:r>
        </w:del>
      </w:ins>
      <w:ins w:id="1904" w:author="v4.2" w:date="2009-09-07T23:58:00Z">
        <w:r>
          <w:rPr/>
          <w:t>.</w:t>
        </w:r>
      </w:ins>
    </w:p>
    <w:p>
      <w:pPr>
        <w:pStyle w:val="Heading7"/>
        <w:rPr>
          <w:ins w:id="1914" w:author="v4.2" w:date="2009-09-07T23:49:00Z"/>
        </w:rPr>
      </w:pPr>
      <w:ins w:id="1906" w:author="v4.2" w:date="2009-09-07T23:49:00Z">
        <w:r>
          <w:rPr/>
          <w:t>7.1.2.3.2.</w:t>
        </w:r>
      </w:ins>
      <w:ins w:id="1907" w:author="v4.2" w:date="2009-09-07T23:55:00Z">
        <w:r>
          <w:rPr/>
          <w:t>8</w:t>
        </w:r>
      </w:ins>
      <w:ins w:id="1908" w:author="v4.2" w:date="2009-09-07T23:49:00Z">
        <w:r>
          <w:rPr/>
          <w:t>.</w:t>
        </w:r>
      </w:ins>
      <w:ins w:id="1909" w:author="v5.0" w:date="2009-10-20T14:45:00Z">
        <w:r>
          <w:rPr/>
          <w:t>9</w:t>
        </w:r>
      </w:ins>
      <w:ins w:id="1910" w:author="v4.2" w:date="2009-09-07T23:49:00Z">
        <w:del w:id="1911" w:author="v5.0" w:date="2009-10-19T18:00:00Z">
          <w:r>
            <w:rPr/>
            <w:delText>6</w:delText>
          </w:r>
        </w:del>
      </w:ins>
      <w:ins w:id="1912" w:author="v4.2" w:date="2009-09-07T23:55:00Z">
        <w:r>
          <w:rPr/>
          <w:tab/>
        </w:r>
      </w:ins>
      <w:ins w:id="1913" w:author="v4.2" w:date="2009-09-07T23:49:00Z">
        <w:r>
          <w:rPr/>
          <w:t>Block size (BLKSZ) (working text)</w:t>
        </w:r>
      </w:ins>
    </w:p>
    <w:p>
      <w:pPr>
        <w:pStyle w:val="Normal"/>
        <w:rPr>
          <w:ins w:id="1920" w:author="v4.2" w:date="2009-09-07T23:49:00Z"/>
        </w:rPr>
      </w:pPr>
      <w:ins w:id="1915" w:author="v4.2" w:date="2009-09-07T23:49:00Z">
        <w:r>
          <w:rPr/>
          <w:t>The interpretation of this field is the same as the block size (BLKSZ) field described in §7.1.2.3.2.1.</w:t>
        </w:r>
      </w:ins>
      <w:ins w:id="1916" w:author="v5.0" w:date="2009-10-20T14:51:00Z">
        <w:r>
          <w:rPr/>
          <w:t>7</w:t>
        </w:r>
      </w:ins>
      <w:ins w:id="1917" w:author="v4.2" w:date="2009-09-07T23:49:00Z">
        <w:del w:id="1918" w:author="v5.0" w:date="2009-10-20T14:51:00Z">
          <w:r>
            <w:rPr/>
            <w:delText>6</w:delText>
          </w:r>
        </w:del>
      </w:ins>
      <w:ins w:id="1919" w:author="v4.2" w:date="2009-09-07T23:58:00Z">
        <w:r>
          <w:rPr/>
          <w:t>.</w:t>
        </w:r>
      </w:ins>
    </w:p>
    <w:p>
      <w:pPr>
        <w:pStyle w:val="Heading7"/>
        <w:rPr>
          <w:ins w:id="1929" w:author="v4.2" w:date="2009-09-07T23:49:00Z"/>
        </w:rPr>
      </w:pPr>
      <w:ins w:id="1921" w:author="v4.2" w:date="2009-09-07T23:49:00Z">
        <w:r>
          <w:rPr/>
          <w:t>7.1.2.3.2.</w:t>
        </w:r>
      </w:ins>
      <w:ins w:id="1922" w:author="v4.2" w:date="2009-09-07T23:56:00Z">
        <w:r>
          <w:rPr/>
          <w:t>8</w:t>
        </w:r>
      </w:ins>
      <w:ins w:id="1923" w:author="v4.2" w:date="2009-09-07T23:49:00Z">
        <w:r>
          <w:rPr/>
          <w:t>.</w:t>
        </w:r>
      </w:ins>
      <w:ins w:id="1924" w:author="v5.0" w:date="2009-10-20T14:45:00Z">
        <w:r>
          <w:rPr/>
          <w:t>10</w:t>
        </w:r>
      </w:ins>
      <w:ins w:id="1925" w:author="v4.2" w:date="2009-09-07T23:49:00Z">
        <w:del w:id="1926" w:author="v5.0" w:date="2009-10-19T18:00:00Z">
          <w:r>
            <w:rPr/>
            <w:delText>7</w:delText>
          </w:r>
        </w:del>
      </w:ins>
      <w:ins w:id="1927" w:author="v4.2" w:date="2009-09-07T23:55:00Z">
        <w:r>
          <w:rPr/>
          <w:tab/>
        </w:r>
      </w:ins>
      <w:ins w:id="1928" w:author="v4.2" w:date="2009-09-07T23:49:00Z">
        <w:r>
          <w:rPr/>
          <w:t>Frame sequence number (FRMSN) (working text)</w:t>
        </w:r>
      </w:ins>
    </w:p>
    <w:p>
      <w:pPr>
        <w:pStyle w:val="Normal"/>
        <w:rPr>
          <w:ins w:id="1935" w:author="v4.2" w:date="2009-09-07T23:49:00Z"/>
        </w:rPr>
      </w:pPr>
      <w:ins w:id="1930" w:author="v4.2" w:date="2009-09-07T23:49:00Z">
        <w:r>
          <w:rPr/>
          <w:t>The interpretation of this field is the same as the frame sequence number (FRMSN) field described in §7.1.2.3.2.1.</w:t>
        </w:r>
      </w:ins>
      <w:ins w:id="1931" w:author="v5.0" w:date="2009-10-20T14:52:00Z">
        <w:r>
          <w:rPr/>
          <w:t>13</w:t>
        </w:r>
      </w:ins>
      <w:ins w:id="1932" w:author="v4.2" w:date="2009-09-07T23:49:00Z">
        <w:del w:id="1933" w:author="v5.0" w:date="2009-10-20T14:52:00Z">
          <w:r>
            <w:rPr/>
            <w:delText>7</w:delText>
          </w:r>
        </w:del>
      </w:ins>
      <w:ins w:id="1934" w:author="v4.2" w:date="2009-09-07T23:58:00Z">
        <w:r>
          <w:rPr/>
          <w:t>.</w:t>
        </w:r>
      </w:ins>
    </w:p>
    <w:p>
      <w:pPr>
        <w:pStyle w:val="Heading7"/>
        <w:rPr>
          <w:ins w:id="1944" w:author="v4.2" w:date="2009-09-07T23:49:00Z"/>
        </w:rPr>
      </w:pPr>
      <w:ins w:id="1936" w:author="v4.2" w:date="2009-09-07T23:49:00Z">
        <w:r>
          <w:rPr/>
          <w:t>7.1.2.3.2.</w:t>
        </w:r>
      </w:ins>
      <w:ins w:id="1937" w:author="v4.2" w:date="2009-09-07T23:56:00Z">
        <w:r>
          <w:rPr/>
          <w:t>8</w:t>
        </w:r>
      </w:ins>
      <w:ins w:id="1938" w:author="v4.2" w:date="2009-09-07T23:49:00Z">
        <w:r>
          <w:rPr/>
          <w:t>.</w:t>
        </w:r>
      </w:ins>
      <w:ins w:id="1939" w:author="v5.0" w:date="2009-10-20T14:45:00Z">
        <w:r>
          <w:rPr/>
          <w:t>11</w:t>
        </w:r>
      </w:ins>
      <w:ins w:id="1940" w:author="v4.2" w:date="2009-09-07T23:49:00Z">
        <w:del w:id="1941" w:author="v5.0" w:date="2009-10-19T18:00:00Z">
          <w:r>
            <w:rPr/>
            <w:delText>8</w:delText>
          </w:r>
        </w:del>
      </w:ins>
      <w:ins w:id="1942" w:author="v4.2" w:date="2009-09-07T23:56:00Z">
        <w:r>
          <w:rPr/>
          <w:tab/>
        </w:r>
      </w:ins>
      <w:ins w:id="1943" w:author="v4.2" w:date="2009-09-07T23:49:00Z">
        <w:r>
          <w:rPr/>
          <w:t>Burst end flag (BEF) (working text)</w:t>
        </w:r>
      </w:ins>
    </w:p>
    <w:p>
      <w:pPr>
        <w:pStyle w:val="Normal"/>
        <w:rPr>
          <w:ins w:id="1949" w:author="v4.2" w:date="2009-09-07T23:49:00Z"/>
        </w:rPr>
      </w:pPr>
      <w:ins w:id="1945" w:author="v4.2" w:date="2009-09-07T23:49:00Z">
        <w:r>
          <w:rPr/>
          <w:t>The interpretation of this field is the same as the burst end flag (BEF) field described in §7.1.2.3.2.1.</w:t>
        </w:r>
      </w:ins>
      <w:ins w:id="1946" w:author="v5.0" w:date="2009-10-20T14:52:00Z">
        <w:r>
          <w:rPr/>
          <w:t>1</w:t>
        </w:r>
      </w:ins>
      <w:ins w:id="1947" w:author="v4.2" w:date="2009-09-07T23:49:00Z">
        <w:r>
          <w:rPr/>
          <w:t>8</w:t>
        </w:r>
      </w:ins>
      <w:ins w:id="1948" w:author="v4.2" w:date="2009-09-07T23:58:00Z">
        <w:r>
          <w:rPr/>
          <w:t>.</w:t>
        </w:r>
      </w:ins>
    </w:p>
    <w:p>
      <w:pPr>
        <w:pStyle w:val="Heading7"/>
        <w:rPr>
          <w:ins w:id="1959" w:author="v4.2" w:date="2009-09-07T23:49:00Z"/>
        </w:rPr>
      </w:pPr>
      <w:ins w:id="1950" w:author="v4.2" w:date="2009-09-07T23:49:00Z">
        <w:r>
          <w:rPr/>
          <w:t>7.1.2.3.2.</w:t>
        </w:r>
      </w:ins>
      <w:ins w:id="1951" w:author="v4.2" w:date="2009-09-07T23:56:00Z">
        <w:r>
          <w:rPr/>
          <w:t>8</w:t>
        </w:r>
      </w:ins>
      <w:ins w:id="1952" w:author="v4.2" w:date="2009-09-07T23:49:00Z">
        <w:r>
          <w:rPr/>
          <w:t>.</w:t>
        </w:r>
      </w:ins>
      <w:ins w:id="1953" w:author="v5.0" w:date="2009-10-19T18:01:00Z">
        <w:r>
          <w:rPr/>
          <w:t>1</w:t>
        </w:r>
      </w:ins>
      <w:ins w:id="1954" w:author="v5.0" w:date="2009-10-20T14:45:00Z">
        <w:r>
          <w:rPr/>
          <w:t>2</w:t>
        </w:r>
      </w:ins>
      <w:ins w:id="1955" w:author="v4.2" w:date="2009-09-07T23:49:00Z">
        <w:del w:id="1956" w:author="v5.0" w:date="2009-10-19T18:01:00Z">
          <w:r>
            <w:rPr/>
            <w:delText>9</w:delText>
          </w:r>
        </w:del>
      </w:ins>
      <w:ins w:id="1957" w:author="v4.2" w:date="2009-09-07T23:56:00Z">
        <w:r>
          <w:rPr/>
          <w:tab/>
        </w:r>
      </w:ins>
      <w:ins w:id="1958" w:author="v4.2" w:date="2009-09-07T23:49:00Z">
        <w:r>
          <w:rPr/>
          <w:t>Flow identifier / priority(FLOW_ID/PRI) (working text)</w:t>
        </w:r>
      </w:ins>
    </w:p>
    <w:p>
      <w:pPr>
        <w:pStyle w:val="Normal"/>
        <w:rPr>
          <w:ins w:id="1962" w:author="v4.2" w:date="2009-09-07T23:49:00Z"/>
        </w:rPr>
      </w:pPr>
      <w:ins w:id="1960" w:author="v4.2" w:date="2009-09-07T23:49:00Z">
        <w:r>
          <w:rPr/>
          <w:t>The interpretation of this field is the same as the flow identifier / priority (FLOW_ID/PRI) field described in §7.1.2.3.2.1.9</w:t>
        </w:r>
      </w:ins>
      <w:ins w:id="1961" w:author="v4.2" w:date="2009-09-07T23:58:00Z">
        <w:r>
          <w:rPr/>
          <w:t>.</w:t>
        </w:r>
      </w:ins>
    </w:p>
    <w:p>
      <w:pPr>
        <w:pStyle w:val="Heading7"/>
        <w:rPr>
          <w:ins w:id="1971" w:author="v4.2" w:date="2009-09-07T23:49:00Z"/>
        </w:rPr>
      </w:pPr>
      <w:ins w:id="1963" w:author="v4.2" w:date="2009-09-07T23:49:00Z">
        <w:r>
          <w:rPr/>
          <w:t>7.1.2.3.2.</w:t>
        </w:r>
      </w:ins>
      <w:ins w:id="1964" w:author="v4.2" w:date="2009-09-07T23:56:00Z">
        <w:r>
          <w:rPr/>
          <w:t>8</w:t>
        </w:r>
      </w:ins>
      <w:ins w:id="1965" w:author="v4.2" w:date="2009-09-07T23:49:00Z">
        <w:r>
          <w:rPr/>
          <w:t>.1</w:t>
        </w:r>
      </w:ins>
      <w:ins w:id="1966" w:author="v5.0" w:date="2009-10-20T14:45:00Z">
        <w:r>
          <w:rPr/>
          <w:t>3</w:t>
        </w:r>
      </w:ins>
      <w:ins w:id="1967" w:author="v4.2" w:date="2009-09-07T23:49:00Z">
        <w:del w:id="1968" w:author="v5.0" w:date="2009-10-19T18:01:00Z">
          <w:r>
            <w:rPr/>
            <w:delText>0</w:delText>
          </w:r>
        </w:del>
      </w:ins>
      <w:ins w:id="1969" w:author="v4.2" w:date="2009-09-07T23:56:00Z">
        <w:r>
          <w:rPr/>
          <w:tab/>
        </w:r>
      </w:ins>
      <w:ins w:id="1970" w:author="v4.2" w:date="2009-09-07T23:49:00Z">
        <w:r>
          <w:rPr/>
          <w:t>“Master is detected” indication (MDET) (working text)</w:t>
        </w:r>
      </w:ins>
    </w:p>
    <w:p>
      <w:pPr>
        <w:pStyle w:val="Normal"/>
        <w:rPr>
          <w:ins w:id="1977" w:author="v4.2" w:date="2009-09-07T23:49:00Z"/>
        </w:rPr>
      </w:pPr>
      <w:ins w:id="1972" w:author="v4.2" w:date="2009-09-07T23:49:00Z">
        <w:r>
          <w:rPr/>
          <w:t>The interpretation of this field is the same as the master is detected (MDET) field described in §7.1.2.3.2.1.</w:t>
        </w:r>
      </w:ins>
      <w:ins w:id="1973" w:author="v5.0" w:date="2009-10-20T14:52:00Z">
        <w:r>
          <w:rPr/>
          <w:t>2</w:t>
        </w:r>
      </w:ins>
      <w:ins w:id="1974" w:author="v4.2" w:date="2009-09-07T23:49:00Z">
        <w:del w:id="1975" w:author="v5.0" w:date="2009-10-20T14:52:00Z">
          <w:r>
            <w:rPr/>
            <w:delText>10</w:delText>
          </w:r>
        </w:del>
      </w:ins>
      <w:ins w:id="1976" w:author="v4.2" w:date="2009-09-07T23:57:00Z">
        <w:r>
          <w:rPr/>
          <w:t>.</w:t>
        </w:r>
      </w:ins>
    </w:p>
    <w:p>
      <w:pPr>
        <w:pStyle w:val="Heading7"/>
        <w:rPr>
          <w:ins w:id="1984" w:author="v4.2" w:date="2009-09-07T23:57:00Z"/>
        </w:rPr>
      </w:pPr>
      <w:ins w:id="1978" w:author="v4.2" w:date="2009-09-07T23:57:00Z">
        <w:r>
          <w:rPr/>
          <w:t>7.1.2.3.2.8.1</w:t>
        </w:r>
      </w:ins>
      <w:ins w:id="1979" w:author="v5.0" w:date="2009-10-20T14:45:00Z">
        <w:r>
          <w:rPr/>
          <w:t>4</w:t>
        </w:r>
      </w:ins>
      <w:ins w:id="1980" w:author="v4.2" w:date="2009-09-07T23:57:00Z">
        <w:del w:id="1981" w:author="v5.0" w:date="2009-10-19T18:01:00Z">
          <w:r>
            <w:rPr/>
            <w:delText>1</w:delText>
          </w:r>
        </w:del>
      </w:ins>
      <w:ins w:id="1982" w:author="v4.2" w:date="2009-09-07T23:57:00Z">
        <w:r>
          <w:rPr/>
          <w:tab/>
          <w:t>Reply required (RPRQ)</w:t>
        </w:r>
      </w:ins>
      <w:ins w:id="1983" w:author="v4.2" w:date="2009-09-08T00:05:00Z">
        <w:r>
          <w:rPr/>
          <w:t xml:space="preserve"> (working text)</w:t>
        </w:r>
      </w:ins>
    </w:p>
    <w:p>
      <w:pPr>
        <w:pStyle w:val="Normal"/>
        <w:rPr>
          <w:ins w:id="1990" w:author="v4.2" w:date="2009-09-07T23:49:00Z"/>
        </w:rPr>
      </w:pPr>
      <w:ins w:id="1985" w:author="v4.2" w:date="2009-09-07T23:49:00Z">
        <w:r>
          <w:rPr/>
          <w:t>The interpretation of this field is the same as the reply required (RPRQ) field described in §7.1.2.3.2.1.</w:t>
        </w:r>
      </w:ins>
      <w:ins w:id="1986" w:author="v5.0" w:date="2009-10-20T14:52:00Z">
        <w:r>
          <w:rPr/>
          <w:t>3</w:t>
        </w:r>
      </w:ins>
      <w:ins w:id="1987" w:author="v4.2" w:date="2009-09-07T23:49:00Z">
        <w:del w:id="1988" w:author="v5.0" w:date="2009-10-20T14:52:00Z">
          <w:r>
            <w:rPr/>
            <w:delText>11</w:delText>
          </w:r>
        </w:del>
      </w:ins>
      <w:ins w:id="1989" w:author="v4.2" w:date="2009-09-07T23:57:00Z">
        <w:r>
          <w:rPr/>
          <w:t>.</w:t>
        </w:r>
      </w:ins>
    </w:p>
    <w:p>
      <w:pPr>
        <w:pStyle w:val="Heading7"/>
        <w:rPr>
          <w:ins w:id="1998" w:author="v4.2" w:date="2009-09-07T23:57:00Z"/>
        </w:rPr>
      </w:pPr>
      <w:ins w:id="1991" w:author="v4.2" w:date="2009-09-07T23:57:00Z">
        <w:r>
          <w:rPr/>
          <w:t>7.1.2.3.2.8.1</w:t>
        </w:r>
      </w:ins>
      <w:ins w:id="1992" w:author="v5.0" w:date="2009-10-20T14:45:00Z">
        <w:r>
          <w:rPr/>
          <w:t>5</w:t>
        </w:r>
      </w:ins>
      <w:ins w:id="1993" w:author="v4.2" w:date="2009-09-07T23:57:00Z">
        <w:del w:id="1994" w:author="v5.0" w:date="2009-10-19T18:01:00Z">
          <w:r>
            <w:rPr/>
            <w:delText>2</w:delText>
          </w:r>
        </w:del>
      </w:ins>
      <w:ins w:id="1995" w:author="v4.2" w:date="2009-09-08T00:00:00Z">
        <w:r>
          <w:rPr/>
          <w:tab/>
        </w:r>
      </w:ins>
      <w:ins w:id="1996" w:author="v4.2" w:date="2009-09-07T23:57:00Z">
        <w:r>
          <w:rPr/>
          <w:t>RTS/CTS required (RTSRQ)</w:t>
        </w:r>
      </w:ins>
      <w:ins w:id="1997" w:author="v4.2" w:date="2009-09-08T00:05:00Z">
        <w:r>
          <w:rPr/>
          <w:t xml:space="preserve"> (working text)</w:t>
        </w:r>
      </w:ins>
    </w:p>
    <w:p>
      <w:pPr>
        <w:pStyle w:val="Normal"/>
        <w:rPr>
          <w:ins w:id="2004" w:author="v4.2" w:date="2009-09-07T23:49:00Z"/>
        </w:rPr>
      </w:pPr>
      <w:ins w:id="1999" w:author="v4.2" w:date="2009-09-07T23:49:00Z">
        <w:r>
          <w:rPr/>
          <w:t>The interpretation of this field is the same as the RTS/CTS required (RTSRQ) field described in §7.1.2.3.2.1.</w:t>
        </w:r>
      </w:ins>
      <w:ins w:id="2000" w:author="v5.0" w:date="2009-10-20T14:52:00Z">
        <w:r>
          <w:rPr/>
          <w:t>5</w:t>
        </w:r>
      </w:ins>
      <w:ins w:id="2001" w:author="v4.2" w:date="2009-09-07T23:49:00Z">
        <w:del w:id="2002" w:author="v5.0" w:date="2009-10-20T14:52:00Z">
          <w:r>
            <w:rPr/>
            <w:delText>12</w:delText>
          </w:r>
        </w:del>
      </w:ins>
      <w:ins w:id="2003" w:author="v4.2" w:date="2009-09-07T23:58:00Z">
        <w:r>
          <w:rPr/>
          <w:t>.</w:t>
        </w:r>
      </w:ins>
    </w:p>
    <w:p>
      <w:pPr>
        <w:pStyle w:val="Heading7"/>
        <w:rPr>
          <w:ins w:id="2012" w:author="v4.2" w:date="2009-09-07T23:58:00Z"/>
        </w:rPr>
      </w:pPr>
      <w:ins w:id="2005" w:author="v4.2" w:date="2009-09-07T23:58:00Z">
        <w:r>
          <w:rPr/>
          <w:t>7.1.2.3.2.8.1</w:t>
        </w:r>
      </w:ins>
      <w:ins w:id="2006" w:author="v5.0" w:date="2009-10-20T14:45:00Z">
        <w:r>
          <w:rPr/>
          <w:t>6</w:t>
        </w:r>
      </w:ins>
      <w:ins w:id="2007" w:author="v4.2" w:date="2009-09-07T23:58:00Z">
        <w:del w:id="2008" w:author="v5.0" w:date="2009-10-19T18:01:00Z">
          <w:r>
            <w:rPr/>
            <w:delText>3</w:delText>
          </w:r>
        </w:del>
      </w:ins>
      <w:ins w:id="2009" w:author="v4.2" w:date="2009-09-08T00:00:00Z">
        <w:r>
          <w:rPr/>
          <w:tab/>
        </w:r>
      </w:ins>
      <w:ins w:id="2010" w:author="v4.2" w:date="2009-09-07T23:58:00Z">
        <w:r>
          <w:rPr/>
          <w:t>Bandwidth reservation update request (BRURQ)</w:t>
        </w:r>
      </w:ins>
      <w:ins w:id="2011" w:author="v4.2" w:date="2009-09-08T00:05:00Z">
        <w:r>
          <w:rPr/>
          <w:t xml:space="preserve"> (working text)</w:t>
        </w:r>
      </w:ins>
    </w:p>
    <w:p>
      <w:pPr>
        <w:pStyle w:val="Normal"/>
        <w:rPr>
          <w:ins w:id="2018" w:author="v4.2" w:date="2009-09-07T23:49:00Z"/>
        </w:rPr>
      </w:pPr>
      <w:ins w:id="2013" w:author="v4.2" w:date="2009-09-07T23:49:00Z">
        <w:r>
          <w:rPr/>
          <w:t>The interpretation of this field is the same as the bandwidth reservation update request (BRURQ) field described in §7.1.2.3.2.1.</w:t>
        </w:r>
      </w:ins>
      <w:ins w:id="2014" w:author="v5.0" w:date="2009-10-20T14:52:00Z">
        <w:r>
          <w:rPr/>
          <w:t>6</w:t>
        </w:r>
      </w:ins>
      <w:ins w:id="2015" w:author="v4.2" w:date="2009-09-07T23:49:00Z">
        <w:del w:id="2016" w:author="v5.0" w:date="2009-10-20T14:52:00Z">
          <w:r>
            <w:rPr/>
            <w:delText>13</w:delText>
          </w:r>
        </w:del>
      </w:ins>
      <w:ins w:id="2017" w:author="v4.2" w:date="2009-09-07T23:59:00Z">
        <w:r>
          <w:rPr/>
          <w:t>.</w:t>
        </w:r>
      </w:ins>
    </w:p>
    <w:p>
      <w:pPr>
        <w:pStyle w:val="Heading7"/>
        <w:rPr>
          <w:ins w:id="2025" w:author="v4.2" w:date="2009-09-07T23:59:00Z"/>
        </w:rPr>
      </w:pPr>
      <w:ins w:id="2019" w:author="v4.2" w:date="2009-09-07T23:59:00Z">
        <w:r>
          <w:rPr/>
          <w:t>7.1.2.3.2.8.1</w:t>
        </w:r>
      </w:ins>
      <w:ins w:id="2020" w:author="v5.0" w:date="2009-10-20T14:45:00Z">
        <w:r>
          <w:rPr/>
          <w:t>7</w:t>
        </w:r>
      </w:ins>
      <w:ins w:id="2021" w:author="v4.2" w:date="2009-09-07T23:59:00Z">
        <w:del w:id="2022" w:author="v5.0" w:date="2009-10-19T18:01:00Z">
          <w:r>
            <w:rPr/>
            <w:delText>4</w:delText>
          </w:r>
        </w:del>
      </w:ins>
      <w:ins w:id="2023" w:author="v4.2" w:date="2009-09-07T23:59:00Z">
        <w:r>
          <w:rPr/>
          <w:tab/>
          <w:t>Data TX reset flag (TXRST_DATA)</w:t>
        </w:r>
      </w:ins>
      <w:ins w:id="2024" w:author="v4.2" w:date="2009-09-08T00:05:00Z">
        <w:r>
          <w:rPr/>
          <w:t xml:space="preserve"> (working text)</w:t>
        </w:r>
      </w:ins>
    </w:p>
    <w:p>
      <w:pPr>
        <w:pStyle w:val="Normal"/>
        <w:rPr>
          <w:ins w:id="2031" w:author="v4.2" w:date="2009-09-07T23:49:00Z"/>
        </w:rPr>
      </w:pPr>
      <w:ins w:id="2026" w:author="v4.2" w:date="2009-09-07T23:49:00Z">
        <w:r>
          <w:rPr/>
          <w:t>The interpretation of this field is the same as the data TX reset flag (TXRST_DATA) field described in §7.1.2.3.2.1.</w:t>
        </w:r>
      </w:ins>
      <w:ins w:id="2027" w:author="v5.0" w:date="2009-10-20T14:53:00Z">
        <w:r>
          <w:rPr/>
          <w:t>20</w:t>
        </w:r>
      </w:ins>
      <w:ins w:id="2028" w:author="v4.2" w:date="2009-09-07T23:49:00Z">
        <w:del w:id="2029" w:author="v5.0" w:date="2009-10-20T14:53:00Z">
          <w:r>
            <w:rPr/>
            <w:delText>14</w:delText>
          </w:r>
        </w:del>
      </w:ins>
      <w:ins w:id="2030" w:author="v4.2" w:date="2009-09-07T23:59:00Z">
        <w:r>
          <w:rPr/>
          <w:t>.</w:t>
        </w:r>
      </w:ins>
    </w:p>
    <w:p>
      <w:pPr>
        <w:pStyle w:val="Heading7"/>
        <w:rPr>
          <w:ins w:id="2038" w:author="v4.2" w:date="2009-09-07T23:59:00Z"/>
        </w:rPr>
      </w:pPr>
      <w:ins w:id="2032" w:author="v4.2" w:date="2009-09-07T23:59:00Z">
        <w:r>
          <w:rPr/>
          <w:t>7.1.2.3.2.8.1</w:t>
        </w:r>
      </w:ins>
      <w:ins w:id="2033" w:author="v5.0" w:date="2009-10-20T14:45:00Z">
        <w:r>
          <w:rPr/>
          <w:t>8</w:t>
        </w:r>
      </w:ins>
      <w:ins w:id="2034" w:author="v4.2" w:date="2009-09-07T23:59:00Z">
        <w:del w:id="2035" w:author="v5.0" w:date="2009-10-19T18:01:00Z">
          <w:r>
            <w:rPr/>
            <w:delText>5</w:delText>
          </w:r>
        </w:del>
      </w:ins>
      <w:ins w:id="2036" w:author="v4.2" w:date="2009-09-07T23:59:00Z">
        <w:r>
          <w:rPr/>
          <w:tab/>
          <w:t>Management TX reset flag (TXRST_MNGMT)</w:t>
        </w:r>
      </w:ins>
      <w:ins w:id="2037" w:author="v4.2" w:date="2009-09-08T00:05:00Z">
        <w:r>
          <w:rPr/>
          <w:t xml:space="preserve"> (working text)</w:t>
        </w:r>
      </w:ins>
    </w:p>
    <w:p>
      <w:pPr>
        <w:pStyle w:val="Normal"/>
        <w:rPr>
          <w:ins w:id="2044" w:author="v4.2" w:date="2009-09-07T23:49:00Z"/>
        </w:rPr>
      </w:pPr>
      <w:ins w:id="2039" w:author="v4.2" w:date="2009-09-07T23:49:00Z">
        <w:r>
          <w:rPr/>
          <w:t>The interpretation of this field is the same as the management TX reset flag (TXRST_MNGMT) field described in §7.1.2.3.2.1.</w:t>
        </w:r>
      </w:ins>
      <w:ins w:id="2040" w:author="v5.0" w:date="2009-10-20T14:53:00Z">
        <w:r>
          <w:rPr/>
          <w:t>21</w:t>
        </w:r>
      </w:ins>
      <w:ins w:id="2041" w:author="v4.2" w:date="2009-09-07T23:49:00Z">
        <w:del w:id="2042" w:author="v5.0" w:date="2009-10-20T14:53:00Z">
          <w:r>
            <w:rPr/>
            <w:delText>15</w:delText>
          </w:r>
        </w:del>
      </w:ins>
      <w:ins w:id="2043" w:author="v4.2" w:date="2009-09-07T23:59:00Z">
        <w:r>
          <w:rPr/>
          <w:t>.</w:t>
        </w:r>
      </w:ins>
    </w:p>
    <w:p>
      <w:pPr>
        <w:pStyle w:val="Heading7"/>
        <w:rPr>
          <w:ins w:id="2051" w:author="v4.2" w:date="2009-09-08T00:00:00Z"/>
        </w:rPr>
      </w:pPr>
      <w:ins w:id="2045" w:author="v4.2" w:date="2009-09-08T00:00:00Z">
        <w:r>
          <w:rPr/>
          <w:t>7.1.2.3.2.8.1</w:t>
        </w:r>
      </w:ins>
      <w:ins w:id="2046" w:author="v5.0" w:date="2009-10-20T14:45:00Z">
        <w:r>
          <w:rPr/>
          <w:t>9</w:t>
        </w:r>
      </w:ins>
      <w:ins w:id="2047" w:author="v4.2" w:date="2009-09-08T00:00:00Z">
        <w:del w:id="2048" w:author="v5.0" w:date="2009-10-19T18:01:00Z">
          <w:r>
            <w:rPr/>
            <w:delText>6</w:delText>
          </w:r>
        </w:del>
      </w:ins>
      <w:ins w:id="2049" w:author="v4.2" w:date="2009-09-08T00:00:00Z">
        <w:r>
          <w:rPr/>
          <w:tab/>
          <w:t>Data RX reset flag (RXRST_DATA)</w:t>
        </w:r>
      </w:ins>
      <w:ins w:id="2050" w:author="v4.2" w:date="2009-09-08T00:05:00Z">
        <w:r>
          <w:rPr/>
          <w:t xml:space="preserve"> (working text)</w:t>
        </w:r>
      </w:ins>
    </w:p>
    <w:p>
      <w:pPr>
        <w:pStyle w:val="Normal"/>
        <w:rPr>
          <w:ins w:id="2057" w:author="v4.2" w:date="2009-09-07T23:49:00Z"/>
        </w:rPr>
      </w:pPr>
      <w:ins w:id="2052" w:author="v4.2" w:date="2009-09-07T23:49:00Z">
        <w:r>
          <w:rPr/>
          <w:t>The interpretation of this field is the same as the data RX reset flag (RXRST_DATA) field described in §7.1.2.3.2.2.</w:t>
        </w:r>
      </w:ins>
      <w:ins w:id="2053" w:author="v5.0" w:date="2009-10-20T14:54:00Z">
        <w:r>
          <w:rPr/>
          <w:t>4</w:t>
        </w:r>
      </w:ins>
      <w:ins w:id="2054" w:author="v4.2" w:date="2009-09-07T23:49:00Z">
        <w:del w:id="2055" w:author="v5.0" w:date="2009-10-20T14:54:00Z">
          <w:r>
            <w:rPr/>
            <w:delText>5</w:delText>
          </w:r>
        </w:del>
      </w:ins>
      <w:ins w:id="2056" w:author="v4.2" w:date="2009-09-08T00:00:00Z">
        <w:r>
          <w:rPr/>
          <w:t>.</w:t>
        </w:r>
      </w:ins>
    </w:p>
    <w:p>
      <w:pPr>
        <w:pStyle w:val="Heading7"/>
        <w:rPr>
          <w:ins w:id="2066" w:author="v4.2" w:date="2009-09-08T00:01:00Z"/>
        </w:rPr>
      </w:pPr>
      <w:ins w:id="2058" w:author="v4.2" w:date="2009-09-08T00:00:00Z">
        <w:r>
          <w:rPr/>
          <w:t>7.1.2.3.2.8.</w:t>
        </w:r>
      </w:ins>
      <w:ins w:id="2059" w:author="v5.0" w:date="2009-10-20T14:45:00Z">
        <w:r>
          <w:rPr/>
          <w:t>20</w:t>
        </w:r>
      </w:ins>
      <w:ins w:id="2060" w:author="v4.2" w:date="2009-09-08T00:00:00Z">
        <w:del w:id="2061" w:author="v5.0" w:date="2009-10-20T14:45:00Z">
          <w:r>
            <w:rPr/>
            <w:delText>1</w:delText>
          </w:r>
        </w:del>
      </w:ins>
      <w:ins w:id="2062" w:author="v4.2" w:date="2009-09-08T00:00:00Z">
        <w:del w:id="2063" w:author="v5.0" w:date="2009-10-19T18:01:00Z">
          <w:r>
            <w:rPr/>
            <w:delText>7</w:delText>
          </w:r>
        </w:del>
      </w:ins>
      <w:ins w:id="2064" w:author="v4.2" w:date="2009-09-08T00:00:00Z">
        <w:r>
          <w:rPr/>
          <w:tab/>
          <w:t>Management RX reset flag (RXRST_MNGMT)</w:t>
        </w:r>
      </w:ins>
      <w:ins w:id="2065" w:author="v4.2" w:date="2009-09-08T00:05:00Z">
        <w:r>
          <w:rPr/>
          <w:t xml:space="preserve"> (working text)</w:t>
        </w:r>
      </w:ins>
    </w:p>
    <w:p>
      <w:pPr>
        <w:pStyle w:val="Normal"/>
        <w:rPr>
          <w:ins w:id="2072" w:author="v4.2" w:date="2009-09-07T23:49:00Z"/>
        </w:rPr>
      </w:pPr>
      <w:ins w:id="2067" w:author="v4.2" w:date="2009-09-07T23:49:00Z">
        <w:r>
          <w:rPr/>
          <w:t>The interpretation of this field is the same as the management RX reset flag (RXRST_MNGMT) field described in §7.1.2.3.2.2.</w:t>
        </w:r>
      </w:ins>
      <w:ins w:id="2068" w:author="v5.0" w:date="2009-10-20T14:54:00Z">
        <w:r>
          <w:rPr/>
          <w:t>5</w:t>
        </w:r>
      </w:ins>
      <w:ins w:id="2069" w:author="v4.2" w:date="2009-09-07T23:49:00Z">
        <w:del w:id="2070" w:author="v5.0" w:date="2009-10-20T14:54:00Z">
          <w:r>
            <w:rPr/>
            <w:delText>6</w:delText>
          </w:r>
        </w:del>
      </w:ins>
      <w:ins w:id="2071" w:author="v4.2" w:date="2009-09-08T00:01:00Z">
        <w:r>
          <w:rPr/>
          <w:t>.</w:t>
        </w:r>
      </w:ins>
    </w:p>
    <w:p>
      <w:pPr>
        <w:pStyle w:val="Heading7"/>
        <w:rPr>
          <w:ins w:id="2081" w:author="v4.2" w:date="2009-09-08T00:01:00Z"/>
        </w:rPr>
      </w:pPr>
      <w:ins w:id="2073" w:author="v4.2" w:date="2009-09-08T00:01:00Z">
        <w:r>
          <w:rPr/>
          <w:t>7.1.2.3.2.8.</w:t>
        </w:r>
      </w:ins>
      <w:ins w:id="2074" w:author="v5.0" w:date="2009-10-20T14:45:00Z">
        <w:r>
          <w:rPr/>
          <w:t>21</w:t>
        </w:r>
      </w:ins>
      <w:ins w:id="2075" w:author="v4.2" w:date="2009-09-08T00:01:00Z">
        <w:del w:id="2076" w:author="v5.0" w:date="2009-10-20T14:45:00Z">
          <w:r>
            <w:rPr/>
            <w:delText>1</w:delText>
          </w:r>
        </w:del>
      </w:ins>
      <w:ins w:id="2077" w:author="v4.2" w:date="2009-09-08T00:01:00Z">
        <w:del w:id="2078" w:author="v5.0" w:date="2009-10-19T18:01:00Z">
          <w:r>
            <w:rPr/>
            <w:delText>8</w:delText>
          </w:r>
        </w:del>
      </w:ins>
      <w:ins w:id="2079" w:author="v4.2" w:date="2009-09-08T00:01:00Z">
        <w:r>
          <w:rPr/>
          <w:tab/>
          <w:t>Bi-directional transmission grant length indicate (BTXGLI)</w:t>
        </w:r>
      </w:ins>
      <w:ins w:id="2080" w:author="v4.2" w:date="2009-09-08T00:05:00Z">
        <w:r>
          <w:rPr/>
          <w:t xml:space="preserve"> (working text)</w:t>
        </w:r>
      </w:ins>
    </w:p>
    <w:p>
      <w:pPr>
        <w:pStyle w:val="Normal"/>
        <w:rPr>
          <w:ins w:id="2083" w:author="v4.2" w:date="2009-09-07T23:49:00Z"/>
        </w:rPr>
      </w:pPr>
      <w:ins w:id="2082" w:author="v4.2" w:date="2009-09-07T23:49:00Z">
        <w:r>
          <w:rPr/>
          <w:t>The Bi-directional transmission grant length indicate is a single bit field that indicates if the BTXRLGL field contains a request length or grant length.  If this field is a zero then the BTXRLGL contains a request length, and if this field is a one the BTXRLGL contains a grant length.</w:t>
        </w:r>
      </w:ins>
    </w:p>
    <w:p>
      <w:pPr>
        <w:pStyle w:val="Heading7"/>
        <w:rPr>
          <w:ins w:id="2092" w:author="v4.2" w:date="2009-09-08T00:02:00Z"/>
        </w:rPr>
      </w:pPr>
      <w:ins w:id="2084" w:author="v4.2" w:date="2009-09-08T00:01:00Z">
        <w:r>
          <w:rPr/>
          <w:t>7.1.2.3.2.8.</w:t>
        </w:r>
      </w:ins>
      <w:ins w:id="2085" w:author="v5.0" w:date="2009-10-19T18:01:00Z">
        <w:r>
          <w:rPr/>
          <w:t>2</w:t>
        </w:r>
      </w:ins>
      <w:ins w:id="2086" w:author="v5.0" w:date="2009-10-20T14:45:00Z">
        <w:r>
          <w:rPr/>
          <w:t>2</w:t>
        </w:r>
      </w:ins>
      <w:ins w:id="2087" w:author="v4.2" w:date="2009-09-08T00:01:00Z">
        <w:del w:id="2088" w:author="v5.0" w:date="2009-10-19T18:01:00Z">
          <w:r>
            <w:rPr/>
            <w:delText>18</w:delText>
          </w:r>
        </w:del>
      </w:ins>
      <w:ins w:id="2089" w:author="v4.2" w:date="2009-09-08T00:01:00Z">
        <w:r>
          <w:rPr/>
          <w:tab/>
          <w:t>Bi-directional transmission request length/grant length (BTXRLGL)</w:t>
        </w:r>
      </w:ins>
      <w:ins w:id="2090" w:author="v4.2" w:date="2009-09-08T00:04:00Z">
        <w:r>
          <w:rPr/>
          <w:t xml:space="preserve"> (working</w:t>
        </w:r>
      </w:ins>
      <w:ins w:id="2091" w:author="v4.2" w:date="2009-09-08T00:04:00Z">
        <w:r>
          <w:rPr>
            <w:rFonts w:cs="Times New Roman" w:ascii="Times New Roman" w:hAnsi="Times New Roman"/>
            <w:b/>
          </w:rPr>
          <w:t xml:space="preserve"> text)</w:t>
        </w:r>
      </w:ins>
    </w:p>
    <w:p>
      <w:pPr>
        <w:pStyle w:val="Normal"/>
        <w:rPr>
          <w:ins w:id="2094" w:author="v4.2" w:date="2009-09-07T23:49:00Z"/>
        </w:rPr>
      </w:pPr>
      <w:ins w:id="2093" w:author="v4.2" w:date="2009-09-07T23:49:00Z">
        <w:r>
          <w:rPr/>
          <w:t>The Bi-directional transmission grant length is an 8-bit unsigned field that indicates the requested or granted bi-directional transmission duration in multiples of 8 uS.  If the BTXGLI is a zero then this field contains a request length and a value of zero indicates that bi-directional transmission is not requested.  If the BTXGLI is a one then this field contains a grant length and a value of zero indicates that bi-directional transmission is not granted.  The granted duration encompasses all transmissions from the receiver including ACK and BACK frames.</w:t>
        </w:r>
      </w:ins>
    </w:p>
    <w:p>
      <w:pPr>
        <w:pStyle w:val="Heading7"/>
        <w:rPr>
          <w:ins w:id="2104" w:author="v4.2" w:date="2009-09-07T23:49:00Z"/>
        </w:rPr>
      </w:pPr>
      <w:ins w:id="2095" w:author="v4.2" w:date="2009-09-07T23:49:00Z">
        <w:r>
          <w:rPr>
            <w:highlight w:val="yellow"/>
          </w:rPr>
          <w:t>7.1.2.3.2.</w:t>
        </w:r>
      </w:ins>
      <w:ins w:id="2096" w:author="v4.2" w:date="2009-09-08T00:02:00Z">
        <w:r>
          <w:rPr>
            <w:highlight w:val="yellow"/>
          </w:rPr>
          <w:t>8</w:t>
        </w:r>
      </w:ins>
      <w:ins w:id="2097" w:author="v4.2" w:date="2009-09-07T23:49:00Z">
        <w:r>
          <w:rPr>
            <w:highlight w:val="yellow"/>
          </w:rPr>
          <w:t>.</w:t>
        </w:r>
      </w:ins>
      <w:ins w:id="2098" w:author="v5.0" w:date="2009-10-19T18:02:00Z">
        <w:r>
          <w:rPr>
            <w:highlight w:val="yellow"/>
          </w:rPr>
          <w:t>2</w:t>
        </w:r>
      </w:ins>
      <w:ins w:id="2099" w:author="v5.0" w:date="2009-10-20T14:45:00Z">
        <w:r>
          <w:rPr>
            <w:highlight w:val="yellow"/>
          </w:rPr>
          <w:t>3</w:t>
        </w:r>
      </w:ins>
      <w:ins w:id="2100" w:author="v4.2" w:date="2009-09-07T23:49:00Z">
        <w:del w:id="2101" w:author="v5.0" w:date="2009-10-19T18:02:00Z">
          <w:r>
            <w:rPr>
              <w:highlight w:val="yellow"/>
            </w:rPr>
            <w:delText>19</w:delText>
          </w:r>
        </w:del>
      </w:ins>
      <w:ins w:id="2102" w:author="v4.2" w:date="2009-09-08T00:02:00Z">
        <w:r>
          <w:rPr>
            <w:highlight w:val="yellow"/>
          </w:rPr>
          <w:tab/>
        </w:r>
      </w:ins>
      <w:ins w:id="2103" w:author="v4.2" w:date="2009-09-07T23:49:00Z">
        <w:r>
          <w:rPr>
            <w:highlight w:val="yellow"/>
          </w:rPr>
          <w:t>Frame ACK (FACK) (working text)</w:t>
        </w:r>
      </w:ins>
    </w:p>
    <w:p>
      <w:pPr>
        <w:pStyle w:val="Normal"/>
        <w:rPr>
          <w:ins w:id="2107" w:author="v4.2" w:date="2009-09-07T23:49:00Z"/>
        </w:rPr>
      </w:pPr>
      <w:ins w:id="2105" w:author="v4.2" w:date="2009-09-07T23:49:00Z">
        <w:r>
          <w:rPr>
            <w:highlight w:val="yellow"/>
          </w:rPr>
          <w:t>The interpretation of this field is the same as the frame ACK (FACK) field described in §7.1.2.3.2.2.1</w:t>
        </w:r>
      </w:ins>
      <w:ins w:id="2106" w:author="v4.2" w:date="2009-09-08T00:02:00Z">
        <w:r>
          <w:rPr>
            <w:highlight w:val="yellow"/>
          </w:rPr>
          <w:t>.</w:t>
        </w:r>
      </w:ins>
    </w:p>
    <w:p>
      <w:pPr>
        <w:pStyle w:val="Heading7"/>
        <w:rPr>
          <w:ins w:id="2113" w:author="v4.2" w:date="2009-09-08T00:02:00Z"/>
        </w:rPr>
      </w:pPr>
      <w:ins w:id="2108" w:author="v4.2" w:date="2009-09-08T00:02:00Z">
        <w:r>
          <w:rPr/>
          <w:t>7.1.2.3.2.8.2</w:t>
        </w:r>
      </w:ins>
      <w:ins w:id="2109" w:author="v5.0" w:date="2009-10-20T14:45:00Z">
        <w:r>
          <w:rPr/>
          <w:t>4</w:t>
        </w:r>
      </w:ins>
      <w:ins w:id="2110" w:author="v4.2" w:date="2009-09-08T00:02:00Z">
        <w:del w:id="2111" w:author="v5.0" w:date="2009-10-19T18:02:00Z">
          <w:r>
            <w:rPr/>
            <w:delText>0</w:delText>
          </w:r>
        </w:del>
      </w:ins>
      <w:ins w:id="2112" w:author="v4.2" w:date="2009-09-08T00:02:00Z">
        <w:r>
          <w:rPr/>
          <w:tab/>
          <w:t>Flow Control Type (FLCTRLT) (working text)</w:t>
        </w:r>
      </w:ins>
    </w:p>
    <w:p>
      <w:pPr>
        <w:pStyle w:val="Normal"/>
        <w:rPr>
          <w:ins w:id="2116" w:author="v4.2" w:date="2009-09-07T23:49:00Z"/>
        </w:rPr>
      </w:pPr>
      <w:ins w:id="2114" w:author="v4.2" w:date="2009-09-07T23:49:00Z">
        <w:r>
          <w:rPr/>
          <w:t>The interpretation of this field is the same as the flow control type (FLCTRLT) field described in §7.1.2.3.2.2.2</w:t>
        </w:r>
      </w:ins>
      <w:ins w:id="2115" w:author="v4.2" w:date="2009-09-08T00:02:00Z">
        <w:r>
          <w:rPr/>
          <w:t>.</w:t>
        </w:r>
      </w:ins>
    </w:p>
    <w:p>
      <w:pPr>
        <w:pStyle w:val="Heading7"/>
        <w:rPr>
          <w:ins w:id="2122" w:author="v4.2" w:date="2009-09-08T00:03:00Z"/>
        </w:rPr>
      </w:pPr>
      <w:ins w:id="2117" w:author="v4.2" w:date="2009-09-08T00:03:00Z">
        <w:r>
          <w:rPr/>
          <w:t>7.1.2.3.2.8.2</w:t>
        </w:r>
      </w:ins>
      <w:ins w:id="2118" w:author="v5.0" w:date="2009-10-20T14:46:00Z">
        <w:r>
          <w:rPr/>
          <w:t>5</w:t>
        </w:r>
      </w:ins>
      <w:ins w:id="2119" w:author="v4.2" w:date="2009-09-08T00:03:00Z">
        <w:del w:id="2120" w:author="v5.0" w:date="2009-10-19T18:02:00Z">
          <w:r>
            <w:rPr/>
            <w:delText>1</w:delText>
          </w:r>
        </w:del>
      </w:ins>
      <w:ins w:id="2121" w:author="v4.2" w:date="2009-09-08T00:03:00Z">
        <w:r>
          <w:rPr/>
          <w:tab/>
          <w:t>Flow Control (FLCTRL) (working text)</w:t>
        </w:r>
      </w:ins>
    </w:p>
    <w:p>
      <w:pPr>
        <w:pStyle w:val="Normal"/>
        <w:rPr>
          <w:ins w:id="2125" w:author="v4.2" w:date="2009-09-07T23:49:00Z"/>
        </w:rPr>
      </w:pPr>
      <w:ins w:id="2123" w:author="v4.2" w:date="2009-09-07T23:49:00Z">
        <w:r>
          <w:rPr/>
          <w:t>The interpretation of this field is the same as the flow control (FLCTRL) field described in §7.1.2.3.2.2.3</w:t>
        </w:r>
      </w:ins>
      <w:ins w:id="2124" w:author="v4.2" w:date="2009-09-08T00:03:00Z">
        <w:r>
          <w:rPr/>
          <w:t>.</w:t>
        </w:r>
      </w:ins>
    </w:p>
    <w:p>
      <w:pPr>
        <w:pStyle w:val="Heading7"/>
        <w:rPr>
          <w:ins w:id="2131" w:author="v4.2" w:date="2009-09-08T00:03:00Z"/>
        </w:rPr>
      </w:pPr>
      <w:ins w:id="2126" w:author="v4.2" w:date="2009-09-08T00:03:00Z">
        <w:r>
          <w:rPr/>
          <w:t>7.1.2.3.2.8.2</w:t>
        </w:r>
      </w:ins>
      <w:ins w:id="2127" w:author="v5.0" w:date="2009-10-20T14:46:00Z">
        <w:r>
          <w:rPr/>
          <w:t>6</w:t>
        </w:r>
      </w:ins>
      <w:ins w:id="2128" w:author="v4.2" w:date="2009-09-08T00:03:00Z">
        <w:del w:id="2129" w:author="v5.0" w:date="2009-10-19T18:02:00Z">
          <w:r>
            <w:rPr/>
            <w:delText>2</w:delText>
          </w:r>
        </w:del>
      </w:ins>
      <w:ins w:id="2130" w:author="v4.2" w:date="2009-09-08T00:03:00Z">
        <w:r>
          <w:rPr/>
          <w:tab/>
          <w:t>Lowest SSN Present Indication (LSSNP) (working text)</w:t>
        </w:r>
      </w:ins>
    </w:p>
    <w:p>
      <w:pPr>
        <w:pStyle w:val="Normal"/>
        <w:rPr>
          <w:ins w:id="2137" w:author="v4.2" w:date="2009-09-07T23:49:00Z"/>
        </w:rPr>
      </w:pPr>
      <w:ins w:id="2132" w:author="v4.2" w:date="2009-09-07T23:49:00Z">
        <w:r>
          <w:rPr/>
          <w:t>The interpretation of this field is the same as the lowest SSN present indication (LSSNP) field described in §7.1.2.3.2.2.</w:t>
        </w:r>
      </w:ins>
      <w:ins w:id="2133" w:author="v5.0" w:date="2009-10-20T14:55:00Z">
        <w:r>
          <w:rPr/>
          <w:t>6</w:t>
        </w:r>
      </w:ins>
      <w:ins w:id="2134" w:author="v4.2" w:date="2009-09-07T23:49:00Z">
        <w:del w:id="2135" w:author="v5.0" w:date="2009-10-20T14:55:00Z">
          <w:r>
            <w:rPr/>
            <w:delText>4</w:delText>
          </w:r>
        </w:del>
      </w:ins>
      <w:ins w:id="2136" w:author="v4.2" w:date="2009-09-08T00:03:00Z">
        <w:r>
          <w:rPr/>
          <w:t>.</w:t>
        </w:r>
      </w:ins>
    </w:p>
    <w:p>
      <w:pPr>
        <w:pStyle w:val="Heading7"/>
        <w:rPr>
          <w:highlight w:val="yellow"/>
          <w:ins w:id="2143" w:author="v4.2" w:date="2009-09-08T00:03:00Z"/>
        </w:rPr>
      </w:pPr>
      <w:ins w:id="2138" w:author="v4.2" w:date="2009-09-08T00:03:00Z">
        <w:r>
          <w:rPr>
            <w:highlight w:val="yellow"/>
          </w:rPr>
          <w:t>7.1.2.3.2.8.2</w:t>
        </w:r>
      </w:ins>
      <w:ins w:id="2139" w:author="v5.0" w:date="2009-10-20T14:46:00Z">
        <w:r>
          <w:rPr>
            <w:highlight w:val="yellow"/>
          </w:rPr>
          <w:t>7</w:t>
        </w:r>
      </w:ins>
      <w:ins w:id="2140" w:author="v4.2" w:date="2009-09-08T00:03:00Z">
        <w:del w:id="2141" w:author="v5.0" w:date="2009-10-19T18:03:00Z">
          <w:r>
            <w:rPr>
              <w:highlight w:val="yellow"/>
            </w:rPr>
            <w:delText>3</w:delText>
          </w:r>
        </w:del>
      </w:ins>
      <w:ins w:id="2142" w:author="v4.2" w:date="2009-09-08T00:03:00Z">
        <w:r>
          <w:rPr>
            <w:highlight w:val="yellow"/>
          </w:rPr>
          <w:tab/>
          <w:t>Lowest SSN (LSSN) (working text)</w:t>
        </w:r>
      </w:ins>
    </w:p>
    <w:p>
      <w:pPr>
        <w:pStyle w:val="Normal"/>
        <w:rPr>
          <w:ins w:id="2146" w:author="v4.2" w:date="2009-09-07T23:49:00Z"/>
        </w:rPr>
      </w:pPr>
      <w:ins w:id="2144" w:author="v4.2" w:date="2009-09-07T23:49:00Z">
        <w:r>
          <w:rPr>
            <w:highlight w:val="yellow"/>
          </w:rPr>
          <w:t>The interpretation of this field is the same as the lowest SSN (LSSN) field described in §7.1.2.3.2.2.8</w:t>
        </w:r>
      </w:ins>
      <w:ins w:id="2145" w:author="v4.2" w:date="2009-09-08T00:04:00Z">
        <w:r>
          <w:rPr>
            <w:highlight w:val="yellow"/>
          </w:rPr>
          <w:t>.</w:t>
        </w:r>
      </w:ins>
    </w:p>
    <w:p>
      <w:pPr>
        <w:pStyle w:val="Normal"/>
        <w:rPr>
          <w:ins w:id="2152" w:author="v4.2" w:date="2009-09-08T00:04:00Z"/>
        </w:rPr>
      </w:pPr>
      <w:ins w:id="2147" w:author="v4.2" w:date="2009-09-08T00:04:00Z">
        <w:r>
          <w:rPr>
            <w:b/>
            <w:highlight w:val="yellow"/>
          </w:rPr>
          <w:t>7.1.2.3.2.8.2</w:t>
        </w:r>
      </w:ins>
      <w:ins w:id="2148" w:author="v5.0" w:date="2009-10-20T14:46:00Z">
        <w:r>
          <w:rPr>
            <w:b/>
            <w:highlight w:val="yellow"/>
          </w:rPr>
          <w:t>8</w:t>
        </w:r>
      </w:ins>
      <w:ins w:id="2149" w:author="v4.2" w:date="2009-09-08T00:04:00Z">
        <w:del w:id="2150" w:author="v5.0" w:date="2009-10-19T18:03:00Z">
          <w:r>
            <w:rPr>
              <w:b/>
              <w:highlight w:val="yellow"/>
            </w:rPr>
            <w:delText>4</w:delText>
          </w:r>
        </w:del>
      </w:ins>
      <w:ins w:id="2151" w:author="v4.2" w:date="2009-09-08T00:04:00Z">
        <w:r>
          <w:rPr>
            <w:b/>
            <w:highlight w:val="yellow"/>
          </w:rPr>
          <w:tab/>
          <w:t>ACK information (ACKI) (working text)</w:t>
        </w:r>
      </w:ins>
    </w:p>
    <w:p>
      <w:pPr>
        <w:pStyle w:val="Normal"/>
        <w:rPr>
          <w:ins w:id="2155" w:author="v4.2" w:date="2009-09-07T23:49:00Z"/>
        </w:rPr>
      </w:pPr>
      <w:ins w:id="2153" w:author="v4.2" w:date="2009-09-07T23:49:00Z">
        <w:r>
          <w:rPr>
            <w:highlight w:val="yellow"/>
          </w:rPr>
          <w:t>The interpretation of this field is the same as the ACK information (ACKI) field described in §7.1.2.3.2.2.9</w:t>
        </w:r>
      </w:ins>
      <w:ins w:id="2154" w:author="v4.2" w:date="2009-09-08T00:04:00Z">
        <w:r>
          <w:rPr>
            <w:highlight w:val="yellow"/>
          </w:rPr>
          <w:t>.</w:t>
        </w:r>
      </w:ins>
    </w:p>
    <w:p>
      <w:pPr>
        <w:pStyle w:val="Normal"/>
        <w:rPr/>
      </w:pPr>
      <w:r>
        <w:rPr>
          <w:rFonts w:eastAsia="MS Mincho;ＭＳ 明朝"/>
          <w:b/>
          <w:szCs w:val="24"/>
          <w:u w:val="single"/>
        </w:rPr>
        <w:t>11.</w:t>
        <w:tab/>
        <w:t>Add new §7.1.2.3.2.9 “BACK PHY-frame type specific fields”as follows:</w:t>
      </w:r>
    </w:p>
    <w:p>
      <w:pPr>
        <w:pStyle w:val="Heading6"/>
        <w:jc w:val="both"/>
        <w:rPr>
          <w:ins w:id="2157" w:author="v4.2" w:date="2009-09-08T00:08:00Z"/>
        </w:rPr>
      </w:pPr>
      <w:ins w:id="2156" w:author="v4.2" w:date="2009-09-08T00:08:00Z">
        <w:r>
          <w:rPr/>
          <w:t>7.1.2.3.2.9</w:t>
          <w:tab/>
          <w:t>BACK PHY-frame type specific fields (working text)</w:t>
        </w:r>
      </w:ins>
    </w:p>
    <w:p>
      <w:pPr>
        <w:pStyle w:val="Normal"/>
        <w:jc w:val="both"/>
        <w:rPr>
          <w:ins w:id="2164" w:author="v4.2" w:date="2009-09-08T00:07:00Z"/>
        </w:rPr>
      </w:pPr>
      <w:ins w:id="2158" w:author="v4.2" w:date="2009-09-08T00:08:00Z">
        <w:r>
          <w:rPr/>
          <w:t>Table 7-1</w:t>
        </w:r>
      </w:ins>
      <w:ins w:id="2159" w:author="v4.2" w:date="2009-09-08T04:18:00Z">
        <w:r>
          <w:rPr/>
          <w:t>7.</w:t>
        </w:r>
      </w:ins>
      <w:ins w:id="2160" w:author="v5.0" w:date="2009-10-20T13:07:00Z">
        <w:r>
          <w:rPr/>
          <w:t>6</w:t>
        </w:r>
      </w:ins>
      <w:ins w:id="2161" w:author="v4.2" w:date="2009-09-08T04:18:00Z">
        <w:del w:id="2162" w:author="v5.0" w:date="2009-10-20T13:07:00Z">
          <w:r>
            <w:rPr/>
            <w:delText>2</w:delText>
          </w:r>
        </w:del>
      </w:ins>
      <w:ins w:id="2163" w:author="v4.2" w:date="2009-09-08T00:07:00Z">
        <w:r>
          <w:rPr/>
          <w:t xml:space="preserve"> lists the BACK frame type specific PHY-frame header fields.</w:t>
        </w:r>
      </w:ins>
    </w:p>
    <w:p>
      <w:pPr>
        <w:pStyle w:val="TableNotitle"/>
        <w:rPr/>
      </w:pPr>
      <w:ins w:id="2165" w:author="v4.2" w:date="2009-09-08T00:07:00Z">
        <w:r>
          <w:rPr/>
          <w:t>Table 7-1</w:t>
        </w:r>
      </w:ins>
      <w:ins w:id="2166" w:author="v4.2" w:date="2009-09-08T04:18:00Z">
        <w:r>
          <w:rPr/>
          <w:t>7.</w:t>
        </w:r>
      </w:ins>
      <w:ins w:id="2167" w:author="v5.0" w:date="2009-10-20T13:07:00Z">
        <w:r>
          <w:rPr/>
          <w:t>6</w:t>
        </w:r>
      </w:ins>
      <w:ins w:id="2168" w:author="v4.2" w:date="2009-09-08T04:18:00Z">
        <w:del w:id="2169" w:author="v5.0" w:date="2009-10-20T13:07:00Z">
          <w:r>
            <w:rPr/>
            <w:delText>2</w:delText>
          </w:r>
        </w:del>
      </w:ins>
      <w:ins w:id="2170" w:author="v4.2" w:date="2009-09-08T00:07:00Z">
        <w:r>
          <w:rPr/>
          <w:t>/G.hn – BACK PHY-frame type specific fields</w:t>
        </w:r>
      </w:ins>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ins w:id="2171" w:author="v4.2" w:date="2009-09-08T00:07: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2172" w:author="v4.2" w:date="2009-09-08T00:07:00Z">
              <w:r>
                <w:rPr/>
                <w:t>Field size [bits]</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3" w:author="v5.0" w:date="2009-10-19T18:18:00Z">
              <w:r>
                <w:rPr/>
                <w:t>BACK_DUR</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4" w:author="v5.0" w:date="2009-10-19T18:18: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5" w:author="v4.2" w:date="2009-09-08T00:07:00Z">
              <w:r>
                <w:rPr/>
                <w:t>FEC_RAT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6"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7" w:author="v4.2" w:date="2009-09-08T00:07:00Z">
              <w:r>
                <w:rPr/>
                <w:t>RE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8"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9" w:author="v4.2" w:date="2009-09-08T00:07:00Z">
              <w:r>
                <w:rPr/>
                <w:t>FC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0"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1" w:author="v4.2" w:date="2009-09-08T00:07:00Z">
              <w:del w:id="2182" w:author="v5.0" w:date="2009-10-20T14:47:00Z">
                <w:r>
                  <w:rPr/>
                  <w:delText>TPN</w:delText>
                </w:r>
              </w:del>
            </w:ins>
            <w:ins w:id="2183" w:author="v5.0" w:date="2009-10-20T14:47:00Z">
              <w:r>
                <w:rPr/>
                <w:t xml:space="preserve"> 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4" w:author="v4.2" w:date="2009-09-08T00:07:00Z">
              <w:del w:id="2185" w:author="v5.0" w:date="2009-10-20T14:48:00Z">
                <w:r>
                  <w:rPr/>
                  <w:delText>11</w:delText>
                </w:r>
              </w:del>
            </w:ins>
            <w:ins w:id="2186" w:author="v5.0" w:date="2009-10-20T14:48:00Z">
              <w:r>
                <w:rPr/>
                <w:t>5</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7" w:author="v5.0" w:date="2009-10-20T14:48:00Z">
              <w:r>
                <w:rPr/>
                <w:t>BNDPL/GRP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8" w:author="v5.0" w:date="2009-10-20T14:48: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9" w:author="v5.0" w:date="2009-10-20T14:48:00Z">
              <w:r>
                <w:rPr/>
                <w:t>GI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0" w:author="v5.0" w:date="2009-10-20T14:48: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1" w:author="v4.2" w:date="2009-09-08T00:07:00Z">
              <w:r>
                <w:rPr/>
                <w:t>S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2" w:author="v4.2" w:date="2009-09-08T00:07:00Z">
              <w:r>
                <w:rPr/>
                <w:t>4</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3" w:author="v4.2" w:date="2009-09-08T00:07:00Z">
              <w:r>
                <w:rPr/>
                <w:t>BLKSZ</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4"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5" w:author="v4.2" w:date="2009-09-08T00:07:00Z">
              <w:r>
                <w:rPr/>
                <w:t>FRM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6"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7" w:author="v4.2" w:date="2009-09-08T00:07: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8"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9" w:author="v4.2" w:date="2009-09-08T00:07:00Z">
              <w:r>
                <w:rPr/>
                <w:t>FLOW_ID/PR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0"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1" w:author="v4.2" w:date="2009-09-08T00:07:00Z">
              <w:r>
                <w:rPr/>
                <w:t>RP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2"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3" w:author="v4.2" w:date="2009-09-08T00:07: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4"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5" w:author="v4.2" w:date="2009-09-08T00:07: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6"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7" w:author="v4.2" w:date="2009-09-08T00:07:00Z">
              <w:r>
                <w:rPr/>
                <w:t>R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8"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9" w:author="v4.2" w:date="2009-09-08T00:07:00Z">
              <w:r>
                <w:rPr/>
                <w:t>R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0"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1" w:author="v4.2" w:date="2009-09-08T00:07:00Z">
              <w:r>
                <w:rPr/>
                <w:t>BTX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2"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3" w:author="v4.2" w:date="2009-09-08T00:07:00Z">
              <w:r>
                <w:rPr/>
                <w:t>FACK</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4"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5" w:author="v4.2" w:date="2009-09-08T00:07:00Z">
              <w:r>
                <w:rPr/>
                <w:t>FLCTRL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6"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7" w:author="v4.2" w:date="2009-09-08T00:07:00Z">
              <w:r>
                <w:rPr/>
                <w:t>FL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8"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9" w:author="v4.2" w:date="2009-09-08T00:07:00Z">
              <w:r>
                <w:rPr/>
                <w:t>LSSN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0"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1" w:author="v4.2" w:date="2009-09-08T00:07:00Z">
              <w:r>
                <w:rPr/>
                <w:t>ACKI/LS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2" w:author="v4.2" w:date="2009-09-08T00:07: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3" w:author="v4.2" w:date="2009-09-08T00:07:00Z">
              <w:r>
                <w:rPr/>
                <w:t>ACK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4"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5" w:author="v4.2" w:date="2009-09-08T00:07:00Z">
              <w:r>
                <w:rPr/>
                <w:t>Pa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6" w:author="v4.2" w:date="2009-09-08T00:07:00Z">
              <w:r>
                <w:rPr/>
                <w:t>padding up to PHY</w:t>
              </w:r>
            </w:ins>
            <w:ins w:id="2227" w:author="v4.2" w:date="2009-09-08T00:07:00Z">
              <w:r>
                <w:rPr>
                  <w:vertAlign w:val="subscript"/>
                </w:rPr>
                <w:t>H</w:t>
              </w:r>
            </w:ins>
            <w:ins w:id="2228" w:author="v4.2" w:date="2009-09-08T00:07:00Z">
              <w:r>
                <w:rPr/>
                <w:t xml:space="preserve"> bits</w:t>
              </w:r>
            </w:ins>
          </w:p>
        </w:tc>
      </w:tr>
    </w:tbl>
    <w:p>
      <w:pPr>
        <w:pStyle w:val="Normal"/>
        <w:rPr>
          <w:ins w:id="2230" w:author="v4.2" w:date="2009-09-08T00:07:00Z"/>
        </w:rPr>
      </w:pPr>
      <w:ins w:id="2229" w:author="v4.2" w:date="2009-09-08T00:07:00Z">
        <w:r>
          <w:rPr/>
        </w:r>
      </w:ins>
    </w:p>
    <w:p>
      <w:pPr>
        <w:pStyle w:val="Heading7"/>
        <w:numPr>
          <w:ilvl w:val="6"/>
          <w:numId w:val="8"/>
        </w:numPr>
        <w:tabs>
          <w:tab w:val="clear" w:pos="1440"/>
          <w:tab w:val="left" w:pos="1985" w:leader="none"/>
        </w:tabs>
        <w:spacing w:before="160" w:after="0"/>
        <w:rPr>
          <w:ins w:id="2232" w:author="v5.0" w:date="2009-10-19T18:18:00Z"/>
        </w:rPr>
      </w:pPr>
      <w:ins w:id="2231" w:author="v5.0" w:date="2009-10-19T18:18:00Z">
        <w:r>
          <w:rPr/>
          <w:t>Duration for BACK frame (BACK_DUR)</w:t>
        </w:r>
      </w:ins>
    </w:p>
    <w:p>
      <w:pPr>
        <w:pStyle w:val="Normal"/>
        <w:rPr>
          <w:ins w:id="2234" w:author="v4.2" w:date="2009-09-08T00:07:00Z"/>
        </w:rPr>
      </w:pPr>
      <w:ins w:id="2233" w:author="v5.0" w:date="2009-10-19T18:18:00Z">
        <w:r>
          <w:rPr/>
          <w:t>The duration field indicates the transmission time of the BACK frame.</w:t>
        </w:r>
      </w:ins>
    </w:p>
    <w:p>
      <w:pPr>
        <w:pStyle w:val="Heading7"/>
        <w:rPr>
          <w:ins w:id="2243" w:author="v4.2" w:date="2009-09-08T00:07:00Z"/>
        </w:rPr>
      </w:pPr>
      <w:ins w:id="2235" w:author="v4.2" w:date="2009-09-08T00:07:00Z">
        <w:r>
          <w:rPr/>
          <w:t>7.1.2.3.2.</w:t>
        </w:r>
      </w:ins>
      <w:ins w:id="2236" w:author="v4.2" w:date="2009-09-08T00:10:00Z">
        <w:r>
          <w:rPr/>
          <w:t>9</w:t>
        </w:r>
      </w:ins>
      <w:ins w:id="2237" w:author="v4.2" w:date="2009-09-08T00:07:00Z">
        <w:r>
          <w:rPr/>
          <w:t>.</w:t>
        </w:r>
      </w:ins>
      <w:ins w:id="2238" w:author="v5.0" w:date="2009-10-19T18:18:00Z">
        <w:r>
          <w:rPr/>
          <w:t>2</w:t>
        </w:r>
      </w:ins>
      <w:ins w:id="2239" w:author="v4.2" w:date="2009-09-08T00:07:00Z">
        <w:del w:id="2240" w:author="v5.0" w:date="2009-10-19T18:18:00Z">
          <w:r>
            <w:rPr/>
            <w:delText>1</w:delText>
          </w:r>
        </w:del>
      </w:ins>
      <w:ins w:id="2241" w:author="v4.2" w:date="2009-09-08T00:10:00Z">
        <w:r>
          <w:rPr/>
          <w:tab/>
        </w:r>
      </w:ins>
      <w:ins w:id="2242" w:author="v4.2" w:date="2009-09-08T00:07:00Z">
        <w:r>
          <w:rPr/>
          <w:t>FEC rate (FEC_RATE) (working text)</w:t>
        </w:r>
      </w:ins>
    </w:p>
    <w:p>
      <w:pPr>
        <w:pStyle w:val="Normal"/>
        <w:rPr>
          <w:ins w:id="2249" w:author="v4.2" w:date="2009-09-08T00:07:00Z"/>
        </w:rPr>
      </w:pPr>
      <w:ins w:id="2244" w:author="v4.2" w:date="2009-09-08T00:07:00Z">
        <w:r>
          <w:rPr/>
          <w:t>The interpretation of this field is the same as the FEC rate (FEC_RATE) field described in §7.1.2.3.2.1.</w:t>
        </w:r>
      </w:ins>
      <w:ins w:id="2245" w:author="v5.0" w:date="2009-10-20T14:56:00Z">
        <w:r>
          <w:rPr/>
          <w:t>8</w:t>
        </w:r>
      </w:ins>
      <w:ins w:id="2246" w:author="v4.2" w:date="2009-09-08T00:07:00Z">
        <w:del w:id="2247" w:author="v5.0" w:date="2009-10-20T14:56:00Z">
          <w:r>
            <w:rPr/>
            <w:delText>1</w:delText>
          </w:r>
        </w:del>
      </w:ins>
      <w:ins w:id="2248" w:author="v4.2" w:date="2009-09-08T00:10:00Z">
        <w:r>
          <w:rPr/>
          <w:t>.</w:t>
        </w:r>
      </w:ins>
    </w:p>
    <w:p>
      <w:pPr>
        <w:pStyle w:val="Heading7"/>
        <w:rPr>
          <w:ins w:id="2258" w:author="v4.2" w:date="2009-09-08T00:07:00Z"/>
        </w:rPr>
      </w:pPr>
      <w:ins w:id="2250" w:author="v4.2" w:date="2009-09-08T00:07:00Z">
        <w:r>
          <w:rPr/>
          <w:t>7.1.2.3.2.</w:t>
        </w:r>
      </w:ins>
      <w:ins w:id="2251" w:author="v4.2" w:date="2009-09-08T00:10:00Z">
        <w:r>
          <w:rPr/>
          <w:t>9</w:t>
        </w:r>
      </w:ins>
      <w:ins w:id="2252" w:author="v4.2" w:date="2009-09-08T00:07:00Z">
        <w:r>
          <w:rPr/>
          <w:t>.</w:t>
        </w:r>
      </w:ins>
      <w:ins w:id="2253" w:author="v5.0" w:date="2009-10-19T18:18:00Z">
        <w:r>
          <w:rPr/>
          <w:t>3</w:t>
        </w:r>
      </w:ins>
      <w:ins w:id="2254" w:author="v4.2" w:date="2009-09-08T00:07:00Z">
        <w:del w:id="2255" w:author="v5.0" w:date="2009-10-19T18:18:00Z">
          <w:r>
            <w:rPr/>
            <w:delText>2</w:delText>
          </w:r>
        </w:del>
      </w:ins>
      <w:ins w:id="2256" w:author="v4.2" w:date="2009-09-08T00:11:00Z">
        <w:r>
          <w:rPr/>
          <w:tab/>
        </w:r>
      </w:ins>
      <w:ins w:id="2257" w:author="v4.2" w:date="2009-09-08T00:07:00Z">
        <w:r>
          <w:rPr/>
          <w:t>Repetitions (REP) (working text)</w:t>
        </w:r>
      </w:ins>
    </w:p>
    <w:p>
      <w:pPr>
        <w:pStyle w:val="Normal"/>
        <w:rPr>
          <w:ins w:id="2264" w:author="v4.2" w:date="2009-09-08T00:07:00Z"/>
        </w:rPr>
      </w:pPr>
      <w:ins w:id="2259" w:author="v4.2" w:date="2009-09-08T00:07:00Z">
        <w:r>
          <w:rPr/>
          <w:t>The interpretation of this field is the same as the repetitions (REP) field described in §7.1.2.3.2.1.</w:t>
        </w:r>
      </w:ins>
      <w:ins w:id="2260" w:author="v5.0" w:date="2009-10-20T14:56:00Z">
        <w:r>
          <w:rPr/>
          <w:t>10</w:t>
        </w:r>
      </w:ins>
      <w:ins w:id="2261" w:author="v4.2" w:date="2009-09-08T00:07:00Z">
        <w:del w:id="2262" w:author="v5.0" w:date="2009-10-20T14:56:00Z">
          <w:r>
            <w:rPr/>
            <w:delText>2</w:delText>
          </w:r>
        </w:del>
      </w:ins>
      <w:ins w:id="2263" w:author="v4.2" w:date="2009-09-08T00:10:00Z">
        <w:r>
          <w:rPr/>
          <w:t>.</w:t>
        </w:r>
      </w:ins>
    </w:p>
    <w:p>
      <w:pPr>
        <w:pStyle w:val="Heading7"/>
        <w:rPr>
          <w:ins w:id="2273" w:author="v4.2" w:date="2009-09-08T00:07:00Z"/>
        </w:rPr>
      </w:pPr>
      <w:ins w:id="2265" w:author="v4.2" w:date="2009-09-08T00:07:00Z">
        <w:r>
          <w:rPr/>
          <w:t>7.1.2.3.2.</w:t>
        </w:r>
      </w:ins>
      <w:ins w:id="2266" w:author="v4.2" w:date="2009-09-08T00:10:00Z">
        <w:r>
          <w:rPr/>
          <w:t>9</w:t>
        </w:r>
      </w:ins>
      <w:ins w:id="2267" w:author="v4.2" w:date="2009-09-08T00:07:00Z">
        <w:r>
          <w:rPr/>
          <w:t>.</w:t>
        </w:r>
      </w:ins>
      <w:ins w:id="2268" w:author="v5.0" w:date="2009-10-19T18:18:00Z">
        <w:r>
          <w:rPr/>
          <w:t>4</w:t>
        </w:r>
      </w:ins>
      <w:ins w:id="2269" w:author="v4.2" w:date="2009-09-08T00:07:00Z">
        <w:del w:id="2270" w:author="v5.0" w:date="2009-10-19T18:18:00Z">
          <w:r>
            <w:rPr/>
            <w:delText>3</w:delText>
          </w:r>
        </w:del>
      </w:ins>
      <w:ins w:id="2271" w:author="v4.2" w:date="2009-09-08T00:11:00Z">
        <w:r>
          <w:rPr/>
          <w:tab/>
        </w:r>
      </w:ins>
      <w:ins w:id="2272" w:author="v4.2" w:date="2009-09-08T00:07:00Z">
        <w:r>
          <w:rPr/>
          <w:t>FEC concatenation factor (FCF) (working text)</w:t>
        </w:r>
      </w:ins>
    </w:p>
    <w:p>
      <w:pPr>
        <w:pStyle w:val="Normal"/>
        <w:rPr>
          <w:ins w:id="2279" w:author="v4.2" w:date="2009-09-08T00:07:00Z"/>
        </w:rPr>
      </w:pPr>
      <w:ins w:id="2274" w:author="v4.2" w:date="2009-09-08T00:07:00Z">
        <w:r>
          <w:rPr/>
          <w:t>The interpretation of this field is the same as the FEC concatenation factor (FCF) field described in §7.1.2.3.2.1.</w:t>
        </w:r>
      </w:ins>
      <w:ins w:id="2275" w:author="v5.0" w:date="2009-10-20T14:57:00Z">
        <w:r>
          <w:rPr/>
          <w:t>11</w:t>
        </w:r>
      </w:ins>
      <w:ins w:id="2276" w:author="v4.2" w:date="2009-09-08T00:07:00Z">
        <w:del w:id="2277" w:author="v5.0" w:date="2009-10-20T14:57:00Z">
          <w:r>
            <w:rPr/>
            <w:delText>3</w:delText>
          </w:r>
        </w:del>
      </w:ins>
      <w:ins w:id="2278" w:author="v4.2" w:date="2009-09-08T00:10:00Z">
        <w:r>
          <w:rPr/>
          <w:t>.</w:t>
        </w:r>
      </w:ins>
    </w:p>
    <w:p>
      <w:pPr>
        <w:pStyle w:val="Heading7"/>
        <w:rPr>
          <w:ins w:id="2291" w:author="v4.2" w:date="2009-09-08T00:07:00Z"/>
        </w:rPr>
      </w:pPr>
      <w:ins w:id="2280" w:author="v4.2" w:date="2009-09-08T00:07:00Z">
        <w:r>
          <w:rPr/>
          <w:t>7.1.2.3.2.</w:t>
        </w:r>
      </w:ins>
      <w:ins w:id="2281" w:author="v4.2" w:date="2009-09-08T00:10:00Z">
        <w:r>
          <w:rPr/>
          <w:t>9</w:t>
        </w:r>
      </w:ins>
      <w:ins w:id="2282" w:author="v4.2" w:date="2009-09-08T00:07:00Z">
        <w:r>
          <w:rPr/>
          <w:t>.</w:t>
        </w:r>
      </w:ins>
      <w:ins w:id="2283" w:author="v5.0" w:date="2009-10-19T18:18:00Z">
        <w:r>
          <w:rPr/>
          <w:t>5</w:t>
        </w:r>
      </w:ins>
      <w:ins w:id="2284" w:author="v4.2" w:date="2009-09-08T00:07:00Z">
        <w:del w:id="2285" w:author="v5.0" w:date="2009-10-19T18:18:00Z">
          <w:r>
            <w:rPr/>
            <w:delText>4</w:delText>
          </w:r>
        </w:del>
      </w:ins>
      <w:ins w:id="2286" w:author="v4.2" w:date="2009-09-08T00:11:00Z">
        <w:r>
          <w:rPr/>
          <w:tab/>
        </w:r>
      </w:ins>
      <w:ins w:id="2287" w:author="v4.2" w:date="2009-09-08T00:07:00Z">
        <w:del w:id="2288" w:author="v5.0" w:date="2009-10-20T14:49:00Z">
          <w:r>
            <w:rPr/>
            <w:delText>Transmission profile number (TPN)</w:delText>
          </w:r>
        </w:del>
      </w:ins>
      <w:ins w:id="2289" w:author="v5.0" w:date="2009-10-20T14:49:00Z">
        <w:r>
          <w:rPr/>
          <w:t>BAT_ID</w:t>
        </w:r>
      </w:ins>
      <w:ins w:id="2290" w:author="v4.2" w:date="2009-09-08T00:07:00Z">
        <w:r>
          <w:rPr/>
          <w:t xml:space="preserve"> (working text)</w:t>
        </w:r>
      </w:ins>
    </w:p>
    <w:p>
      <w:pPr>
        <w:pStyle w:val="Normal"/>
        <w:rPr>
          <w:ins w:id="2300" w:author="v5.0" w:date="2009-10-20T14:48:00Z"/>
        </w:rPr>
      </w:pPr>
      <w:ins w:id="2292" w:author="v4.2" w:date="2009-09-08T00:07:00Z">
        <w:r>
          <w:rPr/>
          <w:t xml:space="preserve">The interpretation of this field is the same as the </w:t>
        </w:r>
      </w:ins>
      <w:ins w:id="2293" w:author="v4.2" w:date="2009-09-08T00:07:00Z">
        <w:del w:id="2294" w:author="v5.0" w:date="2009-10-20T14:49:00Z">
          <w:r>
            <w:rPr/>
            <w:delText>transmission profile number (TPN)</w:delText>
          </w:r>
        </w:del>
      </w:ins>
      <w:ins w:id="2295" w:author="v5.0" w:date="2009-10-20T14:49:00Z">
        <w:r>
          <w:rPr/>
          <w:t>BAT_ID</w:t>
        </w:r>
      </w:ins>
      <w:ins w:id="2296" w:author="v4.2" w:date="2009-09-08T00:07:00Z">
        <w:r>
          <w:rPr/>
          <w:t xml:space="preserve"> field described in §7.1.2.3.2.1.</w:t>
        </w:r>
      </w:ins>
      <w:ins w:id="2297" w:author="v5.0" w:date="2009-10-20T14:57:00Z">
        <w:r>
          <w:rPr/>
          <w:t>1</w:t>
        </w:r>
      </w:ins>
      <w:ins w:id="2298" w:author="v4.2" w:date="2009-09-08T00:07:00Z">
        <w:r>
          <w:rPr/>
          <w:t>4</w:t>
        </w:r>
      </w:ins>
      <w:ins w:id="2299" w:author="v4.2" w:date="2009-09-08T00:11:00Z">
        <w:r>
          <w:rPr/>
          <w:t>.</w:t>
        </w:r>
      </w:ins>
    </w:p>
    <w:p>
      <w:pPr>
        <w:pStyle w:val="Heading7"/>
        <w:rPr>
          <w:ins w:id="2302" w:author="v5.0" w:date="2009-10-20T14:48:00Z"/>
        </w:rPr>
      </w:pPr>
      <w:ins w:id="2301" w:author="v5.0" w:date="2009-10-20T14:48:00Z">
        <w:r>
          <w:rPr/>
          <w:t>7.1.2.3.2.9.6</w:t>
          <w:tab/>
          <w:t>BNDPL/GRP_ID (working text)</w:t>
        </w:r>
      </w:ins>
    </w:p>
    <w:p>
      <w:pPr>
        <w:pStyle w:val="Normal"/>
        <w:rPr>
          <w:ins w:id="2306" w:author="v5.0" w:date="2009-10-20T14:48:00Z"/>
        </w:rPr>
      </w:pPr>
      <w:ins w:id="2303" w:author="v5.0" w:date="2009-10-20T14:48:00Z">
        <w:r>
          <w:rPr/>
          <w:t>The interpretation of this field is the same as the BNDPL/GRP_ID field described in §7.1.2.3.2.1.</w:t>
        </w:r>
      </w:ins>
      <w:ins w:id="2304" w:author="v5.0" w:date="2009-10-20T14:57:00Z">
        <w:r>
          <w:rPr/>
          <w:t>15</w:t>
        </w:r>
      </w:ins>
      <w:ins w:id="2305" w:author="v5.0" w:date="2009-10-20T14:48:00Z">
        <w:r>
          <w:rPr/>
          <w:t>.</w:t>
        </w:r>
      </w:ins>
    </w:p>
    <w:p>
      <w:pPr>
        <w:pStyle w:val="Heading7"/>
        <w:rPr>
          <w:ins w:id="2308" w:author="v5.0" w:date="2009-10-20T14:48:00Z"/>
        </w:rPr>
      </w:pPr>
      <w:ins w:id="2307" w:author="v5.0" w:date="2009-10-20T14:48:00Z">
        <w:r>
          <w:rPr/>
          <w:t>7.1.2.3.2.9.7</w:t>
          <w:tab/>
          <w:t>GI_ID (working text)</w:t>
        </w:r>
      </w:ins>
    </w:p>
    <w:p>
      <w:pPr>
        <w:pStyle w:val="Normal"/>
        <w:rPr>
          <w:ins w:id="2312" w:author="v4.2" w:date="2009-09-08T00:07:00Z"/>
        </w:rPr>
      </w:pPr>
      <w:ins w:id="2309" w:author="v5.0" w:date="2009-10-20T14:48:00Z">
        <w:r>
          <w:rPr/>
          <w:t>The interpretation of this field is the same as the GI_ID field described in §7.1.2.3.2.1.</w:t>
        </w:r>
      </w:ins>
      <w:ins w:id="2310" w:author="v5.0" w:date="2009-10-20T14:57:00Z">
        <w:r>
          <w:rPr/>
          <w:t>16</w:t>
        </w:r>
      </w:ins>
      <w:ins w:id="2311" w:author="v5.0" w:date="2009-10-20T14:48:00Z">
        <w:r>
          <w:rPr/>
          <w:t>.</w:t>
        </w:r>
      </w:ins>
    </w:p>
    <w:p>
      <w:pPr>
        <w:pStyle w:val="Heading7"/>
        <w:rPr>
          <w:ins w:id="2321" w:author="v4.2" w:date="2009-09-08T00:07:00Z"/>
        </w:rPr>
      </w:pPr>
      <w:ins w:id="2313" w:author="v4.2" w:date="2009-09-08T00:07:00Z">
        <w:r>
          <w:rPr/>
          <w:t>7.1.2.3.2.</w:t>
        </w:r>
      </w:ins>
      <w:ins w:id="2314" w:author="v4.2" w:date="2009-09-08T00:11:00Z">
        <w:r>
          <w:rPr/>
          <w:t>9</w:t>
        </w:r>
      </w:ins>
      <w:ins w:id="2315" w:author="v4.2" w:date="2009-09-08T00:07:00Z">
        <w:r>
          <w:rPr/>
          <w:t>.</w:t>
        </w:r>
      </w:ins>
      <w:ins w:id="2316" w:author="v5.0" w:date="2009-10-20T14:49:00Z">
        <w:r>
          <w:rPr/>
          <w:t>8</w:t>
        </w:r>
      </w:ins>
      <w:ins w:id="2317" w:author="v4.2" w:date="2009-09-08T00:07:00Z">
        <w:del w:id="2318" w:author="v5.0" w:date="2009-10-19T18:19:00Z">
          <w:r>
            <w:rPr/>
            <w:delText>5</w:delText>
          </w:r>
        </w:del>
      </w:ins>
      <w:ins w:id="2319" w:author="v4.2" w:date="2009-09-08T00:11:00Z">
        <w:r>
          <w:rPr/>
          <w:tab/>
        </w:r>
      </w:ins>
      <w:ins w:id="2320" w:author="v4.2" w:date="2009-09-08T00:07:00Z">
        <w:r>
          <w:rPr/>
          <w:t>Scrambler initiation (SI) (working text)</w:t>
        </w:r>
      </w:ins>
    </w:p>
    <w:p>
      <w:pPr>
        <w:pStyle w:val="Normal"/>
        <w:rPr>
          <w:ins w:id="2327" w:author="v4.2" w:date="2009-09-08T00:07:00Z"/>
        </w:rPr>
      </w:pPr>
      <w:ins w:id="2322" w:author="v4.2" w:date="2009-09-08T00:07:00Z">
        <w:r>
          <w:rPr/>
          <w:t>The interpretation of this field is the same as the scrambler initiation (SI) field described in §7.1.2.3.2.1.</w:t>
        </w:r>
      </w:ins>
      <w:ins w:id="2323" w:author="v5.0" w:date="2009-10-20T14:57:00Z">
        <w:r>
          <w:rPr/>
          <w:t>12</w:t>
        </w:r>
      </w:ins>
      <w:ins w:id="2324" w:author="v4.2" w:date="2009-09-08T00:07:00Z">
        <w:del w:id="2325" w:author="v5.0" w:date="2009-10-20T14:57:00Z">
          <w:r>
            <w:rPr/>
            <w:delText>5</w:delText>
          </w:r>
        </w:del>
      </w:ins>
      <w:ins w:id="2326" w:author="v4.2" w:date="2009-09-08T00:11:00Z">
        <w:r>
          <w:rPr/>
          <w:t>.</w:t>
        </w:r>
      </w:ins>
    </w:p>
    <w:p>
      <w:pPr>
        <w:pStyle w:val="Normal"/>
        <w:rPr>
          <w:ins w:id="2329" w:author="v4.2" w:date="2009-09-08T00:07:00Z"/>
        </w:rPr>
      </w:pPr>
      <w:ins w:id="2328" w:author="v4.2" w:date="2009-09-08T00:07:00Z">
        <w:r>
          <w:rPr/>
        </w:r>
      </w:ins>
    </w:p>
    <w:p>
      <w:pPr>
        <w:pStyle w:val="Heading7"/>
        <w:rPr>
          <w:ins w:id="2338" w:author="v4.2" w:date="2009-09-08T00:07:00Z"/>
        </w:rPr>
      </w:pPr>
      <w:ins w:id="2330" w:author="v4.2" w:date="2009-09-08T00:07:00Z">
        <w:r>
          <w:rPr/>
          <w:t>7.1.2.3.2.</w:t>
        </w:r>
      </w:ins>
      <w:ins w:id="2331" w:author="v4.2" w:date="2009-09-08T00:11:00Z">
        <w:r>
          <w:rPr/>
          <w:t>9</w:t>
        </w:r>
      </w:ins>
      <w:ins w:id="2332" w:author="v4.2" w:date="2009-09-08T00:07:00Z">
        <w:r>
          <w:rPr/>
          <w:t>.</w:t>
        </w:r>
      </w:ins>
      <w:ins w:id="2333" w:author="v5.0" w:date="2009-10-20T14:49:00Z">
        <w:r>
          <w:rPr/>
          <w:t>9</w:t>
        </w:r>
      </w:ins>
      <w:ins w:id="2334" w:author="v4.2" w:date="2009-09-08T00:07:00Z">
        <w:del w:id="2335" w:author="v5.0" w:date="2009-10-19T18:19:00Z">
          <w:r>
            <w:rPr/>
            <w:delText>6</w:delText>
          </w:r>
        </w:del>
      </w:ins>
      <w:ins w:id="2336" w:author="v4.2" w:date="2009-09-08T00:11:00Z">
        <w:r>
          <w:rPr/>
          <w:tab/>
        </w:r>
      </w:ins>
      <w:ins w:id="2337" w:author="v4.2" w:date="2009-09-08T00:07:00Z">
        <w:r>
          <w:rPr/>
          <w:t>Block size (BLKSZ) (working text)</w:t>
        </w:r>
      </w:ins>
    </w:p>
    <w:p>
      <w:pPr>
        <w:pStyle w:val="Normal"/>
        <w:rPr>
          <w:ins w:id="2344" w:author="v4.2" w:date="2009-09-08T00:07:00Z"/>
        </w:rPr>
      </w:pPr>
      <w:ins w:id="2339" w:author="v4.2" w:date="2009-09-08T00:07:00Z">
        <w:r>
          <w:rPr/>
          <w:t>The interpretation of this field is the same as the block size (BLKSZ) field described in §7.1.2.3.2.1.</w:t>
        </w:r>
      </w:ins>
      <w:ins w:id="2340" w:author="v5.0" w:date="2009-10-20T14:57:00Z">
        <w:r>
          <w:rPr/>
          <w:t>7</w:t>
        </w:r>
      </w:ins>
      <w:ins w:id="2341" w:author="v4.2" w:date="2009-09-08T00:07:00Z">
        <w:del w:id="2342" w:author="v5.0" w:date="2009-10-20T14:57:00Z">
          <w:r>
            <w:rPr/>
            <w:delText>6</w:delText>
          </w:r>
        </w:del>
      </w:ins>
      <w:ins w:id="2343" w:author="v4.2" w:date="2009-09-08T00:12:00Z">
        <w:r>
          <w:rPr/>
          <w:t>.</w:t>
        </w:r>
      </w:ins>
    </w:p>
    <w:p>
      <w:pPr>
        <w:pStyle w:val="Heading7"/>
        <w:rPr>
          <w:ins w:id="2353" w:author="v4.2" w:date="2009-09-08T00:07:00Z"/>
        </w:rPr>
      </w:pPr>
      <w:ins w:id="2345" w:author="v4.2" w:date="2009-09-08T00:07:00Z">
        <w:r>
          <w:rPr/>
          <w:t>7.1.2.3.2.</w:t>
        </w:r>
      </w:ins>
      <w:ins w:id="2346" w:author="v4.2" w:date="2009-09-08T00:11:00Z">
        <w:r>
          <w:rPr/>
          <w:t>9</w:t>
        </w:r>
      </w:ins>
      <w:ins w:id="2347" w:author="v4.2" w:date="2009-09-08T00:07:00Z">
        <w:r>
          <w:rPr/>
          <w:t>.</w:t>
        </w:r>
      </w:ins>
      <w:ins w:id="2348" w:author="v5.0" w:date="2009-10-20T14:49:00Z">
        <w:r>
          <w:rPr/>
          <w:t>10</w:t>
        </w:r>
      </w:ins>
      <w:ins w:id="2349" w:author="v4.2" w:date="2009-09-08T00:07:00Z">
        <w:del w:id="2350" w:author="v5.0" w:date="2009-10-19T18:19:00Z">
          <w:r>
            <w:rPr/>
            <w:delText>7</w:delText>
          </w:r>
        </w:del>
      </w:ins>
      <w:ins w:id="2351" w:author="v4.2" w:date="2009-09-08T00:11:00Z">
        <w:r>
          <w:rPr/>
          <w:tab/>
        </w:r>
      </w:ins>
      <w:ins w:id="2352" w:author="v4.2" w:date="2009-09-08T00:07:00Z">
        <w:r>
          <w:rPr/>
          <w:t>Frame sequence number (FRMSN) (working text)</w:t>
        </w:r>
      </w:ins>
    </w:p>
    <w:p>
      <w:pPr>
        <w:pStyle w:val="Normal"/>
        <w:rPr>
          <w:ins w:id="2359" w:author="v4.2" w:date="2009-09-08T00:07:00Z"/>
        </w:rPr>
      </w:pPr>
      <w:ins w:id="2354" w:author="v4.2" w:date="2009-09-08T00:07:00Z">
        <w:r>
          <w:rPr/>
          <w:t>The interpretation of this field is the same as the frame sequence number (FRMSN) field described in §7.1.2.3.2.1.</w:t>
        </w:r>
      </w:ins>
      <w:ins w:id="2355" w:author="v5.0" w:date="2009-10-20T14:57:00Z">
        <w:r>
          <w:rPr/>
          <w:t>13</w:t>
        </w:r>
      </w:ins>
      <w:ins w:id="2356" w:author="v4.2" w:date="2009-09-08T00:07:00Z">
        <w:del w:id="2357" w:author="v5.0" w:date="2009-10-20T14:57:00Z">
          <w:r>
            <w:rPr/>
            <w:delText>7</w:delText>
          </w:r>
        </w:del>
      </w:ins>
      <w:ins w:id="2358" w:author="v4.2" w:date="2009-09-08T00:12:00Z">
        <w:r>
          <w:rPr/>
          <w:t>.</w:t>
        </w:r>
      </w:ins>
    </w:p>
    <w:p>
      <w:pPr>
        <w:pStyle w:val="Heading7"/>
        <w:rPr>
          <w:ins w:id="2368" w:author="v4.2" w:date="2009-09-08T00:07:00Z"/>
        </w:rPr>
      </w:pPr>
      <w:ins w:id="2360" w:author="v4.2" w:date="2009-09-08T00:07:00Z">
        <w:r>
          <w:rPr/>
          <w:t>7.1.2.3.2.</w:t>
        </w:r>
      </w:ins>
      <w:ins w:id="2361" w:author="v4.2" w:date="2009-09-08T00:12:00Z">
        <w:r>
          <w:rPr/>
          <w:t>9</w:t>
        </w:r>
      </w:ins>
      <w:ins w:id="2362" w:author="v4.2" w:date="2009-09-08T00:07:00Z">
        <w:r>
          <w:rPr/>
          <w:t>.</w:t>
        </w:r>
      </w:ins>
      <w:ins w:id="2363" w:author="v5.0" w:date="2009-10-20T14:49:00Z">
        <w:r>
          <w:rPr/>
          <w:t>11</w:t>
        </w:r>
      </w:ins>
      <w:ins w:id="2364" w:author="v4.2" w:date="2009-09-08T00:07:00Z">
        <w:del w:id="2365" w:author="v5.0" w:date="2009-10-19T18:19:00Z">
          <w:r>
            <w:rPr/>
            <w:delText>8</w:delText>
          </w:r>
        </w:del>
      </w:ins>
      <w:ins w:id="2366" w:author="v4.2" w:date="2009-09-08T00:12:00Z">
        <w:r>
          <w:rPr/>
          <w:tab/>
        </w:r>
      </w:ins>
      <w:ins w:id="2367" w:author="v4.2" w:date="2009-09-08T00:07:00Z">
        <w:r>
          <w:rPr/>
          <w:t>Burst end flag (BEF) (working text)</w:t>
        </w:r>
      </w:ins>
    </w:p>
    <w:p>
      <w:pPr>
        <w:pStyle w:val="Normal"/>
        <w:rPr>
          <w:ins w:id="2373" w:author="v4.2" w:date="2009-09-08T00:07:00Z"/>
        </w:rPr>
      </w:pPr>
      <w:ins w:id="2369" w:author="v4.2" w:date="2009-09-08T00:07:00Z">
        <w:r>
          <w:rPr/>
          <w:t>The interpretation of this field is the same as the burst end flag (BEF) field described in §7.1.2.3.2.1.</w:t>
        </w:r>
      </w:ins>
      <w:ins w:id="2370" w:author="v5.0" w:date="2009-10-20T14:58:00Z">
        <w:r>
          <w:rPr/>
          <w:t>1</w:t>
        </w:r>
      </w:ins>
      <w:ins w:id="2371" w:author="v4.2" w:date="2009-09-08T00:07:00Z">
        <w:r>
          <w:rPr/>
          <w:t>8</w:t>
        </w:r>
      </w:ins>
      <w:ins w:id="2372" w:author="v4.2" w:date="2009-09-08T00:12:00Z">
        <w:r>
          <w:rPr/>
          <w:t>.</w:t>
        </w:r>
      </w:ins>
    </w:p>
    <w:p>
      <w:pPr>
        <w:pStyle w:val="Heading7"/>
        <w:rPr>
          <w:ins w:id="2383" w:author="v4.2" w:date="2009-09-08T00:07:00Z"/>
        </w:rPr>
      </w:pPr>
      <w:ins w:id="2374" w:author="v4.2" w:date="2009-09-08T00:07:00Z">
        <w:r>
          <w:rPr/>
          <w:t>7.1.2.3.2.</w:t>
        </w:r>
      </w:ins>
      <w:ins w:id="2375" w:author="v4.2" w:date="2009-09-08T00:12:00Z">
        <w:r>
          <w:rPr/>
          <w:t>9</w:t>
        </w:r>
      </w:ins>
      <w:ins w:id="2376" w:author="v4.2" w:date="2009-09-08T00:07:00Z">
        <w:r>
          <w:rPr/>
          <w:t>.</w:t>
        </w:r>
      </w:ins>
      <w:ins w:id="2377" w:author="v5.0" w:date="2009-10-19T18:19:00Z">
        <w:r>
          <w:rPr/>
          <w:t>1</w:t>
        </w:r>
      </w:ins>
      <w:ins w:id="2378" w:author="v5.0" w:date="2009-10-20T14:49:00Z">
        <w:r>
          <w:rPr/>
          <w:t>2</w:t>
        </w:r>
      </w:ins>
      <w:ins w:id="2379" w:author="v4.2" w:date="2009-09-08T00:07:00Z">
        <w:del w:id="2380" w:author="v5.0" w:date="2009-10-19T18:19:00Z">
          <w:r>
            <w:rPr/>
            <w:delText>9</w:delText>
          </w:r>
        </w:del>
      </w:ins>
      <w:ins w:id="2381" w:author="v4.2" w:date="2009-09-08T00:12:00Z">
        <w:r>
          <w:rPr/>
          <w:tab/>
        </w:r>
      </w:ins>
      <w:ins w:id="2382" w:author="v4.2" w:date="2009-09-08T00:07:00Z">
        <w:r>
          <w:rPr/>
          <w:t>Flow identifier / priority(FLOW_ID/PRI) (working text)</w:t>
        </w:r>
      </w:ins>
    </w:p>
    <w:p>
      <w:pPr>
        <w:pStyle w:val="Normal"/>
        <w:rPr>
          <w:ins w:id="2386" w:author="v4.2" w:date="2009-09-08T00:07:00Z"/>
        </w:rPr>
      </w:pPr>
      <w:ins w:id="2384" w:author="v4.2" w:date="2009-09-08T00:07:00Z">
        <w:r>
          <w:rPr/>
          <w:t>The interpretation of this field is the same as the flow identifier / priority (FLOW_ID/PRI) field described in §7.1.2.3.2.1.9</w:t>
        </w:r>
      </w:ins>
      <w:ins w:id="2385" w:author="v4.2" w:date="2009-09-08T00:13:00Z">
        <w:r>
          <w:rPr/>
          <w:t>.</w:t>
        </w:r>
      </w:ins>
    </w:p>
    <w:p>
      <w:pPr>
        <w:pStyle w:val="Heading7"/>
        <w:rPr>
          <w:ins w:id="2393" w:author="v4.2" w:date="2009-09-08T00:13:00Z"/>
        </w:rPr>
      </w:pPr>
      <w:ins w:id="2387" w:author="v4.2" w:date="2009-09-08T00:13:00Z">
        <w:r>
          <w:rPr/>
          <w:t>7.1.2.3.2.9.1</w:t>
        </w:r>
      </w:ins>
      <w:ins w:id="2388" w:author="v5.0" w:date="2009-10-20T14:49:00Z">
        <w:r>
          <w:rPr/>
          <w:t>3</w:t>
        </w:r>
      </w:ins>
      <w:ins w:id="2389" w:author="v4.2" w:date="2009-09-08T00:13:00Z">
        <w:del w:id="2390" w:author="v5.0" w:date="2009-10-19T18:19:00Z">
          <w:r>
            <w:rPr/>
            <w:delText>0</w:delText>
          </w:r>
        </w:del>
      </w:ins>
      <w:ins w:id="2391" w:author="v4.2" w:date="2009-09-08T00:13:00Z">
        <w:r>
          <w:rPr/>
          <w:tab/>
          <w:t>Reply required (RPRQ)</w:t>
        </w:r>
      </w:ins>
      <w:ins w:id="2392" w:author="v4.2" w:date="2009-09-08T01:32:00Z">
        <w:r>
          <w:rPr/>
          <w:t xml:space="preserve"> (working text)</w:t>
        </w:r>
      </w:ins>
    </w:p>
    <w:p>
      <w:pPr>
        <w:pStyle w:val="Normal"/>
        <w:rPr>
          <w:ins w:id="2399" w:author="v4.2" w:date="2009-09-08T00:07:00Z"/>
        </w:rPr>
      </w:pPr>
      <w:ins w:id="2394" w:author="v4.2" w:date="2009-09-08T00:07:00Z">
        <w:r>
          <w:rPr/>
          <w:t>The interpretation of this field is the same as the reply required (RPRQ) field described in §7.1.2.3.2.1.</w:t>
        </w:r>
      </w:ins>
      <w:ins w:id="2395" w:author="v5.0" w:date="2009-10-20T14:58:00Z">
        <w:r>
          <w:rPr/>
          <w:t>3</w:t>
        </w:r>
      </w:ins>
      <w:ins w:id="2396" w:author="v4.2" w:date="2009-09-08T00:07:00Z">
        <w:del w:id="2397" w:author="v5.0" w:date="2009-10-20T14:58:00Z">
          <w:r>
            <w:rPr/>
            <w:delText>11</w:delText>
          </w:r>
        </w:del>
      </w:ins>
      <w:ins w:id="2398" w:author="v4.2" w:date="2009-09-08T00:14:00Z">
        <w:r>
          <w:rPr/>
          <w:t>.</w:t>
        </w:r>
      </w:ins>
    </w:p>
    <w:p>
      <w:pPr>
        <w:pStyle w:val="Heading7"/>
        <w:rPr>
          <w:ins w:id="2406" w:author="v4.2" w:date="2009-09-08T00:14:00Z"/>
        </w:rPr>
      </w:pPr>
      <w:ins w:id="2400" w:author="v4.2" w:date="2009-09-08T00:14:00Z">
        <w:r>
          <w:rPr/>
          <w:t>7.1.2.3.2.9.1</w:t>
        </w:r>
      </w:ins>
      <w:ins w:id="2401" w:author="v5.0" w:date="2009-10-20T14:49:00Z">
        <w:r>
          <w:rPr/>
          <w:t>4</w:t>
        </w:r>
      </w:ins>
      <w:ins w:id="2402" w:author="v4.2" w:date="2009-09-08T00:14:00Z">
        <w:del w:id="2403" w:author="v5.0" w:date="2009-10-19T18:19:00Z">
          <w:r>
            <w:rPr/>
            <w:delText>1</w:delText>
          </w:r>
        </w:del>
      </w:ins>
      <w:ins w:id="2404" w:author="v4.2" w:date="2009-09-08T00:14:00Z">
        <w:r>
          <w:rPr/>
          <w:tab/>
          <w:t>Data TX reset flag (TXRST_DATA)</w:t>
        </w:r>
      </w:ins>
      <w:ins w:id="2405" w:author="v4.2" w:date="2009-09-08T01:32:00Z">
        <w:r>
          <w:rPr/>
          <w:t xml:space="preserve"> (working text)</w:t>
        </w:r>
      </w:ins>
    </w:p>
    <w:p>
      <w:pPr>
        <w:pStyle w:val="Normal"/>
        <w:rPr>
          <w:ins w:id="2412" w:author="v4.2" w:date="2009-09-08T00:07:00Z"/>
        </w:rPr>
      </w:pPr>
      <w:ins w:id="2407" w:author="v4.2" w:date="2009-09-08T00:07:00Z">
        <w:r>
          <w:rPr/>
          <w:t>The interpretation of this field is the same as the data TX reset flag (TXRST_DATA) field described in §7.1.2.3.2.1.</w:t>
        </w:r>
      </w:ins>
      <w:ins w:id="2408" w:author="v5.0" w:date="2009-10-20T14:58:00Z">
        <w:r>
          <w:rPr/>
          <w:t>20</w:t>
        </w:r>
      </w:ins>
      <w:ins w:id="2409" w:author="v4.2" w:date="2009-09-08T00:07:00Z">
        <w:del w:id="2410" w:author="v5.0" w:date="2009-10-20T14:58:00Z">
          <w:r>
            <w:rPr/>
            <w:delText>14</w:delText>
          </w:r>
        </w:del>
      </w:ins>
      <w:ins w:id="2411" w:author="v4.2" w:date="2009-09-08T00:14:00Z">
        <w:r>
          <w:rPr/>
          <w:t>.</w:t>
        </w:r>
      </w:ins>
    </w:p>
    <w:p>
      <w:pPr>
        <w:pStyle w:val="Heading7"/>
        <w:rPr>
          <w:ins w:id="2419" w:author="v4.2" w:date="2009-09-08T00:14:00Z"/>
        </w:rPr>
      </w:pPr>
      <w:ins w:id="2413" w:author="v4.2" w:date="2009-09-08T00:14:00Z">
        <w:r>
          <w:rPr/>
          <w:t>7.1.2.3.2.9.1</w:t>
        </w:r>
      </w:ins>
      <w:ins w:id="2414" w:author="v5.0" w:date="2009-10-20T14:49:00Z">
        <w:r>
          <w:rPr/>
          <w:t>5</w:t>
        </w:r>
      </w:ins>
      <w:ins w:id="2415" w:author="v4.2" w:date="2009-09-08T00:14:00Z">
        <w:del w:id="2416" w:author="v5.0" w:date="2009-10-19T18:19:00Z">
          <w:r>
            <w:rPr/>
            <w:delText>2</w:delText>
          </w:r>
        </w:del>
      </w:ins>
      <w:ins w:id="2417" w:author="v4.2" w:date="2009-09-08T00:14:00Z">
        <w:r>
          <w:rPr/>
          <w:tab/>
          <w:t>Management TX reset flag (TXRST_MNGMT)</w:t>
        </w:r>
      </w:ins>
      <w:ins w:id="2418" w:author="v4.2" w:date="2009-09-08T01:32:00Z">
        <w:r>
          <w:rPr/>
          <w:t xml:space="preserve"> (working text)</w:t>
        </w:r>
      </w:ins>
    </w:p>
    <w:p>
      <w:pPr>
        <w:pStyle w:val="Normal"/>
        <w:rPr>
          <w:ins w:id="2425" w:author="v4.2" w:date="2009-09-08T00:07:00Z"/>
        </w:rPr>
      </w:pPr>
      <w:ins w:id="2420" w:author="v4.2" w:date="2009-09-08T00:07:00Z">
        <w:r>
          <w:rPr/>
          <w:t>The interpretation of this field is the same as the management TX reset flag (TXRST_MNGMT) field described in §7.1.2.3.2.1.</w:t>
        </w:r>
      </w:ins>
      <w:ins w:id="2421" w:author="v5.0" w:date="2009-10-20T14:58:00Z">
        <w:r>
          <w:rPr/>
          <w:t>21</w:t>
        </w:r>
      </w:ins>
      <w:ins w:id="2422" w:author="v4.2" w:date="2009-09-08T00:07:00Z">
        <w:del w:id="2423" w:author="v5.0" w:date="2009-10-20T14:58:00Z">
          <w:r>
            <w:rPr/>
            <w:delText>15</w:delText>
          </w:r>
        </w:del>
      </w:ins>
      <w:ins w:id="2424" w:author="v4.2" w:date="2009-09-08T00:14:00Z">
        <w:r>
          <w:rPr/>
          <w:t>.</w:t>
        </w:r>
      </w:ins>
    </w:p>
    <w:p>
      <w:pPr>
        <w:pStyle w:val="Heading7"/>
        <w:rPr>
          <w:ins w:id="2432" w:author="v4.2" w:date="2009-09-08T00:15:00Z"/>
        </w:rPr>
      </w:pPr>
      <w:ins w:id="2426" w:author="v4.2" w:date="2009-09-08T00:15:00Z">
        <w:r>
          <w:rPr/>
          <w:t>7.1.2.3.2.9.1</w:t>
        </w:r>
      </w:ins>
      <w:ins w:id="2427" w:author="v5.0" w:date="2009-10-20T14:50:00Z">
        <w:r>
          <w:rPr/>
          <w:t>6</w:t>
        </w:r>
      </w:ins>
      <w:ins w:id="2428" w:author="v4.2" w:date="2009-09-08T00:15:00Z">
        <w:del w:id="2429" w:author="v5.0" w:date="2009-10-19T18:19:00Z">
          <w:r>
            <w:rPr/>
            <w:delText>3</w:delText>
          </w:r>
        </w:del>
      </w:ins>
      <w:ins w:id="2430" w:author="v4.2" w:date="2009-09-08T00:15:00Z">
        <w:r>
          <w:rPr/>
          <w:tab/>
          <w:t>Data RX reset flag (RXRST_DATA)</w:t>
        </w:r>
      </w:ins>
      <w:ins w:id="2431" w:author="v4.2" w:date="2009-09-08T01:32:00Z">
        <w:r>
          <w:rPr/>
          <w:t xml:space="preserve"> (working text)</w:t>
        </w:r>
      </w:ins>
    </w:p>
    <w:p>
      <w:pPr>
        <w:pStyle w:val="Normal"/>
        <w:rPr>
          <w:ins w:id="2438" w:author="v4.2" w:date="2009-09-08T00:07:00Z"/>
        </w:rPr>
      </w:pPr>
      <w:ins w:id="2433" w:author="v4.2" w:date="2009-09-08T00:07:00Z">
        <w:r>
          <w:rPr/>
          <w:t>The interpretation of this field is the same as the data RX reset flag (RXRST_DATA) field described in §7.1.2.3.2.2.</w:t>
        </w:r>
      </w:ins>
      <w:ins w:id="2434" w:author="v5.0" w:date="2009-10-20T14:58:00Z">
        <w:r>
          <w:rPr/>
          <w:t>4</w:t>
        </w:r>
      </w:ins>
      <w:ins w:id="2435" w:author="v4.2" w:date="2009-09-08T00:07:00Z">
        <w:del w:id="2436" w:author="v5.0" w:date="2009-10-20T14:58:00Z">
          <w:r>
            <w:rPr/>
            <w:delText>5</w:delText>
          </w:r>
        </w:del>
      </w:ins>
      <w:ins w:id="2437" w:author="v4.2" w:date="2009-09-08T00:15:00Z">
        <w:r>
          <w:rPr/>
          <w:t>.</w:t>
        </w:r>
      </w:ins>
    </w:p>
    <w:p>
      <w:pPr>
        <w:pStyle w:val="Heading7"/>
        <w:rPr>
          <w:ins w:id="2445" w:author="v4.2" w:date="2009-09-08T00:15:00Z"/>
        </w:rPr>
      </w:pPr>
      <w:ins w:id="2439" w:author="v4.2" w:date="2009-09-08T00:15:00Z">
        <w:r>
          <w:rPr/>
          <w:t>7.1.2.3.2.9.1</w:t>
        </w:r>
      </w:ins>
      <w:ins w:id="2440" w:author="v5.0" w:date="2009-10-20T14:50:00Z">
        <w:r>
          <w:rPr/>
          <w:t>7</w:t>
        </w:r>
      </w:ins>
      <w:ins w:id="2441" w:author="v4.2" w:date="2009-09-08T00:15:00Z">
        <w:del w:id="2442" w:author="v5.0" w:date="2009-10-19T18:19:00Z">
          <w:r>
            <w:rPr/>
            <w:delText>4</w:delText>
          </w:r>
        </w:del>
      </w:ins>
      <w:ins w:id="2443" w:author="v4.2" w:date="2009-09-08T00:15:00Z">
        <w:r>
          <w:rPr/>
          <w:tab/>
          <w:t>Management RX reset flag (RXRST_MNGMT)</w:t>
        </w:r>
      </w:ins>
      <w:ins w:id="2444" w:author="v4.2" w:date="2009-09-08T01:32:00Z">
        <w:r>
          <w:rPr/>
          <w:t xml:space="preserve"> (working text)</w:t>
        </w:r>
      </w:ins>
    </w:p>
    <w:p>
      <w:pPr>
        <w:pStyle w:val="Normal"/>
        <w:rPr>
          <w:ins w:id="2451" w:author="v4.2" w:date="2009-09-08T00:07:00Z"/>
        </w:rPr>
      </w:pPr>
      <w:ins w:id="2446" w:author="v4.2" w:date="2009-09-08T00:07:00Z">
        <w:r>
          <w:rPr/>
          <w:t>The interpretation of this field is the same as the management RX reset flag (RXRST_MNGMT) field described in §7.1.2.3.2.2.</w:t>
        </w:r>
      </w:ins>
      <w:ins w:id="2447" w:author="v5.0" w:date="2009-10-20T14:58:00Z">
        <w:r>
          <w:rPr/>
          <w:t>5</w:t>
        </w:r>
      </w:ins>
      <w:ins w:id="2448" w:author="v4.2" w:date="2009-09-08T00:07:00Z">
        <w:del w:id="2449" w:author="v5.0" w:date="2009-10-20T14:58:00Z">
          <w:r>
            <w:rPr/>
            <w:delText>6</w:delText>
          </w:r>
        </w:del>
      </w:ins>
      <w:ins w:id="2450" w:author="v4.2" w:date="2009-09-08T00:15:00Z">
        <w:r>
          <w:rPr/>
          <w:t>.</w:t>
        </w:r>
      </w:ins>
    </w:p>
    <w:p>
      <w:pPr>
        <w:pStyle w:val="Heading7"/>
        <w:rPr>
          <w:ins w:id="2458" w:author="v4.2" w:date="2009-09-08T00:16:00Z"/>
        </w:rPr>
      </w:pPr>
      <w:ins w:id="2452" w:author="v4.2" w:date="2009-09-08T00:15:00Z">
        <w:r>
          <w:rPr/>
          <w:t>7.1.2.3.2.9.1</w:t>
        </w:r>
      </w:ins>
      <w:ins w:id="2453" w:author="v5.0" w:date="2009-10-20T14:50:00Z">
        <w:r>
          <w:rPr/>
          <w:t>8</w:t>
        </w:r>
      </w:ins>
      <w:ins w:id="2454" w:author="v4.2" w:date="2009-09-08T00:15:00Z">
        <w:del w:id="2455" w:author="v5.0" w:date="2009-10-19T18:19:00Z">
          <w:r>
            <w:rPr/>
            <w:delText>5</w:delText>
          </w:r>
        </w:del>
      </w:ins>
      <w:ins w:id="2456" w:author="v4.2" w:date="2009-09-08T00:15:00Z">
        <w:r>
          <w:rPr/>
          <w:tab/>
          <w:t>Bi-directional transmission request length (BTXRL)</w:t>
        </w:r>
      </w:ins>
      <w:ins w:id="2457" w:author="v4.2" w:date="2009-09-08T01:32:00Z">
        <w:r>
          <w:rPr/>
          <w:t xml:space="preserve"> (working text)</w:t>
        </w:r>
      </w:ins>
    </w:p>
    <w:p>
      <w:pPr>
        <w:pStyle w:val="Normal"/>
        <w:rPr>
          <w:ins w:id="2460" w:author="v4.2" w:date="2009-09-08T00:07:00Z"/>
        </w:rPr>
      </w:pPr>
      <w:ins w:id="2459" w:author="v4.2" w:date="2009-09-08T00:07:00Z">
        <w:r>
          <w:rPr/>
          <w:t>The bi-directional transmission request length is an 8-bit unsigned field that indicates the requested bi-directional transmission duration in multiples of 8 uS. A value of zero indicates that the acknowledging node is not requesting bi-directional transmission.</w:t>
        </w:r>
      </w:ins>
    </w:p>
    <w:p>
      <w:pPr>
        <w:pStyle w:val="Heading7"/>
        <w:rPr>
          <w:highlight w:val="yellow"/>
          <w:ins w:id="2470" w:author="v4.2" w:date="2009-09-08T00:07:00Z"/>
        </w:rPr>
      </w:pPr>
      <w:ins w:id="2461" w:author="v4.2" w:date="2009-09-08T00:07:00Z">
        <w:r>
          <w:rPr>
            <w:highlight w:val="yellow"/>
          </w:rPr>
          <w:t>7.1.2.3.2.</w:t>
        </w:r>
      </w:ins>
      <w:ins w:id="2462" w:author="v4.2" w:date="2009-09-08T00:16:00Z">
        <w:r>
          <w:rPr>
            <w:highlight w:val="yellow"/>
          </w:rPr>
          <w:t>9</w:t>
        </w:r>
      </w:ins>
      <w:ins w:id="2463" w:author="v4.2" w:date="2009-09-08T00:07:00Z">
        <w:r>
          <w:rPr>
            <w:highlight w:val="yellow"/>
          </w:rPr>
          <w:t>.1</w:t>
        </w:r>
      </w:ins>
      <w:ins w:id="2464" w:author="v5.0" w:date="2009-10-20T14:50:00Z">
        <w:r>
          <w:rPr>
            <w:highlight w:val="yellow"/>
          </w:rPr>
          <w:t>9</w:t>
        </w:r>
      </w:ins>
      <w:ins w:id="2465" w:author="v4.2" w:date="2009-09-08T00:07:00Z">
        <w:del w:id="2466" w:author="v5.0" w:date="2009-10-19T18:19:00Z">
          <w:r>
            <w:rPr>
              <w:highlight w:val="yellow"/>
            </w:rPr>
            <w:delText>6</w:delText>
          </w:r>
        </w:del>
      </w:ins>
      <w:ins w:id="2467" w:author="v4.2" w:date="2009-09-08T00:16:00Z">
        <w:r>
          <w:rPr>
            <w:highlight w:val="yellow"/>
          </w:rPr>
          <w:tab/>
        </w:r>
      </w:ins>
      <w:ins w:id="2468" w:author="v4.2" w:date="2009-09-08T00:07:00Z">
        <w:r>
          <w:rPr>
            <w:highlight w:val="yellow"/>
          </w:rPr>
          <w:t>Frame ACK (FACK) (working text)</w:t>
        </w:r>
      </w:ins>
      <w:ins w:id="2469" w:author="v4.2" w:date="2009-09-08T01:32:00Z">
        <w:r>
          <w:rPr>
            <w:highlight w:val="yellow"/>
          </w:rPr>
          <w:t xml:space="preserve"> (working text)</w:t>
        </w:r>
      </w:ins>
    </w:p>
    <w:p>
      <w:pPr>
        <w:pStyle w:val="Normal"/>
        <w:rPr>
          <w:ins w:id="2473" w:author="v4.2" w:date="2009-09-08T00:07:00Z"/>
        </w:rPr>
      </w:pPr>
      <w:ins w:id="2471" w:author="v4.2" w:date="2009-09-08T00:07:00Z">
        <w:r>
          <w:rPr>
            <w:highlight w:val="yellow"/>
          </w:rPr>
          <w:t>The interpretation of this field is the same as the frame ACK (FACK) field described in §7.1.2.3.2.2.1</w:t>
        </w:r>
      </w:ins>
      <w:ins w:id="2472" w:author="v4.2" w:date="2009-09-08T00:16:00Z">
        <w:r>
          <w:rPr>
            <w:highlight w:val="yellow"/>
          </w:rPr>
          <w:t>.</w:t>
        </w:r>
      </w:ins>
    </w:p>
    <w:p>
      <w:pPr>
        <w:pStyle w:val="Heading7"/>
        <w:rPr>
          <w:ins w:id="2482" w:author="v4.2" w:date="2009-09-08T00:16:00Z"/>
        </w:rPr>
      </w:pPr>
      <w:ins w:id="2474" w:author="v4.2" w:date="2009-09-08T00:16:00Z">
        <w:r>
          <w:rPr/>
          <w:t>7.1.2.3.2.9.</w:t>
        </w:r>
      </w:ins>
      <w:ins w:id="2475" w:author="v5.0" w:date="2009-10-20T14:50:00Z">
        <w:r>
          <w:rPr/>
          <w:t>20</w:t>
        </w:r>
      </w:ins>
      <w:ins w:id="2476" w:author="v4.2" w:date="2009-09-08T00:16:00Z">
        <w:del w:id="2477" w:author="v5.0" w:date="2009-10-20T14:50:00Z">
          <w:r>
            <w:rPr/>
            <w:delText>1</w:delText>
          </w:r>
        </w:del>
      </w:ins>
      <w:ins w:id="2478" w:author="v4.2" w:date="2009-09-08T00:16:00Z">
        <w:del w:id="2479" w:author="v5.0" w:date="2009-10-19T18:19:00Z">
          <w:r>
            <w:rPr/>
            <w:delText>7</w:delText>
          </w:r>
        </w:del>
      </w:ins>
      <w:ins w:id="2480" w:author="v4.2" w:date="2009-09-08T00:16:00Z">
        <w:r>
          <w:rPr/>
          <w:tab/>
          <w:t>Flow Control Type (FLCTRLT) (working text)</w:t>
        </w:r>
      </w:ins>
      <w:ins w:id="2481" w:author="v4.2" w:date="2009-09-08T01:32:00Z">
        <w:r>
          <w:rPr/>
          <w:t xml:space="preserve"> (working text)</w:t>
        </w:r>
      </w:ins>
    </w:p>
    <w:p>
      <w:pPr>
        <w:pStyle w:val="Normal"/>
        <w:rPr>
          <w:ins w:id="2485" w:author="v4.2" w:date="2009-09-08T00:07:00Z"/>
        </w:rPr>
      </w:pPr>
      <w:ins w:id="2483" w:author="v4.2" w:date="2009-09-08T00:07:00Z">
        <w:r>
          <w:rPr/>
          <w:t>The interpretation of this field is the same as the flow control type (FLCTRLT) field described in §7.1.2.3.2.2.2</w:t>
        </w:r>
      </w:ins>
      <w:ins w:id="2484" w:author="v4.2" w:date="2009-09-08T00:16:00Z">
        <w:r>
          <w:rPr/>
          <w:t>.</w:t>
        </w:r>
      </w:ins>
    </w:p>
    <w:p>
      <w:pPr>
        <w:pStyle w:val="Heading7"/>
        <w:keepNext w:val="false"/>
        <w:keepLines w:val="false"/>
        <w:numPr>
          <w:ilvl w:val="6"/>
          <w:numId w:val="2"/>
        </w:numPr>
        <w:tabs>
          <w:tab w:val="clear" w:pos="1440"/>
        </w:tabs>
        <w:suppressAutoHyphens w:val="true"/>
        <w:overflowPunct w:val="true"/>
        <w:autoSpaceDE w:val="true"/>
        <w:spacing w:before="240" w:after="60"/>
        <w:textAlignment w:val="auto"/>
        <w:rPr>
          <w:rFonts w:ascii="Times New Roman" w:hAnsi="Times New Roman" w:cs="Times New Roman"/>
          <w:b w:val="false"/>
          <w:b w:val="false"/>
          <w:ins w:id="2487" w:author="v4.2" w:date="2009-09-08T00:07:00Z"/>
        </w:rPr>
      </w:pPr>
      <w:ins w:id="2486" w:author="v4.2" w:date="2009-09-08T00:07:00Z">
        <w:r>
          <w:rPr>
            <w:rFonts w:cs="Times New Roman" w:ascii="Times New Roman" w:hAnsi="Times New Roman"/>
            <w:b w:val="false"/>
          </w:rPr>
        </w:r>
      </w:ins>
    </w:p>
    <w:p>
      <w:pPr>
        <w:pStyle w:val="Heading7"/>
        <w:rPr>
          <w:ins w:id="2495" w:author="v4.2" w:date="2009-09-08T00:17:00Z"/>
        </w:rPr>
      </w:pPr>
      <w:ins w:id="2488" w:author="v4.2" w:date="2009-09-08T00:17:00Z">
        <w:r>
          <w:rPr/>
          <w:t>7.1.2.3.2.9.</w:t>
        </w:r>
      </w:ins>
      <w:ins w:id="2489" w:author="v5.0" w:date="2009-10-20T14:50:00Z">
        <w:r>
          <w:rPr/>
          <w:t>21</w:t>
        </w:r>
      </w:ins>
      <w:ins w:id="2490" w:author="v4.2" w:date="2009-09-08T00:17:00Z">
        <w:del w:id="2491" w:author="v5.0" w:date="2009-10-20T14:50:00Z">
          <w:r>
            <w:rPr/>
            <w:delText>1</w:delText>
          </w:r>
        </w:del>
      </w:ins>
      <w:ins w:id="2492" w:author="v4.2" w:date="2009-09-08T00:17:00Z">
        <w:del w:id="2493" w:author="v5.0" w:date="2009-10-19T18:19:00Z">
          <w:r>
            <w:rPr/>
            <w:delText>8</w:delText>
          </w:r>
        </w:del>
      </w:ins>
      <w:ins w:id="2494" w:author="v4.2" w:date="2009-09-08T00:17:00Z">
        <w:r>
          <w:rPr/>
          <w:tab/>
          <w:t>Flow Control (FLCTRL) (working text)</w:t>
        </w:r>
      </w:ins>
    </w:p>
    <w:p>
      <w:pPr>
        <w:pStyle w:val="Normal"/>
        <w:rPr>
          <w:ins w:id="2498" w:author="v4.2" w:date="2009-09-08T00:07:00Z"/>
        </w:rPr>
      </w:pPr>
      <w:ins w:id="2496" w:author="v4.2" w:date="2009-09-08T00:07:00Z">
        <w:r>
          <w:rPr/>
          <w:t>The interpretation of this field is the same as the flow control (FLCTRL) field described in §7.1.2.3.2.2.3</w:t>
        </w:r>
      </w:ins>
      <w:ins w:id="2497" w:author="v4.2" w:date="2009-09-08T00:17:00Z">
        <w:r>
          <w:rPr/>
          <w:t>.</w:t>
        </w:r>
      </w:ins>
    </w:p>
    <w:p>
      <w:pPr>
        <w:pStyle w:val="Heading7"/>
        <w:rPr>
          <w:ins w:id="2505" w:author="v4.2" w:date="2009-09-08T00:17:00Z"/>
        </w:rPr>
      </w:pPr>
      <w:ins w:id="2499" w:author="v4.2" w:date="2009-09-08T00:17:00Z">
        <w:r>
          <w:rPr/>
          <w:t>7.1.2.3.2.9.</w:t>
        </w:r>
      </w:ins>
      <w:ins w:id="2500" w:author="v5.0" w:date="2009-10-19T18:19:00Z">
        <w:r>
          <w:rPr/>
          <w:t>2</w:t>
        </w:r>
      </w:ins>
      <w:ins w:id="2501" w:author="v5.0" w:date="2009-10-20T14:50:00Z">
        <w:r>
          <w:rPr/>
          <w:t>2</w:t>
        </w:r>
      </w:ins>
      <w:ins w:id="2502" w:author="v4.2" w:date="2009-09-08T00:17:00Z">
        <w:del w:id="2503" w:author="v5.0" w:date="2009-10-19T18:19:00Z">
          <w:r>
            <w:rPr/>
            <w:delText>19</w:delText>
          </w:r>
        </w:del>
      </w:ins>
      <w:ins w:id="2504" w:author="v4.2" w:date="2009-09-08T00:17:00Z">
        <w:r>
          <w:rPr/>
          <w:tab/>
          <w:t>Lowest SSN Present Indication (LSSNP) (working text)</w:t>
        </w:r>
      </w:ins>
    </w:p>
    <w:p>
      <w:pPr>
        <w:pStyle w:val="Normal"/>
        <w:rPr>
          <w:ins w:id="2511" w:author="v4.2" w:date="2009-09-08T00:07:00Z"/>
        </w:rPr>
      </w:pPr>
      <w:ins w:id="2506" w:author="v4.2" w:date="2009-09-08T00:07:00Z">
        <w:r>
          <w:rPr/>
          <w:t>The interpretation of this field is the same as the lowest SSN present indication (LSSNP) field described in §7.1.2.3.2.2.</w:t>
        </w:r>
      </w:ins>
      <w:ins w:id="2507" w:author="v5.0" w:date="2009-10-20T14:59:00Z">
        <w:r>
          <w:rPr/>
          <w:t>6</w:t>
        </w:r>
      </w:ins>
      <w:ins w:id="2508" w:author="v4.2" w:date="2009-09-08T00:07:00Z">
        <w:del w:id="2509" w:author="v5.0" w:date="2009-10-20T14:59:00Z">
          <w:r>
            <w:rPr/>
            <w:delText>4</w:delText>
          </w:r>
        </w:del>
      </w:ins>
      <w:ins w:id="2510" w:author="v4.2" w:date="2009-09-08T00:17:00Z">
        <w:r>
          <w:rPr/>
          <w:t>.</w:t>
        </w:r>
      </w:ins>
    </w:p>
    <w:p>
      <w:pPr>
        <w:pStyle w:val="Heading7"/>
        <w:rPr>
          <w:highlight w:val="yellow"/>
          <w:ins w:id="2517" w:author="v4.2" w:date="2009-09-08T00:17:00Z"/>
        </w:rPr>
      </w:pPr>
      <w:ins w:id="2512" w:author="v4.2" w:date="2009-09-08T00:17:00Z">
        <w:r>
          <w:rPr>
            <w:highlight w:val="yellow"/>
          </w:rPr>
          <w:t>7.1.2.3.2.9.2</w:t>
        </w:r>
      </w:ins>
      <w:ins w:id="2513" w:author="v5.0" w:date="2009-10-20T14:50:00Z">
        <w:r>
          <w:rPr>
            <w:highlight w:val="yellow"/>
          </w:rPr>
          <w:t>3</w:t>
        </w:r>
      </w:ins>
      <w:ins w:id="2514" w:author="v4.2" w:date="2009-09-08T00:17:00Z">
        <w:del w:id="2515" w:author="v5.0" w:date="2009-10-19T18:19:00Z">
          <w:r>
            <w:rPr>
              <w:highlight w:val="yellow"/>
            </w:rPr>
            <w:delText>0</w:delText>
          </w:r>
        </w:del>
      </w:ins>
      <w:ins w:id="2516" w:author="v4.2" w:date="2009-09-08T00:17:00Z">
        <w:r>
          <w:rPr>
            <w:highlight w:val="yellow"/>
          </w:rPr>
          <w:tab/>
          <w:t>Lowest SSN (LSSN) (working text)</w:t>
        </w:r>
      </w:ins>
    </w:p>
    <w:p>
      <w:pPr>
        <w:pStyle w:val="Normal"/>
        <w:rPr>
          <w:highlight w:val="yellow"/>
          <w:ins w:id="2520" w:author="v4.2" w:date="2009-09-08T00:07:00Z"/>
        </w:rPr>
      </w:pPr>
      <w:ins w:id="2518" w:author="v4.2" w:date="2009-09-08T00:07:00Z">
        <w:r>
          <w:rPr>
            <w:highlight w:val="yellow"/>
          </w:rPr>
          <w:t>The interpretation of this field is the same as the lowest SSN (LSSN) field described in §7.1.2.3.2.2.8</w:t>
        </w:r>
      </w:ins>
      <w:ins w:id="2519" w:author="v4.2" w:date="2009-09-08T00:18:00Z">
        <w:r>
          <w:rPr>
            <w:highlight w:val="yellow"/>
          </w:rPr>
          <w:t>.</w:t>
        </w:r>
      </w:ins>
    </w:p>
    <w:p>
      <w:pPr>
        <w:pStyle w:val="Heading7"/>
        <w:rPr>
          <w:ins w:id="2526" w:author="v4.2" w:date="2009-09-08T00:18:00Z"/>
        </w:rPr>
      </w:pPr>
      <w:ins w:id="2521" w:author="v4.2" w:date="2009-09-08T00:18:00Z">
        <w:r>
          <w:rPr>
            <w:highlight w:val="yellow"/>
          </w:rPr>
          <w:t>7.1.2.3.2.9.2</w:t>
        </w:r>
      </w:ins>
      <w:ins w:id="2522" w:author="v5.0" w:date="2009-10-20T14:50:00Z">
        <w:r>
          <w:rPr>
            <w:highlight w:val="yellow"/>
          </w:rPr>
          <w:t>4</w:t>
        </w:r>
      </w:ins>
      <w:ins w:id="2523" w:author="v4.2" w:date="2009-09-08T00:18:00Z">
        <w:del w:id="2524" w:author="v5.0" w:date="2009-10-19T18:19:00Z">
          <w:r>
            <w:rPr>
              <w:highlight w:val="yellow"/>
            </w:rPr>
            <w:delText>1</w:delText>
          </w:r>
        </w:del>
      </w:ins>
      <w:ins w:id="2525" w:author="v4.2" w:date="2009-09-08T00:18:00Z">
        <w:r>
          <w:rPr>
            <w:highlight w:val="yellow"/>
          </w:rPr>
          <w:tab/>
          <w:t>ACK information (ACKI) (working text)</w:t>
        </w:r>
      </w:ins>
    </w:p>
    <w:p>
      <w:pPr>
        <w:pStyle w:val="Normal"/>
        <w:rPr>
          <w:ins w:id="2529" w:author="v4.2" w:date="2009-09-08T00:07:00Z"/>
        </w:rPr>
      </w:pPr>
      <w:ins w:id="2527" w:author="v4.2" w:date="2009-09-08T00:07:00Z">
        <w:r>
          <w:rPr>
            <w:highlight w:val="yellow"/>
          </w:rPr>
          <w:t>The interpretation of this field is the same as the ACK information (ACKI) field described in §7.1.2.3.2.2.9</w:t>
        </w:r>
      </w:ins>
      <w:ins w:id="2528" w:author="v4.2" w:date="2009-09-08T00:18:00Z">
        <w:r>
          <w:rPr>
            <w:highlight w:val="yellow"/>
          </w:rPr>
          <w:t>.</w:t>
        </w:r>
      </w:ins>
    </w:p>
    <w:p>
      <w:pPr>
        <w:pStyle w:val="Normal"/>
        <w:jc w:val="both"/>
        <w:rPr>
          <w:ins w:id="2531" w:author="v1.0" w:date="2009-04-29T11:21:00Z"/>
        </w:rPr>
      </w:pPr>
      <w:ins w:id="2530" w:author="v1.0" w:date="2009-04-29T11:21:00Z">
        <w:r>
          <w:rPr/>
        </w:r>
      </w:ins>
    </w:p>
    <w:p>
      <w:pPr>
        <w:pStyle w:val="Normal"/>
        <w:rPr>
          <w:rFonts w:eastAsia="MS Mincho;ＭＳ 明朝"/>
          <w:b/>
          <w:b/>
          <w:szCs w:val="24"/>
          <w:u w:val="single"/>
        </w:rPr>
      </w:pPr>
      <w:r>
        <w:rPr>
          <w:rFonts w:eastAsia="MS Mincho;ＭＳ 明朝"/>
          <w:b/>
          <w:szCs w:val="24"/>
          <w:u w:val="single"/>
        </w:rPr>
        <w:t>12.</w:t>
        <w:tab/>
        <w:t>Add new §</w:t>
      </w:r>
      <w:r>
        <w:rPr>
          <w:rFonts w:cs="timesnewroman;Times New Roman" w:ascii="timesnewroman;Times New Roman" w:hAnsi="timesnewroman;Times New Roman"/>
          <w:b/>
          <w:bCs/>
          <w:color w:val="000000"/>
          <w:szCs w:val="24"/>
          <w:u w:val="single"/>
        </w:rPr>
        <w:t>7.1.2.3.3</w:t>
      </w:r>
      <w:r>
        <w:rPr>
          <w:rFonts w:eastAsia="MS Mincho;ＭＳ 明朝"/>
          <w:b/>
          <w:szCs w:val="24"/>
          <w:u w:val="single"/>
        </w:rPr>
        <w:t xml:space="preserve"> as follows:</w:t>
      </w:r>
    </w:p>
    <w:p>
      <w:pPr>
        <w:pStyle w:val="Heading5"/>
        <w:rPr>
          <w:ins w:id="2534" w:author="v4.2" w:date="2009-09-07T22:01:00Z"/>
        </w:rPr>
      </w:pPr>
      <w:ins w:id="2532" w:author="v4.2" w:date="2009-09-07T22:01:00Z">
        <w:r>
          <w:rPr/>
          <w:t>7.1.2.3.3</w:t>
          <w:tab/>
          <w:t>Extended header fields</w:t>
        </w:r>
      </w:ins>
      <w:ins w:id="2533" w:author="v4.2" w:date="2009-09-07T22:34:00Z">
        <w:r>
          <w:rPr/>
          <w:t xml:space="preserve"> (working text)</w:t>
        </w:r>
      </w:ins>
    </w:p>
    <w:p>
      <w:pPr>
        <w:pStyle w:val="Normal"/>
        <w:rPr>
          <w:ins w:id="2542" w:author="v4.2" w:date="2009-09-07T22:01:00Z"/>
        </w:rPr>
      </w:pPr>
      <w:ins w:id="2535" w:author="v4.2" w:date="2009-09-07T22:01:00Z">
        <w:r>
          <w:rPr/>
          <w:t>The extended part of the PHY-frame header is PHY</w:t>
        </w:r>
      </w:ins>
      <w:ins w:id="2536" w:author="v4.2" w:date="2009-09-07T22:01:00Z">
        <w:r>
          <w:rPr>
            <w:vertAlign w:val="subscript"/>
          </w:rPr>
          <w:t>H</w:t>
        </w:r>
      </w:ins>
      <w:ins w:id="2537" w:author="v4.2" w:date="2009-09-07T22:01:00Z">
        <w:r>
          <w:rPr/>
          <w:t xml:space="preserve"> bits long and is composed of a common part and a variable part. The common part contains fields that are common for all PHY-frame types. The variable part contains fields according to the PHY-frame type. PHY-frame type is indicated by the FT field in the core part of the PHY-frame header. </w:t>
        </w:r>
      </w:ins>
      <w:ins w:id="2538" w:author="v4.2" w:date="2009-09-07T22:01:00Z">
        <w:r>
          <w:rPr/>
          <w:t>The PAD fields fit the length of the header of different PHY frame-types to the standard values of PHY</w:t>
        </w:r>
      </w:ins>
      <w:ins w:id="2539" w:author="v4.2" w:date="2009-09-07T22:01:00Z">
        <w:r>
          <w:rPr>
            <w:vertAlign w:val="subscript"/>
          </w:rPr>
          <w:t>H</w:t>
        </w:r>
      </w:ins>
      <w:ins w:id="2540" w:author="v4.2" w:date="2009-09-07T22:01:00Z">
        <w:r>
          <w:rPr/>
          <w:t xml:space="preserve"> bits.</w:t>
        </w:r>
      </w:ins>
      <w:ins w:id="2541" w:author="v4.2" w:date="2009-09-07T22:01:00Z">
        <w:r>
          <w:rPr/>
          <w:t xml:space="preserve"> The content of the extended part is protected by the 16-bit header check sequence (E_HCS).</w:t>
        </w:r>
      </w:ins>
    </w:p>
    <w:p>
      <w:pPr>
        <w:pStyle w:val="Normal"/>
        <w:jc w:val="both"/>
        <w:rPr>
          <w:ins w:id="2549" w:author="v4.2" w:date="2009-09-07T22:01:00Z"/>
        </w:rPr>
      </w:pPr>
      <w:ins w:id="2543" w:author="v4.2" w:date="2009-09-07T22:01:00Z">
        <w:r>
          <w:rPr/>
          <w:t>The fields of the extended part of the PHY-frame header are defined in Table 7-</w:t>
        </w:r>
      </w:ins>
      <w:ins w:id="2544" w:author="v4.2" w:date="2009-09-08T04:20:00Z">
        <w:r>
          <w:rPr/>
          <w:t>17.</w:t>
        </w:r>
      </w:ins>
      <w:ins w:id="2545" w:author="v5.0" w:date="2009-10-20T13:07:00Z">
        <w:r>
          <w:rPr/>
          <w:t>7</w:t>
        </w:r>
      </w:ins>
      <w:ins w:id="2546" w:author="v4.2" w:date="2009-09-08T04:20:00Z">
        <w:del w:id="2547" w:author="v5.0" w:date="2009-10-20T13:07:00Z">
          <w:r>
            <w:rPr/>
            <w:delText>3</w:delText>
          </w:r>
        </w:del>
      </w:ins>
      <w:ins w:id="2548" w:author="v4.2" w:date="2009-09-07T22:01:00Z">
        <w:r>
          <w:rPr/>
          <w:t>.</w:t>
        </w:r>
      </w:ins>
    </w:p>
    <w:p>
      <w:pPr>
        <w:pStyle w:val="TableNotitle"/>
        <w:rPr/>
      </w:pPr>
      <w:ins w:id="2550" w:author="v4.2" w:date="2009-09-07T22:01:00Z">
        <w:r>
          <w:rPr/>
          <w:t>Table 7-</w:t>
        </w:r>
      </w:ins>
      <w:ins w:id="2551" w:author="v4.2" w:date="2009-09-08T04:20:00Z">
        <w:r>
          <w:rPr/>
          <w:t>17.</w:t>
        </w:r>
      </w:ins>
      <w:ins w:id="2552" w:author="v5.0" w:date="2009-10-20T13:07:00Z">
        <w:r>
          <w:rPr/>
          <w:t>7</w:t>
        </w:r>
      </w:ins>
      <w:ins w:id="2553" w:author="v4.2" w:date="2009-09-08T04:20:00Z">
        <w:del w:id="2554" w:author="v5.0" w:date="2009-10-20T13:07:00Z">
          <w:r>
            <w:rPr/>
            <w:delText>3</w:delText>
          </w:r>
        </w:del>
      </w:ins>
      <w:ins w:id="2555" w:author="v4.2" w:date="2009-09-07T22:01:00Z">
        <w:r>
          <w:rPr/>
          <w:t>/G.9960 – Extended part of PHY-frame header fields</w:t>
        </w:r>
      </w:ins>
    </w:p>
    <w:tbl>
      <w:tblPr>
        <w:tblW w:w="9444" w:type="dxa"/>
        <w:jc w:val="center"/>
        <w:tblInd w:w="0" w:type="dxa"/>
        <w:tblLayout w:type="fixed"/>
        <w:tblCellMar>
          <w:top w:w="0" w:type="dxa"/>
          <w:left w:w="108" w:type="dxa"/>
          <w:bottom w:w="0" w:type="dxa"/>
          <w:right w:w="108" w:type="dxa"/>
        </w:tblCellMar>
      </w:tblPr>
      <w:tblGrid>
        <w:gridCol w:w="1199"/>
        <w:gridCol w:w="1114"/>
        <w:gridCol w:w="1114"/>
        <w:gridCol w:w="3850"/>
        <w:gridCol w:w="2167"/>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6" w:author="v4.2" w:date="2009-09-07T22:01:00Z">
              <w:r>
                <w:rPr/>
                <w:t>Field</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7" w:author="v4.2" w:date="2009-09-07T22:01:00Z">
              <w:r>
                <w:rPr/>
                <w:t>Octet</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8" w:author="v4.2" w:date="2009-09-07T22:01:00Z">
              <w:r>
                <w:rPr/>
                <w:t>Field Size [Bits]</w:t>
              </w:r>
            </w:ins>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9" w:author="v4.2" w:date="2009-09-07T22:01:00Z">
              <w:r>
                <w:rPr/>
                <w:t>Description</w:t>
              </w:r>
            </w:ins>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rHeight w:val="80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0" w:author="v4.2" w:date="2009-09-07T22:01:00Z">
              <w:r>
                <w:rPr/>
                <w:t>E_FTSF</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1" w:author="v4.2" w:date="2009-09-07T22:01:00Z">
              <w:r>
                <w:rPr/>
                <w:t>0-18</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2" w:author="v4.2" w:date="2009-09-07T22:01:00Z">
              <w:r>
                <w:rPr/>
                <w:t>152</w:t>
              </w:r>
            </w:ins>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3" w:author="v4.2" w:date="2009-09-07T22:01:00Z">
              <w:r>
                <w:rPr/>
                <w:t>Extended frame-type specific fields</w:t>
              </w:r>
            </w:ins>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4" w:author="v4.2" w:date="2009-09-07T22:01:00Z">
              <w:r>
                <w:rPr/>
                <w:t>Variable part</w:t>
              </w:r>
            </w:ins>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5" w:author="v4.2" w:date="2009-09-07T22:01:00Z">
              <w:r>
                <w:rPr/>
                <w:t>E_HCS</w:t>
              </w:r>
            </w:ins>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6" w:author="v4.2" w:date="2009-09-07T22:01:00Z">
              <w:r>
                <w:rPr/>
                <w:t>19-20</w:t>
              </w:r>
            </w:ins>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7" w:author="v4.2" w:date="2009-09-07T22:01:00Z">
              <w:r>
                <w:rPr/>
                <w:t>16</w:t>
              </w:r>
            </w:ins>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8" w:author="v4.2" w:date="2009-09-07T22:01:00Z">
              <w:r>
                <w:rPr/>
                <w:t>Extended header check sequence</w:t>
              </w:r>
            </w:ins>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9" w:author="v4.2" w:date="2009-09-07T22:01:00Z">
              <w:r>
                <w:rPr/>
                <w:t>Common part</w:t>
              </w:r>
            </w:ins>
          </w:p>
        </w:tc>
      </w:tr>
    </w:tbl>
    <w:p>
      <w:pPr>
        <w:pStyle w:val="Heading6"/>
        <w:rPr>
          <w:ins w:id="2572" w:author="v4.2" w:date="2009-09-07T22:01:00Z"/>
        </w:rPr>
      </w:pPr>
      <w:r>
        <w:rPr/>
        <w:t>7.1.2.</w:t>
      </w:r>
      <w:ins w:id="2570" w:author="v4.2" w:date="2009-09-07T22:01:00Z">
        <w:r>
          <w:rPr/>
          <w:t>3.3.1</w:t>
          <w:tab/>
          <w:t>Extended frame-type specific fields (E_FTSF)</w:t>
        </w:r>
      </w:ins>
      <w:ins w:id="2571" w:author="v4.2" w:date="2009-09-07T22:34:00Z">
        <w:r>
          <w:rPr/>
          <w:t xml:space="preserve"> (working text)</w:t>
        </w:r>
      </w:ins>
    </w:p>
    <w:p>
      <w:pPr>
        <w:pStyle w:val="Normal"/>
        <w:rPr>
          <w:ins w:id="2574" w:author="v4.2" w:date="2009-09-07T22:01:00Z"/>
        </w:rPr>
      </w:pPr>
      <w:ins w:id="2573" w:author="v4.2" w:date="2009-09-07T22:01:00Z">
        <w:r>
          <w:rPr/>
          <w:t>This is for further study.</w:t>
        </w:r>
      </w:ins>
    </w:p>
    <w:p>
      <w:pPr>
        <w:pStyle w:val="Heading6"/>
        <w:rPr>
          <w:ins w:id="2577" w:author="v4.2" w:date="2009-09-07T22:01:00Z"/>
        </w:rPr>
      </w:pPr>
      <w:ins w:id="2575" w:author="v4.2" w:date="2009-09-07T22:01:00Z">
        <w:r>
          <w:rPr/>
          <w:t>7.1.2.3.3.2</w:t>
          <w:tab/>
          <w:t>Extended header check sequence (E_HCS)</w:t>
        </w:r>
      </w:ins>
      <w:ins w:id="2576" w:author="v4.2" w:date="2009-09-07T22:34:00Z">
        <w:r>
          <w:rPr/>
          <w:t xml:space="preserve"> (working text)</w:t>
        </w:r>
      </w:ins>
    </w:p>
    <w:p>
      <w:pPr>
        <w:pStyle w:val="Normal"/>
        <w:rPr>
          <w:ins w:id="2579" w:author="v4.2" w:date="2009-09-07T22:01:00Z"/>
        </w:rPr>
      </w:pPr>
      <w:ins w:id="2578" w:author="v4.2" w:date="2009-09-07T22:01:00Z">
        <w:r>
          <w:rPr/>
          <w:t>The E_HCS field is intended for verification of the extended part of the PHY-frame header. The E_HCS is a 16-bit cyclic redundancy check (CRC) and shall be computed over all the fields of the E_FTSF in the order they are transmitted, starting with the LSB of the first field and ending with the MSB of the last field of E_FTSF. The same polynomial described in §7.1.2.3.1.8 shall be used.</w:t>
        </w:r>
      </w:ins>
    </w:p>
    <w:p>
      <w:pPr>
        <w:pStyle w:val="Normal"/>
        <w:jc w:val="both"/>
        <w:rPr/>
      </w:pPr>
      <w:r>
        <w:rPr/>
      </w:r>
    </w:p>
    <w:p>
      <w:pPr>
        <w:pStyle w:val="Normal"/>
        <w:rPr>
          <w:rFonts w:eastAsia="MS Mincho;ＭＳ 明朝"/>
          <w:b/>
          <w:b/>
          <w:szCs w:val="24"/>
          <w:u w:val="single"/>
        </w:rPr>
      </w:pPr>
      <w:r>
        <w:rPr>
          <w:rFonts w:eastAsia="MS Mincho;ＭＳ 明朝"/>
          <w:b/>
          <w:szCs w:val="24"/>
          <w:u w:val="single"/>
        </w:rPr>
        <w:t>13.</w:t>
        <w:tab/>
        <w:t>Revise §</w:t>
      </w:r>
      <w:r>
        <w:rPr>
          <w:rFonts w:cs="timesnewroman;Times New Roman" w:ascii="timesnewroman;Times New Roman" w:hAnsi="timesnewroman;Times New Roman"/>
          <w:b/>
          <w:bCs/>
          <w:color w:val="000000"/>
          <w:szCs w:val="24"/>
          <w:u w:val="single"/>
        </w:rPr>
        <w:t>7.1.4.2.2</w:t>
      </w:r>
      <w:r>
        <w:rPr>
          <w:rFonts w:eastAsia="MS Mincho;ＭＳ 明朝"/>
          <w:b/>
          <w:szCs w:val="24"/>
          <w:u w:val="single"/>
        </w:rPr>
        <w:t xml:space="preserve"> and §7.1.4.2.2.1 as follows:</w:t>
      </w:r>
    </w:p>
    <w:p>
      <w:pPr>
        <w:pStyle w:val="Normal"/>
        <w:widowControl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t>7.1.4.2.2</w:t>
        <w:tab/>
        <w:t xml:space="preserve">Bit Allocation Tables (BAT) </w:t>
      </w:r>
      <w:r>
        <w:rPr>
          <w:b/>
        </w:rPr>
        <w:t xml:space="preserve"> </w:t>
      </w:r>
    </w:p>
    <w:p>
      <w:pPr>
        <w:pStyle w:val="Normal"/>
        <w:rPr/>
      </w:pPr>
      <w:r>
        <w:rPr/>
        <w:t>Tone mapping is defined by a Bit Allocation Table (BAT) that associates sub-carrier indices with the number of bits to be loaded on the sub-carrier. The order of sub-carrier indices in a BAT shall be in ascending order, from the smallest index to the largest index. Bits of the TX symbol frame shall be loaded on the sub-carriers in the order of indices in the BAT, according to subcarrier indexing defined in §7.1.4.1.</w:t>
      </w:r>
    </w:p>
    <w:p>
      <w:pPr>
        <w:pStyle w:val="Normal"/>
        <w:rPr/>
      </w:pPr>
      <w:r>
        <w:rPr/>
        <w:t>The BATs used by the node in the particular PHY frame shall be indicated to the receiving node(s) in the BAT_ID field of the MSG PHY-frame type specific fields of the PHY-frame header, as described in §7.1.2.3.2.1. Up to 32 BATs with BAT_ID values in the range from 0 to 31 can be defined. One or more BAT_IDs can be assigned for each destination (per unicast or multicast DID, see §7.1.2.3.1.5). The assignment of BAT_IDs shall be as described in Table 7-20.</w:t>
      </w:r>
    </w:p>
    <w:p>
      <w:pPr>
        <w:pStyle w:val="Caption"/>
        <w:keepNext w:val="true"/>
        <w:jc w:val="center"/>
        <w:rPr>
          <w:sz w:val="24"/>
          <w:szCs w:val="24"/>
        </w:rPr>
      </w:pPr>
      <w:r>
        <w:rPr>
          <w:sz w:val="24"/>
          <w:szCs w:val="24"/>
        </w:rPr>
        <w:t>Table 7-20/G.9960</w:t>
      </w:r>
      <w:r>
        <w:rPr>
          <w:sz w:val="24"/>
          <w:szCs w:val="24"/>
          <w:lang w:val="en-US" w:eastAsia="en-US"/>
        </w:rPr>
        <w:t xml:space="preserve"> – Assignment of BAT_ID</w:t>
      </w:r>
    </w:p>
    <w:tbl>
      <w:tblPr>
        <w:tblW w:w="7308" w:type="dxa"/>
        <w:jc w:val="center"/>
        <w:tblInd w:w="0" w:type="dxa"/>
        <w:tblLayout w:type="fixed"/>
        <w:tblCellMar>
          <w:top w:w="0" w:type="dxa"/>
          <w:left w:w="108" w:type="dxa"/>
          <w:bottom w:w="0" w:type="dxa"/>
          <w:right w:w="108" w:type="dxa"/>
        </w:tblCellMar>
      </w:tblPr>
      <w:tblGrid>
        <w:gridCol w:w="1368"/>
        <w:gridCol w:w="3726"/>
        <w:gridCol w:w="2214"/>
      </w:tblGrid>
      <w:tr>
        <w:trPr/>
        <w:tc>
          <w:tcPr>
            <w:tcW w:w="1368"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rPr>
            </w:pPr>
            <w:r>
              <w:rPr>
                <w:b/>
                <w:bCs/>
              </w:rPr>
              <w:t>BAT_ID</w:t>
            </w:r>
          </w:p>
        </w:tc>
        <w:tc>
          <w:tcPr>
            <w:tcW w:w="372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bCs/>
              </w:rPr>
            </w:pPr>
            <w:r>
              <w:rPr>
                <w:b/>
                <w:bCs/>
              </w:rPr>
              <w:t>Type of BAT</w:t>
            </w:r>
          </w:p>
        </w:tc>
        <w:tc>
          <w:tcPr>
            <w:tcW w:w="2214"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b/>
                <w:b/>
                <w:bCs/>
              </w:rPr>
            </w:pPr>
            <w:r>
              <w:rPr>
                <w:b/>
                <w:bCs/>
              </w:rPr>
              <w:t>Reference</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Tabletextcentered"/>
              <w:rPr/>
            </w:pPr>
            <w:r>
              <w:rPr/>
              <w:t>0</w:t>
            </w:r>
          </w:p>
        </w:tc>
        <w:tc>
          <w:tcPr>
            <w:tcW w:w="3726" w:type="dxa"/>
            <w:tcBorders>
              <w:top w:val="single" w:sz="12" w:space="0" w:color="000000"/>
              <w:left w:val="single" w:sz="6" w:space="0" w:color="000000"/>
              <w:bottom w:val="single" w:sz="6" w:space="0" w:color="000000"/>
              <w:right w:val="single" w:sz="6" w:space="0" w:color="000000"/>
            </w:tcBorders>
          </w:tcPr>
          <w:p>
            <w:pPr>
              <w:pStyle w:val="Tabletext"/>
              <w:rPr/>
            </w:pPr>
            <w:r>
              <w:rPr/>
              <w:t>Pre-defined, Type 0</w:t>
            </w:r>
          </w:p>
        </w:tc>
        <w:tc>
          <w:tcPr>
            <w:tcW w:w="2214" w:type="dxa"/>
            <w:vMerge w:val="restart"/>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p>
            <w:pPr>
              <w:pStyle w:val="Tabletextcentered"/>
              <w:rPr/>
            </w:pPr>
            <w:r>
              <w:rPr/>
              <w:t>§7.1.4.2.2.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1</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1</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2</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2</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3</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3</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ins w:id="2580" w:author="v4.2" w:date="2009-09-08T03:21:00Z">
              <w:r>
                <w:rPr/>
                <w:t>4</w:t>
              </w:r>
            </w:ins>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ins w:id="2581" w:author="v4.2" w:date="2009-09-08T03:21:00Z">
              <w:r>
                <w:rPr/>
                <w:t>Pre-defined, Type 4</w:t>
              </w:r>
            </w:ins>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del w:id="2582" w:author="v4.2" w:date="2009-09-08T03:22:00Z">
              <w:r>
                <w:rPr/>
                <w:delText>4</w:delText>
              </w:r>
            </w:del>
            <w:ins w:id="2583" w:author="v4.2" w:date="2009-09-08T03:22:00Z">
              <w:r>
                <w:rPr/>
                <w:t>5</w:t>
              </w:r>
            </w:ins>
            <w:r>
              <w:rPr/>
              <w:t>-15</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by ITU-T for pre-defined BATs </w:t>
            </w:r>
          </w:p>
        </w:tc>
        <w:tc>
          <w:tcPr>
            <w:tcW w:w="2214" w:type="dxa"/>
            <w:tcBorders>
              <w:top w:val="single" w:sz="6" w:space="0" w:color="000000"/>
              <w:left w:val="single" w:sz="6" w:space="0" w:color="000000"/>
              <w:bottom w:val="single" w:sz="6"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textcentered"/>
              <w:rPr/>
            </w:pPr>
            <w:r>
              <w:rPr/>
              <w:t>16-31</w:t>
            </w:r>
          </w:p>
        </w:tc>
        <w:tc>
          <w:tcPr>
            <w:tcW w:w="3726" w:type="dxa"/>
            <w:tcBorders>
              <w:top w:val="single" w:sz="6" w:space="0" w:color="000000"/>
              <w:left w:val="single" w:sz="6" w:space="0" w:color="000000"/>
              <w:bottom w:val="single" w:sz="12" w:space="0" w:color="000000"/>
              <w:right w:val="single" w:sz="6" w:space="0" w:color="000000"/>
            </w:tcBorders>
          </w:tcPr>
          <w:p>
            <w:pPr>
              <w:pStyle w:val="Tabletext"/>
              <w:rPr/>
            </w:pPr>
            <w:r>
              <w:rPr/>
              <w:t xml:space="preserve">Reserved by ITU-T for runtime BATs </w:t>
            </w:r>
          </w:p>
        </w:tc>
        <w:tc>
          <w:tcPr>
            <w:tcW w:w="2214" w:type="dxa"/>
            <w:tcBorders>
              <w:top w:val="single" w:sz="6" w:space="0" w:color="000000"/>
              <w:left w:val="single" w:sz="6" w:space="0" w:color="000000"/>
              <w:bottom w:val="single" w:sz="12" w:space="0" w:color="000000"/>
              <w:right w:val="single" w:sz="12" w:space="0" w:color="000000"/>
            </w:tcBorders>
          </w:tcPr>
          <w:p>
            <w:pPr>
              <w:pStyle w:val="Tabletextcentered"/>
              <w:rPr/>
            </w:pPr>
            <w:r>
              <w:rPr/>
              <w:t>§7.1.4.2.2.2</w:t>
            </w:r>
          </w:p>
        </w:tc>
      </w:tr>
    </w:tbl>
    <w:p>
      <w:pPr>
        <w:pStyle w:val="Normal"/>
        <w:rPr/>
      </w:pPr>
      <w:r>
        <w:rPr/>
      </w:r>
    </w:p>
    <w:p>
      <w:pPr>
        <w:pStyle w:val="Normal"/>
        <w:rPr/>
      </w:pPr>
      <w:r>
        <w:rPr/>
        <w:t>Every node shall support at least pre-defined BATs of Type 0</w:t>
      </w:r>
      <w:ins w:id="2584" w:author="v4.2" w:date="2009-09-08T03:23:00Z">
        <w:r>
          <w:rPr/>
          <w:t>,</w:t>
        </w:r>
      </w:ins>
      <w:del w:id="2585" w:author="v4.2" w:date="2009-09-08T03:23:00Z">
        <w:r>
          <w:rPr/>
          <w:delText xml:space="preserve"> and</w:delText>
        </w:r>
      </w:del>
      <w:r>
        <w:rPr/>
        <w:t xml:space="preserve"> Type 1</w:t>
      </w:r>
      <w:ins w:id="2586" w:author="v4.2" w:date="2009-09-08T03:23:00Z">
        <w:r>
          <w:rPr/>
          <w:t>, and Type 4</w:t>
        </w:r>
      </w:ins>
      <w:r>
        <w:rPr/>
        <w:t xml:space="preserve">. Support of other BATs is profile-dependent. This dependency is for further study. </w:t>
      </w:r>
    </w:p>
    <w:p>
      <w:pPr>
        <w:pStyle w:val="Normal"/>
        <w:widowControl w:val="false"/>
        <w:rPr/>
      </w:pPr>
      <w:r>
        <w:rPr>
          <w:rFonts w:cs="timesnewroman;Times New Roman" w:ascii="timesnewroman;Times New Roman" w:hAnsi="timesnewroman;Times New Roman"/>
          <w:b/>
          <w:bCs/>
          <w:color w:val="000000"/>
        </w:rPr>
        <w:t>7.1.4.2.2.1</w:t>
        <w:tab/>
        <w:t>Pre-defined BATs</w:t>
      </w:r>
      <w:r>
        <w:rPr>
          <w:b/>
        </w:rPr>
        <w:t xml:space="preserve">  </w:t>
      </w:r>
      <w:r>
        <w:rPr>
          <w:rFonts w:cs="timesnewroman;Times New Roman" w:ascii="timesnewroman;Times New Roman" w:hAnsi="timesnewroman;Times New Roman"/>
          <w:b/>
          <w:bCs/>
          <w:color w:val="000000"/>
        </w:rPr>
        <w:t xml:space="preserve"> </w:t>
      </w:r>
    </w:p>
    <w:p>
      <w:pPr>
        <w:pStyle w:val="Normal"/>
        <w:rPr/>
      </w:pPr>
      <w:r>
        <w:rPr/>
        <w:t>The following pre-defined BATs are defined.</w:t>
      </w:r>
    </w:p>
    <w:p>
      <w:pPr>
        <w:pStyle w:val="Normal"/>
        <w:numPr>
          <w:ilvl w:val="0"/>
          <w:numId w:val="17"/>
        </w:numPr>
        <w:rPr/>
      </w:pPr>
      <w:r>
        <w:rPr/>
        <w:t>Pre-defined BAT Type 0: Uniform 2-bit loading on all sub-carriers except the PMSC set.</w:t>
      </w:r>
    </w:p>
    <w:p>
      <w:pPr>
        <w:pStyle w:val="Normal"/>
        <w:numPr>
          <w:ilvl w:val="0"/>
          <w:numId w:val="17"/>
        </w:numPr>
        <w:rPr/>
      </w:pPr>
      <w:r>
        <w:rPr/>
        <w:t>Pre-defined BAT Type 1: Uniform 1-bit loading on all sub-carriers except the PMSC set.</w:t>
      </w:r>
    </w:p>
    <w:p>
      <w:pPr>
        <w:pStyle w:val="Normal"/>
        <w:numPr>
          <w:ilvl w:val="0"/>
          <w:numId w:val="17"/>
        </w:numPr>
        <w:rPr/>
      </w:pPr>
      <w:r>
        <w:rPr/>
        <w:t>Pre-defined BAT Type 2: Uniform 2-bit loading on a particular selected ASC set.</w:t>
      </w:r>
    </w:p>
    <w:p>
      <w:pPr>
        <w:pStyle w:val="Normal"/>
        <w:numPr>
          <w:ilvl w:val="0"/>
          <w:numId w:val="17"/>
        </w:numPr>
        <w:rPr>
          <w:ins w:id="2587" w:author="v4.2" w:date="2009-09-08T03:23:00Z"/>
        </w:rPr>
      </w:pPr>
      <w:r>
        <w:rPr/>
        <w:t>Pre-defined BAT Type 3: Uniform 1-bit loading on a particular selected ASC set.</w:t>
      </w:r>
    </w:p>
    <w:p>
      <w:pPr>
        <w:pStyle w:val="Normal"/>
        <w:numPr>
          <w:ilvl w:val="0"/>
          <w:numId w:val="17"/>
        </w:numPr>
        <w:rPr/>
      </w:pPr>
      <w:ins w:id="2588" w:author="v4.2" w:date="2009-09-08T03:23:00Z">
        <w:r>
          <w:rPr/>
          <w:t>Pre-defined BAT Type 4: Uniform 2-bit loading on all sub-carriers except the PMSC and the RMSC sets (a complete SSC set)</w:t>
        </w:r>
      </w:ins>
      <w:ins w:id="2589" w:author="v4.2" w:date="2009-09-08T03:23:00Z">
        <w:r>
          <w:rPr>
            <w:color w:val="0000FF"/>
            <w:u w:val="single"/>
          </w:rPr>
          <w:t>.</w:t>
        </w:r>
      </w:ins>
    </w:p>
    <w:p>
      <w:pPr>
        <w:pStyle w:val="Note"/>
        <w:rPr/>
      </w:pPr>
      <w:r>
        <w:rPr/>
        <w:t>NOTE: Pre-defined BAT Type 0</w:t>
      </w:r>
      <w:ins w:id="2590" w:author="v4.2" w:date="2009-09-08T03:23:00Z">
        <w:r>
          <w:rPr/>
          <w:t>,</w:t>
        </w:r>
      </w:ins>
      <w:del w:id="2591" w:author="v4.2" w:date="2009-09-08T03:24:00Z">
        <w:r>
          <w:rPr/>
          <w:delText xml:space="preserve"> and</w:delText>
        </w:r>
      </w:del>
      <w:r>
        <w:rPr/>
        <w:t xml:space="preserve"> Type 1</w:t>
      </w:r>
      <w:ins w:id="2592" w:author="v4.2" w:date="2009-09-08T03:24:00Z">
        <w:r>
          <w:rPr/>
          <w:t>, and Type 4</w:t>
        </w:r>
      </w:ins>
      <w:r>
        <w:rPr/>
        <w:t xml:space="preserve"> may be used when channel characteristics are unknown (i.e., no knowledge is available on whether particular </w:t>
      </w:r>
      <w:del w:id="2593" w:author="v4.2" w:date="2009-09-08T03:24:00Z">
        <w:r>
          <w:rPr/>
          <w:delText xml:space="preserve">tones </w:delText>
        </w:r>
      </w:del>
      <w:ins w:id="2594" w:author="v4.2" w:date="2009-09-08T03:24:00Z">
        <w:r>
          <w:rPr/>
          <w:t xml:space="preserve">sub-carriers </w:t>
        </w:r>
      </w:ins>
      <w:r>
        <w:rPr/>
        <w:t xml:space="preserve">could be loaded </w:t>
      </w:r>
      <w:ins w:id="2595" w:author="v4.2" w:date="2009-09-08T03:24:00Z">
        <w:r>
          <w:rPr/>
          <w:t xml:space="preserve">with </w:t>
        </w:r>
      </w:ins>
      <w:r>
        <w:rPr/>
        <w:t>bits or not).</w:t>
      </w:r>
    </w:p>
    <w:p>
      <w:pPr>
        <w:pStyle w:val="Note"/>
        <w:rPr/>
      </w:pPr>
      <w:r>
        <w:rPr/>
        <w:t xml:space="preserve">NOTE: Pre-defined BATs that are implemented using a particular ASC set (e.g., Type 2) are always associated with a reference, such as a runtime BAT, which defines this ASC set. The coding is for further study. </w:t>
      </w:r>
    </w:p>
    <w:p>
      <w:pPr>
        <w:pStyle w:val="Normal"/>
        <w:jc w:val="both"/>
        <w:rPr/>
      </w:pPr>
      <w:r>
        <w:rPr/>
      </w:r>
    </w:p>
    <w:p>
      <w:pPr>
        <w:pStyle w:val="Normal"/>
        <w:rPr>
          <w:rFonts w:eastAsia="MS Mincho;ＭＳ 明朝"/>
          <w:b/>
          <w:b/>
          <w:szCs w:val="24"/>
          <w:u w:val="single"/>
        </w:rPr>
      </w:pPr>
      <w:r>
        <w:rPr>
          <w:rFonts w:eastAsia="MS Mincho;ＭＳ 明朝"/>
          <w:b/>
          <w:szCs w:val="24"/>
          <w:u w:val="single"/>
        </w:rPr>
        <w:t>14.</w:t>
        <w:tab/>
        <w:t>Revise §</w:t>
      </w:r>
      <w:r>
        <w:rPr>
          <w:rFonts w:cs="timesnewroman;Times New Roman" w:ascii="timesnewroman;Times New Roman" w:hAnsi="timesnewroman;Times New Roman"/>
          <w:b/>
          <w:bCs/>
          <w:color w:val="000000"/>
          <w:szCs w:val="24"/>
          <w:u w:val="single"/>
        </w:rPr>
        <w:t>7.1.4.2.3</w:t>
      </w:r>
      <w:r>
        <w:rPr>
          <w:rFonts w:eastAsia="MS Mincho;ＭＳ 明朝"/>
          <w:b/>
          <w:szCs w:val="24"/>
          <w:u w:val="single"/>
        </w:rPr>
        <w:t xml:space="preserve"> as follows:</w:t>
      </w:r>
    </w:p>
    <w:p>
      <w:pPr>
        <w:pStyle w:val="Normal"/>
        <w:widowControl w:val="false"/>
        <w:rPr>
          <w:rFonts w:ascii="timesnewroman;Times New Roman" w:hAnsi="timesnewroman;Times New Roman" w:cs="timesnewroman;Times New Roman"/>
          <w:b/>
          <w:b/>
          <w:bCs/>
          <w:color w:val="000000"/>
          <w:szCs w:val="24"/>
        </w:rPr>
      </w:pPr>
      <w:r>
        <w:rPr>
          <w:rFonts w:cs="timesnewroman;Times New Roman" w:ascii="timesnewroman;Times New Roman" w:hAnsi="timesnewroman;Times New Roman"/>
          <w:b/>
          <w:bCs/>
          <w:color w:val="000000"/>
          <w:szCs w:val="24"/>
        </w:rPr>
        <w:t>7.1.4.2.3</w:t>
        <w:tab/>
      </w:r>
      <w:r>
        <w:rPr>
          <w:b/>
          <w:bCs/>
          <w:szCs w:val="24"/>
        </w:rPr>
        <w:t>Transmitter-determined and receiver-determined mapping</w:t>
      </w:r>
      <w:r>
        <w:rPr>
          <w:b/>
        </w:rPr>
        <w:t xml:space="preserve"> </w:t>
      </w:r>
      <w:ins w:id="2596" w:author="v1.0" w:date="2009-04-30T14:41:00Z">
        <w:r>
          <w:rPr>
            <w:b/>
          </w:rPr>
          <w:t>(</w:t>
        </w:r>
      </w:ins>
      <w:ins w:id="2597" w:author="v1.0" w:date="2009-04-30T14:41:00Z">
        <w:del w:id="2598" w:author="v4.1" w:date="2009-08-15T03:11:00Z">
          <w:r>
            <w:rPr>
              <w:b/>
            </w:rPr>
            <w:delText>working</w:delText>
          </w:r>
        </w:del>
      </w:ins>
      <w:ins w:id="2599" w:author="v4.1" w:date="2009-08-15T03:11:00Z">
        <w:r>
          <w:rPr>
            <w:b/>
          </w:rPr>
          <w:t>baseline</w:t>
        </w:r>
      </w:ins>
      <w:ins w:id="2600" w:author="v1.0" w:date="2009-04-30T14:41:00Z">
        <w:r>
          <w:rPr>
            <w:b/>
          </w:rPr>
          <w:t xml:space="preserve"> text)</w:t>
        </w:r>
      </w:ins>
    </w:p>
    <w:p>
      <w:pPr>
        <w:pStyle w:val="Normal"/>
        <w:rPr/>
      </w:pPr>
      <w:r>
        <w:rPr/>
        <w:t xml:space="preserve">Two types of tone mapping are defined: transmitter-determined and receiver-determined. With transmitter-determined mapping, the BAT is defined by the transmitter and shall be either a pre-defined BAT or it shall be communicated </w:t>
      </w:r>
      <w:ins w:id="2601" w:author="v4.1" w:date="2009-08-15T03:03:00Z">
        <w:r>
          <w:rPr/>
          <w:t xml:space="preserve">using the BAT communication protocol </w:t>
        </w:r>
      </w:ins>
      <w:r>
        <w:rPr/>
        <w:t xml:space="preserve">to all destination nodes prior to transmission. With receiver-determined mapping, the BAT is defined by the receiver of the destination node and communicated </w:t>
      </w:r>
      <w:del w:id="2602" w:author="v4.1" w:date="2009-08-15T03:03:00Z">
        <w:r>
          <w:rPr/>
          <w:delText xml:space="preserve">back </w:delText>
        </w:r>
      </w:del>
      <w:r>
        <w:rPr/>
        <w:t>to the transmitter</w:t>
      </w:r>
      <w:ins w:id="2603" w:author="v4.1" w:date="2009-08-15T03:03:00Z">
        <w:r>
          <w:rPr/>
          <w:t xml:space="preserve"> using the BAT communication protocol</w:t>
        </w:r>
      </w:ins>
      <w:r>
        <w:rPr/>
        <w:t>.</w:t>
      </w:r>
    </w:p>
    <w:p>
      <w:pPr>
        <w:pStyle w:val="Normal"/>
        <w:rPr/>
      </w:pPr>
      <w:r>
        <w:rPr/>
        <w:t xml:space="preserve">For unicast transmission, the node shall use either one of the pre-defined BATs (transmitter-determined) or a BAT defined by the receiver of the destination node for the PHY frame. For multicast transmission both pre-defined BATs (transmitter determined) and runtime BATs can be used. If a runtime BAT is used, it shall be defined by the node sourcing the multi-cast (transmitter-determined); this node shall generate the BAT and communicate it to all multi-cast destinations. </w:t>
      </w:r>
    </w:p>
    <w:p>
      <w:pPr>
        <w:pStyle w:val="Normal"/>
        <w:rPr>
          <w:ins w:id="2623" w:author="v1.0" w:date="2009-04-30T14:35:00Z"/>
        </w:rPr>
      </w:pPr>
      <w:ins w:id="2604" w:author="v4.1" w:date="2009-08-15T03:04:00Z">
        <w:r>
          <w:rPr/>
          <w:t xml:space="preserve">Both transmitter-determined and </w:t>
        </w:r>
      </w:ins>
      <w:ins w:id="2605" w:author="v1.0" w:date="2009-04-30T14:35:00Z">
        <w:del w:id="2606" w:author="v4.1" w:date="2009-08-15T03:04:00Z">
          <w:r>
            <w:rPr/>
            <w:delText xml:space="preserve">The </w:delText>
          </w:r>
        </w:del>
      </w:ins>
      <w:ins w:id="2607" w:author="v1.0" w:date="2009-04-30T14:35:00Z">
        <w:r>
          <w:rPr/>
          <w:t>receiver</w:t>
        </w:r>
      </w:ins>
      <w:ins w:id="2608" w:author="v4.1" w:date="2009-08-15T03:04:00Z">
        <w:r>
          <w:rPr/>
          <w:t>-determined</w:t>
        </w:r>
      </w:ins>
      <w:ins w:id="2609" w:author="v1.0" w:date="2009-04-30T14:35:00Z">
        <w:del w:id="2610" w:author="v4.1" w:date="2009-08-15T03:04:00Z">
          <w:r>
            <w:rPr/>
            <w:delText xml:space="preserve"> may also provide</w:delText>
          </w:r>
        </w:del>
      </w:ins>
      <w:ins w:id="2611" w:author="v1.0" w:date="2009-04-30T14:35:00Z">
        <w:r>
          <w:rPr/>
          <w:t xml:space="preserve"> BATs </w:t>
        </w:r>
      </w:ins>
      <w:ins w:id="2612" w:author="v4.1" w:date="2009-08-15T03:04:00Z">
        <w:r>
          <w:rPr/>
          <w:t>may be defined that are valid for only specific</w:t>
        </w:r>
      </w:ins>
      <w:ins w:id="2613" w:author="v1.0" w:date="2009-04-30T14:35:00Z">
        <w:del w:id="2614" w:author="v4.1" w:date="2009-08-15T03:04:00Z">
          <w:r>
            <w:rPr/>
            <w:delText>that are valid for only specific</w:delText>
          </w:r>
        </w:del>
      </w:ins>
      <w:ins w:id="2615" w:author="v1.0" w:date="2009-04-30T14:35:00Z">
        <w:r>
          <w:rPr/>
          <w:t xml:space="preserve"> portions of the MAC cycle. The portion of the MAC cycle for which a specific BAT is valid for is called a BAT region. </w:t>
        </w:r>
      </w:ins>
      <w:ins w:id="2616" w:author="v4.1" w:date="2009-08-15T03:05:00Z">
        <w:r>
          <w:rPr/>
          <w:t>In the case of receiver-determined BATs the applicable BAT region(s) including the starting point and ending point of each of the BAT regions with respect to the MAC cycle are</w:t>
        </w:r>
      </w:ins>
      <w:ins w:id="2617" w:author="v1.0" w:date="2009-04-30T14:35:00Z">
        <w:del w:id="2618" w:author="v4.1" w:date="2009-08-15T03:05:00Z">
          <w:r>
            <w:rPr/>
            <w:delText>This information is</w:delText>
          </w:r>
        </w:del>
      </w:ins>
      <w:ins w:id="2619" w:author="v1.0" w:date="2009-04-30T14:35:00Z">
        <w:r>
          <w:rPr/>
          <w:t xml:space="preserve"> conveyed to the transmitter as a part of the BAT communication protocol.</w:t>
        </w:r>
      </w:ins>
      <w:ins w:id="2620" w:author="v1.0" w:date="2009-04-30T14:35:00Z">
        <w:del w:id="2621" w:author="v4.1" w:date="2009-08-15T03:06:00Z">
          <w:r>
            <w:rPr/>
            <w:delText xml:space="preserve">  Similarly, the TX determined BATs may also be valid only during specific portions of the MAC cycle.</w:delText>
          </w:r>
        </w:del>
      </w:ins>
      <w:ins w:id="2622" w:author="v1.0" w:date="2009-04-30T14:35:00Z">
        <w:r>
          <w:rPr/>
          <w:t xml:space="preserve">  </w:t>
        </w:r>
      </w:ins>
    </w:p>
    <w:p>
      <w:pPr>
        <w:pStyle w:val="Normal"/>
        <w:jc w:val="center"/>
        <w:rPr>
          <w:ins w:id="2625" w:author="v1.0" w:date="2009-04-30T14:35:00Z"/>
        </w:rPr>
      </w:pPr>
      <w:ins w:id="2624" w:author="v1.0" w:date="2009-04-30T14:35:00Z">
        <w:r>
          <w:rPr/>
          <w:drawing>
            <wp:inline distT="0" distB="0" distL="0" distR="0">
              <wp:extent cx="4314825" cy="2171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 t="-17" r="-8" b="-17"/>
                      <a:stretch>
                        <a:fillRect/>
                      </a:stretch>
                    </pic:blipFill>
                    <pic:spPr bwMode="auto">
                      <a:xfrm>
                        <a:off x="0" y="0"/>
                        <a:ext cx="4314825" cy="2171700"/>
                      </a:xfrm>
                      <a:prstGeom prst="rect">
                        <a:avLst/>
                      </a:prstGeom>
                    </pic:spPr>
                  </pic:pic>
                </a:graphicData>
              </a:graphic>
            </wp:inline>
          </w:drawing>
        </w:r>
      </w:ins>
    </w:p>
    <w:p>
      <w:pPr>
        <w:pStyle w:val="Normal"/>
        <w:jc w:val="center"/>
        <w:rPr>
          <w:ins w:id="2629" w:author="v1.0" w:date="2009-04-30T14:35:00Z"/>
        </w:rPr>
      </w:pPr>
      <w:ins w:id="2626" w:author="v1.0" w:date="2009-04-30T14:35:00Z">
        <w:r>
          <w:rPr>
            <w:rFonts w:cs="TimesNewRomanPS-BoldMT;Times New Roman" w:ascii="TimesNewRomanPS-BoldMT;Times New Roman" w:hAnsi="TimesNewRomanPS-BoldMT;Times New Roman"/>
            <w:b/>
            <w:bCs/>
            <w:sz w:val="23"/>
            <w:szCs w:val="23"/>
          </w:rPr>
          <w:t>Figure 7-</w:t>
        </w:r>
      </w:ins>
      <w:ins w:id="2627" w:author="v1.0" w:date="2009-04-30T18:49:00Z">
        <w:r>
          <w:rPr>
            <w:rFonts w:cs="TimesNewRomanPS-BoldMT;Times New Roman" w:ascii="TimesNewRomanPS-BoldMT;Times New Roman" w:hAnsi="TimesNewRomanPS-BoldMT;Times New Roman"/>
            <w:b/>
            <w:bCs/>
            <w:sz w:val="23"/>
            <w:szCs w:val="23"/>
          </w:rPr>
          <w:t>11.1</w:t>
        </w:r>
      </w:ins>
      <w:ins w:id="2628" w:author="v1.0" w:date="2009-04-30T14:35:00Z">
        <w:r>
          <w:rPr>
            <w:rFonts w:cs="TimesNewRomanPS-BoldMT;Times New Roman" w:ascii="TimesNewRomanPS-BoldMT;Times New Roman" w:hAnsi="TimesNewRomanPS-BoldMT;Times New Roman"/>
            <w:b/>
            <w:bCs/>
            <w:sz w:val="23"/>
            <w:szCs w:val="23"/>
          </w:rPr>
          <w:t>/G.hn – An example of BAT regions in a MAC cycle</w:t>
        </w:r>
      </w:ins>
    </w:p>
    <w:p>
      <w:pPr>
        <w:pStyle w:val="Normal"/>
        <w:rPr>
          <w:ins w:id="2633" w:author="v1.0" w:date="2009-04-30T14:35:00Z"/>
        </w:rPr>
      </w:pPr>
      <w:ins w:id="2630" w:author="v1.0" w:date="2009-04-30T14:35:00Z">
        <w:r>
          <w:rPr/>
          <w:t>Figure 7-</w:t>
        </w:r>
      </w:ins>
      <w:ins w:id="2631" w:author="v1.0" w:date="2009-04-30T18:49:00Z">
        <w:r>
          <w:rPr/>
          <w:t>11.1</w:t>
        </w:r>
      </w:ins>
      <w:ins w:id="2632" w:author="v1.0" w:date="2009-04-30T14:35:00Z">
        <w:r>
          <w:rPr/>
          <w:t xml:space="preserve"> illustrates multiple BAT regions.  In this example, the BAT regions are symmetrical about half AC line cycle and it has two BATs.  BAT T1 is used around the peaks of the AC line cycle and BAT T2 is used around the zero crossings of the AC line cycle.  The receiver shall inform the transmitter about the starting point and the ending point of each of the BAT regions with respect to the MAC cycle as a part of the BAT communication protocol. </w:t>
        </w:r>
      </w:ins>
    </w:p>
    <w:p>
      <w:pPr>
        <w:pStyle w:val="Normal"/>
        <w:rPr/>
      </w:pPr>
      <w:r>
        <w:rPr/>
        <w:t>The BAT communication protocol is for further study.</w:t>
      </w:r>
    </w:p>
    <w:p>
      <w:pPr>
        <w:pStyle w:val="Normal"/>
        <w:rPr/>
      </w:pPr>
      <w:r>
        <w:rPr/>
        <w:t>A node shall support both transmitter-determined and receiver-determined types of mapping, with the minimum number of simultaneously supported BATs depending on the profile.</w:t>
      </w:r>
    </w:p>
    <w:p>
      <w:pPr>
        <w:pStyle w:val="Normal"/>
        <w:rPr/>
      </w:pPr>
      <w:r>
        <w:rPr/>
      </w:r>
    </w:p>
    <w:p>
      <w:pPr>
        <w:pStyle w:val="Normal"/>
        <w:rPr>
          <w:rFonts w:eastAsia="MS Mincho;ＭＳ 明朝"/>
          <w:b/>
          <w:b/>
          <w:szCs w:val="24"/>
          <w:u w:val="single"/>
        </w:rPr>
      </w:pPr>
      <w:r>
        <w:rPr>
          <w:rFonts w:eastAsia="MS Mincho;ＭＳ 明朝"/>
          <w:b/>
          <w:szCs w:val="24"/>
          <w:u w:val="single"/>
        </w:rPr>
        <w:t>15.</w:t>
        <w:tab/>
        <w:t>Revise §</w:t>
      </w:r>
      <w:r>
        <w:rPr>
          <w:rFonts w:cs="timesnewroman;Times New Roman" w:ascii="timesnewroman;Times New Roman" w:hAnsi="timesnewroman;Times New Roman"/>
          <w:b/>
          <w:bCs/>
          <w:color w:val="000000"/>
          <w:szCs w:val="24"/>
          <w:u w:val="single"/>
        </w:rPr>
        <w:t>7.1.4.2</w:t>
      </w:r>
      <w:r>
        <w:rPr>
          <w:rFonts w:eastAsia="MS Mincho;ＭＳ 明朝"/>
          <w:b/>
          <w:szCs w:val="24"/>
          <w:u w:val="single"/>
        </w:rPr>
        <w:t xml:space="preserve"> as follows:</w:t>
      </w:r>
    </w:p>
    <w:p>
      <w:pPr>
        <w:pStyle w:val="Normal"/>
        <w:rPr/>
      </w:pPr>
      <w:r>
        <w:rPr/>
        <w:t>…</w:t>
      </w:r>
    </w:p>
    <w:p>
      <w:pPr>
        <w:pStyle w:val="Heading6"/>
        <w:rPr/>
      </w:pPr>
      <w:r>
        <w:rPr/>
        <w:t>7.1.4.2.5.3</w:t>
        <w:tab/>
        <w:t xml:space="preserve">Tone mapping for probe frame </w:t>
      </w:r>
      <w:ins w:id="2634" w:author="v5.0" w:date="2009-10-19T18:39:00Z">
        <w:r>
          <w:rPr/>
          <w:t>(</w:t>
        </w:r>
      </w:ins>
      <w:ins w:id="2635" w:author="v5.0" w:date="2009-10-19T19:00:00Z">
        <w:r>
          <w:rPr/>
          <w:t>baseline</w:t>
        </w:r>
      </w:ins>
      <w:ins w:id="2636" w:author="v5.0" w:date="2009-10-19T18:39:00Z">
        <w:r>
          <w:rPr/>
          <w:t xml:space="preserve"> text)</w:t>
        </w:r>
      </w:ins>
      <w:r>
        <w:rPr/>
        <w:t xml:space="preserve"> </w:t>
      </w:r>
    </w:p>
    <w:p>
      <w:pPr>
        <w:pStyle w:val="Normal"/>
        <w:rPr>
          <w:ins w:id="2638" w:author="v5.0" w:date="2009-10-19T18:39:00Z"/>
        </w:rPr>
      </w:pPr>
      <w:r>
        <w:rPr/>
        <w:t>The payload of the Probe frame shall be modulated using a uniform loading of 1 bit per sub-carrier on all SSC set. For Probe frames, ISC = SSC.</w:t>
      </w:r>
      <w:ins w:id="2637" w:author="v5.0" w:date="2009-10-19T18:39:00Z">
        <w:r>
          <w:rPr/>
          <w:t xml:space="preserve"> All ISC sub-carriers shall be modulated by a pseudo-random sequence of bits, as described in §7.1.4.2.6.</w:t>
        </w:r>
      </w:ins>
    </w:p>
    <w:p>
      <w:pPr>
        <w:pStyle w:val="Heading6"/>
        <w:rPr>
          <w:ins w:id="2642" w:author="v5.0" w:date="2009-10-19T18:40:00Z"/>
        </w:rPr>
      </w:pPr>
      <w:ins w:id="2639" w:author="v5.0" w:date="2009-10-19T18:39:00Z">
        <w:r>
          <w:rPr/>
          <w:t>7.1.4.2.5.4</w:t>
          <w:tab/>
          <w:t>Tone mapping for ACE symbols (</w:t>
        </w:r>
      </w:ins>
      <w:ins w:id="2640" w:author="v5.0" w:date="2009-10-19T19:00:00Z">
        <w:r>
          <w:rPr/>
          <w:t>baseline</w:t>
        </w:r>
      </w:ins>
      <w:ins w:id="2641" w:author="v5.0" w:date="2009-10-19T18:40:00Z">
        <w:r>
          <w:rPr/>
          <w:t xml:space="preserve"> text)</w:t>
        </w:r>
      </w:ins>
    </w:p>
    <w:p>
      <w:pPr>
        <w:pStyle w:val="Normal"/>
        <w:rPr/>
      </w:pPr>
      <w:ins w:id="2643" w:author="v5.0" w:date="2009-10-19T18:40:00Z">
        <w:r>
          <w:rPr/>
          <w:t>The ACE shall be modulated using a uniform loading of 2 bits per sub-carrier on all SSC set. For the ACE, ISC = SSC. All ISC sub-carriers shall be modulated by a pseudo-random sequence of bits, as described in §7.1.4.2.6.</w:t>
        </w:r>
      </w:ins>
    </w:p>
    <w:p>
      <w:pPr>
        <w:pStyle w:val="Normal"/>
        <w:rPr>
          <w:iCs/>
        </w:rPr>
      </w:pPr>
      <w:r>
        <w:rPr>
          <w:iCs/>
        </w:rPr>
        <w:t xml:space="preserve"> </w:t>
      </w:r>
    </w:p>
    <w:p>
      <w:pPr>
        <w:pStyle w:val="Heading5"/>
        <w:rPr/>
      </w:pPr>
      <w:r>
        <w:rPr/>
        <w:t>7.1.4.2.6</w:t>
        <w:tab/>
        <w:t xml:space="preserve">Modulation of unloaded sub-carriers </w:t>
      </w:r>
      <w:ins w:id="2644" w:author="v5.0" w:date="2009-10-19T18:40:00Z">
        <w:r>
          <w:rPr/>
          <w:t>(</w:t>
        </w:r>
      </w:ins>
      <w:ins w:id="2645" w:author="v5.0" w:date="2009-10-19T19:01:00Z">
        <w:r>
          <w:rPr/>
          <w:t>baseline</w:t>
        </w:r>
      </w:ins>
      <w:ins w:id="2646" w:author="v5.0" w:date="2009-10-19T18:40:00Z">
        <w:r>
          <w:rPr/>
          <w:t xml:space="preserve"> text)</w:t>
        </w:r>
      </w:ins>
      <w:r>
        <w:rPr/>
        <w:t xml:space="preserve"> </w:t>
      </w:r>
    </w:p>
    <w:p>
      <w:pPr>
        <w:pStyle w:val="Normal"/>
        <w:jc w:val="both"/>
        <w:rPr/>
      </w:pPr>
      <w:r>
        <w:rPr/>
        <w:t xml:space="preserve">Supported sub-carriers (SSC) that are not loaded with payload bits or that are partially loaded with payload bits shall be loaded with a pseudo-random sequence defined by the Linear Feedback Shift Register (LFSR) generator with the polynomial </w:t>
      </w:r>
      <w:r>
        <w:rPr>
          <w:i/>
          <w:iCs/>
        </w:rPr>
        <w:t>p(x)=x</w:t>
      </w:r>
      <w:r>
        <w:rPr>
          <w:i/>
          <w:iCs/>
          <w:vertAlign w:val="superscript"/>
        </w:rPr>
        <w:t>23</w:t>
      </w:r>
      <w:r>
        <w:rPr>
          <w:i/>
          <w:iCs/>
        </w:rPr>
        <w:t>+x</w:t>
      </w:r>
      <w:r>
        <w:rPr>
          <w:i/>
          <w:iCs/>
          <w:vertAlign w:val="superscript"/>
        </w:rPr>
        <w:t>18</w:t>
      </w:r>
      <w:r>
        <w:rPr>
          <w:i/>
          <w:iCs/>
        </w:rPr>
        <w:t>+</w:t>
      </w:r>
      <w:r>
        <w:rPr/>
        <w:t>1 shown in Figure 7-14. The LFSR generator shall be initialized at the beginning each OFDM symbol with a seed from Table 7-21. The i</w:t>
      </w:r>
      <w:r>
        <w:rPr>
          <w:vertAlign w:val="superscript"/>
        </w:rPr>
        <w:t>th</w:t>
      </w:r>
      <w:r>
        <w:rPr/>
        <w:t xml:space="preserve"> payload symbol shall use the seed S</w:t>
      </w:r>
      <w:r>
        <w:rPr>
          <w:i/>
          <w:vertAlign w:val="subscript"/>
        </w:rPr>
        <w:t>k</w:t>
      </w:r>
      <w:r>
        <w:rPr/>
        <w:t xml:space="preserve"> where </w:t>
      </w:r>
      <w:r>
        <w:rPr>
          <w:i/>
        </w:rPr>
        <w:t>k</w:t>
      </w:r>
      <w:r>
        <w:rPr/>
        <w:t xml:space="preserve"> is equal to (</w:t>
      </w:r>
      <w:r>
        <w:rPr>
          <w:i/>
        </w:rPr>
        <w:t>i</w:t>
      </w:r>
      <w:r>
        <w:rPr/>
        <w:t xml:space="preserve">-1, modulo 64) +1, where </w:t>
      </w:r>
      <w:r>
        <w:rPr>
          <w:i/>
        </w:rPr>
        <w:t>i</w:t>
      </w:r>
      <w:r>
        <w:rPr/>
        <w:t>=1,2,3,4,...</w:t>
      </w:r>
    </w:p>
    <w:p>
      <w:pPr>
        <w:pStyle w:val="Normal"/>
        <w:ind w:left="708" w:hanging="0"/>
        <w:jc w:val="both"/>
        <w:rPr/>
      </w:pPr>
      <w:r>
        <w:rPr/>
        <w:t>NOTE – Seeds S</w:t>
      </w:r>
      <w:r>
        <w:rPr>
          <w:vertAlign w:val="subscript"/>
        </w:rPr>
        <w:t>1</w:t>
      </w:r>
      <w:r>
        <w:rPr/>
        <w:t xml:space="preserve"> to S</w:t>
      </w:r>
      <w:r>
        <w:rPr>
          <w:vertAlign w:val="subscript"/>
        </w:rPr>
        <w:t>64</w:t>
      </w:r>
      <w:r>
        <w:rPr/>
        <w:t xml:space="preserve"> are used to initialize the LFSR for payload symbols 1-64, 65-127 and so on. </w:t>
      </w:r>
    </w:p>
    <w:p>
      <w:pPr>
        <w:pStyle w:val="Normal"/>
        <w:jc w:val="both"/>
        <w:rPr/>
      </w:pPr>
      <w:r>
        <w:rPr/>
        <w:t>The LFSR shall be advanced by two bits for each sub-carrier (for both SSC and MSC) of each symbol of the payload.</w:t>
      </w:r>
      <w:del w:id="2647" w:author="v5.0" w:date="2009-10-19T18:40:00Z">
        <w:r>
          <w:rPr/>
          <w:delText xml:space="preserve"> If a special channel-estimation symbol is used after the PHY-frame header, it</w:delText>
        </w:r>
      </w:del>
      <w:ins w:id="2648" w:author="v5.0" w:date="2009-10-19T18:40:00Z">
        <w:r>
          <w:rPr/>
          <w:t>ACE symbols</w:t>
        </w:r>
      </w:ins>
      <w:r>
        <w:rPr/>
        <w:t xml:space="preserve"> shall be considered as </w:t>
      </w:r>
      <w:del w:id="2649" w:author="v5.0" w:date="2009-10-19T18:40:00Z">
        <w:r>
          <w:rPr/>
          <w:delText xml:space="preserve">a </w:delText>
        </w:r>
      </w:del>
      <w:r>
        <w:rPr/>
        <w:t>payload symbol</w:t>
      </w:r>
      <w:ins w:id="2650" w:author="v5.0" w:date="2009-10-19T18:40:00Z">
        <w:r>
          <w:rPr/>
          <w:t>s</w:t>
        </w:r>
      </w:ins>
      <w:r>
        <w:rPr/>
        <w:t>.</w:t>
      </w:r>
    </w:p>
    <w:p>
      <w:pPr>
        <w:pStyle w:val="Normal"/>
        <w:jc w:val="both"/>
        <w:rPr/>
      </w:pPr>
      <w:r>
        <w:rPr/>
      </w:r>
    </w:p>
    <w:p>
      <w:pPr>
        <w:pStyle w:val="Normal"/>
        <w:keepNext w:val="true"/>
        <w:jc w:val="center"/>
        <w:rPr/>
      </w:pPr>
      <w:r>
        <w:rPr/>
        <w:object w:dxaOrig="12855" w:dyaOrig="38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134.45pt" filled="f" o:ole="">
            <v:imagedata r:id="rId14" o:title=""/>
          </v:shape>
          <o:OLEObject Type="Embed" ProgID="" ShapeID="ole_rId13" DrawAspect="Content" ObjectID="_1707240170" r:id="rId13"/>
        </w:object>
      </w:r>
    </w:p>
    <w:p>
      <w:pPr>
        <w:pStyle w:val="StyleCaptionCentered"/>
        <w:rPr/>
      </w:pPr>
      <w:r>
        <w:rPr/>
        <w:t>Figure 7-14/G.9960 –</w:t>
      </w:r>
      <w:del w:id="2651" w:author="v5.0" w:date="2009-10-19T18:41:00Z">
        <w:r>
          <w:rPr/>
          <w:delText xml:space="preserve"> </w:delText>
        </w:r>
      </w:del>
      <w:r>
        <w:rPr/>
        <w:t xml:space="preserve"> LFSR for modulation of unloaded and partially loaded sub-carriers</w:t>
      </w:r>
    </w:p>
    <w:p>
      <w:pPr>
        <w:pStyle w:val="TableNotitle"/>
        <w:rPr/>
      </w:pPr>
      <w:r>
        <w:rPr/>
        <w:t xml:space="preserve">Table 7-21/G.9960 – LFSR seeds </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ableheader"/>
              <w:rPr/>
            </w:pPr>
            <w:r>
              <w:rPr/>
              <w:t>Seed index k</w:t>
            </w:r>
          </w:p>
        </w:tc>
        <w:tc>
          <w:tcPr>
            <w:tcW w:w="4322" w:type="dxa"/>
            <w:tcBorders>
              <w:top w:val="single" w:sz="4" w:space="0" w:color="000000"/>
              <w:left w:val="single" w:sz="4" w:space="0" w:color="000000"/>
              <w:bottom w:val="single" w:sz="4" w:space="0" w:color="000000"/>
              <w:right w:val="single" w:sz="4" w:space="0" w:color="000000"/>
            </w:tcBorders>
          </w:tcPr>
          <w:p>
            <w:pPr>
              <w:pStyle w:val="Tableheader"/>
              <w:rPr/>
            </w:pPr>
            <w:r>
              <w:rPr/>
              <w:t>Seed (S</w:t>
            </w:r>
            <w:r>
              <w:rPr>
                <w:vertAlign w:val="subscript"/>
              </w:rPr>
              <w:t>k</w:t>
            </w:r>
            <w:r>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FFFF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6B4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8A9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5F4E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B4CB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F021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A64C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14CD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49D5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348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A3DF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B95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C677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579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039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DB87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2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E1A3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DE6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C5B4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964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13D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9504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0FDE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CD04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6C6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169B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804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3FE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1F1B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D2BA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1E4D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71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85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CF7F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D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0A7E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C622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4DC6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715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4A7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5238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8B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FA2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77A6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154D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5C20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D21F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BEDE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08D6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B75D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2BA6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D06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F56E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143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F136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359E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D86A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5373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5846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CE92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B7E3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0B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1EA6</w:t>
            </w:r>
          </w:p>
        </w:tc>
      </w:tr>
    </w:tbl>
    <w:p>
      <w:pPr>
        <w:pStyle w:val="Normal"/>
        <w:jc w:val="both"/>
        <w:rPr/>
      </w:pPr>
      <w:r>
        <w:rPr/>
        <w:t>The modulation of sub-carriers that are not loaded with payload bits shall be as follows:</w:t>
      </w:r>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Starting at the beginning of the first payload OFDM symbol, each sub-carrier from the ISC set shall be modulated with the two bits which are the LSBs of the LFSR, </w:t>
      </w:r>
      <w:r>
        <w:rPr>
          <w:i/>
        </w:rPr>
        <w:t>c</w:t>
      </w:r>
      <w:r>
        <w:rPr>
          <w:vertAlign w:val="subscript"/>
        </w:rPr>
        <w:t>1</w:t>
      </w:r>
      <w:r>
        <w:rPr/>
        <w:t xml:space="preserve">, and  </w:t>
      </w:r>
      <w:r>
        <w:rPr>
          <w:i/>
        </w:rPr>
        <w:t>c</w:t>
      </w:r>
      <w:r>
        <w:rPr>
          <w:vertAlign w:val="subscript"/>
        </w:rPr>
        <w:t xml:space="preserve">2 </w:t>
      </w:r>
      <w:r>
        <w:rPr/>
        <w:t>using 2-bits constellation mapping defined in §7.1.4.3.1.1 (</w:t>
      </w:r>
      <w:r>
        <w:rPr>
          <w:i/>
        </w:rPr>
        <w:t>c</w:t>
      </w:r>
      <w:r>
        <w:rPr>
          <w:vertAlign w:val="subscript"/>
        </w:rPr>
        <w:t>1</w:t>
      </w:r>
      <w:r>
        <w:rPr/>
        <w:t xml:space="preserve"> is transmitted first).</w:t>
      </w:r>
      <w:del w:id="2652" w:author="v5.0" w:date="2009-10-19T18:41:00Z">
        <w:r>
          <w:rPr/>
          <w:delText xml:space="preserve"> All SSC of a channel-estimation symbol are ISC.</w:delText>
        </w:r>
      </w:del>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In every OFDM symbol of payload, if the number of bits in the symbol frame doesn’t fill the entire symbol, the bits from the LFSR shall be used to fill the remainder of the symbol frame, by taking the sequential groups of </w:t>
      </w:r>
      <w:r>
        <w:rPr>
          <w:i/>
          <w:iCs/>
        </w:rPr>
        <w:t>m</w:t>
      </w:r>
      <w:r>
        <w:rPr/>
        <w:t xml:space="preserve"> LSBs of the LFSR and mapping them onto the remaining sub-carriers so that LSB of LFSR is transmitted first and in the order defined by the current BAT, where </w:t>
      </w:r>
      <w:r>
        <w:rPr>
          <w:i/>
          <w:iCs/>
        </w:rPr>
        <w:t xml:space="preserve">m </w:t>
      </w:r>
      <w:r>
        <w:rPr/>
        <w:t xml:space="preserve">is the number of bits allocated for that sub-carrier by the BAT. For the first padded sub-carrier, if </w:t>
      </w:r>
      <w:r>
        <w:rPr>
          <w:i/>
        </w:rPr>
        <w:t>n</w:t>
      </w:r>
      <w:r>
        <w:rPr/>
        <w:t xml:space="preserve"> bits of the </w:t>
      </w:r>
      <w:r>
        <w:rPr>
          <w:i/>
        </w:rPr>
        <w:t>m</w:t>
      </w:r>
      <w:r>
        <w:rPr/>
        <w:t xml:space="preserve"> loaded bits are data bits, these </w:t>
      </w:r>
      <w:r>
        <w:rPr>
          <w:i/>
        </w:rPr>
        <w:t>n</w:t>
      </w:r>
      <w:r>
        <w:rPr/>
        <w:t xml:space="preserve"> data bits shall be loaded as the LSBs of the group of bits mapped on the constellation point, and the </w:t>
      </w:r>
      <w:r>
        <w:rPr>
          <w:i/>
          <w:iCs/>
        </w:rPr>
        <w:t>m</w:t>
      </w:r>
      <w:r>
        <w:rPr>
          <w:rFonts w:eastAsia="Symbol" w:cs="Symbol" w:ascii="Symbol" w:hAnsi="Symbol"/>
          <w:i/>
          <w:iCs/>
        </w:rPr>
        <w:t></w:t>
      </w:r>
      <w:r>
        <w:rPr>
          <w:i/>
          <w:iCs/>
        </w:rPr>
        <w:t>n</w:t>
      </w:r>
      <w:r>
        <w:rPr/>
        <w:t xml:space="preserve"> bits of the LFSR shall be used as the MSBs of the group of bits mapped on the constellation point starting from LSB of LFSR.</w:t>
      </w:r>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In the case of a Probe frame, starting at the beginning of the first payload OFDM symbol, each sub-carrier from the ISC set shall be modulated with the </w:t>
      </w:r>
      <w:del w:id="2653" w:author="v5.0" w:date="2009-10-19T18:41:00Z">
        <w:r>
          <w:rPr/>
          <w:delText xml:space="preserve">one </w:delText>
        </w:r>
      </w:del>
      <w:ins w:id="2654" w:author="v5.0" w:date="2009-10-19T18:41:00Z">
        <w:r>
          <w:rPr/>
          <w:t xml:space="preserve">two </w:t>
        </w:r>
      </w:ins>
      <w:r>
        <w:rPr/>
        <w:t>bit</w:t>
      </w:r>
      <w:ins w:id="2655" w:author="v5.0" w:date="2009-10-19T18:41:00Z">
        <w:r>
          <w:rPr/>
          <w:t>s</w:t>
        </w:r>
      </w:ins>
      <w:r>
        <w:rPr/>
        <w:t xml:space="preserve">, which </w:t>
      </w:r>
      <w:del w:id="2656" w:author="v5.0" w:date="2009-10-19T18:41:00Z">
        <w:r>
          <w:rPr/>
          <w:delText xml:space="preserve">is </w:delText>
        </w:r>
      </w:del>
      <w:ins w:id="2657" w:author="v5.0" w:date="2009-10-19T18:41:00Z">
        <w:r>
          <w:rPr/>
          <w:t xml:space="preserve">are </w:t>
        </w:r>
      </w:ins>
      <w:r>
        <w:rPr/>
        <w:t>the LSB</w:t>
      </w:r>
      <w:ins w:id="2658" w:author="v5.0" w:date="2009-10-19T18:42:00Z">
        <w:r>
          <w:rPr/>
          <w:t>s</w:t>
        </w:r>
      </w:ins>
      <w:r>
        <w:rPr/>
        <w:t xml:space="preserve"> of the LFSR, </w:t>
      </w:r>
      <w:r>
        <w:rPr>
          <w:i/>
        </w:rPr>
        <w:t>c</w:t>
      </w:r>
      <w:r>
        <w:rPr>
          <w:vertAlign w:val="subscript"/>
        </w:rPr>
        <w:t>1</w:t>
      </w:r>
      <w:ins w:id="2659" w:author="v5.0" w:date="2009-10-19T18:42:00Z">
        <w:r>
          <w:rPr/>
          <w:t xml:space="preserve"> and </w:t>
        </w:r>
      </w:ins>
      <w:ins w:id="2660" w:author="v5.0" w:date="2009-10-19T18:42:00Z">
        <w:r>
          <w:rPr>
            <w:i/>
          </w:rPr>
          <w:t>c</w:t>
        </w:r>
      </w:ins>
      <w:ins w:id="2661" w:author="v5.0" w:date="2009-10-19T18:42:00Z">
        <w:r>
          <w:rPr>
            <w:vertAlign w:val="subscript"/>
          </w:rPr>
          <w:t>2</w:t>
        </w:r>
      </w:ins>
      <w:r>
        <w:rPr/>
        <w:t xml:space="preserve">, using </w:t>
      </w:r>
      <w:del w:id="2662" w:author="v5.0" w:date="2009-10-19T18:42:00Z">
        <w:r>
          <w:rPr/>
          <w:delText>1</w:delText>
        </w:r>
      </w:del>
      <w:ins w:id="2663" w:author="v5.0" w:date="2009-10-19T18:42:00Z">
        <w:r>
          <w:rPr/>
          <w:t>2</w:t>
        </w:r>
      </w:ins>
      <w:r>
        <w:rPr/>
        <w:t>-bit constellation mapping defined in §7.1.4.3.1.</w:t>
      </w:r>
      <w:ins w:id="2664" w:author="v5.0" w:date="2009-10-19T18:42:00Z">
        <w:r>
          <w:rPr/>
          <w:t>1</w:t>
        </w:r>
      </w:ins>
      <w:del w:id="2665" w:author="v5.0" w:date="2009-10-19T18:42:00Z">
        <w:r>
          <w:rPr/>
          <w:delText>2</w:delText>
        </w:r>
      </w:del>
      <w:ins w:id="2666" w:author="v5.0" w:date="2009-10-19T18:42:00Z">
        <w:r>
          <w:rPr/>
          <w:t xml:space="preserve"> (</w:t>
        </w:r>
      </w:ins>
      <w:ins w:id="2667" w:author="v5.0" w:date="2009-10-19T18:42:00Z">
        <w:r>
          <w:rPr>
            <w:i/>
          </w:rPr>
          <w:t>c</w:t>
        </w:r>
      </w:ins>
      <w:ins w:id="2668" w:author="v5.0" w:date="2009-10-19T18:42:00Z">
        <w:r>
          <w:rPr>
            <w:vertAlign w:val="subscript"/>
          </w:rPr>
          <w:t>1</w:t>
        </w:r>
      </w:ins>
      <w:ins w:id="2669" w:author="v5.0" w:date="2009-10-19T18:42:00Z">
        <w:r>
          <w:rPr/>
          <w:t xml:space="preserve"> is transmitted first)</w:t>
        </w:r>
      </w:ins>
      <w:r>
        <w:rPr/>
        <w:t>.</w:t>
      </w:r>
    </w:p>
    <w:p>
      <w:pPr>
        <w:pStyle w:val="Normal"/>
        <w:jc w:val="both"/>
        <w:rPr/>
      </w:pPr>
      <w:r>
        <w:rPr/>
        <w:t>Bits from LFSR are generated and loaded on sub-carriers in the order of logical indices, according to subcarrier indexing defined in §7.1.4.1. Modulation of unloaded sub-carriers shall start from the unloaded SSC sub-carrier with the first logical index (</w:t>
      </w:r>
      <w:r>
        <w:rPr>
          <w:i/>
        </w:rPr>
        <w:t>t</w:t>
      </w:r>
      <w:r>
        <w:rPr>
          <w:vertAlign w:val="subscript"/>
        </w:rPr>
        <w:t>0</w:t>
      </w:r>
      <w:r>
        <w:rPr/>
        <w:t>) of the first payload symbol, continue in ascending order of logical indices till the unloaded SSC sub-carrier with the last logical index (</w:t>
      </w:r>
      <w:r>
        <w:rPr>
          <w:i/>
        </w:rPr>
        <w:t>t</w:t>
      </w:r>
      <w:r>
        <w:rPr>
          <w:i/>
          <w:vertAlign w:val="subscript"/>
        </w:rPr>
        <w:t>N</w:t>
      </w:r>
      <w:r>
        <w:rPr>
          <w:vertAlign w:val="subscript"/>
        </w:rPr>
        <w:t>-1</w:t>
      </w:r>
      <w:r>
        <w:rPr/>
        <w:t xml:space="preserve">) of the first payload symbol, continue with the unloaded SSC sub-carrier with the first logical index of the second payload symbol, continue in ascending order of logical indices till the unloaded SSC sub-carrier with the last logical index of the second payload symbol, and so on till the unloaded SSC sub-carrier with the last logical index of the last payload symbol. </w:t>
      </w:r>
    </w:p>
    <w:p>
      <w:pPr>
        <w:pStyle w:val="Normal"/>
        <w:jc w:val="both"/>
        <w:rPr/>
      </w:pPr>
      <w:r>
        <w:rPr/>
        <w:t>The ASC from the SSC set are loaded according to the corresponding BAT as defined</w:t>
      </w:r>
      <w:del w:id="2670" w:author="v5.0" w:date="2009-10-19T18:43:00Z">
        <w:r>
          <w:rPr/>
          <w:delText>.</w:delText>
        </w:r>
      </w:del>
      <w:r>
        <w:rPr/>
        <w:t xml:space="preserve"> in §7.1.4.2.2.</w:t>
      </w:r>
    </w:p>
    <w:p>
      <w:pPr>
        <w:pStyle w:val="Normal"/>
        <w:rPr>
          <w:rFonts w:eastAsia="MS Mincho;ＭＳ 明朝"/>
          <w:b/>
          <w:b/>
          <w:szCs w:val="24"/>
          <w:u w:val="single"/>
        </w:rPr>
      </w:pPr>
      <w:r>
        <w:rPr>
          <w:rFonts w:eastAsia="MS Mincho;ＭＳ 明朝"/>
          <w:b/>
          <w:szCs w:val="24"/>
          <w:u w:val="single"/>
        </w:rPr>
        <w:t>16.</w:t>
        <w:tab/>
        <w:t>Revise §</w:t>
      </w:r>
      <w:r>
        <w:rPr>
          <w:rFonts w:cs="timesnewroman;Times New Roman" w:ascii="timesnewroman;Times New Roman" w:hAnsi="timesnewroman;Times New Roman"/>
          <w:b/>
          <w:bCs/>
          <w:color w:val="000000"/>
          <w:szCs w:val="24"/>
          <w:u w:val="single"/>
        </w:rPr>
        <w:t>7.1.4.4.2</w:t>
      </w:r>
      <w:r>
        <w:rPr>
          <w:rFonts w:eastAsia="MS Mincho;ＭＳ 明朝"/>
          <w:b/>
          <w:szCs w:val="24"/>
          <w:u w:val="single"/>
        </w:rPr>
        <w:t xml:space="preserve"> as follows:</w:t>
      </w:r>
    </w:p>
    <w:p>
      <w:pPr>
        <w:pStyle w:val="Heading5"/>
        <w:rPr/>
      </w:pPr>
      <w:r>
        <w:rPr/>
        <w:t>7.1.4.4.2</w:t>
        <w:tab/>
        <w:t xml:space="preserve">Cyclic extension and OFDM symbol </w:t>
      </w:r>
      <w:ins w:id="2671" w:author="v5.0" w:date="2009-10-19T18:44:00Z">
        <w:r>
          <w:rPr/>
          <w:t>(</w:t>
        </w:r>
      </w:ins>
      <w:ins w:id="2672" w:author="v5.0" w:date="2009-10-19T19:01:00Z">
        <w:r>
          <w:rPr/>
          <w:t>baseline</w:t>
        </w:r>
      </w:ins>
      <w:ins w:id="2673" w:author="v5.0" w:date="2009-10-19T18:44:00Z">
        <w:r>
          <w:rPr/>
          <w:t xml:space="preserve"> text)</w:t>
        </w:r>
      </w:ins>
      <w:r>
        <w:rPr/>
        <w:t xml:space="preserve"> </w:t>
      </w:r>
    </w:p>
    <w:p>
      <w:pPr>
        <w:pStyle w:val="Normal"/>
        <w:widowControl w:val="false"/>
        <w:rPr/>
      </w:pPr>
      <w:r>
        <w:rPr/>
        <w:t xml:space="preserve">The cyclic extension provides a guard interval between adjacent OFDM symbols. This guard interval is intended to protect against inter-symbol interference (ISI). </w:t>
      </w:r>
    </w:p>
    <w:p>
      <w:pPr>
        <w:pStyle w:val="Normal"/>
        <w:widowControl w:val="false"/>
        <w:rPr/>
      </w:pPr>
      <w:r>
        <w:rPr/>
        <w:t xml:space="preserve">In OFDM, the guard interval of the </w:t>
      </w:r>
      <w:r>
        <w:rPr>
          <w:i/>
          <w:iCs/>
        </w:rPr>
        <w:t>l-</w:t>
      </w:r>
      <w:r>
        <w:rPr/>
        <w:t xml:space="preserve">th OFDM symbol in the frame shall be implemented by pre-pending the last </w:t>
      </w:r>
      <w:r>
        <w:rPr>
          <w:i/>
          <w:iCs/>
        </w:rPr>
        <w:t>N</w:t>
      </w:r>
      <w:r>
        <w:rPr>
          <w:i/>
          <w:iCs/>
          <w:vertAlign w:val="subscript"/>
        </w:rPr>
        <w:t>CP</w:t>
      </w:r>
      <w:r>
        <w:rPr>
          <w:i/>
          <w:iCs/>
        </w:rPr>
        <w:t>(l)</w:t>
      </w:r>
      <w:r>
        <w:rPr/>
        <w:t xml:space="preserve"> samples of the IDFT output (called cyclic prefix) to its output </w:t>
      </w:r>
      <w:r>
        <w:rPr>
          <w:i/>
          <w:iCs/>
        </w:rPr>
        <w:t>N</w:t>
      </w:r>
      <w:r>
        <w:rPr/>
        <w:t xml:space="preserve"> samples, as presented in Figure 7-22. The order of samples in the symbol shall be as follows: </w:t>
      </w:r>
    </w:p>
    <w:p>
      <w:pPr>
        <w:pStyle w:val="Normal"/>
        <w:widowControl w:val="false"/>
        <w:numPr>
          <w:ilvl w:val="0"/>
          <w:numId w:val="19"/>
        </w:numPr>
        <w:tabs>
          <w:tab w:val="clear" w:pos="794"/>
          <w:tab w:val="clear" w:pos="1191"/>
          <w:tab w:val="clear" w:pos="1588"/>
          <w:tab w:val="clear" w:pos="1985"/>
        </w:tabs>
        <w:overflowPunct w:val="true"/>
        <w:autoSpaceDE w:val="true"/>
        <w:jc w:val="both"/>
        <w:textAlignment w:val="auto"/>
        <w:rPr/>
      </w:pPr>
      <w:r>
        <w:rPr/>
        <w:t xml:space="preserve">The first sample of the symbol is the IDFT output sample </w:t>
      </w:r>
      <w:r>
        <w:rPr>
          <w:i/>
          <w:iCs/>
        </w:rPr>
        <w:t>N</w:t>
      </w:r>
      <w:r>
        <w:rPr>
          <w:rFonts w:eastAsia="Symbol" w:cs="Symbol" w:ascii="Symbol" w:hAnsi="Symbol"/>
        </w:rPr>
        <w:t></w:t>
      </w:r>
      <w:r>
        <w:rPr>
          <w:i/>
          <w:iCs/>
        </w:rPr>
        <w:t>N</w:t>
      </w:r>
      <w:r>
        <w:rPr>
          <w:vertAlign w:val="subscript"/>
        </w:rPr>
        <w:t>CP</w:t>
      </w:r>
      <w:r>
        <w:rPr>
          <w:i/>
        </w:rPr>
        <w:t>(l)</w:t>
      </w:r>
      <w:r>
        <w:rPr/>
        <w:t>;</w:t>
      </w:r>
    </w:p>
    <w:p>
      <w:pPr>
        <w:pStyle w:val="Normal"/>
        <w:widowControl w:val="false"/>
        <w:numPr>
          <w:ilvl w:val="0"/>
          <w:numId w:val="19"/>
        </w:numPr>
        <w:rPr/>
      </w:pPr>
      <w:r>
        <w:rPr/>
        <w:t xml:space="preserve">The last sample of </w:t>
      </w:r>
      <w:r>
        <w:rPr>
          <w:iCs/>
        </w:rPr>
        <w:t>the cyclic prefix</w:t>
      </w:r>
      <w:r>
        <w:rPr/>
        <w:t xml:space="preserve"> is the IDFT output sample </w:t>
      </w:r>
      <w:r>
        <w:rPr>
          <w:i/>
          <w:iCs/>
        </w:rPr>
        <w:t>N</w:t>
      </w:r>
      <w:r>
        <w:rPr>
          <w:rFonts w:eastAsia="Symbol" w:cs="Symbol" w:ascii="Symbol" w:hAnsi="Symbol"/>
        </w:rPr>
        <w:t></w:t>
      </w:r>
      <w:r>
        <w:rPr/>
        <w:t>1; the next sample is the IDFT output sample 0.</w:t>
      </w:r>
    </w:p>
    <w:p>
      <w:pPr>
        <w:pStyle w:val="Normal"/>
        <w:widowControl w:val="false"/>
        <w:rPr/>
      </w:pPr>
      <w:r>
        <w:rPr/>
        <w:t xml:space="preserve">The </w:t>
      </w:r>
      <w:r>
        <w:rPr>
          <w:i/>
          <w:iCs/>
        </w:rPr>
        <w:t>l</w:t>
      </w:r>
      <w:r>
        <w:rPr/>
        <w:t xml:space="preserve">-th OFDM symbol consists of </w:t>
      </w:r>
      <w:r>
        <w:rPr>
          <w:i/>
          <w:iCs/>
        </w:rPr>
        <w:t>N</w:t>
      </w:r>
      <w:r>
        <w:rPr/>
        <w:t xml:space="preserve"> IDFT samples and </w:t>
      </w:r>
      <w:r>
        <w:rPr>
          <w:i/>
          <w:iCs/>
        </w:rPr>
        <w:t>N</w:t>
      </w:r>
      <w:r>
        <w:rPr>
          <w:vertAlign w:val="subscript"/>
        </w:rPr>
        <w:t>CP</w:t>
      </w:r>
      <w:r>
        <w:rPr/>
        <w:t>(</w:t>
      </w:r>
      <w:r>
        <w:rPr>
          <w:i/>
        </w:rPr>
        <w:t>l</w:t>
      </w:r>
      <w:r>
        <w:rPr/>
        <w:t>)</w:t>
      </w:r>
      <w:r>
        <w:rPr>
          <w:vertAlign w:val="subscript"/>
        </w:rPr>
        <w:t xml:space="preserve"> </w:t>
      </w:r>
      <w:r>
        <w:rPr/>
        <w:t>cyclic extension, samples, in total:</w:t>
      </w:r>
    </w:p>
    <w:p>
      <w:pPr>
        <w:pStyle w:val="Equation"/>
        <w:rPr/>
      </w:pPr>
      <w:r>
        <w:rPr>
          <w:i/>
          <w:iCs/>
        </w:rPr>
        <w:t>N</w:t>
      </w:r>
      <w:r>
        <w:rPr>
          <w:i/>
          <w:iCs/>
          <w:vertAlign w:val="subscript"/>
        </w:rPr>
        <w:t>W</w:t>
      </w:r>
      <w:r>
        <w:rPr>
          <w:iCs/>
        </w:rPr>
        <w:t>(</w:t>
      </w:r>
      <w:r>
        <w:rPr>
          <w:i/>
          <w:iCs/>
        </w:rPr>
        <w:t>l</w:t>
      </w:r>
      <w:r>
        <w:rPr>
          <w:iCs/>
        </w:rPr>
        <w:t>)</w:t>
      </w:r>
      <w:r>
        <w:rPr/>
        <w:t xml:space="preserve"> = </w:t>
      </w:r>
      <w:r>
        <w:rPr>
          <w:i/>
          <w:iCs/>
        </w:rPr>
        <w:t>N</w:t>
      </w:r>
      <w:r>
        <w:rPr/>
        <w:t xml:space="preserve"> + </w:t>
      </w:r>
      <w:r>
        <w:rPr>
          <w:i/>
          <w:iCs/>
        </w:rPr>
        <w:t>N</w:t>
      </w:r>
      <w:r>
        <w:rPr>
          <w:i/>
          <w:iCs/>
          <w:vertAlign w:val="subscript"/>
        </w:rPr>
        <w:t>CP</w:t>
      </w:r>
      <w:r>
        <w:rPr>
          <w:iCs/>
        </w:rPr>
        <w:t>(</w:t>
      </w:r>
      <w:r>
        <w:rPr>
          <w:i/>
          <w:iCs/>
        </w:rPr>
        <w:t>l</w:t>
      </w:r>
      <w:r>
        <w:rPr>
          <w:iCs/>
        </w:rPr>
        <w:t>)</w:t>
      </w:r>
      <w:r>
        <w:rPr/>
        <w:t xml:space="preserve"> [samples]. </w:t>
      </w:r>
    </w:p>
    <w:p>
      <w:pPr>
        <w:pStyle w:val="Normal"/>
        <w:widowControl w:val="false"/>
        <w:rPr/>
      </w:pPr>
      <w:r>
        <w:rPr/>
        <w:t xml:space="preserve">After cyclic extension as described above, time-domain samples at the reference point </w:t>
      </w:r>
      <w:r>
        <w:rPr>
          <w:i/>
          <w:iCs/>
        </w:rPr>
        <w:t>υ</w:t>
      </w:r>
      <w:r>
        <w:rPr>
          <w:vertAlign w:val="subscript"/>
        </w:rPr>
        <w:t>n,1</w:t>
      </w:r>
      <w:r>
        <w:rPr/>
        <w:t xml:space="preserve"> in Figure 7.19 shall comply with the following equations:</w:t>
      </w:r>
    </w:p>
    <w:p>
      <w:pPr>
        <w:pStyle w:val="Equation"/>
        <w:ind w:left="567" w:hanging="0"/>
        <w:rPr/>
      </w:pPr>
      <w:r>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exp</m:t>
              </m:r>
            </m:e>
          </m:nary>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i</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N</m:t>
                  </m:r>
                </m:den>
              </m:f>
            </m:e>
          </m:d>
          <m:r>
            <m:rPr>
              <m:lit/>
              <m:nor/>
            </m:rPr>
            <w:rPr>
              <w:rFonts w:ascii="Cambria Math" w:hAnsi="Cambria Math"/>
            </w:rPr>
            <m:t xml:space="preserve">      for </m:t>
          </m:r>
          <m:r>
            <w:rPr>
              <w:rFonts w:ascii="Cambria Math" w:hAnsi="Cambria Math"/>
            </w:rPr>
            <m:t xml:space="preserve">n</m:t>
          </m:r>
          <m:r>
            <w:rPr>
              <w:rFonts w:ascii="Cambria Math" w:hAnsi="Cambria Math"/>
            </w:rPr>
            <m:t xml:space="preserve">=</m:t>
          </m:r>
          <m:r>
            <m:rPr>
              <m:lit/>
              <m:nor/>
            </m:rPr>
            <w:rPr>
              <w:rFonts w:ascii="Cambria Math" w:hAnsi="Cambria Math"/>
            </w:rPr>
            <m:t xml:space="preserve">0 to </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 xml:space="preserve">The number of IDFT samples, </w:t>
      </w:r>
      <w:r>
        <w:rPr>
          <w:i/>
          <w:iCs/>
        </w:rPr>
        <w:t>N</w:t>
      </w:r>
      <w:r>
        <w:rPr/>
        <w:t xml:space="preserve">, and the number of windowed samples, </w:t>
      </w:r>
      <w:r>
        <w:rPr>
          <w:i/>
          <w:iCs/>
        </w:rPr>
        <w:t>β</w:t>
      </w:r>
      <w:r>
        <w:rPr/>
        <w:t xml:space="preserve">, shall be the same for all symbols of the same frame. The value of </w:t>
      </w:r>
      <w:r>
        <w:rPr>
          <w:i/>
          <w:iCs/>
        </w:rPr>
        <w:t>N</w:t>
      </w:r>
      <w:r>
        <w:rPr>
          <w:vertAlign w:val="subscript"/>
        </w:rPr>
        <w:t>CP</w:t>
      </w:r>
      <w:r>
        <w:rPr>
          <w:iCs/>
        </w:rPr>
        <w:t>(</w:t>
      </w:r>
      <w:r>
        <w:rPr>
          <w:i/>
          <w:iCs/>
        </w:rPr>
        <w:t>l</w:t>
      </w:r>
      <w:r>
        <w:rPr>
          <w:iCs/>
        </w:rPr>
        <w:t>)</w:t>
      </w:r>
      <w:r>
        <w:rPr/>
        <w:t xml:space="preserve"> (and the duration of the symbol </w:t>
      </w:r>
      <w:r>
        <w:rPr>
          <w:i/>
          <w:iCs/>
        </w:rPr>
        <w:t>N</w:t>
      </w:r>
      <w:r>
        <w:rPr>
          <w:vertAlign w:val="subscript"/>
        </w:rPr>
        <w:t>w</w:t>
      </w:r>
      <w:r>
        <w:rPr>
          <w:iCs/>
        </w:rPr>
        <w:t>(</w:t>
      </w:r>
      <w:r>
        <w:rPr>
          <w:i/>
          <w:iCs/>
        </w:rPr>
        <w:t>l</w:t>
      </w:r>
      <w:r>
        <w:rPr>
          <w:iCs/>
        </w:rPr>
        <w:t>)</w:t>
      </w:r>
      <w:r>
        <w:rPr/>
        <w:t>, accordingly) may change during the course of the frame, as following:</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All symbols of the header shall have the value of </w:t>
      </w:r>
      <w:r>
        <w:rPr>
          <w:i/>
          <w:iCs/>
        </w:rPr>
        <w:t>N</w:t>
      </w:r>
      <w:r>
        <w:rPr>
          <w:i/>
          <w:iCs/>
          <w:vertAlign w:val="subscript"/>
        </w:rPr>
        <w:t>GI-HD</w:t>
      </w:r>
      <w:r>
        <w:rPr>
          <w:i/>
          <w:iCs/>
        </w:rPr>
        <w:t>+β</w:t>
      </w:r>
      <w:r>
        <w:rPr/>
        <w:t xml:space="preserve"> defined in §7.1.4.6;</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The first two symbols of the payload shall have the default value </w:t>
      </w:r>
      <w:r>
        <w:rPr>
          <w:i/>
          <w:iCs/>
        </w:rPr>
        <w:t>N</w:t>
      </w:r>
      <w:r>
        <w:rPr>
          <w:i/>
          <w:iCs/>
          <w:vertAlign w:val="subscript"/>
        </w:rPr>
        <w:t>GI-DF</w:t>
      </w:r>
      <w:r>
        <w:rPr>
          <w:i/>
          <w:iCs/>
        </w:rPr>
        <w:t>+β</w:t>
      </w:r>
      <w:r>
        <w:rPr>
          <w:vertAlign w:val="subscript"/>
        </w:rPr>
        <w:t xml:space="preserve">, </w:t>
      </w:r>
      <w:r>
        <w:rPr/>
        <w:t xml:space="preserve">defined in §7.1.4.6. </w:t>
      </w:r>
      <w:del w:id="2674" w:author="v5.0" w:date="2009-10-19T18:45:00Z">
        <w:r>
          <w:rPr/>
          <w:delText>If a special channel-estimation symbol is used after the PHY-header, it</w:delText>
        </w:r>
      </w:del>
      <w:ins w:id="2675" w:author="v5.0" w:date="2009-10-19T18:45:00Z">
        <w:r>
          <w:rPr/>
          <w:t>ACE symbols</w:t>
        </w:r>
      </w:ins>
      <w:r>
        <w:rPr/>
        <w:t xml:space="preserve"> shall be considered as </w:t>
      </w:r>
      <w:del w:id="2676" w:author="v5.0" w:date="2009-10-19T18:45:00Z">
        <w:r>
          <w:rPr/>
          <w:delText xml:space="preserve">a </w:delText>
        </w:r>
      </w:del>
      <w:r>
        <w:rPr/>
        <w:t>payload symbol</w:t>
      </w:r>
      <w:ins w:id="2677" w:author="v5.0" w:date="2009-10-19T18:45:00Z">
        <w:r>
          <w:rPr/>
          <w:t>s</w:t>
        </w:r>
      </w:ins>
      <w:r>
        <w:rPr/>
        <w:t xml:space="preserve"> for this purpose;</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All the rest of the payload symbols shall have the same value of </w:t>
      </w:r>
      <w:r>
        <w:rPr>
          <w:i/>
          <w:iCs/>
        </w:rPr>
        <w:t>N</w:t>
      </w:r>
      <w:r>
        <w:rPr>
          <w:vertAlign w:val="subscript"/>
        </w:rPr>
        <w:t>GI</w:t>
      </w:r>
      <w:r>
        <w:rPr/>
        <w:t xml:space="preserve"> selected from the valid values defined in §7.1.4.6 and indicated in the header, as described in §7.1.2.1.  </w:t>
      </w:r>
    </w:p>
    <w:p>
      <w:pPr>
        <w:pStyle w:val="Normal"/>
        <w:rPr/>
      </w:pPr>
      <w:r>
        <w:rPr/>
      </w:r>
    </w:p>
    <w:p>
      <w:pPr>
        <w:pStyle w:val="Normal"/>
        <w:rPr>
          <w:rFonts w:eastAsia="MS Mincho;ＭＳ 明朝"/>
          <w:b/>
          <w:b/>
          <w:szCs w:val="24"/>
          <w:u w:val="single"/>
        </w:rPr>
      </w:pPr>
      <w:r>
        <w:rPr>
          <w:rFonts w:eastAsia="MS Mincho;ＭＳ 明朝"/>
          <w:b/>
          <w:szCs w:val="24"/>
          <w:u w:val="single"/>
        </w:rPr>
        <w:t>17.</w:t>
        <w:tab/>
        <w:t>Revise §</w:t>
      </w:r>
      <w:r>
        <w:rPr>
          <w:rFonts w:cs="timesnewroman;Times New Roman" w:ascii="timesnewroman;Times New Roman" w:hAnsi="timesnewroman;Times New Roman"/>
          <w:b/>
          <w:bCs/>
          <w:color w:val="000000"/>
          <w:szCs w:val="24"/>
          <w:u w:val="single"/>
        </w:rPr>
        <w:t>7.1.4.5</w:t>
      </w:r>
      <w:r>
        <w:rPr>
          <w:rFonts w:eastAsia="MS Mincho;ＭＳ 明朝"/>
          <w:b/>
          <w:szCs w:val="24"/>
          <w:u w:val="single"/>
        </w:rPr>
        <w:t xml:space="preserve"> as follows:</w:t>
      </w:r>
    </w:p>
    <w:p>
      <w:pPr>
        <w:pStyle w:val="Heading4"/>
        <w:rPr/>
      </w:pPr>
      <w:r>
        <w:rPr/>
        <w:t>7.1.4.5</w:t>
        <w:tab/>
        <w:t>Preamble</w:t>
      </w:r>
      <w:ins w:id="2678" w:author="v4.1" w:date="2009-08-11T16:44:00Z">
        <w:r>
          <w:rPr/>
          <w:t>, INUSE, PR and NACK signals</w:t>
        </w:r>
      </w:ins>
    </w:p>
    <w:p>
      <w:pPr>
        <w:pStyle w:val="Heading5"/>
        <w:rPr/>
      </w:pPr>
      <w:r>
        <w:rPr/>
        <w:t>7.1.4.5.1</w:t>
        <w:tab/>
        <w:t xml:space="preserve">General preamble structure </w:t>
      </w:r>
      <w:ins w:id="2679" w:author="v4.1" w:date="2009-08-11T19:59:00Z">
        <w:r>
          <w:rPr/>
          <w:t>(</w:t>
        </w:r>
      </w:ins>
      <w:ins w:id="2680" w:author="v4.1" w:date="2009-08-11T19:59:00Z">
        <w:del w:id="2681" w:author="v5.0" w:date="2009-10-19T19:01:00Z">
          <w:r>
            <w:rPr/>
            <w:delText>working</w:delText>
          </w:r>
        </w:del>
      </w:ins>
      <w:ins w:id="2682" w:author="v5.0" w:date="2009-10-19T19:01:00Z">
        <w:r>
          <w:rPr/>
          <w:t>baseline</w:t>
        </w:r>
      </w:ins>
      <w:ins w:id="2683" w:author="v4.1" w:date="2009-08-11T19:59:00Z">
        <w:r>
          <w:rPr/>
          <w:t xml:space="preserve"> text)</w:t>
        </w:r>
      </w:ins>
      <w:r>
        <w:rPr/>
        <w:t xml:space="preserve"> </w:t>
      </w:r>
    </w:p>
    <w:p>
      <w:pPr>
        <w:pStyle w:val="Normal"/>
        <w:rPr/>
      </w:pPr>
      <w:r>
        <w:rPr/>
        <w:t>The preamble is prepended to every PHY frame defined in §7.1.2.1. It is intended to assist the receiver in detecting, synchronizing to the frame boundaries, and acquiring the physical layer parameters such as channel estimation and OFDM symbol alignment. The preamble shall meet the same transmit PSD mask (i.e., notches, shapes) as the header and the payload symbols.</w:t>
      </w:r>
    </w:p>
    <w:p>
      <w:pPr>
        <w:pStyle w:val="Normal"/>
        <w:rPr/>
      </w:pPr>
      <w:r>
        <w:rPr>
          <w:rFonts w:eastAsia="MS Mincho;ＭＳ 明朝"/>
        </w:rPr>
        <w:t xml:space="preserve">Table 7-28 presents the general structure of the G.9960 preamble. Each section </w:t>
      </w:r>
      <w:r>
        <w:rPr>
          <w:rFonts w:eastAsia="MS Mincho;ＭＳ 明朝"/>
          <w:i/>
        </w:rPr>
        <w:t>I</w:t>
      </w:r>
      <w:r>
        <w:rPr>
          <w:rFonts w:eastAsia="MS Mincho;ＭＳ 明朝"/>
        </w:rPr>
        <w:t xml:space="preserve"> comprises </w:t>
      </w:r>
      <w:r>
        <w:rPr>
          <w:rFonts w:eastAsia="MS Mincho;ＭＳ 明朝"/>
          <w:i/>
        </w:rPr>
        <w:t>N</w:t>
      </w:r>
      <w:r>
        <w:rPr>
          <w:rFonts w:eastAsia="MS Mincho;ＭＳ 明朝"/>
          <w:i/>
          <w:vertAlign w:val="subscript"/>
        </w:rPr>
        <w:t>I</w:t>
      </w:r>
      <w:r>
        <w:rPr>
          <w:rFonts w:eastAsia="MS Mincho;ＭＳ 明朝"/>
        </w:rPr>
        <w:t xml:space="preserve"> repetitions of an OFDM symbol (</w:t>
      </w:r>
      <w:r>
        <w:rPr>
          <w:rFonts w:eastAsia="MS Mincho;ＭＳ 明朝"/>
          <w:i/>
        </w:rPr>
        <w:t>S</w:t>
      </w:r>
      <w:r>
        <w:rPr>
          <w:rFonts w:eastAsia="MS Mincho;ＭＳ 明朝"/>
          <w:i/>
          <w:vertAlign w:val="subscript"/>
        </w:rPr>
        <w:t>I</w:t>
      </w:r>
      <w:r>
        <w:rPr>
          <w:rFonts w:eastAsia="MS Mincho;ＭＳ 明朝"/>
        </w:rPr>
        <w:t xml:space="preserve">) employing sub-carrier spacing </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 xml:space="preserve">, where </w:t>
      </w:r>
      <w:r>
        <w:rPr>
          <w:rFonts w:eastAsia="MS Mincho;ＭＳ 明朝"/>
          <w:i/>
        </w:rPr>
        <w:t>F</w:t>
      </w:r>
      <w:r>
        <w:rPr>
          <w:rFonts w:eastAsia="MS Mincho;ＭＳ 明朝"/>
          <w:vertAlign w:val="subscript"/>
        </w:rPr>
        <w:t>SC</w:t>
      </w:r>
      <w:r>
        <w:rPr>
          <w:rFonts w:eastAsia="MS Mincho;ＭＳ 明朝"/>
        </w:rPr>
        <w:t xml:space="preserve"> denotes the sub-carrier spacing of the payload. A zero value for </w:t>
      </w:r>
      <w:r>
        <w:rPr>
          <w:rFonts w:eastAsia="MS Mincho;ＭＳ 明朝"/>
          <w:i/>
        </w:rPr>
        <w:t>N</w:t>
      </w:r>
      <w:r>
        <w:rPr>
          <w:rFonts w:eastAsia="MS Mincho;ＭＳ 明朝"/>
          <w:i/>
          <w:vertAlign w:val="subscript"/>
        </w:rPr>
        <w:t>I</w:t>
      </w:r>
      <w:r>
        <w:rPr>
          <w:rFonts w:eastAsia="MS Mincho;ＭＳ 明朝"/>
        </w:rPr>
        <w:t xml:space="preserve"> means that section </w:t>
      </w:r>
      <w:r>
        <w:rPr>
          <w:rFonts w:eastAsia="MS Mincho;ＭＳ 明朝"/>
          <w:i/>
        </w:rPr>
        <w:t>I</w:t>
      </w:r>
      <w:r>
        <w:rPr>
          <w:rFonts w:eastAsia="MS Mincho;ＭＳ 明朝"/>
        </w:rPr>
        <w:t xml:space="preserve"> is not included in the preamble. The values of </w:t>
      </w:r>
      <w:r>
        <w:rPr>
          <w:rFonts w:eastAsia="MS Mincho;ＭＳ 明朝"/>
          <w:i/>
        </w:rPr>
        <w:t>k</w:t>
      </w:r>
      <w:r>
        <w:rPr>
          <w:rFonts w:eastAsia="MS Mincho;ＭＳ 明朝"/>
          <w:i/>
          <w:vertAlign w:val="subscript"/>
        </w:rPr>
        <w:t>I</w:t>
      </w:r>
      <w:r>
        <w:rPr>
          <w:rFonts w:eastAsia="MS Mincho;ＭＳ 明朝"/>
        </w:rPr>
        <w:t xml:space="preserve"> shall be selected from the set 1, 2, 4 or 8. The preamble sub-carriers of section </w:t>
      </w:r>
      <w:r>
        <w:rPr>
          <w:rFonts w:eastAsia="MS Mincho;ＭＳ 明朝"/>
          <w:i/>
        </w:rPr>
        <w:t>I</w:t>
      </w:r>
      <w:r>
        <w:rPr>
          <w:rFonts w:eastAsia="MS Mincho;ＭＳ 明朝"/>
        </w:rPr>
        <w:t xml:space="preserve"> shall be one in every </w:t>
      </w:r>
      <w:r>
        <w:rPr>
          <w:rFonts w:eastAsia="MS Mincho;ＭＳ 明朝"/>
          <w:i/>
        </w:rPr>
        <w:t>k</w:t>
      </w:r>
      <w:r>
        <w:rPr>
          <w:rFonts w:eastAsia="MS Mincho;ＭＳ 明朝"/>
          <w:i/>
          <w:vertAlign w:val="subscript"/>
        </w:rPr>
        <w:t>I</w:t>
      </w:r>
      <w:r>
        <w:rPr>
          <w:rFonts w:eastAsia="MS Mincho;ＭＳ 明朝"/>
        </w:rPr>
        <w:t xml:space="preserve"> sub-carriers with respect to the sub-carriers used for the payload OFDM symbol starting from sub-carrier zero. Each preamble section shall be windowed as necessary in order to comply with the PSD mask. This is illustrated in Figure 7-23.</w:t>
      </w:r>
    </w:p>
    <w:p>
      <w:pPr>
        <w:pStyle w:val="TableNotitle"/>
        <w:rPr/>
      </w:pPr>
      <w:r>
        <w:rPr/>
        <w:t>Table 7-28/G.9960 – General structure of the preamble</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2684" w:author="v5.0" w:date="2009-10-19T18:47: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2685" w:author="v5.0" w:date="2009-10-19T18:47:00Z">
              <w:r>
                <w:rPr>
                  <w:rFonts w:eastAsia="MS Mincho;ＭＳ 明朝"/>
                </w:rPr>
                <w:delText>4</w:delText>
              </w:r>
            </w:del>
            <w:del w:id="2686" w:author="v5.0" w:date="2009-10-19T18:47:00Z">
              <w:r>
                <w:rPr>
                  <w:rFonts w:eastAsia="MS Mincho;ＭＳ 明朝"/>
                  <w:vertAlign w:val="superscript"/>
                </w:rPr>
                <w:delText>th</w:delText>
              </w:r>
            </w:del>
            <w:del w:id="2687" w:author="v5.0" w:date="2009-10-19T18:47: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 (Not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rFonts w:eastAsia="MS Mincho;ＭＳ 明朝"/>
                <w:i/>
              </w:rPr>
              <w:t>N</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N</w:t>
            </w:r>
            <w:r>
              <w:rPr>
                <w:rFonts w:eastAsia="MS Mincho;ＭＳ 明朝"/>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N</w:t>
            </w:r>
            <w:r>
              <w:rPr>
                <w:rFonts w:eastAsia="MS Mincho;ＭＳ 明朝"/>
                <w:vertAlign w:val="subscript"/>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del w:id="2689" w:author="v5.0" w:date="2009-10-19T18:47:00Z"/>
              </w:rPr>
            </w:pPr>
            <w:del w:id="2688" w:author="v5.0" w:date="2009-10-19T18:47:00Z">
              <w:r>
                <w:rPr>
                  <w:rFonts w:eastAsia="MS Mincho;ＭＳ 明朝"/>
                </w:rPr>
                <w:delText>Note 5</w:delText>
              </w:r>
            </w:del>
          </w:p>
          <w:p>
            <w:pPr>
              <w:pStyle w:val="Tabletext"/>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2690" w:author="v5.0" w:date="2009-10-19T18:47:00Z">
              <w:r>
                <w:rPr>
                  <w:rFonts w:eastAsia="MS Mincho;ＭＳ 明朝"/>
                  <w:i/>
                </w:rPr>
                <w:delText>N</w:delText>
              </w:r>
            </w:del>
            <w:del w:id="2691" w:author="v5.0" w:date="2009-10-19T18:47:00Z">
              <w:r>
                <w:rPr>
                  <w:rFonts w:eastAsia="MS Mincho;ＭＳ 明朝"/>
                  <w:vertAlign w:val="subscript"/>
                </w:rPr>
                <w:delText>4</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2</w:t>
            </w:r>
            <w:r>
              <w:rPr>
                <w:rFonts w:eastAsia="MS Mincho;ＭＳ 明朝"/>
              </w:rPr>
              <w:t xml:space="preserve"> = </w:t>
            </w:r>
            <w:r>
              <w:rPr>
                <w:rFonts w:eastAsia="MS Mincho;ＭＳ 明朝"/>
                <w:i/>
              </w:rPr>
              <w:t>k</w:t>
            </w:r>
            <w:r>
              <w:rPr>
                <w:rFonts w:eastAsia="MS Mincho;ＭＳ 明朝"/>
                <w:vertAlign w:val="subscript"/>
              </w:rPr>
              <w:t>1</w:t>
            </w:r>
          </w:p>
          <w:p>
            <w:pPr>
              <w:pStyle w:val="Tabletextcentered"/>
              <w:rPr>
                <w:rFonts w:eastAsia="MS Mincho;ＭＳ 明朝"/>
              </w:rPr>
            </w:pPr>
            <w:r>
              <w:rPr>
                <w:rFonts w:eastAsia="MS Mincho;ＭＳ 明朝"/>
              </w:rPr>
              <w:t>(Not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del w:id="2695" w:author="v5.0" w:date="2009-10-19T18:47:00Z"/>
              </w:rPr>
            </w:pPr>
            <w:del w:id="2692" w:author="v5.0" w:date="2009-10-19T18:47:00Z">
              <w:r>
                <w:rPr>
                  <w:rFonts w:eastAsia="MS Mincho;ＭＳ 明朝"/>
                  <w:i/>
                </w:rPr>
                <w:delText>k</w:delText>
              </w:r>
            </w:del>
            <w:del w:id="2693" w:author="v5.0" w:date="2009-10-19T18:47:00Z">
              <w:r>
                <w:rPr>
                  <w:rFonts w:eastAsia="MS Mincho;ＭＳ 明朝"/>
                  <w:vertAlign w:val="subscript"/>
                </w:rPr>
                <w:delText>4</w:delText>
              </w:r>
            </w:del>
            <w:del w:id="2694" w:author="v5.0" w:date="2009-10-19T18:47:00Z">
              <w:r>
                <w:rPr>
                  <w:rFonts w:eastAsia="MS Mincho;ＭＳ 明朝"/>
                </w:rPr>
                <w:delText xml:space="preserve"> = 1</w:delText>
              </w:r>
            </w:del>
          </w:p>
          <w:p>
            <w:pPr>
              <w:pStyle w:val="Tabletextcentered"/>
              <w:rPr>
                <w:rFonts w:eastAsia="MS Mincho;ＭＳ 明朝"/>
              </w:rPr>
            </w:pPr>
            <w:del w:id="2696" w:author="v5.0" w:date="2009-10-19T18:47:00Z">
              <w:r>
                <w:rPr>
                  <w:rFonts w:eastAsia="MS Mincho;ＭＳ 明朝"/>
                </w:rPr>
                <w:delText>(Note 3)</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eastAsia="MS Mincho;ＭＳ 明朝"/>
              </w:rPr>
              <w:t>OFDM Symbol (</w:t>
            </w:r>
            <w:r>
              <w:rPr>
                <w:rFonts w:eastAsia="MS Mincho;ＭＳ 明朝"/>
                <w:i/>
              </w:rPr>
              <w:t>S</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S</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rFonts w:eastAsia="MS Mincho;ＭＳ 明朝"/>
                <w:i/>
              </w:rPr>
              <w:t>S</w:t>
            </w:r>
            <w:r>
              <w:rPr>
                <w:rFonts w:eastAsia="MS Mincho;ＭＳ 明朝"/>
                <w:vertAlign w:val="subscript"/>
              </w:rPr>
              <w:t xml:space="preserve">2 </w:t>
            </w:r>
            <w:r>
              <w:rPr>
                <w:rFonts w:eastAsia="MS Mincho;ＭＳ 明朝"/>
              </w:rPr>
              <w:t xml:space="preserve">= </w:t>
            </w:r>
            <w:r>
              <w:rPr/>
              <w:t xml:space="preserve">– </w:t>
            </w:r>
            <w:r>
              <w:rPr>
                <w:rFonts w:eastAsia="MS Mincho;ＭＳ 明朝"/>
                <w:i/>
              </w:rPr>
              <w:t>S</w:t>
            </w:r>
            <w:r>
              <w:rPr>
                <w:rFonts w:eastAsia="MS Mincho;ＭＳ 明朝"/>
                <w:vertAlign w:val="subscript"/>
              </w:rPr>
              <w:t>1</w:t>
            </w:r>
            <w:r>
              <w:rPr>
                <w:rFonts w:eastAsia="MS Mincho;ＭＳ 明朝"/>
              </w:rPr>
              <w:t xml:space="preserve"> (Note </w:t>
            </w:r>
            <w:ins w:id="2697" w:author="v5.0" w:date="2009-10-19T18:47:00Z">
              <w:r>
                <w:rPr>
                  <w:rFonts w:eastAsia="MS Mincho;ＭＳ 明朝"/>
                </w:rPr>
                <w:t>3</w:t>
              </w:r>
            </w:ins>
            <w:del w:id="2698" w:author="v5.0" w:date="2009-10-19T18:47:00Z">
              <w:r>
                <w:rPr>
                  <w:rFonts w:eastAsia="MS Mincho;ＭＳ 明朝"/>
                </w:rPr>
                <w:delText>4</w:delText>
              </w:r>
            </w:del>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S</w:t>
            </w:r>
            <w:r>
              <w:rPr>
                <w:rFonts w:eastAsia="MS Mincho;ＭＳ 明朝"/>
                <w:vertAlign w:val="subscript"/>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2699" w:author="v5.0" w:date="2009-10-19T18:47:00Z">
              <w:r>
                <w:rPr>
                  <w:rFonts w:eastAsia="MS Mincho;ＭＳ 明朝"/>
                  <w:i/>
                </w:rPr>
                <w:delText>S</w:delText>
              </w:r>
            </w:del>
            <w:del w:id="2700" w:author="v5.0" w:date="2009-10-19T18:47:00Z">
              <w:r>
                <w:rPr>
                  <w:rFonts w:eastAsia="MS Mincho;ＭＳ 明朝"/>
                  <w:vertAlign w:val="subscript"/>
                </w:rPr>
                <w:delText>4</w:delText>
              </w:r>
            </w:del>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Tabletext"/>
              <w:rPr/>
            </w:pPr>
            <w:r>
              <w:rPr>
                <w:rFonts w:eastAsia="MS Mincho;ＭＳ 明朝"/>
              </w:rPr>
              <w:t xml:space="preserve">Note 1: </w:t>
            </w:r>
            <w:r>
              <w:rPr>
                <w:rFonts w:eastAsia="MS Mincho;ＭＳ 明朝"/>
                <w:i/>
              </w:rPr>
              <w:t>N</w:t>
            </w:r>
            <w:r>
              <w:rPr>
                <w:rFonts w:eastAsia="MS Mincho;ＭＳ 明朝"/>
                <w:i/>
                <w:vertAlign w:val="subscript"/>
              </w:rPr>
              <w:t>I</w:t>
            </w:r>
            <w:r>
              <w:rPr>
                <w:rFonts w:eastAsia="MS Mincho;ＭＳ 明朝"/>
              </w:rPr>
              <w:t xml:space="preserve"> does not include windowing.</w:t>
            </w:r>
          </w:p>
          <w:p>
            <w:pPr>
              <w:pStyle w:val="Tabletext"/>
              <w:rPr/>
            </w:pPr>
            <w:r>
              <w:rPr>
                <w:rFonts w:eastAsia="MS Mincho;ＭＳ 明朝"/>
              </w:rPr>
              <w:t>Note 2: The sub-carrier spacing of the 2</w:t>
            </w:r>
            <w:r>
              <w:rPr>
                <w:rFonts w:eastAsia="MS Mincho;ＭＳ 明朝"/>
                <w:vertAlign w:val="superscript"/>
              </w:rPr>
              <w:t>nd</w:t>
            </w:r>
            <w:r>
              <w:rPr>
                <w:rFonts w:eastAsia="MS Mincho;ＭＳ 明朝"/>
              </w:rPr>
              <w:t xml:space="preserve"> section shall be equal to the sub-carrier spacing of the 1</w:t>
            </w:r>
            <w:r>
              <w:rPr>
                <w:rFonts w:eastAsia="MS Mincho;ＭＳ 明朝"/>
                <w:vertAlign w:val="superscript"/>
              </w:rPr>
              <w:t>st</w:t>
            </w:r>
            <w:r>
              <w:rPr>
                <w:rFonts w:eastAsia="MS Mincho;ＭＳ 明朝"/>
              </w:rPr>
              <w:t xml:space="preserve"> section.</w:t>
            </w:r>
          </w:p>
          <w:p>
            <w:pPr>
              <w:pStyle w:val="Tabletext"/>
              <w:rPr>
                <w:del w:id="2704" w:author="v5.0" w:date="2009-10-19T18:47:00Z"/>
              </w:rPr>
            </w:pPr>
            <w:del w:id="2701" w:author="v5.0" w:date="2009-10-19T18:47:00Z">
              <w:r>
                <w:rPr>
                  <w:rFonts w:eastAsia="MS Mincho;ＭＳ 明朝"/>
                </w:rPr>
                <w:delText>Note 3: The sub-carrier spacing of the 4</w:delText>
              </w:r>
            </w:del>
            <w:del w:id="2702" w:author="v5.0" w:date="2009-10-19T18:47:00Z">
              <w:r>
                <w:rPr>
                  <w:rFonts w:eastAsia="MS Mincho;ＭＳ 明朝"/>
                  <w:vertAlign w:val="superscript"/>
                </w:rPr>
                <w:delText>th</w:delText>
              </w:r>
            </w:del>
            <w:del w:id="2703" w:author="v5.0" w:date="2009-10-19T18:47:00Z">
              <w:r>
                <w:rPr>
                  <w:rFonts w:eastAsia="MS Mincho;ＭＳ 明朝"/>
                </w:rPr>
                <w:delText xml:space="preserve"> section shall be the same as sub-carrier spacing of PHY-frame header and payload.</w:delText>
              </w:r>
            </w:del>
          </w:p>
          <w:p>
            <w:pPr>
              <w:pStyle w:val="Tabletext"/>
              <w:rPr>
                <w:rFonts w:eastAsia="MS Mincho;ＭＳ 明朝"/>
                <w:del w:id="2707" w:author="v5.0" w:date="2009-10-19T18:47:00Z"/>
              </w:rPr>
            </w:pPr>
            <w:r>
              <w:rPr>
                <w:rFonts w:eastAsia="MS Mincho;ＭＳ 明朝"/>
              </w:rPr>
              <w:t xml:space="preserve">Note </w:t>
            </w:r>
            <w:ins w:id="2705" w:author="v5.0" w:date="2009-10-19T18:47:00Z">
              <w:r>
                <w:rPr>
                  <w:rFonts w:eastAsia="MS Mincho;ＭＳ 明朝"/>
                </w:rPr>
                <w:t>3</w:t>
              </w:r>
            </w:ins>
            <w:del w:id="2706" w:author="v5.0" w:date="2009-10-19T18:47:00Z">
              <w:r>
                <w:rPr>
                  <w:rFonts w:eastAsia="MS Mincho;ＭＳ 明朝"/>
                </w:rPr>
                <w:delText>4</w:delText>
              </w:r>
            </w:del>
            <w:r>
              <w:rPr>
                <w:rFonts w:eastAsia="MS Mincho;ＭＳ 明朝"/>
              </w:rPr>
              <w:t>: The OFDM symbol of the 2</w:t>
            </w:r>
            <w:r>
              <w:rPr>
                <w:rFonts w:eastAsia="MS Mincho;ＭＳ 明朝"/>
                <w:vertAlign w:val="superscript"/>
              </w:rPr>
              <w:t>nd</w:t>
            </w:r>
            <w:r>
              <w:rPr>
                <w:rFonts w:eastAsia="MS Mincho;ＭＳ 明朝"/>
              </w:rPr>
              <w:t xml:space="preserve"> section shall be an inverted time-domain waveform of the 1</w:t>
            </w:r>
            <w:r>
              <w:rPr>
                <w:rFonts w:eastAsia="MS Mincho;ＭＳ 明朝"/>
                <w:vertAlign w:val="superscript"/>
              </w:rPr>
              <w:t>st</w:t>
            </w:r>
            <w:r>
              <w:rPr>
                <w:rFonts w:eastAsia="MS Mincho;ＭＳ 明朝"/>
              </w:rPr>
              <w:t xml:space="preserve"> section.</w:t>
            </w:r>
          </w:p>
          <w:p>
            <w:pPr>
              <w:pStyle w:val="Tabletext"/>
              <w:rPr>
                <w:rFonts w:eastAsia="MS Mincho;ＭＳ 明朝"/>
              </w:rPr>
            </w:pPr>
            <w:del w:id="2708" w:author="v5.0" w:date="2009-10-19T18:47:00Z">
              <w:r>
                <w:rPr>
                  <w:rFonts w:eastAsia="MS Mincho;ＭＳ 明朝"/>
                </w:rPr>
                <w:delText xml:space="preserve">Note 5: Header contains a field (PHI) that indicates </w:delText>
              </w:r>
            </w:del>
            <w:del w:id="2709" w:author="v5.0" w:date="2009-10-19T18:47:00Z">
              <w:r>
                <w:rPr>
                  <w:rFonts w:eastAsia="MS Mincho;ＭＳ 明朝"/>
                  <w:i/>
                </w:rPr>
                <w:delText>N</w:delText>
              </w:r>
            </w:del>
            <w:del w:id="2710" w:author="v5.0" w:date="2009-10-19T18:47:00Z">
              <w:r>
                <w:rPr>
                  <w:rFonts w:eastAsia="MS Mincho;ＭＳ 明朝"/>
                  <w:vertAlign w:val="subscript"/>
                </w:rPr>
                <w:delText>4</w:delText>
              </w:r>
            </w:del>
            <w:del w:id="2711" w:author="v5.0" w:date="2009-10-19T18:47:00Z">
              <w:r>
                <w:rPr>
                  <w:rFonts w:eastAsia="MS Mincho;ＭＳ 明朝"/>
                </w:rPr>
                <w:delText xml:space="preserve"> = 1 or </w:delText>
              </w:r>
            </w:del>
            <w:del w:id="2712" w:author="v5.0" w:date="2009-10-19T18:47:00Z">
              <w:r>
                <w:rPr>
                  <w:rFonts w:eastAsia="MS Mincho;ＭＳ 明朝"/>
                  <w:i/>
                </w:rPr>
                <w:delText>N</w:delText>
              </w:r>
            </w:del>
            <w:del w:id="2713" w:author="v5.0" w:date="2009-10-19T18:47:00Z">
              <w:r>
                <w:rPr>
                  <w:rFonts w:eastAsia="MS Mincho;ＭＳ 明朝"/>
                  <w:vertAlign w:val="subscript"/>
                </w:rPr>
                <w:delText>4</w:delText>
              </w:r>
            </w:del>
            <w:del w:id="2714" w:author="v5.0" w:date="2009-10-19T18:47:00Z">
              <w:r>
                <w:rPr>
                  <w:rFonts w:eastAsia="MS Mincho;ＭＳ 明朝"/>
                </w:rPr>
                <w:delText xml:space="preserve"> = 0</w:delText>
              </w:r>
            </w:del>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gure 7-23 shows the G.9960 preamble waveform.</w:t>
      </w:r>
    </w:p>
    <w:p>
      <w:pPr>
        <w:pStyle w:val="Normal"/>
        <w:rPr/>
      </w:pPr>
      <w:ins w:id="2715" w:author="v5.0" w:date="2009-10-19T18:48:00Z">
        <w:r>
          <w:rPr/>
          <w:object w:dxaOrig="15293" w:dyaOrig="36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95pt;height:114.85pt" filled="f" o:ole="">
              <v:imagedata r:id="rId16" o:title=""/>
            </v:shape>
            <o:OLEObject Type="Embed" ProgID="" ShapeID="ole_rId15" DrawAspect="Content" ObjectID="_549444708" r:id="rId15"/>
          </w:object>
        </w:r>
      </w:ins>
      <w:del w:id="2716" w:author="v5.0" w:date="2009-10-19T18:48:00Z">
        <w:bookmarkStart w:id="6" w:name="_1313410734"/>
        <w:bookmarkEnd w:id="6"/>
        <w:r>
          <w:rPr/>
          <w:object w:dxaOrig="17013" w:dyaOrig="3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55pt;height:104.85pt" filled="f" o:ole="">
              <v:imagedata r:id="rId18" o:title=""/>
            </v:shape>
            <o:OLEObject Type="Embed" ProgID="" ShapeID="ole_rId17" DrawAspect="Content" ObjectID="_188617125" r:id="rId17"/>
          </w:object>
        </w:r>
      </w:del>
    </w:p>
    <w:p>
      <w:pPr>
        <w:pStyle w:val="FigureNotitle"/>
        <w:rPr/>
      </w:pPr>
      <w:r>
        <w:rPr/>
        <w:t>Figure 7-23/G.9960 − Preamble waveform</w:t>
      </w:r>
    </w:p>
    <w:p>
      <w:pPr>
        <w:pStyle w:val="Normal"/>
        <w:rPr/>
      </w:pPr>
      <w:r>
        <w:rPr>
          <w:rFonts w:eastAsia="MS Mincho;ＭＳ 明朝"/>
        </w:rPr>
        <w:t xml:space="preserve">The number of repetitions of OFDM symbol </w:t>
      </w:r>
      <w:r>
        <w:rPr>
          <w:rFonts w:eastAsia="MS Mincho;ＭＳ 明朝"/>
          <w:i/>
        </w:rPr>
        <w:t>S</w:t>
      </w:r>
      <w:r>
        <w:rPr>
          <w:rFonts w:eastAsia="MS Mincho;ＭＳ 明朝"/>
          <w:i/>
          <w:vertAlign w:val="subscript"/>
        </w:rPr>
        <w:t>I</w:t>
      </w:r>
      <w:r>
        <w:rPr>
          <w:rFonts w:eastAsia="MS Mincho;ＭＳ 明朝"/>
        </w:rPr>
        <w:t xml:space="preserve"> (</w:t>
      </w:r>
      <w:r>
        <w:rPr>
          <w:rFonts w:eastAsia="MS Mincho;ＭＳ 明朝"/>
          <w:i/>
        </w:rPr>
        <w:t>N</w:t>
      </w:r>
      <w:r>
        <w:rPr>
          <w:rFonts w:eastAsia="MS Mincho;ＭＳ 明朝"/>
          <w:i/>
          <w:vertAlign w:val="subscript"/>
        </w:rPr>
        <w:t>I</w:t>
      </w:r>
      <w:r>
        <w:rPr>
          <w:rFonts w:eastAsia="MS Mincho;ＭＳ 明朝"/>
        </w:rPr>
        <w:t xml:space="preserve">) in each of the preamble sections may be a non-integer number to incorporate optional guard interval between sections provided that a fraction of </w:t>
      </w:r>
      <w:r>
        <w:rPr>
          <w:rFonts w:eastAsia="MS Mincho;ＭＳ 明朝"/>
          <w:i/>
        </w:rPr>
        <w:t>N</w:t>
      </w:r>
      <w:r>
        <w:rPr>
          <w:rFonts w:eastAsia="MS Mincho;ＭＳ 明朝"/>
          <w:i/>
          <w:vertAlign w:val="subscript"/>
        </w:rPr>
        <w:t>I</w:t>
      </w:r>
      <w:r>
        <w:rPr>
          <w:rFonts w:eastAsia="MS Mincho;ＭＳ 明朝"/>
        </w:rPr>
        <w:t xml:space="preserve"> is consistent with the guard interval specified in Table 7-29. The specific preamble types and construction methods are defined in §7.2.</w:t>
      </w:r>
    </w:p>
    <w:p>
      <w:pPr>
        <w:pStyle w:val="Heading5"/>
        <w:keepNext w:val="false"/>
        <w:keepLines w:val="false"/>
        <w:numPr>
          <w:ilvl w:val="4"/>
          <w:numId w:val="2"/>
        </w:numPr>
        <w:tabs>
          <w:tab w:val="clear" w:pos="1440"/>
        </w:tabs>
        <w:suppressAutoHyphens w:val="true"/>
        <w:overflowPunct w:val="true"/>
        <w:autoSpaceDE w:val="true"/>
        <w:spacing w:before="240" w:after="60"/>
        <w:textAlignment w:val="auto"/>
        <w:rPr>
          <w:ins w:id="2719" w:author="v4.1" w:date="2009-08-11T16:45:00Z"/>
        </w:rPr>
      </w:pPr>
      <w:ins w:id="2717" w:author="v4.1" w:date="2009-08-11T16:45:00Z">
        <w:r>
          <w:rPr/>
          <w:t>7.1.4.5.2</w:t>
          <w:tab/>
          <w:t>INUSE, PR and NACK signals general structure</w:t>
        </w:r>
      </w:ins>
      <w:ins w:id="2718" w:author="v4.1" w:date="2009-08-11T20:00:00Z">
        <w:r>
          <w:rPr/>
          <w:t xml:space="preserve"> (working text)</w:t>
        </w:r>
      </w:ins>
    </w:p>
    <w:p>
      <w:pPr>
        <w:pStyle w:val="Normal"/>
        <w:rPr>
          <w:ins w:id="2721" w:author="v4.1" w:date="2009-08-11T16:45:00Z"/>
        </w:rPr>
      </w:pPr>
      <w:ins w:id="2720" w:author="v4.1" w:date="2009-08-11T16:45:00Z">
        <w:r>
          <w:rPr/>
          <w:t>The INUSE, PR and NACK general structure is composed of a single section.</w:t>
        </w:r>
      </w:ins>
    </w:p>
    <w:p>
      <w:pPr>
        <w:pStyle w:val="TableNotitle"/>
        <w:rPr>
          <w:ins w:id="2726" w:author="v4.1" w:date="2009-08-11T16:45:00Z"/>
        </w:rPr>
      </w:pPr>
      <w:ins w:id="2722" w:author="v4.1" w:date="2009-08-11T16:45:00Z">
        <w:r>
          <w:rPr/>
          <w:t>Table 7-2</w:t>
        </w:r>
      </w:ins>
      <w:ins w:id="2723" w:author="v4.1" w:date="2009-09-08T04:23:00Z">
        <w:r>
          <w:rPr/>
          <w:t>8</w:t>
        </w:r>
      </w:ins>
      <w:ins w:id="2724" w:author="v4.1" w:date="2009-08-15T12:40:00Z">
        <w:r>
          <w:rPr/>
          <w:t>.1</w:t>
        </w:r>
      </w:ins>
      <w:ins w:id="2725" w:author="v4.1" w:date="2009-08-11T16:45:00Z">
        <w:r>
          <w:rPr/>
          <w:t>/G.9960 – INUSE, PR and NACK signal generation parameters</w:t>
        </w:r>
      </w:ins>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1728"/>
        <w:gridCol w:w="3160"/>
      </w:tblGrid>
      <w:tr>
        <w:trPr>
          <w:trHeight w:val="3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2727" w:author="v4.1" w:date="2009-08-11T16:45:00Z">
              <w:r>
                <w:rPr>
                  <w:rFonts w:eastAsia="MS Mincho;ＭＳ 明朝"/>
                </w:rPr>
                <w:t>Description</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2728" w:author="v4.1" w:date="2009-08-11T16:45:00Z">
              <w:r>
                <w:rPr>
                  <w:rFonts w:eastAsia="MS Mincho;ＭＳ 明朝"/>
                </w:rPr>
                <w:t>Symbol</w:t>
              </w:r>
            </w:ins>
          </w:p>
        </w:tc>
      </w:tr>
      <w:tr>
        <w:trPr>
          <w:trHeight w:val="8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2730" w:author="v4.1" w:date="2009-08-11T16:45:00Z"/>
              </w:rPr>
            </w:pPr>
            <w:ins w:id="2729" w:author="v4.1" w:date="2009-08-11T16:45:00Z">
              <w:r>
                <w:rPr>
                  <w:rFonts w:eastAsia="MS Mincho;ＭＳ 明朝"/>
                </w:rPr>
                <w:t>Number of Symbols</w:t>
              </w:r>
            </w:ins>
          </w:p>
          <w:p>
            <w:pPr>
              <w:pStyle w:val="Tabletext"/>
              <w:rPr/>
            </w:pPr>
            <w:ins w:id="2731" w:author="v4.1" w:date="2009-08-11T16:45:00Z">
              <w:r>
                <w:rPr>
                  <w:rFonts w:eastAsia="Times New Roman"/>
                </w:rPr>
                <w:t xml:space="preserve"> </w:t>
              </w:r>
            </w:ins>
            <w:ins w:id="2732" w:author="v4.1" w:date="2009-08-11T16:45:00Z">
              <w:r>
                <w:rPr>
                  <w:rFonts w:eastAsia="MS Mincho;ＭＳ 明朝"/>
                </w:rPr>
                <w:t>(Note 1)</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2733" w:author="v4.1" w:date="2009-08-11T16:45:00Z">
              <w:r>
                <w:rPr>
                  <w:rFonts w:eastAsia="MS Mincho;ＭＳ 明朝"/>
                  <w:i/>
                </w:rPr>
                <w:t>N</w:t>
              </w:r>
            </w:ins>
            <w:ins w:id="2734" w:author="v4.1" w:date="2009-08-11T16:45:00Z">
              <w:r>
                <w:rPr>
                  <w:rFonts w:eastAsia="MS Mincho;ＭＳ 明朝" w:cs="Times New (W1);Times New Roman" w:ascii="Times New (W1);Times New Roman" w:hAnsi="Times New (W1);Times New Roman"/>
                  <w:vertAlign w:val="subscript"/>
                </w:rPr>
                <w:t>PRS</w:t>
              </w:r>
            </w:ins>
          </w:p>
        </w:tc>
      </w:tr>
      <w:tr>
        <w:trPr>
          <w:trHeight w:val="8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2736" w:author="v4.1" w:date="2009-08-11T16:45:00Z"/>
              </w:rPr>
            </w:pPr>
            <w:ins w:id="2735" w:author="v4.1" w:date="2009-08-11T16:45:00Z">
              <w:r>
                <w:rPr>
                  <w:rFonts w:eastAsia="MS Mincho;ＭＳ 明朝"/>
                </w:rPr>
                <w:t>Sub-carrier spacing</w:t>
              </w:r>
            </w:ins>
          </w:p>
          <w:p>
            <w:pPr>
              <w:pStyle w:val="Tabletext"/>
              <w:rPr/>
            </w:pPr>
            <w:ins w:id="2737" w:author="v4.1" w:date="2009-08-11T16:45:00Z">
              <w:r>
                <w:rPr>
                  <w:rFonts w:eastAsia="MS Mincho;ＭＳ 明朝"/>
                </w:rPr>
                <w:t>(</w:t>
              </w:r>
            </w:ins>
            <w:ins w:id="2738" w:author="v4.1" w:date="2009-08-11T16:45:00Z">
              <w:r>
                <w:rPr>
                  <w:rFonts w:eastAsia="MS Mincho;ＭＳ 明朝"/>
                  <w:i/>
                </w:rPr>
                <w:t>k</w:t>
              </w:r>
            </w:ins>
            <w:ins w:id="2739" w:author="v4.1" w:date="2009-08-11T16:45:00Z">
              <w:r>
                <w:rPr>
                  <w:rFonts w:eastAsia="MS Mincho;ＭＳ 明朝"/>
                  <w:vertAlign w:val="subscript"/>
                </w:rPr>
                <w:t>i</w:t>
              </w:r>
            </w:ins>
            <w:ins w:id="2740" w:author="v4.1" w:date="2009-08-11T16:45:00Z">
              <w:r>
                <w:rPr>
                  <w:rFonts w:eastAsia="MS Mincho;ＭＳ 明朝"/>
                </w:rPr>
                <w:t xml:space="preserve"> × </w:t>
              </w:r>
            </w:ins>
            <w:ins w:id="2741" w:author="v4.1" w:date="2009-08-11T16:45:00Z">
              <w:r>
                <w:rPr>
                  <w:rFonts w:eastAsia="MS Mincho;ＭＳ 明朝"/>
                  <w:i/>
                </w:rPr>
                <w:t>F</w:t>
              </w:r>
            </w:ins>
            <w:ins w:id="2742" w:author="v4.1" w:date="2009-08-11T16:45:00Z">
              <w:r>
                <w:rPr>
                  <w:rFonts w:eastAsia="MS Mincho;ＭＳ 明朝"/>
                  <w:vertAlign w:val="subscript"/>
                </w:rPr>
                <w:t>SC</w:t>
              </w:r>
            </w:ins>
            <w:ins w:id="2743" w:author="v4.1" w:date="2009-08-11T16:45:00Z">
              <w:r>
                <w:rPr>
                  <w:rFonts w:eastAsia="MS Mincho;ＭＳ 明朝"/>
                </w:rPr>
                <w:t>)</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2744" w:author="v4.1" w:date="2009-08-11T16:45:00Z">
              <w:r>
                <w:rPr>
                  <w:rFonts w:eastAsia="MS Mincho;ＭＳ 明朝"/>
                  <w:i/>
                </w:rPr>
                <w:t>k</w:t>
              </w:r>
            </w:ins>
            <w:ins w:id="2745" w:author="v4.1" w:date="2009-08-11T16:45:00Z">
              <w:r>
                <w:rPr>
                  <w:rFonts w:eastAsia="MS Mincho;ＭＳ 明朝"/>
                  <w:vertAlign w:val="subscript"/>
                </w:rPr>
                <w:t>1</w:t>
              </w:r>
            </w:ins>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ins w:id="2746" w:author="v4.1" w:date="2009-08-11T16:45:00Z">
              <w:r>
                <w:rPr>
                  <w:rFonts w:eastAsia="MS Mincho;ＭＳ 明朝"/>
                </w:rPr>
                <w:t xml:space="preserve">OFDM Symbol </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2747" w:author="v4.1" w:date="2009-08-11T16:45:00Z">
              <w:r>
                <w:rPr>
                  <w:rFonts w:eastAsia="MS Mincho;ＭＳ 明朝"/>
                  <w:i/>
                </w:rPr>
                <w:t>S</w:t>
              </w:r>
            </w:ins>
            <w:ins w:id="2748" w:author="v4.1" w:date="2009-08-11T16:45:00Z">
              <w:r>
                <w:rPr>
                  <w:rFonts w:eastAsia="MS Mincho;ＭＳ 明朝"/>
                  <w:vertAlign w:val="subscript"/>
                </w:rPr>
                <w:t>PRS</w:t>
              </w:r>
            </w:ins>
          </w:p>
        </w:tc>
      </w:tr>
      <w:tr>
        <w:trPr>
          <w:trHeight w:val="300" w:hRule="atLeast"/>
        </w:trPr>
        <w:tc>
          <w:tcPr>
            <w:tcW w:w="4888"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ins w:id="2749" w:author="v4.1" w:date="2009-08-11T16:45:00Z">
              <w:r>
                <w:rPr>
                  <w:rFonts w:eastAsia="MS Mincho;ＭＳ 明朝"/>
                </w:rPr>
                <w:t xml:space="preserve">Note 1: </w:t>
              </w:r>
            </w:ins>
            <w:ins w:id="2750" w:author="v4.1" w:date="2009-08-11T16:45:00Z">
              <w:r>
                <w:rPr>
                  <w:rFonts w:eastAsia="MS Mincho;ＭＳ 明朝"/>
                  <w:i/>
                </w:rPr>
                <w:t>N</w:t>
              </w:r>
            </w:ins>
            <w:ins w:id="2751" w:author="v4.1" w:date="2009-08-11T16:45:00Z">
              <w:r>
                <w:rPr>
                  <w:rFonts w:eastAsia="MS Mincho;ＭＳ 明朝" w:cs="Times New (W1);Times New Roman" w:ascii="Times New (W1);Times New Roman" w:hAnsi="Times New (W1);Times New Roman"/>
                  <w:vertAlign w:val="subscript"/>
                </w:rPr>
                <w:t>PRS</w:t>
              </w:r>
            </w:ins>
            <w:ins w:id="2752" w:author="v4.1" w:date="2009-08-11T16:45:00Z">
              <w:r>
                <w:rPr>
                  <w:rFonts w:eastAsia="MS Mincho;ＭＳ 明朝"/>
                </w:rPr>
                <w:t xml:space="preserve"> does not include windowing.</w:t>
              </w:r>
            </w:ins>
          </w:p>
        </w:tc>
      </w:tr>
    </w:tbl>
    <w:p>
      <w:pPr>
        <w:pStyle w:val="Normal"/>
        <w:rPr>
          <w:highlight w:val="green"/>
          <w:ins w:id="2754" w:author="v4.1" w:date="2009-08-11T16:45:00Z"/>
        </w:rPr>
      </w:pPr>
      <w:ins w:id="2753" w:author="v4.1" w:date="2009-08-11T16:45:00Z">
        <w:r>
          <w:rPr>
            <w:highlight w:val="green"/>
          </w:rPr>
        </w:r>
      </w:ins>
    </w:p>
    <w:p>
      <w:pPr>
        <w:pStyle w:val="Normal"/>
        <w:rPr>
          <w:ins w:id="2756" w:author="v4.1" w:date="2009-08-11T16:45:00Z"/>
        </w:rPr>
      </w:pPr>
      <w:ins w:id="2755" w:author="v4.1" w:date="2009-08-11T16:45:00Z">
        <w:r>
          <w:rPr/>
          <w:t>The INUSE, PR and NACK signals shall meet the same transmit PSD mask (i.e., notches, shapes) as the preamble symbols and shall be windowed as necessary in order to comply with the PSD mask.</w:t>
        </w:r>
      </w:ins>
    </w:p>
    <w:p>
      <w:pPr>
        <w:pStyle w:val="Normal"/>
        <w:rPr>
          <w:ins w:id="2773" w:author="v4.1" w:date="2009-08-11T16:45:00Z"/>
        </w:rPr>
      </w:pPr>
      <w:ins w:id="2757" w:author="v4.1" w:date="2009-08-11T16:45:00Z">
        <w:r>
          <w:rPr>
            <w:rFonts w:eastAsia="MS Mincho;ＭＳ 明朝"/>
          </w:rPr>
          <w:t>The INUSE</w:t>
        </w:r>
      </w:ins>
      <w:ins w:id="2758" w:author="v4.1" w:date="2009-08-11T17:14:00Z">
        <w:r>
          <w:rPr>
            <w:rFonts w:eastAsia="MS Mincho;ＭＳ 明朝"/>
          </w:rPr>
          <w:t>, PR and NACK</w:t>
        </w:r>
      </w:ins>
      <w:ins w:id="2759" w:author="v4.1" w:date="2009-08-11T16:45:00Z">
        <w:r>
          <w:rPr>
            <w:rFonts w:eastAsia="MS Mincho;ＭＳ 明朝"/>
          </w:rPr>
          <w:t xml:space="preserve"> signals consist of </w:t>
        </w:r>
      </w:ins>
      <w:ins w:id="2760" w:author="v4.1" w:date="2009-08-11T16:45:00Z">
        <w:r>
          <w:rPr>
            <w:rFonts w:eastAsia="MS Mincho;ＭＳ 明朝"/>
            <w:i/>
          </w:rPr>
          <w:t>N</w:t>
        </w:r>
      </w:ins>
      <w:ins w:id="2761" w:author="v4.1" w:date="2009-08-11T16:45:00Z">
        <w:r>
          <w:rPr>
            <w:rFonts w:eastAsia="MS Mincho;ＭＳ 明朝" w:cs="Times New (W1);Times New Roman" w:ascii="Times New (W1);Times New Roman" w:hAnsi="Times New (W1);Times New Roman"/>
            <w:vertAlign w:val="subscript"/>
          </w:rPr>
          <w:t>PRS</w:t>
        </w:r>
      </w:ins>
      <w:ins w:id="2762" w:author="v4.1" w:date="2009-08-11T16:45:00Z">
        <w:r>
          <w:rPr>
            <w:rFonts w:eastAsia="MS Mincho;ＭＳ 明朝"/>
          </w:rPr>
          <w:t xml:space="preserve"> repetitions of an OFDM symbol (</w:t>
        </w:r>
      </w:ins>
      <w:ins w:id="2763" w:author="v4.1" w:date="2009-08-11T16:45:00Z">
        <w:r>
          <w:rPr>
            <w:rFonts w:eastAsia="MS Mincho;ＭＳ 明朝"/>
            <w:i/>
          </w:rPr>
          <w:t>S</w:t>
        </w:r>
      </w:ins>
      <w:ins w:id="2764" w:author="v4.1" w:date="2009-08-11T16:45:00Z">
        <w:r>
          <w:rPr>
            <w:rFonts w:eastAsia="MS Mincho;ＭＳ 明朝"/>
            <w:vertAlign w:val="subscript"/>
          </w:rPr>
          <w:t>PRS</w:t>
        </w:r>
      </w:ins>
      <w:ins w:id="2765" w:author="v4.1" w:date="2009-08-11T16:45:00Z">
        <w:r>
          <w:rPr>
            <w:rFonts w:eastAsia="MS Mincho;ＭＳ 明朝"/>
          </w:rPr>
          <w:t>) that employs the same sub-carrier spacing as the first section of the preamble (</w:t>
        </w:r>
      </w:ins>
      <w:ins w:id="2766" w:author="v4.1" w:date="2009-08-11T16:45:00Z">
        <w:r>
          <w:rPr>
            <w:rFonts w:eastAsia="MS Mincho;ＭＳ 明朝"/>
            <w:i/>
          </w:rPr>
          <w:t>k</w:t>
        </w:r>
      </w:ins>
      <w:ins w:id="2767" w:author="v4.1" w:date="2009-08-11T16:45:00Z">
        <w:r>
          <w:rPr>
            <w:rFonts w:eastAsia="MS Mincho;ＭＳ 明朝"/>
            <w:i/>
            <w:szCs w:val="24"/>
            <w:vertAlign w:val="subscript"/>
          </w:rPr>
          <w:t>1</w:t>
        </w:r>
      </w:ins>
      <w:ins w:id="2768" w:author="v4.1" w:date="2009-08-11T16:45:00Z">
        <w:r>
          <w:rPr>
            <w:rFonts w:eastAsia="MS Mincho;ＭＳ 明朝"/>
          </w:rPr>
          <w:t xml:space="preserve"> × </w:t>
        </w:r>
      </w:ins>
      <w:ins w:id="2769" w:author="v4.1" w:date="2009-08-11T16:45:00Z">
        <w:r>
          <w:rPr>
            <w:rFonts w:eastAsia="MS Mincho;ＭＳ 明朝"/>
            <w:i/>
          </w:rPr>
          <w:t>F</w:t>
        </w:r>
      </w:ins>
      <w:ins w:id="2770" w:author="v4.1" w:date="2009-08-11T16:45:00Z">
        <w:r>
          <w:rPr>
            <w:rFonts w:eastAsia="MS Mincho;ＭＳ 明朝"/>
            <w:vertAlign w:val="subscript"/>
          </w:rPr>
          <w:t>SC</w:t>
        </w:r>
      </w:ins>
      <w:ins w:id="2771" w:author="v4.1" w:date="2009-08-11T16:45:00Z">
        <w:r>
          <w:rPr>
            <w:rFonts w:eastAsia="MS Mincho;ＭＳ 明朝"/>
            <w:szCs w:val="24"/>
          </w:rPr>
          <w:t>)</w:t>
        </w:r>
      </w:ins>
      <w:ins w:id="2772" w:author="v4.1" w:date="2009-08-11T16:45:00Z">
        <w:r>
          <w:rPr>
            <w:rFonts w:eastAsia="MS Mincho;ＭＳ 明朝"/>
          </w:rPr>
          <w:t xml:space="preserve">. </w:t>
        </w:r>
      </w:ins>
    </w:p>
    <w:p>
      <w:pPr>
        <w:pStyle w:val="Normal"/>
        <w:rPr>
          <w:ins w:id="2779" w:author="v4.1" w:date="2009-08-11T16:45:00Z"/>
        </w:rPr>
      </w:pPr>
      <w:ins w:id="2774" w:author="v4.1" w:date="2009-08-11T16:45:00Z">
        <w:r>
          <w:rPr/>
          <w:t xml:space="preserve">The values for the </w:t>
        </w:r>
      </w:ins>
      <w:ins w:id="2775" w:author="v4.1" w:date="2009-08-11T16:45:00Z">
        <w:r>
          <w:rPr>
            <w:rFonts w:eastAsia="MS Mincho;ＭＳ 明朝"/>
            <w:i/>
          </w:rPr>
          <w:t>N</w:t>
        </w:r>
      </w:ins>
      <w:ins w:id="2776" w:author="v4.1" w:date="2009-08-11T16:45:00Z">
        <w:r>
          <w:rPr>
            <w:rFonts w:eastAsia="MS Mincho;ＭＳ 明朝" w:cs="Times New (W1);Times New Roman" w:ascii="Times New (W1);Times New Roman" w:hAnsi="Times New (W1);Times New Roman"/>
            <w:vertAlign w:val="subscript"/>
          </w:rPr>
          <w:t>PRS</w:t>
        </w:r>
      </w:ins>
      <w:ins w:id="2777" w:author="v4.1" w:date="2009-08-11T16:45:00Z">
        <w:r>
          <w:rPr>
            <w:rFonts w:eastAsia="MS Mincho;ＭＳ 明朝"/>
          </w:rPr>
          <w:t xml:space="preserve"> parameter are found in the medium specific sub-sections of </w:t>
        </w:r>
      </w:ins>
      <w:ins w:id="2778" w:author="v4.1" w:date="2009-08-11T16:45:00Z">
        <w:r>
          <w:rPr/>
          <w:t>§7.2.</w:t>
        </w:r>
      </w:ins>
    </w:p>
    <w:p>
      <w:pPr>
        <w:pStyle w:val="Heading5"/>
        <w:rPr/>
      </w:pPr>
      <w:r>
        <w:rPr/>
        <w:t>7.1.4.5.</w:t>
      </w:r>
      <w:ins w:id="2780" w:author="v4.1" w:date="2009-08-11T16:49:00Z">
        <w:r>
          <w:rPr/>
          <w:t>3</w:t>
        </w:r>
      </w:ins>
      <w:del w:id="2781" w:author="v4.1" w:date="2009-08-11T16:49:00Z">
        <w:r>
          <w:rPr/>
          <w:delText>2</w:delText>
        </w:r>
      </w:del>
      <w:r>
        <w:rPr/>
        <w:tab/>
        <w:t>Preamble</w:t>
      </w:r>
      <w:ins w:id="2782" w:author="v4.1" w:date="2009-08-11T16:49:00Z">
        <w:r>
          <w:rPr/>
          <w:t>, INUSE, PR and NACK signal</w:t>
        </w:r>
      </w:ins>
      <w:r>
        <w:rPr/>
        <w:t xml:space="preserve"> generation  </w:t>
      </w:r>
      <w:ins w:id="2783" w:author="v4.1" w:date="2009-08-11T20:00:00Z">
        <w:r>
          <w:rPr/>
          <w:t>(working text)</w:t>
        </w:r>
      </w:ins>
    </w:p>
    <w:p>
      <w:pPr>
        <w:pStyle w:val="Normal"/>
        <w:rPr/>
      </w:pPr>
      <w:r>
        <w:rPr/>
        <w:t>This section contains the description of preamble</w:t>
      </w:r>
      <w:ins w:id="2784" w:author="v4.1" w:date="2009-08-11T16:50:00Z">
        <w:r>
          <w:rPr/>
          <w:t>, INUSE, PR and NACK signal</w:t>
        </w:r>
      </w:ins>
      <w:r>
        <w:rPr/>
        <w:t xml:space="preserve"> generation method, which is not medium dependent. The preamble</w:t>
      </w:r>
      <w:ins w:id="2785" w:author="v4.1" w:date="2009-08-11T16:50:00Z">
        <w:r>
          <w:rPr/>
          <w:t>, INUSE, PR and NACK signal</w:t>
        </w:r>
      </w:ins>
      <w:r>
        <w:rPr/>
        <w:t xml:space="preserve"> generation method specific to the type of medium is described under §7.2. </w:t>
      </w:r>
    </w:p>
    <w:p>
      <w:pPr>
        <w:pStyle w:val="Heading6"/>
        <w:rPr/>
      </w:pPr>
      <w:r>
        <w:rPr/>
        <w:t>7.1.4.5.</w:t>
      </w:r>
      <w:ins w:id="2786" w:author="v4.1" w:date="2009-08-11T16:50:00Z">
        <w:r>
          <w:rPr/>
          <w:t>3.1</w:t>
        </w:r>
      </w:ins>
      <w:del w:id="2787" w:author="v4.1" w:date="2009-08-11T16:50:00Z">
        <w:r>
          <w:rPr/>
          <w:delText>2.1</w:delText>
        </w:r>
      </w:del>
      <w:r>
        <w:rPr/>
        <w:tab/>
        <w:t xml:space="preserve">Frequency-domain symbol generation  </w:t>
      </w:r>
    </w:p>
    <w:p>
      <w:pPr>
        <w:pStyle w:val="Heading7"/>
        <w:rPr>
          <w:ins w:id="2792" w:author="v4.1" w:date="2009-08-11T16:50:00Z"/>
        </w:rPr>
      </w:pPr>
      <w:ins w:id="2788" w:author="v4.1" w:date="2009-08-11T16:50:00Z">
        <w:r>
          <w:rPr/>
          <w:t>7.1.4.5.3.1.1</w:t>
        </w:r>
      </w:ins>
      <w:ins w:id="2789" w:author="v4.1" w:date="2009-08-11T16:54:00Z">
        <w:r>
          <w:rPr/>
          <w:tab/>
        </w:r>
      </w:ins>
      <w:ins w:id="2790" w:author="v4.1" w:date="2009-08-11T16:50:00Z">
        <w:r>
          <w:rPr/>
          <w:t>Preamble</w:t>
        </w:r>
      </w:ins>
      <w:ins w:id="2791" w:author="v4.1" w:date="2009-08-11T20:00:00Z">
        <w:r>
          <w:rPr/>
          <w:t xml:space="preserve"> (working text)</w:t>
        </w:r>
      </w:ins>
    </w:p>
    <w:p>
      <w:pPr>
        <w:pStyle w:val="Normal"/>
        <w:rPr/>
      </w:pPr>
      <w:r>
        <w:rPr/>
        <w:t xml:space="preserve">The sub-carriers of the </w:t>
      </w:r>
      <w:r>
        <w:rPr>
          <w:i/>
        </w:rPr>
        <w:t>I</w:t>
      </w:r>
      <w:r>
        <w:rPr>
          <w:vertAlign w:val="superscript"/>
        </w:rPr>
        <w:t>th</w:t>
      </w:r>
      <w:r>
        <w:rPr/>
        <w:t xml:space="preserve"> section of the preamble shall be those with indices 0, </w:t>
      </w:r>
      <w:r>
        <w:rPr>
          <w:i/>
        </w:rPr>
        <w:t>k</w:t>
      </w:r>
      <w:r>
        <w:rPr>
          <w:i/>
          <w:vertAlign w:val="subscript"/>
        </w:rPr>
        <w:t>I</w:t>
      </w:r>
      <w:r>
        <w:rPr/>
        <w:t>, 2</w:t>
      </w:r>
      <w:r>
        <w:rPr>
          <w:i/>
        </w:rPr>
        <w:t>k</w:t>
      </w:r>
      <w:r>
        <w:rPr>
          <w:i/>
          <w:vertAlign w:val="subscript"/>
        </w:rPr>
        <w:t>I</w:t>
      </w:r>
      <w:r>
        <w:rPr/>
        <w:t>, 3</w:t>
      </w:r>
      <w:r>
        <w:rPr>
          <w:i/>
        </w:rPr>
        <w:t>k</w:t>
      </w:r>
      <w:r>
        <w:rPr>
          <w:i/>
          <w:vertAlign w:val="subscript"/>
        </w:rPr>
        <w:t>I</w:t>
      </w:r>
      <w:r>
        <w:rPr/>
        <w:t xml:space="preserve">, ….. The preamble generator shall output complex values </w:t>
      </w:r>
      <w:r>
        <w:rPr>
          <w:i/>
          <w:iCs/>
        </w:rPr>
        <w:t>Z</w:t>
      </w:r>
      <w:r>
        <w:rPr>
          <w:i/>
          <w:vertAlign w:val="subscript"/>
        </w:rPr>
        <w:t>i</w:t>
      </w:r>
      <w:r>
        <w:rPr/>
        <w:t xml:space="preserve"> for each sub-carrier following the order given by logical indices </w:t>
      </w:r>
      <w:r>
        <w:rPr>
          <w:i/>
        </w:rPr>
        <w:t>t</w:t>
      </w:r>
      <w:r>
        <w:rPr>
          <w:i/>
          <w:iCs/>
          <w:vertAlign w:val="subscript"/>
        </w:rPr>
        <w:t>i</w:t>
      </w:r>
      <w:r>
        <w:rPr/>
        <w:t xml:space="preserve"> with </w:t>
      </w:r>
      <w:r>
        <w:rPr>
          <w:i/>
          <w:iCs/>
        </w:rPr>
        <w:t>i</w:t>
      </w:r>
      <w:r>
        <w:rPr/>
        <w:t xml:space="preserve"> = 0, 1, 2, … to be modulated onto symbols of the preamble in accordance with the relevant sub-carrier mask. </w:t>
      </w:r>
    </w:p>
    <w:p>
      <w:pPr>
        <w:pStyle w:val="Normal"/>
        <w:rPr>
          <w:iCs/>
        </w:rPr>
      </w:pPr>
      <w:r>
        <w:rPr>
          <w:iCs/>
        </w:rPr>
      </w:r>
    </w:p>
    <w:p>
      <w:pPr>
        <w:pStyle w:val="Heading7"/>
        <w:rPr>
          <w:ins w:id="2797" w:author="v4.1" w:date="2009-08-11T16:53:00Z"/>
        </w:rPr>
      </w:pPr>
      <w:ins w:id="2793" w:author="v4.1" w:date="2009-08-11T16:53:00Z">
        <w:r>
          <w:rPr/>
          <w:t>7.1.4.5.3.1.2</w:t>
          <w:tab/>
          <w:t>I</w:t>
        </w:r>
      </w:ins>
      <w:ins w:id="2794" w:author="v4.1" w:date="2009-08-11T17:14:00Z">
        <w:r>
          <w:rPr/>
          <w:t>NUSE</w:t>
        </w:r>
      </w:ins>
      <w:ins w:id="2795" w:author="v4.1" w:date="2009-08-11T16:53:00Z">
        <w:r>
          <w:rPr/>
          <w:t>, PR and NACK signals</w:t>
        </w:r>
      </w:ins>
      <w:ins w:id="2796" w:author="v4.1" w:date="2009-08-11T20:00:00Z">
        <w:r>
          <w:rPr/>
          <w:t xml:space="preserve"> (working text)</w:t>
        </w:r>
      </w:ins>
    </w:p>
    <w:p>
      <w:pPr>
        <w:pStyle w:val="Normal"/>
        <w:rPr/>
      </w:pPr>
      <w:ins w:id="2798" w:author="v4.1" w:date="2009-08-11T16:53:00Z">
        <w:r>
          <w:rPr/>
          <w:t>The sub-carrier spacing of the INUSE</w:t>
        </w:r>
      </w:ins>
      <w:ins w:id="2799" w:author="v4.1" w:date="2009-08-11T17:15:00Z">
        <w:r>
          <w:rPr/>
          <w:t>, PR and NACK</w:t>
        </w:r>
      </w:ins>
      <w:ins w:id="2800" w:author="v4.1" w:date="2009-08-11T16:53:00Z">
        <w:r>
          <w:rPr/>
          <w:t xml:space="preserve"> signals shall be the same as the </w:t>
        </w:r>
      </w:ins>
      <w:ins w:id="2801" w:author="v4.1" w:date="2009-08-11T16:53:00Z">
        <w:r>
          <w:rPr>
            <w:rFonts w:eastAsia="MS Mincho;ＭＳ 明朝"/>
          </w:rPr>
          <w:t>sub-carrier spacing of the first section of the preamble (</w:t>
        </w:r>
      </w:ins>
      <w:ins w:id="2802" w:author="v4.1" w:date="2009-08-11T16:53:00Z">
        <w:r>
          <w:rPr>
            <w:rFonts w:eastAsia="MS Mincho;ＭＳ 明朝"/>
            <w:i/>
          </w:rPr>
          <w:t>k</w:t>
        </w:r>
      </w:ins>
      <w:ins w:id="2803" w:author="v4.1" w:date="2009-08-11T16:53:00Z">
        <w:r>
          <w:rPr>
            <w:rFonts w:eastAsia="MS Mincho;ＭＳ 明朝"/>
            <w:i/>
            <w:vertAlign w:val="subscript"/>
          </w:rPr>
          <w:t>1</w:t>
        </w:r>
      </w:ins>
      <w:ins w:id="2804" w:author="v4.1" w:date="2009-08-11T16:53:00Z">
        <w:r>
          <w:rPr>
            <w:rFonts w:eastAsia="MS Mincho;ＭＳ 明朝"/>
          </w:rPr>
          <w:t xml:space="preserve"> × </w:t>
        </w:r>
      </w:ins>
      <w:ins w:id="2805" w:author="v4.1" w:date="2009-08-11T16:53:00Z">
        <w:r>
          <w:rPr>
            <w:rFonts w:eastAsia="MS Mincho;ＭＳ 明朝"/>
            <w:i/>
          </w:rPr>
          <w:t>F</w:t>
        </w:r>
      </w:ins>
      <w:ins w:id="2806" w:author="v4.1" w:date="2009-08-11T16:53:00Z">
        <w:r>
          <w:rPr>
            <w:rFonts w:eastAsia="MS Mincho;ＭＳ 明朝"/>
            <w:vertAlign w:val="subscript"/>
          </w:rPr>
          <w:t>SC</w:t>
        </w:r>
      </w:ins>
      <w:ins w:id="2807" w:author="v4.1" w:date="2009-08-11T16:53:00Z">
        <w:r>
          <w:rPr>
            <w:rFonts w:eastAsia="MS Mincho;ＭＳ 明朝"/>
          </w:rPr>
          <w:t xml:space="preserve">). The </w:t>
        </w:r>
      </w:ins>
      <w:ins w:id="2808" w:author="v4.1" w:date="2009-08-11T16:53:00Z">
        <w:r>
          <w:rPr/>
          <w:t>INUSE</w:t>
        </w:r>
      </w:ins>
      <w:ins w:id="2809" w:author="v4.1" w:date="2009-08-11T17:16:00Z">
        <w:r>
          <w:rPr/>
          <w:t>, PR and NACK</w:t>
        </w:r>
      </w:ins>
      <w:ins w:id="2810" w:author="v4.1" w:date="2009-08-11T16:53:00Z">
        <w:r>
          <w:rPr/>
          <w:t xml:space="preserve"> signal generator shall output complex values </w:t>
        </w:r>
      </w:ins>
      <w:ins w:id="2811" w:author="v4.1" w:date="2009-08-11T16:53:00Z">
        <w:r>
          <w:rPr>
            <w:i/>
            <w:iCs/>
          </w:rPr>
          <w:t>Z’</w:t>
        </w:r>
      </w:ins>
      <w:ins w:id="2812" w:author="v4.1" w:date="2009-08-11T16:53:00Z">
        <w:r>
          <w:rPr>
            <w:i/>
            <w:vertAlign w:val="subscript"/>
          </w:rPr>
          <w:t>i</w:t>
        </w:r>
      </w:ins>
      <w:ins w:id="2813" w:author="v4.1" w:date="2009-08-11T16:53:00Z">
        <w:r>
          <w:rPr/>
          <w:t xml:space="preserve"> for each sub-carrier </w:t>
        </w:r>
      </w:ins>
      <w:ins w:id="2814" w:author="v4.1" w:date="2009-08-11T16:53:00Z">
        <w:r>
          <w:rPr>
            <w:i/>
            <w:iCs/>
          </w:rPr>
          <w:t>i</w:t>
        </w:r>
      </w:ins>
      <w:ins w:id="2815" w:author="v4.1" w:date="2009-08-11T16:53:00Z">
        <w:r>
          <w:rPr/>
          <w:t xml:space="preserve"> = 0, 1, 2, … to be modulated onto symbols of the INUSE</w:t>
        </w:r>
      </w:ins>
      <w:ins w:id="2816" w:author="v4.1" w:date="2009-08-11T17:17:00Z">
        <w:r>
          <w:rPr/>
          <w:t>, PR and NACK</w:t>
        </w:r>
      </w:ins>
      <w:ins w:id="2817" w:author="v4.1" w:date="2009-08-11T16:53:00Z">
        <w:r>
          <w:rPr/>
          <w:t xml:space="preserve"> signal in accordance with the relevant sub-carrier mask</w:t>
        </w:r>
      </w:ins>
    </w:p>
    <w:p>
      <w:pPr>
        <w:pStyle w:val="Heading6"/>
        <w:rPr/>
      </w:pPr>
      <w:r>
        <w:rPr/>
        <w:t>7.1.4.5.</w:t>
      </w:r>
      <w:ins w:id="2818" w:author="v4.1" w:date="2009-08-11T16:56:00Z">
        <w:r>
          <w:rPr/>
          <w:t>3.2</w:t>
        </w:r>
      </w:ins>
      <w:del w:id="2819" w:author="v4.1" w:date="2009-08-11T16:56:00Z">
        <w:r>
          <w:rPr/>
          <w:delText>2.1.1</w:delText>
        </w:r>
      </w:del>
      <w:r>
        <w:rPr/>
        <w:tab/>
        <w:t>Modulation</w:t>
      </w:r>
      <w:del w:id="2820" w:author="v4.1" w:date="2009-08-11T16:57:00Z">
        <w:r>
          <w:rPr/>
          <w:delText xml:space="preserve"> of the preamble symbol</w:delText>
        </w:r>
      </w:del>
      <w:r>
        <w:rPr/>
        <w:t xml:space="preserve">  </w:t>
      </w:r>
    </w:p>
    <w:p>
      <w:pPr>
        <w:pStyle w:val="Heading7"/>
        <w:keepNext w:val="true"/>
        <w:keepLines/>
        <w:numPr>
          <w:ilvl w:val="0"/>
          <w:numId w:val="0"/>
        </w:numPr>
        <w:suppressAutoHyphens w:val="false"/>
        <w:overflowPunct w:val="false"/>
        <w:autoSpaceDE w:val="false"/>
        <w:spacing w:before="240" w:after="0"/>
        <w:ind w:left="1440" w:hanging="1440"/>
        <w:textAlignment w:val="baseline"/>
        <w:rPr>
          <w:ins w:id="2823" w:author="v4.1" w:date="2009-08-11T16:58:00Z"/>
        </w:rPr>
      </w:pPr>
      <w:ins w:id="2821" w:author="v4.1" w:date="2009-08-11T16:58:00Z">
        <w:r>
          <w:rPr/>
          <w:t>7.1.4.5.3.2.1</w:t>
          <w:tab/>
          <w:t>Modulation of the preamble</w:t>
        </w:r>
      </w:ins>
      <w:ins w:id="2822" w:author="v4.1" w:date="2009-08-11T20:00:00Z">
        <w:r>
          <w:rPr/>
          <w:t xml:space="preserve"> (working text)</w:t>
        </w:r>
      </w:ins>
    </w:p>
    <w:p>
      <w:pPr>
        <w:pStyle w:val="Normal"/>
        <w:jc w:val="both"/>
        <w:rPr/>
      </w:pPr>
      <w:r>
        <w:rPr>
          <w:rFonts w:cs="TimesNewRomanPS-BoldMT;Times New Roman" w:ascii="TimesNewRomanPS-BoldMT;Times New Roman" w:hAnsi="TimesNewRomanPS-BoldMT;Times New Roman"/>
          <w:bCs/>
          <w:sz w:val="23"/>
          <w:szCs w:val="23"/>
          <w:lang w:val="en-CA" w:eastAsia="en-CA"/>
        </w:rPr>
        <w:t xml:space="preserve">For </w:t>
      </w:r>
      <w:r>
        <w:rPr/>
        <w:t>the non-masked sub-carriers of the preamble, a bit sequence of all 1’s shall be mapped using the 1-bit constellation as specified in §</w:t>
      </w:r>
      <w:r>
        <w:rPr>
          <w:rFonts w:cs="TimesNewRomanPS-BoldMT;Times New Roman" w:ascii="TimesNewRomanPS-BoldMT;Times New Roman" w:hAnsi="TimesNewRomanPS-BoldMT;Times New Roman"/>
          <w:bCs/>
          <w:sz w:val="23"/>
          <w:szCs w:val="23"/>
          <w:lang w:val="en-CA" w:eastAsia="en-CA"/>
        </w:rPr>
        <w:t>7.1.4.3.1.2</w:t>
      </w:r>
      <w:r>
        <w:rPr/>
        <w:t xml:space="preserve">. Other bit sequences are for further study. </w:t>
      </w:r>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w:t>
      </w:r>
      <w:ins w:id="2824" w:author="v4.1.1" w:date="2009-08-27T13:25:00Z">
        <w:r>
          <w:rPr/>
          <w:t xml:space="preserve">constellation scrambler </w:t>
        </w:r>
      </w:ins>
      <w:r>
        <w:rPr/>
        <w:t xml:space="preserve">LFSR generator shall be initialized at the beginning of each one of the used preamble sections to a seed that is </w:t>
      </w:r>
      <w:del w:id="2825" w:author="v4.1" w:date="2009-08-11T17:01:00Z">
        <w:r>
          <w:rPr/>
          <w:delText xml:space="preserve">preamble </w:delText>
        </w:r>
      </w:del>
      <w:r>
        <w:rPr/>
        <w:t>section and medium dependent as defined in §7.2.</w:t>
      </w:r>
    </w:p>
    <w:p>
      <w:pPr>
        <w:pStyle w:val="Normal"/>
        <w:tabs>
          <w:tab w:val="clear" w:pos="794"/>
          <w:tab w:val="clear" w:pos="1191"/>
          <w:tab w:val="clear" w:pos="1588"/>
          <w:tab w:val="clear" w:pos="1985"/>
        </w:tabs>
        <w:suppressAutoHyphens w:val="true"/>
        <w:overflowPunct w:val="true"/>
        <w:autoSpaceDE w:val="true"/>
        <w:jc w:val="both"/>
        <w:textAlignment w:val="auto"/>
        <w:rPr/>
      </w:pPr>
      <w:ins w:id="2826" w:author="v4.1" w:date="2009-08-11T17:02:00Z">
        <w:r>
          <w:rPr/>
          <w:t xml:space="preserve">For preamble generation, </w:t>
        </w:r>
      </w:ins>
      <w:del w:id="2827" w:author="v4.1" w:date="2009-09-07T16:10:00Z">
        <w:r>
          <w:rPr/>
          <w:delText>T</w:delText>
        </w:r>
      </w:del>
      <w:ins w:id="2828" w:author="v4.1" w:date="2009-09-07T16:10:00Z">
        <w:r>
          <w:rPr/>
          <w:t>t</w:t>
        </w:r>
      </w:ins>
      <w:r>
        <w:rPr/>
        <w:t xml:space="preserve">he output of the mapper shall be subsequently rotated using the two bits that are the LSBs of the LFSR, s1, and s2, as defined in Table 7-27 (constellation scrambler) resulting in constellation point </w:t>
      </w:r>
      <w:r>
        <w:rPr>
          <w:i/>
        </w:rPr>
        <w:t>Z</w:t>
      </w:r>
      <w:r>
        <w:rPr>
          <w:i/>
          <w:vertAlign w:val="subscript"/>
        </w:rPr>
        <w:t>i</w:t>
      </w:r>
      <w:r>
        <w:rPr/>
        <w:t>.</w:t>
      </w:r>
    </w:p>
    <w:p>
      <w:pPr>
        <w:pStyle w:val="Normal"/>
        <w:tabs>
          <w:tab w:val="clear" w:pos="794"/>
          <w:tab w:val="clear" w:pos="1191"/>
          <w:tab w:val="clear" w:pos="1588"/>
          <w:tab w:val="clear" w:pos="1985"/>
        </w:tabs>
        <w:suppressAutoHyphens w:val="true"/>
        <w:overflowPunct w:val="true"/>
        <w:autoSpaceDE w:val="true"/>
        <w:jc w:val="both"/>
        <w:textAlignment w:val="auto"/>
        <w:rPr/>
      </w:pPr>
      <w:r>
        <w:rPr/>
        <w:t>The LFSR shall be advanced by 2 bits for each preamble’s sub-carrier (either masked or not) in the order specified in §7.1.4.3.3.</w:t>
      </w:r>
    </w:p>
    <w:p>
      <w:pPr>
        <w:pStyle w:val="Heading7"/>
        <w:jc w:val="both"/>
        <w:rPr>
          <w:ins w:id="2831" w:author="v4.1" w:date="2009-08-11T17:03:00Z"/>
        </w:rPr>
      </w:pPr>
      <w:ins w:id="2829" w:author="v4.1" w:date="2009-08-11T17:03:00Z">
        <w:r>
          <w:rPr/>
          <w:t>7.1.4.5.3.2.2  Modulation of the INUSE, PR and NACK symbols</w:t>
        </w:r>
      </w:ins>
      <w:ins w:id="2830" w:author="v4.1" w:date="2009-08-11T20:00:00Z">
        <w:r>
          <w:rPr/>
          <w:t xml:space="preserve"> (working text)</w:t>
        </w:r>
      </w:ins>
    </w:p>
    <w:p>
      <w:pPr>
        <w:pStyle w:val="Normal"/>
        <w:jc w:val="both"/>
        <w:rPr>
          <w:ins w:id="2835" w:author="v4.1" w:date="2009-08-11T17:03:00Z"/>
        </w:rPr>
      </w:pPr>
      <w:ins w:id="2832" w:author="v4.1" w:date="2009-08-11T17:03:00Z">
        <w:r>
          <w:rPr/>
          <w:t xml:space="preserve">The non-masked sub-carriers of the </w:t>
        </w:r>
      </w:ins>
      <w:ins w:id="2833" w:author="v4.1" w:date="2009-08-11T17:17:00Z">
        <w:r>
          <w:rPr/>
          <w:t>INUSE, PR and NACK</w:t>
        </w:r>
      </w:ins>
      <w:ins w:id="2834" w:author="v4.1" w:date="2009-08-11T17:03:00Z">
        <w:r>
          <w:rPr/>
          <w:t xml:space="preserve"> signals shall be modulated using a BPSK sequence, of all 1’s (Pi). The reference sequence shall be subsequently rotated as specified in §7.1.4.3.3 (Constellation scrambler).   </w:t>
        </w:r>
      </w:ins>
    </w:p>
    <w:p>
      <w:pPr>
        <w:pStyle w:val="Normal"/>
        <w:tabs>
          <w:tab w:val="clear" w:pos="794"/>
          <w:tab w:val="clear" w:pos="1191"/>
          <w:tab w:val="clear" w:pos="1588"/>
          <w:tab w:val="clear" w:pos="1985"/>
        </w:tabs>
        <w:suppressAutoHyphens w:val="true"/>
        <w:overflowPunct w:val="true"/>
        <w:autoSpaceDE w:val="true"/>
        <w:jc w:val="both"/>
        <w:textAlignment w:val="auto"/>
        <w:rPr>
          <w:ins w:id="2837" w:author="v4.1.1" w:date="2009-08-27T13:25:00Z"/>
        </w:rPr>
      </w:pPr>
      <w:ins w:id="2836" w:author="v4.1.1" w:date="2009-08-27T13:25:00Z">
        <w:r>
          <w:rPr/>
          <w:t>The constellation scrambler LFSR generator shall be initialized at the beginning of the INUSE, PR and NACK signals to a seed that is medium dependent as defined in §7.2.</w:t>
        </w:r>
      </w:ins>
    </w:p>
    <w:p>
      <w:pPr>
        <w:pStyle w:val="Normal"/>
        <w:jc w:val="both"/>
        <w:rPr>
          <w:ins w:id="2846" w:author="v4.1" w:date="2009-08-11T17:03:00Z"/>
        </w:rPr>
      </w:pPr>
      <w:ins w:id="2838" w:author="v4.1" w:date="2009-08-11T17:03:00Z">
        <w:r>
          <w:rPr/>
          <w:t xml:space="preserve">For non-masked sub-carrier </w:t>
        </w:r>
      </w:ins>
      <w:ins w:id="2839" w:author="v4.1" w:date="2009-08-11T17:03:00Z">
        <w:r>
          <w:rPr>
            <w:i/>
          </w:rPr>
          <w:t>i</w:t>
        </w:r>
      </w:ins>
      <w:ins w:id="2840" w:author="v4.1" w:date="2009-08-11T17:03:00Z">
        <w:r>
          <w:rPr/>
          <w:t xml:space="preserve">, </w:t>
        </w:r>
      </w:ins>
      <w:ins w:id="2841" w:author="v4.1" w:date="2009-08-11T17:03:00Z">
        <w:r>
          <w:rPr>
            <w:i/>
          </w:rPr>
          <w:t>Z</w:t>
        </w:r>
      </w:ins>
      <w:ins w:id="2842" w:author="v4.1" w:date="2009-08-11T17:03:00Z">
        <w:r>
          <w:rPr>
            <w:i/>
            <w:vertAlign w:val="subscript"/>
          </w:rPr>
          <w:t>i</w:t>
        </w:r>
      </w:ins>
      <w:ins w:id="2843" w:author="v4.1" w:date="2009-08-11T17:03:00Z">
        <w:r>
          <w:rPr/>
          <w:t xml:space="preserve"> shall be generated by rotating Pi using the two bits that are the LSBs of the LFSR, s1, and s2, as defined in Table 7-2</w:t>
        </w:r>
      </w:ins>
      <w:ins w:id="2844" w:author="v4.1" w:date="2009-09-08T04:25:00Z">
        <w:r>
          <w:rPr/>
          <w:t>7</w:t>
        </w:r>
      </w:ins>
      <w:ins w:id="2845" w:author="v4.1" w:date="2009-08-11T17:03:00Z">
        <w:r>
          <w:rPr/>
          <w:t xml:space="preserve">. The LFSR shall be advanced by 2 bits for each sub-carrier (either masked or not).  </w:t>
        </w:r>
      </w:ins>
    </w:p>
    <w:p>
      <w:pPr>
        <w:pStyle w:val="Normal"/>
        <w:jc w:val="both"/>
        <w:rPr>
          <w:ins w:id="2860" w:author="v4.1" w:date="2009-08-11T17:03:00Z"/>
        </w:rPr>
      </w:pPr>
      <w:ins w:id="2847" w:author="v4.1" w:date="2009-08-11T17:03:00Z">
        <w:r>
          <w:rPr>
            <w:i/>
          </w:rPr>
          <w:t>Z’</w:t>
        </w:r>
      </w:ins>
      <w:ins w:id="2848" w:author="v4.1" w:date="2009-08-11T17:03:00Z">
        <w:r>
          <w:rPr>
            <w:rFonts w:cs="Times New (W1);Times New Roman" w:ascii="Times New (W1);Times New Roman" w:hAnsi="Times New (W1);Times New Roman"/>
            <w:i/>
            <w:vertAlign w:val="subscript"/>
          </w:rPr>
          <w:t>i</w:t>
        </w:r>
      </w:ins>
      <w:ins w:id="2849" w:author="v4.1" w:date="2009-08-11T17:03:00Z">
        <w:r>
          <w:rPr/>
          <w:t xml:space="preserve"> is the complex conjugate of </w:t>
        </w:r>
      </w:ins>
      <w:ins w:id="2850" w:author="v4.1" w:date="2009-08-11T17:03:00Z">
        <w:r>
          <w:rPr>
            <w:i/>
          </w:rPr>
          <w:t>Z</w:t>
        </w:r>
      </w:ins>
      <w:ins w:id="2851" w:author="v4.1" w:date="2009-08-11T17:03:00Z">
        <w:r>
          <w:rPr>
            <w:rFonts w:cs="Times New (W1);Times New Roman" w:ascii="Times New (W1);Times New Roman" w:hAnsi="Times New (W1);Times New Roman"/>
            <w:i/>
            <w:vertAlign w:val="subscript"/>
          </w:rPr>
          <w:t>i</w:t>
        </w:r>
      </w:ins>
      <w:ins w:id="2852" w:author="v4.1" w:date="2009-08-11T17:03:00Z">
        <w:r>
          <w:rPr/>
          <w:t xml:space="preserve"> and </w:t>
        </w:r>
      </w:ins>
      <w:ins w:id="2853" w:author="v4.1" w:date="2009-08-11T17:03:00Z">
        <w:r>
          <w:rPr>
            <w:i/>
          </w:rPr>
          <w:t>Z’</w:t>
        </w:r>
      </w:ins>
      <w:ins w:id="2854" w:author="v4.1" w:date="2009-08-11T17:03:00Z">
        <w:r>
          <w:rPr>
            <w:rFonts w:cs="Times New (W1);Times New Roman" w:ascii="Times New (W1);Times New Roman" w:hAnsi="Times New (W1);Times New Roman"/>
            <w:i/>
            <w:vertAlign w:val="subscript"/>
          </w:rPr>
          <w:t>i</w:t>
        </w:r>
      </w:ins>
      <w:ins w:id="2855" w:author="v4.1" w:date="2009-08-11T17:03:00Z">
        <w:r>
          <w:rPr/>
          <w:t xml:space="preserve"> shall be used to generate the symbol S</w:t>
        </w:r>
      </w:ins>
      <w:ins w:id="2856" w:author="v4.1" w:date="2009-08-11T17:03:00Z">
        <w:r>
          <w:rPr>
            <w:rFonts w:cs="Times New (W1);Times New Roman" w:ascii="Times New (W1);Times New Roman" w:hAnsi="Times New (W1);Times New Roman"/>
            <w:vertAlign w:val="subscript"/>
          </w:rPr>
          <w:t>PRS</w:t>
        </w:r>
      </w:ins>
      <w:ins w:id="2857" w:author="v4.1" w:date="2009-08-11T17:03:00Z">
        <w:r>
          <w:rPr/>
          <w:t xml:space="preserve"> used in the </w:t>
        </w:r>
      </w:ins>
      <w:ins w:id="2858" w:author="v4.1" w:date="2009-08-11T17:17:00Z">
        <w:r>
          <w:rPr/>
          <w:t>INUSE, PR and NACK</w:t>
        </w:r>
      </w:ins>
      <w:ins w:id="2859" w:author="v4.1" w:date="2009-08-11T17:03:00Z">
        <w:r>
          <w:rPr/>
          <w:t xml:space="preserve"> signals.</w:t>
        </w:r>
      </w:ins>
    </w:p>
    <w:p>
      <w:pPr>
        <w:pStyle w:val="Normal"/>
        <w:jc w:val="both"/>
        <w:rPr>
          <w:ins w:id="2864" w:author="v4.1" w:date="2009-08-11T17:03:00Z"/>
        </w:rPr>
      </w:pPr>
      <w:ins w:id="2861" w:author="v4.1" w:date="2009-08-11T17:03:00Z">
        <w:r>
          <w:rPr>
            <w:highlight w:val="yellow"/>
          </w:rPr>
          <w:t xml:space="preserve">Editor’s note: should the phase definition (Pi) for </w:t>
        </w:r>
      </w:ins>
      <w:ins w:id="2862" w:author="v4.1" w:date="2009-08-11T17:18:00Z">
        <w:r>
          <w:rPr>
            <w:highlight w:val="yellow"/>
          </w:rPr>
          <w:t>INUSE, PR and NACK</w:t>
        </w:r>
      </w:ins>
      <w:ins w:id="2863" w:author="v4.1" w:date="2009-08-11T17:03:00Z">
        <w:r>
          <w:rPr>
            <w:highlight w:val="yellow"/>
          </w:rPr>
          <w:t xml:space="preserve"> signal be different?</w:t>
        </w:r>
      </w:ins>
    </w:p>
    <w:p>
      <w:pPr>
        <w:pStyle w:val="Heading6"/>
        <w:rPr/>
      </w:pPr>
      <w:r>
        <w:rPr/>
        <w:t>7.1.4.5.</w:t>
      </w:r>
      <w:ins w:id="2865" w:author="v4.1" w:date="2009-08-11T17:04:00Z">
        <w:r>
          <w:rPr/>
          <w:t>3.3</w:t>
        </w:r>
      </w:ins>
      <w:del w:id="2866" w:author="v4.1" w:date="2009-08-11T17:04:00Z">
        <w:r>
          <w:rPr/>
          <w:delText>2.2</w:delText>
        </w:r>
      </w:del>
      <w:r>
        <w:rPr/>
        <w:tab/>
        <w:t xml:space="preserve">Time-domain symbol generation  </w:t>
      </w:r>
    </w:p>
    <w:p>
      <w:pPr>
        <w:pStyle w:val="Heading7"/>
        <w:rPr>
          <w:ins w:id="2869" w:author="v4.1" w:date="2009-08-11T17:04:00Z"/>
        </w:rPr>
      </w:pPr>
      <w:ins w:id="2867" w:author="v4.1" w:date="2009-08-11T17:04:00Z">
        <w:r>
          <w:rPr/>
          <w:t>7.1.4.5.3.3.1 Preamble</w:t>
        </w:r>
      </w:ins>
      <w:ins w:id="2868" w:author="v4.1" w:date="2009-08-11T20:00:00Z">
        <w:r>
          <w:rPr/>
          <w:t xml:space="preserve">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w:t>
      </w:r>
      <w:r>
        <w:rPr>
          <w:i/>
        </w:rPr>
        <w:t>Z</w:t>
      </w:r>
      <w:r>
        <w:rPr>
          <w:i/>
          <w:vertAlign w:val="subscript"/>
        </w:rPr>
        <w:t>i</w:t>
      </w:r>
      <w:r>
        <w:rPr/>
        <w:t xml:space="preserve"> values shall be modulated onto OFDM symbols as described in §7.1.4.4.1.</w:t>
      </w:r>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output time-domain symbol shall be repeated </w:t>
      </w:r>
      <w:r>
        <w:rPr>
          <w:i/>
        </w:rPr>
        <w:t>N</w:t>
      </w:r>
      <w:r>
        <w:rPr>
          <w:i/>
          <w:vertAlign w:val="subscript"/>
        </w:rPr>
        <w:t>I</w:t>
      </w:r>
      <w:r>
        <w:rPr/>
        <w:t xml:space="preserve"> times where </w:t>
      </w:r>
      <w:r>
        <w:rPr>
          <w:i/>
        </w:rPr>
        <w:t>N</w:t>
      </w:r>
      <w:r>
        <w:rPr>
          <w:i/>
          <w:vertAlign w:val="subscript"/>
        </w:rPr>
        <w:t>I</w:t>
      </w:r>
      <w:r>
        <w:rPr/>
        <w:t xml:space="preserve"> denotes the number of replicas within section </w:t>
      </w:r>
      <w:r>
        <w:rPr>
          <w:i/>
        </w:rPr>
        <w:t>I</w:t>
      </w:r>
      <w:r>
        <w:rPr/>
        <w:t xml:space="preserve">. If either </w:t>
      </w:r>
      <w:r>
        <w:rPr>
          <w:i/>
        </w:rPr>
        <w:t>N</w:t>
      </w:r>
      <w:r>
        <w:rPr>
          <w:vertAlign w:val="subscript"/>
        </w:rPr>
        <w:t>1</w:t>
      </w:r>
      <w:r>
        <w:rPr/>
        <w:t xml:space="preserve"> or </w:t>
      </w:r>
      <w:r>
        <w:rPr>
          <w:i/>
        </w:rPr>
        <w:t>N</w:t>
      </w:r>
      <w:r>
        <w:rPr>
          <w:vertAlign w:val="subscript"/>
        </w:rPr>
        <w:t>3</w:t>
      </w:r>
      <w:r>
        <w:rPr/>
        <w:t xml:space="preserve"> are non-integer numbers, the fraction of the symbol replica shall be at the beginning of the section. If </w:t>
      </w:r>
      <w:r>
        <w:rPr>
          <w:i/>
        </w:rPr>
        <w:t>N</w:t>
      </w:r>
      <w:r>
        <w:rPr>
          <w:vertAlign w:val="subscript"/>
        </w:rPr>
        <w:t>2</w:t>
      </w:r>
      <w:r>
        <w:rPr/>
        <w:t xml:space="preserve"> is a non-integer number, the fraction of the symbols replica shall be at the end of the section.</w:t>
      </w:r>
    </w:p>
    <w:p>
      <w:pPr>
        <w:pStyle w:val="Normal"/>
        <w:tabs>
          <w:tab w:val="clear" w:pos="794"/>
          <w:tab w:val="clear" w:pos="1191"/>
          <w:tab w:val="clear" w:pos="1588"/>
          <w:tab w:val="clear" w:pos="1985"/>
        </w:tabs>
        <w:suppressAutoHyphens w:val="true"/>
        <w:overflowPunct w:val="true"/>
        <w:autoSpaceDE w:val="true"/>
        <w:jc w:val="both"/>
        <w:textAlignment w:val="auto"/>
        <w:rPr/>
      </w:pPr>
      <w:r>
        <w:rPr/>
        <w:t>The first, second and third sections of the preamble shall be windowed, overlapped and added as described below:</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First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short symbol of the first section is cyclically extended by prepending </w:t>
      </w:r>
      <w:r>
        <w:rPr>
          <w:rFonts w:cs="Symbol" w:ascii="Symbol" w:hAnsi="Symbol"/>
          <w:i/>
        </w:rPr>
        <w:t></w:t>
      </w:r>
      <w:r>
        <w:rPr>
          <w:rFonts w:cs="Symbol" w:ascii="Symbol" w:hAnsi="Symbol"/>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last short symbol of the first section is cyclically extended by appending </w:t>
      </w:r>
      <w:r>
        <w:rPr>
          <w:rFonts w:cs="Symbol" w:ascii="Symbol" w:hAnsi="Symbol"/>
          <w:i/>
        </w:rPr>
        <w:t></w:t>
      </w:r>
      <w:r>
        <w:rPr/>
        <w:t xml:space="preserve">/2 samples </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first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Second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short symbol of the second section is cyclically extended by prepending </w:t>
      </w:r>
      <w:r>
        <w:rPr>
          <w:rFonts w:cs="Symbol" w:ascii="Symbol" w:hAnsi="Symbol"/>
          <w:i/>
        </w:rPr>
        <w:t></w:t>
      </w:r>
      <w:r>
        <w:rPr/>
        <w:t>/2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last short symbol of the second section is cyclically extended by appending </w:t>
      </w:r>
      <w:r>
        <w:rPr>
          <w:rFonts w:cs="Symbol" w:ascii="Symbol" w:hAnsi="Symbol"/>
          <w:i/>
        </w:rPr>
        <w:t></w:t>
      </w:r>
      <w:r>
        <w:rPr>
          <w:rFonts w:cs="Symbol" w:ascii="Symbol" w:hAnsi="Symbol"/>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second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iCs/>
        </w:rPr>
      </w:pPr>
      <w:r>
        <w:rPr>
          <w:iCs/>
        </w:rPr>
        <w:t>Third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iCs/>
        </w:rPr>
        <w:t xml:space="preserve">The beginning of the third section is cyclically extended </w:t>
      </w:r>
      <w:r>
        <w:rPr/>
        <w:t xml:space="preserve">by prepending </w:t>
      </w:r>
      <w:r>
        <w:rPr>
          <w:rFonts w:cs="Symbol" w:ascii="Symbol" w:hAnsi="Symbol"/>
          <w:i/>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third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iCs/>
        </w:rPr>
      </w:pPr>
      <w:r>
        <w:rPr>
          <w:iCs/>
        </w:rPr>
        <w:t>Overlap and ad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r>
        <w:rPr>
          <w:rFonts w:cs="Symbol" w:ascii="Symbol" w:hAnsi="Symbol"/>
          <w:i/>
        </w:rPr>
        <w:t></w:t>
      </w:r>
      <w:r>
        <w:rPr/>
        <w:t xml:space="preserve"> windowed samples at the end of the first section and at the beginning of the second section are overlapped and adde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r>
        <w:rPr>
          <w:rFonts w:cs="Symbol" w:ascii="Symbol" w:hAnsi="Symbol"/>
          <w:i/>
        </w:rPr>
        <w:t></w:t>
      </w:r>
      <w:r>
        <w:rPr/>
        <w:t xml:space="preserve"> windowed samples at the end of the second section and at the beginning of the third section are overlapped and adde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bookmarkStart w:id="7" w:name="OLE_LINK14"/>
      <w:bookmarkStart w:id="8" w:name="OLE_LINK13"/>
      <w:r>
        <w:rPr>
          <w:rFonts w:cs="Symbol" w:ascii="Symbol" w:hAnsi="Symbol"/>
          <w:i/>
        </w:rPr>
        <w:t></w:t>
      </w:r>
      <w:r>
        <w:rPr/>
        <w:t xml:space="preserve"> windowed samples </w:t>
      </w:r>
      <w:bookmarkEnd w:id="7"/>
      <w:bookmarkEnd w:id="8"/>
      <w:r>
        <w:rPr/>
        <w:t xml:space="preserve">at the end of the third section are overlapped and added with the </w:t>
      </w:r>
      <w:r>
        <w:rPr>
          <w:rFonts w:cs="Symbol" w:ascii="Symbol" w:hAnsi="Symbol"/>
        </w:rPr>
        <w:t></w:t>
      </w:r>
      <w:r>
        <w:rPr/>
        <w:t xml:space="preserve"> windowed samples at the beginning of the PHY-frame header as described in </w:t>
      </w:r>
      <w:r>
        <w:rPr>
          <w:iCs/>
        </w:rPr>
        <w:t>§7.1.4.4.4</w:t>
      </w:r>
    </w:p>
    <w:p>
      <w:pPr>
        <w:pStyle w:val="Normal"/>
        <w:tabs>
          <w:tab w:val="clear" w:pos="794"/>
          <w:tab w:val="clear" w:pos="1191"/>
          <w:tab w:val="clear" w:pos="1588"/>
          <w:tab w:val="clear" w:pos="1985"/>
        </w:tabs>
        <w:overflowPunct w:val="true"/>
        <w:autoSpaceDE w:val="true"/>
        <w:spacing w:before="0" w:after="0"/>
        <w:textAlignment w:val="auto"/>
        <w:rPr/>
      </w:pPr>
      <w:r>
        <w:rPr/>
      </w:r>
    </w:p>
    <w:p>
      <w:pPr>
        <w:pStyle w:val="Normal"/>
        <w:tabs>
          <w:tab w:val="clear" w:pos="794"/>
          <w:tab w:val="clear" w:pos="1191"/>
          <w:tab w:val="clear" w:pos="1588"/>
          <w:tab w:val="clear" w:pos="1985"/>
        </w:tabs>
        <w:overflowPunct w:val="true"/>
        <w:autoSpaceDE w:val="true"/>
        <w:spacing w:before="0" w:after="0"/>
        <w:textAlignment w:val="auto"/>
        <w:rPr/>
      </w:pPr>
      <w:r>
        <w:rPr>
          <w:i/>
          <w:iCs/>
        </w:rPr>
        <w:t>w</w:t>
      </w:r>
      <w:r>
        <w:rPr>
          <w:i/>
          <w:iCs/>
          <w:vertAlign w:val="subscript"/>
        </w:rPr>
        <w:t>β</w:t>
      </w:r>
      <w:r>
        <w:rPr>
          <w:i/>
          <w:iCs/>
        </w:rPr>
        <w:t xml:space="preserve">(n) </w:t>
      </w:r>
      <w:r>
        <w:rPr>
          <w:iCs/>
        </w:rPr>
        <w:t>shall comply with the rules specified in §7.1.4.4.4</w:t>
      </w:r>
    </w:p>
    <w:p>
      <w:pPr>
        <w:pStyle w:val="Normal"/>
        <w:tabs>
          <w:tab w:val="clear" w:pos="794"/>
          <w:tab w:val="clear" w:pos="1191"/>
          <w:tab w:val="clear" w:pos="1588"/>
          <w:tab w:val="clear" w:pos="1985"/>
        </w:tabs>
        <w:overflowPunct w:val="true"/>
        <w:autoSpaceDE w:val="true"/>
        <w:spacing w:before="0" w:after="0"/>
        <w:textAlignment w:val="auto"/>
        <w:rPr>
          <w:iCs/>
        </w:rPr>
      </w:pPr>
      <w:r>
        <w:rPr>
          <w:iCs/>
        </w:rPr>
        <w:t>This is illustrated in Figure 7-24.</w:t>
      </w:r>
    </w:p>
    <w:p>
      <w:pPr>
        <w:pStyle w:val="Normal"/>
        <w:tabs>
          <w:tab w:val="clear" w:pos="794"/>
          <w:tab w:val="clear" w:pos="1191"/>
          <w:tab w:val="clear" w:pos="1588"/>
          <w:tab w:val="clear" w:pos="1985"/>
        </w:tabs>
        <w:overflowPunct w:val="true"/>
        <w:autoSpaceDE w:val="true"/>
        <w:spacing w:before="0" w:after="0"/>
        <w:textAlignment w:val="auto"/>
        <w:rPr>
          <w:iCs/>
        </w:rPr>
      </w:pPr>
      <w:r>
        <w:rPr>
          <w:iCs/>
        </w:rPr>
      </w:r>
    </w:p>
    <w:p>
      <w:pPr>
        <w:pStyle w:val="Normal"/>
        <w:tabs>
          <w:tab w:val="clear" w:pos="794"/>
          <w:tab w:val="clear" w:pos="1191"/>
          <w:tab w:val="clear" w:pos="1588"/>
          <w:tab w:val="clear" w:pos="1985"/>
        </w:tabs>
        <w:overflowPunct w:val="true"/>
        <w:autoSpaceDE w:val="true"/>
        <w:spacing w:before="0" w:after="0"/>
        <w:jc w:val="center"/>
        <w:textAlignment w:val="auto"/>
        <w:rPr/>
      </w:pPr>
      <w:r>
        <w:rPr/>
        <w:object w:dxaOrig="12484" w:dyaOrig="104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55pt;height:351pt" filled="f" o:ole="">
            <v:imagedata r:id="rId20" o:title=""/>
          </v:shape>
          <o:OLEObject Type="Embed" ProgID="" ShapeID="ole_rId19" DrawAspect="Content" ObjectID="_1714380389" r:id="rId19"/>
        </w:object>
      </w:r>
    </w:p>
    <w:p>
      <w:pPr>
        <w:pStyle w:val="Normal"/>
        <w:tabs>
          <w:tab w:val="clear" w:pos="794"/>
          <w:tab w:val="clear" w:pos="1191"/>
          <w:tab w:val="clear" w:pos="1588"/>
          <w:tab w:val="clear" w:pos="1985"/>
        </w:tabs>
        <w:overflowPunct w:val="true"/>
        <w:autoSpaceDE w:val="true"/>
        <w:spacing w:before="0" w:after="0"/>
        <w:jc w:val="center"/>
        <w:textAlignment w:val="auto"/>
        <w:rPr/>
      </w:pPr>
      <w:r>
        <w:rPr>
          <w:rFonts w:cs="Times New Roman Bold;Times New Roman" w:ascii="Times New Roman Bold;Times New Roman" w:hAnsi="Times New Roman Bold;Times New Roman"/>
          <w:b/>
          <w:szCs w:val="24"/>
        </w:rPr>
        <w:t>Figure 7-24/G.9960 – Preamble time-domain generation</w:t>
      </w:r>
    </w:p>
    <w:p>
      <w:pPr>
        <w:pStyle w:val="Normal"/>
        <w:rPr/>
      </w:pPr>
      <w:r>
        <w:rPr/>
      </w:r>
    </w:p>
    <w:p>
      <w:pPr>
        <w:pStyle w:val="Normal"/>
        <w:rPr/>
      </w:pPr>
      <w:r>
        <w:rPr/>
        <w:t>The number of samples in the preamble shall be:</w:t>
      </w:r>
    </w:p>
    <w:p>
      <w:pPr>
        <w:pStyle w:val="Equation"/>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3</m:t>
                  </m:r>
                </m:sub>
              </m:sSub>
            </m:den>
          </m:f>
        </m:oMath>
      </m:oMathPara>
    </w:p>
    <w:p>
      <w:pPr>
        <w:pStyle w:val="Heading7"/>
        <w:rPr>
          <w:ins w:id="2872" w:author="v4.1" w:date="2009-08-11T17:12:00Z"/>
        </w:rPr>
      </w:pPr>
      <w:ins w:id="2870" w:author="v4.1" w:date="2009-08-11T17:12:00Z">
        <w:r>
          <w:rPr/>
          <w:t>7.1.4.5.3.3.2 INUSE, PR and NACK signals</w:t>
        </w:r>
      </w:ins>
      <w:ins w:id="2871" w:author="v4.1" w:date="2009-08-11T20:00:00Z">
        <w:r>
          <w:rPr/>
          <w:t xml:space="preserve"> (working text)</w:t>
        </w:r>
      </w:ins>
    </w:p>
    <w:p>
      <w:pPr>
        <w:pStyle w:val="Normal"/>
        <w:rPr>
          <w:del w:id="2880" w:author="v4.1" w:date="2009-08-11T17:11:00Z"/>
        </w:rPr>
      </w:pPr>
      <w:ins w:id="2873" w:author="v4.1" w:date="2009-08-11T17:12:00Z">
        <w:r>
          <w:rPr/>
          <w:t xml:space="preserve">For the INUSE, PR, and NACK signals, the output time domain symbol shall be repeated </w:t>
        </w:r>
      </w:ins>
      <w:ins w:id="2874" w:author="v4.1" w:date="2009-08-11T17:12:00Z">
        <w:r>
          <w:rPr>
            <w:rFonts w:eastAsia="MS Mincho;ＭＳ 明朝"/>
            <w:i/>
          </w:rPr>
          <w:t>N</w:t>
        </w:r>
      </w:ins>
      <w:ins w:id="2875" w:author="v4.1" w:date="2009-08-11T17:12:00Z">
        <w:r>
          <w:rPr>
            <w:rFonts w:eastAsia="MS Mincho;ＭＳ 明朝" w:cs="Times New (W1);Times New Roman" w:ascii="Times New (W1);Times New Roman" w:hAnsi="Times New (W1);Times New Roman"/>
            <w:vertAlign w:val="subscript"/>
          </w:rPr>
          <w:t>PRS</w:t>
        </w:r>
      </w:ins>
      <w:ins w:id="2876" w:author="v4.1" w:date="2009-08-11T17:12:00Z">
        <w:r>
          <w:rPr/>
          <w:t xml:space="preserve"> times where </w:t>
        </w:r>
      </w:ins>
      <w:ins w:id="2877" w:author="v4.1" w:date="2009-08-11T17:12:00Z">
        <w:r>
          <w:rPr>
            <w:rFonts w:eastAsia="MS Mincho;ＭＳ 明朝"/>
            <w:i/>
          </w:rPr>
          <w:t>N</w:t>
        </w:r>
      </w:ins>
      <w:ins w:id="2878" w:author="v4.1" w:date="2009-08-11T17:12:00Z">
        <w:r>
          <w:rPr>
            <w:rFonts w:eastAsia="MS Mincho;ＭＳ 明朝" w:cs="Times New (W1);Times New Roman" w:ascii="Times New (W1);Times New Roman" w:hAnsi="Times New (W1);Times New Roman"/>
            <w:vertAlign w:val="subscript"/>
          </w:rPr>
          <w:t>PRS</w:t>
        </w:r>
      </w:ins>
      <w:ins w:id="2879" w:author="v4.1" w:date="2009-08-11T17:12:00Z">
        <w:r>
          <w:rPr/>
          <w:t xml:space="preserve"> denotes the number of replicas.</w:t>
        </w:r>
      </w:ins>
    </w:p>
    <w:p>
      <w:pPr>
        <w:pStyle w:val="Normal"/>
        <w:widowControl/>
        <w:overflowPunct w:val="false"/>
        <w:autoSpaceDE w:val="false"/>
        <w:bidi w:val="0"/>
        <w:spacing w:before="120" w:after="0"/>
        <w:jc w:val="left"/>
        <w:textAlignment w:val="baseline"/>
        <w:rPr>
          <w:ins w:id="2885" w:author="v1.0" w:date="2009-04-29T11:26:00Z"/>
        </w:rPr>
      </w:pPr>
      <w:ins w:id="2881" w:author="v1.0" w:date="2009-04-29T11:26:00Z">
        <w:r>
          <w:rPr/>
          <w:t xml:space="preserve">The </w:t>
        </w:r>
      </w:ins>
      <w:ins w:id="2882" w:author="v1.0" w:date="2009-04-29T11:26:00Z">
        <w:r>
          <w:rPr>
            <w:i/>
          </w:rPr>
          <w:t>Z’</w:t>
        </w:r>
      </w:ins>
      <w:ins w:id="2883" w:author="v1.0" w:date="2009-04-29T11:26:00Z">
        <w:r>
          <w:rPr>
            <w:rFonts w:cs="Times New (W1);Times New Roman" w:ascii="Times New (W1);Times New Roman" w:hAnsi="Times New (W1);Times New Roman"/>
            <w:i/>
            <w:vertAlign w:val="subscript"/>
          </w:rPr>
          <w:t>i</w:t>
        </w:r>
      </w:ins>
      <w:ins w:id="2884" w:author="v1.0" w:date="2009-04-29T11:26:00Z">
        <w:r>
          <w:rPr/>
          <w:t xml:space="preserve"> values shall be modulated onto OFDM symbols as described in §7.1.4.4.1.</w:t>
        </w:r>
      </w:ins>
    </w:p>
    <w:p>
      <w:pPr>
        <w:pStyle w:val="Normal"/>
        <w:jc w:val="both"/>
        <w:rPr>
          <w:ins w:id="2901" w:author="v1.0" w:date="2009-04-29T11:26:00Z"/>
        </w:rPr>
      </w:pPr>
      <w:ins w:id="2886" w:author="v1.0" w:date="2009-04-29T11:26:00Z">
        <w:r>
          <w:rPr/>
          <w:t xml:space="preserve">The output time domain symbol shall be repeated </w:t>
        </w:r>
      </w:ins>
      <w:ins w:id="2887" w:author="v1.0" w:date="2009-04-29T11:26:00Z">
        <w:r>
          <w:rPr>
            <w:rFonts w:eastAsia="MS Mincho;ＭＳ 明朝"/>
            <w:i/>
          </w:rPr>
          <w:t>N</w:t>
        </w:r>
      </w:ins>
      <w:ins w:id="2888" w:author="v1.0" w:date="2009-04-29T11:26:00Z">
        <w:r>
          <w:rPr>
            <w:rFonts w:eastAsia="MS Mincho;ＭＳ 明朝" w:cs="Times New (W1);Times New Roman" w:ascii="Times New (W1);Times New Roman" w:hAnsi="Times New (W1);Times New Roman"/>
            <w:vertAlign w:val="subscript"/>
          </w:rPr>
          <w:t>PRS</w:t>
        </w:r>
      </w:ins>
      <w:ins w:id="2889" w:author="v1.0" w:date="2009-04-29T11:26:00Z">
        <w:r>
          <w:rPr/>
          <w:t xml:space="preserve"> times where </w:t>
        </w:r>
      </w:ins>
      <w:ins w:id="2890" w:author="v1.0" w:date="2009-04-29T11:26:00Z">
        <w:r>
          <w:rPr>
            <w:rFonts w:eastAsia="MS Mincho;ＭＳ 明朝"/>
            <w:i/>
          </w:rPr>
          <w:t>N</w:t>
        </w:r>
      </w:ins>
      <w:ins w:id="2891" w:author="v1.0" w:date="2009-04-29T11:26:00Z">
        <w:r>
          <w:rPr>
            <w:rFonts w:eastAsia="MS Mincho;ＭＳ 明朝" w:cs="Times New (W1);Times New Roman" w:ascii="Times New (W1);Times New Roman" w:hAnsi="Times New (W1);Times New Roman"/>
            <w:vertAlign w:val="subscript"/>
          </w:rPr>
          <w:t>PRS</w:t>
        </w:r>
      </w:ins>
      <w:ins w:id="2892" w:author="v1.0" w:date="2009-04-29T11:26:00Z">
        <w:r>
          <w:rPr/>
          <w:t xml:space="preserve"> denotes the number of replicas. The</w:t>
        </w:r>
      </w:ins>
      <w:ins w:id="2893" w:author="v1.0" w:date="2009-04-29T11:26:00Z">
        <w:del w:id="2894" w:author="v4.1" w:date="2009-08-11T17:19:00Z">
          <w:r>
            <w:rPr/>
            <w:delText xml:space="preserve"> PR</w:delText>
          </w:r>
        </w:del>
      </w:ins>
      <w:ins w:id="2895" w:author="v1.0" w:date="2009-04-29T11:26:00Z">
        <w:del w:id="2896" w:author="v4.1" w:date="2009-08-11T17:13:00Z">
          <w:r>
            <w:rPr/>
            <w:delText xml:space="preserve"> and the</w:delText>
          </w:r>
        </w:del>
      </w:ins>
      <w:ins w:id="2897" w:author="v1.0" w:date="2009-04-29T11:26:00Z">
        <w:r>
          <w:rPr/>
          <w:t xml:space="preserve"> INUSE</w:t>
        </w:r>
      </w:ins>
      <w:ins w:id="2898" w:author="v4.1" w:date="2009-08-11T17:19:00Z">
        <w:r>
          <w:rPr/>
          <w:t>, PR</w:t>
        </w:r>
      </w:ins>
      <w:ins w:id="2899" w:author="v4.1" w:date="2009-08-11T17:13:00Z">
        <w:r>
          <w:rPr/>
          <w:t xml:space="preserve"> and NACK</w:t>
        </w:r>
      </w:ins>
      <w:ins w:id="2900" w:author="v1.0" w:date="2009-04-29T11:26:00Z">
        <w:r>
          <w:rPr/>
          <w:t xml:space="preserve"> signals shall be windowed as described below:</w:t>
        </w:r>
      </w:ins>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ins w:id="2913" w:author="v1.0" w:date="2009-04-29T11:26:00Z"/>
        </w:rPr>
      </w:pPr>
      <w:ins w:id="2902" w:author="v1.0" w:date="2009-04-29T11:26:00Z">
        <w:r>
          <w:rPr/>
          <w:t xml:space="preserve">The first short symbol of the </w:t>
        </w:r>
      </w:ins>
      <w:ins w:id="2903" w:author="v1.0" w:date="2009-04-29T11:26:00Z">
        <w:del w:id="2904" w:author="v4.1" w:date="2009-08-11T17:19:00Z">
          <w:r>
            <w:rPr/>
            <w:delText xml:space="preserve">PR and the </w:delText>
          </w:r>
        </w:del>
      </w:ins>
      <w:ins w:id="2905" w:author="v1.0" w:date="2009-04-29T11:26:00Z">
        <w:r>
          <w:rPr/>
          <w:t>INUSE</w:t>
        </w:r>
      </w:ins>
      <w:ins w:id="2906" w:author="v4.1" w:date="2009-08-11T17:35:00Z">
        <w:r>
          <w:rPr/>
          <w:t>,</w:t>
        </w:r>
      </w:ins>
      <w:ins w:id="2907" w:author="v4.1" w:date="2009-08-11T17:19:00Z">
        <w:r>
          <w:rPr/>
          <w:t xml:space="preserve"> PR</w:t>
        </w:r>
      </w:ins>
      <w:ins w:id="2908" w:author="v4.1" w:date="2009-08-11T17:35:00Z">
        <w:r>
          <w:rPr/>
          <w:t xml:space="preserve"> and NACK</w:t>
        </w:r>
      </w:ins>
      <w:ins w:id="2909" w:author="v1.0" w:date="2009-04-29T11:26:00Z">
        <w:r>
          <w:rPr/>
          <w:t xml:space="preserve"> signals is cyclically extended by prepending </w:t>
        </w:r>
      </w:ins>
      <w:ins w:id="2910" w:author="v1.0" w:date="2009-04-29T11:26:00Z">
        <w:r>
          <w:rPr>
            <w:rFonts w:cs="Symbol" w:ascii="Symbol" w:hAnsi="Symbol"/>
            <w:i/>
          </w:rPr>
          <w:t></w:t>
        </w:r>
      </w:ins>
      <w:ins w:id="2911" w:author="v1.0" w:date="2009-04-29T11:26:00Z">
        <w:r>
          <w:rPr>
            <w:rFonts w:cs="Symbol" w:ascii="Symbol" w:hAnsi="Symbol"/>
          </w:rPr>
          <w:t></w:t>
        </w:r>
      </w:ins>
      <w:ins w:id="2912" w:author="v1.0" w:date="2009-04-29T11:26:00Z">
        <w:r>
          <w:rPr/>
          <w:t xml:space="preserve"> samples</w:t>
        </w:r>
      </w:ins>
    </w:p>
    <w:p>
      <w:pPr>
        <w:pStyle w:val="Normal"/>
        <w:numPr>
          <w:ilvl w:val="0"/>
          <w:numId w:val="21"/>
        </w:numPr>
        <w:tabs>
          <w:tab w:val="clear" w:pos="794"/>
          <w:tab w:val="clear" w:pos="1191"/>
          <w:tab w:val="clear" w:pos="1588"/>
          <w:tab w:val="clear" w:pos="1985"/>
        </w:tabs>
        <w:overflowPunct w:val="true"/>
        <w:autoSpaceDE w:val="true"/>
        <w:spacing w:before="0" w:after="0"/>
        <w:textAlignment w:val="auto"/>
        <w:rPr>
          <w:ins w:id="2922" w:author="v1.0" w:date="2009-04-29T11:26:00Z"/>
        </w:rPr>
      </w:pPr>
      <w:ins w:id="2914" w:author="v1.0" w:date="2009-04-29T11:26:00Z">
        <w:r>
          <w:rPr/>
          <w:t xml:space="preserve">The last short symbol of the </w:t>
        </w:r>
      </w:ins>
      <w:ins w:id="2915" w:author="v1.0" w:date="2009-04-29T11:26:00Z">
        <w:del w:id="2916" w:author="v4.1" w:date="2009-08-11T17:36:00Z">
          <w:r>
            <w:rPr/>
            <w:delText xml:space="preserve">PR and the </w:delText>
          </w:r>
        </w:del>
      </w:ins>
      <w:ins w:id="2917" w:author="v1.0" w:date="2009-04-29T11:26:00Z">
        <w:r>
          <w:rPr/>
          <w:t>INUSE</w:t>
        </w:r>
      </w:ins>
      <w:ins w:id="2918" w:author="v4.1" w:date="2009-08-11T17:36:00Z">
        <w:r>
          <w:rPr/>
          <w:t>, PR and NACK</w:t>
        </w:r>
      </w:ins>
      <w:ins w:id="2919" w:author="v1.0" w:date="2009-04-29T11:26:00Z">
        <w:r>
          <w:rPr/>
          <w:t xml:space="preserve"> signals is cyclically extended by appending </w:t>
        </w:r>
      </w:ins>
      <w:ins w:id="2920" w:author="v1.0" w:date="2009-04-29T11:26:00Z">
        <w:r>
          <w:rPr>
            <w:rFonts w:cs="Symbol" w:ascii="Symbol" w:hAnsi="Symbol"/>
            <w:i/>
          </w:rPr>
          <w:t></w:t>
        </w:r>
      </w:ins>
      <w:ins w:id="2921" w:author="v1.0" w:date="2009-04-29T11:26:00Z">
        <w:r>
          <w:rPr/>
          <w:t xml:space="preserve">/2 samples </w:t>
        </w:r>
      </w:ins>
    </w:p>
    <w:p>
      <w:pPr>
        <w:pStyle w:val="Normal"/>
        <w:numPr>
          <w:ilvl w:val="0"/>
          <w:numId w:val="6"/>
        </w:numPr>
        <w:tabs>
          <w:tab w:val="clear" w:pos="794"/>
          <w:tab w:val="clear" w:pos="1191"/>
          <w:tab w:val="clear" w:pos="1588"/>
          <w:tab w:val="clear" w:pos="1985"/>
        </w:tabs>
        <w:overflowPunct w:val="true"/>
        <w:autoSpaceDE w:val="true"/>
        <w:spacing w:before="0" w:after="0"/>
        <w:textAlignment w:val="auto"/>
        <w:rPr>
          <w:ins w:id="2939" w:author="v1.0" w:date="2009-04-29T11:26:00Z"/>
        </w:rPr>
      </w:pPr>
      <w:ins w:id="2923" w:author="v1.0" w:date="2009-04-29T11:26:00Z">
        <w:r>
          <w:rPr/>
          <w:t xml:space="preserve">The first and last </w:t>
        </w:r>
      </w:ins>
      <w:ins w:id="2924" w:author="v1.0" w:date="2009-04-29T11:26:00Z">
        <w:r>
          <w:rPr>
            <w:rFonts w:cs="Symbol" w:ascii="Symbol" w:hAnsi="Symbol"/>
            <w:i/>
          </w:rPr>
          <w:t></w:t>
        </w:r>
      </w:ins>
      <w:ins w:id="2925" w:author="v1.0" w:date="2009-04-29T11:26:00Z">
        <w:r>
          <w:rPr/>
          <w:t xml:space="preserve"> samples of the extended </w:t>
        </w:r>
      </w:ins>
      <w:ins w:id="2926" w:author="v1.0" w:date="2009-04-29T11:26:00Z">
        <w:del w:id="2927" w:author="v4.1" w:date="2009-08-11T17:36:00Z">
          <w:r>
            <w:rPr/>
            <w:delText xml:space="preserve">PR and the </w:delText>
          </w:r>
        </w:del>
      </w:ins>
      <w:ins w:id="2928" w:author="v1.0" w:date="2009-04-29T11:26:00Z">
        <w:r>
          <w:rPr/>
          <w:t>INUSE</w:t>
        </w:r>
      </w:ins>
      <w:ins w:id="2929" w:author="v4.1" w:date="2009-08-11T17:36:00Z">
        <w:r>
          <w:rPr/>
          <w:t>, PR and NACK</w:t>
        </w:r>
      </w:ins>
      <w:ins w:id="2930" w:author="v1.0" w:date="2009-04-29T11:26:00Z">
        <w:r>
          <w:rPr/>
          <w:t xml:space="preserve"> signals are windowed with a window function </w:t>
        </w:r>
      </w:ins>
      <w:ins w:id="2931" w:author="v1.0" w:date="2009-04-29T11:26:00Z">
        <w:r>
          <w:rPr>
            <w:i/>
            <w:iCs/>
          </w:rPr>
          <w:t>w</w:t>
        </w:r>
      </w:ins>
      <w:ins w:id="2932" w:author="v1.0" w:date="2009-04-29T11:26:00Z">
        <w:r>
          <w:rPr>
            <w:i/>
            <w:iCs/>
            <w:vertAlign w:val="subscript"/>
          </w:rPr>
          <w:t>β</w:t>
        </w:r>
      </w:ins>
      <w:ins w:id="2933" w:author="v1.0" w:date="2009-04-29T11:26:00Z">
        <w:r>
          <w:rPr>
            <w:i/>
            <w:iCs/>
          </w:rPr>
          <w:t xml:space="preserve">(n) </w:t>
        </w:r>
      </w:ins>
      <w:ins w:id="2934" w:author="v1.0" w:date="2009-04-29T11:26:00Z">
        <w:r>
          <w:rPr>
            <w:iCs/>
          </w:rPr>
          <w:t>and</w:t>
        </w:r>
      </w:ins>
      <w:ins w:id="2935" w:author="v1.0" w:date="2009-04-29T11:26:00Z">
        <w:r>
          <w:rPr>
            <w:i/>
            <w:iCs/>
          </w:rPr>
          <w:t xml:space="preserve"> w</w:t>
        </w:r>
      </w:ins>
      <w:ins w:id="2936" w:author="v1.0" w:date="2009-04-29T11:26:00Z">
        <w:r>
          <w:rPr>
            <w:i/>
            <w:iCs/>
            <w:vertAlign w:val="subscript"/>
          </w:rPr>
          <w:t>β</w:t>
        </w:r>
      </w:ins>
      <w:ins w:id="2937" w:author="v1.0" w:date="2009-04-29T11:26:00Z">
        <w:r>
          <w:rPr>
            <w:i/>
            <w:iCs/>
          </w:rPr>
          <w:t xml:space="preserve">(β-n-1) </w:t>
        </w:r>
      </w:ins>
      <w:ins w:id="2938" w:author="v1.0" w:date="2009-04-29T11:26:00Z">
        <w:r>
          <w:rPr>
            <w:iCs/>
          </w:rPr>
          <w:t>respectively.</w:t>
        </w:r>
      </w:ins>
    </w:p>
    <w:p>
      <w:pPr>
        <w:pStyle w:val="Normal"/>
        <w:rPr>
          <w:ins w:id="2941" w:author="v1.0" w:date="2009-04-29T11:26:00Z"/>
        </w:rPr>
      </w:pPr>
      <w:ins w:id="2940" w:author="v1.0" w:date="2009-04-29T11:26:00Z">
        <w:r>
          <w:rPr/>
        </w:r>
      </w:ins>
    </w:p>
    <w:p>
      <w:pPr>
        <w:pStyle w:val="Normal"/>
        <w:rPr>
          <w:ins w:id="2947" w:author="v1.0" w:date="2009-04-29T11:26:00Z"/>
        </w:rPr>
      </w:pPr>
      <w:ins w:id="2942" w:author="v1.0" w:date="2009-04-29T11:26:00Z">
        <w:r>
          <w:rPr>
            <w:i/>
            <w:iCs/>
          </w:rPr>
          <w:t>w</w:t>
        </w:r>
      </w:ins>
      <w:ins w:id="2943" w:author="v1.0" w:date="2009-04-29T11:26:00Z">
        <w:r>
          <w:rPr>
            <w:i/>
            <w:iCs/>
            <w:vertAlign w:val="subscript"/>
          </w:rPr>
          <w:t>β</w:t>
        </w:r>
      </w:ins>
      <w:ins w:id="2944" w:author="v1.0" w:date="2009-04-29T11:26:00Z">
        <w:r>
          <w:rPr>
            <w:i/>
            <w:iCs/>
          </w:rPr>
          <w:t xml:space="preserve">(n) </w:t>
        </w:r>
      </w:ins>
      <w:ins w:id="2945" w:author="v1.0" w:date="2009-04-29T11:26:00Z">
        <w:r>
          <w:rPr>
            <w:iCs/>
          </w:rPr>
          <w:t>shall comply with the rules specified in §7.1.4.4.4</w:t>
        </w:r>
      </w:ins>
      <w:ins w:id="2946" w:author="v4.1" w:date="2009-08-11T17:37:00Z">
        <w:r>
          <w:rPr>
            <w:iCs/>
          </w:rPr>
          <w:t>.</w:t>
        </w:r>
      </w:ins>
    </w:p>
    <w:p>
      <w:pPr>
        <w:pStyle w:val="Normal"/>
        <w:rPr>
          <w:iCs/>
          <w:ins w:id="2949" w:author="v1.0" w:date="2009-04-29T11:26:00Z"/>
        </w:rPr>
      </w:pPr>
      <w:ins w:id="2948" w:author="v1.0" w:date="2009-04-29T11:26:00Z">
        <w:r>
          <w:rPr>
            <w:iCs/>
          </w:rPr>
        </w:r>
      </w:ins>
    </w:p>
    <w:p>
      <w:pPr>
        <w:pStyle w:val="Normal"/>
        <w:rPr>
          <w:ins w:id="2953" w:author="v1.0" w:date="2009-04-29T11:26:00Z"/>
        </w:rPr>
      </w:pPr>
      <w:ins w:id="2950" w:author="v1.0" w:date="2009-04-29T11:26:00Z">
        <w:r>
          <w:rPr>
            <w:iCs/>
          </w:rPr>
          <w:t>This is illustrated in Figure 7-2</w:t>
        </w:r>
      </w:ins>
      <w:ins w:id="2951" w:author="v1.0" w:date="2009-09-07T19:19:00Z">
        <w:r>
          <w:rPr>
            <w:iCs/>
          </w:rPr>
          <w:t>4</w:t>
        </w:r>
      </w:ins>
      <w:ins w:id="2952" w:author="v1.0" w:date="2009-04-29T11:26:00Z">
        <w:r>
          <w:rPr>
            <w:iCs/>
          </w:rPr>
          <w:t>.1.</w:t>
        </w:r>
      </w:ins>
    </w:p>
    <w:p>
      <w:pPr>
        <w:pStyle w:val="Normal"/>
        <w:rPr>
          <w:iCs/>
          <w:ins w:id="2955" w:author="v1.0" w:date="2009-04-29T11:26:00Z"/>
        </w:rPr>
      </w:pPr>
      <w:ins w:id="2954" w:author="v1.0" w:date="2009-04-29T11:26:00Z">
        <w:r>
          <w:rPr>
            <w:iCs/>
          </w:rPr>
        </w:r>
      </w:ins>
    </w:p>
    <w:p>
      <w:pPr>
        <w:pStyle w:val="Normal"/>
        <w:jc w:val="center"/>
        <w:rPr>
          <w:iCs/>
          <w:ins w:id="2957" w:author="v1.0" w:date="2009-04-29T11:26:00Z"/>
        </w:rPr>
      </w:pPr>
      <w:ins w:id="2956" w:author="v1.0" w:date="2009-04-29T11:26:00Z">
        <w:r>
          <w:rPr>
            <w:iCs/>
          </w:rPr>
        </w:r>
      </w:ins>
    </w:p>
    <w:p>
      <w:pPr>
        <w:pStyle w:val="Normal"/>
        <w:jc w:val="center"/>
        <w:rPr>
          <w:ins w:id="2959" w:author="v1.0" w:date="2009-04-29T11:26:00Z"/>
        </w:rPr>
      </w:pPr>
      <w:ins w:id="2958" w:author="v1.0" w:date="2009-04-29T11:26:00Z">
        <w:r>
          <w:rPr/>
        </w:r>
      </w:ins>
    </w:p>
    <w:p>
      <w:pPr>
        <w:pStyle w:val="Normal"/>
        <w:jc w:val="center"/>
        <w:rPr>
          <w:ins w:id="2961" w:author="v1.0" w:date="2009-04-29T11:26:00Z"/>
        </w:rPr>
      </w:pPr>
      <w:ins w:id="2960" w:author="v1.0" w:date="2009-04-29T11:26:00Z">
        <w:r>
          <w:rPr/>
          <w:object w:dxaOrig="6279" w:dyaOrig="4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95pt;height:216.75pt" filled="f" o:ole="">
              <v:imagedata r:id="rId22" o:title=""/>
            </v:shape>
            <o:OLEObject Type="Embed" ProgID="" ShapeID="ole_rId21" DrawAspect="Content" ObjectID="_2049159411" r:id="rId21"/>
          </w:object>
        </w:r>
      </w:ins>
    </w:p>
    <w:p>
      <w:pPr>
        <w:pStyle w:val="Normal"/>
        <w:jc w:val="center"/>
        <w:rPr>
          <w:ins w:id="2970" w:author="v1.0" w:date="2009-04-29T11:26:00Z"/>
        </w:rPr>
      </w:pPr>
      <w:ins w:id="2962" w:author="v1.0" w:date="2009-04-29T11:26:00Z">
        <w:r>
          <w:rPr>
            <w:rFonts w:cs="Times New Roman Bold;Times New Roman" w:ascii="Times New Roman Bold;Times New Roman" w:hAnsi="Times New Roman Bold;Times New Roman"/>
            <w:b/>
            <w:szCs w:val="24"/>
          </w:rPr>
          <w:t>Figure 7-2</w:t>
        </w:r>
      </w:ins>
      <w:ins w:id="2963" w:author="v1.0" w:date="2009-09-07T19:19:00Z">
        <w:r>
          <w:rPr>
            <w:rFonts w:cs="Times New Roman Bold;Times New Roman" w:ascii="Times New Roman Bold;Times New Roman" w:hAnsi="Times New Roman Bold;Times New Roman"/>
            <w:b/>
            <w:szCs w:val="24"/>
          </w:rPr>
          <w:t>4</w:t>
        </w:r>
      </w:ins>
      <w:ins w:id="2964" w:author="v1.0" w:date="2009-04-29T11:26:00Z">
        <w:r>
          <w:rPr>
            <w:rFonts w:cs="Times New Roman Bold;Times New Roman" w:ascii="Times New Roman Bold;Times New Roman" w:hAnsi="Times New Roman Bold;Times New Roman"/>
            <w:b/>
            <w:szCs w:val="24"/>
          </w:rPr>
          <w:t xml:space="preserve">.1/G.hn – </w:t>
        </w:r>
      </w:ins>
      <w:ins w:id="2965" w:author="v1.0" w:date="2009-04-29T11:26:00Z">
        <w:del w:id="2966" w:author="v4.1" w:date="2009-08-11T17:37:00Z">
          <w:r>
            <w:rPr>
              <w:rFonts w:cs="Times New Roman Bold;Times New Roman" w:ascii="Times New Roman Bold;Times New Roman" w:hAnsi="Times New Roman Bold;Times New Roman"/>
              <w:b/>
              <w:szCs w:val="24"/>
            </w:rPr>
            <w:delText xml:space="preserve">PR and </w:delText>
          </w:r>
        </w:del>
      </w:ins>
      <w:ins w:id="2967" w:author="v1.0" w:date="2009-04-29T11:26:00Z">
        <w:r>
          <w:rPr>
            <w:rFonts w:cs="Times New Roman Bold;Times New Roman" w:ascii="Times New Roman Bold;Times New Roman" w:hAnsi="Times New Roman Bold;Times New Roman"/>
            <w:b/>
            <w:szCs w:val="24"/>
          </w:rPr>
          <w:t>INUSE</w:t>
        </w:r>
      </w:ins>
      <w:ins w:id="2968" w:author="v4.1" w:date="2009-08-11T17:37:00Z">
        <w:r>
          <w:rPr>
            <w:b/>
          </w:rPr>
          <w:t>, PR and NACK</w:t>
        </w:r>
      </w:ins>
      <w:ins w:id="2969" w:author="v1.0" w:date="2009-04-29T11:26:00Z">
        <w:r>
          <w:rPr>
            <w:rFonts w:cs="Times New Roman Bold;Times New Roman" w:ascii="Times New Roman Bold;Times New Roman" w:hAnsi="Times New Roman Bold;Times New Roman"/>
            <w:b/>
            <w:szCs w:val="24"/>
          </w:rPr>
          <w:t xml:space="preserve"> Signals in Time Domain</w:t>
        </w:r>
      </w:ins>
    </w:p>
    <w:p>
      <w:pPr>
        <w:pStyle w:val="Normal"/>
        <w:rPr>
          <w:ins w:id="2972" w:author="v1.0" w:date="2009-04-29T11:26:00Z"/>
        </w:rPr>
      </w:pPr>
      <w:ins w:id="2971" w:author="v1.0" w:date="2009-04-29T11:26:00Z">
        <w:r>
          <w:rPr/>
        </w:r>
      </w:ins>
    </w:p>
    <w:p>
      <w:pPr>
        <w:pStyle w:val="Normal"/>
        <w:rPr>
          <w:ins w:id="2979" w:author="v1.0" w:date="2009-04-29T11:26:00Z"/>
        </w:rPr>
      </w:pPr>
      <w:ins w:id="2973" w:author="v1.0" w:date="2009-04-29T11:26:00Z">
        <w:r>
          <w:rPr/>
          <w:t xml:space="preserve">The number of samples in the </w:t>
        </w:r>
      </w:ins>
      <w:ins w:id="2974" w:author="v1.0" w:date="2009-04-29T11:26:00Z">
        <w:del w:id="2975" w:author="v4.1" w:date="2009-08-11T17:37:00Z">
          <w:r>
            <w:rPr/>
            <w:delText xml:space="preserve">PR and  </w:delText>
          </w:r>
        </w:del>
      </w:ins>
      <w:ins w:id="2976" w:author="v1.0" w:date="2009-04-29T11:26:00Z">
        <w:r>
          <w:rPr/>
          <w:t>INUSE</w:t>
        </w:r>
      </w:ins>
      <w:ins w:id="2977" w:author="v4.1" w:date="2009-08-11T17:37:00Z">
        <w:r>
          <w:rPr/>
          <w:t>, PR and NACK</w:t>
        </w:r>
      </w:ins>
      <w:ins w:id="2978" w:author="v1.0" w:date="2009-04-29T11:26:00Z">
        <w:r>
          <w:rPr/>
          <w:t xml:space="preserve"> signals shall be:</w:t>
        </w:r>
      </w:ins>
    </w:p>
    <w:p>
      <w:pPr>
        <w:pStyle w:val="Equation"/>
        <w:rPr>
          <w:ins w:id="2981" w:author="v1.0" w:date="2009-04-29T11:26:00Z"/>
        </w:rPr>
      </w:pPr>
      <w:ins w:id="2980" w:author="v1.0" w:date="2009-04-29T11:26:00Z">
        <w:r>
          <w:rPr/>
        </w:r>
      </w:ins>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S</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den>
          </m:f>
        </m:oMath>
      </m:oMathPara>
    </w:p>
    <w:p>
      <w:pPr>
        <w:pStyle w:val="Normal"/>
        <w:rPr>
          <w:rFonts w:eastAsia="MS Mincho;ＭＳ 明朝"/>
          <w:b/>
          <w:b/>
          <w:szCs w:val="24"/>
          <w:u w:val="single"/>
        </w:rPr>
      </w:pPr>
      <w:r>
        <w:rPr>
          <w:rFonts w:eastAsia="MS Mincho;ＭＳ 明朝"/>
          <w:b/>
          <w:szCs w:val="24"/>
          <w:u w:val="single"/>
        </w:rPr>
        <w:t>18.</w:t>
        <w:tab/>
        <w:t>Revise §7.1.4.6 as follows:</w:t>
      </w:r>
    </w:p>
    <w:p>
      <w:pPr>
        <w:pStyle w:val="Heading4"/>
        <w:rPr/>
      </w:pPr>
      <w:bookmarkStart w:id="9" w:name="_Ref172794113"/>
      <w:r>
        <w:rPr/>
        <w:t>7.1.4.6</w:t>
        <w:tab/>
        <w:t>PMD control parameters</w:t>
      </w:r>
      <w:bookmarkEnd w:id="9"/>
      <w:r>
        <w:rPr/>
        <w:t xml:space="preserve">  </w:t>
      </w:r>
    </w:p>
    <w:p>
      <w:pPr>
        <w:pStyle w:val="Normal"/>
        <w:rPr>
          <w:szCs w:val="24"/>
          <w:lang w:val="en"/>
        </w:rPr>
      </w:pPr>
      <w:r>
        <w:rPr>
          <w:szCs w:val="24"/>
          <w:lang w:val="en"/>
        </w:rPr>
        <w:t xml:space="preserve">Table 7-29 summarizes </w:t>
      </w:r>
      <w:r>
        <w:rPr>
          <w:lang w:val="en"/>
        </w:rPr>
        <w:t xml:space="preserve">valid values of </w:t>
      </w:r>
      <w:r>
        <w:rPr>
          <w:szCs w:val="24"/>
          <w:lang w:val="en"/>
        </w:rPr>
        <w:t>control parameters of an OFDM modulator described in the sections above.</w:t>
      </w:r>
      <w:r>
        <w:rPr>
          <w:lang w:val="en"/>
        </w:rPr>
        <w:t xml:space="preserve"> This list is a superset of parameters used over different media; a list of valid values of modulation parameters and their valid combinations for particular media is presented in §7.2.</w:t>
      </w:r>
    </w:p>
    <w:p>
      <w:pPr>
        <w:pStyle w:val="TableNotitle"/>
        <w:rPr/>
      </w:pPr>
      <w:r>
        <w:rPr/>
        <w:t>Table 7-29/G.9960 – Valid OFDM control parameters</w:t>
      </w:r>
    </w:p>
    <w:tbl>
      <w:tblPr>
        <w:tblW w:w="9117" w:type="dxa"/>
        <w:jc w:val="center"/>
        <w:tblInd w:w="0" w:type="dxa"/>
        <w:tblLayout w:type="fixed"/>
        <w:tblCellMar>
          <w:top w:w="0" w:type="dxa"/>
          <w:left w:w="108" w:type="dxa"/>
          <w:bottom w:w="0" w:type="dxa"/>
          <w:right w:w="108" w:type="dxa"/>
        </w:tblCellMar>
      </w:tblPr>
      <w:tblGrid>
        <w:gridCol w:w="1254"/>
        <w:gridCol w:w="3129"/>
        <w:gridCol w:w="2340"/>
        <w:gridCol w:w="2394"/>
      </w:tblGrid>
      <w:tr>
        <w:trPr/>
        <w:tc>
          <w:tcPr>
            <w:tcW w:w="1254" w:type="dxa"/>
            <w:tcBorders>
              <w:top w:val="single" w:sz="4" w:space="0" w:color="000000"/>
              <w:left w:val="single" w:sz="4" w:space="0" w:color="000000"/>
              <w:bottom w:val="single" w:sz="4" w:space="0" w:color="000000"/>
              <w:right w:val="single" w:sz="4" w:space="0" w:color="000000"/>
            </w:tcBorders>
          </w:tcPr>
          <w:p>
            <w:pPr>
              <w:pStyle w:val="Tableheader"/>
              <w:rPr/>
            </w:pPr>
            <w:r>
              <w:rPr/>
              <w:t>Notation</w:t>
            </w:r>
          </w:p>
        </w:tc>
        <w:tc>
          <w:tcPr>
            <w:tcW w:w="3129"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Tableheader"/>
              <w:rPr/>
            </w:pPr>
            <w:r>
              <w:rPr/>
              <w:t>Valid values or range</w:t>
            </w:r>
          </w:p>
        </w:tc>
        <w:tc>
          <w:tcPr>
            <w:tcW w:w="2394" w:type="dxa"/>
            <w:tcBorders>
              <w:top w:val="single" w:sz="4" w:space="0" w:color="000000"/>
              <w:left w:val="single" w:sz="4" w:space="0" w:color="000000"/>
              <w:bottom w:val="single" w:sz="4" w:space="0" w:color="000000"/>
              <w:right w:val="single" w:sz="4" w:space="0" w:color="000000"/>
            </w:tcBorders>
          </w:tcPr>
          <w:p>
            <w:pPr>
              <w:pStyle w:val="Tableheader"/>
              <w:rPr/>
            </w:pPr>
            <w:r>
              <w:rPr/>
              <w:t>Not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N</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Number of sub-carrier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256, 512, 1024, 2048, 4096</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F</w:t>
            </w:r>
            <w:r>
              <w:rPr>
                <w:i/>
                <w:vertAlign w:val="subscript"/>
              </w:rPr>
              <w:t>SC</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Sub-carrier spacing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24.4140625×</w:t>
            </w:r>
            <w:r>
              <w:rPr>
                <w:i/>
                <w:iCs/>
              </w:rPr>
              <w:t>k</w:t>
            </w:r>
            <w:r>
              <w:rPr/>
              <w:t xml:space="preserve">, </w:t>
            </w:r>
            <w:r>
              <w:rPr>
                <w:i/>
                <w:iCs/>
              </w:rPr>
              <w:t>k</w:t>
            </w:r>
            <w:r>
              <w:rPr/>
              <w:t xml:space="preserve"> = 1, 2, 4, 8, 16, 32, 64</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N</w:t>
            </w:r>
            <w:r>
              <w:rPr>
                <w:i/>
                <w:vertAlign w:val="subscript"/>
              </w:rPr>
              <w:t>GI</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Guard interval [sample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k×N</w:t>
            </w:r>
            <w:r>
              <w:rPr>
                <w:lang w:val="en"/>
              </w:rPr>
              <w:t>/32</w:t>
            </w:r>
            <w:r>
              <w:rPr>
                <w:i/>
                <w:iCs/>
                <w:lang w:val="en"/>
              </w:rPr>
              <w:t xml:space="preserve">, k = </w:t>
            </w:r>
            <w:r>
              <w:rPr>
                <w:lang w:val="en"/>
              </w:rPr>
              <w:t>1, 2, 3, … 8</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iCs/>
                <w:lang w:val="en-GB"/>
              </w:rPr>
            </w:pPr>
            <w:r>
              <w:rPr>
                <w:i/>
                <w:iCs/>
                <w:lang w:val="en-GB"/>
              </w:rPr>
              <w:t>N</w:t>
            </w:r>
            <w:r>
              <w:rPr>
                <w:vertAlign w:val="subscript"/>
                <w:lang w:val="en-GB"/>
              </w:rPr>
              <w:t>GI-HD</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Guard interval of the header</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iCs/>
                <w:lang w:val="en"/>
              </w:rPr>
            </w:pP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lang w:val="en"/>
              </w:rPr>
            </w:pPr>
            <w:r>
              <w:rPr>
                <w:i/>
                <w:iCs/>
                <w:lang w:val="en"/>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iCs/>
                <w:lang w:val="en-GB"/>
              </w:rPr>
            </w:pPr>
            <w:r>
              <w:rPr>
                <w:i/>
                <w:iCs/>
                <w:lang w:val="en-GB"/>
              </w:rPr>
              <w:t>N</w:t>
            </w:r>
            <w:r>
              <w:rPr>
                <w:vertAlign w:val="subscript"/>
                <w:lang w:val="en-GB"/>
              </w:rPr>
              <w:t>GI-DF</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lang w:val="en-GB"/>
              </w:rPr>
              <w:t>Default guard interval of the payloa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iCs/>
                <w:lang w:val="en"/>
              </w:rPr>
            </w:pP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lang w:val="en"/>
              </w:rPr>
            </w:pPr>
            <w:r>
              <w:rPr>
                <w:i/>
              </w:rPr>
              <w:t>N</w:t>
            </w:r>
            <w:r>
              <w:rPr>
                <w:i/>
                <w:vertAlign w:val="subscript"/>
              </w:rPr>
              <w:t xml:space="preserve">GI-DF  </w:t>
            </w:r>
            <w:r>
              <w:rPr>
                <w:lang w:val="en"/>
              </w:rPr>
              <w:t>≥</w:t>
            </w:r>
            <w:r>
              <w:rPr>
                <w:i/>
              </w:rPr>
              <w:t xml:space="preserve"> N</w:t>
            </w:r>
            <w:r>
              <w:rPr>
                <w:i/>
                <w:vertAlign w:val="subscript"/>
              </w:rPr>
              <w:t>GI</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β</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Window size [sample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 xml:space="preserve">Any integer between 0 and </w:t>
            </w: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Range 0-</w:t>
            </w:r>
            <w:r>
              <w:rPr>
                <w:i/>
                <w:iCs/>
                <w:lang w:val="en"/>
              </w:rPr>
              <w:t>N</w:t>
            </w:r>
            <w:r>
              <w:rPr>
                <w:lang w:val="en"/>
              </w:rPr>
              <w:t xml:space="preserve">/4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iCs/>
                <w:lang w:val="en"/>
              </w:rPr>
            </w:pPr>
            <w:r>
              <w:rPr>
                <w:i/>
                <w:iCs/>
                <w:lang w:val="en"/>
              </w:rPr>
              <w:t>F</w:t>
            </w:r>
            <w:r>
              <w:rPr>
                <w:vertAlign w:val="subscript"/>
                <w:lang w:val="en"/>
              </w:rPr>
              <w:t>US</w:t>
            </w:r>
          </w:p>
          <w:p>
            <w:pPr>
              <w:pStyle w:val="Tabletext"/>
              <w:rPr>
                <w:i/>
                <w:i/>
                <w:iCs/>
                <w:lang w:val="en"/>
              </w:rPr>
            </w:pPr>
            <w:r>
              <w:rPr>
                <w:i/>
                <w:iCs/>
                <w:lang w:val="en"/>
              </w:rPr>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lang w:val="en"/>
              </w:rPr>
            </w:pPr>
            <w:r>
              <w:rPr>
                <w:lang w:val="en"/>
              </w:rPr>
              <w:t>Up-shift frequency,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m</w:t>
            </w:r>
            <w:r>
              <w:rPr>
                <w:lang w:val="en"/>
              </w:rPr>
              <w:t>×</w:t>
            </w:r>
            <w:r>
              <w:rPr>
                <w:i/>
                <w:iCs/>
                <w:lang w:val="en"/>
              </w:rPr>
              <w:t>F</w:t>
            </w:r>
            <w:r>
              <w:rPr>
                <w:vertAlign w:val="subscript"/>
                <w:lang w:val="en"/>
              </w:rPr>
              <w:t>SC</w:t>
            </w:r>
            <w:r>
              <w:rPr>
                <w:lang w:val="en"/>
              </w:rPr>
              <w:t xml:space="preserve">, </w:t>
              <w:br/>
            </w:r>
            <w:r>
              <w:rPr>
                <w:i/>
                <w:iCs/>
                <w:lang w:val="en"/>
              </w:rPr>
              <w:t>m</w:t>
            </w:r>
            <w:r>
              <w:rPr>
                <w:lang w:val="en"/>
              </w:rPr>
              <w:t xml:space="preserve"> ≥ </w:t>
            </w:r>
            <w:r>
              <w:rPr>
                <w:i/>
                <w:iCs/>
                <w:lang w:val="en"/>
              </w:rPr>
              <w:t>N</w:t>
            </w:r>
            <w:r>
              <w:rPr>
                <w:lang w:val="en"/>
              </w:rPr>
              <w:t>/2</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m</w:t>
            </w:r>
            <w:r>
              <w:rPr>
                <w:lang w:val="en"/>
              </w:rPr>
              <w:t xml:space="preserve"> is an integer; valid values of </w:t>
            </w:r>
            <w:r>
              <w:rPr>
                <w:i/>
                <w:iCs/>
                <w:lang w:val="en"/>
              </w:rPr>
              <w:t>m</w:t>
            </w:r>
            <w:r>
              <w:rPr>
                <w:lang w:val="en"/>
              </w:rPr>
              <w:t xml:space="preserve"> are specified in §7.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iCs/>
                <w:lang w:val="en"/>
              </w:rPr>
            </w:pPr>
            <w:r>
              <w:rPr>
                <w:i/>
                <w:iCs/>
                <w:lang w:val="en"/>
              </w:rPr>
              <w:t>F</w:t>
            </w:r>
            <w:r>
              <w:rPr>
                <w:iCs/>
                <w:vertAlign w:val="subscript"/>
                <w:lang w:val="en"/>
              </w:rPr>
              <w:t>UC</w:t>
            </w:r>
          </w:p>
          <w:p>
            <w:pPr>
              <w:pStyle w:val="Tabletext"/>
              <w:rPr>
                <w:i/>
                <w:i/>
                <w:iCs/>
                <w:lang w:val="en"/>
              </w:rPr>
            </w:pPr>
            <w:r>
              <w:rPr>
                <w:i/>
                <w:iCs/>
                <w:lang w:val="en"/>
              </w:rPr>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Up-convert frequency,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lang w:val="en"/>
              </w:rPr>
            </w:pPr>
            <w:r>
              <w:rPr>
                <w:i/>
                <w:iCs/>
                <w:lang w:val="en"/>
              </w:rPr>
              <w:t>F</w:t>
            </w:r>
            <w:r>
              <w:rPr>
                <w:vertAlign w:val="subscript"/>
                <w:lang w:val="en"/>
              </w:rPr>
              <w:t xml:space="preserve">UC </w:t>
            </w:r>
            <w:r>
              <w:rPr>
                <w:lang w:val="en"/>
              </w:rPr>
              <w:t xml:space="preserve">= </w:t>
            </w:r>
            <w:r>
              <w:rPr>
                <w:i/>
                <w:iCs/>
                <w:lang w:val="en"/>
              </w:rPr>
              <w:t>l</w:t>
            </w:r>
            <w:r>
              <w:rPr>
                <w:lang w:val="en"/>
              </w:rPr>
              <w:t>×</w:t>
            </w:r>
            <w:r>
              <w:rPr>
                <w:i/>
                <w:iCs/>
                <w:lang w:val="en"/>
              </w:rPr>
              <w:t>F</w:t>
            </w:r>
            <w:r>
              <w:rPr>
                <w:vertAlign w:val="subscript"/>
                <w:lang w:val="en"/>
              </w:rPr>
              <w:t>G</w:t>
            </w:r>
          </w:p>
          <w:p>
            <w:pPr>
              <w:pStyle w:val="Tabletext"/>
              <w:rPr>
                <w:i/>
                <w:i/>
                <w:iCs/>
                <w:lang w:val="en"/>
              </w:rPr>
            </w:pPr>
            <w:r>
              <w:rPr>
                <w:iCs/>
                <w:lang w:val="en"/>
              </w:rPr>
              <w:t xml:space="preserve">where valid values for </w:t>
            </w:r>
            <w:r>
              <w:rPr>
                <w:i/>
                <w:iCs/>
                <w:lang w:val="en"/>
              </w:rPr>
              <w:t>l</w:t>
            </w:r>
            <w:r>
              <w:rPr>
                <w:iCs/>
                <w:lang w:val="en"/>
              </w:rPr>
              <w:t xml:space="preserve"> are a subset of the range of integers between 12 and 100 – (2</w:t>
            </w:r>
            <w:r>
              <w:rPr>
                <w:lang w:val="en"/>
              </w:rPr>
              <w:t>×</w:t>
            </w:r>
            <w:r>
              <w:rPr>
                <w:i/>
                <w:lang w:val="en"/>
              </w:rPr>
              <w:t>F</w:t>
            </w:r>
            <w:r>
              <w:rPr>
                <w:vertAlign w:val="subscript"/>
                <w:lang w:val="en"/>
              </w:rPr>
              <w:t>US</w:t>
            </w:r>
            <w:r>
              <w:rPr>
                <w:lang w:val="en"/>
              </w:rPr>
              <w:t>/</w:t>
            </w:r>
            <w:r>
              <w:rPr>
                <w:i/>
                <w:lang w:val="en"/>
              </w:rPr>
              <w:t>F</w:t>
            </w:r>
            <w:r>
              <w:rPr>
                <w:vertAlign w:val="subscript"/>
                <w:lang w:val="en"/>
              </w:rPr>
              <w:t>G</w:t>
            </w:r>
            <w:r>
              <w:rPr>
                <w:lang w:val="en"/>
              </w:rPr>
              <w:t>)</w:t>
            </w:r>
            <w:r>
              <w:rPr>
                <w:iCs/>
                <w:lang w:val="en"/>
              </w:rPr>
              <w:t xml:space="preserve"> and </w:t>
            </w:r>
          </w:p>
          <w:p>
            <w:pPr>
              <w:pStyle w:val="Tabletext"/>
              <w:rPr/>
            </w:pPr>
            <w:r>
              <w:rPr>
                <w:i/>
                <w:iCs/>
                <w:lang w:val="en"/>
              </w:rPr>
              <w:t>F</w:t>
            </w:r>
            <w:r>
              <w:rPr>
                <w:vertAlign w:val="subscript"/>
                <w:lang w:val="en"/>
              </w:rPr>
              <w:t>G</w:t>
            </w:r>
            <w:r>
              <w:rPr>
                <w:lang w:val="en"/>
              </w:rPr>
              <w:t xml:space="preserve"> = 25 MHz</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i/>
                <w:i/>
                <w:iCs/>
                <w:lang w:val="en"/>
                <w:ins w:id="2994" w:author="v5.0" w:date="2009-10-20T01:27:00Z"/>
              </w:rPr>
            </w:pPr>
            <w:r>
              <w:rPr>
                <w:lang w:val="en"/>
              </w:rPr>
              <w:t xml:space="preserve">RF applications. Additional constraints on </w:t>
            </w:r>
            <w:r>
              <w:rPr>
                <w:i/>
                <w:lang w:val="en"/>
              </w:rPr>
              <w:t>F</w:t>
            </w:r>
            <w:r>
              <w:rPr>
                <w:vertAlign w:val="subscript"/>
                <w:lang w:val="en"/>
              </w:rPr>
              <w:t>UC</w:t>
            </w:r>
            <w:r>
              <w:rPr>
                <w:lang w:val="en"/>
              </w:rPr>
              <w:t xml:space="preserve"> may be specified in regional Annexes.</w:t>
            </w:r>
            <w:ins w:id="2982" w:author="v5.0" w:date="2009-10-20T01:27:00Z">
              <w:r>
                <w:rPr>
                  <w:lang w:val="en"/>
                </w:rPr>
                <w:t xml:space="preserve"> In Annex C </w:t>
              </w:r>
            </w:ins>
            <w:ins w:id="2983" w:author="v5.0" w:date="2009-10-20T01:27:00Z">
              <w:r>
                <w:rPr>
                  <w:iCs/>
                  <w:lang w:val="en"/>
                </w:rPr>
                <w:t xml:space="preserve">valid values for </w:t>
              </w:r>
            </w:ins>
            <w:ins w:id="2984" w:author="v5.0" w:date="2009-10-20T01:27:00Z">
              <w:r>
                <w:rPr>
                  <w:i/>
                  <w:iCs/>
                  <w:lang w:val="en"/>
                </w:rPr>
                <w:t>l</w:t>
              </w:r>
            </w:ins>
            <w:ins w:id="2985" w:author="v5.0" w:date="2009-10-20T01:27:00Z">
              <w:r>
                <w:rPr>
                  <w:iCs/>
                  <w:lang w:val="en"/>
                </w:rPr>
                <w:t xml:space="preserve"> are a subset of the range of integers between 12 and 120- (2</w:t>
              </w:r>
            </w:ins>
            <w:ins w:id="2986" w:author="v5.0" w:date="2009-10-20T01:27:00Z">
              <w:r>
                <w:rPr>
                  <w:lang w:val="en"/>
                </w:rPr>
                <w:t>×</w:t>
              </w:r>
            </w:ins>
            <w:ins w:id="2987" w:author="v5.0" w:date="2009-10-20T01:27:00Z">
              <w:r>
                <w:rPr>
                  <w:i/>
                  <w:lang w:val="en"/>
                </w:rPr>
                <w:t>F</w:t>
              </w:r>
            </w:ins>
            <w:ins w:id="2988" w:author="v5.0" w:date="2009-10-20T01:27:00Z">
              <w:r>
                <w:rPr>
                  <w:vertAlign w:val="subscript"/>
                  <w:lang w:val="en"/>
                </w:rPr>
                <w:t>US</w:t>
              </w:r>
            </w:ins>
            <w:ins w:id="2989" w:author="v5.0" w:date="2009-10-20T01:27:00Z">
              <w:r>
                <w:rPr>
                  <w:lang w:val="en"/>
                </w:rPr>
                <w:t>/</w:t>
              </w:r>
            </w:ins>
            <w:ins w:id="2990" w:author="v5.0" w:date="2009-10-20T01:27:00Z">
              <w:r>
                <w:rPr>
                  <w:i/>
                  <w:lang w:val="en"/>
                </w:rPr>
                <w:t>F</w:t>
              </w:r>
            </w:ins>
            <w:ins w:id="2991" w:author="v5.0" w:date="2009-10-20T01:27:00Z">
              <w:r>
                <w:rPr>
                  <w:vertAlign w:val="subscript"/>
                  <w:lang w:val="en"/>
                </w:rPr>
                <w:t>G</w:t>
              </w:r>
            </w:ins>
            <w:ins w:id="2992" w:author="v5.0" w:date="2009-10-20T01:27:00Z">
              <w:r>
                <w:rPr>
                  <w:lang w:val="en"/>
                </w:rPr>
                <w:t>)</w:t>
              </w:r>
            </w:ins>
            <w:ins w:id="2993" w:author="v5.0" w:date="2009-10-20T01:27:00Z">
              <w:r>
                <w:rPr>
                  <w:iCs/>
                  <w:lang w:val="en"/>
                </w:rPr>
                <w:t xml:space="preserve"> and </w:t>
              </w:r>
            </w:ins>
          </w:p>
          <w:p>
            <w:pPr>
              <w:pStyle w:val="Tabletext"/>
              <w:rPr>
                <w:lang w:val="en"/>
              </w:rPr>
            </w:pPr>
            <w:ins w:id="2995" w:author="v5.0" w:date="2009-10-20T01:27:00Z">
              <w:r>
                <w:rPr>
                  <w:i/>
                  <w:iCs/>
                  <w:lang w:val="en"/>
                </w:rPr>
                <w:t>F</w:t>
              </w:r>
            </w:ins>
            <w:ins w:id="2996" w:author="v5.0" w:date="2009-10-20T01:27:00Z">
              <w:r>
                <w:rPr>
                  <w:vertAlign w:val="subscript"/>
                  <w:lang w:val="en"/>
                </w:rPr>
                <w:t>G</w:t>
              </w:r>
            </w:ins>
            <w:ins w:id="2997" w:author="v5.0" w:date="2009-10-20T01:27:00Z">
              <w:r>
                <w:rPr>
                  <w:lang w:val="en"/>
                </w:rPr>
                <w:t xml:space="preserve"> = 25 MHz</w:t>
              </w:r>
            </w:ins>
          </w:p>
        </w:tc>
      </w:tr>
      <w:tr>
        <w:trPr/>
        <w:tc>
          <w:tcPr>
            <w:tcW w:w="911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en"/>
              </w:rPr>
              <w:t xml:space="preserve">NOTE – Guard interval and Window size are expressed in samples at Nyquist rate.  </w:t>
            </w:r>
          </w:p>
        </w:tc>
      </w:tr>
    </w:tbl>
    <w:p>
      <w:pPr>
        <w:pStyle w:val="Normal"/>
        <w:rPr/>
      </w:pPr>
      <w:r>
        <w:rPr/>
      </w:r>
    </w:p>
    <w:p>
      <w:pPr>
        <w:pStyle w:val="Normal"/>
        <w:rPr>
          <w:szCs w:val="24"/>
          <w:lang w:val="en"/>
        </w:rPr>
      </w:pPr>
      <w:r>
        <w:rPr>
          <w:szCs w:val="24"/>
          <w:lang w:val="en"/>
        </w:rPr>
      </w:r>
    </w:p>
    <w:p>
      <w:pPr>
        <w:pStyle w:val="Normal"/>
        <w:rPr/>
      </w:pPr>
      <w:r>
        <w:rPr>
          <w:szCs w:val="24"/>
          <w:lang w:val="en"/>
        </w:rPr>
        <w:t>Secondary parameters of the OFDM modulator are presented in Table 7-30.</w:t>
      </w:r>
    </w:p>
    <w:p>
      <w:pPr>
        <w:pStyle w:val="TableNotitle"/>
        <w:rPr/>
      </w:pPr>
      <w:r>
        <w:rPr/>
        <w:t>Table 7-30/G.9960 – Secondary parameters of the modulator</w:t>
      </w:r>
    </w:p>
    <w:tbl>
      <w:tblPr>
        <w:tblW w:w="7020" w:type="dxa"/>
        <w:jc w:val="center"/>
        <w:tblInd w:w="0" w:type="dxa"/>
        <w:tblLayout w:type="fixed"/>
        <w:tblCellMar>
          <w:top w:w="0" w:type="dxa"/>
          <w:left w:w="108" w:type="dxa"/>
          <w:bottom w:w="0" w:type="dxa"/>
          <w:right w:w="108" w:type="dxa"/>
        </w:tblCellMar>
      </w:tblPr>
      <w:tblGrid>
        <w:gridCol w:w="1110"/>
        <w:gridCol w:w="2867"/>
        <w:gridCol w:w="3043"/>
      </w:tblGrid>
      <w:tr>
        <w:trPr/>
        <w:tc>
          <w:tcPr>
            <w:tcW w:w="1110" w:type="dxa"/>
            <w:tcBorders>
              <w:top w:val="single" w:sz="4" w:space="0" w:color="000000"/>
              <w:left w:val="single" w:sz="4" w:space="0" w:color="000000"/>
              <w:bottom w:val="single" w:sz="4" w:space="0" w:color="000000"/>
              <w:right w:val="single" w:sz="4" w:space="0" w:color="000000"/>
            </w:tcBorders>
          </w:tcPr>
          <w:p>
            <w:pPr>
              <w:pStyle w:val="Tableheader"/>
              <w:rPr/>
            </w:pPr>
            <w:r>
              <w:rPr/>
              <w:t>Notation</w:t>
            </w:r>
          </w:p>
        </w:tc>
        <w:tc>
          <w:tcPr>
            <w:tcW w:w="286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043" w:type="dxa"/>
            <w:tcBorders>
              <w:top w:val="single" w:sz="4" w:space="0" w:color="000000"/>
              <w:left w:val="single" w:sz="4" w:space="0" w:color="000000"/>
              <w:bottom w:val="single" w:sz="4" w:space="0" w:color="000000"/>
              <w:right w:val="single" w:sz="4" w:space="0" w:color="000000"/>
            </w:tcBorders>
          </w:tcPr>
          <w:p>
            <w:pPr>
              <w:pStyle w:val="Tableheader"/>
              <w:rPr/>
            </w:pPr>
            <w:r>
              <w:rPr/>
              <w:t>Not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BW</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otal bandwidth [Hz]</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BW</w:t>
            </w:r>
            <w:r>
              <w:rPr/>
              <w:t xml:space="preserve"> = </w:t>
            </w:r>
            <w:r>
              <w:rPr>
                <w:i/>
              </w:rPr>
              <w:t>N</w:t>
            </w:r>
            <w:r>
              <w:rPr/>
              <w:t>×</w:t>
            </w:r>
            <w:r>
              <w:rPr>
                <w:i/>
              </w:rPr>
              <w:t>F</w:t>
            </w:r>
            <w:r>
              <w:rPr>
                <w:i/>
                <w:vertAlign w:val="subscript"/>
              </w:rPr>
              <w:t>S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N</w:t>
            </w:r>
            <w:r>
              <w:rPr>
                <w:i/>
                <w:vertAlign w:val="subscript"/>
              </w:rPr>
              <w:t>W</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otal number of samples in an OFDM symbol</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N</w:t>
            </w:r>
            <w:r>
              <w:rPr>
                <w:i/>
                <w:vertAlign w:val="subscript"/>
              </w:rPr>
              <w:t>W</w:t>
            </w:r>
            <w:r>
              <w:rPr/>
              <w:t xml:space="preserve"> = </w:t>
            </w:r>
            <w:r>
              <w:rPr>
                <w:i/>
              </w:rPr>
              <w:t>N</w:t>
            </w:r>
            <w:r>
              <w:rPr/>
              <w:t xml:space="preserve"> + </w:t>
            </w:r>
            <w:r>
              <w:rPr>
                <w:i/>
              </w:rPr>
              <w:t>N</w:t>
            </w:r>
            <w:r>
              <w:rPr>
                <w:i/>
                <w:vertAlign w:val="subscript"/>
              </w:rPr>
              <w:t>CP</w:t>
            </w:r>
            <w:r>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f</w:t>
            </w:r>
            <w:r>
              <w:rPr>
                <w:i/>
                <w:vertAlign w:val="subscript"/>
              </w:rPr>
              <w:t>OFDM</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Symbol rate [symbols/s]</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object w:dxaOrig="21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34pt" filled="f" o:ole="">
                  <v:imagedata r:id="rId24" o:title=""/>
                </v:shape>
                <o:OLEObject Type="Embed" ProgID="" ShapeID="ole_rId23" DrawAspect="Content" ObjectID="_374106541" r:id="rId23"/>
              </w:objec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T</w:t>
            </w:r>
            <w:r>
              <w:rPr>
                <w:i/>
                <w:vertAlign w:val="subscript"/>
              </w:rPr>
              <w:t>OFDM</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Symbol period [s]</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T</w:t>
            </w:r>
            <w:r>
              <w:rPr>
                <w:i/>
                <w:vertAlign w:val="subscript"/>
              </w:rPr>
              <w:t>OFDM</w:t>
            </w:r>
            <w:r>
              <w:rPr/>
              <w:t xml:space="preserve"> = 1/</w:t>
            </w:r>
            <w:r>
              <w:rPr>
                <w:i/>
              </w:rPr>
              <w:t>f</w:t>
            </w:r>
            <w:r>
              <w:rPr>
                <w:i/>
                <w:vertAlign w:val="subscript"/>
              </w:rPr>
              <w:t>OFD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i/>
                <w:iCs/>
              </w:rPr>
              <w:t>N</w:t>
            </w:r>
            <w:r>
              <w:rPr>
                <w:vertAlign w:val="subscript"/>
              </w:rPr>
              <w:t>GI</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Guard interval</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iCs/>
              </w:rPr>
              <w:t>N</w:t>
            </w:r>
            <w:r>
              <w:rPr>
                <w:vertAlign w:val="subscript"/>
              </w:rPr>
              <w:t>GI</w:t>
            </w:r>
            <w:r>
              <w:rPr/>
              <w:t xml:space="preserve"> = </w:t>
            </w:r>
            <w:r>
              <w:rPr>
                <w:i/>
              </w:rPr>
              <w:t>N</w:t>
            </w:r>
            <w:r>
              <w:rPr>
                <w:vertAlign w:val="subscript"/>
              </w:rPr>
              <w:t>CP</w:t>
            </w:r>
            <w:r>
              <w:rPr>
                <w:iCs/>
              </w:rPr>
              <w:t xml:space="preserve"> – </w:t>
            </w:r>
            <w:r>
              <w:rPr>
                <w:i/>
              </w:rPr>
              <w:t>β</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C</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Center frequency</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C</w:t>
            </w:r>
            <w:r>
              <w:rPr>
                <w:i/>
                <w:iCs/>
              </w:rPr>
              <w:t xml:space="preserve"> = F</w:t>
            </w:r>
            <w:r>
              <w:rPr>
                <w:iCs/>
                <w:vertAlign w:val="subscript"/>
              </w:rPr>
              <w:t>US</w:t>
            </w:r>
            <w:r>
              <w:rPr>
                <w:i/>
                <w:iCs/>
              </w:rPr>
              <w:t xml:space="preserve"> + F</w:t>
            </w:r>
            <w:r>
              <w:rPr>
                <w:iCs/>
                <w:vertAlign w:val="subscript"/>
              </w:rPr>
              <w:t>U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s</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ransmit clock</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s</w:t>
            </w:r>
            <w:r>
              <w:rPr>
                <w:i/>
                <w:iCs/>
              </w:rPr>
              <w:t xml:space="preserve"> = N×F</w:t>
            </w:r>
            <w:r>
              <w:rPr>
                <w:iCs/>
                <w:vertAlign w:val="subscript"/>
              </w:rPr>
              <w:t>SC</w:t>
            </w:r>
          </w:p>
        </w:tc>
      </w:tr>
    </w:tbl>
    <w:p>
      <w:pPr>
        <w:pStyle w:val="Heading5"/>
        <w:tabs>
          <w:tab w:val="clear" w:pos="1440"/>
        </w:tabs>
        <w:ind w:left="0" w:hanging="0"/>
        <w:rPr/>
      </w:pPr>
      <w:r>
        <w:rPr/>
      </w:r>
    </w:p>
    <w:p>
      <w:pPr>
        <w:pStyle w:val="Normal"/>
        <w:rPr/>
      </w:pPr>
      <w:r>
        <w:rPr/>
      </w:r>
    </w:p>
    <w:p>
      <w:pPr>
        <w:pStyle w:val="Normal"/>
        <w:rPr>
          <w:rFonts w:eastAsia="MS Mincho;ＭＳ 明朝"/>
          <w:b/>
          <w:b/>
          <w:szCs w:val="24"/>
          <w:u w:val="single"/>
        </w:rPr>
      </w:pPr>
      <w:r>
        <w:rPr>
          <w:rFonts w:eastAsia="MS Mincho;ＭＳ 明朝"/>
          <w:b/>
          <w:szCs w:val="24"/>
          <w:u w:val="single"/>
        </w:rPr>
        <w:t>19.</w:t>
        <w:tab/>
        <w:t>Revise §7.1.5.1, §7.1.5.3 and §7.1.5.4 as follows:</w:t>
      </w:r>
    </w:p>
    <w:p>
      <w:pPr>
        <w:pStyle w:val="Heading4"/>
        <w:rPr/>
      </w:pPr>
      <w:r>
        <w:rPr/>
        <w:t>7.1.5.1</w:t>
        <w:tab/>
        <w:t>Sub-carrier masking (notching)</w:t>
      </w:r>
      <w:ins w:id="2998" w:author="v4.0" w:date="2009-07-14T20:17:00Z">
        <w:r>
          <w:rPr/>
          <w:t xml:space="preserve"> (working text)</w:t>
        </w:r>
      </w:ins>
    </w:p>
    <w:p>
      <w:pPr>
        <w:pStyle w:val="Normal"/>
        <w:rPr/>
      </w:pPr>
      <w:r>
        <w:rPr/>
        <w:t>Sub-carrier masking shall be used to eliminate transmission on one or more sub-carriers. Sub-carrier masking is defined by a Sub-carrier Mask (SM). Transmit power of sub-carriers specified in SM shall be set to zero. SM shall override all other instructions related to the transmit power of the sub-carrier.</w:t>
      </w:r>
    </w:p>
    <w:p>
      <w:pPr>
        <w:pStyle w:val="Normal"/>
        <w:rPr/>
      </w:pPr>
      <w:r>
        <w:rPr/>
        <w:t>SM is defined as a number of masked frequency bands. Each band is specified by a start sub-carrier index (</w:t>
      </w:r>
      <w:r>
        <w:rPr>
          <w:i/>
          <w:iCs/>
        </w:rPr>
        <w:t>x</w:t>
      </w:r>
      <w:r>
        <w:rPr>
          <w:vertAlign w:val="subscript"/>
        </w:rPr>
        <w:t>L</w:t>
      </w:r>
      <w:r>
        <w:rPr/>
        <w:t>) and a stop sub-carrier index (</w:t>
      </w:r>
      <w:r>
        <w:rPr>
          <w:i/>
          <w:iCs/>
        </w:rPr>
        <w:t>x</w:t>
      </w:r>
      <w:r>
        <w:rPr>
          <w:vertAlign w:val="subscript"/>
        </w:rPr>
        <w:t>H</w:t>
      </w:r>
      <w:r>
        <w:rPr/>
        <w:t>), as {</w:t>
      </w:r>
      <w:r>
        <w:rPr>
          <w:i/>
          <w:iCs/>
        </w:rPr>
        <w:t>x</w:t>
      </w:r>
      <w:r>
        <w:rPr>
          <w:vertAlign w:val="subscript"/>
        </w:rPr>
        <w:t>L</w:t>
      </w:r>
      <w:r>
        <w:rPr/>
        <w:t xml:space="preserve">, </w:t>
      </w:r>
      <w:r>
        <w:rPr>
          <w:i/>
          <w:iCs/>
        </w:rPr>
        <w:t>x</w:t>
      </w:r>
      <w:r>
        <w:rPr>
          <w:vertAlign w:val="subscript"/>
        </w:rPr>
        <w:t>H</w:t>
      </w:r>
      <w:r>
        <w:rPr/>
        <w:t xml:space="preserve">}. An SM including </w:t>
      </w:r>
      <w:r>
        <w:rPr>
          <w:i/>
          <w:iCs/>
        </w:rPr>
        <w:t>S</w:t>
      </w:r>
      <w:r>
        <w:rPr/>
        <w:t xml:space="preserve"> bands can be represented in the following format:</w:t>
      </w:r>
    </w:p>
    <w:p>
      <w:pPr>
        <w:pStyle w:val="Equation"/>
        <w:rPr/>
      </w:pPr>
      <w:r>
        <w:rPr/>
        <w:t>SM(</w:t>
      </w:r>
      <w:r>
        <w:rPr>
          <w:i/>
          <w:iCs/>
        </w:rPr>
        <w:t>S</w:t>
      </w:r>
      <w:r>
        <w:rPr/>
        <w:t>) = [{</w:t>
      </w:r>
      <w:r>
        <w:rPr>
          <w:i/>
          <w:iCs/>
        </w:rPr>
        <w:t>x</w:t>
      </w:r>
      <w:r>
        <w:rPr>
          <w:i/>
          <w:iCs/>
          <w:vertAlign w:val="subscript"/>
        </w:rPr>
        <w:t>L</w:t>
      </w:r>
      <w:r>
        <w:rPr>
          <w:vertAlign w:val="subscript"/>
        </w:rPr>
        <w:t>1</w:t>
      </w:r>
      <w:r>
        <w:rPr/>
        <w:t>,</w:t>
      </w:r>
      <w:r>
        <w:rPr>
          <w:i/>
          <w:iCs/>
        </w:rPr>
        <w:t xml:space="preserve"> x</w:t>
      </w:r>
      <w:r>
        <w:rPr>
          <w:i/>
          <w:iCs/>
          <w:vertAlign w:val="subscript"/>
        </w:rPr>
        <w:t>H</w:t>
      </w:r>
      <w:r>
        <w:rPr>
          <w:vertAlign w:val="subscript"/>
        </w:rPr>
        <w:t>1</w:t>
      </w:r>
      <w:r>
        <w:rPr/>
        <w:t>}, {</w:t>
      </w:r>
      <w:r>
        <w:rPr>
          <w:i/>
          <w:iCs/>
        </w:rPr>
        <w:t>x</w:t>
      </w:r>
      <w:r>
        <w:rPr>
          <w:i/>
          <w:iCs/>
          <w:vertAlign w:val="subscript"/>
        </w:rPr>
        <w:t>L</w:t>
      </w:r>
      <w:r>
        <w:rPr>
          <w:vertAlign w:val="subscript"/>
        </w:rPr>
        <w:t>2</w:t>
      </w:r>
      <w:r>
        <w:rPr/>
        <w:t>,</w:t>
      </w:r>
      <w:r>
        <w:rPr>
          <w:i/>
          <w:iCs/>
        </w:rPr>
        <w:t xml:space="preserve"> x</w:t>
      </w:r>
      <w:r>
        <w:rPr>
          <w:i/>
          <w:iCs/>
          <w:vertAlign w:val="subscript"/>
        </w:rPr>
        <w:t>H</w:t>
      </w:r>
      <w:r>
        <w:rPr>
          <w:vertAlign w:val="subscript"/>
        </w:rPr>
        <w:t>2</w:t>
      </w:r>
      <w:r>
        <w:rPr/>
        <w:t>}, … {</w:t>
      </w:r>
      <w:r>
        <w:rPr>
          <w:i/>
          <w:iCs/>
        </w:rPr>
        <w:t>x</w:t>
      </w:r>
      <w:r>
        <w:rPr>
          <w:i/>
          <w:iCs/>
          <w:vertAlign w:val="subscript"/>
        </w:rPr>
        <w:t>L</w:t>
      </w:r>
      <w:r>
        <w:rPr>
          <w:vertAlign w:val="subscript"/>
        </w:rPr>
        <w:t>S</w:t>
      </w:r>
      <w:r>
        <w:rPr/>
        <w:t>,</w:t>
      </w:r>
      <w:r>
        <w:rPr>
          <w:i/>
          <w:iCs/>
        </w:rPr>
        <w:t xml:space="preserve"> x</w:t>
      </w:r>
      <w:r>
        <w:rPr>
          <w:i/>
          <w:iCs/>
          <w:vertAlign w:val="subscript"/>
        </w:rPr>
        <w:t>H</w:t>
      </w:r>
      <w:r>
        <w:rPr>
          <w:vertAlign w:val="subscript"/>
        </w:rPr>
        <w:t>S</w:t>
      </w:r>
      <w:r>
        <w:rPr/>
        <w:t>}].</w:t>
      </w:r>
    </w:p>
    <w:p>
      <w:pPr>
        <w:pStyle w:val="Normal"/>
        <w:rPr/>
      </w:pPr>
      <w:r>
        <w:rPr/>
        <w:t xml:space="preserve">All sub-carriers within the band, i.e., with indices equal or higher than </w:t>
      </w:r>
      <w:r>
        <w:rPr>
          <w:i/>
          <w:iCs/>
        </w:rPr>
        <w:t>x</w:t>
      </w:r>
      <w:r>
        <w:rPr>
          <w:vertAlign w:val="subscript"/>
        </w:rPr>
        <w:t>L</w:t>
      </w:r>
      <w:r>
        <w:rPr/>
        <w:t xml:space="preserve"> and lower than or equal to </w:t>
      </w:r>
      <w:r>
        <w:rPr>
          <w:i/>
          <w:iCs/>
        </w:rPr>
        <w:t>x</w:t>
      </w:r>
      <w:r>
        <w:rPr>
          <w:vertAlign w:val="subscript"/>
        </w:rPr>
        <w:t>H</w:t>
      </w:r>
      <w:r>
        <w:rPr/>
        <w:t xml:space="preserve">, shall be switched off (transmitted with zero power). </w:t>
      </w:r>
    </w:p>
    <w:p>
      <w:pPr>
        <w:pStyle w:val="Normal"/>
        <w:rPr>
          <w:ins w:id="3000" w:author="v4.0" w:date="2009-07-14T19:57:00Z"/>
        </w:rPr>
      </w:pPr>
      <w:r>
        <w:rPr/>
        <w:t>International Amateur radio bands (see Annex D) are not a part of SM. In case Amateur radio bands are used for transmission, the node shall be capable to turn off one or more of Amateur radio bands using SM, by configuring one or more of SM bands coinciding with the Amateur radio bands</w:t>
      </w:r>
      <w:ins w:id="2999" w:author="v4.0" w:date="2009-07-14T19:57:00Z">
        <w:r>
          <w:rPr/>
          <w:t>, or by using Amateur radio band descriptor (see §8.8.3).</w:t>
        </w:r>
      </w:ins>
    </w:p>
    <w:p>
      <w:pPr>
        <w:pStyle w:val="Normal"/>
        <w:rPr>
          <w:ins w:id="3026" w:author="v4.0" w:date="2009-07-14T19:57:00Z"/>
        </w:rPr>
      </w:pPr>
      <w:ins w:id="3001" w:author="v4.0" w:date="2009-07-14T19:57:00Z">
        <w:r>
          <w:rPr/>
          <w:t>If Amateur radio band is turned off, the sub-carriers with frequencies (</w:t>
        </w:r>
      </w:ins>
      <w:ins w:id="3002" w:author="v4.0" w:date="2009-07-14T19:57:00Z">
        <w:r>
          <w:rPr>
            <w:i/>
            <w:iCs/>
          </w:rPr>
          <w:t>F</w:t>
        </w:r>
      </w:ins>
      <w:ins w:id="3003" w:author="v4.0" w:date="2009-07-14T19:57:00Z">
        <w:r>
          <w:rPr>
            <w:vertAlign w:val="subscript"/>
          </w:rPr>
          <w:t>AL</w:t>
        </w:r>
      </w:ins>
      <w:ins w:id="3004" w:author="v4.0" w:date="2009-07-14T19:57:00Z">
        <w:r>
          <w:rPr/>
          <w:t xml:space="preserve">- </w:t>
        </w:r>
      </w:ins>
      <w:ins w:id="3005" w:author="v4.0" w:date="2009-07-14T19:57:00Z">
        <w:r>
          <w:rPr>
            <w:i/>
            <w:iCs/>
          </w:rPr>
          <w:t>F</w:t>
        </w:r>
      </w:ins>
      <w:ins w:id="3006" w:author="v4.0" w:date="2009-07-14T19:57:00Z">
        <w:r>
          <w:rPr>
            <w:vertAlign w:val="subscript"/>
          </w:rPr>
          <w:t>SC</w:t>
        </w:r>
      </w:ins>
      <w:ins w:id="3007" w:author="v4.0" w:date="2009-07-14T19:57:00Z">
        <w:r>
          <w:rPr/>
          <w:t xml:space="preserve">) </w:t>
        </w:r>
      </w:ins>
      <w:ins w:id="3008" w:author="v4.0" w:date="2009-07-14T19:57:00Z">
        <w:r>
          <w:rPr/>
          <w:t>≤</w:t>
        </w:r>
      </w:ins>
      <w:ins w:id="3009" w:author="v4.0" w:date="2009-07-14T19:57:00Z">
        <w:r>
          <w:rPr/>
          <w:t xml:space="preserve"> </w:t>
        </w:r>
      </w:ins>
      <w:ins w:id="3010" w:author="v4.0" w:date="2009-07-14T19:57:00Z">
        <w:r>
          <w:rPr>
            <w:i/>
            <w:iCs/>
          </w:rPr>
          <w:t>f</w:t>
        </w:r>
      </w:ins>
      <w:ins w:id="3011" w:author="v4.0" w:date="2009-07-14T19:57:00Z">
        <w:r>
          <w:rPr/>
          <w:t xml:space="preserve"> </w:t>
        </w:r>
      </w:ins>
      <w:ins w:id="3012" w:author="v4.0" w:date="2009-07-14T19:57:00Z">
        <w:r>
          <w:rPr/>
          <w:t>≤</w:t>
        </w:r>
      </w:ins>
      <w:ins w:id="3013" w:author="v4.0" w:date="2009-07-14T19:57:00Z">
        <w:r>
          <w:rPr/>
          <w:t xml:space="preserve"> (</w:t>
        </w:r>
      </w:ins>
      <w:ins w:id="3014" w:author="v4.0" w:date="2009-07-14T19:57:00Z">
        <w:r>
          <w:rPr>
            <w:i/>
            <w:iCs/>
          </w:rPr>
          <w:t>F</w:t>
        </w:r>
      </w:ins>
      <w:ins w:id="3015" w:author="v4.0" w:date="2009-07-14T19:57:00Z">
        <w:r>
          <w:rPr>
            <w:vertAlign w:val="subscript"/>
          </w:rPr>
          <w:t>HL</w:t>
        </w:r>
      </w:ins>
      <w:ins w:id="3016" w:author="v4.0" w:date="2009-07-14T19:57:00Z">
        <w:r>
          <w:rPr/>
          <w:t xml:space="preserve">+ </w:t>
        </w:r>
      </w:ins>
      <w:ins w:id="3017" w:author="v4.0" w:date="2009-07-14T19:57:00Z">
        <w:r>
          <w:rPr>
            <w:i/>
            <w:iCs/>
          </w:rPr>
          <w:t>F</w:t>
        </w:r>
      </w:ins>
      <w:ins w:id="3018" w:author="v4.0" w:date="2009-07-14T19:57:00Z">
        <w:r>
          <w:rPr>
            <w:vertAlign w:val="subscript"/>
          </w:rPr>
          <w:t>SC</w:t>
        </w:r>
      </w:ins>
      <w:ins w:id="3019" w:author="v4.0" w:date="2009-07-14T19:57:00Z">
        <w:r>
          <w:rPr/>
          <w:t xml:space="preserve">), where </w:t>
        </w:r>
      </w:ins>
      <w:ins w:id="3020" w:author="v4.0" w:date="2009-07-14T19:57:00Z">
        <w:r>
          <w:rPr>
            <w:i/>
            <w:iCs/>
          </w:rPr>
          <w:t>F</w:t>
        </w:r>
      </w:ins>
      <w:ins w:id="3021" w:author="v4.0" w:date="2009-07-14T19:57:00Z">
        <w:r>
          <w:rPr>
            <w:vertAlign w:val="subscript"/>
          </w:rPr>
          <w:t>AL</w:t>
        </w:r>
      </w:ins>
      <w:ins w:id="3022" w:author="v4.0" w:date="2009-07-14T19:57:00Z">
        <w:r>
          <w:rPr/>
          <w:t xml:space="preserve"> and </w:t>
        </w:r>
      </w:ins>
      <w:ins w:id="3023" w:author="v4.0" w:date="2009-07-14T19:57:00Z">
        <w:r>
          <w:rPr>
            <w:i/>
            <w:iCs/>
          </w:rPr>
          <w:t>F</w:t>
        </w:r>
      </w:ins>
      <w:ins w:id="3024" w:author="v4.0" w:date="2009-07-14T19:57:00Z">
        <w:r>
          <w:rPr>
            <w:vertAlign w:val="subscript"/>
          </w:rPr>
          <w:t>HL</w:t>
        </w:r>
      </w:ins>
      <w:ins w:id="3025" w:author="v4.0" w:date="2009-07-14T19:57:00Z">
        <w:r>
          <w:rPr/>
          <w:t xml:space="preserve"> are the low and the high frequency of the Amateur radio band, as defined in Annex D, shall be turned off (zero power transmitted). </w:t>
        </w:r>
      </w:ins>
    </w:p>
    <w:p>
      <w:pPr>
        <w:pStyle w:val="Normal"/>
        <w:rPr/>
      </w:pPr>
      <w:ins w:id="3027" w:author="v4.0" w:date="2009-07-14T19:57:00Z">
        <w:r>
          <w:rPr>
            <w:highlight w:val="yellow"/>
          </w:rPr>
          <w:t xml:space="preserve">Editor’s note: Should sub-carriers be turned off in the frequency band that is wider than 1 </w:t>
        </w:r>
      </w:ins>
      <w:ins w:id="3028" w:author="v4.0" w:date="2009-07-14T19:57:00Z">
        <w:r>
          <w:rPr>
            <w:i/>
            <w:highlight w:val="yellow"/>
          </w:rPr>
          <w:t>F</w:t>
        </w:r>
      </w:ins>
      <w:ins w:id="3029" w:author="v4.0" w:date="2009-07-14T19:57:00Z">
        <w:r>
          <w:rPr>
            <w:i/>
            <w:highlight w:val="yellow"/>
            <w:vertAlign w:val="subscript"/>
          </w:rPr>
          <w:t>SC</w:t>
        </w:r>
      </w:ins>
      <w:ins w:id="3030" w:author="v4.0" w:date="2009-07-14T19:57:00Z">
        <w:r>
          <w:rPr>
            <w:highlight w:val="yellow"/>
          </w:rPr>
          <w:t xml:space="preserve"> from the edges of the Amateur radio band?</w:t>
        </w:r>
      </w:ins>
      <w:del w:id="3031" w:author="v4.0" w:date="2009-07-14T19:58:00Z">
        <w:r>
          <w:rPr/>
          <w:delText>.</w:delText>
        </w:r>
      </w:del>
    </w:p>
    <w:p>
      <w:pPr>
        <w:pStyle w:val="Heading4"/>
        <w:ind w:left="0" w:hanging="0"/>
        <w:rPr/>
      </w:pPr>
      <w:r>
        <w:rPr/>
        <w:t>7.1.5.3</w:t>
        <w:tab/>
        <w:t>PSD shaping</w:t>
      </w:r>
      <w:ins w:id="3032" w:author="v4.0" w:date="2009-07-14T20:18:00Z">
        <w:r>
          <w:rPr/>
          <w:t xml:space="preserve"> (working text)</w:t>
        </w:r>
      </w:ins>
      <w:r>
        <w:rPr/>
        <w:t xml:space="preserve">  </w:t>
      </w:r>
    </w:p>
    <w:p>
      <w:pPr>
        <w:pStyle w:val="Normal"/>
        <w:rPr/>
      </w:pPr>
      <w:r>
        <w:rPr/>
        <w:t xml:space="preserve">PSD shaping allows transmit PSD reduction of PSD in some parts of the spectrum, mainly for spectrum compatibility and coexistence with alien home network technologies. PSD shaping is specified by a PSM. </w:t>
      </w:r>
    </w:p>
    <w:p>
      <w:pPr>
        <w:pStyle w:val="Normal"/>
        <w:rPr/>
      </w:pPr>
      <w:r>
        <w:rPr/>
        <w:t xml:space="preserve">PSM is defined on the frequency range between the lowest sub-carrier </w:t>
      </w:r>
      <w:r>
        <w:rPr>
          <w:i/>
          <w:iCs/>
        </w:rPr>
        <w:t>x</w:t>
      </w:r>
      <w:r>
        <w:rPr>
          <w:vertAlign w:val="subscript"/>
        </w:rPr>
        <w:t>1</w:t>
      </w:r>
      <w:r>
        <w:rPr/>
        <w:t xml:space="preserve"> and the highest sub-carrier </w:t>
      </w:r>
      <w:r>
        <w:rPr>
          <w:i/>
          <w:iCs/>
        </w:rPr>
        <w:t>x</w:t>
      </w:r>
      <w:r>
        <w:rPr>
          <w:vertAlign w:val="subscript"/>
        </w:rPr>
        <w:t>H</w:t>
      </w:r>
      <w:r>
        <w:rPr/>
        <w:t xml:space="preserve"> allowed for transmission, and consists of one or more frequency segments. The boundaries of the segments are defined by set breakpoints. Inside each segment, the PSD may either be constant or form a linear slope</w:t>
      </w:r>
      <w:ins w:id="3033" w:author="v4.0" w:date="2009-07-14T19:58:00Z">
        <w:r>
          <w:rPr/>
          <w:t xml:space="preserve"> between the given PSD points (in dBm/Hz) with the frequency expressed in a linear scale</w:t>
        </w:r>
      </w:ins>
      <w:r>
        <w:rPr/>
        <w:t>, Figure 7-25.</w:t>
      </w:r>
    </w:p>
    <w:p>
      <w:pPr>
        <w:pStyle w:val="Normal"/>
        <w:rPr/>
      </w:pPr>
      <w:r>
        <w:rPr/>
        <w:t xml:space="preserve"> </w:t>
      </w:r>
    </w:p>
    <w:p>
      <w:pPr>
        <w:pStyle w:val="Normal"/>
        <w:keepNext w:val="true"/>
        <w:jc w:val="center"/>
        <w:rPr/>
      </w:pPr>
      <w:r>
        <w:rPr/>
        <w:object w:dxaOrig="12089" w:dyaOrig="47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pt;height:161.65pt" filled="f" o:ole="">
            <v:imagedata r:id="rId26" o:title=""/>
          </v:shape>
          <o:OLEObject Type="Embed" ProgID="" ShapeID="ole_rId25" DrawAspect="Content" ObjectID="_1235602101" r:id="rId25"/>
        </w:object>
      </w:r>
    </w:p>
    <w:p>
      <w:pPr>
        <w:pStyle w:val="Caption"/>
        <w:jc w:val="center"/>
        <w:rPr/>
      </w:pPr>
      <w:r>
        <w:rPr>
          <w:sz w:val="24"/>
          <w:szCs w:val="24"/>
        </w:rPr>
        <w:t>Figure 7-25/G.9960 – Construction of PSM</w:t>
      </w:r>
    </w:p>
    <w:p>
      <w:pPr>
        <w:pStyle w:val="Normal"/>
        <w:rPr/>
      </w:pPr>
      <w:r>
        <w:rPr/>
        <w:t xml:space="preserve">Each breakpoint of PSM is specified by a sub-carrier index </w:t>
      </w:r>
      <w:r>
        <w:rPr>
          <w:i/>
        </w:rPr>
        <w:t>x</w:t>
      </w:r>
      <w:r>
        <w:rPr>
          <w:i/>
          <w:vertAlign w:val="subscript"/>
        </w:rPr>
        <w:t>n</w:t>
      </w:r>
      <w:r>
        <w:rPr/>
        <w:t xml:space="preserve"> and a value of </w:t>
      </w:r>
      <w:r>
        <w:rPr>
          <w:i/>
        </w:rPr>
        <w:t>PSD</w:t>
      </w:r>
      <w:r>
        <w:rPr>
          <w:i/>
          <w:vertAlign w:val="subscript"/>
        </w:rPr>
        <w:t>n</w:t>
      </w:r>
      <w:r>
        <w:rPr/>
        <w:t xml:space="preserve"> at that sub-carrier expressed in dBm/Hz, {</w:t>
      </w:r>
      <w:r>
        <w:rPr>
          <w:i/>
          <w:iCs/>
        </w:rPr>
        <w:t>x</w:t>
      </w:r>
      <w:r>
        <w:rPr>
          <w:vertAlign w:val="subscript"/>
        </w:rPr>
        <w:t>n</w:t>
      </w:r>
      <w:r>
        <w:rPr/>
        <w:t xml:space="preserve">, </w:t>
      </w:r>
      <w:r>
        <w:rPr>
          <w:i/>
          <w:iCs/>
        </w:rPr>
        <w:t>PSD</w:t>
      </w:r>
      <w:r>
        <w:rPr>
          <w:vertAlign w:val="subscript"/>
        </w:rPr>
        <w:t>n</w:t>
      </w:r>
      <w:r>
        <w:rPr/>
        <w:t xml:space="preserve">}. The first breakpoint is always set to the lowest sub-carrier allowed for transmission (index </w:t>
      </w:r>
      <w:r>
        <w:rPr>
          <w:i/>
        </w:rPr>
        <w:t>x</w:t>
      </w:r>
      <w:r>
        <w:rPr>
          <w:iCs/>
          <w:vertAlign w:val="subscript"/>
        </w:rPr>
        <w:t>1</w:t>
      </w:r>
      <w:r>
        <w:rPr/>
        <w:t xml:space="preserve">) and the last breakpoint is set to the highest sub-carrier allowed for transmission (index </w:t>
      </w:r>
      <w:r>
        <w:rPr>
          <w:i/>
        </w:rPr>
        <w:t>x</w:t>
      </w:r>
      <w:r>
        <w:rPr>
          <w:i/>
          <w:vertAlign w:val="subscript"/>
        </w:rPr>
        <w:t>H</w:t>
      </w:r>
      <w:r>
        <w:rPr>
          <w:iCs/>
        </w:rPr>
        <w:t>)</w:t>
      </w:r>
      <w:r>
        <w:rPr/>
        <w:t xml:space="preserve">. A PSM including </w:t>
      </w:r>
      <w:r>
        <w:rPr>
          <w:i/>
          <w:iCs/>
        </w:rPr>
        <w:t>S</w:t>
      </w:r>
      <w:r>
        <w:rPr/>
        <w:t xml:space="preserve"> segments can be represented by (</w:t>
      </w:r>
      <w:r>
        <w:rPr>
          <w:i/>
          <w:iCs/>
        </w:rPr>
        <w:t>S</w:t>
      </w:r>
      <w:r>
        <w:rPr/>
        <w:t>+1) breakpoints in the following format:</w:t>
      </w:r>
    </w:p>
    <w:p>
      <w:pPr>
        <w:pStyle w:val="Equation"/>
        <w:rPr/>
      </w:pPr>
      <w:r>
        <w:rPr/>
        <w:t>PSM(</w:t>
      </w:r>
      <w:r>
        <w:rPr>
          <w:i/>
          <w:iCs/>
        </w:rPr>
        <w:t>S</w:t>
      </w:r>
      <w:r>
        <w:rPr/>
        <w:t>) = [{</w:t>
      </w:r>
      <w:r>
        <w:rPr>
          <w:i/>
          <w:iCs/>
        </w:rPr>
        <w:t>x</w:t>
      </w:r>
      <w:r>
        <w:rPr>
          <w:vertAlign w:val="subscript"/>
        </w:rPr>
        <w:t>1</w:t>
      </w:r>
      <w:r>
        <w:rPr/>
        <w:t>,</w:t>
      </w:r>
      <w:r>
        <w:rPr>
          <w:i/>
          <w:iCs/>
        </w:rPr>
        <w:t xml:space="preserve"> PSD</w:t>
      </w:r>
      <w:r>
        <w:rPr>
          <w:vertAlign w:val="subscript"/>
        </w:rPr>
        <w:t>1</w:t>
      </w:r>
      <w:r>
        <w:rPr/>
        <w:t>}, {</w:t>
      </w:r>
      <w:r>
        <w:rPr>
          <w:i/>
          <w:iCs/>
        </w:rPr>
        <w:t>x</w:t>
      </w:r>
      <w:r>
        <w:rPr>
          <w:vertAlign w:val="subscript"/>
        </w:rPr>
        <w:t>2</w:t>
      </w:r>
      <w:r>
        <w:rPr/>
        <w:t>,</w:t>
      </w:r>
      <w:r>
        <w:rPr>
          <w:i/>
          <w:iCs/>
        </w:rPr>
        <w:t xml:space="preserve"> PSD</w:t>
      </w:r>
      <w:r>
        <w:rPr>
          <w:vertAlign w:val="subscript"/>
        </w:rPr>
        <w:t>2</w:t>
      </w:r>
      <w:r>
        <w:rPr/>
        <w:t>} … {</w:t>
      </w:r>
      <w:r>
        <w:rPr>
          <w:i/>
          <w:iCs/>
        </w:rPr>
        <w:t>x</w:t>
      </w:r>
      <w:r>
        <w:rPr>
          <w:vertAlign w:val="subscript"/>
        </w:rPr>
        <w:t>S</w:t>
      </w:r>
      <w:r>
        <w:rPr/>
        <w:t>,</w:t>
      </w:r>
      <w:r>
        <w:rPr>
          <w:i/>
          <w:iCs/>
        </w:rPr>
        <w:t xml:space="preserve"> PSD</w:t>
      </w:r>
      <w:r>
        <w:rPr>
          <w:vertAlign w:val="subscript"/>
        </w:rPr>
        <w:t>S</w:t>
      </w:r>
      <w:r>
        <w:rPr/>
        <w:t>}, {</w:t>
      </w:r>
      <w:r>
        <w:rPr>
          <w:i/>
          <w:iCs/>
        </w:rPr>
        <w:t>x</w:t>
      </w:r>
      <w:r>
        <w:rPr>
          <w:i/>
          <w:iCs/>
          <w:vertAlign w:val="subscript"/>
        </w:rPr>
        <w:t>H</w:t>
      </w:r>
      <w:r>
        <w:rPr/>
        <w:t>,</w:t>
      </w:r>
      <w:r>
        <w:rPr>
          <w:i/>
          <w:iCs/>
        </w:rPr>
        <w:t xml:space="preserve"> PSD</w:t>
      </w:r>
      <w:r>
        <w:rPr>
          <w:i/>
          <w:iCs/>
          <w:vertAlign w:val="subscript"/>
        </w:rPr>
        <w:t>H</w:t>
      </w:r>
      <w:r>
        <w:rPr/>
        <w:t xml:space="preserve">}]. </w:t>
      </w:r>
    </w:p>
    <w:p>
      <w:pPr>
        <w:pStyle w:val="Normal"/>
        <w:rPr/>
      </w:pPr>
      <w:r>
        <w:rPr/>
        <w:t xml:space="preserve">A node supporting PSD shaping shall support up to 8 PSM breakpoints. </w:t>
      </w:r>
    </w:p>
    <w:p>
      <w:pPr>
        <w:pStyle w:val="Normal"/>
        <w:rPr/>
      </w:pPr>
      <w:r>
        <w:rPr/>
        <w:t xml:space="preserve">The maximum steepness of PSM slopes is for further study. </w:t>
      </w:r>
    </w:p>
    <w:p>
      <w:pPr>
        <w:pStyle w:val="Normal"/>
        <w:rPr/>
      </w:pPr>
      <w:r>
        <w:rPr/>
        <w:t xml:space="preserve">If one or more PSM breakpoints are set above the LPM or PSDC, the transmit PSD mask shall be set to: TxPSD = min(PSM, LPM, PSDC)..  All values of </w:t>
      </w:r>
      <w:r>
        <w:rPr>
          <w:i/>
          <w:iCs/>
        </w:rPr>
        <w:t>PSD</w:t>
      </w:r>
      <w:r>
        <w:rPr>
          <w:i/>
          <w:iCs/>
          <w:vertAlign w:val="subscript"/>
        </w:rPr>
        <w:t>n</w:t>
      </w:r>
      <w:r>
        <w:rPr/>
        <w:t xml:space="preserve"> of PSM breakpoints shall be set above PSM</w:t>
      </w:r>
      <w:r>
        <w:rPr>
          <w:vertAlign w:val="subscript"/>
        </w:rPr>
        <w:t>min</w:t>
      </w:r>
      <w:r>
        <w:rPr/>
        <w:t>. The value of PSM</w:t>
      </w:r>
      <w:r>
        <w:rPr>
          <w:vertAlign w:val="subscript"/>
        </w:rPr>
        <w:t>min</w:t>
      </w:r>
      <w:r>
        <w:rPr/>
        <w:t xml:space="preserve"> shall not be more than 30 dB below the peak of the PSD shaping mask. </w:t>
      </w:r>
    </w:p>
    <w:p>
      <w:pPr>
        <w:pStyle w:val="Normal"/>
        <w:ind w:left="720" w:hanging="0"/>
        <w:rPr>
          <w:szCs w:val="24"/>
        </w:rPr>
      </w:pPr>
      <w:r>
        <w:rPr>
          <w:szCs w:val="24"/>
        </w:rPr>
        <w:t>NOTE: PSM breakpoints do not have any relation with SM breakpoints; SM and notched International Amateur radio bands always overrides PSM if defined over the same indices.</w:t>
      </w:r>
    </w:p>
    <w:p>
      <w:pPr>
        <w:pStyle w:val="Heading4"/>
        <w:ind w:left="0" w:hanging="0"/>
        <w:rPr/>
      </w:pPr>
      <w:r>
        <w:rPr/>
        <w:t>7.1.5.4</w:t>
        <w:tab/>
        <w:t>Notching of International Amateur radio bands</w:t>
      </w:r>
      <w:ins w:id="3034" w:author="v4.0" w:date="2009-07-14T20:18:00Z">
        <w:r>
          <w:rPr/>
          <w:t xml:space="preserve"> (working text)</w:t>
        </w:r>
      </w:ins>
      <w:r>
        <w:rPr/>
        <w:t xml:space="preserve">  </w:t>
      </w:r>
    </w:p>
    <w:p>
      <w:pPr>
        <w:pStyle w:val="Normal"/>
        <w:tabs>
          <w:tab w:val="left" w:pos="794" w:leader="none"/>
          <w:tab w:val="left" w:pos="1191" w:leader="none"/>
          <w:tab w:val="left" w:pos="1588" w:leader="none"/>
          <w:tab w:val="left" w:pos="1985" w:leader="none"/>
          <w:tab w:val="right" w:pos="2948" w:leader="none"/>
        </w:tabs>
        <w:rPr/>
      </w:pPr>
      <w:r>
        <w:rPr/>
        <w:t>Any node operating over phone line or power line shall be able to reduce the PSD of the transmitted signal to a level below −80 dBm/Hz in all International Amateur radio bands (see Annex D) simultaneously or in any selected group of them. The band to be notched</w:t>
      </w:r>
      <w:ins w:id="3035" w:author="v4.0" w:date="2009-07-14T19:59:00Z">
        <w:r>
          <w:rPr/>
          <w:t xml:space="preserve"> in a particular domain</w:t>
        </w:r>
      </w:ins>
      <w:r>
        <w:rPr/>
        <w:t xml:space="preserve"> is specified </w:t>
      </w:r>
      <w:ins w:id="3036" w:author="v4.0" w:date="2009-07-14T19:59:00Z">
        <w:r>
          <w:rPr/>
          <w:t xml:space="preserve">in the MAP </w:t>
        </w:r>
      </w:ins>
      <w:r>
        <w:rPr/>
        <w:t xml:space="preserve">by the </w:t>
      </w:r>
      <w:ins w:id="3037" w:author="v4.0" w:date="2009-07-14T20:00:00Z">
        <w:r>
          <w:rPr/>
          <w:t>Amateur radio band descriptor</w:t>
        </w:r>
      </w:ins>
      <w:del w:id="3038" w:author="v4.0" w:date="2009-07-14T20:00:00Z">
        <w:r>
          <w:rPr/>
          <w:delText>start and stop sub-carrier indices, same as described in §7.1.5.1</w:delText>
        </w:r>
      </w:del>
      <w:ins w:id="3039" w:author="v4.0" w:date="2009-07-14T20:00:00Z">
        <w:r>
          <w:rPr/>
          <w:t>, §8.8.3</w:t>
        </w:r>
      </w:ins>
      <w:r>
        <w:rPr/>
        <w:t xml:space="preserve">. </w:t>
      </w:r>
      <w:r>
        <w:rPr>
          <w:szCs w:val="24"/>
        </w:rPr>
        <w:t>The PSD slopes forming a notch are vendor discretionary.</w:t>
      </w:r>
    </w:p>
    <w:p>
      <w:pPr>
        <w:pStyle w:val="Normal"/>
        <w:rPr>
          <w:rFonts w:eastAsia="MS Mincho;ＭＳ 明朝"/>
          <w:b/>
          <w:b/>
          <w:szCs w:val="24"/>
          <w:u w:val="single"/>
        </w:rPr>
      </w:pPr>
      <w:r>
        <w:rPr>
          <w:rFonts w:eastAsia="MS Mincho;ＭＳ 明朝"/>
          <w:b/>
          <w:szCs w:val="24"/>
          <w:u w:val="single"/>
        </w:rPr>
      </w:r>
    </w:p>
    <w:p>
      <w:pPr>
        <w:pStyle w:val="Normal"/>
        <w:rPr>
          <w:rFonts w:eastAsia="MS Mincho;ＭＳ 明朝"/>
          <w:b/>
          <w:b/>
          <w:szCs w:val="24"/>
          <w:u w:val="single"/>
        </w:rPr>
      </w:pPr>
      <w:r>
        <w:rPr/>
        <w:t xml:space="preserve">  </w:t>
      </w:r>
      <w:r>
        <w:rPr>
          <w:rFonts w:eastAsia="MS Mincho;ＭＳ 明朝"/>
          <w:b/>
          <w:szCs w:val="24"/>
          <w:u w:val="single"/>
        </w:rPr>
        <w:t>20.</w:t>
        <w:tab/>
        <w:t>Add new §7.1.5.5 as follows:</w:t>
      </w:r>
    </w:p>
    <w:p>
      <w:pPr>
        <w:pStyle w:val="Heading4"/>
        <w:rPr>
          <w:ins w:id="3041" w:author="v4.0" w:date="2009-07-14T15:56:00Z"/>
        </w:rPr>
      </w:pPr>
      <w:ins w:id="3040" w:author="v4.0" w:date="2009-07-14T15:56:00Z">
        <w:r>
          <w:rPr/>
          <w:t>7.1.5.5</w:t>
          <w:tab/>
          <w:t xml:space="preserve">Notching of VDSL2 bands (working text)   </w:t>
        </w:r>
      </w:ins>
    </w:p>
    <w:p>
      <w:pPr>
        <w:pStyle w:val="Normal"/>
        <w:tabs>
          <w:tab w:val="left" w:pos="794" w:leader="none"/>
          <w:tab w:val="left" w:pos="1191" w:leader="none"/>
          <w:tab w:val="left" w:pos="1588" w:leader="none"/>
          <w:tab w:val="left" w:pos="1985" w:leader="none"/>
          <w:tab w:val="right" w:pos="2948" w:leader="none"/>
        </w:tabs>
        <w:rPr/>
      </w:pPr>
      <w:ins w:id="3042" w:author="v4.0" w:date="2009-07-14T15:56:00Z">
        <w:r>
          <w:rPr/>
          <w:t>Any node operating over phone line, coax, or power line, shall be able to reduce the PSD of the transmitted signal in one or more VDSL2 frequency bands to the levels appropriate for reliable transmission of VDSL2 signals, as defined in Annex E.</w:t>
        </w:r>
      </w:ins>
    </w:p>
    <w:p>
      <w:pPr>
        <w:pStyle w:val="Normal"/>
        <w:tabs>
          <w:tab w:val="left" w:pos="794" w:leader="none"/>
          <w:tab w:val="left" w:pos="1191" w:leader="none"/>
          <w:tab w:val="left" w:pos="1588" w:leader="none"/>
          <w:tab w:val="left" w:pos="1985" w:leader="none"/>
          <w:tab w:val="right" w:pos="2948" w:leader="none"/>
        </w:tabs>
        <w:rPr/>
      </w:pPr>
      <w:r>
        <w:rPr/>
      </w:r>
    </w:p>
    <w:p>
      <w:pPr>
        <w:pStyle w:val="Normal"/>
        <w:rPr>
          <w:rFonts w:eastAsia="MS Mincho;ＭＳ 明朝"/>
          <w:b/>
          <w:b/>
          <w:szCs w:val="24"/>
          <w:u w:val="single"/>
        </w:rPr>
      </w:pPr>
      <w:r>
        <w:rPr/>
        <w:t xml:space="preserve">  </w:t>
      </w:r>
      <w:r>
        <w:rPr>
          <w:rFonts w:eastAsia="MS Mincho;ＭＳ 明朝"/>
          <w:b/>
          <w:szCs w:val="24"/>
          <w:u w:val="single"/>
        </w:rPr>
        <w:t>21.</w:t>
        <w:tab/>
        <w:t>Revise §7.1.6 as follows:</w:t>
      </w:r>
    </w:p>
    <w:p>
      <w:pPr>
        <w:pStyle w:val="Heading3"/>
        <w:rPr/>
      </w:pPr>
      <w:r>
        <w:rPr/>
        <w:t>7.1.6</w:t>
        <w:tab/>
        <w:t>Electrical specifications</w:t>
      </w:r>
    </w:p>
    <w:p>
      <w:pPr>
        <w:pStyle w:val="Heading4"/>
        <w:rPr/>
      </w:pPr>
      <w:r>
        <w:rPr/>
        <w:t>7.1.6.1</w:t>
        <w:tab/>
        <w:t xml:space="preserve">Transmit clock tolerance </w:t>
      </w:r>
      <w:ins w:id="3043" w:author="v5.0" w:date="2009-10-20T12:48:00Z">
        <w:r>
          <w:rPr/>
          <w:t>(baseline text)</w:t>
        </w:r>
      </w:ins>
      <w:r>
        <w:rPr/>
        <w:t xml:space="preserve"> </w:t>
      </w:r>
    </w:p>
    <w:p>
      <w:pPr>
        <w:pStyle w:val="Normal"/>
        <w:rPr/>
      </w:pPr>
      <w:r>
        <w:rPr/>
        <w:t xml:space="preserve">The tolerance of the transmit clock (defined in Table 7-30) shall </w:t>
      </w:r>
      <w:del w:id="3044" w:author="v5.0" w:date="2009-10-20T12:47:00Z">
        <w:r>
          <w:rPr/>
          <w:delText xml:space="preserve">be </w:delText>
        </w:r>
      </w:del>
      <w:ins w:id="3045" w:author="v5.0" w:date="2009-10-20T12:47:00Z">
        <w:r>
          <w:rPr/>
          <w:t xml:space="preserve">not exceed </w:t>
        </w:r>
      </w:ins>
      <w:r>
        <w:rPr/>
        <w:t>±</w:t>
      </w:r>
      <w:r>
        <w:rPr>
          <w:lang w:bidi="he-IL"/>
        </w:rPr>
        <w:t>50</w:t>
      </w:r>
      <w:r>
        <w:rPr/>
        <w:t xml:space="preserve"> ppm. </w:t>
      </w:r>
    </w:p>
    <w:p>
      <w:pPr>
        <w:pStyle w:val="Heading4"/>
        <w:rPr/>
      </w:pPr>
      <w:r>
        <w:rPr/>
        <w:t>7.1.6.2</w:t>
        <w:tab/>
        <w:t>Relative Transmit Clock Accuracy</w:t>
      </w:r>
      <w:ins w:id="3046" w:author="v5.0" w:date="2009-10-20T12:49:00Z">
        <w:r>
          <w:rPr/>
          <w:t xml:space="preserve"> (baseline text)</w:t>
        </w:r>
      </w:ins>
    </w:p>
    <w:p>
      <w:pPr>
        <w:pStyle w:val="Normal"/>
        <w:jc w:val="both"/>
        <w:rPr/>
      </w:pPr>
      <w:r>
        <w:rPr>
          <w:bCs/>
        </w:rPr>
        <w:t>All G.hn nodes shall synchronize the frequency of their transmit clocks to a domain master clock (see the NTR field of the PHY frame header in §</w:t>
      </w:r>
      <w:r>
        <w:rPr/>
        <w:t>7.1.2.3.2.3.1</w:t>
      </w:r>
      <w:r>
        <w:rPr>
          <w:bCs/>
        </w:rPr>
        <w:t>).</w:t>
      </w:r>
      <w:r>
        <w:rPr/>
        <w:t xml:space="preserve"> When synchronized, the difference between the transmit clock frequency of a G.hn node and the transmit clock frequency of the domain master shall not exceed ±0.5 ppm.</w:t>
      </w:r>
    </w:p>
    <w:p>
      <w:pPr>
        <w:pStyle w:val="Normal"/>
        <w:jc w:val="both"/>
        <w:rPr/>
      </w:pPr>
      <w:r>
        <w:rPr/>
        <w:t xml:space="preserve">Nodes that are not synchronized with a domain master shall not transmit. </w:t>
      </w:r>
    </w:p>
    <w:p>
      <w:pPr>
        <w:pStyle w:val="Normal"/>
        <w:jc w:val="both"/>
        <w:rPr>
          <w:lang w:bidi="he-IL"/>
          <w:ins w:id="3047" w:author="v5.0" w:date="2009-10-20T12:47:00Z"/>
        </w:rPr>
      </w:pPr>
      <w:r>
        <w:rPr>
          <w:lang w:bidi="he-IL"/>
        </w:rPr>
        <w:t>These accuracy requirements shall apply to all bandplans and media types.</w:t>
      </w:r>
    </w:p>
    <w:p>
      <w:pPr>
        <w:pStyle w:val="Heading4"/>
        <w:rPr>
          <w:ins w:id="3050" w:author="v5.0" w:date="2009-10-20T12:47:00Z"/>
        </w:rPr>
      </w:pPr>
      <w:ins w:id="3048" w:author="v5.0" w:date="2009-10-20T12:47:00Z">
        <w:r>
          <w:rPr/>
          <w:t>7.1.6.3</w:t>
          <w:tab/>
          <w:t xml:space="preserve">Up-convert frequency tolerance </w:t>
        </w:r>
      </w:ins>
      <w:ins w:id="3049" w:author="v5.0" w:date="2009-10-20T12:49:00Z">
        <w:r>
          <w:rPr/>
          <w:t>(baseline text)</w:t>
        </w:r>
      </w:ins>
    </w:p>
    <w:p>
      <w:pPr>
        <w:pStyle w:val="Normal"/>
        <w:rPr>
          <w:ins w:id="3056" w:author="v5.0" w:date="2009-10-20T12:47:00Z"/>
        </w:rPr>
      </w:pPr>
      <w:ins w:id="3051" w:author="v5.0" w:date="2009-10-20T12:47:00Z">
        <w:r>
          <w:rPr/>
          <w:t xml:space="preserve">The tolerance of the </w:t>
        </w:r>
      </w:ins>
      <w:ins w:id="3052" w:author="v5.0" w:date="2009-10-20T12:47:00Z">
        <w:r>
          <w:rPr>
            <w:lang w:val="en"/>
          </w:rPr>
          <w:t xml:space="preserve">up-convert frequency </w:t>
        </w:r>
      </w:ins>
      <w:ins w:id="3053" w:author="v5.0" w:date="2009-10-20T12:47:00Z">
        <w:r>
          <w:rPr/>
          <w:t xml:space="preserve">(as defined in Table 7-28) shall not exceed </w:t>
          <w:br/>
          <w:t>±</w:t>
        </w:r>
      </w:ins>
      <w:ins w:id="3054" w:author="v5.0" w:date="2009-10-20T12:47:00Z">
        <w:r>
          <w:rPr>
            <w:lang w:bidi="he-IL"/>
          </w:rPr>
          <w:t xml:space="preserve">50 </w:t>
        </w:r>
      </w:ins>
      <w:ins w:id="3055" w:author="v5.0" w:date="2009-10-20T12:47:00Z">
        <w:r>
          <w:rPr/>
          <w:t xml:space="preserve">ppm for the whole valid range. </w:t>
        </w:r>
      </w:ins>
    </w:p>
    <w:p>
      <w:pPr>
        <w:pStyle w:val="Normal"/>
        <w:jc w:val="left"/>
        <w:rPr>
          <w:rFonts w:eastAsia="SimSun;宋体"/>
          <w:lang w:val="en-US" w:eastAsia="zh-CN" w:bidi="he-IL"/>
        </w:rPr>
      </w:pPr>
      <w:ins w:id="3057" w:author="v5.0" w:date="2009-10-20T12:47:00Z">
        <w:r>
          <w:rPr>
            <w:rFonts w:eastAsia="SimSun;宋体"/>
            <w:lang w:val="en-US" w:eastAsia="zh-CN" w:bidi="he-IL"/>
          </w:rPr>
          <w:t>The up-convert frequency and transmit clock frequency shall be derived from the same reference clock source.</w:t>
        </w:r>
      </w:ins>
    </w:p>
    <w:p>
      <w:pPr>
        <w:pStyle w:val="Normal"/>
        <w:tabs>
          <w:tab w:val="left" w:pos="794" w:leader="none"/>
          <w:tab w:val="left" w:pos="1191" w:leader="none"/>
          <w:tab w:val="left" w:pos="1588" w:leader="none"/>
          <w:tab w:val="left" w:pos="1985" w:leader="none"/>
          <w:tab w:val="right" w:pos="2948" w:leader="none"/>
        </w:tabs>
        <w:rPr>
          <w:rFonts w:eastAsia="SimSun;宋体"/>
          <w:lang w:val="en-US" w:eastAsia="zh-CN" w:bidi="he-IL"/>
        </w:rPr>
      </w:pPr>
      <w:r>
        <w:rPr>
          <w:rFonts w:eastAsia="SimSun;宋体"/>
          <w:lang w:val="en-US" w:eastAsia="zh-CN" w:bidi="he-IL"/>
        </w:rPr>
      </w:r>
    </w:p>
    <w:p>
      <w:pPr>
        <w:pStyle w:val="Normal"/>
        <w:rPr>
          <w:rFonts w:eastAsia="MS Mincho;ＭＳ 明朝"/>
          <w:b/>
          <w:b/>
          <w:szCs w:val="24"/>
          <w:u w:val="single"/>
        </w:rPr>
      </w:pPr>
      <w:r>
        <w:rPr>
          <w:rFonts w:eastAsia="MS Mincho;ＭＳ 明朝"/>
          <w:b/>
          <w:szCs w:val="24"/>
          <w:u w:val="single"/>
        </w:rPr>
        <w:t>22.</w:t>
        <w:tab/>
        <w:t>Revise §7.2.1.2, §7.2.2.2 and §7.2.3.2 as follows:</w:t>
      </w:r>
    </w:p>
    <w:p>
      <w:pPr>
        <w:pStyle w:val="Heading4"/>
        <w:rPr/>
      </w:pPr>
      <w:r>
        <w:rPr/>
        <w:t>7.2.1.2</w:t>
        <w:tab/>
        <w:t>Preamble</w:t>
      </w:r>
      <w:ins w:id="3058" w:author="v4.0" w:date="2009-07-14T17:38:00Z">
        <w:r>
          <w:rPr/>
          <w:t xml:space="preserve">, </w:t>
        </w:r>
      </w:ins>
      <w:ins w:id="3059" w:author="v4.0" w:date="2009-07-14T17:38:00Z">
        <w:del w:id="3060" w:author="v4.1" w:date="2009-08-11T17:39:00Z">
          <w:r>
            <w:rPr/>
            <w:delText xml:space="preserve">PR Signal, and </w:delText>
          </w:r>
        </w:del>
      </w:ins>
      <w:ins w:id="3061" w:author="v4.0" w:date="2009-07-14T17:38:00Z">
        <w:r>
          <w:rPr/>
          <w:t>INUSE</w:t>
        </w:r>
      </w:ins>
      <w:ins w:id="3062" w:author="v4.1" w:date="2009-08-11T17:39:00Z">
        <w:r>
          <w:rPr/>
          <w:t>, PR and NACK</w:t>
        </w:r>
      </w:ins>
      <w:ins w:id="3063" w:author="v4.0" w:date="2009-07-14T17:38:00Z">
        <w:r>
          <w:rPr/>
          <w:t xml:space="preserve"> Signal</w:t>
        </w:r>
      </w:ins>
      <w:ins w:id="3064" w:author="v4.1" w:date="2009-08-11T17:39:00Z">
        <w:r>
          <w:rPr/>
          <w:t>s</w:t>
        </w:r>
      </w:ins>
    </w:p>
    <w:p>
      <w:pPr>
        <w:pStyle w:val="Heading5"/>
        <w:rPr/>
      </w:pPr>
      <w:r>
        <w:rPr/>
        <w:t>7.2.1.2.1</w:t>
        <w:tab/>
        <w:t>Preamble structure</w:t>
      </w:r>
      <w:ins w:id="3065" w:author="v4.0" w:date="2009-07-14T20:12:00Z">
        <w:r>
          <w:rPr/>
          <w:t xml:space="preserve"> (</w:t>
        </w:r>
      </w:ins>
      <w:ins w:id="3066" w:author="v4.0" w:date="2009-07-14T20:12:00Z">
        <w:del w:id="3067" w:author="v5.0" w:date="2009-10-19T19:02:00Z">
          <w:r>
            <w:rPr/>
            <w:delText>working</w:delText>
          </w:r>
        </w:del>
      </w:ins>
      <w:ins w:id="3068" w:author="v5.0" w:date="2009-10-19T19:02:00Z">
        <w:r>
          <w:rPr/>
          <w:t>baseline</w:t>
        </w:r>
      </w:ins>
      <w:ins w:id="3069" w:author="v4.0" w:date="2009-07-14T20:12:00Z">
        <w:r>
          <w:rPr/>
          <w:t xml:space="preserve"> text)</w:t>
        </w:r>
      </w:ins>
    </w:p>
    <w:p>
      <w:pPr>
        <w:pStyle w:val="Normal"/>
        <w:rPr/>
      </w:pPr>
      <w:r>
        <w:rPr>
          <w:rFonts w:eastAsia="MS Mincho;ＭＳ 明朝"/>
        </w:rPr>
        <w:t>Table 7-32 illustrates the preamble structure for phone line.</w:t>
      </w:r>
    </w:p>
    <w:p>
      <w:pPr>
        <w:pStyle w:val="TableNotitle"/>
        <w:rPr/>
      </w:pPr>
      <w:r>
        <w:rPr/>
        <w:t>Table 7-32/G.9960 –Preamble structure for baseband transmission over phone lines</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070" w:author="v5.0" w:date="2009-10-19T18:49: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071" w:author="v5.0" w:date="2009-10-19T18:49:00Z">
              <w:r>
                <w:rPr>
                  <w:rFonts w:eastAsia="MS Mincho;ＭＳ 明朝"/>
                </w:rPr>
                <w:delText>4</w:delText>
              </w:r>
            </w:del>
            <w:del w:id="3072" w:author="v5.0" w:date="2009-10-19T18:49:00Z">
              <w:r>
                <w:rPr>
                  <w:rFonts w:eastAsia="MS Mincho;ＭＳ 明朝"/>
                  <w:vertAlign w:val="superscript"/>
                </w:rPr>
                <w:delText>th</w:delText>
              </w:r>
            </w:del>
            <w:del w:id="3073" w:author="v5.0" w:date="2009-10-19T18:49: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4" w:author="v5.0" w:date="2009-10-19T18:49: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5" w:author="v5.0" w:date="2009-10-19T18:49:00Z">
              <w:r>
                <w:rPr>
                  <w:rFonts w:eastAsia="MS Mincho;ＭＳ 明朝"/>
                </w:rPr>
                <w:delText>1.25</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6" w:author="v5.0" w:date="2009-10-19T18:49:00Z">
              <w:r>
                <w:rPr>
                  <w:rFonts w:eastAsia="MS Mincho;ＭＳ 明朝"/>
                </w:rPr>
                <w:delText>1</w:delText>
              </w:r>
            </w:del>
          </w:p>
        </w:tc>
      </w:tr>
      <w:tr>
        <w:trPr>
          <w:trHeight w:val="431"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077" w:author="v5.0" w:date="2009-10-19T18:49:00Z">
              <w:r>
                <w:rPr>
                  <w:rFonts w:eastAsia="MS Mincho;ＭＳ 明朝"/>
                </w:rPr>
                <w:delText>NOTE – The value for PHI in the PHY-frame header shall be set to 1 (</w:delText>
              </w:r>
            </w:del>
            <w:del w:id="3078" w:author="v5.0" w:date="2009-10-19T18:49:00Z">
              <w:r>
                <w:rPr>
                  <w:rFonts w:eastAsia="MS Mincho;ＭＳ 明朝"/>
                  <w:i/>
                </w:rPr>
                <w:delText>N</w:delText>
              </w:r>
            </w:del>
            <w:del w:id="3079" w:author="v5.0" w:date="2009-10-19T18:49:00Z">
              <w:r>
                <w:rPr>
                  <w:rFonts w:eastAsia="MS Mincho;ＭＳ 明朝"/>
                  <w:vertAlign w:val="subscript"/>
                </w:rPr>
                <w:delText>4</w:delText>
              </w:r>
            </w:del>
            <w:del w:id="3080" w:author="v5.0" w:date="2009-10-19T18:49:00Z">
              <w:r>
                <w:rPr>
                  <w:rFonts w:eastAsia="MS Mincho;ＭＳ 明朝"/>
                </w:rPr>
                <w:delText>).</w:delText>
              </w:r>
            </w:del>
          </w:p>
        </w:tc>
      </w:tr>
    </w:tbl>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102" w:author="v4.0" w:date="2009-07-14T17:38:00Z"/>
        </w:rPr>
      </w:pPr>
      <w:ins w:id="3081" w:author="v4.0" w:date="2009-07-14T17:38:00Z">
        <w:r>
          <w:rPr/>
          <w:t>7.2.1.2.2</w:t>
          <w:tab/>
        </w:r>
      </w:ins>
      <w:ins w:id="3082" w:author="v4.1" w:date="2009-08-11T17:40:00Z">
        <w:r>
          <w:rPr/>
          <w:t xml:space="preserve">INUSE, </w:t>
        </w:r>
      </w:ins>
      <w:ins w:id="3083" w:author="v4.0" w:date="2009-07-14T17:38:00Z">
        <w:r>
          <w:rPr/>
          <w:t xml:space="preserve">Priority Resolution (PR) and </w:t>
        </w:r>
      </w:ins>
      <w:ins w:id="3084" w:author="v4.0" w:date="2009-07-14T17:38:00Z">
        <w:del w:id="3085" w:author="v4.1" w:date="2009-08-11T17:40:00Z">
          <w:r>
            <w:rPr/>
            <w:delText>INUSE</w:delText>
          </w:r>
        </w:del>
      </w:ins>
      <w:ins w:id="3086" w:author="v4.1" w:date="2009-08-11T17:40:00Z">
        <w:r>
          <w:rPr/>
          <w:t>NACK</w:t>
        </w:r>
      </w:ins>
      <w:ins w:id="3087" w:author="v4.0" w:date="2009-07-14T17:38:00Z">
        <w:r>
          <w:rPr/>
          <w:t xml:space="preserve"> </w:t>
        </w:r>
      </w:ins>
      <w:ins w:id="3088" w:author="v4.0" w:date="2009-07-14T17:38:00Z">
        <w:del w:id="3089" w:author="v4.1" w:date="2009-08-11T17:51:00Z">
          <w:r>
            <w:rPr/>
            <w:delText>S</w:delText>
          </w:r>
        </w:del>
      </w:ins>
      <w:ins w:id="3090" w:author="v4.1" w:date="2009-08-11T17:51:00Z">
        <w:r>
          <w:rPr/>
          <w:t>s</w:t>
        </w:r>
      </w:ins>
      <w:ins w:id="3091" w:author="v4.0" w:date="2009-07-14T17:38:00Z">
        <w:r>
          <w:rPr/>
          <w:t>ignal</w:t>
        </w:r>
      </w:ins>
      <w:ins w:id="3092" w:author="v4.0" w:date="2009-07-14T17:38:00Z">
        <w:del w:id="3093" w:author="v4.1" w:date="2009-08-11T17:40:00Z">
          <w:r>
            <w:rPr/>
            <w:delText>s</w:delText>
          </w:r>
        </w:del>
      </w:ins>
      <w:ins w:id="3094" w:author="v4.0" w:date="2009-07-14T17:38:00Z">
        <w:r>
          <w:rPr/>
          <w:t xml:space="preserve"> </w:t>
        </w:r>
      </w:ins>
      <w:ins w:id="3095" w:author="v4.1" w:date="2009-08-11T17:51:00Z">
        <w:r>
          <w:rPr/>
          <w:t xml:space="preserve">generation </w:t>
        </w:r>
      </w:ins>
      <w:ins w:id="3096" w:author="v4.0" w:date="2009-07-14T17:38:00Z">
        <w:del w:id="3097" w:author="v4.1" w:date="2009-08-11T17:51:00Z">
          <w:r>
            <w:rPr/>
            <w:delText>P</w:delText>
          </w:r>
        </w:del>
      </w:ins>
      <w:ins w:id="3098" w:author="v4.1" w:date="2009-08-11T17:51:00Z">
        <w:r>
          <w:rPr/>
          <w:t>p</w:t>
        </w:r>
      </w:ins>
      <w:ins w:id="3099" w:author="v4.0" w:date="2009-07-14T17:38:00Z">
        <w:r>
          <w:rPr/>
          <w:t>arameters</w:t>
        </w:r>
      </w:ins>
      <w:ins w:id="3100" w:author="v4.1" w:date="2009-08-11T17:40:00Z">
        <w:r>
          <w:rPr/>
          <w:t xml:space="preserve"> for phone lines</w:t>
        </w:r>
      </w:ins>
      <w:ins w:id="3101" w:author="v4.0" w:date="2009-07-14T20:12:00Z">
        <w:r>
          <w:rPr/>
          <w:t xml:space="preserve"> (working text)</w:t>
        </w:r>
      </w:ins>
    </w:p>
    <w:p>
      <w:pPr>
        <w:pStyle w:val="Normal"/>
        <w:rPr>
          <w:ins w:id="3128" w:author="v4.0" w:date="2009-07-14T17:38:00Z"/>
        </w:rPr>
      </w:pPr>
      <w:ins w:id="3103" w:author="v4.0" w:date="2009-07-14T17:38:00Z">
        <w:r>
          <w:rPr/>
          <w:t>Table 7-3</w:t>
        </w:r>
      </w:ins>
      <w:ins w:id="3104" w:author="v4.0" w:date="2009-09-07T18:51:00Z">
        <w:r>
          <w:rPr/>
          <w:t>2</w:t>
        </w:r>
      </w:ins>
      <w:ins w:id="3105" w:author="v4.0" w:date="2009-07-14T17:38:00Z">
        <w:r>
          <w:rPr/>
          <w:t xml:space="preserve">.1 illustrates the </w:t>
        </w:r>
      </w:ins>
      <w:ins w:id="3106" w:author="v4.0" w:date="2009-07-14T17:38:00Z">
        <w:del w:id="3107" w:author="v4.1" w:date="2009-08-11T17:40:00Z">
          <w:r>
            <w:rPr/>
            <w:delText xml:space="preserve">PR and </w:delText>
          </w:r>
        </w:del>
      </w:ins>
      <w:ins w:id="3108" w:author="v4.0" w:date="2009-07-14T17:38:00Z">
        <w:r>
          <w:rPr/>
          <w:t>INUSE</w:t>
        </w:r>
      </w:ins>
      <w:ins w:id="3109" w:author="v4.1" w:date="2009-08-11T17:41:00Z">
        <w:r>
          <w:rPr/>
          <w:t>, PR and NACK</w:t>
        </w:r>
      </w:ins>
      <w:ins w:id="3110" w:author="v4.0" w:date="2009-07-14T17:38:00Z">
        <w:r>
          <w:rPr/>
          <w:t xml:space="preserve"> </w:t>
        </w:r>
      </w:ins>
      <w:ins w:id="3111" w:author="v4.0" w:date="2009-07-14T17:38:00Z">
        <w:del w:id="3112" w:author="v4.1" w:date="2009-08-11T17:41:00Z">
          <w:r>
            <w:rPr/>
            <w:delText>S</w:delText>
          </w:r>
        </w:del>
      </w:ins>
      <w:ins w:id="3113" w:author="v4.1" w:date="2009-08-11T17:41:00Z">
        <w:r>
          <w:rPr/>
          <w:t>s</w:t>
        </w:r>
      </w:ins>
      <w:ins w:id="3114" w:author="v4.0" w:date="2009-07-14T17:38:00Z">
        <w:r>
          <w:rPr/>
          <w:t>ignal</w:t>
        </w:r>
      </w:ins>
      <w:ins w:id="3115" w:author="v4.0" w:date="2009-07-14T17:38:00Z">
        <w:del w:id="3116" w:author="v4.1" w:date="2009-08-11T17:41:00Z">
          <w:r>
            <w:rPr/>
            <w:delText>s</w:delText>
          </w:r>
        </w:del>
      </w:ins>
      <w:ins w:id="3117" w:author="v4.1" w:date="2009-08-11T17:41:00Z">
        <w:r>
          <w:rPr/>
          <w:t xml:space="preserve"> generation</w:t>
        </w:r>
      </w:ins>
      <w:ins w:id="3118" w:author="v4.0" w:date="2009-07-14T17:38:00Z">
        <w:r>
          <w:rPr/>
          <w:t xml:space="preserve"> </w:t>
        </w:r>
      </w:ins>
      <w:ins w:id="3119" w:author="v4.0" w:date="2009-07-14T17:38:00Z">
        <w:del w:id="3120" w:author="v4.1" w:date="2009-08-11T17:41:00Z">
          <w:r>
            <w:rPr>
              <w:rFonts w:eastAsia="MS Mincho;ＭＳ 明朝"/>
              <w:i/>
            </w:rPr>
            <w:delText>N</w:delText>
          </w:r>
        </w:del>
      </w:ins>
      <w:ins w:id="3121" w:author="v4.0" w:date="2009-07-14T17:38:00Z">
        <w:del w:id="3122" w:author="v4.1" w:date="2009-08-11T17:41:00Z">
          <w:r>
            <w:rPr>
              <w:rFonts w:eastAsia="MS Mincho;ＭＳ 明朝" w:cs="Times New (W1);Times New Roman" w:ascii="Times New (W1);Times New Roman" w:hAnsi="Times New (W1);Times New Roman"/>
              <w:vertAlign w:val="subscript"/>
            </w:rPr>
            <w:delText>PRS</w:delText>
          </w:r>
        </w:del>
      </w:ins>
      <w:ins w:id="3123" w:author="v4.0" w:date="2009-07-14T17:38:00Z">
        <w:del w:id="3124" w:author="v4.1" w:date="2009-08-11T17:41:00Z">
          <w:r>
            <w:rPr/>
            <w:delText xml:space="preserve"> </w:delText>
          </w:r>
        </w:del>
      </w:ins>
      <w:ins w:id="3125" w:author="v4.0" w:date="2009-07-14T17:38:00Z">
        <w:r>
          <w:rPr/>
          <w:t>parameter</w:t>
        </w:r>
      </w:ins>
      <w:ins w:id="3126" w:author="v4.1" w:date="2009-08-11T17:41:00Z">
        <w:r>
          <w:rPr/>
          <w:t>s</w:t>
        </w:r>
      </w:ins>
      <w:ins w:id="3127" w:author="v4.0" w:date="2009-07-14T17:38:00Z">
        <w:r>
          <w:rPr/>
          <w:t xml:space="preserve"> for phone lines.</w:t>
        </w:r>
      </w:ins>
    </w:p>
    <w:p>
      <w:pPr>
        <w:pStyle w:val="TableNotitle"/>
        <w:rPr>
          <w:rFonts w:ascii="Times New Roman Bold;Times New Roman" w:hAnsi="Times New Roman Bold;Times New Roman" w:cs="Times New Roman Bold;Times New Roman"/>
          <w:szCs w:val="24"/>
        </w:rPr>
      </w:pPr>
      <w:ins w:id="3129" w:author="v4.0" w:date="2009-07-14T17:38:00Z">
        <w:r>
          <w:rPr>
            <w:rFonts w:cs="Times New Roman Bold;Times New Roman" w:ascii="Times New Roman Bold;Times New Roman" w:hAnsi="Times New Roman Bold;Times New Roman"/>
            <w:szCs w:val="24"/>
          </w:rPr>
          <w:t xml:space="preserve"> </w:t>
        </w:r>
      </w:ins>
      <w:ins w:id="3130" w:author="v4.0" w:date="2009-07-14T17:38:00Z">
        <w:r>
          <w:rPr>
            <w:rFonts w:cs="Times New Roman Bold;Times New Roman" w:ascii="Times New Roman Bold;Times New Roman" w:hAnsi="Times New Roman Bold;Times New Roman"/>
            <w:szCs w:val="24"/>
          </w:rPr>
          <w:t>Table 7-3</w:t>
        </w:r>
      </w:ins>
      <w:ins w:id="3131" w:author="v4.0" w:date="2009-09-07T18:51:00Z">
        <w:r>
          <w:rPr>
            <w:rFonts w:cs="Times New Roman Bold;Times New Roman" w:ascii="Times New Roman Bold;Times New Roman" w:hAnsi="Times New Roman Bold;Times New Roman"/>
            <w:szCs w:val="24"/>
          </w:rPr>
          <w:t>2</w:t>
        </w:r>
      </w:ins>
      <w:ins w:id="3132" w:author="v4.0" w:date="2009-07-14T17:38:00Z">
        <w:r>
          <w:rPr>
            <w:rFonts w:cs="Times New Roman Bold;Times New Roman" w:ascii="Times New Roman Bold;Times New Roman" w:hAnsi="Times New Roman Bold;Times New Roman"/>
            <w:szCs w:val="24"/>
          </w:rPr>
          <w:t xml:space="preserve">.1/G.9960 – </w:t>
        </w:r>
      </w:ins>
      <w:ins w:id="3133" w:author="v4.1" w:date="2009-08-11T17:43:00Z">
        <w:r>
          <w:rPr>
            <w:rFonts w:cs="Times New Roman Bold;Times New Roman" w:ascii="Times New Roman Bold;Times New Roman" w:hAnsi="Times New Roman Bold;Times New Roman"/>
            <w:szCs w:val="24"/>
          </w:rPr>
          <w:t xml:space="preserve">INUSE, </w:t>
        </w:r>
      </w:ins>
      <w:ins w:id="3134" w:author="v4.0" w:date="2009-07-14T17:38:00Z">
        <w:r>
          <w:rPr>
            <w:rFonts w:cs="Times New Roman Bold;Times New Roman" w:ascii="Times New Roman Bold;Times New Roman" w:hAnsi="Times New Roman Bold;Times New Roman"/>
            <w:szCs w:val="24"/>
          </w:rPr>
          <w:t xml:space="preserve">PR and </w:t>
        </w:r>
      </w:ins>
      <w:ins w:id="3135" w:author="v4.0" w:date="2009-07-14T17:38:00Z">
        <w:del w:id="3136" w:author="v4.1" w:date="2009-08-11T17:42:00Z">
          <w:r>
            <w:rPr>
              <w:rFonts w:cs="Times New Roman Bold;Times New Roman" w:ascii="Times New Roman Bold;Times New Roman" w:hAnsi="Times New Roman Bold;Times New Roman"/>
              <w:szCs w:val="24"/>
            </w:rPr>
            <w:delText>INUSE</w:delText>
          </w:r>
        </w:del>
      </w:ins>
      <w:ins w:id="3137" w:author="v4.1" w:date="2009-08-11T17:43:00Z">
        <w:r>
          <w:rPr>
            <w:rFonts w:cs="Times New Roman Bold;Times New Roman" w:ascii="Times New Roman Bold;Times New Roman" w:hAnsi="Times New Roman Bold;Times New Roman"/>
            <w:szCs w:val="24"/>
          </w:rPr>
          <w:t>NACK</w:t>
        </w:r>
      </w:ins>
      <w:ins w:id="3138" w:author="v4.0" w:date="2009-07-14T17:38:00Z">
        <w:r>
          <w:rPr>
            <w:rFonts w:cs="Times New Roman Bold;Times New Roman" w:ascii="Times New Roman Bold;Times New Roman" w:hAnsi="Times New Roman Bold;Times New Roman"/>
            <w:szCs w:val="24"/>
          </w:rPr>
          <w:t xml:space="preserve"> </w:t>
        </w:r>
      </w:ins>
      <w:ins w:id="3139" w:author="v4.0" w:date="2009-07-14T17:38:00Z">
        <w:del w:id="3140" w:author="v4.1" w:date="2009-08-11T17:42:00Z">
          <w:r>
            <w:rPr>
              <w:rFonts w:cs="Times New Roman Bold;Times New Roman" w:ascii="Times New Roman Bold;Times New Roman" w:hAnsi="Times New Roman Bold;Times New Roman"/>
              <w:szCs w:val="24"/>
            </w:rPr>
            <w:delText>S</w:delText>
          </w:r>
        </w:del>
      </w:ins>
      <w:ins w:id="3141" w:author="v4.1" w:date="2009-08-11T17:43:00Z">
        <w:r>
          <w:rPr>
            <w:rFonts w:cs="Times New Roman Bold;Times New Roman" w:ascii="Times New Roman Bold;Times New Roman" w:hAnsi="Times New Roman Bold;Times New Roman"/>
            <w:szCs w:val="24"/>
          </w:rPr>
          <w:t>s</w:t>
        </w:r>
      </w:ins>
      <w:ins w:id="3142" w:author="v4.0" w:date="2009-07-14T17:38:00Z">
        <w:r>
          <w:rPr>
            <w:rFonts w:cs="Times New Roman Bold;Times New Roman" w:ascii="Times New Roman Bold;Times New Roman" w:hAnsi="Times New Roman Bold;Times New Roman"/>
            <w:szCs w:val="24"/>
          </w:rPr>
          <w:t>ignal</w:t>
        </w:r>
      </w:ins>
      <w:ins w:id="3143" w:author="v4.0" w:date="2009-07-14T17:38:00Z">
        <w:del w:id="3144" w:author="v4.1" w:date="2009-08-11T17:42:00Z">
          <w:r>
            <w:rPr>
              <w:rFonts w:cs="Times New Roman Bold;Times New Roman" w:ascii="Times New Roman Bold;Times New Roman" w:hAnsi="Times New Roman Bold;Times New Roman"/>
              <w:szCs w:val="24"/>
            </w:rPr>
            <w:delText>s</w:delText>
          </w:r>
        </w:del>
      </w:ins>
      <w:ins w:id="3145" w:author="v4.0" w:date="2009-07-14T17:38:00Z">
        <w:del w:id="3146" w:author="v4.1" w:date="2009-08-11T17:42:00Z">
          <w:r>
            <w:rPr>
              <w:rFonts w:cs="Times New Roman Bold;Times New Roman" w:ascii="Times New Roman Bold;Times New Roman" w:hAnsi="Times New Roman Bold;Times New Roman"/>
              <w:szCs w:val="24"/>
              <w:vertAlign w:val="subscript"/>
            </w:rPr>
            <w:delText xml:space="preserve"> </w:delText>
          </w:r>
        </w:del>
      </w:ins>
      <w:ins w:id="3147" w:author="v4.0" w:date="2009-07-14T17:38:00Z">
        <w:del w:id="3148" w:author="v4.1" w:date="2009-08-11T17:42:00Z">
          <w:r>
            <w:rPr>
              <w:rFonts w:eastAsia="MS Mincho;ＭＳ 明朝" w:cs="Times New Roman Bold;Times New Roman" w:ascii="Times New Roman Bold;Times New Roman" w:hAnsi="Times New Roman Bold;Times New Roman"/>
              <w:i/>
              <w:szCs w:val="24"/>
            </w:rPr>
            <w:delText>N</w:delText>
          </w:r>
        </w:del>
      </w:ins>
      <w:ins w:id="3149" w:author="v4.0" w:date="2009-07-14T17:38:00Z">
        <w:del w:id="3150" w:author="v4.1" w:date="2009-08-11T17:42:00Z">
          <w:r>
            <w:rPr>
              <w:rFonts w:eastAsia="MS Mincho;ＭＳ 明朝" w:cs="Times New Roman Bold;Times New Roman" w:ascii="Times New Roman Bold;Times New Roman" w:hAnsi="Times New Roman Bold;Times New Roman"/>
              <w:szCs w:val="24"/>
              <w:vertAlign w:val="subscript"/>
            </w:rPr>
            <w:delText>PRS</w:delText>
          </w:r>
        </w:del>
      </w:ins>
      <w:ins w:id="3151" w:author="v4.0" w:date="2009-07-14T17:38:00Z">
        <w:r>
          <w:rPr>
            <w:rFonts w:cs="Times New Roman Bold;Times New Roman" w:ascii="Times New Roman Bold;Times New Roman" w:hAnsi="Times New Roman Bold;Times New Roman"/>
            <w:szCs w:val="24"/>
          </w:rPr>
          <w:t xml:space="preserve"> </w:t>
        </w:r>
      </w:ins>
      <w:ins w:id="3152" w:author="v4.1" w:date="2009-08-11T17:43:00Z">
        <w:r>
          <w:rPr>
            <w:rFonts w:cs="Times New Roman Bold;Times New Roman" w:ascii="Times New Roman Bold;Times New Roman" w:hAnsi="Times New Roman Bold;Times New Roman"/>
            <w:szCs w:val="24"/>
          </w:rPr>
          <w:t xml:space="preserve">generation </w:t>
        </w:r>
      </w:ins>
      <w:ins w:id="3153" w:author="v4.0" w:date="2009-07-14T17:38:00Z">
        <w:r>
          <w:rPr>
            <w:rFonts w:cs="Times New Roman Bold;Times New Roman" w:ascii="Times New Roman Bold;Times New Roman" w:hAnsi="Times New Roman Bold;Times New Roman"/>
            <w:szCs w:val="24"/>
          </w:rPr>
          <w:t>parameter</w:t>
        </w:r>
      </w:ins>
      <w:ins w:id="3154" w:author="v4.1" w:date="2009-08-11T17:43:00Z">
        <w:r>
          <w:rPr>
            <w:rFonts w:cs="Times New Roman Bold;Times New Roman" w:ascii="Times New Roman Bold;Times New Roman" w:hAnsi="Times New Roman Bold;Times New Roman"/>
            <w:szCs w:val="24"/>
          </w:rPr>
          <w:t>s</w:t>
        </w:r>
      </w:ins>
      <w:ins w:id="3155" w:author="v4.0" w:date="2009-07-14T17:38:00Z">
        <w:r>
          <w:rPr>
            <w:rFonts w:cs="Times New Roman Bold;Times New Roman" w:ascii="Times New Roman Bold;Times New Roman" w:hAnsi="Times New Roman Bold;Times New Roman"/>
            <w:szCs w:val="24"/>
          </w:rPr>
          <w:t xml:space="preserve"> for phone lines</w:t>
        </w:r>
      </w:ins>
    </w:p>
    <w:tbl>
      <w:tblPr>
        <w:tblW w:w="3984" w:type="dxa"/>
        <w:jc w:val="center"/>
        <w:tblInd w:w="0" w:type="dxa"/>
        <w:tblLayout w:type="fixed"/>
        <w:tblCellMar>
          <w:top w:w="0" w:type="dxa"/>
          <w:left w:w="108" w:type="dxa"/>
          <w:bottom w:w="0" w:type="dxa"/>
          <w:right w:w="108" w:type="dxa"/>
        </w:tblCellMar>
      </w:tblPr>
      <w:tblGrid>
        <w:gridCol w:w="1728"/>
        <w:gridCol w:w="225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156" w:author="v4.1" w:date="2009-08-11T17:43:00Z">
              <w:r>
                <w:rPr>
                  <w:rFonts w:eastAsia="MS Mincho;ＭＳ 明朝"/>
                </w:rPr>
                <w:t>Parameter</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157" w:author="v4.1" w:date="2009-08-11T17:43: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159" w:author="v4.1" w:date="2009-08-11T17:43:00Z"/>
              </w:rPr>
            </w:pPr>
            <w:ins w:id="3158" w:author="v4.1" w:date="2009-08-11T17:43:00Z">
              <w:r>
                <w:rPr>
                  <w:rFonts w:eastAsia="MS Mincho;ＭＳ 明朝"/>
                </w:rPr>
                <w:t>Number of Symbols</w:t>
              </w:r>
            </w:ins>
          </w:p>
          <w:p>
            <w:pPr>
              <w:pStyle w:val="Tabletext"/>
              <w:rPr/>
            </w:pPr>
            <w:ins w:id="3160" w:author="v4.1" w:date="2009-08-11T17:43:00Z">
              <w:r>
                <w:rPr>
                  <w:rFonts w:eastAsia="MS Mincho;ＭＳ 明朝"/>
                </w:rPr>
                <w:t>(</w:t>
              </w:r>
            </w:ins>
            <w:ins w:id="3161" w:author="v4.1" w:date="2009-08-11T17:43:00Z">
              <w:r>
                <w:rPr>
                  <w:rFonts w:eastAsia="MS Mincho;ＭＳ 明朝"/>
                  <w:i/>
                </w:rPr>
                <w:t>N</w:t>
              </w:r>
            </w:ins>
            <w:ins w:id="3162" w:author="v4.1" w:date="2009-08-11T17:43:00Z">
              <w:r>
                <w:rPr>
                  <w:rFonts w:eastAsia="MS Mincho;ＭＳ 明朝" w:cs="Times New (W1);Times New Roman" w:ascii="Times New (W1);Times New Roman" w:hAnsi="Times New (W1);Times New Roman"/>
                  <w:vertAlign w:val="subscript"/>
                </w:rPr>
                <w:t>PRS</w:t>
              </w:r>
            </w:ins>
            <w:ins w:id="3163" w:author="v4.1" w:date="2009-08-11T17:43: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164" w:author="v4.1" w:date="2009-08-11T17:43:00Z">
              <w:r>
                <w:rPr>
                  <w:rFonts w:eastAsia="MS Mincho;ＭＳ 明朝"/>
                </w:rPr>
                <w:t>7</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166" w:author="v4.1" w:date="2009-08-11T17:43:00Z"/>
              </w:rPr>
            </w:pPr>
            <w:ins w:id="3165" w:author="v4.1" w:date="2009-08-11T17:43:00Z">
              <w:r>
                <w:rPr>
                  <w:rFonts w:eastAsia="MS Mincho;ＭＳ 明朝"/>
                </w:rPr>
                <w:t>Sub-carrier spacing</w:t>
              </w:r>
            </w:ins>
          </w:p>
          <w:p>
            <w:pPr>
              <w:pStyle w:val="Tabletext"/>
              <w:rPr/>
            </w:pPr>
            <w:ins w:id="3167" w:author="v4.1" w:date="2009-08-11T17:43:00Z">
              <w:r>
                <w:rPr>
                  <w:rFonts w:eastAsia="MS Mincho;ＭＳ 明朝"/>
                </w:rPr>
                <w:t>(</w:t>
              </w:r>
            </w:ins>
            <w:ins w:id="3168" w:author="v4.1" w:date="2009-08-11T17:43:00Z">
              <w:r>
                <w:rPr>
                  <w:rFonts w:eastAsia="MS Mincho;ＭＳ 明朝"/>
                  <w:i/>
                </w:rPr>
                <w:t>k</w:t>
              </w:r>
            </w:ins>
            <w:ins w:id="3169" w:author="v4.1" w:date="2009-08-11T17:43:00Z">
              <w:r>
                <w:rPr>
                  <w:rFonts w:eastAsia="MS Mincho;ＭＳ 明朝"/>
                  <w:i/>
                  <w:vertAlign w:val="subscript"/>
                </w:rPr>
                <w:t>i</w:t>
              </w:r>
            </w:ins>
            <w:ins w:id="3170" w:author="v4.1" w:date="2009-08-11T17:43:00Z">
              <w:r>
                <w:rPr>
                  <w:rFonts w:eastAsia="MS Mincho;ＭＳ 明朝"/>
                </w:rPr>
                <w:t xml:space="preserve"> × </w:t>
              </w:r>
            </w:ins>
            <w:ins w:id="3171" w:author="v4.1" w:date="2009-08-11T17:43:00Z">
              <w:r>
                <w:rPr>
                  <w:rFonts w:eastAsia="MS Mincho;ＭＳ 明朝"/>
                  <w:i/>
                </w:rPr>
                <w:t>F</w:t>
              </w:r>
            </w:ins>
            <w:ins w:id="3172" w:author="v4.1" w:date="2009-08-11T17:43:00Z">
              <w:r>
                <w:rPr>
                  <w:rFonts w:eastAsia="MS Mincho;ＭＳ 明朝"/>
                  <w:vertAlign w:val="subscript"/>
                </w:rPr>
                <w:t>SC</w:t>
              </w:r>
            </w:ins>
            <w:ins w:id="3173" w:author="v4.1" w:date="2009-08-11T17:43: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174" w:author="v4.1" w:date="2009-08-11T17:43:00Z">
              <w:r>
                <w:rPr>
                  <w:rFonts w:eastAsia="MS Mincho;ＭＳ 明朝"/>
                </w:rPr>
                <w:t>8</w:t>
              </w:r>
            </w:ins>
          </w:p>
        </w:tc>
      </w:tr>
    </w:tbl>
    <w:p>
      <w:pPr>
        <w:pStyle w:val="Normal"/>
        <w:rPr/>
      </w:pPr>
      <w:r>
        <w:rPr/>
      </w:r>
    </w:p>
    <w:tbl>
      <w:tblPr>
        <w:tblW w:w="3269" w:type="dxa"/>
        <w:jc w:val="center"/>
        <w:tblInd w:w="0" w:type="dxa"/>
        <w:tblLayout w:type="fixed"/>
        <w:tblCellMar>
          <w:top w:w="0" w:type="dxa"/>
          <w:left w:w="108" w:type="dxa"/>
          <w:bottom w:w="0" w:type="dxa"/>
          <w:right w:w="108" w:type="dxa"/>
        </w:tblCellMar>
      </w:tblPr>
      <w:tblGrid>
        <w:gridCol w:w="1728"/>
        <w:gridCol w:w="1541"/>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175" w:author="v4.1" w:date="2009-08-11T17:44:00Z">
              <w:r>
                <w:rPr>
                  <w:rFonts w:eastAsia="MS Mincho;ＭＳ 明朝"/>
                </w:rPr>
                <w:delText>Phoneline baseband</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177" w:author="v4.1" w:date="2009-08-11T17:44:00Z"/>
              </w:rPr>
            </w:pPr>
            <w:moveFrom w:id="3176" w:author="v4.1" w:date="2009-08-11T17:44:00Z">
              <w:r>
                <w:rPr/>
                <w:t>Number of Symbols</w:t>
              </w:r>
            </w:moveFrom>
          </w:p>
          <w:p>
            <w:pPr>
              <w:pStyle w:val="Tableheader"/>
              <w:rPr/>
            </w:pPr>
            <w:ins w:id="3178" w:author="v4.0" w:date="2009-07-14T17:38:00Z">
              <w:moveFrom w:id="3179" w:author="v4.1" w:date="2009-08-11T17:44:00Z">
                <w:r>
                  <w:rPr>
                    <w:rFonts w:eastAsia="MS Mincho;ＭＳ 明朝"/>
                  </w:rPr>
                  <w:t>(</w:t>
                </w:r>
              </w:moveFrom>
            </w:ins>
            <w:ins w:id="3180" w:author="v4.0" w:date="2009-07-14T17:38:00Z">
              <w:moveFrom w:id="3181" w:author="v4.1" w:date="2009-08-11T17:44:00Z">
                <w:r>
                  <w:rPr>
                    <w:rFonts w:eastAsia="MS Mincho;ＭＳ 明朝"/>
                    <w:i/>
                  </w:rPr>
                  <w:t>N</w:t>
                </w:r>
              </w:moveFrom>
            </w:ins>
            <w:ins w:id="3182" w:author="v4.0" w:date="2009-07-14T17:38:00Z">
              <w:moveFrom w:id="3183" w:author="v4.1" w:date="2009-08-11T17:44:00Z">
                <w:r>
                  <w:rPr>
                    <w:rFonts w:eastAsia="MS Mincho;ＭＳ 明朝" w:cs="Times New (W1);Times New Roman" w:ascii="Times New (W1);Times New Roman" w:hAnsi="Times New (W1);Times New Roman"/>
                    <w:vertAlign w:val="subscript"/>
                  </w:rPr>
                  <w:t>PRS</w:t>
                </w:r>
              </w:moveFrom>
            </w:ins>
            <w:moveFrom w:id="3184" w:author="v4.1" w:date="2009-08-11T17:44:00Z">
              <w:r>
                <w:rPr>
                  <w:rFonts w:eastAsia="MS Mincho;ＭＳ 明朝"/>
                </w:rPr>
                <w:t>)</w:t>
              </w:r>
            </w:moveFrom>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vertAlign w:val="subscript"/>
              </w:rPr>
            </w:pPr>
            <w:del w:id="3185" w:author="v4.1" w:date="2009-08-11T17:44:00Z">
              <w:r>
                <w:rPr/>
                <w:delText>7</w:delText>
              </w:r>
            </w:del>
          </w:p>
        </w:tc>
      </w:tr>
    </w:tbl>
    <w:p>
      <w:pPr>
        <w:pStyle w:val="Normal"/>
        <w:rPr>
          <w:rFonts w:eastAsia="MS Mincho;ＭＳ 明朝"/>
        </w:rPr>
      </w:pPr>
      <w:r>
        <w:rPr>
          <w:rFonts w:eastAsia="MS Mincho;ＭＳ 明朝"/>
        </w:rPr>
      </w:r>
    </w:p>
    <w:p>
      <w:pPr>
        <w:pStyle w:val="Heading5"/>
        <w:keepNext w:val="true"/>
        <w:keepLines/>
        <w:numPr>
          <w:ilvl w:val="0"/>
          <w:numId w:val="0"/>
        </w:numPr>
        <w:suppressAutoHyphens w:val="false"/>
        <w:overflowPunct w:val="false"/>
        <w:autoSpaceDE w:val="false"/>
        <w:spacing w:before="240" w:after="0"/>
        <w:ind w:left="1440" w:hanging="1440"/>
        <w:textAlignment w:val="baseline"/>
        <w:rPr>
          <w:ins w:id="3191" w:author="v4.1.1" w:date="2009-08-27T13:27:00Z"/>
        </w:rPr>
      </w:pPr>
      <w:ins w:id="3186" w:author="v4.1.1" w:date="2009-08-27T13:27:00Z">
        <w:r>
          <w:rPr/>
          <w:t>7.2.1.2.3</w:t>
          <w:tab/>
          <w:t>Modulation of the preamble for phone lines (</w:t>
        </w:r>
      </w:ins>
      <w:ins w:id="3187" w:author="v4.1.1" w:date="2009-08-27T13:27:00Z">
        <w:del w:id="3188" w:author="v5.0" w:date="2009-10-19T19:02:00Z">
          <w:r>
            <w:rPr/>
            <w:delText>working</w:delText>
          </w:r>
        </w:del>
      </w:ins>
      <w:ins w:id="3189" w:author="v5.0" w:date="2009-10-19T19:02:00Z">
        <w:r>
          <w:rPr/>
          <w:t>baseline</w:t>
        </w:r>
      </w:ins>
      <w:ins w:id="3190" w:author="v4.1.1" w:date="2009-08-27T13:27: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197" w:author="v4.1.1" w:date="2009-08-27T13:27:00Z"/>
        </w:rPr>
      </w:pPr>
      <w:ins w:id="3192" w:author="v4.1.1" w:date="2009-08-27T13:27:00Z">
        <w:r>
          <w:rPr/>
          <w:t xml:space="preserve">The constellation scrambler LFSR generator shall be initialized at the beginning of each one of the used preamble sections to a seed that is section dependent as defined in </w:t>
        </w:r>
      </w:ins>
      <w:ins w:id="3193" w:author="v4.1.1" w:date="2009-09-08T04:27:00Z">
        <w:r>
          <w:rPr/>
          <w:t>T</w:t>
        </w:r>
      </w:ins>
      <w:ins w:id="3194" w:author="v4.1.1" w:date="2009-08-27T13:27:00Z">
        <w:r>
          <w:rPr/>
          <w:t>able 7-</w:t>
        </w:r>
      </w:ins>
      <w:ins w:id="3195" w:author="v4.1.1" w:date="2009-09-08T04:27:00Z">
        <w:r>
          <w:rPr/>
          <w:t>32.2</w:t>
        </w:r>
      </w:ins>
      <w:ins w:id="3196" w:author="v4.1.1" w:date="2009-08-27T13:27:00Z">
        <w:r>
          <w:rPr/>
          <w:t>:</w:t>
        </w:r>
      </w:ins>
    </w:p>
    <w:p>
      <w:pPr>
        <w:pStyle w:val="TableNotitle"/>
        <w:rPr/>
      </w:pPr>
      <w:ins w:id="3198" w:author="v4.1.1" w:date="2009-08-27T13:27:00Z">
        <w:r>
          <w:rPr/>
          <w:t xml:space="preserve">Table 7-32.2/G.9960 – </w:t>
        </w:r>
      </w:ins>
      <w:ins w:id="3199" w:author="v4.1.1" w:date="2009-08-27T13:27:00Z">
        <w:del w:id="3200" w:author="v5.0" w:date="2009-10-19T18:49:00Z">
          <w:r>
            <w:rPr/>
            <w:delText>c</w:delText>
          </w:r>
        </w:del>
      </w:ins>
      <w:ins w:id="3201" w:author="v5.0" w:date="2009-10-19T18:49:00Z">
        <w:r>
          <w:rPr/>
          <w:t>C</w:t>
        </w:r>
      </w:ins>
      <w:ins w:id="3202" w:author="v4.1.1" w:date="2009-08-27T13:27:00Z">
        <w:r>
          <w:rPr/>
          <w:t xml:space="preserve">onstellation scrambler initialization seed values for the </w:t>
        </w:r>
      </w:ins>
      <w:ins w:id="3203" w:author="v4.1.1" w:date="2009-08-27T13:27:00Z">
        <w:del w:id="3204" w:author="v5.0" w:date="2009-10-19T18:49:00Z">
          <w:r>
            <w:rPr/>
            <w:delText>P</w:delText>
          </w:r>
        </w:del>
      </w:ins>
      <w:ins w:id="3205" w:author="v5.0" w:date="2009-10-19T18:49:00Z">
        <w:r>
          <w:rPr/>
          <w:t>p</w:t>
        </w:r>
      </w:ins>
      <w:r>
        <w:rPr/>
        <w:t>reamble, for phone lines</w:t>
      </w:r>
    </w:p>
    <w:tbl>
      <w:tblPr>
        <w:tblW w:w="8856" w:type="dxa"/>
        <w:jc w:val="left"/>
        <w:tblInd w:w="-118" w:type="dxa"/>
        <w:tblLayout w:type="fixed"/>
        <w:tblCellMar>
          <w:top w:w="0" w:type="dxa"/>
          <w:left w:w="108" w:type="dxa"/>
          <w:bottom w:w="0" w:type="dxa"/>
          <w:right w:w="108" w:type="dxa"/>
        </w:tblCellMar>
      </w:tblPr>
      <w:tblGrid>
        <w:gridCol w:w="2404"/>
        <w:gridCol w:w="2060"/>
        <w:gridCol w:w="2196"/>
        <w:gridCol w:w="2196"/>
      </w:tblGrid>
      <w:tr>
        <w:trPr/>
        <w:tc>
          <w:tcPr>
            <w:tcW w:w="2404" w:type="dxa"/>
            <w:tcBorders>
              <w:top w:val="single" w:sz="8" w:space="0" w:color="000000"/>
              <w:left w:val="single" w:sz="8" w:space="0" w:color="000000"/>
              <w:bottom w:val="single" w:sz="8" w:space="0" w:color="000000"/>
              <w:right w:val="single" w:sz="8" w:space="0" w:color="000000"/>
            </w:tcBorders>
          </w:tcPr>
          <w:p>
            <w:pPr>
              <w:pStyle w:val="Tableheader"/>
              <w:jc w:val="center"/>
              <w:rPr/>
            </w:pPr>
            <w:ins w:id="3206" w:author="v4.1.1" w:date="2009-08-27T13:27:00Z">
              <w:r>
                <w:rPr/>
                <w:t>Medium</w:t>
              </w:r>
            </w:ins>
          </w:p>
        </w:tc>
        <w:tc>
          <w:tcPr>
            <w:tcW w:w="2060"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207" w:author="v4.1.1" w:date="2009-08-27T13:27:00Z">
              <w:r>
                <w:rPr>
                  <w:rFonts w:eastAsia="MS Mincho;ＭＳ 明朝"/>
                </w:rPr>
                <w:t>1</w:t>
              </w:r>
            </w:ins>
            <w:ins w:id="3208" w:author="v4.1.1" w:date="2009-08-27T13:27:00Z">
              <w:r>
                <w:rPr>
                  <w:rFonts w:eastAsia="MS Mincho;ＭＳ 明朝"/>
                  <w:vertAlign w:val="superscript"/>
                </w:rPr>
                <w:t>st</w:t>
              </w:r>
            </w:ins>
            <w:ins w:id="3209" w:author="v4.1.1" w:date="2009-08-27T13:27: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210" w:author="v4.1.1" w:date="2009-08-27T13:27:00Z">
              <w:r>
                <w:rPr>
                  <w:rFonts w:eastAsia="MS Mincho;ＭＳ 明朝"/>
                </w:rPr>
                <w:t>3</w:t>
              </w:r>
            </w:ins>
            <w:ins w:id="3211" w:author="v4.1.1" w:date="2009-08-27T13:27:00Z">
              <w:r>
                <w:rPr>
                  <w:rFonts w:eastAsia="MS Mincho;ＭＳ 明朝"/>
                  <w:vertAlign w:val="superscript"/>
                </w:rPr>
                <w:t>rd</w:t>
              </w:r>
            </w:ins>
            <w:ins w:id="3212" w:author="v4.1.1" w:date="2009-08-27T13:27: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213" w:author="v4.1.1" w:date="2009-08-27T13:27:00Z">
              <w:del w:id="3214" w:author="v5.0" w:date="2009-10-19T18:49:00Z">
                <w:r>
                  <w:rPr>
                    <w:rFonts w:eastAsia="MS Mincho;ＭＳ 明朝"/>
                  </w:rPr>
                  <w:delText>4</w:delText>
                </w:r>
              </w:del>
            </w:ins>
            <w:ins w:id="3215" w:author="v4.1.1" w:date="2009-08-27T13:27:00Z">
              <w:del w:id="3216" w:author="v5.0" w:date="2009-10-19T18:49:00Z">
                <w:r>
                  <w:rPr>
                    <w:rFonts w:eastAsia="MS Mincho;ＭＳ 明朝"/>
                    <w:vertAlign w:val="superscript"/>
                  </w:rPr>
                  <w:delText>th</w:delText>
                </w:r>
              </w:del>
            </w:ins>
            <w:del w:id="3217" w:author="v5.0" w:date="2009-10-19T18:49:00Z">
              <w:r>
                <w:rPr>
                  <w:rFonts w:eastAsia="MS Mincho;ＭＳ 明朝"/>
                </w:rPr>
                <w:delText xml:space="preserve"> Section</w:delText>
              </w:r>
            </w:del>
          </w:p>
        </w:tc>
      </w:tr>
      <w:tr>
        <w:trPr/>
        <w:tc>
          <w:tcPr>
            <w:tcW w:w="2404"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218" w:author="v4.1.1" w:date="2009-08-27T13:27:00Z">
              <w:r>
                <w:rPr/>
                <w:t>Phone-line</w:t>
              </w:r>
            </w:ins>
          </w:p>
        </w:tc>
        <w:tc>
          <w:tcPr>
            <w:tcW w:w="2060"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219" w:author="v4.1.1" w:date="2009-08-27T13:27:00Z">
              <w:r>
                <w:rPr/>
                <w:t>0x0127</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220" w:author="v4.1.1" w:date="2009-08-27T13:27:00Z">
              <w:r>
                <w:rPr/>
                <w:t>N/A</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221" w:author="v5.0" w:date="2009-10-19T18:49:00Z">
              <w:r>
                <w:rPr>
                  <w:lang w:bidi="he-IL"/>
                </w:rPr>
                <w:delText>0x113D</w:delText>
              </w:r>
            </w:del>
          </w:p>
        </w:tc>
      </w:tr>
    </w:tbl>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223" w:author="v4.1.1" w:date="2009-08-27T13:27:00Z"/>
        </w:rPr>
      </w:pPr>
      <w:ins w:id="3222" w:author="v4.1.1" w:date="2009-08-27T13:27:00Z">
        <w:r>
          <w:rPr/>
          <w:t>7.2.1.2.4</w:t>
          <w:tab/>
          <w:t>Modulation of the INUSE, PR and NACK signals for phone lines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231" w:author="v4.1.1" w:date="2009-08-27T13:27:00Z"/>
        </w:rPr>
      </w:pPr>
      <w:ins w:id="3224" w:author="v4.1.1" w:date="2009-08-27T13:27:00Z">
        <w:r>
          <w:rPr/>
          <w:t>The constellation scrambler LFSR generator shall be initialized at the beginning of the  INUSE, PR and NACK signals to the same seed used for the 1</w:t>
        </w:r>
      </w:ins>
      <w:ins w:id="3225" w:author="v4.1.1" w:date="2009-08-27T13:27:00Z">
        <w:r>
          <w:rPr>
            <w:vertAlign w:val="superscript"/>
          </w:rPr>
          <w:t>st</w:t>
        </w:r>
      </w:ins>
      <w:ins w:id="3226" w:author="v4.1.1" w:date="2009-08-27T13:27:00Z">
        <w:r>
          <w:rPr/>
          <w:t xml:space="preserve"> preamble section, as defined in </w:t>
        </w:r>
      </w:ins>
      <w:ins w:id="3227" w:author="v4.1.1" w:date="2009-09-08T04:28:00Z">
        <w:r>
          <w:rPr/>
          <w:t>T</w:t>
        </w:r>
      </w:ins>
      <w:ins w:id="3228" w:author="v4.1.1" w:date="2009-08-27T13:27:00Z">
        <w:r>
          <w:rPr/>
          <w:t>able 7-</w:t>
        </w:r>
      </w:ins>
      <w:ins w:id="3229" w:author="v4.1.1" w:date="2009-09-08T04:28:00Z">
        <w:r>
          <w:rPr/>
          <w:t>32.2</w:t>
        </w:r>
      </w:ins>
      <w:ins w:id="3230" w:author="v4.1.1" w:date="2009-08-27T13:27:00Z">
        <w:r>
          <w:rPr/>
          <w:t>.</w:t>
        </w:r>
      </w:ins>
    </w:p>
    <w:p>
      <w:pPr>
        <w:pStyle w:val="Heading4"/>
        <w:rPr/>
      </w:pPr>
      <w:r>
        <w:rPr/>
        <w:t>7.2.2.2</w:t>
        <w:tab/>
        <w:t>Preamble</w:t>
      </w:r>
      <w:ins w:id="3232" w:author="v4.0" w:date="2009-07-14T17:43:00Z">
        <w:r>
          <w:rPr/>
          <w:t>, PR Signal, and INUSE Signal</w:t>
        </w:r>
      </w:ins>
    </w:p>
    <w:p>
      <w:pPr>
        <w:pStyle w:val="Heading5"/>
        <w:rPr/>
      </w:pPr>
      <w:r>
        <w:rPr/>
        <w:t>7.2.2.2.1</w:t>
        <w:tab/>
        <w:t>Preamble structure</w:t>
      </w:r>
      <w:ins w:id="3233" w:author="v4.0" w:date="2009-07-14T20:13:00Z">
        <w:r>
          <w:rPr/>
          <w:t xml:space="preserve"> (</w:t>
        </w:r>
      </w:ins>
      <w:ins w:id="3234" w:author="v4.0" w:date="2009-07-14T20:13:00Z">
        <w:del w:id="3235" w:author="v5.0" w:date="2009-10-19T19:02:00Z">
          <w:r>
            <w:rPr/>
            <w:delText>working</w:delText>
          </w:r>
        </w:del>
      </w:ins>
      <w:ins w:id="3236" w:author="v5.0" w:date="2009-10-19T19:02:00Z">
        <w:r>
          <w:rPr/>
          <w:t>baseline</w:t>
        </w:r>
      </w:ins>
      <w:ins w:id="3237" w:author="v4.0" w:date="2009-07-14T20:13:00Z">
        <w:r>
          <w:rPr/>
          <w:t xml:space="preserve"> text)</w:t>
        </w:r>
      </w:ins>
    </w:p>
    <w:p>
      <w:pPr>
        <w:pStyle w:val="Normal"/>
        <w:rPr/>
      </w:pPr>
      <w:r>
        <w:rPr>
          <w:rFonts w:eastAsia="MS Mincho;ＭＳ 明朝"/>
        </w:rPr>
        <w:t>Table 7-36 illustrates the preamble structure for baseband transmission over power lines.</w:t>
      </w:r>
    </w:p>
    <w:p>
      <w:pPr>
        <w:pStyle w:val="TableNotitle"/>
        <w:rPr/>
      </w:pPr>
      <w:r>
        <w:rPr/>
        <w:t>Table 7-36/G.9960 –Preamble structure for baseband transmission over power lines</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238" w:author="v5.0" w:date="2009-10-19T18:50: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239" w:author="v5.0" w:date="2009-10-19T18:50:00Z">
              <w:r>
                <w:rPr>
                  <w:rFonts w:eastAsia="MS Mincho;ＭＳ 明朝"/>
                </w:rPr>
                <w:delText>4</w:delText>
              </w:r>
            </w:del>
            <w:del w:id="3240" w:author="v5.0" w:date="2009-10-19T18:50:00Z">
              <w:r>
                <w:rPr>
                  <w:rFonts w:eastAsia="MS Mincho;ＭＳ 明朝"/>
                  <w:vertAlign w:val="superscript"/>
                </w:rPr>
                <w:delText>th</w:delText>
              </w:r>
            </w:del>
            <w:del w:id="3241" w:author="v5.0" w:date="2009-10-19T18:50: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2" w:author="v5.0" w:date="2009-10-19T18:50: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3" w:author="v5.0" w:date="2009-10-19T18:50:00Z">
              <w:r>
                <w:rPr>
                  <w:rFonts w:eastAsia="MS Mincho;ＭＳ 明朝"/>
                </w:rPr>
                <w:delText>1.25</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4" w:author="v5.0" w:date="2009-10-19T18:50:00Z">
              <w:r>
                <w:rPr>
                  <w:rFonts w:eastAsia="MS Mincho;ＭＳ 明朝"/>
                </w:rPr>
                <w:delText>1</w:delText>
              </w:r>
            </w:del>
          </w:p>
        </w:tc>
      </w:tr>
      <w:tr>
        <w:trPr>
          <w:trHeight w:val="431"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245" w:author="v5.0" w:date="2009-10-19T18:50:00Z">
              <w:r>
                <w:rPr>
                  <w:rFonts w:eastAsia="MS Mincho;ＭＳ 明朝"/>
                </w:rPr>
                <w:delText>NOTE – The value for PHI in the PHY-frame header shall be set to 1 (</w:delText>
              </w:r>
            </w:del>
            <w:del w:id="3246" w:author="v5.0" w:date="2009-10-19T18:50:00Z">
              <w:r>
                <w:rPr>
                  <w:rFonts w:eastAsia="MS Mincho;ＭＳ 明朝"/>
                  <w:i/>
                </w:rPr>
                <w:delText>N</w:delText>
              </w:r>
            </w:del>
            <w:del w:id="3247" w:author="v5.0" w:date="2009-10-19T18:50:00Z">
              <w:r>
                <w:rPr>
                  <w:rFonts w:eastAsia="MS Mincho;ＭＳ 明朝"/>
                  <w:vertAlign w:val="subscript"/>
                </w:rPr>
                <w:delText>4</w:delText>
              </w:r>
            </w:del>
            <w:del w:id="3248" w:author="v5.0" w:date="2009-10-19T18:50:00Z">
              <w:r>
                <w:rPr>
                  <w:rFonts w:eastAsia="MS Mincho;ＭＳ 明朝"/>
                </w:rPr>
                <w:delText>).</w:delText>
              </w:r>
            </w:del>
          </w:p>
        </w:tc>
      </w:tr>
    </w:tbl>
    <w:p>
      <w:pPr>
        <w:pStyle w:val="Normal"/>
        <w:rPr/>
      </w:pPr>
      <w:r>
        <w:rPr/>
        <w:t>The preamble structure for passband transmission over power lines is for further study.</w:t>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271" w:author="v4.0" w:date="2009-07-14T17:43:00Z"/>
        </w:rPr>
      </w:pPr>
      <w:ins w:id="3249" w:author="v4.0" w:date="2009-07-14T17:43:00Z">
        <w:r>
          <w:rPr/>
          <w:t>7.2.2.2.2</w:t>
          <w:tab/>
        </w:r>
      </w:ins>
      <w:ins w:id="3250" w:author="v4.1" w:date="2009-08-11T17:44:00Z">
        <w:r>
          <w:rPr/>
          <w:t xml:space="preserve">INUSE, </w:t>
        </w:r>
      </w:ins>
      <w:ins w:id="3251" w:author="v4.0" w:date="2009-07-14T17:43:00Z">
        <w:r>
          <w:rPr/>
          <w:t xml:space="preserve">Priority Resolution (PR) and </w:t>
        </w:r>
      </w:ins>
      <w:ins w:id="3252" w:author="v4.0" w:date="2009-07-14T17:43:00Z">
        <w:del w:id="3253" w:author="v4.1" w:date="2009-08-11T17:44:00Z">
          <w:r>
            <w:rPr/>
            <w:delText>INUSE</w:delText>
          </w:r>
        </w:del>
      </w:ins>
      <w:ins w:id="3254" w:author="v4.1" w:date="2009-08-11T17:44:00Z">
        <w:r>
          <w:rPr/>
          <w:t>NACK</w:t>
        </w:r>
      </w:ins>
      <w:ins w:id="3255" w:author="v4.0" w:date="2009-07-14T17:43:00Z">
        <w:r>
          <w:rPr/>
          <w:t xml:space="preserve"> </w:t>
        </w:r>
      </w:ins>
      <w:ins w:id="3256" w:author="v4.0" w:date="2009-07-14T17:43:00Z">
        <w:del w:id="3257" w:author="v4.1" w:date="2009-08-11T17:50:00Z">
          <w:r>
            <w:rPr/>
            <w:delText>S</w:delText>
          </w:r>
        </w:del>
      </w:ins>
      <w:ins w:id="3258" w:author="v4.1" w:date="2009-08-11T17:50:00Z">
        <w:r>
          <w:rPr/>
          <w:t>s</w:t>
        </w:r>
      </w:ins>
      <w:ins w:id="3259" w:author="v4.0" w:date="2009-07-14T17:43:00Z">
        <w:r>
          <w:rPr/>
          <w:t>ignal</w:t>
        </w:r>
      </w:ins>
      <w:ins w:id="3260" w:author="v4.0" w:date="2009-07-14T17:43:00Z">
        <w:del w:id="3261" w:author="v4.1" w:date="2009-08-11T17:44:00Z">
          <w:r>
            <w:rPr/>
            <w:delText>s</w:delText>
          </w:r>
        </w:del>
      </w:ins>
      <w:ins w:id="3262" w:author="v4.0" w:date="2009-07-14T17:43:00Z">
        <w:r>
          <w:rPr/>
          <w:t xml:space="preserve"> </w:t>
        </w:r>
      </w:ins>
      <w:ins w:id="3263" w:author="v4.1" w:date="2009-08-11T17:51:00Z">
        <w:r>
          <w:rPr/>
          <w:t xml:space="preserve">generation </w:t>
        </w:r>
      </w:ins>
      <w:ins w:id="3264" w:author="v4.0" w:date="2009-07-14T17:43:00Z">
        <w:del w:id="3265" w:author="v4.1" w:date="2009-08-11T17:51:00Z">
          <w:r>
            <w:rPr/>
            <w:delText>P</w:delText>
          </w:r>
        </w:del>
      </w:ins>
      <w:ins w:id="3266" w:author="v4.1" w:date="2009-08-11T17:51:00Z">
        <w:r>
          <w:rPr/>
          <w:t>p</w:t>
        </w:r>
      </w:ins>
      <w:ins w:id="3267" w:author="v4.0" w:date="2009-07-14T17:43:00Z">
        <w:r>
          <w:rPr/>
          <w:t>arameters</w:t>
        </w:r>
      </w:ins>
      <w:ins w:id="3268" w:author="v4.0" w:date="2009-07-14T20:13:00Z">
        <w:r>
          <w:rPr/>
          <w:t xml:space="preserve"> </w:t>
        </w:r>
      </w:ins>
      <w:ins w:id="3269" w:author="v4.1" w:date="2009-08-11T17:44:00Z">
        <w:r>
          <w:rPr/>
          <w:t xml:space="preserve">for power lines </w:t>
        </w:r>
      </w:ins>
      <w:ins w:id="3270" w:author="v4.0" w:date="2009-07-14T20:13:00Z">
        <w:r>
          <w:rPr/>
          <w:t>(working text)</w:t>
        </w:r>
      </w:ins>
    </w:p>
    <w:p>
      <w:pPr>
        <w:pStyle w:val="Normal"/>
        <w:rPr>
          <w:ins w:id="3300" w:author="v4.0" w:date="2009-07-14T17:43:00Z"/>
        </w:rPr>
      </w:pPr>
      <w:ins w:id="3272" w:author="v4.0" w:date="2009-07-14T17:43:00Z">
        <w:r>
          <w:rPr/>
          <w:t>Table 7-3</w:t>
        </w:r>
      </w:ins>
      <w:ins w:id="3273" w:author="v4.0" w:date="2009-09-07T18:55:00Z">
        <w:r>
          <w:rPr/>
          <w:t>6</w:t>
        </w:r>
      </w:ins>
      <w:ins w:id="3274" w:author="v4.0" w:date="2009-07-14T17:43:00Z">
        <w:r>
          <w:rPr/>
          <w:t xml:space="preserve">.1 illustrates the </w:t>
        </w:r>
      </w:ins>
      <w:ins w:id="3275" w:author="v4.1" w:date="2009-08-11T17:45:00Z">
        <w:r>
          <w:rPr/>
          <w:t xml:space="preserve">INUSE, </w:t>
        </w:r>
      </w:ins>
      <w:ins w:id="3276" w:author="v4.0" w:date="2009-07-14T17:43:00Z">
        <w:r>
          <w:rPr/>
          <w:t xml:space="preserve">PR and </w:t>
        </w:r>
      </w:ins>
      <w:ins w:id="3277" w:author="v4.0" w:date="2009-07-14T17:43:00Z">
        <w:del w:id="3278" w:author="v4.1" w:date="2009-08-11T17:45:00Z">
          <w:r>
            <w:rPr/>
            <w:delText>INUSE</w:delText>
          </w:r>
        </w:del>
      </w:ins>
      <w:ins w:id="3279" w:author="v4.1" w:date="2009-08-11T17:45:00Z">
        <w:r>
          <w:rPr/>
          <w:t>NACK</w:t>
        </w:r>
      </w:ins>
      <w:ins w:id="3280" w:author="v4.0" w:date="2009-07-14T17:43:00Z">
        <w:r>
          <w:rPr/>
          <w:t xml:space="preserve"> </w:t>
        </w:r>
      </w:ins>
      <w:ins w:id="3281" w:author="v4.0" w:date="2009-07-14T17:43:00Z">
        <w:del w:id="3282" w:author="v4.1" w:date="2009-08-11T17:45:00Z">
          <w:r>
            <w:rPr/>
            <w:delText>S</w:delText>
          </w:r>
        </w:del>
      </w:ins>
      <w:ins w:id="3283" w:author="v4.1" w:date="2009-08-11T17:45:00Z">
        <w:r>
          <w:rPr/>
          <w:t>s</w:t>
        </w:r>
      </w:ins>
      <w:ins w:id="3284" w:author="v4.0" w:date="2009-07-14T17:43:00Z">
        <w:r>
          <w:rPr/>
          <w:t>ignal</w:t>
        </w:r>
      </w:ins>
      <w:ins w:id="3285" w:author="v4.0" w:date="2009-07-14T17:43:00Z">
        <w:del w:id="3286" w:author="v4.1" w:date="2009-08-11T17:45:00Z">
          <w:r>
            <w:rPr/>
            <w:delText xml:space="preserve">s </w:delText>
          </w:r>
        </w:del>
      </w:ins>
      <w:ins w:id="3287" w:author="v4.0" w:date="2009-07-14T17:43:00Z">
        <w:del w:id="3288" w:author="v4.1" w:date="2009-08-11T17:45:00Z">
          <w:r>
            <w:rPr>
              <w:rFonts w:eastAsia="MS Mincho;ＭＳ 明朝"/>
              <w:i/>
            </w:rPr>
            <w:delText>N</w:delText>
          </w:r>
        </w:del>
      </w:ins>
      <w:ins w:id="3289" w:author="v4.0" w:date="2009-07-14T17:43:00Z">
        <w:del w:id="3290" w:author="v4.1" w:date="2009-08-11T17:45:00Z">
          <w:r>
            <w:rPr>
              <w:rFonts w:eastAsia="MS Mincho;ＭＳ 明朝" w:cs="Times New (W1);Times New Roman" w:ascii="Times New (W1);Times New Roman" w:hAnsi="Times New (W1);Times New Roman"/>
              <w:vertAlign w:val="subscript"/>
            </w:rPr>
            <w:delText>PRS</w:delText>
          </w:r>
        </w:del>
      </w:ins>
      <w:ins w:id="3291" w:author="v4.0" w:date="2009-07-14T17:43:00Z">
        <w:r>
          <w:rPr/>
          <w:t xml:space="preserve"> </w:t>
        </w:r>
      </w:ins>
      <w:ins w:id="3292" w:author="v4.1" w:date="2009-08-11T17:45:00Z">
        <w:r>
          <w:rPr/>
          <w:t xml:space="preserve">generation </w:t>
        </w:r>
      </w:ins>
      <w:ins w:id="3293" w:author="v4.0" w:date="2009-07-14T17:43:00Z">
        <w:r>
          <w:rPr/>
          <w:t>parameter</w:t>
        </w:r>
      </w:ins>
      <w:ins w:id="3294" w:author="v4.1" w:date="2009-08-11T17:45:00Z">
        <w:r>
          <w:rPr/>
          <w:t>s</w:t>
        </w:r>
      </w:ins>
      <w:ins w:id="3295" w:author="v4.0" w:date="2009-07-14T17:43:00Z">
        <w:r>
          <w:rPr/>
          <w:t xml:space="preserve"> for power line</w:t>
        </w:r>
      </w:ins>
      <w:ins w:id="3296" w:author="v4.0" w:date="2009-07-14T17:43:00Z">
        <w:del w:id="3297" w:author="v4.1" w:date="2009-08-11T17:45:00Z">
          <w:r>
            <w:rPr/>
            <w:delText>s</w:delText>
          </w:r>
        </w:del>
      </w:ins>
      <w:ins w:id="3298" w:author="v4.1" w:date="2009-08-11T17:45:00Z">
        <w:r>
          <w:rPr/>
          <w:t xml:space="preserve"> baseband</w:t>
        </w:r>
      </w:ins>
      <w:ins w:id="3299" w:author="v4.0" w:date="2009-07-14T17:43:00Z">
        <w:r>
          <w:rPr/>
          <w:t>.</w:t>
        </w:r>
      </w:ins>
    </w:p>
    <w:p>
      <w:pPr>
        <w:pStyle w:val="Normal"/>
        <w:ind w:left="0" w:hanging="0"/>
        <w:rPr>
          <w:ins w:id="3302" w:author="v4.0" w:date="2009-07-14T17:43:00Z"/>
        </w:rPr>
      </w:pPr>
      <w:ins w:id="3301" w:author="v4.0" w:date="2009-07-14T17:43:00Z">
        <w:r>
          <w:rPr/>
        </w:r>
      </w:ins>
    </w:p>
    <w:p>
      <w:pPr>
        <w:pStyle w:val="TableNotitle"/>
        <w:rPr>
          <w:rFonts w:ascii="Times New Roman Bold;Times New Roman" w:hAnsi="Times New Roman Bold;Times New Roman" w:cs="Times New Roman Bold;Times New Roman"/>
          <w:szCs w:val="24"/>
        </w:rPr>
      </w:pPr>
      <w:ins w:id="3303" w:author="v4.0" w:date="2009-07-14T17:43:00Z">
        <w:r>
          <w:rPr>
            <w:rFonts w:cs="Times New Roman Bold;Times New Roman" w:ascii="Times New Roman Bold;Times New Roman" w:hAnsi="Times New Roman Bold;Times New Roman"/>
            <w:szCs w:val="24"/>
          </w:rPr>
          <w:t>Table 7-3</w:t>
        </w:r>
      </w:ins>
      <w:ins w:id="3304" w:author="v4.0" w:date="2009-09-07T18:55:00Z">
        <w:r>
          <w:rPr>
            <w:rFonts w:cs="Times New Roman Bold;Times New Roman" w:ascii="Times New Roman Bold;Times New Roman" w:hAnsi="Times New Roman Bold;Times New Roman"/>
            <w:szCs w:val="24"/>
          </w:rPr>
          <w:t>6</w:t>
        </w:r>
      </w:ins>
      <w:ins w:id="3305" w:author="v4.0" w:date="2009-07-14T17:43:00Z">
        <w:r>
          <w:rPr>
            <w:rFonts w:cs="Times New Roman Bold;Times New Roman" w:ascii="Times New Roman Bold;Times New Roman" w:hAnsi="Times New Roman Bold;Times New Roman"/>
            <w:szCs w:val="24"/>
          </w:rPr>
          <w:t xml:space="preserve">.1/G.hn – </w:t>
        </w:r>
      </w:ins>
      <w:ins w:id="3306" w:author="v4.1" w:date="2009-08-11T17:46:00Z">
        <w:r>
          <w:rPr>
            <w:rFonts w:cs="Times New Roman Bold;Times New Roman" w:ascii="Times New Roman Bold;Times New Roman" w:hAnsi="Times New Roman Bold;Times New Roman"/>
            <w:szCs w:val="24"/>
          </w:rPr>
          <w:t xml:space="preserve">INUSE, </w:t>
        </w:r>
      </w:ins>
      <w:ins w:id="3307" w:author="v4.0" w:date="2009-07-14T17:43:00Z">
        <w:r>
          <w:rPr>
            <w:rFonts w:cs="Times New Roman Bold;Times New Roman" w:ascii="Times New Roman Bold;Times New Roman" w:hAnsi="Times New Roman Bold;Times New Roman"/>
            <w:szCs w:val="24"/>
          </w:rPr>
          <w:t xml:space="preserve">PR and </w:t>
        </w:r>
      </w:ins>
      <w:ins w:id="3308" w:author="v4.0" w:date="2009-07-14T17:43:00Z">
        <w:del w:id="3309" w:author="v4.1" w:date="2009-08-11T17:46:00Z">
          <w:r>
            <w:rPr>
              <w:rFonts w:cs="Times New Roman Bold;Times New Roman" w:ascii="Times New Roman Bold;Times New Roman" w:hAnsi="Times New Roman Bold;Times New Roman"/>
              <w:szCs w:val="24"/>
            </w:rPr>
            <w:delText>INUSE</w:delText>
          </w:r>
        </w:del>
      </w:ins>
      <w:ins w:id="3310" w:author="v4.1" w:date="2009-08-11T17:46:00Z">
        <w:r>
          <w:rPr>
            <w:rFonts w:cs="Times New Roman Bold;Times New Roman" w:ascii="Times New Roman Bold;Times New Roman" w:hAnsi="Times New Roman Bold;Times New Roman"/>
            <w:szCs w:val="24"/>
          </w:rPr>
          <w:t>NACK</w:t>
        </w:r>
      </w:ins>
      <w:ins w:id="3311" w:author="v4.0" w:date="2009-07-14T17:43:00Z">
        <w:r>
          <w:rPr>
            <w:rFonts w:cs="Times New Roman Bold;Times New Roman" w:ascii="Times New Roman Bold;Times New Roman" w:hAnsi="Times New Roman Bold;Times New Roman"/>
            <w:szCs w:val="24"/>
          </w:rPr>
          <w:t xml:space="preserve"> Signal</w:t>
        </w:r>
      </w:ins>
      <w:ins w:id="3312" w:author="v4.0" w:date="2009-07-14T17:43:00Z">
        <w:del w:id="3313" w:author="v4.1" w:date="2009-08-11T17:46:00Z">
          <w:r>
            <w:rPr>
              <w:rFonts w:cs="Times New Roman Bold;Times New Roman" w:ascii="Times New Roman Bold;Times New Roman" w:hAnsi="Times New Roman Bold;Times New Roman"/>
              <w:szCs w:val="24"/>
            </w:rPr>
            <w:delText>s</w:delText>
          </w:r>
        </w:del>
      </w:ins>
      <w:ins w:id="3314" w:author="v4.0" w:date="2009-07-14T17:43:00Z">
        <w:del w:id="3315" w:author="v4.1" w:date="2009-08-11T17:46:00Z">
          <w:r>
            <w:rPr>
              <w:rFonts w:cs="Times New Roman Bold;Times New Roman" w:ascii="Times New Roman Bold;Times New Roman" w:hAnsi="Times New Roman Bold;Times New Roman"/>
              <w:szCs w:val="24"/>
              <w:vertAlign w:val="subscript"/>
            </w:rPr>
            <w:delText xml:space="preserve"> </w:delText>
          </w:r>
        </w:del>
      </w:ins>
      <w:ins w:id="3316" w:author="v4.0" w:date="2009-07-14T17:43:00Z">
        <w:del w:id="3317" w:author="v4.1" w:date="2009-08-11T17:46:00Z">
          <w:r>
            <w:rPr>
              <w:rFonts w:eastAsia="MS Mincho;ＭＳ 明朝" w:cs="Times New Roman Bold;Times New Roman" w:ascii="Times New Roman Bold;Times New Roman" w:hAnsi="Times New Roman Bold;Times New Roman"/>
              <w:i/>
              <w:szCs w:val="24"/>
            </w:rPr>
            <w:delText>N</w:delText>
          </w:r>
        </w:del>
      </w:ins>
      <w:ins w:id="3318" w:author="v4.0" w:date="2009-07-14T17:43:00Z">
        <w:del w:id="3319" w:author="v4.1" w:date="2009-08-11T17:46:00Z">
          <w:r>
            <w:rPr>
              <w:rFonts w:eastAsia="MS Mincho;ＭＳ 明朝" w:cs="Times New Roman Bold;Times New Roman" w:ascii="Times New Roman Bold;Times New Roman" w:hAnsi="Times New Roman Bold;Times New Roman"/>
              <w:szCs w:val="24"/>
              <w:vertAlign w:val="subscript"/>
            </w:rPr>
            <w:delText>PRS</w:delText>
          </w:r>
        </w:del>
      </w:ins>
      <w:ins w:id="3320" w:author="v4.0" w:date="2009-07-14T17:43:00Z">
        <w:r>
          <w:rPr>
            <w:rFonts w:cs="Times New Roman Bold;Times New Roman" w:ascii="Times New Roman Bold;Times New Roman" w:hAnsi="Times New Roman Bold;Times New Roman"/>
            <w:szCs w:val="24"/>
          </w:rPr>
          <w:t xml:space="preserve"> </w:t>
        </w:r>
      </w:ins>
      <w:ins w:id="3321" w:author="v4.1" w:date="2009-08-11T17:46:00Z">
        <w:r>
          <w:rPr>
            <w:rFonts w:cs="Times New Roman Bold;Times New Roman" w:ascii="Times New Roman Bold;Times New Roman" w:hAnsi="Times New Roman Bold;Times New Roman"/>
            <w:szCs w:val="24"/>
          </w:rPr>
          <w:t xml:space="preserve">generation </w:t>
        </w:r>
      </w:ins>
      <w:ins w:id="3322" w:author="v4.0" w:date="2009-07-14T17:43:00Z">
        <w:r>
          <w:rPr>
            <w:rFonts w:cs="Times New Roman Bold;Times New Roman" w:ascii="Times New Roman Bold;Times New Roman" w:hAnsi="Times New Roman Bold;Times New Roman"/>
            <w:szCs w:val="24"/>
          </w:rPr>
          <w:t>parameter</w:t>
        </w:r>
      </w:ins>
      <w:ins w:id="3323" w:author="v4.1" w:date="2009-08-11T17:46:00Z">
        <w:r>
          <w:rPr>
            <w:rFonts w:cs="Times New Roman Bold;Times New Roman" w:ascii="Times New Roman Bold;Times New Roman" w:hAnsi="Times New Roman Bold;Times New Roman"/>
            <w:szCs w:val="24"/>
          </w:rPr>
          <w:t>s</w:t>
        </w:r>
      </w:ins>
      <w:ins w:id="3324" w:author="v4.0" w:date="2009-07-14T17:43:00Z">
        <w:r>
          <w:rPr>
            <w:rFonts w:cs="Times New Roman Bold;Times New Roman" w:ascii="Times New Roman Bold;Times New Roman" w:hAnsi="Times New Roman Bold;Times New Roman"/>
            <w:szCs w:val="24"/>
          </w:rPr>
          <w:t xml:space="preserve"> for power line</w:t>
        </w:r>
      </w:ins>
      <w:ins w:id="3325" w:author="v4.0" w:date="2009-07-14T17:43:00Z">
        <w:del w:id="3326" w:author="v4.1" w:date="2009-08-11T17:46:00Z">
          <w:r>
            <w:rPr>
              <w:rFonts w:cs="Times New Roman Bold;Times New Roman" w:ascii="Times New Roman Bold;Times New Roman" w:hAnsi="Times New Roman Bold;Times New Roman"/>
              <w:szCs w:val="24"/>
            </w:rPr>
            <w:delText>s</w:delText>
          </w:r>
        </w:del>
      </w:ins>
      <w:ins w:id="3327" w:author="v4.1" w:date="2009-08-11T17:46:00Z">
        <w:r>
          <w:rPr>
            <w:rFonts w:cs="Times New Roman Bold;Times New Roman" w:ascii="Times New Roman Bold;Times New Roman" w:hAnsi="Times New Roman Bold;Times New Roman"/>
            <w:szCs w:val="24"/>
          </w:rPr>
          <w:t xml:space="preserve"> baseband</w:t>
        </w:r>
      </w:ins>
    </w:p>
    <w:tbl>
      <w:tblPr>
        <w:tblW w:w="3984" w:type="dxa"/>
        <w:jc w:val="center"/>
        <w:tblInd w:w="0" w:type="dxa"/>
        <w:tblLayout w:type="fixed"/>
        <w:tblCellMar>
          <w:top w:w="0" w:type="dxa"/>
          <w:left w:w="108" w:type="dxa"/>
          <w:bottom w:w="0" w:type="dxa"/>
          <w:right w:w="108" w:type="dxa"/>
        </w:tblCellMar>
      </w:tblPr>
      <w:tblGrid>
        <w:gridCol w:w="1728"/>
        <w:gridCol w:w="225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28" w:author="v4.1" w:date="2009-08-11T17:46:00Z">
              <w:r>
                <w:rPr>
                  <w:rFonts w:eastAsia="MS Mincho;ＭＳ 明朝"/>
                </w:rPr>
                <w:t>Parameter</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29" w:author="v4.1" w:date="2009-08-11T17:46: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331" w:author="v4.1" w:date="2009-08-11T17:46:00Z"/>
              </w:rPr>
            </w:pPr>
            <w:moveTo w:id="3330" w:author="v4.1" w:date="2009-08-11T17:46:00Z">
              <w:r>
                <w:rPr>
                  <w:rFonts w:eastAsia="MS Mincho;ＭＳ 明朝"/>
                </w:rPr>
                <w:t>Number of Symbols</w:t>
              </w:r>
            </w:moveTo>
          </w:p>
          <w:p>
            <w:pPr>
              <w:pStyle w:val="Tabletext"/>
              <w:rPr/>
            </w:pPr>
            <w:moveTo w:id="3332" w:author="v4.1" w:date="2009-08-11T17:46:00Z">
              <w:r>
                <w:rPr>
                  <w:rFonts w:eastAsia="MS Mincho;ＭＳ 明朝"/>
                </w:rPr>
                <w:t>(</w:t>
              </w:r>
            </w:moveTo>
            <w:moveTo w:id="3333" w:author="v4.1" w:date="2009-08-11T17:46:00Z">
              <w:r>
                <w:rPr>
                  <w:rFonts w:eastAsia="MS Mincho;ＭＳ 明朝"/>
                  <w:i/>
                </w:rPr>
                <w:t>N</w:t>
              </w:r>
            </w:moveTo>
            <w:moveTo w:id="3334" w:author="v4.1" w:date="2009-08-11T17:46:00Z">
              <w:r>
                <w:rPr>
                  <w:rFonts w:eastAsia="MS Mincho;ＭＳ 明朝" w:cs="Times New (W1);Times New Roman" w:ascii="Times New (W1);Times New Roman" w:hAnsi="Times New (W1);Times New Roman"/>
                  <w:vertAlign w:val="subscript"/>
                </w:rPr>
                <w:t>PRS</w:t>
              </w:r>
            </w:moveTo>
            <w:moveTo w:id="3335" w:author="v4.1" w:date="2009-08-11T17:46:00Z">
              <w:r>
                <w:rPr>
                  <w:rFonts w:eastAsia="MS Mincho;ＭＳ 明朝"/>
                </w:rPr>
                <w:t>)</w:t>
              </w:r>
            </w:moveTo>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336" w:author="v4.1" w:date="2009-08-11T17:46:00Z">
              <w:del w:id="3337" w:author="v4.1.1" w:date="2009-08-28T07:33:00Z">
                <w:r>
                  <w:rPr>
                    <w:rFonts w:eastAsia="MS Mincho;ＭＳ 明朝"/>
                  </w:rPr>
                  <w:delText>7</w:delText>
                </w:r>
              </w:del>
            </w:ins>
            <w:ins w:id="3338" w:author="v4.1.1" w:date="2009-08-28T07:33:00Z">
              <w:r>
                <w:rPr>
                  <w:rFonts w:eastAsia="MS Mincho;ＭＳ 明朝"/>
                </w:rPr>
                <w:t>6</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340" w:author="v4.1" w:date="2009-08-11T17:46:00Z"/>
              </w:rPr>
            </w:pPr>
            <w:ins w:id="3339" w:author="v4.1" w:date="2009-08-11T17:46:00Z">
              <w:r>
                <w:rPr>
                  <w:rFonts w:eastAsia="MS Mincho;ＭＳ 明朝"/>
                </w:rPr>
                <w:t>Sub-carrier spacing</w:t>
              </w:r>
            </w:ins>
          </w:p>
          <w:p>
            <w:pPr>
              <w:pStyle w:val="Tabletext"/>
              <w:rPr/>
            </w:pPr>
            <w:ins w:id="3341" w:author="v4.1" w:date="2009-08-11T17:46:00Z">
              <w:r>
                <w:rPr>
                  <w:rFonts w:eastAsia="MS Mincho;ＭＳ 明朝"/>
                </w:rPr>
                <w:t>(</w:t>
              </w:r>
            </w:ins>
            <w:ins w:id="3342" w:author="v4.1" w:date="2009-08-11T17:46:00Z">
              <w:r>
                <w:rPr>
                  <w:rFonts w:eastAsia="MS Mincho;ＭＳ 明朝"/>
                  <w:i/>
                </w:rPr>
                <w:t>k</w:t>
              </w:r>
            </w:ins>
            <w:ins w:id="3343" w:author="v4.1" w:date="2009-08-11T17:46:00Z">
              <w:r>
                <w:rPr>
                  <w:rFonts w:eastAsia="MS Mincho;ＭＳ 明朝"/>
                  <w:i/>
                  <w:vertAlign w:val="subscript"/>
                </w:rPr>
                <w:t>i</w:t>
              </w:r>
            </w:ins>
            <w:ins w:id="3344" w:author="v4.1" w:date="2009-08-11T17:46:00Z">
              <w:r>
                <w:rPr>
                  <w:rFonts w:eastAsia="MS Mincho;ＭＳ 明朝"/>
                </w:rPr>
                <w:t xml:space="preserve"> × </w:t>
              </w:r>
            </w:ins>
            <w:ins w:id="3345" w:author="v4.1" w:date="2009-08-11T17:46:00Z">
              <w:r>
                <w:rPr>
                  <w:rFonts w:eastAsia="MS Mincho;ＭＳ 明朝"/>
                  <w:i/>
                </w:rPr>
                <w:t>F</w:t>
              </w:r>
            </w:ins>
            <w:ins w:id="3346" w:author="v4.1" w:date="2009-08-11T17:46:00Z">
              <w:r>
                <w:rPr>
                  <w:rFonts w:eastAsia="MS Mincho;ＭＳ 明朝"/>
                  <w:vertAlign w:val="subscript"/>
                </w:rPr>
                <w:t>SC</w:t>
              </w:r>
            </w:ins>
            <w:ins w:id="3347" w:author="v4.1" w:date="2009-08-11T17:46: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348" w:author="v4.1" w:date="2009-08-11T17:46:00Z">
              <w:r>
                <w:rPr>
                  <w:rFonts w:eastAsia="MS Mincho;ＭＳ 明朝"/>
                </w:rPr>
                <w:t>8</w:t>
              </w:r>
            </w:ins>
          </w:p>
        </w:tc>
      </w:tr>
    </w:tbl>
    <w:p>
      <w:pPr>
        <w:pStyle w:val="Normal"/>
        <w:rPr/>
      </w:pPr>
      <w:r>
        <w:rPr/>
      </w:r>
    </w:p>
    <w:tbl>
      <w:tblPr>
        <w:tblW w:w="4608" w:type="dxa"/>
        <w:jc w:val="center"/>
        <w:tblInd w:w="0" w:type="dxa"/>
        <w:tblLayout w:type="fixed"/>
        <w:tblCellMar>
          <w:top w:w="0" w:type="dxa"/>
          <w:left w:w="108" w:type="dxa"/>
          <w:bottom w:w="0" w:type="dxa"/>
          <w:right w:w="108" w:type="dxa"/>
        </w:tblCellMar>
      </w:tblPr>
      <w:tblGrid>
        <w:gridCol w:w="1728"/>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349" w:author="v4.1" w:date="2009-08-11T17:46:00Z">
              <w:r>
                <w:rPr>
                  <w:rFonts w:eastAsia="MS Mincho;ＭＳ 明朝"/>
                </w:rPr>
                <w:delText>Powerline Baseban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rPr>
                <w:rFonts w:eastAsia="MS Mincho;ＭＳ 明朝"/>
              </w:rPr>
            </w:pPr>
            <w:del w:id="3350" w:author="v4.1" w:date="2009-08-11T17:46:00Z">
              <w:r>
                <w:rPr>
                  <w:rFonts w:eastAsia="MS Mincho;ＭＳ 明朝"/>
                </w:rPr>
                <w:delText>Powerline Passband</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352" w:author="v4.1" w:date="2009-08-11T17:46:00Z"/>
              </w:rPr>
            </w:pPr>
            <w:moveFrom w:id="3351" w:author="v4.1" w:date="2009-08-11T17:46:00Z">
              <w:r>
                <w:rPr/>
                <w:t>Number of Symbols</w:t>
              </w:r>
            </w:moveFrom>
          </w:p>
          <w:p>
            <w:pPr>
              <w:pStyle w:val="Tableheader"/>
              <w:rPr/>
            </w:pPr>
            <w:ins w:id="3353" w:author="v4.0" w:date="2009-07-14T17:43:00Z">
              <w:moveFrom w:id="3354" w:author="v4.1" w:date="2009-08-11T17:46:00Z">
                <w:r>
                  <w:rPr>
                    <w:rFonts w:eastAsia="MS Mincho;ＭＳ 明朝"/>
                  </w:rPr>
                  <w:t>(</w:t>
                </w:r>
              </w:moveFrom>
            </w:ins>
            <w:ins w:id="3355" w:author="v4.0" w:date="2009-07-14T17:43:00Z">
              <w:moveFrom w:id="3356" w:author="v4.1" w:date="2009-08-11T17:46:00Z">
                <w:r>
                  <w:rPr>
                    <w:rFonts w:eastAsia="MS Mincho;ＭＳ 明朝"/>
                    <w:i/>
                  </w:rPr>
                  <w:t>N</w:t>
                </w:r>
              </w:moveFrom>
            </w:ins>
            <w:ins w:id="3357" w:author="v4.0" w:date="2009-07-14T17:43:00Z">
              <w:moveFrom w:id="3358" w:author="v4.1" w:date="2009-08-11T17:46:00Z">
                <w:r>
                  <w:rPr>
                    <w:rFonts w:eastAsia="MS Mincho;ＭＳ 明朝" w:cs="Times New (W1);Times New Roman" w:ascii="Times New (W1);Times New Roman" w:hAnsi="Times New (W1);Times New Roman"/>
                    <w:vertAlign w:val="subscript"/>
                  </w:rPr>
                  <w:t>PRS</w:t>
                </w:r>
              </w:moveFrom>
            </w:ins>
            <w:moveFrom w:id="3359" w:author="v4.1" w:date="2009-08-11T17:46:00Z">
              <w:r>
                <w:rPr>
                  <w:rFonts w:eastAsia="MS Mincho;ＭＳ 明朝"/>
                </w:rPr>
                <w:t>)</w:t>
              </w:r>
            </w:moveFrom>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
                <w:i/>
              </w:rPr>
            </w:pPr>
            <w:del w:id="3360" w:author="v4.1" w:date="2009-08-11T17:46:00Z">
              <w:r>
                <w:rPr/>
                <w:delText>6</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i/>
                <w:i/>
              </w:rPr>
            </w:pPr>
            <w:del w:id="3361" w:author="v4.1" w:date="2009-08-11T17:46:00Z">
              <w:r>
                <w:rPr>
                  <w:rFonts w:eastAsia="MS Mincho;ＭＳ 明朝"/>
                  <w:i/>
                </w:rPr>
                <w:delText>TBD</w:delText>
              </w:r>
            </w:del>
          </w:p>
        </w:tc>
      </w:tr>
    </w:tbl>
    <w:p>
      <w:pPr>
        <w:pStyle w:val="Normal"/>
        <w:rPr>
          <w:ins w:id="3363" w:author="v4.1" w:date="2009-08-11T17:47:00Z"/>
        </w:rPr>
      </w:pPr>
      <w:ins w:id="3362" w:author="v4.1" w:date="2009-08-11T17:47:00Z">
        <w:r>
          <w:rPr/>
        </w:r>
      </w:ins>
    </w:p>
    <w:p>
      <w:pPr>
        <w:pStyle w:val="Normal"/>
        <w:rPr>
          <w:ins w:id="3367" w:author="v4.1" w:date="2009-08-11T17:47:00Z"/>
        </w:rPr>
      </w:pPr>
      <w:ins w:id="3364" w:author="v4.1" w:date="2009-08-11T17:47:00Z">
        <w:r>
          <w:rPr/>
          <w:t>Table 7-3</w:t>
        </w:r>
      </w:ins>
      <w:ins w:id="3365" w:author="v4.1" w:date="2009-09-07T18:56:00Z">
        <w:r>
          <w:rPr/>
          <w:t>6</w:t>
        </w:r>
      </w:ins>
      <w:ins w:id="3366" w:author="v4.1" w:date="2009-08-11T17:47:00Z">
        <w:r>
          <w:rPr/>
          <w:t>.2 illustrates the INUSE, PR and NACK signal generation parameters for power line passband.</w:t>
        </w:r>
      </w:ins>
    </w:p>
    <w:p>
      <w:pPr>
        <w:pStyle w:val="TableNotitle"/>
        <w:rPr>
          <w:ins w:id="3372" w:author="v4.1" w:date="2009-08-11T17:47:00Z"/>
        </w:rPr>
      </w:pPr>
      <w:ins w:id="3368" w:author="v4.1" w:date="2009-08-11T17:47:00Z">
        <w:r>
          <w:rPr/>
          <w:t>Table 7-3</w:t>
        </w:r>
      </w:ins>
      <w:ins w:id="3369" w:author="v4.1" w:date="2009-09-07T18:56:00Z">
        <w:r>
          <w:rPr/>
          <w:t>6</w:t>
        </w:r>
      </w:ins>
      <w:ins w:id="3370" w:author="v4.1" w:date="2009-08-11T17:47:00Z">
        <w:r>
          <w:rPr/>
          <w:t>.2/G.hn – INUSE, PR and NACK signal</w:t>
        </w:r>
      </w:ins>
      <w:ins w:id="3371" w:author="v4.1" w:date="2009-08-11T17:47:00Z">
        <w:r>
          <w:rPr>
            <w:rFonts w:cs="Times New Roman Bold;Times New Roman" w:ascii="Times New Roman Bold;Times New Roman" w:hAnsi="Times New Roman Bold;Times New Roman"/>
            <w:szCs w:val="24"/>
          </w:rPr>
          <w:t xml:space="preserve"> generation parameters for power line passband</w:t>
        </w:r>
      </w:ins>
    </w:p>
    <w:p>
      <w:pPr>
        <w:pStyle w:val="Normal"/>
        <w:ind w:left="0" w:hanging="0"/>
        <w:rPr/>
      </w:pPr>
      <w:r>
        <w:rPr/>
      </w:r>
    </w:p>
    <w:tbl>
      <w:tblPr>
        <w:tblW w:w="3624" w:type="dxa"/>
        <w:jc w:val="center"/>
        <w:tblInd w:w="0" w:type="dxa"/>
        <w:tblLayout w:type="fixed"/>
        <w:tblCellMar>
          <w:top w:w="0" w:type="dxa"/>
          <w:left w:w="108" w:type="dxa"/>
          <w:bottom w:w="0" w:type="dxa"/>
          <w:right w:w="108" w:type="dxa"/>
        </w:tblCellMar>
      </w:tblPr>
      <w:tblGrid>
        <w:gridCol w:w="1728"/>
        <w:gridCol w:w="189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73" w:author="v4.1" w:date="2009-08-11T17:47:00Z">
              <w:r>
                <w:rPr>
                  <w:rFonts w:eastAsia="MS Mincho;ＭＳ 明朝"/>
                </w:rPr>
                <w:t>Parameter</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74" w:author="v4.1" w:date="2009-08-11T17:47: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376" w:author="v4.1" w:date="2009-08-11T17:47:00Z"/>
              </w:rPr>
            </w:pPr>
            <w:moveTo w:id="3375" w:author="v4.1" w:date="2009-08-11T17:47:00Z">
              <w:r>
                <w:rPr>
                  <w:rFonts w:eastAsia="MS Mincho;ＭＳ 明朝"/>
                </w:rPr>
                <w:t>Number of Symbols</w:t>
              </w:r>
            </w:moveTo>
          </w:p>
          <w:p>
            <w:pPr>
              <w:pStyle w:val="Tabletext"/>
              <w:rPr/>
            </w:pPr>
            <w:moveTo w:id="3377" w:author="v4.1" w:date="2009-08-11T17:47:00Z">
              <w:r>
                <w:rPr>
                  <w:rFonts w:eastAsia="MS Mincho;ＭＳ 明朝"/>
                </w:rPr>
                <w:t>(</w:t>
              </w:r>
            </w:moveTo>
            <w:moveTo w:id="3378" w:author="v4.1" w:date="2009-08-11T17:47:00Z">
              <w:r>
                <w:rPr>
                  <w:rFonts w:eastAsia="MS Mincho;ＭＳ 明朝"/>
                  <w:i/>
                </w:rPr>
                <w:t>N</w:t>
              </w:r>
            </w:moveTo>
            <w:moveTo w:id="3379" w:author="v4.1" w:date="2009-08-11T17:47:00Z">
              <w:r>
                <w:rPr>
                  <w:rFonts w:eastAsia="MS Mincho;ＭＳ 明朝" w:cs="Times New (W1);Times New Roman" w:ascii="Times New (W1);Times New Roman" w:hAnsi="Times New (W1);Times New Roman"/>
                  <w:vertAlign w:val="subscript"/>
                </w:rPr>
                <w:t>PRS</w:t>
              </w:r>
            </w:moveTo>
            <w:moveTo w:id="3380" w:author="v4.1" w:date="2009-08-11T17:47:00Z">
              <w:r>
                <w:rPr>
                  <w:rFonts w:eastAsia="MS Mincho;ＭＳ 明朝"/>
                </w:rPr>
                <w:t>)</w:t>
              </w:r>
            </w:moveTo>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381" w:author="v4.1" w:date="2009-08-11T17:47:00Z">
              <w:r>
                <w:rPr>
                  <w:rFonts w:eastAsia="MS Mincho;ＭＳ 明朝"/>
                </w:rPr>
                <w:t>TBD</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383" w:author="v4.1" w:date="2009-08-11T17:47:00Z"/>
              </w:rPr>
            </w:pPr>
            <w:ins w:id="3382" w:author="v4.1" w:date="2009-08-11T17:47:00Z">
              <w:r>
                <w:rPr>
                  <w:rFonts w:eastAsia="MS Mincho;ＭＳ 明朝"/>
                </w:rPr>
                <w:t>Sub-carrier spacing</w:t>
              </w:r>
            </w:ins>
          </w:p>
          <w:p>
            <w:pPr>
              <w:pStyle w:val="Tabletext"/>
              <w:rPr/>
            </w:pPr>
            <w:ins w:id="3384" w:author="v4.1" w:date="2009-08-11T17:47:00Z">
              <w:r>
                <w:rPr>
                  <w:rFonts w:eastAsia="MS Mincho;ＭＳ 明朝"/>
                </w:rPr>
                <w:t>(</w:t>
              </w:r>
            </w:ins>
            <w:ins w:id="3385" w:author="v4.1" w:date="2009-08-11T17:47:00Z">
              <w:r>
                <w:rPr>
                  <w:rFonts w:eastAsia="MS Mincho;ＭＳ 明朝"/>
                  <w:i/>
                </w:rPr>
                <w:t>k</w:t>
              </w:r>
            </w:ins>
            <w:ins w:id="3386" w:author="v4.1" w:date="2009-08-11T17:47:00Z">
              <w:r>
                <w:rPr>
                  <w:rFonts w:eastAsia="MS Mincho;ＭＳ 明朝"/>
                  <w:i/>
                  <w:vertAlign w:val="subscript"/>
                </w:rPr>
                <w:t>i</w:t>
              </w:r>
            </w:ins>
            <w:ins w:id="3387" w:author="v4.1" w:date="2009-08-11T17:47:00Z">
              <w:r>
                <w:rPr>
                  <w:rFonts w:eastAsia="MS Mincho;ＭＳ 明朝"/>
                </w:rPr>
                <w:t xml:space="preserve"> × </w:t>
              </w:r>
            </w:ins>
            <w:ins w:id="3388" w:author="v4.1" w:date="2009-08-11T17:47:00Z">
              <w:r>
                <w:rPr>
                  <w:rFonts w:eastAsia="MS Mincho;ＭＳ 明朝"/>
                  <w:i/>
                </w:rPr>
                <w:t>F</w:t>
              </w:r>
            </w:ins>
            <w:ins w:id="3389" w:author="v4.1" w:date="2009-08-11T17:47:00Z">
              <w:r>
                <w:rPr>
                  <w:rFonts w:eastAsia="MS Mincho;ＭＳ 明朝"/>
                  <w:vertAlign w:val="subscript"/>
                </w:rPr>
                <w:t>SC</w:t>
              </w:r>
            </w:ins>
            <w:ins w:id="3390" w:author="v4.1" w:date="2009-08-11T17:47:00Z">
              <w:r>
                <w:rPr>
                  <w:rFonts w:eastAsia="MS Mincho;ＭＳ 明朝"/>
                </w:rPr>
                <w:t>)</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391" w:author="v4.1" w:date="2009-08-11T17:47:00Z">
              <w:r>
                <w:rPr>
                  <w:rFonts w:eastAsia="MS Mincho;ＭＳ 明朝"/>
                </w:rPr>
                <w:t>TBD</w:t>
              </w:r>
            </w:ins>
          </w:p>
        </w:tc>
      </w:tr>
    </w:tbl>
    <w:p>
      <w:pPr>
        <w:pStyle w:val="Normal"/>
        <w:rPr>
          <w:ins w:id="3393" w:author="v4.1" w:date="2009-08-11T17:47:00Z"/>
        </w:rPr>
      </w:pPr>
      <w:ins w:id="3392" w:author="v4.1" w:date="2009-08-11T17:47:00Z">
        <w:r>
          <w:rPr/>
        </w:r>
      </w:ins>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399" w:author="v4.1.1" w:date="2009-08-27T13:31:00Z"/>
        </w:rPr>
      </w:pPr>
      <w:ins w:id="3394" w:author="v4.1.1" w:date="2009-08-27T13:31:00Z">
        <w:r>
          <w:rPr/>
          <w:t>7.2.2.2.3</w:t>
          <w:tab/>
          <w:t>Modulation of the preamble for power lines (</w:t>
        </w:r>
      </w:ins>
      <w:ins w:id="3395" w:author="v4.1.1" w:date="2009-08-27T13:31:00Z">
        <w:del w:id="3396" w:author="v5.0" w:date="2009-10-19T19:02:00Z">
          <w:r>
            <w:rPr/>
            <w:delText>working</w:delText>
          </w:r>
        </w:del>
      </w:ins>
      <w:ins w:id="3397" w:author="v5.0" w:date="2009-10-19T19:02:00Z">
        <w:r>
          <w:rPr/>
          <w:t>baseline</w:t>
        </w:r>
      </w:ins>
      <w:ins w:id="3398" w:author="v4.1.1" w:date="2009-08-27T13:31: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405" w:author="v4.1.1" w:date="2009-08-27T13:31:00Z"/>
        </w:rPr>
      </w:pPr>
      <w:ins w:id="3400" w:author="v4.1.1" w:date="2009-08-27T13:31:00Z">
        <w:r>
          <w:rPr/>
          <w:t xml:space="preserve">The constellation scrambler LFSR generator shall be initialized at the beginning of each one of the used preamble sections to a seed that is section dependent as defined in </w:t>
        </w:r>
      </w:ins>
      <w:ins w:id="3401" w:author="v4.1.1" w:date="2009-09-08T04:30:00Z">
        <w:r>
          <w:rPr/>
          <w:t>T</w:t>
        </w:r>
      </w:ins>
      <w:ins w:id="3402" w:author="v4.1.1" w:date="2009-08-27T13:31:00Z">
        <w:r>
          <w:rPr/>
          <w:t>able 7-</w:t>
        </w:r>
      </w:ins>
      <w:ins w:id="3403" w:author="v4.1.1" w:date="2009-09-08T04:30:00Z">
        <w:r>
          <w:rPr/>
          <w:t>36.3</w:t>
        </w:r>
      </w:ins>
      <w:ins w:id="3404" w:author="v4.1.1" w:date="2009-08-27T13:31:00Z">
        <w:r>
          <w:rPr/>
          <w:t>:</w:t>
        </w:r>
      </w:ins>
    </w:p>
    <w:p>
      <w:pPr>
        <w:pStyle w:val="TableNotitle"/>
        <w:rPr/>
      </w:pPr>
      <w:ins w:id="3406" w:author="v4.1.1" w:date="2009-08-27T13:31:00Z">
        <w:r>
          <w:rPr/>
          <w:t xml:space="preserve">Table 7-36.3/G.9960 – </w:t>
        </w:r>
      </w:ins>
      <w:ins w:id="3407" w:author="v4.1.1" w:date="2009-08-27T13:31:00Z">
        <w:del w:id="3408" w:author="v5.0" w:date="2009-10-19T18:50:00Z">
          <w:r>
            <w:rPr/>
            <w:delText>c</w:delText>
          </w:r>
        </w:del>
      </w:ins>
      <w:ins w:id="3409" w:author="v5.0" w:date="2009-10-19T18:50:00Z">
        <w:r>
          <w:rPr/>
          <w:t>C</w:t>
        </w:r>
      </w:ins>
      <w:ins w:id="3410" w:author="v4.1.1" w:date="2009-08-27T13:31:00Z">
        <w:r>
          <w:rPr/>
          <w:t xml:space="preserve">onstellation scrambler initialization seed values for the </w:t>
        </w:r>
      </w:ins>
      <w:ins w:id="3411" w:author="v4.1.1" w:date="2009-08-27T13:31:00Z">
        <w:del w:id="3412" w:author="v5.0" w:date="2009-10-19T18:50:00Z">
          <w:r>
            <w:rPr/>
            <w:delText>P</w:delText>
          </w:r>
        </w:del>
      </w:ins>
      <w:ins w:id="3413" w:author="v5.0" w:date="2009-10-19T18:50:00Z">
        <w:r>
          <w:rPr/>
          <w:t>p</w:t>
        </w:r>
      </w:ins>
      <w:r>
        <w:rPr/>
        <w:t>reamble, for power lines</w:t>
      </w:r>
    </w:p>
    <w:tbl>
      <w:tblPr>
        <w:tblW w:w="8856" w:type="dxa"/>
        <w:jc w:val="left"/>
        <w:tblInd w:w="-118" w:type="dxa"/>
        <w:tblLayout w:type="fixed"/>
        <w:tblCellMar>
          <w:top w:w="0" w:type="dxa"/>
          <w:left w:w="108" w:type="dxa"/>
          <w:bottom w:w="0" w:type="dxa"/>
          <w:right w:w="108" w:type="dxa"/>
        </w:tblCellMar>
      </w:tblPr>
      <w:tblGrid>
        <w:gridCol w:w="2518"/>
        <w:gridCol w:w="1946"/>
        <w:gridCol w:w="2196"/>
        <w:gridCol w:w="2196"/>
      </w:tblGrid>
      <w:tr>
        <w:trPr/>
        <w:tc>
          <w:tcPr>
            <w:tcW w:w="2518" w:type="dxa"/>
            <w:tcBorders>
              <w:top w:val="single" w:sz="8" w:space="0" w:color="000000"/>
              <w:left w:val="single" w:sz="8" w:space="0" w:color="000000"/>
              <w:bottom w:val="single" w:sz="8" w:space="0" w:color="000000"/>
              <w:right w:val="single" w:sz="8" w:space="0" w:color="000000"/>
            </w:tcBorders>
          </w:tcPr>
          <w:p>
            <w:pPr>
              <w:pStyle w:val="Tableheader"/>
              <w:jc w:val="center"/>
              <w:rPr/>
            </w:pPr>
            <w:ins w:id="3414" w:author="v4.1.1" w:date="2009-08-27T13:31:00Z">
              <w:r>
                <w:rPr/>
                <w:t>Medium</w:t>
              </w:r>
            </w:ins>
          </w:p>
        </w:tc>
        <w:tc>
          <w:tcPr>
            <w:tcW w:w="1946"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415" w:author="v4.1.1" w:date="2009-08-27T13:31:00Z">
              <w:r>
                <w:rPr>
                  <w:rFonts w:eastAsia="MS Mincho;ＭＳ 明朝"/>
                </w:rPr>
                <w:t>1</w:t>
              </w:r>
            </w:ins>
            <w:ins w:id="3416" w:author="v4.1.1" w:date="2009-08-27T13:31:00Z">
              <w:r>
                <w:rPr>
                  <w:rFonts w:eastAsia="MS Mincho;ＭＳ 明朝"/>
                  <w:vertAlign w:val="superscript"/>
                </w:rPr>
                <w:t>st</w:t>
              </w:r>
            </w:ins>
            <w:ins w:id="3417" w:author="v4.1.1" w:date="2009-08-27T13:31: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418" w:author="v4.1.1" w:date="2009-08-27T13:31:00Z">
              <w:r>
                <w:rPr>
                  <w:rFonts w:eastAsia="MS Mincho;ＭＳ 明朝"/>
                </w:rPr>
                <w:t>3</w:t>
              </w:r>
            </w:ins>
            <w:ins w:id="3419" w:author="v4.1.1" w:date="2009-08-27T13:31:00Z">
              <w:r>
                <w:rPr>
                  <w:rFonts w:eastAsia="MS Mincho;ＭＳ 明朝"/>
                  <w:vertAlign w:val="superscript"/>
                </w:rPr>
                <w:t>rd</w:t>
              </w:r>
            </w:ins>
            <w:ins w:id="3420" w:author="v4.1.1" w:date="2009-08-27T13:31: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421" w:author="v4.1.1" w:date="2009-08-27T13:31:00Z">
              <w:del w:id="3422" w:author="v5.0" w:date="2009-10-19T18:50:00Z">
                <w:r>
                  <w:rPr>
                    <w:rFonts w:eastAsia="MS Mincho;ＭＳ 明朝"/>
                  </w:rPr>
                  <w:delText>4</w:delText>
                </w:r>
              </w:del>
            </w:ins>
            <w:ins w:id="3423" w:author="v4.1.1" w:date="2009-08-27T13:31:00Z">
              <w:del w:id="3424" w:author="v5.0" w:date="2009-10-19T18:50:00Z">
                <w:r>
                  <w:rPr>
                    <w:rFonts w:eastAsia="MS Mincho;ＭＳ 明朝"/>
                    <w:vertAlign w:val="superscript"/>
                  </w:rPr>
                  <w:delText>th</w:delText>
                </w:r>
              </w:del>
            </w:ins>
            <w:del w:id="3425" w:author="v5.0" w:date="2009-10-19T18:50:00Z">
              <w:r>
                <w:rPr>
                  <w:rFonts w:eastAsia="MS Mincho;ＭＳ 明朝"/>
                </w:rPr>
                <w:delText xml:space="preserve"> Section</w:delText>
              </w:r>
            </w:del>
          </w:p>
        </w:tc>
      </w:tr>
      <w:tr>
        <w:trPr/>
        <w:tc>
          <w:tcPr>
            <w:tcW w:w="2518" w:type="dxa"/>
            <w:tcBorders>
              <w:top w:val="single" w:sz="8" w:space="0" w:color="000000"/>
              <w:left w:val="single" w:sz="8" w:space="0" w:color="000000"/>
              <w:bottom w:val="single" w:sz="8" w:space="0" w:color="000000"/>
              <w:right w:val="single" w:sz="8" w:space="0" w:color="000000"/>
            </w:tcBorders>
          </w:tcPr>
          <w:p>
            <w:pPr>
              <w:pStyle w:val="Tabletextcentered"/>
              <w:jc w:val="center"/>
              <w:rPr/>
            </w:pPr>
            <w:ins w:id="3426" w:author="v4.1.1" w:date="2009-08-27T13:31:00Z">
              <w:r>
                <w:rPr/>
                <w:t>Power-line (Baseband)</w:t>
              </w:r>
            </w:ins>
          </w:p>
        </w:tc>
        <w:tc>
          <w:tcPr>
            <w:tcW w:w="1946" w:type="dxa"/>
            <w:tcBorders>
              <w:top w:val="single" w:sz="8" w:space="0" w:color="000000"/>
              <w:left w:val="single" w:sz="8" w:space="0" w:color="000000"/>
              <w:bottom w:val="single" w:sz="8" w:space="0" w:color="000000"/>
              <w:right w:val="single" w:sz="4" w:space="0" w:color="000000"/>
            </w:tcBorders>
          </w:tcPr>
          <w:p>
            <w:pPr>
              <w:pStyle w:val="Tabletextcentered"/>
              <w:jc w:val="center"/>
              <w:rPr/>
            </w:pPr>
            <w:ins w:id="3427" w:author="v4.1.1" w:date="2009-08-27T13:31:00Z">
              <w:r>
                <w:rPr/>
                <w:t>0x05FA</w:t>
              </w:r>
            </w:ins>
          </w:p>
        </w:tc>
        <w:tc>
          <w:tcPr>
            <w:tcW w:w="2196" w:type="dxa"/>
            <w:tcBorders>
              <w:top w:val="single" w:sz="8" w:space="0" w:color="000000"/>
              <w:left w:val="single" w:sz="4" w:space="0" w:color="000000"/>
              <w:bottom w:val="single" w:sz="8" w:space="0" w:color="000000"/>
              <w:right w:val="single" w:sz="4" w:space="0" w:color="000000"/>
            </w:tcBorders>
          </w:tcPr>
          <w:p>
            <w:pPr>
              <w:pStyle w:val="Tabletextcentered"/>
              <w:jc w:val="center"/>
              <w:rPr/>
            </w:pPr>
            <w:ins w:id="3428" w:author="v4.1.1" w:date="2009-08-27T13:31:00Z">
              <w:r>
                <w:rPr/>
                <w:t>N/A</w:t>
              </w:r>
            </w:ins>
          </w:p>
        </w:tc>
        <w:tc>
          <w:tcPr>
            <w:tcW w:w="2196" w:type="dxa"/>
            <w:tcBorders>
              <w:top w:val="single" w:sz="8" w:space="0" w:color="000000"/>
              <w:left w:val="single" w:sz="4" w:space="0" w:color="000000"/>
              <w:bottom w:val="single" w:sz="8" w:space="0" w:color="000000"/>
              <w:right w:val="single" w:sz="8" w:space="0" w:color="000000"/>
            </w:tcBorders>
          </w:tcPr>
          <w:p>
            <w:pPr>
              <w:pStyle w:val="Tabletextcentered"/>
              <w:jc w:val="center"/>
              <w:rPr>
                <w:lang w:bidi="he-IL"/>
              </w:rPr>
            </w:pPr>
            <w:del w:id="3429" w:author="v5.0" w:date="2009-10-19T18:50:00Z">
              <w:r>
                <w:rPr/>
                <w:delText>0x0378</w:delText>
              </w:r>
            </w:del>
          </w:p>
        </w:tc>
      </w:tr>
      <w:tr>
        <w:trPr/>
        <w:tc>
          <w:tcPr>
            <w:tcW w:w="2518"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430" w:author="v4.1.1" w:date="2009-08-27T13:31:00Z">
              <w:r>
                <w:rPr/>
                <w:t>Power-line (Passband)</w:t>
              </w:r>
            </w:ins>
          </w:p>
        </w:tc>
        <w:tc>
          <w:tcPr>
            <w:tcW w:w="1946"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431" w:author="v4.1.1" w:date="2009-08-27T13:31:00Z">
              <w:r>
                <w:rPr/>
                <w:t>0x16E6</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432" w:author="v4.1.1" w:date="2009-08-27T13:31:00Z">
              <w:r>
                <w:rPr/>
                <w:t>N/A</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433" w:author="v5.0" w:date="2009-10-19T18:50:00Z">
              <w:r>
                <w:rPr/>
                <w:delText>0x1FE4</w:delText>
              </w:r>
            </w:del>
          </w:p>
        </w:tc>
      </w:tr>
    </w:tbl>
    <w:p>
      <w:pPr>
        <w:pStyle w:val="MyNormal"/>
        <w:rPr/>
      </w:pPr>
      <w:r>
        <w:rPr/>
      </w:r>
    </w:p>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435" w:author="v4.1.1" w:date="2009-08-27T13:31:00Z"/>
        </w:rPr>
      </w:pPr>
      <w:ins w:id="3434" w:author="v4.1.1" w:date="2009-08-27T13:31:00Z">
        <w:r>
          <w:rPr/>
          <w:t>7.2.2.2.4</w:t>
          <w:tab/>
          <w:t>Modulation of the INUSE, PR and NACK signals for power lines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443" w:author="v4.1.1" w:date="2009-08-27T13:31:00Z"/>
        </w:rPr>
      </w:pPr>
      <w:ins w:id="3436" w:author="v4.1.1" w:date="2009-08-27T13:31:00Z">
        <w:r>
          <w:rPr/>
          <w:t>The constellation scrambler LFSR generator shall be initialized at the beginning of the  INUSE, PR and NACK signals to the same seed used for the 1</w:t>
        </w:r>
      </w:ins>
      <w:ins w:id="3437" w:author="v4.1.1" w:date="2009-08-27T13:31:00Z">
        <w:r>
          <w:rPr>
            <w:vertAlign w:val="superscript"/>
          </w:rPr>
          <w:t>st</w:t>
        </w:r>
      </w:ins>
      <w:ins w:id="3438" w:author="v4.1.1" w:date="2009-08-27T13:31:00Z">
        <w:r>
          <w:rPr/>
          <w:t xml:space="preserve"> preamble section, as defined in </w:t>
        </w:r>
      </w:ins>
      <w:ins w:id="3439" w:author="v4.1.1" w:date="2009-09-08T04:33:00Z">
        <w:r>
          <w:rPr/>
          <w:t>T</w:t>
        </w:r>
      </w:ins>
      <w:ins w:id="3440" w:author="v4.1.1" w:date="2009-08-27T13:31:00Z">
        <w:r>
          <w:rPr/>
          <w:t>able 7-</w:t>
        </w:r>
      </w:ins>
      <w:ins w:id="3441" w:author="v4.1.1" w:date="2009-09-08T04:30:00Z">
        <w:r>
          <w:rPr/>
          <w:t>36.3</w:t>
        </w:r>
      </w:ins>
      <w:ins w:id="3442" w:author="v4.1.1" w:date="2009-08-27T13:31:00Z">
        <w:r>
          <w:rPr/>
          <w:t>.</w:t>
        </w:r>
      </w:ins>
    </w:p>
    <w:p>
      <w:pPr>
        <w:pStyle w:val="Normal"/>
        <w:rPr>
          <w:ins w:id="3445" w:author="v4.1" w:date="2009-08-11T17:47:00Z"/>
        </w:rPr>
      </w:pPr>
      <w:ins w:id="3444" w:author="v4.1" w:date="2009-08-11T17:47:00Z">
        <w:r>
          <w:rPr/>
        </w:r>
      </w:ins>
    </w:p>
    <w:p>
      <w:pPr>
        <w:pStyle w:val="Heading4"/>
        <w:rPr/>
      </w:pPr>
      <w:r>
        <w:rPr/>
        <w:t>7.2.3.2</w:t>
        <w:tab/>
        <w:t>Preamble</w:t>
      </w:r>
      <w:ins w:id="3446" w:author="v4.0" w:date="2009-07-14T17:44:00Z">
        <w:r>
          <w:rPr/>
          <w:t>, PR Signal, and INUSE Signal</w:t>
        </w:r>
      </w:ins>
    </w:p>
    <w:p>
      <w:pPr>
        <w:pStyle w:val="Heading5"/>
        <w:rPr/>
      </w:pPr>
      <w:r>
        <w:rPr/>
        <w:t>7.2.3.2.1</w:t>
        <w:tab/>
        <w:t>Preamble structure</w:t>
      </w:r>
      <w:ins w:id="3447" w:author="v4.0" w:date="2009-07-14T20:13:00Z">
        <w:r>
          <w:rPr/>
          <w:t xml:space="preserve"> (</w:t>
        </w:r>
      </w:ins>
      <w:ins w:id="3448" w:author="v4.0" w:date="2009-07-14T20:13:00Z">
        <w:del w:id="3449" w:author="v5.0" w:date="2009-10-19T19:03:00Z">
          <w:r>
            <w:rPr/>
            <w:delText>working</w:delText>
          </w:r>
        </w:del>
      </w:ins>
      <w:ins w:id="3450" w:author="v5.0" w:date="2009-10-19T19:03:00Z">
        <w:r>
          <w:rPr/>
          <w:t>baseline</w:t>
        </w:r>
      </w:ins>
      <w:ins w:id="3451" w:author="v4.0" w:date="2009-07-14T20:13:00Z">
        <w:r>
          <w:rPr/>
          <w:t xml:space="preserve"> text)</w:t>
        </w:r>
      </w:ins>
    </w:p>
    <w:p>
      <w:pPr>
        <w:pStyle w:val="Normal"/>
        <w:rPr/>
      </w:pPr>
      <w:r>
        <w:rPr>
          <w:rFonts w:eastAsia="MS Mincho;ＭＳ 明朝"/>
        </w:rPr>
        <w:t>Table 7-41 illustrates the preamble structure for coax baseband.</w:t>
      </w:r>
    </w:p>
    <w:p>
      <w:pPr>
        <w:pStyle w:val="TableNotitle"/>
        <w:rPr/>
      </w:pPr>
      <w:r>
        <w:rPr/>
        <w:t>Table 7-41/G.9960 –Preamble structure for baseband transmission over coax</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52" w:author="v5.0" w:date="2009-10-19T18:51: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53" w:author="v5.0" w:date="2009-10-19T18:51:00Z">
              <w:r>
                <w:rPr>
                  <w:rFonts w:eastAsia="MS Mincho;ＭＳ 明朝"/>
                </w:rPr>
                <w:delText>4</w:delText>
              </w:r>
            </w:del>
            <w:del w:id="3454" w:author="v5.0" w:date="2009-10-19T18:51:00Z">
              <w:r>
                <w:rPr>
                  <w:rFonts w:eastAsia="MS Mincho;ＭＳ 明朝"/>
                  <w:vertAlign w:val="superscript"/>
                </w:rPr>
                <w:delText>th</w:delText>
              </w:r>
            </w:del>
            <w:del w:id="3455" w:author="v5.0" w:date="2009-10-19T18:51: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6" w:author="v5.0" w:date="2009-10-19T18:51: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7" w:author="v5.0" w:date="2009-10-19T18:51:00Z">
              <w:r>
                <w:rPr>
                  <w:rFonts w:eastAsia="MS Mincho;ＭＳ 明朝"/>
                </w:rPr>
                <w:delText>0</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8" w:author="v5.0" w:date="2009-10-19T18:51:00Z">
              <w:r>
                <w:rPr>
                  <w:rFonts w:eastAsia="MS Mincho;ＭＳ 明朝"/>
                </w:rPr>
                <w:delText>N/A</w:delText>
              </w:r>
            </w:del>
          </w:p>
        </w:tc>
      </w:tr>
      <w:tr>
        <w:trPr>
          <w:trHeight w:val="453"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459" w:author="v5.0" w:date="2009-10-19T18:51:00Z">
              <w:r>
                <w:rPr>
                  <w:rFonts w:eastAsia="MS Mincho;ＭＳ 明朝"/>
                </w:rPr>
                <w:delText>NOTE – The value for PHI in the PHY-frame header shall be set to 0 (</w:delText>
              </w:r>
            </w:del>
            <w:del w:id="3460" w:author="v5.0" w:date="2009-10-19T18:51:00Z">
              <w:r>
                <w:rPr>
                  <w:rFonts w:eastAsia="MS Mincho;ＭＳ 明朝"/>
                  <w:i/>
                </w:rPr>
                <w:delText>N</w:delText>
              </w:r>
            </w:del>
            <w:del w:id="3461" w:author="v5.0" w:date="2009-10-19T18:51:00Z">
              <w:r>
                <w:rPr>
                  <w:rFonts w:eastAsia="MS Mincho;ＭＳ 明朝"/>
                  <w:vertAlign w:val="subscript"/>
                </w:rPr>
                <w:delText>4</w:delText>
              </w:r>
            </w:del>
            <w:del w:id="3462" w:author="v5.0" w:date="2009-10-19T18:51:00Z">
              <w:r>
                <w:rPr>
                  <w:rFonts w:eastAsia="MS Mincho;ＭＳ 明朝"/>
                </w:rPr>
                <w:delText>).</w:delText>
              </w:r>
            </w:del>
          </w:p>
        </w:tc>
      </w:tr>
    </w:tbl>
    <w:p>
      <w:pPr>
        <w:pStyle w:val="Normal"/>
        <w:rPr>
          <w:rFonts w:eastAsia="MS Mincho;ＭＳ 明朝"/>
        </w:rPr>
      </w:pPr>
      <w:r>
        <w:rPr>
          <w:rFonts w:eastAsia="MS Mincho;ＭＳ 明朝"/>
        </w:rPr>
      </w:r>
    </w:p>
    <w:p>
      <w:pPr>
        <w:pStyle w:val="Normal"/>
        <w:rPr/>
      </w:pPr>
      <w:r>
        <w:rPr>
          <w:rFonts w:eastAsia="MS Mincho;ＭＳ 明朝"/>
        </w:rPr>
        <w:t>Table 7-42 illustrates the preamble structure for coax RF.</w:t>
      </w:r>
    </w:p>
    <w:p>
      <w:pPr>
        <w:pStyle w:val="TableNotitle"/>
        <w:rPr/>
      </w:pPr>
      <w:r>
        <w:rPr/>
        <w:t>Table 7-42/G.9960 –Preamble structure for RF transmission over coax</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63" w:author="v5.0" w:date="2009-10-19T18:51: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64" w:author="v5.0" w:date="2009-10-19T18:51:00Z">
              <w:r>
                <w:rPr>
                  <w:rFonts w:eastAsia="MS Mincho;ＭＳ 明朝"/>
                </w:rPr>
                <w:delText>4</w:delText>
              </w:r>
            </w:del>
            <w:del w:id="3465" w:author="v5.0" w:date="2009-10-19T18:51:00Z">
              <w:r>
                <w:rPr>
                  <w:rFonts w:eastAsia="MS Mincho;ＭＳ 明朝"/>
                  <w:vertAlign w:val="superscript"/>
                </w:rPr>
                <w:delText>th</w:delText>
              </w:r>
            </w:del>
            <w:del w:id="3466" w:author="v5.0" w:date="2009-10-19T18:51: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7" w:author="v5.0" w:date="2009-10-19T18:51: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8" w:author="v5.0" w:date="2009-10-19T18:51:00Z">
              <w:r>
                <w:rPr>
                  <w:rFonts w:eastAsia="MS Mincho;ＭＳ 明朝"/>
                </w:rPr>
                <w:delText>0</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9" w:author="v5.0" w:date="2009-10-19T18:51:00Z">
              <w:r>
                <w:rPr>
                  <w:rFonts w:eastAsia="MS Mincho;ＭＳ 明朝"/>
                </w:rPr>
                <w:delText>N/A</w:delText>
              </w:r>
            </w:del>
          </w:p>
        </w:tc>
      </w:tr>
      <w:tr>
        <w:trPr>
          <w:trHeight w:val="349"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470" w:author="v5.0" w:date="2009-10-19T18:51:00Z">
              <w:r>
                <w:rPr>
                  <w:rFonts w:eastAsia="MS Mincho;ＭＳ 明朝"/>
                </w:rPr>
                <w:delText>NOTE – The value for PHI in the PHY-frame header shall be set to 0 (</w:delText>
              </w:r>
            </w:del>
            <w:del w:id="3471" w:author="v5.0" w:date="2009-10-19T18:51:00Z">
              <w:r>
                <w:rPr>
                  <w:rFonts w:eastAsia="MS Mincho;ＭＳ 明朝"/>
                  <w:i/>
                </w:rPr>
                <w:delText>N</w:delText>
              </w:r>
            </w:del>
            <w:del w:id="3472" w:author="v5.0" w:date="2009-10-19T18:51:00Z">
              <w:r>
                <w:rPr>
                  <w:rFonts w:eastAsia="MS Mincho;ＭＳ 明朝"/>
                  <w:vertAlign w:val="subscript"/>
                </w:rPr>
                <w:delText>4</w:delText>
              </w:r>
            </w:del>
            <w:del w:id="3473" w:author="v5.0" w:date="2009-10-19T18:51:00Z">
              <w:r>
                <w:rPr>
                  <w:rFonts w:eastAsia="MS Mincho;ＭＳ 明朝"/>
                </w:rPr>
                <w:delText>).</w:delText>
              </w:r>
            </w:del>
          </w:p>
        </w:tc>
      </w:tr>
    </w:tbl>
    <w:p>
      <w:pPr>
        <w:pStyle w:val="Normal"/>
        <w:rPr>
          <w:rFonts w:eastAsia="MS Mincho;ＭＳ 明朝"/>
        </w:rPr>
      </w:pPr>
      <w:r>
        <w:rPr>
          <w:rFonts w:eastAsia="MS Mincho;ＭＳ 明朝"/>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495" w:author="v4.0" w:date="2009-07-14T17:48:00Z"/>
        </w:rPr>
      </w:pPr>
      <w:ins w:id="3474" w:author="v4.0" w:date="2009-07-14T17:48:00Z">
        <w:r>
          <w:rPr/>
          <w:t>7.2.3.2.2</w:t>
          <w:tab/>
        </w:r>
      </w:ins>
      <w:ins w:id="3475" w:author="v4.1" w:date="2009-08-11T17:49:00Z">
        <w:r>
          <w:rPr/>
          <w:t xml:space="preserve">INUSE, </w:t>
        </w:r>
      </w:ins>
      <w:ins w:id="3476" w:author="v4.0" w:date="2009-07-14T17:48:00Z">
        <w:r>
          <w:rPr/>
          <w:t xml:space="preserve">Priority Resolution (PR) and </w:t>
        </w:r>
      </w:ins>
      <w:ins w:id="3477" w:author="v4.0" w:date="2009-07-14T17:48:00Z">
        <w:del w:id="3478" w:author="v4.1" w:date="2009-08-11T17:49:00Z">
          <w:r>
            <w:rPr/>
            <w:delText>INUSE</w:delText>
          </w:r>
        </w:del>
      </w:ins>
      <w:ins w:id="3479" w:author="v4.1" w:date="2009-08-11T17:49:00Z">
        <w:r>
          <w:rPr/>
          <w:t>NACK</w:t>
        </w:r>
      </w:ins>
      <w:ins w:id="3480" w:author="v4.0" w:date="2009-07-14T17:48:00Z">
        <w:r>
          <w:rPr/>
          <w:t xml:space="preserve"> </w:t>
        </w:r>
      </w:ins>
      <w:ins w:id="3481" w:author="v4.0" w:date="2009-07-14T17:48:00Z">
        <w:del w:id="3482" w:author="v4.1" w:date="2009-08-11T17:49:00Z">
          <w:r>
            <w:rPr/>
            <w:delText>S</w:delText>
          </w:r>
        </w:del>
      </w:ins>
      <w:ins w:id="3483" w:author="v4.1" w:date="2009-08-11T17:49:00Z">
        <w:r>
          <w:rPr/>
          <w:t>s</w:t>
        </w:r>
      </w:ins>
      <w:ins w:id="3484" w:author="v4.0" w:date="2009-07-14T17:48:00Z">
        <w:r>
          <w:rPr/>
          <w:t>ignal</w:t>
        </w:r>
      </w:ins>
      <w:ins w:id="3485" w:author="v4.0" w:date="2009-07-14T17:48:00Z">
        <w:del w:id="3486" w:author="v4.1" w:date="2009-08-11T17:49:00Z">
          <w:r>
            <w:rPr/>
            <w:delText>s</w:delText>
          </w:r>
        </w:del>
      </w:ins>
      <w:ins w:id="3487" w:author="v4.0" w:date="2009-07-14T17:48:00Z">
        <w:r>
          <w:rPr/>
          <w:t xml:space="preserve"> </w:t>
        </w:r>
      </w:ins>
      <w:ins w:id="3488" w:author="v4.1" w:date="2009-08-11T17:52:00Z">
        <w:r>
          <w:rPr/>
          <w:t xml:space="preserve">generation </w:t>
        </w:r>
      </w:ins>
      <w:ins w:id="3489" w:author="v4.0" w:date="2009-07-14T17:48:00Z">
        <w:del w:id="3490" w:author="v4.1" w:date="2009-08-11T17:49:00Z">
          <w:r>
            <w:rPr/>
            <w:delText>P</w:delText>
          </w:r>
        </w:del>
      </w:ins>
      <w:ins w:id="3491" w:author="v4.1" w:date="2009-08-11T17:49:00Z">
        <w:r>
          <w:rPr/>
          <w:t>p</w:t>
        </w:r>
      </w:ins>
      <w:ins w:id="3492" w:author="v4.0" w:date="2009-07-14T17:48:00Z">
        <w:r>
          <w:rPr/>
          <w:t>arameters</w:t>
        </w:r>
      </w:ins>
      <w:ins w:id="3493" w:author="v4.1" w:date="2009-08-11T17:49:00Z">
        <w:r>
          <w:rPr/>
          <w:t xml:space="preserve"> for coax</w:t>
        </w:r>
      </w:ins>
      <w:ins w:id="3494" w:author="v4.0" w:date="2009-07-14T20:13:00Z">
        <w:r>
          <w:rPr/>
          <w:t xml:space="preserve"> (working text)</w:t>
        </w:r>
      </w:ins>
    </w:p>
    <w:p>
      <w:pPr>
        <w:pStyle w:val="Normal"/>
        <w:rPr>
          <w:ins w:id="3522" w:author="v4.0" w:date="2009-07-14T17:48:00Z"/>
        </w:rPr>
      </w:pPr>
      <w:ins w:id="3496" w:author="v4.0" w:date="2009-07-14T17:48:00Z">
        <w:r>
          <w:rPr/>
          <w:t>Table 7-</w:t>
        </w:r>
      </w:ins>
      <w:ins w:id="3497" w:author="v4.0" w:date="2009-09-07T19:00:00Z">
        <w:r>
          <w:rPr/>
          <w:t>42</w:t>
        </w:r>
      </w:ins>
      <w:ins w:id="3498" w:author="v4.0" w:date="2009-07-14T17:48:00Z">
        <w:r>
          <w:rPr/>
          <w:t xml:space="preserve">.1 illustrates the </w:t>
        </w:r>
      </w:ins>
      <w:ins w:id="3499" w:author="v4.1" w:date="2009-08-11T17:52:00Z">
        <w:r>
          <w:rPr/>
          <w:t xml:space="preserve">INUSE, </w:t>
        </w:r>
      </w:ins>
      <w:ins w:id="3500" w:author="v4.0" w:date="2009-07-14T17:48:00Z">
        <w:r>
          <w:rPr/>
          <w:t xml:space="preserve">PR and </w:t>
        </w:r>
      </w:ins>
      <w:ins w:id="3501" w:author="v4.0" w:date="2009-07-14T17:48:00Z">
        <w:del w:id="3502" w:author="v4.1" w:date="2009-08-11T17:52:00Z">
          <w:r>
            <w:rPr/>
            <w:delText>INUSE</w:delText>
          </w:r>
        </w:del>
      </w:ins>
      <w:ins w:id="3503" w:author="v4.1" w:date="2009-08-11T17:52:00Z">
        <w:r>
          <w:rPr/>
          <w:t>NACK</w:t>
        </w:r>
      </w:ins>
      <w:ins w:id="3504" w:author="v4.0" w:date="2009-07-14T17:48:00Z">
        <w:r>
          <w:rPr/>
          <w:t xml:space="preserve"> </w:t>
        </w:r>
      </w:ins>
      <w:ins w:id="3505" w:author="v4.0" w:date="2009-07-14T17:48:00Z">
        <w:del w:id="3506" w:author="v4.1" w:date="2009-08-11T17:52:00Z">
          <w:r>
            <w:rPr/>
            <w:delText>S</w:delText>
          </w:r>
        </w:del>
      </w:ins>
      <w:ins w:id="3507" w:author="v4.1" w:date="2009-08-11T17:52:00Z">
        <w:r>
          <w:rPr/>
          <w:t>s</w:t>
        </w:r>
      </w:ins>
      <w:ins w:id="3508" w:author="v4.0" w:date="2009-07-14T17:48:00Z">
        <w:r>
          <w:rPr/>
          <w:t>ignal</w:t>
        </w:r>
      </w:ins>
      <w:ins w:id="3509" w:author="v4.0" w:date="2009-07-14T17:48:00Z">
        <w:del w:id="3510" w:author="v4.1" w:date="2009-08-11T17:52:00Z">
          <w:r>
            <w:rPr/>
            <w:delText xml:space="preserve">s </w:delText>
          </w:r>
        </w:del>
      </w:ins>
      <w:ins w:id="3511" w:author="v4.0" w:date="2009-07-14T17:48:00Z">
        <w:del w:id="3512" w:author="v4.1" w:date="2009-08-11T17:52:00Z">
          <w:r>
            <w:rPr>
              <w:rFonts w:eastAsia="MS Mincho;ＭＳ 明朝"/>
              <w:i/>
            </w:rPr>
            <w:delText>N</w:delText>
          </w:r>
        </w:del>
      </w:ins>
      <w:ins w:id="3513" w:author="v4.0" w:date="2009-07-14T17:48:00Z">
        <w:del w:id="3514" w:author="v4.1" w:date="2009-08-11T17:52:00Z">
          <w:r>
            <w:rPr>
              <w:rFonts w:eastAsia="MS Mincho;ＭＳ 明朝" w:cs="Times New (W1);Times New Roman" w:ascii="Times New (W1);Times New Roman" w:hAnsi="Times New (W1);Times New Roman"/>
              <w:vertAlign w:val="subscript"/>
            </w:rPr>
            <w:delText>PRS</w:delText>
          </w:r>
        </w:del>
      </w:ins>
      <w:ins w:id="3515" w:author="v4.0" w:date="2009-07-14T17:48:00Z">
        <w:r>
          <w:rPr/>
          <w:t xml:space="preserve"> </w:t>
        </w:r>
      </w:ins>
      <w:ins w:id="3516" w:author="v4.1" w:date="2009-08-11T17:52:00Z">
        <w:r>
          <w:rPr/>
          <w:t xml:space="preserve">generation </w:t>
        </w:r>
      </w:ins>
      <w:ins w:id="3517" w:author="v4.0" w:date="2009-07-14T17:48:00Z">
        <w:r>
          <w:rPr/>
          <w:t>parameter</w:t>
        </w:r>
      </w:ins>
      <w:ins w:id="3518" w:author="v4.1" w:date="2009-08-11T17:52:00Z">
        <w:r>
          <w:rPr/>
          <w:t>s</w:t>
        </w:r>
      </w:ins>
      <w:ins w:id="3519" w:author="v4.0" w:date="2009-07-14T17:48:00Z">
        <w:r>
          <w:rPr/>
          <w:t xml:space="preserve"> for coax</w:t>
        </w:r>
      </w:ins>
      <w:ins w:id="3520" w:author="v4.1" w:date="2009-08-11T17:52:00Z">
        <w:r>
          <w:rPr/>
          <w:t xml:space="preserve"> baseband</w:t>
        </w:r>
      </w:ins>
      <w:ins w:id="3521" w:author="v4.0" w:date="2009-07-14T17:48:00Z">
        <w:r>
          <w:rPr/>
          <w:t>.</w:t>
        </w:r>
      </w:ins>
    </w:p>
    <w:p>
      <w:pPr>
        <w:pStyle w:val="Normal"/>
        <w:ind w:left="0" w:hanging="0"/>
        <w:rPr>
          <w:ins w:id="3524" w:author="v4.0" w:date="2009-07-14T17:48:00Z"/>
        </w:rPr>
      </w:pPr>
      <w:ins w:id="3523" w:author="v4.0" w:date="2009-07-14T17:48:00Z">
        <w:r>
          <w:rPr/>
        </w:r>
      </w:ins>
    </w:p>
    <w:p>
      <w:pPr>
        <w:pStyle w:val="TableNotitle"/>
        <w:rPr>
          <w:rFonts w:ascii="Times New Roman Bold;Times New Roman" w:hAnsi="Times New Roman Bold;Times New Roman" w:cs="Times New Roman Bold;Times New Roman"/>
          <w:szCs w:val="24"/>
        </w:rPr>
      </w:pPr>
      <w:ins w:id="3525" w:author="v4.0" w:date="2009-07-14T17:48:00Z">
        <w:r>
          <w:rPr>
            <w:rFonts w:cs="Times New Roman Bold;Times New Roman" w:ascii="Times New Roman Bold;Times New Roman" w:hAnsi="Times New Roman Bold;Times New Roman"/>
            <w:szCs w:val="24"/>
          </w:rPr>
          <w:t>Table 7-</w:t>
        </w:r>
      </w:ins>
      <w:ins w:id="3526" w:author="v4.0" w:date="2009-09-07T19:00:00Z">
        <w:r>
          <w:rPr>
            <w:rFonts w:cs="Times New Roman Bold;Times New Roman" w:ascii="Times New Roman Bold;Times New Roman" w:hAnsi="Times New Roman Bold;Times New Roman"/>
            <w:szCs w:val="24"/>
          </w:rPr>
          <w:t>42</w:t>
        </w:r>
      </w:ins>
      <w:ins w:id="3527" w:author="v4.0" w:date="2009-07-14T17:48:00Z">
        <w:r>
          <w:rPr>
            <w:rFonts w:cs="Times New Roman Bold;Times New Roman" w:ascii="Times New Roman Bold;Times New Roman" w:hAnsi="Times New Roman Bold;Times New Roman"/>
            <w:szCs w:val="24"/>
          </w:rPr>
          <w:t xml:space="preserve">.1/G.hn – </w:t>
        </w:r>
      </w:ins>
      <w:ins w:id="3528" w:author="v4.1" w:date="2009-08-11T17:53:00Z">
        <w:r>
          <w:rPr>
            <w:rFonts w:cs="Times New Roman Bold;Times New Roman" w:ascii="Times New Roman Bold;Times New Roman" w:hAnsi="Times New Roman Bold;Times New Roman"/>
            <w:szCs w:val="24"/>
          </w:rPr>
          <w:t xml:space="preserve">INUSE, </w:t>
        </w:r>
      </w:ins>
      <w:ins w:id="3529" w:author="v4.0" w:date="2009-07-14T17:48:00Z">
        <w:r>
          <w:rPr>
            <w:rFonts w:cs="Times New Roman Bold;Times New Roman" w:ascii="Times New Roman Bold;Times New Roman" w:hAnsi="Times New Roman Bold;Times New Roman"/>
            <w:szCs w:val="24"/>
          </w:rPr>
          <w:t xml:space="preserve">PR and </w:t>
        </w:r>
      </w:ins>
      <w:ins w:id="3530" w:author="v4.0" w:date="2009-07-14T17:48:00Z">
        <w:del w:id="3531" w:author="v4.1" w:date="2009-08-11T17:53:00Z">
          <w:r>
            <w:rPr>
              <w:rFonts w:cs="Times New Roman Bold;Times New Roman" w:ascii="Times New Roman Bold;Times New Roman" w:hAnsi="Times New Roman Bold;Times New Roman"/>
              <w:szCs w:val="24"/>
            </w:rPr>
            <w:delText>INUSE</w:delText>
          </w:r>
        </w:del>
      </w:ins>
      <w:ins w:id="3532" w:author="v4.1" w:date="2009-08-11T17:53:00Z">
        <w:r>
          <w:rPr>
            <w:rFonts w:cs="Times New Roman Bold;Times New Roman" w:ascii="Times New Roman Bold;Times New Roman" w:hAnsi="Times New Roman Bold;Times New Roman"/>
            <w:szCs w:val="24"/>
          </w:rPr>
          <w:t>NACK</w:t>
        </w:r>
      </w:ins>
      <w:ins w:id="3533" w:author="v4.0" w:date="2009-07-14T17:48:00Z">
        <w:r>
          <w:rPr>
            <w:rFonts w:cs="Times New Roman Bold;Times New Roman" w:ascii="Times New Roman Bold;Times New Roman" w:hAnsi="Times New Roman Bold;Times New Roman"/>
            <w:szCs w:val="24"/>
          </w:rPr>
          <w:t xml:space="preserve"> </w:t>
        </w:r>
      </w:ins>
      <w:ins w:id="3534" w:author="v4.0" w:date="2009-07-14T17:48:00Z">
        <w:del w:id="3535" w:author="v4.1" w:date="2009-08-11T17:53:00Z">
          <w:r>
            <w:rPr>
              <w:rFonts w:cs="Times New Roman Bold;Times New Roman" w:ascii="Times New Roman Bold;Times New Roman" w:hAnsi="Times New Roman Bold;Times New Roman"/>
              <w:szCs w:val="24"/>
            </w:rPr>
            <w:delText>S</w:delText>
          </w:r>
        </w:del>
      </w:ins>
      <w:ins w:id="3536" w:author="v4.1" w:date="2009-08-11T17:53:00Z">
        <w:r>
          <w:rPr>
            <w:rFonts w:cs="Times New Roman Bold;Times New Roman" w:ascii="Times New Roman Bold;Times New Roman" w:hAnsi="Times New Roman Bold;Times New Roman"/>
            <w:szCs w:val="24"/>
          </w:rPr>
          <w:t>s</w:t>
        </w:r>
      </w:ins>
      <w:ins w:id="3537" w:author="v4.0" w:date="2009-07-14T17:48:00Z">
        <w:r>
          <w:rPr>
            <w:rFonts w:cs="Times New Roman Bold;Times New Roman" w:ascii="Times New Roman Bold;Times New Roman" w:hAnsi="Times New Roman Bold;Times New Roman"/>
            <w:szCs w:val="24"/>
          </w:rPr>
          <w:t>ignal</w:t>
        </w:r>
      </w:ins>
      <w:ins w:id="3538" w:author="v4.0" w:date="2009-07-14T17:48:00Z">
        <w:del w:id="3539" w:author="v4.1" w:date="2009-08-11T17:53:00Z">
          <w:r>
            <w:rPr>
              <w:rFonts w:cs="Times New Roman Bold;Times New Roman" w:ascii="Times New Roman Bold;Times New Roman" w:hAnsi="Times New Roman Bold;Times New Roman"/>
              <w:szCs w:val="24"/>
            </w:rPr>
            <w:delText>s</w:delText>
          </w:r>
        </w:del>
      </w:ins>
      <w:ins w:id="3540" w:author="v4.0" w:date="2009-07-14T17:48:00Z">
        <w:del w:id="3541" w:author="v4.1" w:date="2009-08-11T17:53:00Z">
          <w:r>
            <w:rPr>
              <w:rFonts w:cs="Times New Roman Bold;Times New Roman" w:ascii="Times New Roman Bold;Times New Roman" w:hAnsi="Times New Roman Bold;Times New Roman"/>
              <w:szCs w:val="24"/>
              <w:vertAlign w:val="subscript"/>
            </w:rPr>
            <w:delText xml:space="preserve"> </w:delText>
          </w:r>
        </w:del>
      </w:ins>
      <w:ins w:id="3542" w:author="v4.0" w:date="2009-07-14T17:48:00Z">
        <w:del w:id="3543" w:author="v4.1" w:date="2009-08-11T17:53:00Z">
          <w:r>
            <w:rPr>
              <w:rFonts w:eastAsia="MS Mincho;ＭＳ 明朝" w:cs="Times New Roman Bold;Times New Roman" w:ascii="Times New Roman Bold;Times New Roman" w:hAnsi="Times New Roman Bold;Times New Roman"/>
              <w:i/>
              <w:szCs w:val="24"/>
            </w:rPr>
            <w:delText>N</w:delText>
          </w:r>
        </w:del>
      </w:ins>
      <w:ins w:id="3544" w:author="v4.0" w:date="2009-07-14T17:48:00Z">
        <w:del w:id="3545" w:author="v4.1" w:date="2009-08-11T17:53:00Z">
          <w:r>
            <w:rPr>
              <w:rFonts w:eastAsia="MS Mincho;ＭＳ 明朝" w:cs="Times New Roman Bold;Times New Roman" w:ascii="Times New Roman Bold;Times New Roman" w:hAnsi="Times New Roman Bold;Times New Roman"/>
              <w:szCs w:val="24"/>
              <w:vertAlign w:val="subscript"/>
            </w:rPr>
            <w:delText>PRS</w:delText>
          </w:r>
        </w:del>
      </w:ins>
      <w:ins w:id="3546" w:author="v4.0" w:date="2009-07-14T17:48:00Z">
        <w:r>
          <w:rPr>
            <w:rFonts w:cs="Times New Roman Bold;Times New Roman" w:ascii="Times New Roman Bold;Times New Roman" w:hAnsi="Times New Roman Bold;Times New Roman"/>
            <w:szCs w:val="24"/>
          </w:rPr>
          <w:t xml:space="preserve"> </w:t>
        </w:r>
      </w:ins>
      <w:ins w:id="3547" w:author="v4.1" w:date="2009-08-11T17:53:00Z">
        <w:r>
          <w:rPr>
            <w:rFonts w:cs="Times New Roman Bold;Times New Roman" w:ascii="Times New Roman Bold;Times New Roman" w:hAnsi="Times New Roman Bold;Times New Roman"/>
            <w:szCs w:val="24"/>
          </w:rPr>
          <w:t xml:space="preserve">generation </w:t>
        </w:r>
      </w:ins>
      <w:ins w:id="3548" w:author="v4.0" w:date="2009-07-14T17:48:00Z">
        <w:r>
          <w:rPr>
            <w:rFonts w:cs="Times New Roman Bold;Times New Roman" w:ascii="Times New Roman Bold;Times New Roman" w:hAnsi="Times New Roman Bold;Times New Roman"/>
            <w:szCs w:val="24"/>
          </w:rPr>
          <w:t>parameter</w:t>
        </w:r>
      </w:ins>
      <w:ins w:id="3549" w:author="v4.1" w:date="2009-08-11T17:53:00Z">
        <w:r>
          <w:rPr>
            <w:rFonts w:cs="Times New Roman Bold;Times New Roman" w:ascii="Times New Roman Bold;Times New Roman" w:hAnsi="Times New Roman Bold;Times New Roman"/>
            <w:szCs w:val="24"/>
          </w:rPr>
          <w:t>s</w:t>
        </w:r>
      </w:ins>
      <w:ins w:id="3550" w:author="v4.0" w:date="2009-07-14T17:48:00Z">
        <w:r>
          <w:rPr>
            <w:rFonts w:cs="Times New Roman Bold;Times New Roman" w:ascii="Times New Roman Bold;Times New Roman" w:hAnsi="Times New Roman Bold;Times New Roman"/>
            <w:szCs w:val="24"/>
          </w:rPr>
          <w:t xml:space="preserve"> for coax</w:t>
        </w:r>
      </w:ins>
      <w:ins w:id="3551" w:author="v4.1" w:date="2009-08-11T17:53:00Z">
        <w:r>
          <w:rPr>
            <w:rFonts w:cs="Times New Roman Bold;Times New Roman" w:ascii="Times New Roman Bold;Times New Roman" w:hAnsi="Times New Roman Bold;Times New Roman"/>
            <w:szCs w:val="24"/>
          </w:rPr>
          <w:t xml:space="preserve"> baseband</w:t>
        </w:r>
      </w:ins>
    </w:p>
    <w:tbl>
      <w:tblPr>
        <w:tblW w:w="3714" w:type="dxa"/>
        <w:jc w:val="center"/>
        <w:tblInd w:w="0" w:type="dxa"/>
        <w:tblLayout w:type="fixed"/>
        <w:tblCellMar>
          <w:top w:w="0" w:type="dxa"/>
          <w:left w:w="108" w:type="dxa"/>
          <w:bottom w:w="0" w:type="dxa"/>
          <w:right w:w="108" w:type="dxa"/>
        </w:tblCellMar>
      </w:tblPr>
      <w:tblGrid>
        <w:gridCol w:w="1728"/>
        <w:gridCol w:w="198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52" w:author="v4.1" w:date="2009-08-11T17:53:00Z">
              <w:r>
                <w:rPr>
                  <w:rFonts w:eastAsia="MS Mincho;ＭＳ 明朝"/>
                </w:rPr>
                <w:t>Parameter</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53" w:author="v4.1" w:date="2009-08-11T17:53: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555" w:author="v4.1" w:date="2009-08-11T17:53:00Z"/>
              </w:rPr>
            </w:pPr>
            <w:ins w:id="3554" w:author="v4.1" w:date="2009-08-11T17:53:00Z">
              <w:r>
                <w:rPr>
                  <w:rFonts w:eastAsia="MS Mincho;ＭＳ 明朝"/>
                </w:rPr>
                <w:t>Number of Symbols</w:t>
              </w:r>
            </w:ins>
          </w:p>
          <w:p>
            <w:pPr>
              <w:pStyle w:val="Tabletext"/>
              <w:rPr/>
            </w:pPr>
            <w:ins w:id="3556" w:author="v4.1" w:date="2009-08-11T17:53:00Z">
              <w:r>
                <w:rPr>
                  <w:rFonts w:eastAsia="MS Mincho;ＭＳ 明朝"/>
                </w:rPr>
                <w:t>(</w:t>
              </w:r>
            </w:ins>
            <w:ins w:id="3557" w:author="v4.1" w:date="2009-08-11T17:53:00Z">
              <w:r>
                <w:rPr>
                  <w:rFonts w:eastAsia="MS Mincho;ＭＳ 明朝"/>
                  <w:i/>
                </w:rPr>
                <w:t>N</w:t>
              </w:r>
            </w:ins>
            <w:ins w:id="3558" w:author="v4.1" w:date="2009-08-11T17:53:00Z">
              <w:r>
                <w:rPr>
                  <w:rFonts w:eastAsia="MS Mincho;ＭＳ 明朝" w:cs="Times New (W1);Times New Roman" w:ascii="Times New (W1);Times New Roman" w:hAnsi="Times New (W1);Times New Roman"/>
                  <w:vertAlign w:val="subscript"/>
                </w:rPr>
                <w:t>PRS</w:t>
              </w:r>
            </w:ins>
            <w:ins w:id="3559" w:author="v4.1" w:date="2009-08-11T17:53:00Z">
              <w:r>
                <w:rPr>
                  <w:rFonts w:eastAsia="MS Mincho;ＭＳ 明朝"/>
                </w:rPr>
                <w:t>)</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560" w:author="v4.1" w:date="2009-08-11T17:53:00Z">
              <w:r>
                <w:rPr>
                  <w:rFonts w:eastAsia="MS Mincho;ＭＳ 明朝"/>
                </w:rPr>
                <w:t>TBD</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562" w:author="v4.1" w:date="2009-08-11T17:53:00Z"/>
              </w:rPr>
            </w:pPr>
            <w:ins w:id="3561" w:author="v4.1" w:date="2009-08-11T17:53:00Z">
              <w:r>
                <w:rPr>
                  <w:rFonts w:eastAsia="MS Mincho;ＭＳ 明朝"/>
                </w:rPr>
                <w:t>Sub-carrier spacing</w:t>
              </w:r>
            </w:ins>
          </w:p>
          <w:p>
            <w:pPr>
              <w:pStyle w:val="Tabletext"/>
              <w:rPr/>
            </w:pPr>
            <w:ins w:id="3563" w:author="v4.1" w:date="2009-08-11T17:53:00Z">
              <w:r>
                <w:rPr>
                  <w:rFonts w:eastAsia="MS Mincho;ＭＳ 明朝"/>
                </w:rPr>
                <w:t>(</w:t>
              </w:r>
            </w:ins>
            <w:ins w:id="3564" w:author="v4.1" w:date="2009-08-11T17:53:00Z">
              <w:r>
                <w:rPr>
                  <w:rFonts w:eastAsia="MS Mincho;ＭＳ 明朝"/>
                  <w:i/>
                </w:rPr>
                <w:t>k</w:t>
              </w:r>
            </w:ins>
            <w:ins w:id="3565" w:author="v4.1" w:date="2009-08-11T17:53:00Z">
              <w:r>
                <w:rPr>
                  <w:rFonts w:eastAsia="MS Mincho;ＭＳ 明朝"/>
                  <w:i/>
                  <w:vertAlign w:val="subscript"/>
                </w:rPr>
                <w:t>i</w:t>
              </w:r>
            </w:ins>
            <w:ins w:id="3566" w:author="v4.1" w:date="2009-08-11T17:53:00Z">
              <w:r>
                <w:rPr>
                  <w:rFonts w:eastAsia="MS Mincho;ＭＳ 明朝"/>
                </w:rPr>
                <w:t xml:space="preserve"> × </w:t>
              </w:r>
            </w:ins>
            <w:ins w:id="3567" w:author="v4.1" w:date="2009-08-11T17:53:00Z">
              <w:r>
                <w:rPr>
                  <w:rFonts w:eastAsia="MS Mincho;ＭＳ 明朝"/>
                  <w:i/>
                </w:rPr>
                <w:t>F</w:t>
              </w:r>
            </w:ins>
            <w:ins w:id="3568" w:author="v4.1" w:date="2009-08-11T17:53:00Z">
              <w:r>
                <w:rPr>
                  <w:rFonts w:eastAsia="MS Mincho;ＭＳ 明朝"/>
                  <w:vertAlign w:val="subscript"/>
                </w:rPr>
                <w:t>SC</w:t>
              </w:r>
            </w:ins>
            <w:ins w:id="3569" w:author="v4.1" w:date="2009-08-11T17:53:00Z">
              <w:r>
                <w:rPr>
                  <w:rFonts w:eastAsia="MS Mincho;ＭＳ 明朝"/>
                </w:rPr>
                <w:t>)</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570" w:author="v4.1" w:date="2009-08-11T17:53:00Z">
              <w:r>
                <w:rPr>
                  <w:rFonts w:eastAsia="MS Mincho;ＭＳ 明朝"/>
                </w:rPr>
                <w:t>TBD</w:t>
              </w:r>
            </w:ins>
          </w:p>
        </w:tc>
      </w:tr>
    </w:tbl>
    <w:p>
      <w:pPr>
        <w:pStyle w:val="Normal"/>
        <w:rPr/>
      </w:pPr>
      <w:r>
        <w:rPr/>
      </w:r>
    </w:p>
    <w:tbl>
      <w:tblPr>
        <w:tblW w:w="4608" w:type="dxa"/>
        <w:jc w:val="center"/>
        <w:tblInd w:w="0" w:type="dxa"/>
        <w:tblLayout w:type="fixed"/>
        <w:tblCellMar>
          <w:top w:w="0" w:type="dxa"/>
          <w:left w:w="108" w:type="dxa"/>
          <w:bottom w:w="0" w:type="dxa"/>
          <w:right w:w="108" w:type="dxa"/>
        </w:tblCellMar>
      </w:tblPr>
      <w:tblGrid>
        <w:gridCol w:w="1728"/>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571" w:author="v4.1" w:date="2009-08-11T17:53:00Z">
              <w:r>
                <w:rPr>
                  <w:rFonts w:eastAsia="MS Mincho;ＭＳ 明朝"/>
                </w:rPr>
                <w:delText>Coax Baseban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rPr>
                <w:rFonts w:eastAsia="MS Mincho;ＭＳ 明朝"/>
              </w:rPr>
            </w:pPr>
            <w:del w:id="3572" w:author="v4.1" w:date="2009-08-11T17:53:00Z">
              <w:r>
                <w:rPr>
                  <w:rFonts w:eastAsia="MS Mincho;ＭＳ 明朝"/>
                </w:rPr>
                <w:delText>Coax RF</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574" w:author="v4.1" w:date="2009-08-11T17:53:00Z"/>
              </w:rPr>
            </w:pPr>
            <w:moveFrom w:id="3573" w:author="v4.1" w:date="2009-08-11T17:53:00Z">
              <w:r>
                <w:rPr/>
                <w:t>Number of Symbols</w:t>
              </w:r>
            </w:moveFrom>
          </w:p>
          <w:p>
            <w:pPr>
              <w:pStyle w:val="Tableheader"/>
              <w:rPr/>
            </w:pPr>
            <w:ins w:id="3575" w:author="v4.0" w:date="2009-07-14T17:48:00Z">
              <w:moveFrom w:id="3576" w:author="v4.1" w:date="2009-08-11T17:53:00Z">
                <w:r>
                  <w:rPr>
                    <w:rFonts w:eastAsia="MS Mincho;ＭＳ 明朝"/>
                  </w:rPr>
                  <w:t>(</w:t>
                </w:r>
              </w:moveFrom>
            </w:ins>
            <w:ins w:id="3577" w:author="v4.0" w:date="2009-07-14T17:48:00Z">
              <w:moveFrom w:id="3578" w:author="v4.1" w:date="2009-08-11T17:53:00Z">
                <w:r>
                  <w:rPr>
                    <w:rFonts w:eastAsia="MS Mincho;ＭＳ 明朝"/>
                    <w:i/>
                  </w:rPr>
                  <w:t>N</w:t>
                </w:r>
              </w:moveFrom>
            </w:ins>
            <w:ins w:id="3579" w:author="v4.0" w:date="2009-07-14T17:48:00Z">
              <w:moveFrom w:id="3580" w:author="v4.1" w:date="2009-08-11T17:53:00Z">
                <w:r>
                  <w:rPr>
                    <w:rFonts w:eastAsia="MS Mincho;ＭＳ 明朝" w:cs="Times New (W1);Times New Roman" w:ascii="Times New (W1);Times New Roman" w:hAnsi="Times New (W1);Times New Roman"/>
                    <w:vertAlign w:val="subscript"/>
                  </w:rPr>
                  <w:t>PRS</w:t>
                </w:r>
              </w:moveFrom>
            </w:ins>
            <w:moveFrom w:id="3581" w:author="v4.1" w:date="2009-08-11T17:53:00Z">
              <w:r>
                <w:rPr>
                  <w:rFonts w:eastAsia="MS Mincho;ＭＳ 明朝"/>
                </w:rPr>
                <w:t>)</w:t>
              </w:r>
            </w:moveFrom>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
                <w:i/>
              </w:rPr>
            </w:pPr>
            <w:del w:id="3582" w:author="v4.1" w:date="2009-08-11T17:53:00Z">
              <w:r>
                <w:rPr>
                  <w:rFonts w:eastAsia="MS Mincho;ＭＳ 明朝"/>
                  <w:i/>
                </w:rPr>
                <w:delText>TB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i/>
                <w:i/>
              </w:rPr>
            </w:pPr>
            <w:del w:id="3583" w:author="v4.1" w:date="2009-08-11T17:53:00Z">
              <w:r>
                <w:rPr>
                  <w:rFonts w:eastAsia="MS Mincho;ＭＳ 明朝"/>
                  <w:i/>
                </w:rPr>
                <w:delText>9</w:delText>
              </w:r>
            </w:del>
          </w:p>
        </w:tc>
      </w:tr>
    </w:tbl>
    <w:p>
      <w:pPr>
        <w:pStyle w:val="Normal"/>
        <w:rPr>
          <w:ins w:id="3585" w:author="v4.1" w:date="2009-08-11T17:54:00Z"/>
        </w:rPr>
      </w:pPr>
      <w:ins w:id="3584" w:author="v4.1" w:date="2009-08-11T17:54:00Z">
        <w:r>
          <w:rPr/>
        </w:r>
      </w:ins>
    </w:p>
    <w:p>
      <w:pPr>
        <w:pStyle w:val="Normal"/>
        <w:rPr>
          <w:ins w:id="3589" w:author="v4.1" w:date="2009-08-11T17:54:00Z"/>
        </w:rPr>
      </w:pPr>
      <w:ins w:id="3586" w:author="v4.1" w:date="2009-08-11T17:54:00Z">
        <w:r>
          <w:rPr/>
          <w:t>Table 7-</w:t>
        </w:r>
      </w:ins>
      <w:ins w:id="3587" w:author="v4.1" w:date="2009-09-07T19:01:00Z">
        <w:r>
          <w:rPr/>
          <w:t>42</w:t>
        </w:r>
      </w:ins>
      <w:ins w:id="3588" w:author="v4.1" w:date="2009-08-11T17:54:00Z">
        <w:r>
          <w:rPr/>
          <w:t>.2 illustrates the INUSE, PR and NACK signal generation parameters for coax RF.</w:t>
        </w:r>
      </w:ins>
    </w:p>
    <w:p>
      <w:pPr>
        <w:pStyle w:val="Normal"/>
        <w:keepLines w:val="false"/>
        <w:tabs>
          <w:tab w:val="clear" w:pos="794"/>
          <w:tab w:val="clear" w:pos="1191"/>
          <w:tab w:val="clear" w:pos="1588"/>
          <w:tab w:val="clear" w:pos="1985"/>
        </w:tabs>
        <w:suppressAutoHyphens w:val="true"/>
        <w:overflowPunct w:val="true"/>
        <w:autoSpaceDE w:val="true"/>
        <w:spacing w:before="0" w:after="0"/>
        <w:textAlignment w:val="auto"/>
        <w:rPr>
          <w:ins w:id="3591" w:author="v4.1" w:date="2009-08-11T17:54:00Z"/>
        </w:rPr>
      </w:pPr>
      <w:ins w:id="3590" w:author="v4.1" w:date="2009-08-11T17:54:00Z">
        <w:r>
          <w:rPr/>
        </w:r>
      </w:ins>
    </w:p>
    <w:p>
      <w:pPr>
        <w:pStyle w:val="TableNotitle"/>
        <w:ind w:left="0" w:hanging="0"/>
        <w:rPr/>
      </w:pPr>
      <w:ins w:id="3592" w:author="v4.1" w:date="2009-08-11T17:54:00Z">
        <w:r>
          <w:rPr/>
          <w:t>Table 7-42.2/G.hn – INUSE, PR and NACK signal</w:t>
        </w:r>
      </w:ins>
      <w:ins w:id="3593" w:author="v4.1" w:date="2009-08-11T17:54:00Z">
        <w:r>
          <w:rPr>
            <w:rFonts w:cs="Times New Roman Bold;Times New Roman" w:ascii="Times New Roman Bold;Times New Roman" w:hAnsi="Times New Roman Bold;Times New Roman"/>
            <w:szCs w:val="24"/>
          </w:rPr>
          <w:t xml:space="preserve"> generation parameters for coax RF</w:t>
        </w:r>
      </w:ins>
    </w:p>
    <w:tbl>
      <w:tblPr>
        <w:tblW w:w="3807" w:type="dxa"/>
        <w:jc w:val="center"/>
        <w:tblInd w:w="0" w:type="dxa"/>
        <w:tblLayout w:type="fixed"/>
        <w:tblCellMar>
          <w:top w:w="0" w:type="dxa"/>
          <w:left w:w="108" w:type="dxa"/>
          <w:bottom w:w="0" w:type="dxa"/>
          <w:right w:w="108" w:type="dxa"/>
        </w:tblCellMar>
      </w:tblPr>
      <w:tblGrid>
        <w:gridCol w:w="1728"/>
        <w:gridCol w:w="2079"/>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94" w:author="v4.1" w:date="2009-08-11T17:54:00Z">
              <w:r>
                <w:rPr>
                  <w:rFonts w:eastAsia="MS Mincho;ＭＳ 明朝"/>
                </w:rPr>
                <w:t>Parameter</w:t>
              </w:r>
            </w:ins>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95" w:author="v4.1" w:date="2009-08-11T17:54: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597" w:author="v4.1" w:date="2009-08-11T17:54:00Z"/>
              </w:rPr>
            </w:pPr>
            <w:moveTo w:id="3596" w:author="v4.1" w:date="2009-08-11T17:54:00Z">
              <w:r>
                <w:rPr>
                  <w:rFonts w:eastAsia="MS Mincho;ＭＳ 明朝"/>
                </w:rPr>
                <w:t>Number of Symbols</w:t>
              </w:r>
            </w:moveTo>
          </w:p>
          <w:p>
            <w:pPr>
              <w:pStyle w:val="Tabletext"/>
              <w:rPr/>
            </w:pPr>
            <w:moveTo w:id="3598" w:author="v4.1" w:date="2009-08-11T17:54:00Z">
              <w:r>
                <w:rPr>
                  <w:rFonts w:eastAsia="MS Mincho;ＭＳ 明朝"/>
                </w:rPr>
                <w:t>(</w:t>
              </w:r>
            </w:moveTo>
            <w:moveTo w:id="3599" w:author="v4.1" w:date="2009-08-11T17:54:00Z">
              <w:r>
                <w:rPr>
                  <w:rFonts w:eastAsia="MS Mincho;ＭＳ 明朝"/>
                  <w:i/>
                </w:rPr>
                <w:t>N</w:t>
              </w:r>
            </w:moveTo>
            <w:moveTo w:id="3600" w:author="v4.1" w:date="2009-08-11T17:54:00Z">
              <w:r>
                <w:rPr>
                  <w:rFonts w:eastAsia="MS Mincho;ＭＳ 明朝" w:cs="Times New (W1);Times New Roman" w:ascii="Times New (W1);Times New Roman" w:hAnsi="Times New (W1);Times New Roman"/>
                  <w:vertAlign w:val="subscript"/>
                </w:rPr>
                <w:t>PRS</w:t>
              </w:r>
            </w:moveTo>
            <w:moveTo w:id="3601" w:author="v4.1" w:date="2009-08-11T17:54:00Z">
              <w:r>
                <w:rPr>
                  <w:rFonts w:eastAsia="MS Mincho;ＭＳ 明朝"/>
                </w:rPr>
                <w:t>)</w:t>
              </w:r>
            </w:moveTo>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602" w:author="v4.1" w:date="2009-08-11T17:54:00Z">
              <w:r>
                <w:rPr>
                  <w:rFonts w:eastAsia="MS Mincho;ＭＳ 明朝"/>
                </w:rPr>
                <w:t>9</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604" w:author="v4.1" w:date="2009-08-11T17:54:00Z"/>
              </w:rPr>
            </w:pPr>
            <w:ins w:id="3603" w:author="v4.1" w:date="2009-08-11T17:54:00Z">
              <w:r>
                <w:rPr>
                  <w:rFonts w:eastAsia="MS Mincho;ＭＳ 明朝"/>
                </w:rPr>
                <w:t>Sub-carrier spacing</w:t>
              </w:r>
            </w:ins>
          </w:p>
          <w:p>
            <w:pPr>
              <w:pStyle w:val="Tabletext"/>
              <w:rPr/>
            </w:pPr>
            <w:ins w:id="3605" w:author="v4.1" w:date="2009-08-11T17:54:00Z">
              <w:r>
                <w:rPr>
                  <w:rFonts w:eastAsia="MS Mincho;ＭＳ 明朝"/>
                </w:rPr>
                <w:t>(</w:t>
              </w:r>
            </w:ins>
            <w:ins w:id="3606" w:author="v4.1" w:date="2009-08-11T17:54:00Z">
              <w:r>
                <w:rPr>
                  <w:rFonts w:eastAsia="MS Mincho;ＭＳ 明朝"/>
                  <w:i/>
                </w:rPr>
                <w:t>k</w:t>
              </w:r>
            </w:ins>
            <w:ins w:id="3607" w:author="v4.1" w:date="2009-08-11T17:54:00Z">
              <w:r>
                <w:rPr>
                  <w:rFonts w:eastAsia="MS Mincho;ＭＳ 明朝"/>
                  <w:i/>
                  <w:vertAlign w:val="subscript"/>
                </w:rPr>
                <w:t>i</w:t>
              </w:r>
            </w:ins>
            <w:ins w:id="3608" w:author="v4.1" w:date="2009-08-11T17:54:00Z">
              <w:r>
                <w:rPr>
                  <w:rFonts w:eastAsia="MS Mincho;ＭＳ 明朝"/>
                </w:rPr>
                <w:t xml:space="preserve"> × </w:t>
              </w:r>
            </w:ins>
            <w:ins w:id="3609" w:author="v4.1" w:date="2009-08-11T17:54:00Z">
              <w:r>
                <w:rPr>
                  <w:rFonts w:eastAsia="MS Mincho;ＭＳ 明朝"/>
                  <w:i/>
                </w:rPr>
                <w:t>F</w:t>
              </w:r>
            </w:ins>
            <w:ins w:id="3610" w:author="v4.1" w:date="2009-08-11T17:54:00Z">
              <w:r>
                <w:rPr>
                  <w:rFonts w:eastAsia="MS Mincho;ＭＳ 明朝"/>
                  <w:vertAlign w:val="subscript"/>
                </w:rPr>
                <w:t>SC</w:t>
              </w:r>
            </w:ins>
            <w:ins w:id="3611" w:author="v4.1" w:date="2009-08-11T17:54:00Z">
              <w:r>
                <w:rPr>
                  <w:rFonts w:eastAsia="MS Mincho;ＭＳ 明朝"/>
                </w:rPr>
                <w:t>)</w:t>
              </w:r>
            </w:ins>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612" w:author="v4.1" w:date="2009-08-11T17:54:00Z">
              <w:r>
                <w:rPr>
                  <w:rFonts w:eastAsia="MS Mincho;ＭＳ 明朝"/>
                </w:rPr>
                <w:t>4</w:t>
              </w:r>
            </w:ins>
          </w:p>
        </w:tc>
      </w:tr>
    </w:tbl>
    <w:p>
      <w:pPr>
        <w:pStyle w:val="Normal"/>
        <w:rPr>
          <w:ins w:id="3614" w:author="v4.1" w:date="2009-08-11T17:54:00Z"/>
        </w:rPr>
      </w:pPr>
      <w:ins w:id="3613" w:author="v4.1" w:date="2009-08-11T17:54:00Z">
        <w:r>
          <w:rPr/>
        </w:r>
      </w:ins>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620" w:author="v4.1.1" w:date="2009-08-27T13:32:00Z"/>
        </w:rPr>
      </w:pPr>
      <w:ins w:id="3615" w:author="v4.1.1" w:date="2009-08-27T13:32:00Z">
        <w:r>
          <w:rPr/>
          <w:t>7.2.3.2.3</w:t>
          <w:tab/>
          <w:t>Modulation of the preamble for coax (</w:t>
        </w:r>
      </w:ins>
      <w:ins w:id="3616" w:author="v4.1.1" w:date="2009-08-27T13:32:00Z">
        <w:del w:id="3617" w:author="v5.0" w:date="2009-10-19T19:03:00Z">
          <w:r>
            <w:rPr/>
            <w:delText>working</w:delText>
          </w:r>
        </w:del>
      </w:ins>
      <w:ins w:id="3618" w:author="v5.0" w:date="2009-10-19T19:03:00Z">
        <w:r>
          <w:rPr/>
          <w:t>baseline</w:t>
        </w:r>
      </w:ins>
      <w:ins w:id="3619" w:author="v4.1.1" w:date="2009-08-27T13:32: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626" w:author="v4.1.1" w:date="2009-08-27T13:32:00Z"/>
        </w:rPr>
      </w:pPr>
      <w:ins w:id="3621" w:author="v4.1.1" w:date="2009-08-27T13:32:00Z">
        <w:r>
          <w:rPr/>
          <w:t xml:space="preserve">The constellation scrambler LFSR generator shall be initialized at the beginning of each one of the used preamble sections to a seed that is section dependent as defined in </w:t>
        </w:r>
      </w:ins>
      <w:ins w:id="3622" w:author="v4.1.1" w:date="2009-09-08T04:32:00Z">
        <w:r>
          <w:rPr/>
          <w:t>T</w:t>
        </w:r>
      </w:ins>
      <w:ins w:id="3623" w:author="v4.1.1" w:date="2009-08-27T13:32:00Z">
        <w:r>
          <w:rPr/>
          <w:t>able 7-</w:t>
        </w:r>
      </w:ins>
      <w:ins w:id="3624" w:author="v4.1.1" w:date="2009-09-08T04:32:00Z">
        <w:r>
          <w:rPr/>
          <w:t>42.3</w:t>
        </w:r>
      </w:ins>
      <w:ins w:id="3625" w:author="v4.1.1" w:date="2009-08-27T13:32:00Z">
        <w:r>
          <w:rPr/>
          <w:t>:</w:t>
        </w:r>
      </w:ins>
    </w:p>
    <w:p>
      <w:pPr>
        <w:pStyle w:val="TableNotitle"/>
        <w:rPr/>
      </w:pPr>
      <w:ins w:id="3627" w:author="v4.1.1" w:date="2009-08-27T13:32:00Z">
        <w:r>
          <w:rPr/>
          <w:t xml:space="preserve">Table 7-42.3/G.9960 – </w:t>
        </w:r>
      </w:ins>
      <w:ins w:id="3628" w:author="v4.1.1" w:date="2009-08-27T13:32:00Z">
        <w:del w:id="3629" w:author="v5.0" w:date="2009-10-19T18:51:00Z">
          <w:r>
            <w:rPr/>
            <w:delText>c</w:delText>
          </w:r>
        </w:del>
      </w:ins>
      <w:ins w:id="3630" w:author="v5.0" w:date="2009-10-19T18:51:00Z">
        <w:r>
          <w:rPr/>
          <w:t>C</w:t>
        </w:r>
      </w:ins>
      <w:ins w:id="3631" w:author="v4.1.1" w:date="2009-08-27T13:32:00Z">
        <w:r>
          <w:rPr/>
          <w:t xml:space="preserve">onstellation scrambler initialization seed values for the </w:t>
        </w:r>
      </w:ins>
      <w:ins w:id="3632" w:author="v4.1.1" w:date="2009-08-27T13:32:00Z">
        <w:del w:id="3633" w:author="v5.0" w:date="2009-10-19T18:51:00Z">
          <w:r>
            <w:rPr/>
            <w:delText>P</w:delText>
          </w:r>
        </w:del>
      </w:ins>
      <w:ins w:id="3634" w:author="v5.0" w:date="2009-10-19T18:51:00Z">
        <w:r>
          <w:rPr/>
          <w:t>p</w:t>
        </w:r>
      </w:ins>
      <w:r>
        <w:rPr/>
        <w:t>reamble, for coax</w:t>
      </w:r>
    </w:p>
    <w:tbl>
      <w:tblPr>
        <w:tblW w:w="8856" w:type="dxa"/>
        <w:jc w:val="left"/>
        <w:tblInd w:w="-118" w:type="dxa"/>
        <w:tblLayout w:type="fixed"/>
        <w:tblCellMar>
          <w:top w:w="0" w:type="dxa"/>
          <w:left w:w="108" w:type="dxa"/>
          <w:bottom w:w="0" w:type="dxa"/>
          <w:right w:w="108" w:type="dxa"/>
        </w:tblCellMar>
      </w:tblPr>
      <w:tblGrid>
        <w:gridCol w:w="2404"/>
        <w:gridCol w:w="2060"/>
        <w:gridCol w:w="2196"/>
        <w:gridCol w:w="2196"/>
      </w:tblGrid>
      <w:tr>
        <w:trPr/>
        <w:tc>
          <w:tcPr>
            <w:tcW w:w="2404" w:type="dxa"/>
            <w:tcBorders>
              <w:top w:val="single" w:sz="8" w:space="0" w:color="000000"/>
              <w:left w:val="single" w:sz="8" w:space="0" w:color="000000"/>
              <w:bottom w:val="single" w:sz="8" w:space="0" w:color="000000"/>
              <w:right w:val="single" w:sz="8" w:space="0" w:color="000000"/>
            </w:tcBorders>
          </w:tcPr>
          <w:p>
            <w:pPr>
              <w:pStyle w:val="Tableheader"/>
              <w:jc w:val="center"/>
              <w:rPr/>
            </w:pPr>
            <w:ins w:id="3635" w:author="v4.1.1" w:date="2009-08-27T13:32:00Z">
              <w:r>
                <w:rPr/>
                <w:t>Medium</w:t>
              </w:r>
            </w:ins>
          </w:p>
        </w:tc>
        <w:tc>
          <w:tcPr>
            <w:tcW w:w="2060"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636" w:author="v4.1.1" w:date="2009-08-27T13:32:00Z">
              <w:r>
                <w:rPr>
                  <w:rFonts w:eastAsia="MS Mincho;ＭＳ 明朝"/>
                </w:rPr>
                <w:t>1</w:t>
              </w:r>
            </w:ins>
            <w:ins w:id="3637" w:author="v4.1.1" w:date="2009-08-27T13:32:00Z">
              <w:r>
                <w:rPr>
                  <w:rFonts w:eastAsia="MS Mincho;ＭＳ 明朝"/>
                  <w:vertAlign w:val="superscript"/>
                </w:rPr>
                <w:t>st</w:t>
              </w:r>
            </w:ins>
            <w:ins w:id="3638" w:author="v4.1.1" w:date="2009-08-27T13:32: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639" w:author="v4.1.1" w:date="2009-08-27T13:32:00Z">
              <w:r>
                <w:rPr>
                  <w:rFonts w:eastAsia="MS Mincho;ＭＳ 明朝"/>
                </w:rPr>
                <w:t>3</w:t>
              </w:r>
            </w:ins>
            <w:ins w:id="3640" w:author="v4.1.1" w:date="2009-08-27T13:32:00Z">
              <w:r>
                <w:rPr>
                  <w:rFonts w:eastAsia="MS Mincho;ＭＳ 明朝"/>
                  <w:vertAlign w:val="superscript"/>
                </w:rPr>
                <w:t>rd</w:t>
              </w:r>
            </w:ins>
            <w:ins w:id="3641" w:author="v4.1.1" w:date="2009-08-27T13:32: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642" w:author="v4.1.1" w:date="2009-08-27T13:32:00Z">
              <w:del w:id="3643" w:author="v5.0" w:date="2009-10-19T18:51:00Z">
                <w:r>
                  <w:rPr>
                    <w:rFonts w:eastAsia="MS Mincho;ＭＳ 明朝"/>
                  </w:rPr>
                  <w:delText>4</w:delText>
                </w:r>
              </w:del>
            </w:ins>
            <w:ins w:id="3644" w:author="v4.1.1" w:date="2009-08-27T13:32:00Z">
              <w:del w:id="3645" w:author="v5.0" w:date="2009-10-19T18:51:00Z">
                <w:r>
                  <w:rPr>
                    <w:rFonts w:eastAsia="MS Mincho;ＭＳ 明朝"/>
                    <w:vertAlign w:val="superscript"/>
                  </w:rPr>
                  <w:delText>th</w:delText>
                </w:r>
              </w:del>
            </w:ins>
            <w:del w:id="3646" w:author="v5.0" w:date="2009-10-19T18:51:00Z">
              <w:r>
                <w:rPr>
                  <w:rFonts w:eastAsia="MS Mincho;ＭＳ 明朝"/>
                </w:rPr>
                <w:delText xml:space="preserve"> Section</w:delText>
              </w:r>
            </w:del>
          </w:p>
        </w:tc>
      </w:tr>
      <w:tr>
        <w:trPr/>
        <w:tc>
          <w:tcPr>
            <w:tcW w:w="2404" w:type="dxa"/>
            <w:tcBorders>
              <w:top w:val="single" w:sz="8" w:space="0" w:color="000000"/>
              <w:left w:val="single" w:sz="8" w:space="0" w:color="000000"/>
              <w:bottom w:val="single" w:sz="8" w:space="0" w:color="000000"/>
              <w:right w:val="single" w:sz="8" w:space="0" w:color="000000"/>
            </w:tcBorders>
          </w:tcPr>
          <w:p>
            <w:pPr>
              <w:pStyle w:val="Tabletextcentered"/>
              <w:jc w:val="center"/>
              <w:rPr/>
            </w:pPr>
            <w:ins w:id="3647" w:author="v4.1.1" w:date="2009-08-27T13:32:00Z">
              <w:r>
                <w:rPr/>
                <w:t xml:space="preserve">Coax (Baseband) </w:t>
              </w:r>
            </w:ins>
          </w:p>
        </w:tc>
        <w:tc>
          <w:tcPr>
            <w:tcW w:w="2060" w:type="dxa"/>
            <w:tcBorders>
              <w:top w:val="single" w:sz="8" w:space="0" w:color="000000"/>
              <w:left w:val="single" w:sz="8" w:space="0" w:color="000000"/>
              <w:bottom w:val="single" w:sz="8" w:space="0" w:color="000000"/>
              <w:right w:val="single" w:sz="4" w:space="0" w:color="000000"/>
            </w:tcBorders>
          </w:tcPr>
          <w:p>
            <w:pPr>
              <w:pStyle w:val="Tabletextcentered"/>
              <w:jc w:val="center"/>
              <w:rPr/>
            </w:pPr>
            <w:ins w:id="3648" w:author="v4.1.1" w:date="2009-08-27T13:32:00Z">
              <w:r>
                <w:rPr/>
                <w:t>0x16E6</w:t>
              </w:r>
            </w:ins>
          </w:p>
        </w:tc>
        <w:tc>
          <w:tcPr>
            <w:tcW w:w="2196" w:type="dxa"/>
            <w:tcBorders>
              <w:top w:val="single" w:sz="8" w:space="0" w:color="000000"/>
              <w:left w:val="single" w:sz="4" w:space="0" w:color="000000"/>
              <w:bottom w:val="single" w:sz="8" w:space="0" w:color="000000"/>
              <w:right w:val="single" w:sz="4" w:space="0" w:color="000000"/>
            </w:tcBorders>
          </w:tcPr>
          <w:p>
            <w:pPr>
              <w:pStyle w:val="Tabletextcentered"/>
              <w:jc w:val="center"/>
              <w:rPr/>
            </w:pPr>
            <w:ins w:id="3649" w:author="v4.1.1" w:date="2009-08-27T13:32:00Z">
              <w:r>
                <w:rPr/>
                <w:t>0x1105</w:t>
              </w:r>
            </w:ins>
          </w:p>
        </w:tc>
        <w:tc>
          <w:tcPr>
            <w:tcW w:w="2196" w:type="dxa"/>
            <w:tcBorders>
              <w:top w:val="single" w:sz="8" w:space="0" w:color="000000"/>
              <w:left w:val="single" w:sz="4" w:space="0" w:color="000000"/>
              <w:bottom w:val="single" w:sz="8" w:space="0" w:color="000000"/>
              <w:right w:val="single" w:sz="8" w:space="0" w:color="000000"/>
            </w:tcBorders>
          </w:tcPr>
          <w:p>
            <w:pPr>
              <w:pStyle w:val="Tabletextcentered"/>
              <w:jc w:val="center"/>
              <w:rPr>
                <w:lang w:bidi="he-IL"/>
              </w:rPr>
            </w:pPr>
            <w:del w:id="3650" w:author="v5.0" w:date="2009-10-19T18:51:00Z">
              <w:r>
                <w:rPr/>
                <w:delText>N/A</w:delText>
              </w:r>
            </w:del>
          </w:p>
        </w:tc>
      </w:tr>
      <w:tr>
        <w:trPr/>
        <w:tc>
          <w:tcPr>
            <w:tcW w:w="2404"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651" w:author="v4.1.1" w:date="2009-08-27T13:32:00Z">
              <w:r>
                <w:rPr/>
                <w:t>Coax (RF)</w:t>
              </w:r>
            </w:ins>
          </w:p>
        </w:tc>
        <w:tc>
          <w:tcPr>
            <w:tcW w:w="2060"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652" w:author="v4.1.1" w:date="2009-08-27T13:32:00Z">
              <w:r>
                <w:rPr/>
                <w:t>0x1C62</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653" w:author="v4.1.1" w:date="2009-08-27T13:32:00Z">
              <w:r>
                <w:rPr/>
                <w:t>0x12C4</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654" w:author="v5.0" w:date="2009-10-19T18:51:00Z">
              <w:r>
                <w:rPr/>
                <w:delText>N/A</w:delText>
              </w:r>
            </w:del>
          </w:p>
        </w:tc>
      </w:tr>
    </w:tbl>
    <w:p>
      <w:pPr>
        <w:pStyle w:val="MyNormal"/>
        <w:rPr/>
      </w:pPr>
      <w:r>
        <w:rPr/>
      </w:r>
    </w:p>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656" w:author="v4.1.1" w:date="2009-08-27T13:32:00Z"/>
        </w:rPr>
      </w:pPr>
      <w:ins w:id="3655" w:author="v4.1.1" w:date="2009-08-27T13:32:00Z">
        <w:r>
          <w:rPr/>
          <w:t>7.2.3.2.4</w:t>
          <w:tab/>
          <w:t>Modulation of the INUSE, PR and NACK signals for coax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664" w:author="v4.1.1" w:date="2009-08-27T13:32:00Z"/>
        </w:rPr>
      </w:pPr>
      <w:ins w:id="3657" w:author="v4.1.1" w:date="2009-08-27T13:32:00Z">
        <w:r>
          <w:rPr/>
          <w:t>The constellation scrambler LFSR generator shall be initialized at the beginning of the  INUSE, PR and NACK signals to the same seed used for the 1</w:t>
        </w:r>
      </w:ins>
      <w:ins w:id="3658" w:author="v4.1.1" w:date="2009-08-27T13:32:00Z">
        <w:r>
          <w:rPr>
            <w:vertAlign w:val="superscript"/>
          </w:rPr>
          <w:t>st</w:t>
        </w:r>
      </w:ins>
      <w:ins w:id="3659" w:author="v4.1.1" w:date="2009-08-27T13:32:00Z">
        <w:r>
          <w:rPr/>
          <w:t xml:space="preserve"> preamble section, as defined in </w:t>
        </w:r>
      </w:ins>
      <w:ins w:id="3660" w:author="v4.1.1" w:date="2009-09-08T04:32:00Z">
        <w:r>
          <w:rPr/>
          <w:t>T</w:t>
        </w:r>
      </w:ins>
      <w:ins w:id="3661" w:author="v4.1.1" w:date="2009-08-27T13:32:00Z">
        <w:r>
          <w:rPr/>
          <w:t>able 7-</w:t>
        </w:r>
      </w:ins>
      <w:ins w:id="3662" w:author="v4.1.1" w:date="2009-09-08T04:32:00Z">
        <w:r>
          <w:rPr/>
          <w:t>42.3</w:t>
        </w:r>
      </w:ins>
      <w:ins w:id="3663" w:author="v4.1.1" w:date="2009-08-27T13:32:00Z">
        <w:r>
          <w:rPr/>
          <w:t>.</w:t>
        </w:r>
      </w:ins>
    </w:p>
    <w:p>
      <w:pPr>
        <w:pStyle w:val="Normal"/>
        <w:rPr>
          <w:ins w:id="3666" w:author="v4.1" w:date="2009-08-11T17:54:00Z"/>
        </w:rPr>
      </w:pPr>
      <w:ins w:id="3665" w:author="v4.1" w:date="2009-08-11T17:54:00Z">
        <w:r>
          <w:rPr/>
        </w:r>
      </w:ins>
    </w:p>
    <w:p>
      <w:pPr>
        <w:pStyle w:val="Normal"/>
        <w:rPr>
          <w:rFonts w:eastAsia="MS Mincho;ＭＳ 明朝"/>
          <w:ins w:id="3668" w:author="v4.0" w:date="2009-07-14T17:38:00Z"/>
        </w:rPr>
      </w:pPr>
      <w:ins w:id="3667" w:author="v4.0" w:date="2009-07-14T17:38:00Z">
        <w:r>
          <w:rPr>
            <w:rFonts w:eastAsia="MS Mincho;ＭＳ 明朝"/>
          </w:rPr>
        </w:r>
      </w:ins>
    </w:p>
    <w:p>
      <w:pPr>
        <w:pStyle w:val="Normal"/>
        <w:rPr>
          <w:rFonts w:eastAsia="MS Mincho;ＭＳ 明朝"/>
        </w:rPr>
      </w:pPr>
      <w:r>
        <w:rPr>
          <w:rFonts w:eastAsia="MS Mincho;ＭＳ 明朝"/>
        </w:rPr>
      </w:r>
    </w:p>
    <w:p>
      <w:pPr>
        <w:pStyle w:val="Normal"/>
        <w:rPr>
          <w:rFonts w:eastAsia="MS Mincho;ＭＳ 明朝"/>
          <w:b/>
          <w:b/>
          <w:szCs w:val="24"/>
          <w:u w:val="single"/>
        </w:rPr>
      </w:pPr>
      <w:r>
        <w:rPr>
          <w:rFonts w:eastAsia="MS Mincho;ＭＳ 明朝"/>
          <w:b/>
          <w:szCs w:val="24"/>
          <w:u w:val="single"/>
        </w:rPr>
        <w:t>23.</w:t>
        <w:tab/>
        <w:t>Revise §7.2.4 as follows:</w:t>
      </w:r>
    </w:p>
    <w:p>
      <w:pPr>
        <w:pStyle w:val="Heading3"/>
        <w:rPr/>
      </w:pPr>
      <w:r>
        <w:rPr/>
        <w:t>7.2.4</w:t>
        <w:tab/>
        <w:t>Transmitter EVM requirements (working text)</w:t>
      </w:r>
    </w:p>
    <w:p>
      <w:pPr>
        <w:pStyle w:val="Normal"/>
        <w:rPr>
          <w:ins w:id="3671" w:author="v1.0" w:date="2009-04-29T11:28:00Z"/>
        </w:rPr>
      </w:pPr>
      <w:del w:id="3669" w:author="v1.0" w:date="2009-04-29T11:28:00Z">
        <w:r>
          <w:rPr/>
          <w:delText>EVM requirements are for further study.</w:delText>
        </w:r>
      </w:del>
      <w:ins w:id="3670" w:author="v1.0" w:date="2009-04-29T11:28:00Z">
        <w:r>
          <w:rPr/>
          <w:t xml:space="preserve">The deviation of the actual transmit signal from the corresponding constellation point shall be estimated by the value of Error Vector Magnitude (EVM) calculated as: </w:t>
        </w:r>
      </w:ins>
    </w:p>
    <w:p>
      <w:pPr>
        <w:pStyle w:val="Equation"/>
        <w:rPr>
          <w:ins w:id="3674" w:author="v1.0" w:date="2009-04-29T11:28:00Z"/>
        </w:rPr>
      </w:pPr>
      <w:ins w:id="3672" w:author="v1.0" w:date="2009-04-29T11:28:00Z">
        <w:r>
          <w:rPr/>
        </w:r>
      </w:ins>
      <m:oMath xmlns:m="http://schemas.openxmlformats.org/officeDocument/2006/math">
        <m:r>
          <m:rPr>
            <m:lit/>
            <m:nor/>
          </m:rPr>
          <w:rPr>
            <w:rFonts w:ascii="Cambria Math" w:hAnsi="Cambria Math"/>
          </w:rPr>
          <m:t xml:space="preserve">EV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m:rPr>
                    <m:lit/>
                    <m:nor/>
                  </m:rPr>
                  <w:rPr>
                    <w:rFonts w:ascii="Cambria Math" w:hAnsi="Cambria Math"/>
                  </w:rPr>
                  <m:t xml:space="preserve">error</m:t>
                </m:r>
              </m:e>
              <m:sub>
                <m:sSub>
                  <m:e>
                    <m:r>
                      <m:rPr>
                        <m:lit/>
                        <m:nor/>
                      </m:rPr>
                      <w:rPr>
                        <w:rFonts w:ascii="Cambria Math" w:hAnsi="Cambria Math"/>
                      </w:rPr>
                      <m:t xml:space="preserve">vector</m:t>
                    </m:r>
                  </m:e>
                  <m:sub>
                    <m:r>
                      <m:rPr>
                        <m:lit/>
                        <m:nor/>
                      </m:rPr>
                      <w:rPr>
                        <w:rFonts w:ascii="Cambria Math" w:hAnsi="Cambria Math"/>
                      </w:rPr>
                      <m:t xml:space="preserve">RMS</m:t>
                    </m:r>
                  </m:sub>
                </m:sSub>
              </m:sub>
            </m:sSub>
          </m:num>
          <m:den>
            <m:sSub>
              <m:e>
                <m:r>
                  <m:rPr>
                    <m:lit/>
                    <m:nor/>
                  </m:rPr>
                  <w:rPr>
                    <w:rFonts w:ascii="Cambria Math" w:hAnsi="Cambria Math"/>
                  </w:rPr>
                  <m:t xml:space="preserve">reference</m:t>
                </m:r>
              </m:e>
              <m:sub>
                <m:r>
                  <m:rPr>
                    <m:lit/>
                    <m:nor/>
                  </m:rPr>
                  <w:rPr>
                    <w:rFonts w:ascii="Cambria Math" w:hAnsi="Cambria Math"/>
                  </w:rPr>
                  <m:t xml:space="preserve">signal</m:t>
                </m:r>
              </m:sub>
            </m:sSub>
          </m:den>
        </m:f>
      </m:oMath>
      <w:ins w:id="3673" w:author="v1.0" w:date="2009-04-29T11:28:00Z">
        <w:r>
          <w:rPr/>
          <w:t>.</w:t>
        </w:r>
      </w:ins>
    </w:p>
    <w:p>
      <w:pPr>
        <w:pStyle w:val="Normal"/>
        <w:rPr>
          <w:ins w:id="3678" w:author="v1.0" w:date="2009-04-29T11:28:00Z"/>
        </w:rPr>
      </w:pPr>
      <w:ins w:id="3675" w:author="v1.0" w:date="2009-04-29T11:28:00Z">
        <w:r>
          <w:rPr/>
          <w:t>The interpretation of EVM components for a constellation point is illustrated in Figure 7-</w:t>
        </w:r>
      </w:ins>
      <w:ins w:id="3676" w:author="v1.0" w:date="2009-09-07T19:03:00Z">
        <w:r>
          <w:rPr/>
          <w:t>32</w:t>
        </w:r>
      </w:ins>
      <w:ins w:id="3677" w:author="v1.0" w:date="2009-04-29T11:28:00Z">
        <w:r>
          <w:rPr/>
          <w:t>.</w:t>
        </w:r>
      </w:ins>
    </w:p>
    <w:p>
      <w:pPr>
        <w:pStyle w:val="Normal"/>
        <w:rPr>
          <w:ins w:id="3680" w:author="v1.0" w:date="2009-04-29T11:28:00Z"/>
        </w:rPr>
      </w:pPr>
      <w:ins w:id="3679" w:author="v1.0" w:date="2009-04-29T11:28:00Z">
        <w:r>
          <w:rPr/>
        </w:r>
      </w:ins>
    </w:p>
    <w:p>
      <w:pPr>
        <w:pStyle w:val="Normal"/>
        <w:jc w:val="center"/>
        <w:rPr>
          <w:ins w:id="3682" w:author="v1.0" w:date="2009-04-29T11:28:00Z"/>
        </w:rPr>
      </w:pPr>
      <w:ins w:id="3681" w:author="v1.0" w:date="2009-04-29T11:28:00Z">
        <w:r>
          <w:rPr/>
          <w:object w:dxaOrig="2678" w:dyaOrig="2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95pt;height:117.65pt" filled="f" o:ole="">
              <v:imagedata r:id="rId28" o:title=""/>
            </v:shape>
            <o:OLEObject Type="Embed" ProgID="" ShapeID="ole_rId27" DrawAspect="Content" ObjectID="_981100575" r:id="rId27"/>
          </w:object>
        </w:r>
      </w:ins>
    </w:p>
    <w:p>
      <w:pPr>
        <w:pStyle w:val="FigureNotitle"/>
        <w:rPr>
          <w:ins w:id="3686" w:author="v1.0" w:date="2009-04-29T11:28:00Z"/>
        </w:rPr>
      </w:pPr>
      <w:ins w:id="3683" w:author="v1.0" w:date="2009-04-29T11:28:00Z">
        <w:r>
          <w:rPr/>
          <w:t>Figure 7-</w:t>
        </w:r>
      </w:ins>
      <w:ins w:id="3684" w:author="v1.0" w:date="2009-09-07T19:03:00Z">
        <w:r>
          <w:rPr/>
          <w:t>32</w:t>
        </w:r>
      </w:ins>
      <w:ins w:id="3685" w:author="v1.0" w:date="2009-04-29T11:28:00Z">
        <w:r>
          <w:rPr/>
          <w:t>/G.hn – Interpretation of EVM</w:t>
        </w:r>
      </w:ins>
    </w:p>
    <w:p>
      <w:pPr>
        <w:pStyle w:val="Normal"/>
        <w:rPr>
          <w:ins w:id="3688" w:author="v1.0" w:date="2009-04-29T11:28:00Z"/>
        </w:rPr>
      </w:pPr>
      <w:ins w:id="3687" w:author="v1.0" w:date="2009-04-29T11:28:00Z">
        <w:r>
          <w:rPr/>
        </w:r>
      </w:ins>
    </w:p>
    <w:p>
      <w:pPr>
        <w:pStyle w:val="Normal"/>
        <w:rPr>
          <w:ins w:id="3702" w:author="v1.0" w:date="2009-04-29T11:28:00Z"/>
        </w:rPr>
      </w:pPr>
      <w:ins w:id="3689" w:author="v1.0" w:date="2009-04-29T11:28:00Z">
        <w:r>
          <w:rPr/>
          <w:t xml:space="preserve">The EVM </w:t>
        </w:r>
      </w:ins>
      <w:ins w:id="3690" w:author="v1.0.1" w:date="2009-04-29T13:15:00Z">
        <w:r>
          <w:rPr/>
          <w:t xml:space="preserve">for a sub-carrier </w:t>
        </w:r>
      </w:ins>
      <w:ins w:id="3691" w:author="v1.0" w:date="2009-04-29T11:28:00Z">
        <w:r>
          <w:rPr/>
          <w:t>at the output of G.hn transceiver (i.e., at the MDI reference point)</w:t>
        </w:r>
      </w:ins>
      <w:ins w:id="3692" w:author="v1.0.1" w:date="2009-04-29T13:15:00Z">
        <w:r>
          <w:rPr/>
          <w:t>,</w:t>
        </w:r>
      </w:ins>
      <w:ins w:id="3693" w:author="v1.0" w:date="2009-04-29T11:28:00Z">
        <w:r>
          <w:rPr/>
          <w:t xml:space="preserve"> for  at least 90% of active sub</w:t>
        </w:r>
      </w:ins>
      <w:ins w:id="3694" w:author="v1.0.1" w:date="2009-04-29T13:15:00Z">
        <w:r>
          <w:rPr/>
          <w:t>-</w:t>
        </w:r>
      </w:ins>
      <w:ins w:id="3695" w:author="v1.0" w:date="2009-04-29T11:28:00Z">
        <w:r>
          <w:rPr/>
          <w:t>carriers</w:t>
        </w:r>
      </w:ins>
      <w:ins w:id="3696" w:author="v1.0.1" w:date="2009-04-29T13:15:00Z">
        <w:r>
          <w:rPr/>
          <w:t>,</w:t>
        </w:r>
      </w:ins>
      <w:ins w:id="3697" w:author="v1.0" w:date="2009-04-29T11:28:00Z">
        <w:r>
          <w:rPr/>
          <w:t xml:space="preserve"> shall not exceed values presented in Table 7-4</w:t>
        </w:r>
      </w:ins>
      <w:ins w:id="3698" w:author="v1.0" w:date="2009-09-07T19:03:00Z">
        <w:r>
          <w:rPr/>
          <w:t>7</w:t>
        </w:r>
      </w:ins>
      <w:ins w:id="3699" w:author="v1.0" w:date="2009-04-29T11:28:00Z">
        <w:r>
          <w:rPr/>
          <w:t xml:space="preserve"> for all values of the transmit power below the specified TX power level</w:t>
        </w:r>
      </w:ins>
      <w:ins w:id="3700" w:author="v1.0.1" w:date="2009-04-29T13:15:00Z">
        <w:r>
          <w:rPr/>
          <w:t xml:space="preserve"> and PSD below the specified TX PSD level</w:t>
        </w:r>
      </w:ins>
      <w:ins w:id="3701" w:author="v1.0" w:date="2009-04-29T11:28:00Z">
        <w:r>
          <w:rPr/>
          <w:t xml:space="preserve">. </w:t>
        </w:r>
      </w:ins>
    </w:p>
    <w:p>
      <w:pPr>
        <w:pStyle w:val="TableNotitle"/>
        <w:rPr/>
      </w:pPr>
      <w:ins w:id="3703" w:author="v1.0" w:date="2009-04-29T11:28:00Z">
        <w:r>
          <w:rPr/>
          <w:t xml:space="preserve">Table 7-47/G.hn – Maximum </w:t>
        </w:r>
      </w:ins>
      <w:r>
        <w:rPr/>
        <w:t>EVM values for different media and bandplans</w:t>
      </w:r>
    </w:p>
    <w:tbl>
      <w:tblPr>
        <w:tblW w:w="8808" w:type="dxa"/>
        <w:jc w:val="center"/>
        <w:tblInd w:w="0" w:type="dxa"/>
        <w:tblLayout w:type="fixed"/>
        <w:tblCellMar>
          <w:top w:w="0" w:type="dxa"/>
          <w:left w:w="108" w:type="dxa"/>
          <w:bottom w:w="0" w:type="dxa"/>
          <w:right w:w="108" w:type="dxa"/>
        </w:tblCellMar>
      </w:tblPr>
      <w:tblGrid>
        <w:gridCol w:w="2367"/>
        <w:gridCol w:w="1842"/>
        <w:gridCol w:w="2085"/>
        <w:gridCol w:w="2514"/>
      </w:tblGrid>
      <w:tr>
        <w:trPr/>
        <w:tc>
          <w:tcPr>
            <w:tcW w:w="2367" w:type="dxa"/>
            <w:tcBorders>
              <w:top w:val="single" w:sz="12" w:space="0" w:color="000000"/>
              <w:left w:val="single" w:sz="12" w:space="0" w:color="000000"/>
              <w:bottom w:val="single" w:sz="12" w:space="0" w:color="000000"/>
              <w:right w:val="single" w:sz="6" w:space="0" w:color="000000"/>
            </w:tcBorders>
          </w:tcPr>
          <w:p>
            <w:pPr>
              <w:pStyle w:val="Tableheader"/>
              <w:rPr/>
            </w:pPr>
            <w:ins w:id="3704" w:author="v1.0" w:date="2009-04-29T11:28:00Z">
              <w:r>
                <w:rPr/>
                <w:t>Medium</w:t>
              </w:r>
            </w:ins>
          </w:p>
        </w:tc>
        <w:tc>
          <w:tcPr>
            <w:tcW w:w="1842" w:type="dxa"/>
            <w:tcBorders>
              <w:top w:val="single" w:sz="12" w:space="0" w:color="000000"/>
              <w:left w:val="single" w:sz="6" w:space="0" w:color="000000"/>
              <w:bottom w:val="single" w:sz="12" w:space="0" w:color="000000"/>
              <w:right w:val="single" w:sz="6" w:space="0" w:color="000000"/>
            </w:tcBorders>
          </w:tcPr>
          <w:p>
            <w:pPr>
              <w:pStyle w:val="Tableheader"/>
              <w:rPr/>
            </w:pPr>
            <w:ins w:id="3705" w:author="v1.0" w:date="2009-04-29T11:28:00Z">
              <w:r>
                <w:rPr/>
                <w:t>Bandplan</w:t>
              </w:r>
            </w:ins>
          </w:p>
        </w:tc>
        <w:tc>
          <w:tcPr>
            <w:tcW w:w="2085" w:type="dxa"/>
            <w:tcBorders>
              <w:top w:val="single" w:sz="12" w:space="0" w:color="000000"/>
              <w:left w:val="single" w:sz="6" w:space="0" w:color="000000"/>
              <w:bottom w:val="single" w:sz="12" w:space="0" w:color="000000"/>
              <w:right w:val="single" w:sz="6" w:space="0" w:color="000000"/>
            </w:tcBorders>
          </w:tcPr>
          <w:p>
            <w:pPr>
              <w:pStyle w:val="Tableheader"/>
              <w:rPr/>
            </w:pPr>
            <w:ins w:id="3706" w:author="v1.0" w:date="2009-04-29T11:28:00Z">
              <w:r>
                <w:rPr/>
                <w:t>EVM, dB</w:t>
              </w:r>
            </w:ins>
          </w:p>
        </w:tc>
        <w:tc>
          <w:tcPr>
            <w:tcW w:w="2514" w:type="dxa"/>
            <w:tcBorders>
              <w:top w:val="single" w:sz="12" w:space="0" w:color="000000"/>
              <w:left w:val="single" w:sz="6" w:space="0" w:color="000000"/>
              <w:bottom w:val="single" w:sz="12" w:space="0" w:color="000000"/>
              <w:right w:val="single" w:sz="12" w:space="0" w:color="000000"/>
            </w:tcBorders>
          </w:tcPr>
          <w:p>
            <w:pPr>
              <w:pStyle w:val="Tableheader"/>
              <w:rPr/>
            </w:pPr>
            <w:ins w:id="3707" w:author="v1.0" w:date="2009-04-29T11:28:00Z">
              <w:r>
                <w:rPr/>
                <w:t>TX power</w:t>
              </w:r>
            </w:ins>
          </w:p>
        </w:tc>
      </w:tr>
      <w:tr>
        <w:trPr/>
        <w:tc>
          <w:tcPr>
            <w:tcW w:w="2367" w:type="dxa"/>
            <w:vMerge w:val="restart"/>
            <w:tcBorders>
              <w:top w:val="single" w:sz="12" w:space="0" w:color="000000"/>
              <w:left w:val="single" w:sz="12" w:space="0" w:color="000000"/>
              <w:bottom w:val="single" w:sz="4" w:space="0" w:color="000000"/>
              <w:right w:val="single" w:sz="6" w:space="0" w:color="000000"/>
            </w:tcBorders>
          </w:tcPr>
          <w:p>
            <w:pPr>
              <w:pStyle w:val="Tabletext"/>
              <w:rPr/>
            </w:pPr>
            <w:ins w:id="3708" w:author="v1.0" w:date="2009-04-29T11:28:00Z">
              <w:r>
                <w:rPr/>
                <w:t>Baseband powerline</w:t>
              </w:r>
            </w:ins>
          </w:p>
        </w:tc>
        <w:tc>
          <w:tcPr>
            <w:tcW w:w="1842" w:type="dxa"/>
            <w:tcBorders>
              <w:top w:val="single" w:sz="12" w:space="0" w:color="000000"/>
              <w:left w:val="single" w:sz="6" w:space="0" w:color="000000"/>
              <w:bottom w:val="single" w:sz="6" w:space="0" w:color="000000"/>
              <w:right w:val="single" w:sz="6" w:space="0" w:color="000000"/>
            </w:tcBorders>
          </w:tcPr>
          <w:p>
            <w:pPr>
              <w:pStyle w:val="Tabletextcentered"/>
              <w:rPr/>
            </w:pPr>
            <w:ins w:id="3709" w:author="v1.0" w:date="2009-04-29T11:28:00Z">
              <w:r>
                <w:rPr/>
                <w:t>50 MHz-PB</w:t>
              </w:r>
            </w:ins>
          </w:p>
        </w:tc>
        <w:tc>
          <w:tcPr>
            <w:tcW w:w="2085" w:type="dxa"/>
            <w:tcBorders>
              <w:top w:val="single" w:sz="12" w:space="0" w:color="000000"/>
              <w:left w:val="single" w:sz="6" w:space="0" w:color="000000"/>
              <w:bottom w:val="single" w:sz="6" w:space="0" w:color="000000"/>
              <w:right w:val="single" w:sz="6" w:space="0" w:color="000000"/>
            </w:tcBorders>
          </w:tcPr>
          <w:p>
            <w:pPr>
              <w:pStyle w:val="Tabletextcentered"/>
              <w:rPr>
                <w:ins w:id="3719" w:author="v1.0" w:date="2009-04-29T11:28:00Z"/>
              </w:rPr>
            </w:pPr>
            <w:ins w:id="3710" w:author="v1.0" w:date="2009-04-29T11:28:00Z">
              <w:r>
                <w:rPr>
                  <w:rFonts w:eastAsia="Symbol" w:cs="Symbol" w:ascii="Symbol" w:hAnsi="Symbol"/>
                </w:rPr>
                <w:t></w:t>
              </w:r>
            </w:ins>
            <w:ins w:id="3711" w:author="v1.0" w:date="2009-04-29T11:28:00Z">
              <w:del w:id="3712" w:author="v1.0.1" w:date="2009-04-29T13:16:00Z">
                <w:r>
                  <w:rPr/>
                  <w:delText>TBD</w:delText>
                </w:r>
              </w:del>
            </w:ins>
            <w:ins w:id="3713" w:author="v1.0.1" w:date="2009-04-29T13:16:00Z">
              <w:r>
                <w:rPr/>
                <w:t>40</w:t>
              </w:r>
            </w:ins>
            <w:ins w:id="3714" w:author="v1.0" w:date="2009-04-29T11:28:00Z">
              <w:r>
                <w:rPr/>
                <w:t xml:space="preserve"> for f </w:t>
              </w:r>
            </w:ins>
            <w:ins w:id="3715" w:author="v1.0.1" w:date="2009-04-29T13:16:00Z">
              <w:r>
                <w:rPr/>
                <w:t>≤</w:t>
              </w:r>
            </w:ins>
            <w:ins w:id="3716" w:author="v1.0" w:date="2009-04-29T11:28:00Z">
              <w:del w:id="3717" w:author="v1.0.1" w:date="2009-04-29T13:16:00Z">
                <w:r>
                  <w:rPr/>
                  <w:delText>&lt;</w:delText>
                </w:r>
              </w:del>
            </w:ins>
            <w:ins w:id="3718" w:author="v1.0" w:date="2009-04-29T11:28:00Z">
              <w:r>
                <w:rPr/>
                <w:t>30MHz</w:t>
              </w:r>
            </w:ins>
          </w:p>
          <w:p>
            <w:pPr>
              <w:pStyle w:val="Tabletextcentered"/>
              <w:rPr/>
            </w:pPr>
            <w:ins w:id="3720" w:author="v1.0" w:date="2009-04-29T11:28:00Z">
              <w:r>
                <w:rPr>
                  <w:rFonts w:eastAsia="Symbol" w:cs="Symbol" w:ascii="Symbol" w:hAnsi="Symbol"/>
                </w:rPr>
                <w:t></w:t>
              </w:r>
            </w:ins>
            <w:ins w:id="3721" w:author="v1.0" w:date="2009-04-29T11:28:00Z">
              <w:r>
                <w:rPr/>
                <w:t>TBD for f &gt;30MHz</w:t>
              </w:r>
            </w:ins>
          </w:p>
        </w:tc>
        <w:tc>
          <w:tcPr>
            <w:tcW w:w="2514" w:type="dxa"/>
            <w:vMerge w:val="restart"/>
            <w:tcBorders>
              <w:top w:val="single" w:sz="12" w:space="0" w:color="000000"/>
              <w:left w:val="single" w:sz="6" w:space="0" w:color="000000"/>
              <w:bottom w:val="single" w:sz="6" w:space="0" w:color="000000"/>
              <w:right w:val="single" w:sz="12" w:space="0" w:color="000000"/>
            </w:tcBorders>
          </w:tcPr>
          <w:p>
            <w:pPr>
              <w:pStyle w:val="Tabletext"/>
              <w:snapToGrid w:val="false"/>
              <w:rPr>
                <w:ins w:id="3723" w:author="v1.0" w:date="2009-04-29T11:28:00Z"/>
              </w:rPr>
            </w:pPr>
            <w:ins w:id="3722" w:author="v1.0" w:date="2009-04-29T11:28:00Z">
              <w:r>
                <w:rPr/>
              </w:r>
            </w:ins>
          </w:p>
          <w:p>
            <w:pPr>
              <w:pStyle w:val="Tabletext"/>
              <w:rPr>
                <w:ins w:id="3734" w:author="v1.0" w:date="2009-04-29T11:28:00Z"/>
              </w:rPr>
            </w:pPr>
            <w:ins w:id="3724" w:author="v1.0" w:date="2009-04-29T11:28:00Z">
              <w:r>
                <w:rPr/>
                <w:t xml:space="preserve">All power levels </w:t>
              </w:r>
            </w:ins>
            <w:ins w:id="3725" w:author="v1.0.1" w:date="2009-04-29T13:17:00Z">
              <w:r>
                <w:rPr/>
                <w:t xml:space="preserve">at or </w:t>
              </w:r>
            </w:ins>
            <w:ins w:id="3726" w:author="v1.0" w:date="2009-04-29T11:28:00Z">
              <w:r>
                <w:rPr/>
                <w:t>below +</w:t>
              </w:r>
            </w:ins>
            <w:ins w:id="3727" w:author="v1.0" w:date="2009-04-29T11:28:00Z">
              <w:del w:id="3728" w:author="v1.0.1" w:date="2009-04-29T13:17:00Z">
                <w:r>
                  <w:rPr/>
                  <w:delText>TBD</w:delText>
                </w:r>
              </w:del>
            </w:ins>
            <w:ins w:id="3729" w:author="v1.0.1" w:date="2009-04-29T13:17:00Z">
              <w:r>
                <w:rPr/>
                <w:t>15</w:t>
              </w:r>
            </w:ins>
            <w:ins w:id="3730" w:author="v1.0" w:date="2009-04-29T11:28:00Z">
              <w:r>
                <w:rPr/>
                <w:t xml:space="preserve"> dBm</w:t>
              </w:r>
            </w:ins>
            <w:ins w:id="3731" w:author="v1.0.1" w:date="2009-04-29T13:17:00Z">
              <w:r>
                <w:rPr/>
                <w:t xml:space="preserve"> but ≥ 5 dBm</w:t>
              </w:r>
            </w:ins>
            <w:ins w:id="3732" w:author="v1.0" w:date="2009-04-29T11:28:00Z">
              <w:r>
                <w:rPr/>
                <w:t xml:space="preserve"> (NOTE 3)</w:t>
              </w:r>
            </w:ins>
            <w:ins w:id="3733" w:author="v1.0.1" w:date="2009-04-29T13:17:00Z">
              <w:r>
                <w:rPr/>
                <w:t xml:space="preserve"> and PSD at or below – 59dBm/Hz</w:t>
              </w:r>
            </w:ins>
          </w:p>
          <w:p>
            <w:pPr>
              <w:pStyle w:val="Tabletext"/>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35" w:author="v1.0" w:date="2009-04-29T11:28: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45" w:author="v1.0" w:date="2009-04-29T11:28:00Z"/>
              </w:rPr>
            </w:pPr>
            <w:ins w:id="3736" w:author="v1.0" w:date="2009-04-29T11:28:00Z">
              <w:r>
                <w:rPr>
                  <w:rFonts w:eastAsia="Symbol" w:cs="Symbol" w:ascii="Symbol" w:hAnsi="Symbol"/>
                </w:rPr>
                <w:t></w:t>
              </w:r>
            </w:ins>
            <w:ins w:id="3737" w:author="v1.0" w:date="2009-04-29T11:28:00Z">
              <w:del w:id="3738" w:author="v1.0.1" w:date="2009-04-29T13:17:00Z">
                <w:r>
                  <w:rPr/>
                  <w:delText>TBD</w:delText>
                </w:r>
              </w:del>
            </w:ins>
            <w:ins w:id="3739" w:author="v1.0.1" w:date="2009-04-29T13:17:00Z">
              <w:r>
                <w:rPr/>
                <w:t>20</w:t>
              </w:r>
            </w:ins>
            <w:ins w:id="3740" w:author="v1.0" w:date="2009-04-29T11:28:00Z">
              <w:r>
                <w:rPr/>
                <w:t xml:space="preserve"> for f </w:t>
              </w:r>
            </w:ins>
            <w:ins w:id="3741" w:author="v1.0.1" w:date="2009-04-29T13:18:00Z">
              <w:r>
                <w:rPr/>
                <w:t>≤</w:t>
              </w:r>
            </w:ins>
            <w:ins w:id="3742" w:author="v1.0" w:date="2009-04-29T11:28:00Z">
              <w:del w:id="3743" w:author="v1.0.1" w:date="2009-04-29T13:18:00Z">
                <w:r>
                  <w:rPr/>
                  <w:delText>&lt;</w:delText>
                </w:r>
              </w:del>
            </w:ins>
            <w:ins w:id="3744" w:author="v1.0" w:date="2009-04-29T11:28:00Z">
              <w:r>
                <w:rPr/>
                <w:t>30MHz</w:t>
              </w:r>
            </w:ins>
          </w:p>
          <w:p>
            <w:pPr>
              <w:pStyle w:val="Tabletextcentered"/>
              <w:rPr/>
            </w:pPr>
            <w:ins w:id="3746" w:author="v1.0" w:date="2009-04-29T11:28:00Z">
              <w:r>
                <w:rPr>
                  <w:rFonts w:eastAsia="Symbol" w:cs="Symbol" w:ascii="Symbol" w:hAnsi="Symbol"/>
                </w:rPr>
                <w:t></w:t>
              </w:r>
            </w:ins>
            <w:ins w:id="3747" w:author="v1.0" w:date="2009-04-29T11:28:00Z">
              <w:del w:id="3748" w:author="v1.0.1" w:date="2009-04-29T13:17:00Z">
                <w:r>
                  <w:rPr/>
                  <w:delText>TBD</w:delText>
                </w:r>
              </w:del>
            </w:ins>
            <w:ins w:id="3749" w:author="v1.0.1" w:date="2009-04-29T13:17:00Z">
              <w:r>
                <w:rPr/>
                <w:t>17</w:t>
              </w:r>
            </w:ins>
            <w:ins w:id="3750" w:author="v1.0" w:date="2009-04-29T11:28:00Z">
              <w:r>
                <w:rPr/>
                <w:t xml:space="preserve"> for f &gt;30MHz </w:t>
              </w:r>
            </w:ins>
          </w:p>
        </w:tc>
        <w:tc>
          <w:tcPr>
            <w:tcW w:w="2514" w:type="dxa"/>
            <w:vMerge w:val="continue"/>
            <w:tcBorders>
              <w:top w:val="single" w:sz="12"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51" w:author="v1.0.1" w:date="2009-04-29T13:23:00Z">
              <w:r>
                <w:rPr/>
                <w:t>5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54" w:author="v1.0.1" w:date="2009-04-29T13:23:00Z"/>
              </w:rPr>
            </w:pPr>
            <w:ins w:id="3752" w:author="v1.0.1" w:date="2009-04-29T13:23:00Z">
              <w:r>
                <w:rPr>
                  <w:rFonts w:eastAsia="Symbol" w:cs="Symbol" w:ascii="Symbol" w:hAnsi="Symbol"/>
                </w:rPr>
                <w:t></w:t>
              </w:r>
            </w:ins>
            <w:ins w:id="3753" w:author="v1.0.1" w:date="2009-04-29T13:23:00Z">
              <w:r>
                <w:rPr/>
                <w:t>40 for f ≤30MHz</w:t>
              </w:r>
            </w:ins>
          </w:p>
          <w:p>
            <w:pPr>
              <w:pStyle w:val="Tabletextcentered"/>
              <w:rPr/>
            </w:pPr>
            <w:ins w:id="3755" w:author="v1.0.1" w:date="2009-04-29T13:23:00Z">
              <w:r>
                <w:rPr>
                  <w:rFonts w:eastAsia="Symbol" w:cs="Symbol" w:ascii="Symbol" w:hAnsi="Symbol"/>
                </w:rPr>
                <w:t></w:t>
              </w:r>
            </w:ins>
            <w:ins w:id="3756" w:author="v1.0.1" w:date="2009-04-29T13:23:00Z">
              <w:r>
                <w:rPr/>
                <w:t>30 for f &gt;30MHz</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757" w:author="v1.0.1" w:date="2009-04-29T13:23:00Z">
              <w:r>
                <w:rPr/>
                <w:t>All power levels below +5 dBm (NOTE 3) and PSD below –69 dBm/Hz</w:t>
              </w:r>
            </w:ins>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58" w:author="v1.0.1" w:date="2009-04-29T13:23: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61" w:author="v1.0.1" w:date="2009-04-29T13:23:00Z"/>
              </w:rPr>
            </w:pPr>
            <w:ins w:id="3759" w:author="v1.0.1" w:date="2009-04-29T13:23:00Z">
              <w:r>
                <w:rPr>
                  <w:rFonts w:eastAsia="Symbol" w:cs="Symbol" w:ascii="Symbol" w:hAnsi="Symbol"/>
                </w:rPr>
                <w:t></w:t>
              </w:r>
            </w:ins>
            <w:ins w:id="3760" w:author="v1.0.1" w:date="2009-04-29T13:23:00Z">
              <w:r>
                <w:rPr/>
                <w:t>40 for f ≤30MHz</w:t>
              </w:r>
            </w:ins>
          </w:p>
          <w:p>
            <w:pPr>
              <w:pStyle w:val="Tabletextcentered"/>
              <w:rPr/>
            </w:pPr>
            <w:ins w:id="3762" w:author="v1.0.1" w:date="2009-04-29T13:23:00Z">
              <w:r>
                <w:rPr>
                  <w:rFonts w:eastAsia="Symbol" w:cs="Symbol" w:ascii="Symbol" w:hAnsi="Symbol"/>
                </w:rPr>
                <w:t></w:t>
              </w:r>
            </w:ins>
            <w:ins w:id="3763" w:author="v1.0.1" w:date="2009-04-29T13:23:00Z">
              <w:r>
                <w:rPr/>
                <w:t xml:space="preserve">27 for f &gt;30MHz </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64" w:author="v1.0" w:date="2009-04-29T11:28:00Z">
              <w:r>
                <w:rPr/>
                <w:t>5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71" w:author="v1.0" w:date="2009-04-29T11:28:00Z"/>
              </w:rPr>
            </w:pPr>
            <w:ins w:id="3765" w:author="v1.0" w:date="2009-04-29T11:28:00Z">
              <w:r>
                <w:rPr>
                  <w:rFonts w:eastAsia="Symbol" w:cs="Symbol" w:ascii="Symbol" w:hAnsi="Symbol"/>
                </w:rPr>
                <w:t></w:t>
              </w:r>
            </w:ins>
            <w:ins w:id="3766" w:author="v1.0" w:date="2009-04-29T11:28:00Z">
              <w:r>
                <w:rPr/>
                <w:t>33 for f</w:t>
              </w:r>
            </w:ins>
            <w:ins w:id="3767" w:author="v1.0.1" w:date="2009-04-29T13:24:00Z">
              <w:r>
                <w:rPr/>
                <w:t>≤</w:t>
              </w:r>
            </w:ins>
            <w:ins w:id="3768" w:author="v1.0" w:date="2009-04-29T11:28:00Z">
              <w:del w:id="3769" w:author="v1.0.1" w:date="2009-04-29T13:24:00Z">
                <w:r>
                  <w:rPr/>
                  <w:delText>&lt;</w:delText>
                </w:r>
              </w:del>
            </w:ins>
            <w:ins w:id="3770" w:author="v1.0" w:date="2009-04-29T11:28:00Z">
              <w:r>
                <w:rPr/>
                <w:t>30MHz</w:t>
              </w:r>
            </w:ins>
          </w:p>
          <w:p>
            <w:pPr>
              <w:pStyle w:val="Tabletextcentered"/>
              <w:jc w:val="left"/>
              <w:rPr/>
            </w:pPr>
            <w:ins w:id="3772" w:author="v1.0" w:date="2009-04-29T11:28:00Z">
              <w:del w:id="3773" w:author="v1.0.1" w:date="2009-04-29T13:24:00Z">
                <w:r>
                  <w:rPr>
                    <w:rFonts w:eastAsia="Symbol" w:cs="Symbol" w:ascii="Symbol" w:hAnsi="Symbol"/>
                  </w:rPr>
                  <w:delText></w:delText>
                </w:r>
              </w:del>
            </w:ins>
            <w:del w:id="3774" w:author="v1.0.1" w:date="2009-04-29T13:24:00Z">
              <w:r>
                <w:rPr/>
                <w:delText>25 for f&gt;30 MHz</w:delText>
              </w:r>
            </w:del>
          </w:p>
        </w:tc>
        <w:tc>
          <w:tcPr>
            <w:tcW w:w="2514" w:type="dxa"/>
            <w:vMerge w:val="restart"/>
            <w:tcBorders>
              <w:top w:val="single" w:sz="6" w:space="0" w:color="000000"/>
              <w:left w:val="single" w:sz="6" w:space="0" w:color="000000"/>
              <w:bottom w:val="single" w:sz="6" w:space="0" w:color="000000"/>
              <w:right w:val="single" w:sz="12" w:space="0" w:color="000000"/>
            </w:tcBorders>
          </w:tcPr>
          <w:p>
            <w:pPr>
              <w:pStyle w:val="Tabletext"/>
              <w:rPr>
                <w:ins w:id="3781" w:author="v1.0" w:date="2009-04-29T11:28:00Z"/>
              </w:rPr>
            </w:pPr>
            <w:ins w:id="3775" w:author="v1.0" w:date="2009-04-29T11:28:00Z">
              <w:r>
                <w:rPr/>
                <w:t>All valid power levels above +</w:t>
              </w:r>
            </w:ins>
            <w:ins w:id="3776" w:author="v1.0" w:date="2009-04-29T11:28:00Z">
              <w:del w:id="3777" w:author="v1.0.1" w:date="2009-04-29T13:24:00Z">
                <w:r>
                  <w:rPr/>
                  <w:delText>TBD</w:delText>
                </w:r>
              </w:del>
            </w:ins>
            <w:ins w:id="3778" w:author="v1.0.1" w:date="2009-04-29T13:24:00Z">
              <w:r>
                <w:rPr/>
                <w:t>15</w:t>
              </w:r>
            </w:ins>
            <w:ins w:id="3779" w:author="v1.0" w:date="2009-04-29T11:28:00Z">
              <w:r>
                <w:rPr/>
                <w:t xml:space="preserve"> dBm</w:t>
              </w:r>
            </w:ins>
            <w:ins w:id="3780" w:author="v1.0.1" w:date="2009-04-29T13:25:00Z">
              <w:r>
                <w:rPr/>
                <w:t xml:space="preserve"> or PSD above –59 dBm/Hz</w:t>
              </w:r>
            </w:ins>
          </w:p>
          <w:p>
            <w:pPr>
              <w:pStyle w:val="Tabletext"/>
              <w:rPr>
                <w:ins w:id="3783" w:author="v1.0" w:date="2009-04-29T11:28:00Z"/>
              </w:rPr>
            </w:pPr>
            <w:ins w:id="3782" w:author="v1.0" w:date="2009-04-29T11:28:00Z">
              <w:r>
                <w:rPr/>
                <w:t>(NOTE 4)</w:t>
              </w:r>
            </w:ins>
          </w:p>
          <w:p>
            <w:pPr>
              <w:pStyle w:val="Tabletext"/>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84" w:author="v1.0" w:date="2009-04-29T11:28: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95" w:author="v1.0" w:date="2009-04-29T11:28:00Z"/>
              </w:rPr>
            </w:pPr>
            <w:ins w:id="3785" w:author="v1.0" w:date="2009-04-29T11:28:00Z">
              <w:r>
                <w:rPr>
                  <w:rFonts w:eastAsia="Symbol" w:cs="Symbol" w:ascii="Symbol" w:hAnsi="Symbol"/>
                </w:rPr>
                <w:t></w:t>
              </w:r>
            </w:ins>
            <w:ins w:id="3786" w:author="v1.0" w:date="2009-04-29T11:28:00Z">
              <w:r>
                <w:rPr/>
                <w:t>3</w:t>
              </w:r>
            </w:ins>
            <w:ins w:id="3787" w:author="v1.0.1" w:date="2009-04-29T13:26:00Z">
              <w:r>
                <w:rPr/>
                <w:t>3</w:t>
              </w:r>
            </w:ins>
            <w:ins w:id="3788" w:author="v1.0" w:date="2009-04-29T11:28:00Z">
              <w:del w:id="3789" w:author="v1.0.1" w:date="2009-04-29T13:26:00Z">
                <w:r>
                  <w:rPr/>
                  <w:delText>0</w:delText>
                </w:r>
              </w:del>
            </w:ins>
            <w:ins w:id="3790" w:author="v1.0" w:date="2009-04-29T11:28:00Z">
              <w:r>
                <w:rPr/>
                <w:t xml:space="preserve"> for f</w:t>
              </w:r>
            </w:ins>
            <w:ins w:id="3791" w:author="v1.0.1" w:date="2009-04-29T13:26:00Z">
              <w:r>
                <w:rPr/>
                <w:t>≤</w:t>
              </w:r>
            </w:ins>
            <w:ins w:id="3792" w:author="v1.0" w:date="2009-04-29T11:28:00Z">
              <w:del w:id="3793" w:author="v1.0.1" w:date="2009-04-29T13:26:00Z">
                <w:r>
                  <w:rPr/>
                  <w:delText>&lt;</w:delText>
                </w:r>
              </w:del>
            </w:ins>
            <w:ins w:id="3794" w:author="v1.0" w:date="2009-04-29T11:28:00Z">
              <w:r>
                <w:rPr/>
                <w:t>30 MHz</w:t>
              </w:r>
            </w:ins>
          </w:p>
          <w:p>
            <w:pPr>
              <w:pStyle w:val="Tabletextcentered"/>
              <w:jc w:val="left"/>
              <w:rPr/>
            </w:pPr>
            <w:ins w:id="3796" w:author="v1.0" w:date="2009-04-29T11:28:00Z">
              <w:del w:id="3797" w:author="v1.0.1" w:date="2009-04-29T13:25:00Z">
                <w:r>
                  <w:rPr>
                    <w:rFonts w:eastAsia="Symbol" w:cs="Symbol" w:ascii="Symbol" w:hAnsi="Symbol"/>
                  </w:rPr>
                  <w:delText></w:delText>
                </w:r>
              </w:del>
            </w:ins>
            <w:del w:id="3798" w:author="v1.0.1" w:date="2009-04-29T13:25:00Z">
              <w:r>
                <w:rPr/>
                <w:delText>22 for f&gt;30 MHz</w:delText>
              </w:r>
            </w:del>
          </w:p>
        </w:tc>
        <w:tc>
          <w:tcPr>
            <w:tcW w:w="2514" w:type="dxa"/>
            <w:vMerge w:val="continue"/>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367" w:type="dxa"/>
            <w:tcBorders>
              <w:top w:val="single" w:sz="6" w:space="0" w:color="000000"/>
              <w:left w:val="single" w:sz="12" w:space="0" w:color="000000"/>
              <w:bottom w:val="single" w:sz="6" w:space="0" w:color="000000"/>
              <w:right w:val="single" w:sz="6" w:space="0" w:color="000000"/>
            </w:tcBorders>
          </w:tcPr>
          <w:p>
            <w:pPr>
              <w:pStyle w:val="Tabletext"/>
              <w:rPr/>
            </w:pPr>
            <w:ins w:id="3799" w:author="v1.0" w:date="2009-04-29T11:28:00Z">
              <w:r>
                <w:rPr/>
                <w:t>Passband powerline</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0" w:author="v1.0" w:date="2009-04-29T11:28:00Z">
              <w:r>
                <w:rPr/>
                <w:t>100 MHz-PP</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01" w:author="v1.0" w:date="2009-04-29T11:28:00Z">
              <w:r>
                <w:rPr>
                  <w:rFonts w:eastAsia="Symbol" w:cs="Symbol" w:ascii="Symbol" w:hAnsi="Symbol"/>
                </w:rPr>
                <w:t></w:t>
              </w:r>
            </w:ins>
            <w:ins w:id="3802" w:author="v1.0" w:date="2009-04-29T11:28:00Z">
              <w:r>
                <w:rPr/>
                <w:t>28</w:t>
              </w:r>
            </w:ins>
          </w:p>
        </w:tc>
        <w:tc>
          <w:tcPr>
            <w:tcW w:w="2514" w:type="dxa"/>
            <w:tcBorders>
              <w:top w:val="single" w:sz="6" w:space="0" w:color="000000"/>
              <w:left w:val="single" w:sz="6" w:space="0" w:color="000000"/>
              <w:bottom w:val="single" w:sz="6" w:space="0" w:color="000000"/>
              <w:right w:val="single" w:sz="12" w:space="0" w:color="000000"/>
            </w:tcBorders>
          </w:tcPr>
          <w:p>
            <w:pPr>
              <w:pStyle w:val="Tabletext"/>
              <w:rPr/>
            </w:pPr>
            <w:ins w:id="3803" w:author="v1.0" w:date="2009-04-29T11:28:00Z">
              <w:r>
                <w:rPr/>
                <w:t>All valid power levels</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04" w:author="v1.0" w:date="2009-04-29T11:28:00Z">
              <w:r>
                <w:rPr/>
                <w:t>Phoneline</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5" w:author="v1.0" w:date="2009-04-29T11:28:00Z">
              <w:r>
                <w:rPr/>
                <w:t>50 MHz-T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06" w:author="v1.0" w:date="2009-04-29T11:28:00Z">
              <w:r>
                <w:rPr>
                  <w:rFonts w:eastAsia="Symbol" w:cs="Symbol" w:ascii="Symbol" w:hAnsi="Symbol"/>
                </w:rPr>
                <w:t></w:t>
              </w:r>
            </w:ins>
            <w:ins w:id="3807" w:author="v1.0" w:date="2009-04-29T11:28:00Z">
              <w:r>
                <w:rPr/>
                <w:t>46</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08" w:author="v1.0" w:date="2009-04-29T11:28:00Z">
              <w:r>
                <w:rPr/>
                <w:t>All valid power levels</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9" w:author="v1.0" w:date="2009-04-29T11:28:00Z">
              <w:r>
                <w:rPr/>
                <w:t>100 MHz-T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0" w:author="v1.0" w:date="2009-04-29T11:28:00Z">
              <w:r>
                <w:rPr>
                  <w:rFonts w:eastAsia="Symbol" w:cs="Symbol" w:ascii="Symbol" w:hAnsi="Symbol"/>
                </w:rPr>
                <w:t></w:t>
              </w:r>
            </w:ins>
            <w:ins w:id="3811" w:author="v1.0" w:date="2009-04-29T11:28:00Z">
              <w:r>
                <w:rPr/>
                <w:t>43</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12" w:author="v1.0" w:date="2009-04-29T11:28:00Z">
              <w:r>
                <w:rPr/>
                <w:t>Baseband Coax</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13" w:author="v1.0" w:date="2009-04-29T11:28:00Z">
              <w:r>
                <w:rPr/>
                <w:t>50 MHz-C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4" w:author="v1.0" w:date="2009-04-29T11:28:00Z">
              <w:r>
                <w:rPr>
                  <w:rFonts w:eastAsia="Symbol" w:cs="Symbol" w:ascii="Symbol" w:hAnsi="Symbol"/>
                </w:rPr>
                <w:t></w:t>
              </w:r>
            </w:ins>
            <w:ins w:id="3815" w:author="v1.0" w:date="2009-04-29T11:28:00Z">
              <w:r>
                <w:rPr/>
                <w:t>46</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16" w:author="v1.0" w:date="2009-04-29T11:28:00Z">
              <w:r>
                <w:rPr/>
                <w:t>All valid power levels</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17" w:author="v1.0" w:date="2009-04-29T11:28:00Z">
              <w:r>
                <w:rPr/>
                <w:t>100 MHz-C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8" w:author="v1.0" w:date="2009-04-29T11:28:00Z">
              <w:r>
                <w:rPr>
                  <w:rFonts w:eastAsia="Symbol" w:cs="Symbol" w:ascii="Symbol" w:hAnsi="Symbol"/>
                </w:rPr>
                <w:t></w:t>
              </w:r>
            </w:ins>
            <w:ins w:id="3819" w:author="v1.0" w:date="2009-04-29T11:28:00Z">
              <w:r>
                <w:rPr/>
                <w:t>43</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20" w:author="v1.0" w:date="2009-04-29T11:28:00Z">
              <w:r>
                <w:rPr/>
                <w:t>RF Coax</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21" w:author="v1.0" w:date="2009-04-29T11:28:00Z">
              <w:r>
                <w:rPr/>
                <w:t>50 MHz-RF</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22" w:author="v1.0" w:date="2009-04-29T11:28:00Z">
              <w:r>
                <w:rPr>
                  <w:rFonts w:eastAsia="Symbol" w:cs="Symbol" w:ascii="Symbol" w:hAnsi="Symbol"/>
                </w:rPr>
                <w:t></w:t>
              </w:r>
            </w:ins>
            <w:ins w:id="3823" w:author="v1.0" w:date="2009-04-29T11:28:00Z">
              <w:r>
                <w:rPr/>
                <w:t>33</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24" w:author="v1.0" w:date="2009-04-29T11:28:00Z">
              <w:r>
                <w:rPr/>
                <w:t>All valid power levels</w:t>
              </w:r>
            </w:ins>
          </w:p>
        </w:tc>
      </w:tr>
      <w:tr>
        <w:trPr>
          <w:trHeight w:val="336" w:hRule="atLeast"/>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25" w:author="v1.0" w:date="2009-04-29T11:28:00Z">
              <w:r>
                <w:rPr/>
                <w:t>100 MHz-RF</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26" w:author="v1.0" w:date="2009-04-29T11:28:00Z">
              <w:r>
                <w:rPr>
                  <w:rFonts w:eastAsia="Symbol" w:cs="Symbol" w:ascii="Symbol" w:hAnsi="Symbol"/>
                </w:rPr>
                <w:t></w:t>
              </w:r>
            </w:ins>
            <w:ins w:id="3827" w:author="v1.0" w:date="2009-04-29T11:28:00Z">
              <w:r>
                <w:rPr/>
                <w:t>28</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rHeight w:val="336" w:hRule="atLeast"/>
        </w:trPr>
        <w:tc>
          <w:tcPr>
            <w:tcW w:w="8808" w:type="dxa"/>
            <w:gridSpan w:val="4"/>
            <w:tcBorders>
              <w:top w:val="single" w:sz="6" w:space="0" w:color="000000"/>
              <w:left w:val="single" w:sz="12" w:space="0" w:color="000000"/>
              <w:bottom w:val="single" w:sz="12" w:space="0" w:color="000000"/>
              <w:right w:val="single" w:sz="12" w:space="0" w:color="000000"/>
            </w:tcBorders>
          </w:tcPr>
          <w:p>
            <w:pPr>
              <w:pStyle w:val="Tabletext"/>
              <w:rPr>
                <w:ins w:id="3829" w:author="v1.0" w:date="2009-04-29T11:28:00Z"/>
              </w:rPr>
            </w:pPr>
            <w:ins w:id="3828" w:author="v1.0" w:date="2009-04-29T11:28:00Z">
              <w:r>
                <w:rPr/>
                <w:t>NOTE 1: If the maximum power the node is capable to transmit is less that the specified TX power, the node shall comply with EVM requirements for the maximum TX power it is capable.</w:t>
              </w:r>
            </w:ins>
          </w:p>
          <w:p>
            <w:pPr>
              <w:pStyle w:val="Tabletext"/>
              <w:rPr>
                <w:ins w:id="3837" w:author="v1.0" w:date="2009-04-29T11:28:00Z"/>
              </w:rPr>
            </w:pPr>
            <w:ins w:id="3830" w:author="v1.0" w:date="2009-04-29T11:28:00Z">
              <w:r>
                <w:rPr/>
                <w:t xml:space="preserve">NOTE 2: Values of EVM and TX power levels shall be verified using standard termination impedance for each type of </w:t>
              </w:r>
            </w:ins>
            <w:ins w:id="3831" w:author="v1.0" w:date="2009-04-30T19:38:00Z">
              <w:r>
                <w:rPr/>
                <w:t>medium</w:t>
              </w:r>
            </w:ins>
            <w:ins w:id="3832" w:author="v1.0" w:date="2009-04-29T11:28:00Z">
              <w:r>
                <w:rPr/>
                <w:t xml:space="preserve"> (see §</w:t>
              </w:r>
            </w:ins>
            <w:ins w:id="3833" w:author="v1.0" w:date="2009-04-29T11:28:00Z">
              <w:del w:id="3834" w:author="v1.0.1" w:date="2009-04-29T13:26:00Z">
                <w:r>
                  <w:rPr/>
                  <w:delText>TBD</w:delText>
                </w:r>
              </w:del>
            </w:ins>
            <w:ins w:id="3835" w:author="v1.0.1" w:date="2009-04-29T13:26:00Z">
              <w:r>
                <w:rPr/>
                <w:t>7.2.5</w:t>
              </w:r>
            </w:ins>
            <w:ins w:id="3836" w:author="v1.0" w:date="2009-04-29T11:28:00Z">
              <w:r>
                <w:rPr/>
                <w:t>).</w:t>
              </w:r>
            </w:ins>
          </w:p>
          <w:p>
            <w:pPr>
              <w:pStyle w:val="Tabletext"/>
              <w:rPr>
                <w:color w:val="000000"/>
                <w:ins w:id="3839" w:author="v1.0" w:date="2009-04-29T11:28:00Z"/>
              </w:rPr>
            </w:pPr>
            <w:ins w:id="3838" w:author="v1.0" w:date="2009-04-29T11:28:00Z">
              <w:r>
                <w:rPr>
                  <w:color w:val="000000"/>
                </w:rPr>
                <w:t>NOTE 3: These requirements shall be met by all G.hn transceivers.</w:t>
              </w:r>
            </w:ins>
          </w:p>
          <w:p>
            <w:pPr>
              <w:pStyle w:val="Tabletext"/>
              <w:rPr/>
            </w:pPr>
            <w:ins w:id="3840" w:author="v1.0" w:date="2009-04-29T11:28:00Z">
              <w:r>
                <w:rPr>
                  <w:color w:val="000000"/>
                </w:rPr>
                <w:t>NOTE 4: These requirements shall only be met by G.hn transceivers operating with power of above +15dBm</w:t>
              </w:r>
            </w:ins>
            <w:ins w:id="3841" w:author="v1.0" w:date="2009-04-29T11:28:00Z">
              <w:r>
                <w:rPr/>
                <w:t>.</w:t>
              </w:r>
            </w:ins>
          </w:p>
        </w:tc>
      </w:tr>
    </w:tbl>
    <w:p>
      <w:pPr>
        <w:pStyle w:val="Normal"/>
        <w:rPr>
          <w:bCs/>
          <w:highlight w:val="yellow"/>
          <w:u w:val="single"/>
          <w:ins w:id="3843" w:author="v1.0" w:date="2009-04-29T11:28:00Z"/>
        </w:rPr>
      </w:pPr>
      <w:ins w:id="3842" w:author="v1.0" w:date="2009-04-29T11:28:00Z">
        <w:r>
          <w:rPr>
            <w:bCs/>
            <w:highlight w:val="yellow"/>
            <w:u w:val="single"/>
          </w:rPr>
        </w:r>
      </w:ins>
    </w:p>
    <w:p>
      <w:pPr>
        <w:pStyle w:val="Normal"/>
        <w:rPr/>
      </w:pPr>
      <w:r>
        <w:rPr>
          <w:b/>
          <w:u w:val="single"/>
        </w:rPr>
        <w:t xml:space="preserve"> </w:t>
      </w:r>
      <w:r>
        <w:rPr>
          <w:b/>
          <w:u w:val="single"/>
        </w:rPr>
        <w:t>24.</w:t>
        <w:tab/>
        <w:t>Add new §7.2.5 as follows:</w:t>
      </w:r>
    </w:p>
    <w:p>
      <w:pPr>
        <w:pStyle w:val="Heading3"/>
        <w:rPr>
          <w:ins w:id="3845" w:author="v1.0" w:date="2009-04-29T11:31:00Z"/>
        </w:rPr>
      </w:pPr>
      <w:ins w:id="3844" w:author="v1.0" w:date="2009-04-29T11:31:00Z">
        <w:r>
          <w:rPr/>
          <w:t>7.2.5</w:t>
          <w:tab/>
          <w:t>Termination impedance (working text)</w:t>
        </w:r>
      </w:ins>
    </w:p>
    <w:p>
      <w:pPr>
        <w:pStyle w:val="Normal"/>
        <w:rPr>
          <w:ins w:id="3849" w:author="v1.0" w:date="2009-04-29T11:31:00Z"/>
        </w:rPr>
      </w:pPr>
      <w:ins w:id="3846" w:author="v1.0" w:date="2009-04-29T11:31:00Z">
        <w:r>
          <w:rPr/>
          <w:t>The nominal values of termination impedance for different types of media are defined in Table 7-4</w:t>
        </w:r>
      </w:ins>
      <w:ins w:id="3847" w:author="v1.0" w:date="2009-09-07T19:05:00Z">
        <w:r>
          <w:rPr/>
          <w:t>8</w:t>
        </w:r>
      </w:ins>
      <w:ins w:id="3848" w:author="v1.0" w:date="2009-04-29T11:31:00Z">
        <w:r>
          <w:rPr/>
          <w:t>.</w:t>
        </w:r>
      </w:ins>
    </w:p>
    <w:p>
      <w:pPr>
        <w:pStyle w:val="TableNotitle"/>
        <w:rPr/>
      </w:pPr>
      <w:ins w:id="3850" w:author="v1.0" w:date="2009-04-29T11:31:00Z">
        <w:r>
          <w:rPr/>
          <w:t>Table 7-48/G.hn – Standard termination impedance</w:t>
        </w:r>
      </w:ins>
    </w:p>
    <w:tbl>
      <w:tblPr>
        <w:tblW w:w="4912" w:type="dxa"/>
        <w:jc w:val="center"/>
        <w:tblInd w:w="0" w:type="dxa"/>
        <w:tblLayout w:type="fixed"/>
        <w:tblCellMar>
          <w:top w:w="0" w:type="dxa"/>
          <w:left w:w="108" w:type="dxa"/>
          <w:bottom w:w="0" w:type="dxa"/>
          <w:right w:w="108" w:type="dxa"/>
        </w:tblCellMar>
      </w:tblPr>
      <w:tblGrid>
        <w:gridCol w:w="2119"/>
        <w:gridCol w:w="2793"/>
      </w:tblGrid>
      <w:tr>
        <w:trPr/>
        <w:tc>
          <w:tcPr>
            <w:tcW w:w="2119" w:type="dxa"/>
            <w:tcBorders>
              <w:top w:val="single" w:sz="12" w:space="0" w:color="000000"/>
              <w:left w:val="single" w:sz="12" w:space="0" w:color="000000"/>
              <w:bottom w:val="single" w:sz="12" w:space="0" w:color="000000"/>
              <w:right w:val="single" w:sz="6" w:space="0" w:color="000000"/>
            </w:tcBorders>
          </w:tcPr>
          <w:p>
            <w:pPr>
              <w:pStyle w:val="Tableheader"/>
              <w:rPr/>
            </w:pPr>
            <w:ins w:id="3851" w:author="v1.0" w:date="2009-04-29T11:31:00Z">
              <w:r>
                <w:rPr/>
                <w:t>Medium</w:t>
              </w:r>
            </w:ins>
          </w:p>
        </w:tc>
        <w:tc>
          <w:tcPr>
            <w:tcW w:w="2793" w:type="dxa"/>
            <w:tcBorders>
              <w:top w:val="single" w:sz="12" w:space="0" w:color="000000"/>
              <w:left w:val="single" w:sz="6" w:space="0" w:color="000000"/>
              <w:bottom w:val="single" w:sz="12" w:space="0" w:color="000000"/>
              <w:right w:val="single" w:sz="12" w:space="0" w:color="000000"/>
            </w:tcBorders>
          </w:tcPr>
          <w:p>
            <w:pPr>
              <w:pStyle w:val="Tableheader"/>
              <w:rPr/>
            </w:pPr>
            <w:ins w:id="3852" w:author="v1.0" w:date="2009-04-29T11:31:00Z">
              <w:r>
                <w:rPr/>
                <w:t>Termination impedance</w:t>
              </w:r>
            </w:ins>
          </w:p>
        </w:tc>
      </w:tr>
      <w:tr>
        <w:trPr>
          <w:trHeight w:val="285" w:hRule="atLeast"/>
        </w:trPr>
        <w:tc>
          <w:tcPr>
            <w:tcW w:w="2119" w:type="dxa"/>
            <w:tcBorders>
              <w:top w:val="single" w:sz="12" w:space="0" w:color="000000"/>
              <w:left w:val="single" w:sz="12" w:space="0" w:color="000000"/>
              <w:bottom w:val="single" w:sz="6" w:space="0" w:color="000000"/>
              <w:right w:val="single" w:sz="6" w:space="0" w:color="000000"/>
            </w:tcBorders>
          </w:tcPr>
          <w:p>
            <w:pPr>
              <w:pStyle w:val="Tabletext"/>
              <w:rPr/>
            </w:pPr>
            <w:ins w:id="3853" w:author="v1.0" w:date="2009-04-29T11:31:00Z">
              <w:r>
                <w:rPr/>
                <w:t xml:space="preserve">Powerline BB </w:t>
              </w:r>
            </w:ins>
          </w:p>
        </w:tc>
        <w:tc>
          <w:tcPr>
            <w:tcW w:w="2793" w:type="dxa"/>
            <w:tcBorders>
              <w:top w:val="single" w:sz="12" w:space="0" w:color="000000"/>
              <w:left w:val="single" w:sz="6" w:space="0" w:color="000000"/>
              <w:bottom w:val="single" w:sz="6" w:space="0" w:color="000000"/>
              <w:right w:val="single" w:sz="12" w:space="0" w:color="000000"/>
            </w:tcBorders>
          </w:tcPr>
          <w:p>
            <w:pPr>
              <w:pStyle w:val="Tabletextcentered"/>
              <w:rPr/>
            </w:pPr>
            <w:ins w:id="3854" w:author="v1.0" w:date="2009-04-29T11:31:00Z">
              <w:r>
                <w:rPr/>
                <w:t>100 Ohm</w:t>
              </w:r>
            </w:ins>
          </w:p>
        </w:tc>
      </w:tr>
      <w:tr>
        <w:trPr>
          <w:trHeight w:val="28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5" w:author="v1.0" w:date="2009-04-29T11:31:00Z">
              <w:r>
                <w:rPr/>
                <w:t>Powerline PB</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56" w:author="v1.0" w:date="2009-04-29T11:31:00Z">
              <w:r>
                <w:rPr/>
                <w:t>100 Ohm</w:t>
              </w:r>
            </w:ins>
          </w:p>
        </w:tc>
      </w:tr>
      <w:tr>
        <w:trPr>
          <w:trHeight w:val="34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7" w:author="v1.0" w:date="2009-04-29T11:31:00Z">
              <w:r>
                <w:rPr/>
                <w:t>Phoneline</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58" w:author="v1.0" w:date="2009-04-29T11:31:00Z">
              <w:r>
                <w:rPr/>
                <w:t>100 Ohm</w:t>
              </w:r>
            </w:ins>
          </w:p>
        </w:tc>
      </w:tr>
      <w:tr>
        <w:trPr>
          <w:trHeight w:val="34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9" w:author="v1.0" w:date="2009-04-29T11:31:00Z">
              <w:r>
                <w:rPr/>
                <w:t>Coax BB</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60" w:author="v1.0" w:date="2009-04-29T11:31:00Z">
              <w:r>
                <w:rPr/>
                <w:t>75 Ohm</w:t>
              </w:r>
            </w:ins>
          </w:p>
        </w:tc>
      </w:tr>
      <w:tr>
        <w:trPr>
          <w:trHeight w:val="345" w:hRule="atLeast"/>
        </w:trPr>
        <w:tc>
          <w:tcPr>
            <w:tcW w:w="2119" w:type="dxa"/>
            <w:tcBorders>
              <w:top w:val="single" w:sz="6" w:space="0" w:color="000000"/>
              <w:left w:val="single" w:sz="12" w:space="0" w:color="000000"/>
              <w:bottom w:val="single" w:sz="12" w:space="0" w:color="000000"/>
              <w:right w:val="single" w:sz="6" w:space="0" w:color="000000"/>
            </w:tcBorders>
          </w:tcPr>
          <w:p>
            <w:pPr>
              <w:pStyle w:val="Tabletext"/>
              <w:rPr/>
            </w:pPr>
            <w:ins w:id="3861" w:author="v1.0" w:date="2009-04-29T11:31:00Z">
              <w:r>
                <w:rPr/>
                <w:t>Coax RF</w:t>
              </w:r>
            </w:ins>
          </w:p>
        </w:tc>
        <w:tc>
          <w:tcPr>
            <w:tcW w:w="2793" w:type="dxa"/>
            <w:tcBorders>
              <w:top w:val="single" w:sz="6" w:space="0" w:color="000000"/>
              <w:left w:val="single" w:sz="6" w:space="0" w:color="000000"/>
              <w:bottom w:val="single" w:sz="12" w:space="0" w:color="000000"/>
              <w:right w:val="single" w:sz="12" w:space="0" w:color="000000"/>
            </w:tcBorders>
          </w:tcPr>
          <w:p>
            <w:pPr>
              <w:pStyle w:val="Tabletextcentered"/>
              <w:rPr/>
            </w:pPr>
            <w:ins w:id="3862" w:author="v1.0" w:date="2009-04-29T11:31:00Z">
              <w:r>
                <w:rPr/>
                <w:t>75 Ohm</w:t>
              </w:r>
            </w:ins>
          </w:p>
        </w:tc>
      </w:tr>
    </w:tbl>
    <w:p>
      <w:pPr>
        <w:pStyle w:val="Normal"/>
        <w:rPr>
          <w:b/>
          <w:b/>
          <w:bCs/>
          <w:u w:val="single"/>
          <w:ins w:id="3864" w:author="v1.0" w:date="2009-04-29T11:31:00Z"/>
        </w:rPr>
      </w:pPr>
      <w:ins w:id="3863" w:author="v1.0" w:date="2009-04-29T11:31:00Z">
        <w:r>
          <w:rPr>
            <w:b/>
            <w:bCs/>
            <w:u w:val="single"/>
          </w:rPr>
        </w:r>
      </w:ins>
    </w:p>
    <w:p>
      <w:pPr>
        <w:pStyle w:val="Normal"/>
        <w:rPr/>
      </w:pPr>
      <w:r>
        <w:rPr>
          <w:b/>
          <w:u w:val="single"/>
        </w:rPr>
        <w:t>25.</w:t>
        <w:tab/>
        <w:t>Add new §7.2.6 as follows:</w:t>
      </w:r>
    </w:p>
    <w:p>
      <w:pPr>
        <w:pStyle w:val="Heading3"/>
        <w:ind w:left="0" w:hanging="0"/>
        <w:rPr>
          <w:ins w:id="3866" w:author="v1.0" w:date="2009-04-29T11:31:00Z"/>
        </w:rPr>
      </w:pPr>
      <w:ins w:id="3865" w:author="v1.0" w:date="2009-04-29T11:31:00Z">
        <w:r>
          <w:rPr/>
          <w:t xml:space="preserve">7.2.6 </w:t>
          <w:tab/>
          <w:t>Total transmit power (working text)</w:t>
        </w:r>
      </w:ins>
    </w:p>
    <w:p>
      <w:pPr>
        <w:pStyle w:val="Normal"/>
        <w:rPr>
          <w:ins w:id="3870" w:author="v1.0" w:date="2009-04-29T11:31:00Z"/>
        </w:rPr>
      </w:pPr>
      <w:ins w:id="3867" w:author="v1.0" w:date="2009-04-29T11:31:00Z">
        <w:r>
          <w:rPr/>
          <w:t>The total transmit power of the G.hn transceiver terminated with a standard termination impedance (see §7.2.5) shall not exceed the values presented in Table 7-4</w:t>
        </w:r>
      </w:ins>
      <w:ins w:id="3868" w:author="v1.0" w:date="2009-09-07T19:05:00Z">
        <w:r>
          <w:rPr/>
          <w:t>9</w:t>
        </w:r>
      </w:ins>
      <w:ins w:id="3869" w:author="v1.0" w:date="2009-04-29T11:31:00Z">
        <w:r>
          <w:rPr/>
          <w:t>.</w:t>
        </w:r>
      </w:ins>
    </w:p>
    <w:p>
      <w:pPr>
        <w:pStyle w:val="TableNotitle"/>
        <w:rPr/>
      </w:pPr>
      <w:ins w:id="3871" w:author="v1.0" w:date="2009-04-29T11:31:00Z">
        <w:r>
          <w:rPr/>
          <w:t>Table 7-4</w:t>
        </w:r>
      </w:ins>
      <w:ins w:id="3872" w:author="v1.0" w:date="2009-09-07T19:05:00Z">
        <w:r>
          <w:rPr/>
          <w:t>9</w:t>
        </w:r>
      </w:ins>
      <w:ins w:id="3873" w:author="v1.0" w:date="2009-04-29T11:31:00Z">
        <w:r>
          <w:rPr/>
          <w:t>/G.hn – Total transmit power limit</w:t>
        </w:r>
      </w:ins>
    </w:p>
    <w:tbl>
      <w:tblPr>
        <w:tblW w:w="8808" w:type="dxa"/>
        <w:jc w:val="center"/>
        <w:tblInd w:w="0" w:type="dxa"/>
        <w:tblLayout w:type="fixed"/>
        <w:tblCellMar>
          <w:top w:w="0" w:type="dxa"/>
          <w:left w:w="108" w:type="dxa"/>
          <w:bottom w:w="0" w:type="dxa"/>
          <w:right w:w="108" w:type="dxa"/>
        </w:tblCellMar>
      </w:tblPr>
      <w:tblGrid>
        <w:gridCol w:w="2367"/>
        <w:gridCol w:w="1980"/>
        <w:gridCol w:w="1951"/>
        <w:gridCol w:w="2510"/>
      </w:tblGrid>
      <w:tr>
        <w:trPr/>
        <w:tc>
          <w:tcPr>
            <w:tcW w:w="2367" w:type="dxa"/>
            <w:tcBorders>
              <w:top w:val="single" w:sz="12" w:space="0" w:color="000000"/>
              <w:left w:val="single" w:sz="12" w:space="0" w:color="000000"/>
              <w:bottom w:val="single" w:sz="12" w:space="0" w:color="000000"/>
              <w:right w:val="single" w:sz="6" w:space="0" w:color="000000"/>
            </w:tcBorders>
          </w:tcPr>
          <w:p>
            <w:pPr>
              <w:pStyle w:val="Tableheader"/>
              <w:rPr/>
            </w:pPr>
            <w:ins w:id="3874" w:author="v1.0" w:date="2009-04-29T11:31:00Z">
              <w:r>
                <w:rPr/>
                <w:t>Medium</w:t>
              </w:r>
            </w:ins>
          </w:p>
        </w:tc>
        <w:tc>
          <w:tcPr>
            <w:tcW w:w="1980" w:type="dxa"/>
            <w:tcBorders>
              <w:top w:val="single" w:sz="12" w:space="0" w:color="000000"/>
              <w:left w:val="single" w:sz="6" w:space="0" w:color="000000"/>
              <w:bottom w:val="single" w:sz="12" w:space="0" w:color="000000"/>
              <w:right w:val="single" w:sz="6" w:space="0" w:color="000000"/>
            </w:tcBorders>
          </w:tcPr>
          <w:p>
            <w:pPr>
              <w:pStyle w:val="Tableheader"/>
              <w:rPr/>
            </w:pPr>
            <w:ins w:id="3875" w:author="v1.0" w:date="2009-04-29T11:31:00Z">
              <w:r>
                <w:rPr/>
                <w:t>Bandplan</w:t>
              </w:r>
            </w:ins>
          </w:p>
        </w:tc>
        <w:tc>
          <w:tcPr>
            <w:tcW w:w="1951" w:type="dxa"/>
            <w:tcBorders>
              <w:top w:val="single" w:sz="12" w:space="0" w:color="000000"/>
              <w:left w:val="single" w:sz="6" w:space="0" w:color="000000"/>
              <w:bottom w:val="single" w:sz="12" w:space="0" w:color="000000"/>
              <w:right w:val="single" w:sz="6" w:space="0" w:color="000000"/>
            </w:tcBorders>
          </w:tcPr>
          <w:p>
            <w:pPr>
              <w:pStyle w:val="Tableheader"/>
              <w:rPr>
                <w:ins w:id="3877" w:author="v1.0" w:date="2009-04-29T11:31:00Z"/>
              </w:rPr>
            </w:pPr>
            <w:ins w:id="3876" w:author="v1.0" w:date="2009-04-29T11:31:00Z">
              <w:r>
                <w:rPr/>
                <w:t>TX power limit</w:t>
              </w:r>
            </w:ins>
          </w:p>
          <w:p>
            <w:pPr>
              <w:pStyle w:val="Tableheader"/>
              <w:rPr/>
            </w:pPr>
            <w:ins w:id="3878" w:author="v1.0" w:date="2009-04-29T11:31:00Z">
              <w:r>
                <w:rPr/>
                <w:t>(dBm)</w:t>
              </w:r>
            </w:ins>
          </w:p>
        </w:tc>
        <w:tc>
          <w:tcPr>
            <w:tcW w:w="2510" w:type="dxa"/>
            <w:tcBorders>
              <w:top w:val="single" w:sz="12" w:space="0" w:color="000000"/>
              <w:left w:val="single" w:sz="6" w:space="0" w:color="000000"/>
              <w:bottom w:val="single" w:sz="12" w:space="0" w:color="000000"/>
              <w:right w:val="single" w:sz="12" w:space="0" w:color="000000"/>
            </w:tcBorders>
          </w:tcPr>
          <w:p>
            <w:pPr>
              <w:pStyle w:val="Tableheader"/>
              <w:rPr/>
            </w:pPr>
            <w:ins w:id="3879" w:author="v1.0" w:date="2009-04-29T11:31:00Z">
              <w:r>
                <w:rPr/>
                <w:t>Frequency range of measurement (MHz)</w:t>
              </w:r>
            </w:ins>
          </w:p>
        </w:tc>
      </w:tr>
      <w:tr>
        <w:trPr/>
        <w:tc>
          <w:tcPr>
            <w:tcW w:w="2367" w:type="dxa"/>
            <w:vMerge w:val="restart"/>
            <w:tcBorders>
              <w:top w:val="single" w:sz="12" w:space="0" w:color="000000"/>
              <w:left w:val="single" w:sz="12" w:space="0" w:color="000000"/>
              <w:bottom w:val="single" w:sz="4" w:space="0" w:color="000000"/>
              <w:right w:val="single" w:sz="6" w:space="0" w:color="000000"/>
            </w:tcBorders>
          </w:tcPr>
          <w:p>
            <w:pPr>
              <w:pStyle w:val="Tabletext"/>
              <w:rPr/>
            </w:pPr>
            <w:ins w:id="3880" w:author="v1.0" w:date="2009-04-29T11:31:00Z">
              <w:r>
                <w:rPr/>
                <w:t>Baseband powerline*</w:t>
              </w:r>
            </w:ins>
          </w:p>
        </w:tc>
        <w:tc>
          <w:tcPr>
            <w:tcW w:w="1980" w:type="dxa"/>
            <w:tcBorders>
              <w:top w:val="single" w:sz="12" w:space="0" w:color="000000"/>
              <w:left w:val="single" w:sz="6" w:space="0" w:color="000000"/>
              <w:bottom w:val="single" w:sz="6" w:space="0" w:color="000000"/>
              <w:right w:val="single" w:sz="6" w:space="0" w:color="000000"/>
            </w:tcBorders>
          </w:tcPr>
          <w:p>
            <w:pPr>
              <w:pStyle w:val="Tabletextcentered"/>
              <w:rPr/>
            </w:pPr>
            <w:ins w:id="3881" w:author="v1.0" w:date="2009-04-29T11:31:00Z">
              <w:r>
                <w:rPr/>
                <w:t>50 MHz-PB</w:t>
              </w:r>
            </w:ins>
          </w:p>
        </w:tc>
        <w:tc>
          <w:tcPr>
            <w:tcW w:w="1951" w:type="dxa"/>
            <w:tcBorders>
              <w:top w:val="single" w:sz="12" w:space="0" w:color="000000"/>
              <w:left w:val="single" w:sz="6" w:space="0" w:color="000000"/>
              <w:bottom w:val="single" w:sz="6" w:space="0" w:color="000000"/>
              <w:right w:val="single" w:sz="6" w:space="0" w:color="000000"/>
            </w:tcBorders>
          </w:tcPr>
          <w:p>
            <w:pPr>
              <w:pStyle w:val="Tabletextcentered"/>
              <w:rPr/>
            </w:pPr>
            <w:ins w:id="3882" w:author="v1.0" w:date="2009-04-29T11:31:00Z">
              <w:r>
                <w:rPr/>
                <w:t>+22.5</w:t>
              </w:r>
            </w:ins>
          </w:p>
        </w:tc>
        <w:tc>
          <w:tcPr>
            <w:tcW w:w="2510" w:type="dxa"/>
            <w:tcBorders>
              <w:top w:val="single" w:sz="12" w:space="0" w:color="000000"/>
              <w:left w:val="single" w:sz="6" w:space="0" w:color="000000"/>
              <w:bottom w:val="single" w:sz="4" w:space="0" w:color="000000"/>
              <w:right w:val="single" w:sz="12" w:space="0" w:color="000000"/>
            </w:tcBorders>
          </w:tcPr>
          <w:p>
            <w:pPr>
              <w:pStyle w:val="Tabletextcentered"/>
              <w:rPr/>
            </w:pPr>
            <w:ins w:id="3883" w:author="v1.0" w:date="2009-04-29T11:31:00Z">
              <w:r>
                <w:rPr/>
                <w:t xml:space="preserve">0.005-100 </w:t>
              </w:r>
            </w:ins>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84" w:author="v1.0" w:date="2009-04-29T11:31:00Z">
              <w:r>
                <w:rPr/>
                <w:t>100 MHz-P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85" w:author="v1.0" w:date="2009-04-29T11:31:00Z">
              <w:r>
                <w:rPr/>
                <w:t>+22.5</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886" w:author="v1.0" w:date="2009-04-29T11:31:00Z">
              <w:r>
                <w:rPr/>
                <w:t xml:space="preserve">0.005-150 </w:t>
              </w:r>
            </w:ins>
          </w:p>
        </w:tc>
      </w:tr>
      <w:tr>
        <w:trPr/>
        <w:tc>
          <w:tcPr>
            <w:tcW w:w="2367" w:type="dxa"/>
            <w:tcBorders>
              <w:top w:val="single" w:sz="6" w:space="0" w:color="000000"/>
              <w:left w:val="single" w:sz="12" w:space="0" w:color="000000"/>
              <w:bottom w:val="single" w:sz="6" w:space="0" w:color="000000"/>
              <w:right w:val="single" w:sz="6" w:space="0" w:color="000000"/>
            </w:tcBorders>
          </w:tcPr>
          <w:p>
            <w:pPr>
              <w:pStyle w:val="Tabletext"/>
              <w:rPr/>
            </w:pPr>
            <w:ins w:id="3887" w:author="v1.0" w:date="2009-04-29T11:31:00Z">
              <w:r>
                <w:rPr/>
                <w:t>Passband powerline</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88" w:author="v1.0" w:date="2009-04-29T11:31:00Z">
              <w:r>
                <w:rPr/>
                <w:t>100 MHz-PP</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89" w:author="v1.0" w:date="2009-04-29T11:31:00Z">
              <w:r>
                <w:rPr/>
                <w:t>TBD</w:t>
              </w:r>
            </w:ins>
          </w:p>
        </w:tc>
        <w:tc>
          <w:tcPr>
            <w:tcW w:w="2510" w:type="dxa"/>
            <w:tcBorders>
              <w:top w:val="single" w:sz="6" w:space="0" w:color="000000"/>
              <w:left w:val="single" w:sz="6" w:space="0" w:color="000000"/>
              <w:bottom w:val="single" w:sz="6" w:space="0" w:color="000000"/>
              <w:right w:val="single" w:sz="12" w:space="0" w:color="000000"/>
            </w:tcBorders>
          </w:tcPr>
          <w:p>
            <w:pPr>
              <w:pStyle w:val="Tabletextcentered"/>
              <w:rPr/>
            </w:pPr>
            <w:ins w:id="3890" w:author="v1.0" w:date="2009-04-29T11:31:00Z">
              <w:r>
                <w:rPr/>
                <w:t>50-250</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91" w:author="v1.0" w:date="2009-04-29T11:31:00Z">
              <w:r>
                <w:rPr/>
                <w:t xml:space="preserve">Phoneline </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2" w:author="v1.0" w:date="2009-04-29T11:31:00Z">
              <w:r>
                <w:rPr/>
                <w:t>50 MHz-T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93" w:author="v1.0" w:date="2009-04-29T11:31:00Z">
              <w:r>
                <w:rPr/>
                <w:t>+3</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894" w:author="v1.0" w:date="2009-04-29T11:31:00Z">
              <w:r>
                <w:rPr/>
                <w:t xml:space="preserve">0.005-100 </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5" w:author="v1.0" w:date="2009-04-29T11:31:00Z">
              <w:r>
                <w:rPr/>
                <w:t>100 MHz-T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96" w:author="v1.0" w:date="2009-04-29T11:31:00Z">
              <w:r>
                <w:rPr/>
                <w:t>+4.5</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897" w:author="v1.0" w:date="2009-04-29T11:31:00Z">
              <w:r>
                <w:rPr/>
                <w:t xml:space="preserve">0.005-150 </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98" w:author="v1.0" w:date="2009-04-29T11:31:00Z">
              <w:r>
                <w:rPr/>
                <w:t>Baseband Coax</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9" w:author="v1.0" w:date="2009-04-29T11:31:00Z">
              <w:r>
                <w:rPr/>
                <w:t>50 MHz-C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0" w:author="v1.0" w:date="2009-04-29T11:31:00Z">
              <w:r>
                <w:rPr/>
                <w:t>-1</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901" w:author="v1.0" w:date="2009-04-29T11:31:00Z">
              <w:r>
                <w:rPr/>
                <w:t xml:space="preserve">0.005-100 </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02" w:author="v1.0" w:date="2009-04-29T11:31:00Z">
              <w:r>
                <w:rPr/>
                <w:t>100 MHz-C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3" w:author="v1.0" w:date="2009-04-29T11:31:00Z">
              <w:r>
                <w:rPr/>
                <w:t>+2</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904" w:author="v1.0" w:date="2009-04-29T11:31:00Z">
              <w:r>
                <w:rPr/>
                <w:t xml:space="preserve">0.005-150 </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905" w:author="v1.0" w:date="2009-04-29T11:31:00Z">
              <w:r>
                <w:rPr/>
                <w:t>RF Coax</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06" w:author="v1.0" w:date="2009-04-29T11:31:00Z">
              <w:r>
                <w:rPr/>
                <w:t>50 MHz-RF</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7" w:author="v1.0" w:date="2009-04-29T11:31:00Z">
              <w:r>
                <w:rPr/>
                <w:t>+5</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908" w:author="v1.0" w:date="2009-04-29T11:31:00Z">
              <w:r>
                <w:rPr/>
                <w:t>F</w:t>
              </w:r>
            </w:ins>
            <w:ins w:id="3909" w:author="v1.0" w:date="2009-04-29T11:31:00Z">
              <w:r>
                <w:rPr>
                  <w:vertAlign w:val="subscript"/>
                </w:rPr>
                <w:t>UC</w:t>
              </w:r>
            </w:ins>
            <w:ins w:id="3910" w:author="v1.0" w:date="2009-04-29T11:31:00Z">
              <w:r>
                <w:rPr/>
                <w:t>-100 - F</w:t>
              </w:r>
            </w:ins>
            <w:ins w:id="3911" w:author="v1.0" w:date="2009-04-29T11:31:00Z">
              <w:r>
                <w:rPr>
                  <w:vertAlign w:val="subscript"/>
                </w:rPr>
                <w:t>UC</w:t>
              </w:r>
            </w:ins>
            <w:ins w:id="3912" w:author="v1.0" w:date="2009-04-29T11:31:00Z">
              <w:r>
                <w:rPr/>
                <w:t>+100</w:t>
              </w:r>
            </w:ins>
          </w:p>
        </w:tc>
      </w:tr>
      <w:tr>
        <w:trPr>
          <w:trHeight w:val="336" w:hRule="atLeast"/>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13" w:author="v1.0" w:date="2009-04-29T11:31:00Z">
              <w:r>
                <w:rPr/>
                <w:t>100 MHz-RF</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14" w:author="v1.0" w:date="2009-04-29T11:31:00Z">
              <w:r>
                <w:rPr/>
                <w:t>+8</w:t>
              </w:r>
            </w:ins>
          </w:p>
        </w:tc>
        <w:tc>
          <w:tcPr>
            <w:tcW w:w="2510" w:type="dxa"/>
            <w:tcBorders>
              <w:top w:val="single" w:sz="4" w:space="0" w:color="000000"/>
              <w:left w:val="single" w:sz="6" w:space="0" w:color="000000"/>
              <w:bottom w:val="single" w:sz="4" w:space="0" w:color="000000"/>
              <w:right w:val="single" w:sz="12" w:space="0" w:color="000000"/>
            </w:tcBorders>
          </w:tcPr>
          <w:p>
            <w:pPr>
              <w:pStyle w:val="Tabletextcentered"/>
              <w:rPr/>
            </w:pPr>
            <w:ins w:id="3915" w:author="v1.0" w:date="2009-04-29T11:31:00Z">
              <w:r>
                <w:rPr/>
                <w:t>F</w:t>
              </w:r>
            </w:ins>
            <w:ins w:id="3916" w:author="v1.0" w:date="2009-04-29T11:31:00Z">
              <w:r>
                <w:rPr>
                  <w:vertAlign w:val="subscript"/>
                </w:rPr>
                <w:t>UC</w:t>
              </w:r>
            </w:ins>
            <w:ins w:id="3917" w:author="v1.0" w:date="2009-04-29T11:31:00Z">
              <w:r>
                <w:rPr/>
                <w:t>-150 - F</w:t>
              </w:r>
            </w:ins>
            <w:ins w:id="3918" w:author="v1.0" w:date="2009-04-29T11:31:00Z">
              <w:r>
                <w:rPr>
                  <w:vertAlign w:val="subscript"/>
                </w:rPr>
                <w:t>UC</w:t>
              </w:r>
            </w:ins>
            <w:ins w:id="3919" w:author="v1.0" w:date="2009-04-29T11:31:00Z">
              <w:r>
                <w:rPr/>
                <w:t>+150</w:t>
              </w:r>
            </w:ins>
          </w:p>
        </w:tc>
      </w:tr>
      <w:tr>
        <w:trPr>
          <w:trHeight w:val="336" w:hRule="atLeast"/>
        </w:trPr>
        <w:tc>
          <w:tcPr>
            <w:tcW w:w="8808" w:type="dxa"/>
            <w:gridSpan w:val="4"/>
            <w:tcBorders>
              <w:top w:val="single" w:sz="6" w:space="0" w:color="000000"/>
              <w:left w:val="single" w:sz="12" w:space="0" w:color="000000"/>
              <w:bottom w:val="single" w:sz="12" w:space="0" w:color="000000"/>
              <w:right w:val="single" w:sz="12" w:space="0" w:color="000000"/>
            </w:tcBorders>
          </w:tcPr>
          <w:p>
            <w:pPr>
              <w:pStyle w:val="Tabletext"/>
              <w:rPr/>
            </w:pPr>
            <w:ins w:id="3920" w:author="v1.0" w:date="2009-04-29T11:31:00Z">
              <w:r>
                <w:rPr/>
                <w:t>NOTES:</w:t>
              </w:r>
            </w:ins>
          </w:p>
        </w:tc>
      </w:tr>
    </w:tbl>
    <w:p>
      <w:pPr>
        <w:pStyle w:val="Normal"/>
        <w:rPr>
          <w:color w:val="000000"/>
          <w:ins w:id="3922" w:author="v1.0" w:date="2009-04-29T11:31:00Z"/>
        </w:rPr>
      </w:pPr>
      <w:ins w:id="3921" w:author="v1.0" w:date="2009-04-29T11:31:00Z">
        <w:r>
          <w:rPr>
            <w:color w:val="000000"/>
          </w:rPr>
        </w:r>
      </w:ins>
    </w:p>
    <w:p>
      <w:pPr>
        <w:pStyle w:val="Normal"/>
        <w:rPr>
          <w:i/>
          <w:i/>
          <w:iCs/>
          <w:color w:val="000000"/>
          <w:ins w:id="3924" w:author="v1.0" w:date="2009-04-29T11:31:00Z"/>
        </w:rPr>
      </w:pPr>
      <w:ins w:id="3923" w:author="v1.0" w:date="2009-04-29T11:31:00Z">
        <w:r>
          <w:rPr>
            <w:i/>
            <w:iCs/>
            <w:color w:val="000000"/>
            <w:highlight w:val="yellow"/>
          </w:rPr>
          <w:t>*The value of TX power for baseband powerline is provisional and shall be aligned with P1901.</w:t>
        </w:r>
      </w:ins>
    </w:p>
    <w:p>
      <w:pPr>
        <w:pStyle w:val="Normal"/>
        <w:rPr>
          <w:bCs/>
          <w:i/>
          <w:i/>
          <w:iCs/>
          <w:color w:val="000000"/>
          <w:highlight w:val="yellow"/>
          <w:u w:val="single"/>
          <w:ins w:id="3926" w:author="v1.0" w:date="2009-04-29T11:31:00Z"/>
        </w:rPr>
      </w:pPr>
      <w:ins w:id="3925" w:author="v1.0" w:date="2009-04-29T11:31:00Z">
        <w:r>
          <w:rPr>
            <w:bCs/>
            <w:i/>
            <w:iCs/>
            <w:color w:val="000000"/>
            <w:highlight w:val="yellow"/>
            <w:u w:val="single"/>
          </w:rPr>
        </w:r>
      </w:ins>
    </w:p>
    <w:p>
      <w:pPr>
        <w:pStyle w:val="Normal"/>
        <w:rPr>
          <w:rFonts w:eastAsia="MS Mincho;ＭＳ 明朝"/>
          <w:bCs/>
          <w:highlight w:val="yellow"/>
          <w:u w:val="single"/>
        </w:rPr>
      </w:pPr>
      <w:r>
        <w:rPr>
          <w:rFonts w:eastAsia="MS Mincho;ＭＳ 明朝"/>
          <w:bCs/>
          <w:highlight w:val="yellow"/>
          <w:u w:val="single"/>
        </w:rPr>
      </w:r>
      <w:r>
        <w:br w:type="page"/>
      </w:r>
    </w:p>
    <w:p>
      <w:pPr>
        <w:pStyle w:val="Normal"/>
        <w:rPr/>
      </w:pPr>
      <w:r>
        <w:rPr>
          <w:b/>
          <w:u w:val="single"/>
        </w:rPr>
        <w:t>26.</w:t>
        <w:tab/>
        <w:t>Revise Annex A as follows:</w:t>
      </w:r>
    </w:p>
    <w:p>
      <w:pPr>
        <w:pStyle w:val="Heading1"/>
        <w:ind w:left="0" w:hanging="0"/>
        <w:jc w:val="center"/>
        <w:rPr>
          <w:lang w:val="en"/>
        </w:rPr>
      </w:pPr>
      <w:r>
        <w:rPr>
          <w:lang w:val="en"/>
        </w:rPr>
        <w:t>Annex A – Regional requirements for North America (working text)</w:t>
      </w:r>
    </w:p>
    <w:p>
      <w:pPr>
        <w:pStyle w:val="Normal"/>
        <w:jc w:val="center"/>
        <w:rPr>
          <w:lang w:val="en"/>
        </w:rPr>
      </w:pPr>
      <w:del w:id="3927" w:author="v1.0" w:date="2009-04-29T11:33:00Z">
        <w:r>
          <w:rPr>
            <w:lang w:val="en"/>
          </w:rPr>
          <w:delText>For further study</w:delText>
        </w:r>
      </w:del>
    </w:p>
    <w:p>
      <w:pPr>
        <w:pStyle w:val="Heading2"/>
        <w:ind w:left="0" w:hanging="0"/>
        <w:rPr>
          <w:ins w:id="3931" w:author="v1.0" w:date="2009-04-29T11:33:00Z"/>
        </w:rPr>
      </w:pPr>
      <w:ins w:id="3928" w:author="v1.0" w:date="2009-04-29T11:33:00Z">
        <w:r>
          <w:rPr/>
          <w:t>A.2</w:t>
          <w:tab/>
        </w:r>
      </w:ins>
      <w:ins w:id="3929" w:author="v1.0" w:date="2009-04-30T19:38:00Z">
        <w:r>
          <w:rPr/>
          <w:t>Medium</w:t>
        </w:r>
      </w:ins>
      <w:ins w:id="3930" w:author="v1.0" w:date="2009-04-29T11:33:00Z">
        <w:r>
          <w:rPr/>
          <w:t xml:space="preserve"> dependent specification</w:t>
        </w:r>
      </w:ins>
    </w:p>
    <w:p>
      <w:pPr>
        <w:pStyle w:val="Heading3"/>
        <w:ind w:left="0" w:hanging="0"/>
        <w:rPr>
          <w:ins w:id="3933" w:author="v1.0" w:date="2009-04-29T11:33:00Z"/>
        </w:rPr>
      </w:pPr>
      <w:ins w:id="3932" w:author="v1.0" w:date="2009-04-29T11:33:00Z">
        <w:r>
          <w:rPr/>
          <w:t>A.2.1</w:t>
          <w:tab/>
          <w:t>Physical layer specification over phone lines</w:t>
        </w:r>
      </w:ins>
    </w:p>
    <w:p>
      <w:pPr>
        <w:pStyle w:val="Heading4"/>
        <w:ind w:left="0" w:hanging="0"/>
        <w:rPr>
          <w:ins w:id="3935" w:author="v1.0" w:date="2009-04-29T11:33:00Z"/>
        </w:rPr>
      </w:pPr>
      <w:ins w:id="3934" w:author="v1.0" w:date="2009-04-29T11:33:00Z">
        <w:r>
          <w:rPr/>
          <w:t>A.2.1.x</w:t>
          <w:tab/>
          <w:t>PSD mask specifications (working text)</w:t>
        </w:r>
      </w:ins>
    </w:p>
    <w:p>
      <w:pPr>
        <w:pStyle w:val="Normal"/>
        <w:rPr>
          <w:ins w:id="3937" w:author="v1.0" w:date="2009-04-29T11:33:00Z"/>
        </w:rPr>
      </w:pPr>
      <w:ins w:id="3936" w:author="v1.0" w:date="2009-04-29T11:33:00Z">
        <w:r>
          <w:rPr/>
          <w:t xml:space="preserve">The frequency spectrum for operation over phone lines shall be as presented in Figure A-1 with the values presented in Table A-1. </w:t>
        </w:r>
      </w:ins>
    </w:p>
    <w:p>
      <w:pPr>
        <w:pStyle w:val="Normal"/>
        <w:keepNext w:val="true"/>
        <w:jc w:val="center"/>
        <w:rPr>
          <w:ins w:id="3939" w:author="v1.0" w:date="2009-04-29T11:33:00Z"/>
        </w:rPr>
      </w:pPr>
      <w:ins w:id="3938" w:author="v1.0" w:date="2009-04-29T11:33:00Z">
        <w:r>
          <w:rPr/>
          <w:drawing>
            <wp:inline distT="0" distB="0" distL="0" distR="0">
              <wp:extent cx="4952365" cy="3719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5" t="-7" r="-5" b="-7"/>
                      <a:stretch>
                        <a:fillRect/>
                      </a:stretch>
                    </pic:blipFill>
                    <pic:spPr bwMode="auto">
                      <a:xfrm>
                        <a:off x="0" y="0"/>
                        <a:ext cx="4952365" cy="3719830"/>
                      </a:xfrm>
                      <a:prstGeom prst="rect">
                        <a:avLst/>
                      </a:prstGeom>
                    </pic:spPr>
                  </pic:pic>
                </a:graphicData>
              </a:graphic>
            </wp:inline>
          </w:drawing>
        </w:r>
      </w:ins>
    </w:p>
    <w:p>
      <w:pPr>
        <w:pStyle w:val="FigureNotitle"/>
        <w:rPr>
          <w:ins w:id="3941" w:author="v1.0" w:date="2009-04-29T11:33:00Z"/>
        </w:rPr>
      </w:pPr>
      <w:ins w:id="3940" w:author="v1.0" w:date="2009-04-29T11:33:00Z">
        <w:r>
          <w:rPr/>
          <w:t>Figure A-1/G.hn – PSD mask for transmission over phone lines</w:t>
        </w:r>
      </w:ins>
    </w:p>
    <w:p>
      <w:pPr>
        <w:pStyle w:val="Normal"/>
        <w:rPr>
          <w:ins w:id="3943" w:author="v1.0" w:date="2009-04-29T11:33:00Z"/>
        </w:rPr>
      </w:pPr>
      <w:ins w:id="3942" w:author="v1.0" w:date="2009-04-29T11:33:00Z">
        <w:r>
          <w:rPr/>
        </w:r>
      </w:ins>
    </w:p>
    <w:p>
      <w:pPr>
        <w:pStyle w:val="Normal"/>
        <w:rPr>
          <w:ins w:id="3945" w:author="v1.0" w:date="2009-04-29T11:33:00Z"/>
        </w:rPr>
      </w:pPr>
      <w:ins w:id="3944" w:author="v1.0" w:date="2009-04-29T11:33:00Z">
        <w:r>
          <w:rPr/>
          <w:t xml:space="preserve">The values of frequency spectrum parameters for phone lines are presented in Table A-1. Interim points between those define in Figure A-1 shall be obtained by linear interpolation (in dB over linear frequency scale). </w:t>
        </w:r>
      </w:ins>
    </w:p>
    <w:p>
      <w:pPr>
        <w:pStyle w:val="TableNotitle"/>
        <w:rPr/>
      </w:pPr>
      <w:ins w:id="3946" w:author="v1.0" w:date="2009-04-29T11:33:00Z">
        <w:r>
          <w:rPr/>
          <w:t>Table A-1/G.hn – Parameters of G.hn spectrum over phone lines</w:t>
        </w:r>
      </w:ins>
    </w:p>
    <w:tbl>
      <w:tblPr>
        <w:tblW w:w="6893" w:type="dxa"/>
        <w:jc w:val="center"/>
        <w:tblInd w:w="0" w:type="dxa"/>
        <w:tblLayout w:type="fixed"/>
        <w:tblCellMar>
          <w:top w:w="0" w:type="dxa"/>
          <w:left w:w="108" w:type="dxa"/>
          <w:bottom w:w="0" w:type="dxa"/>
          <w:right w:w="108" w:type="dxa"/>
        </w:tblCellMar>
      </w:tblPr>
      <w:tblGrid>
        <w:gridCol w:w="2640"/>
        <w:gridCol w:w="4253"/>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er"/>
              <w:rPr/>
            </w:pPr>
            <w:ins w:id="3947" w:author="v1.0" w:date="2009-04-29T11:33:00Z">
              <w:r>
                <w:rPr/>
                <w:t>Frequency (MHz)</w:t>
              </w:r>
            </w:ins>
          </w:p>
        </w:tc>
        <w:tc>
          <w:tcPr>
            <w:tcW w:w="4253" w:type="dxa"/>
            <w:tcBorders>
              <w:top w:val="single" w:sz="4" w:space="0" w:color="000000"/>
              <w:left w:val="single" w:sz="4" w:space="0" w:color="000000"/>
              <w:bottom w:val="single" w:sz="4" w:space="0" w:color="000000"/>
              <w:right w:val="single" w:sz="4" w:space="0" w:color="000000"/>
            </w:tcBorders>
          </w:tcPr>
          <w:p>
            <w:pPr>
              <w:pStyle w:val="Tableheader"/>
              <w:rPr/>
            </w:pPr>
            <w:ins w:id="3948" w:author="v1.0" w:date="2009-04-29T11:33:00Z">
              <w:r>
                <w:rPr/>
                <w:t>PSD Limit (dBm/Hz)</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49" w:author="v1.0" w:date="2009-04-29T11:33:00Z">
              <w:r>
                <w:rPr/>
                <w:t xml:space="preserve">0 &lt; </w:t>
              </w:r>
            </w:ins>
            <w:ins w:id="3950" w:author="v1.0" w:date="2009-04-29T11:33:00Z">
              <w:r>
                <w:rPr>
                  <w:i/>
                </w:rPr>
                <w:t>f</w:t>
              </w:r>
            </w:ins>
            <w:ins w:id="3951" w:author="v1.0" w:date="2009-04-29T11:33:00Z">
              <w:r>
                <w:rPr/>
                <w:t xml:space="preserve"> ≤ 1.7</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52" w:author="v1.0" w:date="2009-04-29T11:33:00Z">
              <w:r>
                <w:rPr>
                  <w:rFonts w:eastAsia="Symbol" w:cs="Symbol" w:ascii="Symbol" w:hAnsi="Symbol"/>
                </w:rPr>
                <w:t></w:t>
              </w:r>
            </w:ins>
            <w:ins w:id="3953" w:author="v1.0" w:date="2009-04-29T11:33:00Z">
              <w:r>
                <w:rPr/>
                <w:t>14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54" w:author="v1.0" w:date="2009-04-29T11:33:00Z">
              <w:r>
                <w:rPr/>
                <w:t xml:space="preserve">1.7 &lt; </w:t>
              </w:r>
            </w:ins>
            <w:ins w:id="3955" w:author="v1.0" w:date="2009-04-29T11:33:00Z">
              <w:r>
                <w:rPr>
                  <w:i/>
                </w:rPr>
                <w:t>f</w:t>
              </w:r>
            </w:ins>
            <w:ins w:id="3956" w:author="v1.0" w:date="2009-04-29T11:33:00Z">
              <w:r>
                <w:rPr/>
                <w:t xml:space="preserve"> </w:t>
              </w:r>
            </w:ins>
            <w:ins w:id="3957" w:author="v1.0" w:date="2009-04-29T11:33:00Z">
              <w:r>
                <w:rPr>
                  <w:sz w:val="22"/>
                </w:rPr>
                <w:t>≤</w:t>
              </w:r>
            </w:ins>
            <w:ins w:id="3958" w:author="v1.0" w:date="2009-04-29T11:33:00Z">
              <w:r>
                <w:rPr/>
                <w:t xml:space="preserve"> 3.5</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59" w:author="v1.0" w:date="2009-04-29T11:33:00Z">
              <w:r>
                <w:rPr>
                  <w:rFonts w:eastAsia="Symbol" w:cs="Symbol" w:ascii="Symbol" w:hAnsi="Symbol"/>
                </w:rPr>
                <w:t></w:t>
              </w:r>
            </w:ins>
            <w:ins w:id="3960" w:author="v1.0" w:date="2009-04-29T11:33:00Z">
              <w:r>
                <w:rPr/>
                <w:t>140 + 59 × (</w:t>
              </w:r>
            </w:ins>
            <w:ins w:id="3961" w:author="v1.0" w:date="2009-04-29T11:33:00Z">
              <w:r>
                <w:rPr>
                  <w:i/>
                </w:rPr>
                <w:t>f</w:t>
              </w:r>
            </w:ins>
            <w:ins w:id="3962" w:author="v1.0" w:date="2009-04-29T11:33:00Z">
              <w:r>
                <w:rPr/>
                <w:t xml:space="preserve"> </w:t>
              </w:r>
            </w:ins>
            <w:ins w:id="3963" w:author="v1.0" w:date="2009-04-29T11:33:00Z">
              <w:r>
                <w:rPr>
                  <w:rFonts w:eastAsia="Symbol" w:cs="Symbol" w:ascii="Symbol" w:hAnsi="Symbol"/>
                </w:rPr>
                <w:t></w:t>
              </w:r>
            </w:ins>
            <w:ins w:id="3964" w:author="v1.0" w:date="2009-04-29T11:33:00Z">
              <w:r>
                <w:rPr/>
                <w:t xml:space="preserve"> 1.7) /(3.5 </w:t>
              </w:r>
            </w:ins>
            <w:ins w:id="3965" w:author="v1.0" w:date="2009-04-29T11:33:00Z">
              <w:r>
                <w:rPr>
                  <w:rFonts w:eastAsia="Symbol" w:cs="Symbol" w:ascii="Symbol" w:hAnsi="Symbol"/>
                </w:rPr>
                <w:t></w:t>
              </w:r>
            </w:ins>
            <w:ins w:id="3966" w:author="v1.0" w:date="2009-04-29T11:33:00Z">
              <w:r>
                <w:rPr/>
                <w:t xml:space="preserve"> 1.7)</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67" w:author="v1.0" w:date="2009-04-29T11:33:00Z">
              <w:r>
                <w:rPr/>
                <w:t xml:space="preserve">3.5 &lt; </w:t>
              </w:r>
            </w:ins>
            <w:ins w:id="3968" w:author="v1.0" w:date="2009-04-29T11:33:00Z">
              <w:r>
                <w:rPr>
                  <w:i/>
                </w:rPr>
                <w:t>f</w:t>
              </w:r>
            </w:ins>
            <w:ins w:id="3969" w:author="v1.0" w:date="2009-04-29T11:33:00Z">
              <w:r>
                <w:rPr/>
                <w:t xml:space="preserve"> ≤ 3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70" w:author="v1.0" w:date="2009-04-29T11:33:00Z">
              <w:r>
                <w:rPr>
                  <w:rFonts w:eastAsia="Symbol" w:cs="Symbol" w:ascii="Symbol" w:hAnsi="Symbol"/>
                </w:rPr>
                <w:t></w:t>
              </w:r>
            </w:ins>
            <w:ins w:id="3971" w:author="v1.0" w:date="2009-04-29T11:33:00Z">
              <w:r>
                <w:rPr/>
                <w:t>81</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72" w:author="v1.0" w:date="2009-04-29T11:33:00Z">
              <w:r>
                <w:rPr/>
                <w:t xml:space="preserve">30.0 &lt; </w:t>
              </w:r>
            </w:ins>
            <w:ins w:id="3973" w:author="v1.0" w:date="2009-04-29T11:33:00Z">
              <w:r>
                <w:rPr>
                  <w:i/>
                </w:rPr>
                <w:t>f</w:t>
              </w:r>
            </w:ins>
            <w:ins w:id="3974" w:author="v1.0" w:date="2009-04-29T11:33:00Z">
              <w:r>
                <w:rPr/>
                <w:t xml:space="preserve"> &lt; 5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75" w:author="v1.0" w:date="2009-04-29T11:33:00Z">
              <w:r>
                <w:rPr>
                  <w:rFonts w:eastAsia="Symbol" w:cs="Symbol" w:ascii="Symbol" w:hAnsi="Symbol"/>
                </w:rPr>
                <w:t></w:t>
              </w:r>
            </w:ins>
            <w:ins w:id="3976" w:author="v1.0" w:date="2009-04-29T11:33:00Z">
              <w:r>
                <w:rPr/>
                <w:t xml:space="preserve">76 </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77" w:author="v1.0" w:date="2009-04-29T11:33:00Z">
              <w:r>
                <w:rPr/>
                <w:t xml:space="preserve">50.0 ≤ </w:t>
              </w:r>
            </w:ins>
            <w:ins w:id="3978" w:author="v1.0" w:date="2009-04-29T11:33:00Z">
              <w:r>
                <w:rPr>
                  <w:i/>
                </w:rPr>
                <w:t>f</w:t>
              </w:r>
            </w:ins>
            <w:ins w:id="3979" w:author="v1.0" w:date="2009-04-29T11:33:00Z">
              <w:r>
                <w:rPr/>
                <w:t xml:space="preserve"> ≤ 54.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80" w:author="v1.0" w:date="2009-04-29T11:33:00Z">
              <w:r>
                <w:rPr>
                  <w:rFonts w:eastAsia="Symbol" w:cs="Symbol" w:ascii="Symbol" w:hAnsi="Symbol"/>
                </w:rPr>
                <w:t></w:t>
              </w:r>
            </w:ins>
            <w:ins w:id="3981" w:author="v1.0" w:date="2009-04-29T11:33:00Z">
              <w:r>
                <w:rPr/>
                <w:t>8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82" w:author="v1.0" w:date="2009-04-29T11:33:00Z">
              <w:r>
                <w:rPr/>
                <w:t xml:space="preserve">54.0 &lt; </w:t>
              </w:r>
            </w:ins>
            <w:ins w:id="3983" w:author="v1.0" w:date="2009-04-29T11:33:00Z">
              <w:r>
                <w:rPr>
                  <w:i/>
                </w:rPr>
                <w:t>f</w:t>
              </w:r>
            </w:ins>
            <w:ins w:id="3984" w:author="v1.0" w:date="2009-04-29T11:33:00Z">
              <w:r>
                <w:rPr/>
                <w:t xml:space="preserve"> &lt; 9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85" w:author="v1.0" w:date="2009-04-29T11:33:00Z">
              <w:r>
                <w:rPr>
                  <w:rFonts w:eastAsia="Symbol" w:cs="Symbol" w:ascii="Symbol" w:hAnsi="Symbol"/>
                </w:rPr>
                <w:t></w:t>
              </w:r>
            </w:ins>
            <w:ins w:id="3986" w:author="v1.0" w:date="2009-04-29T11:33:00Z">
              <w:r>
                <w:rPr/>
                <w:t>76</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87" w:author="v1.0" w:date="2009-04-29T11:33:00Z">
              <w:r>
                <w:rPr/>
                <w:t xml:space="preserve">90.0 ≤ </w:t>
              </w:r>
            </w:ins>
            <w:ins w:id="3988" w:author="v1.0" w:date="2009-04-29T11:33:00Z">
              <w:r>
                <w:rPr>
                  <w:i/>
                </w:rPr>
                <w:t>f</w:t>
              </w:r>
            </w:ins>
            <w:ins w:id="3989" w:author="v1.0" w:date="2009-04-29T11:33:00Z">
              <w:r>
                <w:rPr/>
                <w:t xml:space="preserve"> ≤ 11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90" w:author="v1.0" w:date="2009-04-29T11:33:00Z">
              <w:r>
                <w:rPr>
                  <w:rFonts w:eastAsia="Symbol" w:cs="Symbol" w:ascii="Symbol" w:hAnsi="Symbol"/>
                </w:rPr>
                <w:t></w:t>
              </w:r>
            </w:ins>
            <w:ins w:id="3991" w:author="v1.0" w:date="2009-04-29T11:33:00Z">
              <w:r>
                <w:rPr/>
                <w:t xml:space="preserve">76 </w:t>
              </w:r>
            </w:ins>
            <w:ins w:id="3992" w:author="v1.0" w:date="2009-04-29T11:33:00Z">
              <w:r>
                <w:rPr>
                  <w:rFonts w:eastAsia="Symbol" w:cs="Symbol" w:ascii="Symbol" w:hAnsi="Symbol"/>
                </w:rPr>
                <w:t></w:t>
              </w:r>
            </w:ins>
            <w:ins w:id="3993" w:author="v1.0" w:date="2009-04-29T11:33:00Z">
              <w:r>
                <w:rPr/>
                <w:t xml:space="preserve"> (110 </w:t>
              </w:r>
            </w:ins>
            <w:ins w:id="3994" w:author="v1.0" w:date="2009-04-29T11:33:00Z">
              <w:r>
                <w:rPr>
                  <w:rFonts w:eastAsia="Symbol" w:cs="Symbol" w:ascii="Symbol" w:hAnsi="Symbol"/>
                </w:rPr>
                <w:t></w:t>
              </w:r>
            </w:ins>
            <w:ins w:id="3995" w:author="v1.0" w:date="2009-04-29T11:33:00Z">
              <w:r>
                <w:rPr/>
                <w:t xml:space="preserve"> 76)×(</w:t>
              </w:r>
            </w:ins>
            <w:ins w:id="3996" w:author="v1.0" w:date="2009-04-29T11:33:00Z">
              <w:r>
                <w:rPr>
                  <w:i/>
                </w:rPr>
                <w:t>f</w:t>
              </w:r>
            </w:ins>
            <w:ins w:id="3997" w:author="v1.0" w:date="2009-04-29T11:33:00Z">
              <w:r>
                <w:rPr/>
                <w:t xml:space="preserve"> </w:t>
              </w:r>
            </w:ins>
            <w:ins w:id="3998" w:author="v1.0" w:date="2009-04-29T11:33:00Z">
              <w:r>
                <w:rPr>
                  <w:rFonts w:eastAsia="Symbol" w:cs="Symbol" w:ascii="Symbol" w:hAnsi="Symbol"/>
                </w:rPr>
                <w:t></w:t>
              </w:r>
            </w:ins>
            <w:ins w:id="3999" w:author="v1.0" w:date="2009-04-29T11:33:00Z">
              <w:r>
                <w:rPr/>
                <w:t xml:space="preserve"> 90)/(110.0 </w:t>
              </w:r>
            </w:ins>
            <w:ins w:id="4000" w:author="v1.0" w:date="2009-04-29T11:33:00Z">
              <w:r>
                <w:rPr>
                  <w:rFonts w:eastAsia="Symbol" w:cs="Symbol" w:ascii="Symbol" w:hAnsi="Symbol"/>
                </w:rPr>
                <w:t></w:t>
              </w:r>
            </w:ins>
            <w:ins w:id="4001" w:author="v1.0" w:date="2009-04-29T11:33:00Z">
              <w:r>
                <w:rPr/>
                <w:t xml:space="preserve"> 90.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002" w:author="v1.0" w:date="2009-04-29T11:33:00Z">
              <w:r>
                <w:rPr/>
                <w:t xml:space="preserve">110.0 &lt; </w:t>
              </w:r>
            </w:ins>
            <w:ins w:id="4003" w:author="v1.0" w:date="2009-04-29T11:33:00Z">
              <w:r>
                <w:rPr>
                  <w:i/>
                </w:rPr>
                <w:t>f</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4004" w:author="v1.0" w:date="2009-04-29T11:33:00Z">
              <w:r>
                <w:rPr>
                  <w:rFonts w:eastAsia="Symbol" w:cs="Symbol" w:ascii="Symbol" w:hAnsi="Symbol"/>
                </w:rPr>
                <w:t></w:t>
              </w:r>
            </w:ins>
            <w:ins w:id="4005" w:author="v1.0" w:date="2009-04-29T11:33:00Z">
              <w:r>
                <w:rPr/>
                <w:t>110</w:t>
              </w:r>
            </w:ins>
          </w:p>
        </w:tc>
      </w:tr>
    </w:tbl>
    <w:p>
      <w:pPr>
        <w:pStyle w:val="Note"/>
        <w:rPr/>
      </w:pPr>
      <w:r>
        <w:br w:type="page"/>
      </w:r>
      <w:r>
        <w:rPr/>
        <w:t xml:space="preserve">NOTES: </w:t>
      </w:r>
    </w:p>
    <w:p>
      <w:pPr>
        <w:pStyle w:val="Note"/>
        <w:rPr/>
      </w:pPr>
      <w:r>
        <w:rPr/>
        <w:t>1. The tone mask and TSS compatible with this PSD mask are still TBD.</w:t>
      </w:r>
    </w:p>
    <w:p>
      <w:pPr>
        <w:pStyle w:val="Note"/>
        <w:rPr/>
      </w:pPr>
      <w:r>
        <w:rPr/>
        <w:t xml:space="preserve">2. VDSL is usually deployed using a service splitter (G.993.2 doesn’t encourage splitterless VDSL installations). This allows the use of the full G.hn spectrum. If splitterless VDSL is used (e.g., VDSL2/8MHz profile) the lower frequency of G.hn spectrum shall be moved above the upper downstream sub-carrier of VDSL2 to release the lower part of the spectrum for VDSL. </w:t>
      </w:r>
    </w:p>
    <w:p>
      <w:pPr>
        <w:pStyle w:val="Normal"/>
        <w:rPr>
          <w:rFonts w:eastAsia="MS Mincho;ＭＳ 明朝"/>
          <w:ins w:id="4007" w:author="v1.0" w:date="2009-04-29T11:33:00Z"/>
        </w:rPr>
      </w:pPr>
      <w:ins w:id="4006" w:author="v1.0" w:date="2009-04-29T11:33:00Z">
        <w:r>
          <w:rPr>
            <w:rFonts w:eastAsia="MS Mincho;ＭＳ 明朝"/>
          </w:rPr>
        </w:r>
      </w:ins>
    </w:p>
    <w:p>
      <w:pPr>
        <w:pStyle w:val="Heading3"/>
        <w:ind w:left="0" w:hanging="0"/>
        <w:rPr>
          <w:ins w:id="4009" w:author="v1.0" w:date="2009-04-29T11:33:00Z"/>
        </w:rPr>
      </w:pPr>
      <w:ins w:id="4008" w:author="v1.0" w:date="2009-04-29T11:33:00Z">
        <w:r>
          <w:rPr/>
          <w:t>A.2.2</w:t>
          <w:tab/>
          <w:t>Physical layer specification over power lines</w:t>
        </w:r>
      </w:ins>
    </w:p>
    <w:p>
      <w:pPr>
        <w:pStyle w:val="Heading4"/>
        <w:ind w:left="0" w:hanging="0"/>
        <w:rPr>
          <w:ins w:id="4011" w:author="v1.0" w:date="2009-04-29T11:33:00Z"/>
        </w:rPr>
      </w:pPr>
      <w:ins w:id="4010" w:author="v1.0" w:date="2009-04-29T11:33:00Z">
        <w:r>
          <w:rPr/>
          <w:t>A.2.2.x</w:t>
          <w:tab/>
          <w:t>PSD mask specifications (working text)</w:t>
        </w:r>
      </w:ins>
    </w:p>
    <w:p>
      <w:pPr>
        <w:pStyle w:val="Normal"/>
        <w:rPr>
          <w:rFonts w:eastAsia="MS Mincho;ＭＳ 明朝"/>
          <w:ins w:id="4013" w:author="v1.0" w:date="2009-04-29T11:33:00Z"/>
        </w:rPr>
      </w:pPr>
      <w:ins w:id="4012" w:author="v1.0" w:date="2009-04-29T11:33:00Z">
        <w:r>
          <w:rPr>
            <w:rFonts w:eastAsia="MS Mincho;ＭＳ 明朝"/>
          </w:rPr>
        </w:r>
      </w:ins>
    </w:p>
    <w:p>
      <w:pPr>
        <w:pStyle w:val="Normal"/>
        <w:rPr>
          <w:ins w:id="4015" w:author="v1.0" w:date="2009-04-29T11:33:00Z"/>
        </w:rPr>
      </w:pPr>
      <w:ins w:id="4014" w:author="v1.0" w:date="2009-04-29T11:33:00Z">
        <w:r>
          <w:rPr/>
          <w:t xml:space="preserve">The frequency spectrum for operation over power lines shall be as presented in Figure A-2 with the values in Table A-2. </w:t>
        </w:r>
      </w:ins>
    </w:p>
    <w:p>
      <w:pPr>
        <w:pStyle w:val="Normal"/>
        <w:keepNext w:val="true"/>
        <w:jc w:val="center"/>
        <w:rPr>
          <w:ins w:id="4017" w:author="v1.0" w:date="2009-04-29T11:33:00Z"/>
        </w:rPr>
      </w:pPr>
      <w:ins w:id="4016" w:author="v1.0" w:date="2009-04-29T11:33:00Z">
        <w:r>
          <w:rPr/>
          <w:drawing>
            <wp:inline distT="0" distB="0" distL="0" distR="0">
              <wp:extent cx="4922520" cy="3698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7" r="-5" b="-7"/>
                      <a:stretch>
                        <a:fillRect/>
                      </a:stretch>
                    </pic:blipFill>
                    <pic:spPr bwMode="auto">
                      <a:xfrm>
                        <a:off x="0" y="0"/>
                        <a:ext cx="4922520" cy="3698240"/>
                      </a:xfrm>
                      <a:prstGeom prst="rect">
                        <a:avLst/>
                      </a:prstGeom>
                    </pic:spPr>
                  </pic:pic>
                </a:graphicData>
              </a:graphic>
            </wp:inline>
          </w:drawing>
        </w:r>
      </w:ins>
    </w:p>
    <w:p>
      <w:pPr>
        <w:pStyle w:val="FigureNotitle"/>
        <w:rPr>
          <w:ins w:id="4019" w:author="v1.0" w:date="2009-04-29T11:33:00Z"/>
        </w:rPr>
      </w:pPr>
      <w:ins w:id="4018" w:author="v1.0" w:date="2009-04-29T11:33:00Z">
        <w:r>
          <w:rPr/>
          <w:t>Figure A-2/G.hn – PSD mask for transmission over power lines</w:t>
        </w:r>
      </w:ins>
    </w:p>
    <w:p>
      <w:pPr>
        <w:pStyle w:val="Normal"/>
        <w:rPr>
          <w:ins w:id="4021" w:author="v1.0" w:date="2009-04-29T11:33:00Z"/>
        </w:rPr>
      </w:pPr>
      <w:ins w:id="4020" w:author="v1.0" w:date="2009-04-29T11:33:00Z">
        <w:r>
          <w:rPr/>
        </w:r>
      </w:ins>
    </w:p>
    <w:p>
      <w:pPr>
        <w:pStyle w:val="Normal"/>
        <w:rPr>
          <w:ins w:id="4023" w:author="v1.0" w:date="2009-04-29T11:33:00Z"/>
        </w:rPr>
      </w:pPr>
      <w:ins w:id="4022" w:author="v1.0" w:date="2009-04-29T11:33:00Z">
        <w:r>
          <w:rPr/>
          <w:t xml:space="preserve">The frequency spectrum parameters for power lines are presented in Table A-2. Interim points between those defined in Figure A-2 are obtained by linear interpolation (in dB over linear frequency scale). </w:t>
        </w:r>
      </w:ins>
    </w:p>
    <w:p>
      <w:pPr>
        <w:pStyle w:val="TableNotitle"/>
        <w:rPr/>
      </w:pPr>
      <w:ins w:id="4024" w:author="v1.0" w:date="2009-04-29T11:33:00Z">
        <w:r>
          <w:rPr/>
          <w:t>Table A-2/G.hn – Parameters of G.hn spectrum over power lines</w:t>
        </w:r>
      </w:ins>
    </w:p>
    <w:tbl>
      <w:tblPr>
        <w:tblW w:w="4240" w:type="dxa"/>
        <w:jc w:val="center"/>
        <w:tblInd w:w="0" w:type="dxa"/>
        <w:tblLayout w:type="fixed"/>
        <w:tblCellMar>
          <w:top w:w="0" w:type="dxa"/>
          <w:left w:w="108" w:type="dxa"/>
          <w:bottom w:w="0" w:type="dxa"/>
          <w:right w:w="108" w:type="dxa"/>
        </w:tblCellMar>
      </w:tblPr>
      <w:tblGrid>
        <w:gridCol w:w="2558"/>
        <w:gridCol w:w="1682"/>
      </w:tblGrid>
      <w:tr>
        <w:trPr>
          <w:tblHeader w:val="true"/>
        </w:trPr>
        <w:tc>
          <w:tcPr>
            <w:tcW w:w="2558" w:type="dxa"/>
            <w:tcBorders>
              <w:top w:val="single" w:sz="4" w:space="0" w:color="000000"/>
              <w:left w:val="single" w:sz="4" w:space="0" w:color="000000"/>
              <w:bottom w:val="single" w:sz="4" w:space="0" w:color="000000"/>
              <w:right w:val="single" w:sz="4" w:space="0" w:color="000000"/>
            </w:tcBorders>
          </w:tcPr>
          <w:p>
            <w:pPr>
              <w:pStyle w:val="Tableheader"/>
              <w:rPr/>
            </w:pPr>
            <w:ins w:id="4025" w:author="v1.0" w:date="2009-04-29T11:33:00Z">
              <w:r>
                <w:rPr/>
                <w:t>Frequency (MHz)</w:t>
              </w:r>
            </w:ins>
          </w:p>
        </w:tc>
        <w:tc>
          <w:tcPr>
            <w:tcW w:w="1682" w:type="dxa"/>
            <w:tcBorders>
              <w:top w:val="single" w:sz="4" w:space="0" w:color="000000"/>
              <w:left w:val="single" w:sz="4" w:space="0" w:color="000000"/>
              <w:bottom w:val="single" w:sz="4" w:space="0" w:color="000000"/>
              <w:right w:val="single" w:sz="4" w:space="0" w:color="000000"/>
            </w:tcBorders>
          </w:tcPr>
          <w:p>
            <w:pPr>
              <w:pStyle w:val="Tableheader"/>
              <w:rPr/>
            </w:pPr>
            <w:ins w:id="4026" w:author="v1.0" w:date="2009-04-29T11:33:00Z">
              <w:r>
                <w:rPr/>
                <w:t>PSD Limit (dBm/Hz)</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27" w:author="v1.0" w:date="2009-04-29T11:33:00Z">
              <w:r>
                <w:rPr>
                  <w:i/>
                </w:rPr>
                <w:t>f</w:t>
              </w:r>
            </w:ins>
            <w:ins w:id="4028" w:author="v1.0" w:date="2009-04-29T11:33:00Z">
              <w:r>
                <w:rPr/>
                <w:t xml:space="preserve"> ≤ 1.71</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29" w:author="v1.0" w:date="2009-04-29T11:33:00Z">
              <w:r>
                <w:rPr>
                  <w:rFonts w:eastAsia="Symbol" w:cs="Symbol" w:ascii="Symbol" w:hAnsi="Symbol"/>
                </w:rPr>
                <w:t></w:t>
              </w:r>
            </w:ins>
            <w:ins w:id="4030" w:author="v1.0" w:date="2009-04-29T11:33:00Z">
              <w:r>
                <w:rPr/>
                <w:t>87</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31" w:author="v1.0" w:date="2009-04-29T11:33:00Z">
              <w:r>
                <w:rPr/>
                <w:t xml:space="preserve">1.71&lt; </w:t>
              </w:r>
            </w:ins>
            <w:ins w:id="4032" w:author="v1.0" w:date="2009-04-29T11:33:00Z">
              <w:r>
                <w:rPr>
                  <w:i/>
                </w:rPr>
                <w:t>f</w:t>
              </w:r>
            </w:ins>
            <w:ins w:id="4033" w:author="v1.0" w:date="2009-04-29T11:33:00Z">
              <w:r>
                <w:rPr/>
                <w:t xml:space="preserve"> &lt; 1.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34" w:author="v1.0" w:date="2009-04-29T11:33:00Z">
              <w:r>
                <w:rPr>
                  <w:rFonts w:eastAsia="Symbol" w:cs="Symbol" w:ascii="Symbol" w:hAnsi="Symbol"/>
                </w:rPr>
                <w:t></w:t>
              </w:r>
            </w:ins>
            <w:ins w:id="4035"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36" w:author="v1.0" w:date="2009-04-29T11:33:00Z">
              <w:r>
                <w:rPr/>
                <w:t xml:space="preserve">1.8 ≤ </w:t>
              </w:r>
            </w:ins>
            <w:ins w:id="4037" w:author="v1.0" w:date="2009-04-29T11:33:00Z">
              <w:r>
                <w:rPr>
                  <w:i/>
                </w:rPr>
                <w:t>f</w:t>
              </w:r>
            </w:ins>
            <w:ins w:id="4038" w:author="v1.0" w:date="2009-04-29T11:33:00Z">
              <w:r>
                <w:rPr/>
                <w:t xml:space="preserve"> ≤ 2.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39" w:author="v1.0" w:date="2009-04-29T11:33:00Z">
              <w:r>
                <w:rPr>
                  <w:rFonts w:eastAsia="Symbol" w:cs="Symbol" w:ascii="Symbol" w:hAnsi="Symbol"/>
                </w:rPr>
                <w:t></w:t>
              </w:r>
            </w:ins>
            <w:ins w:id="404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41" w:author="v1.0" w:date="2009-04-29T11:33:00Z">
              <w:r>
                <w:rPr/>
                <w:t xml:space="preserve">2.00 &lt; </w:t>
              </w:r>
            </w:ins>
            <w:ins w:id="4042" w:author="v1.0" w:date="2009-04-29T11:33:00Z">
              <w:r>
                <w:rPr>
                  <w:i/>
                </w:rPr>
                <w:t>f</w:t>
              </w:r>
            </w:ins>
            <w:ins w:id="4043" w:author="v1.0" w:date="2009-04-29T11:33:00Z">
              <w:r>
                <w:rPr/>
                <w:t xml:space="preserve"> &lt; 3.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44" w:author="v1.0" w:date="2009-04-29T11:33:00Z">
              <w:r>
                <w:rPr>
                  <w:rFonts w:eastAsia="Symbol" w:cs="Symbol" w:ascii="Symbol" w:hAnsi="Symbol"/>
                </w:rPr>
                <w:t></w:t>
              </w:r>
            </w:ins>
            <w:ins w:id="404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46" w:author="v1.0" w:date="2009-04-29T11:33:00Z">
              <w:r>
                <w:rPr/>
                <w:t xml:space="preserve">3.5 ≤ </w:t>
              </w:r>
            </w:ins>
            <w:ins w:id="4047" w:author="v1.0" w:date="2009-04-29T11:33:00Z">
              <w:r>
                <w:rPr>
                  <w:i/>
                </w:rPr>
                <w:t>f</w:t>
              </w:r>
            </w:ins>
            <w:ins w:id="4048" w:author="v1.0" w:date="2009-04-29T11:33:00Z">
              <w:r>
                <w:rPr/>
                <w:t xml:space="preserve"> ≤ 4.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49" w:author="v1.0" w:date="2009-04-29T11:33:00Z">
              <w:r>
                <w:rPr>
                  <w:rFonts w:eastAsia="Symbol" w:cs="Symbol" w:ascii="Symbol" w:hAnsi="Symbol"/>
                </w:rPr>
                <w:t></w:t>
              </w:r>
            </w:ins>
            <w:ins w:id="405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51" w:author="v1.0" w:date="2009-04-29T11:33:00Z">
              <w:r>
                <w:rPr/>
                <w:t xml:space="preserve">4.000 &lt; </w:t>
              </w:r>
            </w:ins>
            <w:ins w:id="4052" w:author="v1.0" w:date="2009-04-29T11:33:00Z">
              <w:r>
                <w:rPr>
                  <w:i/>
                </w:rPr>
                <w:t>f</w:t>
              </w:r>
            </w:ins>
            <w:ins w:id="4053" w:author="v1.0" w:date="2009-04-29T11:33:00Z">
              <w:r>
                <w:rPr/>
                <w:t xml:space="preserve"> &lt; 5.33</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54" w:author="v1.0" w:date="2009-04-29T11:33:00Z">
              <w:r>
                <w:rPr>
                  <w:rFonts w:eastAsia="Symbol" w:cs="Symbol" w:ascii="Symbol" w:hAnsi="Symbol"/>
                </w:rPr>
                <w:t></w:t>
              </w:r>
            </w:ins>
            <w:ins w:id="405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56" w:author="v1.0" w:date="2009-04-29T11:33:00Z">
              <w:r>
                <w:rPr/>
                <w:t xml:space="preserve">5.33 ≤ </w:t>
              </w:r>
            </w:ins>
            <w:ins w:id="4057" w:author="v1.0" w:date="2009-04-29T11:33:00Z">
              <w:r>
                <w:rPr>
                  <w:i/>
                </w:rPr>
                <w:t>f</w:t>
              </w:r>
            </w:ins>
            <w:ins w:id="4058" w:author="v1.0" w:date="2009-04-29T11:33:00Z">
              <w:r>
                <w:rPr/>
                <w:t xml:space="preserve"> ≤ 5.407</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59" w:author="v1.0" w:date="2009-04-29T11:33:00Z">
              <w:r>
                <w:rPr>
                  <w:rFonts w:eastAsia="Symbol" w:cs="Symbol" w:ascii="Symbol" w:hAnsi="Symbol"/>
                </w:rPr>
                <w:t></w:t>
              </w:r>
            </w:ins>
            <w:ins w:id="406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61" w:author="v1.0" w:date="2009-04-29T11:33:00Z">
              <w:r>
                <w:rPr/>
                <w:t xml:space="preserve">5.407 &lt; </w:t>
              </w:r>
            </w:ins>
            <w:ins w:id="4062" w:author="v1.0" w:date="2009-04-29T11:33:00Z">
              <w:r>
                <w:rPr>
                  <w:i/>
                </w:rPr>
                <w:t>f</w:t>
              </w:r>
            </w:ins>
            <w:ins w:id="4063" w:author="v1.0" w:date="2009-04-29T11:33:00Z">
              <w:r>
                <w:rPr/>
                <w:t xml:space="preserve"> &lt; 7.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64" w:author="v1.0" w:date="2009-04-29T11:33:00Z">
              <w:r>
                <w:rPr>
                  <w:rFonts w:eastAsia="Symbol" w:cs="Symbol" w:ascii="Symbol" w:hAnsi="Symbol"/>
                </w:rPr>
                <w:t></w:t>
              </w:r>
            </w:ins>
            <w:ins w:id="406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66" w:author="v1.0" w:date="2009-04-29T11:33:00Z">
              <w:r>
                <w:rPr/>
                <w:t xml:space="preserve">7.0 ≤ </w:t>
              </w:r>
            </w:ins>
            <w:ins w:id="4067" w:author="v1.0" w:date="2009-04-29T11:33:00Z">
              <w:r>
                <w:rPr>
                  <w:i/>
                </w:rPr>
                <w:t>f</w:t>
              </w:r>
            </w:ins>
            <w:ins w:id="4068" w:author="v1.0" w:date="2009-04-29T11:33:00Z">
              <w:r>
                <w:rPr/>
                <w:t xml:space="preserve"> ≤ 7.3</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69" w:author="v1.0" w:date="2009-04-29T11:33:00Z">
              <w:r>
                <w:rPr>
                  <w:rFonts w:eastAsia="Symbol" w:cs="Symbol" w:ascii="Symbol" w:hAnsi="Symbol"/>
                </w:rPr>
                <w:t></w:t>
              </w:r>
            </w:ins>
            <w:ins w:id="407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71" w:author="v1.0" w:date="2009-04-29T11:33:00Z">
              <w:r>
                <w:rPr/>
                <w:t xml:space="preserve">7.3 &lt; </w:t>
              </w:r>
            </w:ins>
            <w:ins w:id="4072" w:author="v1.0" w:date="2009-04-29T11:33:00Z">
              <w:r>
                <w:rPr>
                  <w:i/>
                </w:rPr>
                <w:t>f</w:t>
              </w:r>
            </w:ins>
            <w:ins w:id="4073" w:author="v1.0" w:date="2009-04-29T11:33:00Z">
              <w:r>
                <w:rPr/>
                <w:t xml:space="preserve"> &lt; 10.1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74" w:author="v1.0" w:date="2009-04-29T11:33:00Z">
              <w:r>
                <w:rPr>
                  <w:rFonts w:eastAsia="Symbol" w:cs="Symbol" w:ascii="Symbol" w:hAnsi="Symbol"/>
                </w:rPr>
                <w:t></w:t>
              </w:r>
            </w:ins>
            <w:ins w:id="407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76" w:author="v1.0" w:date="2009-04-29T11:33:00Z">
              <w:r>
                <w:rPr/>
                <w:t xml:space="preserve">10.10 ≤ </w:t>
              </w:r>
            </w:ins>
            <w:ins w:id="4077" w:author="v1.0" w:date="2009-04-29T11:33:00Z">
              <w:r>
                <w:rPr>
                  <w:i/>
                </w:rPr>
                <w:t>f</w:t>
              </w:r>
            </w:ins>
            <w:ins w:id="4078" w:author="v1.0" w:date="2009-04-29T11:33:00Z">
              <w:r>
                <w:rPr/>
                <w:t xml:space="preserve"> ≤ 10.1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79" w:author="v1.0" w:date="2009-04-29T11:33:00Z">
              <w:r>
                <w:rPr>
                  <w:rFonts w:eastAsia="Symbol" w:cs="Symbol" w:ascii="Symbol" w:hAnsi="Symbol"/>
                </w:rPr>
                <w:t></w:t>
              </w:r>
            </w:ins>
            <w:ins w:id="408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81" w:author="v1.0" w:date="2009-04-29T11:33:00Z">
              <w:r>
                <w:rPr/>
                <w:t xml:space="preserve">10.15 &lt; </w:t>
              </w:r>
            </w:ins>
            <w:ins w:id="4082" w:author="v1.0" w:date="2009-04-29T11:33:00Z">
              <w:r>
                <w:rPr>
                  <w:i/>
                </w:rPr>
                <w:t>f</w:t>
              </w:r>
            </w:ins>
            <w:ins w:id="4083" w:author="v1.0" w:date="2009-04-29T11:33:00Z">
              <w:r>
                <w:rPr/>
                <w:t xml:space="preserve"> &lt; 14.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84" w:author="v1.0" w:date="2009-04-29T11:33:00Z">
              <w:r>
                <w:rPr>
                  <w:rFonts w:eastAsia="Symbol" w:cs="Symbol" w:ascii="Symbol" w:hAnsi="Symbol"/>
                </w:rPr>
                <w:t></w:t>
              </w:r>
            </w:ins>
            <w:ins w:id="408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86" w:author="v1.0" w:date="2009-04-29T11:33:00Z">
              <w:r>
                <w:rPr/>
                <w:t xml:space="preserve">14.00 ≤ </w:t>
              </w:r>
            </w:ins>
            <w:ins w:id="4087" w:author="v1.0" w:date="2009-04-29T11:33:00Z">
              <w:r>
                <w:rPr>
                  <w:i/>
                </w:rPr>
                <w:t>f</w:t>
              </w:r>
            </w:ins>
            <w:ins w:id="4088" w:author="v1.0" w:date="2009-04-29T11:33:00Z">
              <w:r>
                <w:rPr/>
                <w:t xml:space="preserve"> ≤ 14.3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89" w:author="v1.0" w:date="2009-04-29T11:33:00Z">
              <w:r>
                <w:rPr>
                  <w:rFonts w:eastAsia="Symbol" w:cs="Symbol" w:ascii="Symbol" w:hAnsi="Symbol"/>
                </w:rPr>
                <w:t></w:t>
              </w:r>
            </w:ins>
            <w:ins w:id="409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91" w:author="v1.0" w:date="2009-04-29T11:33:00Z">
              <w:r>
                <w:rPr/>
                <w:t xml:space="preserve">14.35 &lt; </w:t>
              </w:r>
            </w:ins>
            <w:ins w:id="4092" w:author="v1.0" w:date="2009-04-29T11:33:00Z">
              <w:r>
                <w:rPr>
                  <w:i/>
                </w:rPr>
                <w:t>f</w:t>
              </w:r>
            </w:ins>
            <w:ins w:id="4093" w:author="v1.0" w:date="2009-04-29T11:33:00Z">
              <w:r>
                <w:rPr/>
                <w:t xml:space="preserve"> &lt; 18.06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94" w:author="v1.0" w:date="2009-04-29T11:33:00Z">
              <w:r>
                <w:rPr>
                  <w:rFonts w:eastAsia="Symbol" w:cs="Symbol" w:ascii="Symbol" w:hAnsi="Symbol"/>
                </w:rPr>
                <w:t></w:t>
              </w:r>
            </w:ins>
            <w:ins w:id="409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96" w:author="v1.0" w:date="2009-04-29T11:33:00Z">
              <w:r>
                <w:rPr/>
                <w:t xml:space="preserve">18.068 ≤ </w:t>
              </w:r>
            </w:ins>
            <w:ins w:id="4097" w:author="v1.0" w:date="2009-04-29T11:33:00Z">
              <w:r>
                <w:rPr>
                  <w:i/>
                </w:rPr>
                <w:t>f</w:t>
              </w:r>
            </w:ins>
            <w:ins w:id="4098" w:author="v1.0" w:date="2009-04-29T11:33:00Z">
              <w:r>
                <w:rPr/>
                <w:t xml:space="preserve"> ≤ 18.16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99" w:author="v1.0" w:date="2009-04-29T11:33:00Z">
              <w:r>
                <w:rPr>
                  <w:rFonts w:eastAsia="Symbol" w:cs="Symbol" w:ascii="Symbol" w:hAnsi="Symbol"/>
                </w:rPr>
                <w:t></w:t>
              </w:r>
            </w:ins>
            <w:ins w:id="410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01" w:author="v1.0" w:date="2009-04-29T11:33:00Z">
              <w:r>
                <w:rPr/>
                <w:t xml:space="preserve">18.168 &lt; </w:t>
              </w:r>
            </w:ins>
            <w:ins w:id="4102" w:author="v1.0" w:date="2009-04-29T11:33:00Z">
              <w:r>
                <w:rPr>
                  <w:i/>
                </w:rPr>
                <w:t>f</w:t>
              </w:r>
            </w:ins>
            <w:ins w:id="4103" w:author="v1.0" w:date="2009-04-29T11:33:00Z">
              <w:r>
                <w:rPr/>
                <w:t xml:space="preserve"> &lt; 21.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04" w:author="v1.0" w:date="2009-04-29T11:33:00Z">
              <w:r>
                <w:rPr>
                  <w:rFonts w:eastAsia="Symbol" w:cs="Symbol" w:ascii="Symbol" w:hAnsi="Symbol"/>
                </w:rPr>
                <w:t></w:t>
              </w:r>
            </w:ins>
            <w:ins w:id="410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06" w:author="v1.0" w:date="2009-04-29T11:33:00Z">
              <w:r>
                <w:rPr/>
                <w:t xml:space="preserve">21.000 ≤ </w:t>
              </w:r>
            </w:ins>
            <w:ins w:id="4107" w:author="v1.0" w:date="2009-04-29T11:33:00Z">
              <w:r>
                <w:rPr>
                  <w:i/>
                </w:rPr>
                <w:t>f</w:t>
              </w:r>
            </w:ins>
            <w:ins w:id="4108" w:author="v1.0" w:date="2009-04-29T11:33:00Z">
              <w:r>
                <w:rPr/>
                <w:t xml:space="preserve"> ≤ 21.4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09" w:author="v1.0" w:date="2009-04-29T11:33:00Z">
              <w:r>
                <w:rPr>
                  <w:rFonts w:eastAsia="Symbol" w:cs="Symbol" w:ascii="Symbol" w:hAnsi="Symbol"/>
                </w:rPr>
                <w:t></w:t>
              </w:r>
            </w:ins>
            <w:ins w:id="411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11" w:author="v1.0" w:date="2009-04-29T11:33:00Z">
              <w:r>
                <w:rPr/>
                <w:t xml:space="preserve">21.45 &lt; </w:t>
              </w:r>
            </w:ins>
            <w:ins w:id="4112" w:author="v1.0" w:date="2009-04-29T11:33:00Z">
              <w:r>
                <w:rPr>
                  <w:i/>
                </w:rPr>
                <w:t>f</w:t>
              </w:r>
            </w:ins>
            <w:ins w:id="4113" w:author="v1.0" w:date="2009-04-29T11:33:00Z">
              <w:r>
                <w:rPr/>
                <w:t xml:space="preserve"> &lt; 24.89</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14" w:author="v1.0" w:date="2009-04-29T11:33:00Z">
              <w:r>
                <w:rPr>
                  <w:rFonts w:eastAsia="Symbol" w:cs="Symbol" w:ascii="Symbol" w:hAnsi="Symbol"/>
                </w:rPr>
                <w:t></w:t>
              </w:r>
            </w:ins>
            <w:ins w:id="411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16" w:author="v1.0" w:date="2009-04-29T11:33:00Z">
              <w:r>
                <w:rPr/>
                <w:t xml:space="preserve">24.89 ≤ </w:t>
              </w:r>
            </w:ins>
            <w:ins w:id="4117" w:author="v1.0" w:date="2009-04-29T11:33:00Z">
              <w:r>
                <w:rPr>
                  <w:i/>
                </w:rPr>
                <w:t>f</w:t>
              </w:r>
            </w:ins>
            <w:ins w:id="4118" w:author="v1.0" w:date="2009-04-29T11:33:00Z">
              <w:r>
                <w:rPr/>
                <w:t xml:space="preserve"> ≤ 24.99</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19" w:author="v1.0" w:date="2009-04-29T11:33:00Z">
              <w:r>
                <w:rPr>
                  <w:rFonts w:eastAsia="Symbol" w:cs="Symbol" w:ascii="Symbol" w:hAnsi="Symbol"/>
                </w:rPr>
                <w:t></w:t>
              </w:r>
            </w:ins>
            <w:ins w:id="412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21" w:author="v1.0" w:date="2009-04-29T11:33:00Z">
              <w:r>
                <w:rPr/>
                <w:t xml:space="preserve">24.99 &lt; </w:t>
              </w:r>
            </w:ins>
            <w:ins w:id="4122" w:author="v1.0" w:date="2009-04-29T11:33:00Z">
              <w:r>
                <w:rPr>
                  <w:i/>
                </w:rPr>
                <w:t>f</w:t>
              </w:r>
            </w:ins>
            <w:ins w:id="4123" w:author="v1.0" w:date="2009-04-29T11:33:00Z">
              <w:r>
                <w:rPr/>
                <w:t xml:space="preserve"> &lt; 28.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24" w:author="v1.0" w:date="2009-04-29T11:33:00Z">
              <w:r>
                <w:rPr>
                  <w:rFonts w:eastAsia="Symbol" w:cs="Symbol" w:ascii="Symbol" w:hAnsi="Symbol"/>
                </w:rPr>
                <w:t></w:t>
              </w:r>
            </w:ins>
            <w:ins w:id="412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26" w:author="v1.0" w:date="2009-04-29T11:33:00Z">
              <w:r>
                <w:rPr/>
                <w:t xml:space="preserve">28.0 ≤ </w:t>
              </w:r>
            </w:ins>
            <w:ins w:id="4127" w:author="v1.0" w:date="2009-04-29T11:33:00Z">
              <w:r>
                <w:rPr>
                  <w:i/>
                </w:rPr>
                <w:t>f</w:t>
              </w:r>
            </w:ins>
            <w:ins w:id="4128" w:author="v1.0" w:date="2009-04-29T11:33:00Z">
              <w:r>
                <w:rPr/>
                <w:t xml:space="preserve"> ≤ 9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29" w:author="v1.0" w:date="2009-04-29T11:33:00Z">
              <w:r>
                <w:rPr>
                  <w:rFonts w:eastAsia="Symbol" w:cs="Symbol" w:ascii="Symbol" w:hAnsi="Symbol"/>
                </w:rPr>
                <w:t></w:t>
              </w:r>
            </w:ins>
            <w:ins w:id="413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31" w:author="v1.0" w:date="2009-04-29T11:33:00Z">
              <w:r>
                <w:rPr/>
                <w:t xml:space="preserve">29.70 &lt; </w:t>
              </w:r>
            </w:ins>
            <w:ins w:id="4132" w:author="v1.0" w:date="2009-04-29T11:33:00Z">
              <w:r>
                <w:rPr>
                  <w:i/>
                </w:rPr>
                <w:t>f</w:t>
              </w:r>
            </w:ins>
            <w:ins w:id="4133" w:author="v1.0" w:date="2009-04-29T11:33:00Z">
              <w:r>
                <w:rPr/>
                <w:t xml:space="preserve"> &lt; 3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34" w:author="v1.0" w:date="2009-04-29T11:33:00Z">
              <w:r>
                <w:rPr>
                  <w:rFonts w:eastAsia="Symbol" w:cs="Symbol" w:ascii="Symbol" w:hAnsi="Symbol"/>
                </w:rPr>
                <w:t></w:t>
              </w:r>
            </w:ins>
            <w:ins w:id="413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36" w:author="v1.0" w:date="2009-04-29T11:33:00Z">
              <w:r>
                <w:rPr/>
                <w:t xml:space="preserve">30.00 ≤ </w:t>
              </w:r>
            </w:ins>
            <w:ins w:id="4137" w:author="v1.0" w:date="2009-04-29T11:33:00Z">
              <w:r>
                <w:rPr>
                  <w:i/>
                </w:rPr>
                <w:t>f</w:t>
              </w:r>
            </w:ins>
            <w:ins w:id="4138" w:author="v1.0" w:date="2009-04-29T11:33:00Z">
              <w:r>
                <w:rPr/>
                <w:t xml:space="preserve"> ≤ 9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39" w:author="v1.0" w:date="2009-04-29T11:33:00Z">
              <w:r>
                <w:rPr>
                  <w:rFonts w:eastAsia="Symbol" w:cs="Symbol" w:ascii="Symbol" w:hAnsi="Symbol"/>
                </w:rPr>
                <w:t></w:t>
              </w:r>
            </w:ins>
            <w:ins w:id="414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41" w:author="v1.0" w:date="2009-04-29T11:33:00Z">
              <w:r>
                <w:rPr/>
                <w:t xml:space="preserve">90.00 &lt; </w:t>
              </w:r>
            </w:ins>
            <w:ins w:id="4142" w:author="v1.0" w:date="2009-04-29T11:33:00Z">
              <w:r>
                <w:rPr>
                  <w:i/>
                </w:rPr>
                <w:t>f</w:t>
              </w:r>
            </w:ins>
            <w:ins w:id="4143" w:author="v1.0" w:date="2009-04-29T11:33:00Z">
              <w:r>
                <w:rPr/>
                <w:t xml:space="preserve"> ≤ 10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44" w:author="v1.0" w:date="2009-04-29T11:33:00Z">
              <w:r>
                <w:rPr>
                  <w:rFonts w:eastAsia="Symbol" w:cs="Symbol" w:ascii="Symbol" w:hAnsi="Symbol"/>
                </w:rPr>
                <w:t></w:t>
              </w:r>
            </w:ins>
            <w:ins w:id="4145" w:author="v1.0" w:date="2009-04-29T11:33:00Z">
              <w:r>
                <w:rPr/>
                <w:t>87</w:t>
              </w:r>
            </w:ins>
          </w:p>
        </w:tc>
      </w:tr>
    </w:tbl>
    <w:p>
      <w:pPr>
        <w:pStyle w:val="Note"/>
        <w:keepNext w:val="true"/>
        <w:ind w:left="720" w:right="994" w:hanging="0"/>
        <w:rPr/>
      </w:pPr>
      <w:r>
        <w:rPr/>
        <w:t xml:space="preserve">NOTES: </w:t>
      </w:r>
    </w:p>
    <w:p>
      <w:pPr>
        <w:pStyle w:val="Note"/>
        <w:rPr/>
      </w:pPr>
      <w:r>
        <w:rPr/>
        <w:t>1. The tone mask and TSS compatible with this PSD mask are still TBD.</w:t>
      </w:r>
    </w:p>
    <w:p>
      <w:pPr>
        <w:pStyle w:val="Note"/>
        <w:rPr>
          <w:ins w:id="4147" w:author="v1.0" w:date="2009-04-29T11:33:00Z"/>
        </w:rPr>
      </w:pPr>
      <w:r>
        <w:rPr/>
        <w:t>2. The spectrum shown in Figure A-2 presents for the case when all sub-carriers allowed for transmi</w:t>
      </w:r>
      <w:ins w:id="4146" w:author="v1.0" w:date="2009-04-29T11:33:00Z">
        <w:r>
          <w:rPr/>
          <w:t>ssion are in use, each with its maximum transmit power. In case of additional spectrum shaping is used (e.g. to provide spectrum compatibility with VDSL, comply with wide-band power limit, or other), various parts of this spectrum could be reduced by switching sub-carriers off or reducing their transmit power. Additional frequency notches may be applied if required.</w:t>
        </w:r>
      </w:ins>
    </w:p>
    <w:p>
      <w:pPr>
        <w:pStyle w:val="Normal"/>
        <w:rPr>
          <w:ins w:id="4149" w:author="v1.0" w:date="2009-04-29T11:33:00Z"/>
        </w:rPr>
      </w:pPr>
      <w:ins w:id="4148" w:author="v1.0" w:date="2009-04-29T11:33:00Z">
        <w:r>
          <w:rPr/>
        </w:r>
      </w:ins>
    </w:p>
    <w:p>
      <w:pPr>
        <w:pStyle w:val="Note"/>
        <w:ind w:left="0" w:right="999" w:hanging="0"/>
        <w:rPr>
          <w:ins w:id="4151" w:author="v1.0" w:date="2009-04-29T11:33:00Z"/>
        </w:rPr>
      </w:pPr>
      <w:ins w:id="4150" w:author="v1.0" w:date="2009-04-29T11:33:00Z">
        <w:r>
          <w:rPr/>
        </w:r>
      </w:ins>
    </w:p>
    <w:p>
      <w:pPr>
        <w:pStyle w:val="Heading3"/>
        <w:ind w:left="0" w:hanging="0"/>
        <w:rPr>
          <w:ins w:id="4153" w:author="v1.0" w:date="2009-04-29T11:33:00Z"/>
        </w:rPr>
      </w:pPr>
      <w:ins w:id="4152" w:author="v1.0" w:date="2009-04-29T11:33:00Z">
        <w:r>
          <w:rPr/>
          <w:t>A.2.3</w:t>
          <w:tab/>
          <w:t>Physical layer specification over coax in baseband Frequencies</w:t>
        </w:r>
      </w:ins>
    </w:p>
    <w:p>
      <w:pPr>
        <w:pStyle w:val="Heading4"/>
        <w:ind w:left="0" w:hanging="0"/>
        <w:rPr>
          <w:ins w:id="4155" w:author="v1.0" w:date="2009-04-29T11:33:00Z"/>
        </w:rPr>
      </w:pPr>
      <w:ins w:id="4154" w:author="v1.0" w:date="2009-04-29T11:33:00Z">
        <w:r>
          <w:rPr/>
          <w:t>A.2.3.x</w:t>
          <w:tab/>
          <w:t>PSD mask specifications (working text)</w:t>
        </w:r>
      </w:ins>
    </w:p>
    <w:p>
      <w:pPr>
        <w:pStyle w:val="Normal"/>
        <w:rPr>
          <w:ins w:id="4157" w:author="v1.0" w:date="2009-04-29T11:33:00Z"/>
        </w:rPr>
      </w:pPr>
      <w:ins w:id="4156" w:author="v1.0" w:date="2009-04-29T11:33:00Z">
        <w:r>
          <w:rPr/>
          <w:t xml:space="preserve">The PSD mask over coax in baseband frequencies is presented in Figure A-3 with the frequencies and PSD levels as presented in Table A-3. </w:t>
        </w:r>
      </w:ins>
    </w:p>
    <w:p>
      <w:pPr>
        <w:pStyle w:val="Normal"/>
        <w:rPr>
          <w:ins w:id="4159" w:author="v1.0" w:date="2009-04-29T11:33:00Z"/>
        </w:rPr>
      </w:pPr>
      <w:ins w:id="4158" w:author="v1.0" w:date="2009-04-29T11:33:00Z">
        <w:r>
          <w:rPr/>
        </w:r>
      </w:ins>
    </w:p>
    <w:p>
      <w:pPr>
        <w:pStyle w:val="Normal"/>
        <w:jc w:val="center"/>
        <w:rPr>
          <w:ins w:id="4161" w:author="v1.0" w:date="2009-04-29T11:33:00Z"/>
        </w:rPr>
      </w:pPr>
      <w:ins w:id="4160" w:author="v1.0" w:date="2009-04-29T11:33:00Z">
        <w:r>
          <w:rPr/>
          <w:drawing>
            <wp:inline distT="0" distB="0" distL="0" distR="0">
              <wp:extent cx="4791075" cy="3599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5" t="-7" r="-5" b="-7"/>
                      <a:stretch>
                        <a:fillRect/>
                      </a:stretch>
                    </pic:blipFill>
                    <pic:spPr bwMode="auto">
                      <a:xfrm>
                        <a:off x="0" y="0"/>
                        <a:ext cx="4791075" cy="3599180"/>
                      </a:xfrm>
                      <a:prstGeom prst="rect">
                        <a:avLst/>
                      </a:prstGeom>
                    </pic:spPr>
                  </pic:pic>
                </a:graphicData>
              </a:graphic>
            </wp:inline>
          </w:drawing>
        </w:r>
      </w:ins>
    </w:p>
    <w:p>
      <w:pPr>
        <w:pStyle w:val="FigureNotitle"/>
        <w:rPr>
          <w:ins w:id="4163" w:author="v1.0" w:date="2009-04-29T11:33:00Z"/>
        </w:rPr>
      </w:pPr>
      <w:ins w:id="4162" w:author="v1.0" w:date="2009-04-29T11:33:00Z">
        <w:r>
          <w:rPr/>
          <w:t>Figure A-3/G.hn - Frequency spectrum (PSD mask) of a single G.hn channel for transmission over coax in baseband frequencies</w:t>
        </w:r>
      </w:ins>
    </w:p>
    <w:p>
      <w:pPr>
        <w:pStyle w:val="Normal"/>
        <w:rPr>
          <w:ins w:id="4165" w:author="v1.0" w:date="2009-04-29T11:33:00Z"/>
        </w:rPr>
      </w:pPr>
      <w:ins w:id="4164" w:author="v1.0" w:date="2009-04-29T11:33:00Z">
        <w:r>
          <w:rPr/>
          <w:t xml:space="preserve">The proposed values of frequency spectrum parameters for coax are presented in Table A-3. It is assumed that interim points between those defined in Figure A-3 are obtained by linear interpolation (dB over linear frequency scale). </w:t>
        </w:r>
      </w:ins>
      <w:r>
        <w:br w:type="page"/>
      </w:r>
    </w:p>
    <w:p>
      <w:pPr>
        <w:pStyle w:val="TableNotitle"/>
        <w:rPr/>
      </w:pPr>
      <w:ins w:id="4166" w:author="v1.0" w:date="2009-04-29T11:33:00Z">
        <w:r>
          <w:rPr/>
          <w:t>Table A-3/G.hn – Parameters of G.hn spectrum over coax</w:t>
        </w:r>
      </w:ins>
    </w:p>
    <w:tbl>
      <w:tblPr>
        <w:tblW w:w="7800" w:type="dxa"/>
        <w:jc w:val="center"/>
        <w:tblInd w:w="0" w:type="dxa"/>
        <w:tblLayout w:type="fixed"/>
        <w:tblCellMar>
          <w:top w:w="0" w:type="dxa"/>
          <w:left w:w="108" w:type="dxa"/>
          <w:bottom w:w="0" w:type="dxa"/>
          <w:right w:w="108" w:type="dxa"/>
        </w:tblCellMar>
      </w:tblPr>
      <w:tblGrid>
        <w:gridCol w:w="2640"/>
        <w:gridCol w:w="5160"/>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er"/>
              <w:rPr/>
            </w:pPr>
            <w:ins w:id="4167" w:author="v1.0" w:date="2009-04-29T11:33:00Z">
              <w:r>
                <w:rPr/>
                <w:t>Frequency (MHz)</w:t>
              </w:r>
            </w:ins>
          </w:p>
        </w:tc>
        <w:tc>
          <w:tcPr>
            <w:tcW w:w="5160" w:type="dxa"/>
            <w:tcBorders>
              <w:top w:val="single" w:sz="4" w:space="0" w:color="000000"/>
              <w:left w:val="single" w:sz="4" w:space="0" w:color="000000"/>
              <w:bottom w:val="single" w:sz="4" w:space="0" w:color="000000"/>
              <w:right w:val="single" w:sz="4" w:space="0" w:color="000000"/>
            </w:tcBorders>
          </w:tcPr>
          <w:p>
            <w:pPr>
              <w:pStyle w:val="Tableheader"/>
              <w:rPr/>
            </w:pPr>
            <w:ins w:id="4168" w:author="v1.0" w:date="2009-04-29T11:33:00Z">
              <w:r>
                <w:rPr/>
                <w:t>PSD Limit (dBm/Hz)</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69" w:author="v1.0" w:date="2009-04-29T11:33:00Z">
              <w:r>
                <w:rPr>
                  <w:i/>
                </w:rPr>
                <w:t>f</w:t>
              </w:r>
            </w:ins>
            <w:ins w:id="4170" w:author="v1.0" w:date="2009-04-29T11:33:00Z">
              <w:r>
                <w:rPr/>
                <w:t xml:space="preserve"> &lt; 0.015</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71" w:author="v1.0" w:date="2009-04-29T11:33:00Z">
              <w:r>
                <w:rPr>
                  <w:rFonts w:eastAsia="Symbol" w:cs="Symbol" w:ascii="Symbol" w:hAnsi="Symbol"/>
                </w:rPr>
                <w:t></w:t>
              </w:r>
            </w:ins>
            <w:ins w:id="4172" w:author="v1.0" w:date="2009-04-29T11:33:00Z">
              <w:r>
                <w:rPr/>
                <w:t>14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73" w:author="v1.0" w:date="2009-04-29T11:33:00Z">
              <w:r>
                <w:rPr/>
                <w:t xml:space="preserve">0.015 &lt; </w:t>
              </w:r>
            </w:ins>
            <w:ins w:id="4174" w:author="v1.0" w:date="2009-04-29T11:33:00Z">
              <w:r>
                <w:rPr>
                  <w:i/>
                </w:rPr>
                <w:t>f</w:t>
              </w:r>
            </w:ins>
            <w:ins w:id="4175" w:author="v1.0" w:date="2009-04-29T11:33:00Z">
              <w:r>
                <w:rPr/>
                <w:t xml:space="preserve"> ≤ 1</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76" w:author="v1.0" w:date="2009-04-29T11:33:00Z">
              <w:r>
                <w:rPr>
                  <w:rFonts w:eastAsia="Symbol" w:cs="Symbol" w:ascii="Symbol" w:hAnsi="Symbol"/>
                </w:rPr>
                <w:t></w:t>
              </w:r>
            </w:ins>
            <w:ins w:id="4177" w:author="v1.0" w:date="2009-04-29T11:33:00Z">
              <w:r>
                <w:rPr/>
                <w:t>140 + 50×(</w:t>
              </w:r>
            </w:ins>
            <w:ins w:id="4178" w:author="v1.0" w:date="2009-04-29T11:33:00Z">
              <w:r>
                <w:rPr>
                  <w:i/>
                </w:rPr>
                <w:t>f</w:t>
              </w:r>
            </w:ins>
            <w:ins w:id="4179" w:author="v1.0" w:date="2009-04-29T11:33:00Z">
              <w:r>
                <w:rPr/>
                <w:t xml:space="preserve"> </w:t>
              </w:r>
            </w:ins>
            <w:ins w:id="4180" w:author="v1.0" w:date="2009-04-29T11:33:00Z">
              <w:r>
                <w:rPr>
                  <w:rFonts w:eastAsia="Symbol" w:cs="Symbol" w:ascii="Symbol" w:hAnsi="Symbol"/>
                </w:rPr>
                <w:t></w:t>
              </w:r>
            </w:ins>
            <w:ins w:id="4181" w:author="v1.0" w:date="2009-04-29T11:33:00Z">
              <w:r>
                <w:rPr/>
                <w:t xml:space="preserve"> 0.015)</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82" w:author="v1.0" w:date="2009-04-29T11:33:00Z">
              <w:r>
                <w:rPr/>
                <w:t xml:space="preserve">1 &lt; </w:t>
              </w:r>
            </w:ins>
            <w:ins w:id="4183" w:author="v1.0" w:date="2009-04-29T11:33:00Z">
              <w:r>
                <w:rPr>
                  <w:i/>
                </w:rPr>
                <w:t>f</w:t>
              </w:r>
            </w:ins>
            <w:ins w:id="4184" w:author="v1.0" w:date="2009-04-29T11:33:00Z">
              <w:r>
                <w:rPr/>
                <w:t xml:space="preserve"> </w:t>
              </w:r>
            </w:ins>
            <w:ins w:id="4185" w:author="v1.0" w:date="2009-04-29T11:33:00Z">
              <w:r>
                <w:rPr>
                  <w:sz w:val="22"/>
                </w:rPr>
                <w:t>≤</w:t>
              </w:r>
            </w:ins>
            <w:ins w:id="4186" w:author="v1.0" w:date="2009-04-29T11:33:00Z">
              <w:r>
                <w:rPr/>
                <w:t xml:space="preserve"> 2.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87" w:author="v1.0" w:date="2009-04-29T11:33:00Z">
              <w:r>
                <w:rPr>
                  <w:rFonts w:eastAsia="Symbol" w:cs="Symbol" w:ascii="Symbol" w:hAnsi="Symbol"/>
                </w:rPr>
                <w:t></w:t>
              </w:r>
            </w:ins>
            <w:ins w:id="4188" w:author="v1.0" w:date="2009-04-29T11:33:00Z">
              <w:r>
                <w:rPr/>
                <w:t>90 +14 × (</w:t>
              </w:r>
            </w:ins>
            <w:ins w:id="4189" w:author="v1.0" w:date="2009-04-29T11:33:00Z">
              <w:r>
                <w:rPr>
                  <w:i/>
                </w:rPr>
                <w:t>f</w:t>
              </w:r>
            </w:ins>
            <w:ins w:id="4190" w:author="v1.0" w:date="2009-04-29T11:33:00Z">
              <w:r>
                <w:rPr/>
                <w:t xml:space="preserve"> </w:t>
              </w:r>
            </w:ins>
            <w:ins w:id="4191" w:author="v1.0" w:date="2009-04-29T11:33:00Z">
              <w:r>
                <w:rPr>
                  <w:rFonts w:eastAsia="Symbol" w:cs="Symbol" w:ascii="Symbol" w:hAnsi="Symbol"/>
                </w:rPr>
                <w:t></w:t>
              </w:r>
            </w:ins>
            <w:ins w:id="4192" w:author="v1.0" w:date="2009-04-29T11:33:00Z">
              <w:r>
                <w:rPr/>
                <w:t xml:space="preserve"> 1.0) /(2.0 </w:t>
              </w:r>
            </w:ins>
            <w:ins w:id="4193" w:author="v1.0" w:date="2009-04-29T11:33:00Z">
              <w:r>
                <w:rPr>
                  <w:rFonts w:eastAsia="Symbol" w:cs="Symbol" w:ascii="Symbol" w:hAnsi="Symbol"/>
                </w:rPr>
                <w:t></w:t>
              </w:r>
            </w:ins>
            <w:ins w:id="4194" w:author="v1.0" w:date="2009-04-29T11:33:00Z">
              <w:r>
                <w:rPr/>
                <w:t xml:space="preserve"> 1.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95" w:author="v1.0" w:date="2009-04-29T11:33:00Z">
              <w:r>
                <w:rPr/>
                <w:t xml:space="preserve">2.0 &lt; </w:t>
              </w:r>
            </w:ins>
            <w:ins w:id="4196" w:author="v1.0" w:date="2009-04-29T11:33:00Z">
              <w:r>
                <w:rPr>
                  <w:i/>
                </w:rPr>
                <w:t>f</w:t>
              </w:r>
            </w:ins>
            <w:ins w:id="4197" w:author="v1.0" w:date="2009-04-29T11:33:00Z">
              <w:r>
                <w:rPr/>
                <w:t xml:space="preserve"> ≤ 90.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98" w:author="v1.0" w:date="2009-04-29T11:33:00Z">
              <w:r>
                <w:rPr>
                  <w:rFonts w:eastAsia="Symbol" w:cs="Symbol" w:ascii="Symbol" w:hAnsi="Symbol"/>
                </w:rPr>
                <w:t></w:t>
              </w:r>
            </w:ins>
            <w:ins w:id="4199" w:author="v1.0" w:date="2009-04-29T11:33:00Z">
              <w:r>
                <w:rPr/>
                <w:t>76</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200" w:author="v1.0" w:date="2009-04-29T11:33:00Z">
              <w:r>
                <w:rPr/>
                <w:t xml:space="preserve">90.0 ≤ </w:t>
              </w:r>
            </w:ins>
            <w:ins w:id="4201" w:author="v1.0" w:date="2009-04-29T11:33:00Z">
              <w:r>
                <w:rPr>
                  <w:i/>
                </w:rPr>
                <w:t>f</w:t>
              </w:r>
            </w:ins>
            <w:ins w:id="4202" w:author="v1.0" w:date="2009-04-29T11:33:00Z">
              <w:r>
                <w:rPr/>
                <w:t xml:space="preserve"> ≤ 110.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203" w:author="v1.0" w:date="2009-04-29T11:33:00Z">
              <w:r>
                <w:rPr>
                  <w:rFonts w:eastAsia="Symbol" w:cs="Symbol" w:ascii="Symbol" w:hAnsi="Symbol"/>
                </w:rPr>
                <w:t></w:t>
              </w:r>
            </w:ins>
            <w:ins w:id="4204" w:author="v1.0" w:date="2009-04-29T11:33:00Z">
              <w:r>
                <w:rPr/>
                <w:t>76 − 79×(</w:t>
              </w:r>
            </w:ins>
            <w:ins w:id="4205" w:author="v1.0" w:date="2009-04-29T11:33:00Z">
              <w:r>
                <w:rPr>
                  <w:i/>
                </w:rPr>
                <w:t>f</w:t>
              </w:r>
            </w:ins>
            <w:ins w:id="4206" w:author="v1.0" w:date="2009-04-29T11:33:00Z">
              <w:r>
                <w:rPr/>
                <w:t xml:space="preserve"> </w:t>
              </w:r>
            </w:ins>
            <w:ins w:id="4207" w:author="v1.0" w:date="2009-04-29T11:33:00Z">
              <w:r>
                <w:rPr>
                  <w:rFonts w:eastAsia="Symbol" w:cs="Symbol" w:ascii="Symbol" w:hAnsi="Symbol"/>
                </w:rPr>
                <w:t></w:t>
              </w:r>
            </w:ins>
            <w:ins w:id="4208" w:author="v1.0" w:date="2009-04-29T11:33:00Z">
              <w:r>
                <w:rPr/>
                <w:t xml:space="preserve"> 90.0)/(110.0 </w:t>
              </w:r>
            </w:ins>
            <w:ins w:id="4209" w:author="v1.0" w:date="2009-04-29T11:33:00Z">
              <w:r>
                <w:rPr>
                  <w:rFonts w:eastAsia="Symbol" w:cs="Symbol" w:ascii="Symbol" w:hAnsi="Symbol"/>
                </w:rPr>
                <w:t></w:t>
              </w:r>
            </w:ins>
            <w:ins w:id="4210" w:author="v1.0" w:date="2009-04-29T11:33:00Z">
              <w:r>
                <w:rPr/>
                <w:t xml:space="preserve"> 90.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211" w:author="v1.0" w:date="2009-04-29T11:33:00Z">
              <w:r>
                <w:rPr/>
                <w:t xml:space="preserve">110.0 &lt; </w:t>
              </w:r>
            </w:ins>
            <w:ins w:id="4212" w:author="v1.0" w:date="2009-04-29T11:33:00Z">
              <w:r>
                <w:rPr>
                  <w:i/>
                </w:rPr>
                <w:t>f</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213" w:author="v1.0" w:date="2009-04-29T11:33:00Z">
              <w:r>
                <w:rPr>
                  <w:rFonts w:eastAsia="Symbol" w:cs="Symbol" w:ascii="Symbol" w:hAnsi="Symbol"/>
                </w:rPr>
                <w:t></w:t>
              </w:r>
            </w:ins>
            <w:ins w:id="4214" w:author="v1.0" w:date="2009-04-29T11:33:00Z">
              <w:r>
                <w:rPr/>
                <w:t>155</w:t>
              </w:r>
            </w:ins>
          </w:p>
        </w:tc>
      </w:tr>
    </w:tbl>
    <w:p>
      <w:pPr>
        <w:pStyle w:val="Note"/>
        <w:rPr/>
      </w:pPr>
      <w:r>
        <w:rPr/>
      </w:r>
    </w:p>
    <w:p>
      <w:pPr>
        <w:pStyle w:val="Note"/>
        <w:rPr/>
      </w:pPr>
      <w:r>
        <w:rPr/>
        <w:t xml:space="preserve">NOTE: </w:t>
      </w:r>
    </w:p>
    <w:p>
      <w:pPr>
        <w:pStyle w:val="Note"/>
        <w:rPr>
          <w:ins w:id="4216" w:author="v1.0" w:date="2009-04-29T11:33:00Z"/>
        </w:rPr>
      </w:pPr>
      <w:r>
        <w:rPr/>
        <w:t>The tone</w:t>
      </w:r>
      <w:ins w:id="4215" w:author="v1.0" w:date="2009-04-29T11:33:00Z">
        <w:r>
          <w:rPr/>
          <w:t xml:space="preserve"> mask and TSS compatible with this PSD mask are still TBD.</w:t>
        </w:r>
      </w:ins>
    </w:p>
    <w:p>
      <w:pPr>
        <w:pStyle w:val="Normal"/>
        <w:rPr>
          <w:ins w:id="4218" w:author="v1.0" w:date="2009-04-29T11:33:00Z"/>
        </w:rPr>
      </w:pPr>
      <w:ins w:id="4217" w:author="v1.0" w:date="2009-04-29T11:33:00Z">
        <w:r>
          <w:rPr/>
        </w:r>
      </w:ins>
    </w:p>
    <w:p>
      <w:pPr>
        <w:pStyle w:val="Heading3"/>
        <w:ind w:left="0" w:hanging="0"/>
        <w:rPr>
          <w:ins w:id="4220" w:author="v1.0" w:date="2009-04-29T11:33:00Z"/>
        </w:rPr>
      </w:pPr>
      <w:ins w:id="4219" w:author="v1.0" w:date="2009-04-29T11:33:00Z">
        <w:r>
          <w:rPr/>
          <w:t>A.2.4</w:t>
          <w:tab/>
          <w:t>Physical layer specification over coax in Radio Frequencies</w:t>
        </w:r>
      </w:ins>
    </w:p>
    <w:p>
      <w:pPr>
        <w:pStyle w:val="Heading4"/>
        <w:ind w:left="0" w:hanging="0"/>
        <w:rPr>
          <w:ins w:id="4222" w:author="v1.0" w:date="2009-04-29T11:33:00Z"/>
        </w:rPr>
      </w:pPr>
      <w:ins w:id="4221" w:author="v1.0" w:date="2009-04-29T11:33:00Z">
        <w:r>
          <w:rPr/>
          <w:t>A.2.4.x</w:t>
          <w:tab/>
          <w:t>PSD mask specifications (working text)</w:t>
        </w:r>
      </w:ins>
    </w:p>
    <w:p>
      <w:pPr>
        <w:pStyle w:val="Normal"/>
        <w:rPr>
          <w:ins w:id="4234" w:author="v1.0" w:date="2009-04-29T11:33:00Z"/>
        </w:rPr>
      </w:pPr>
      <w:ins w:id="4223" w:author="v1.0" w:date="2009-04-29T11:33:00Z">
        <w:r>
          <w:rPr/>
          <w:t xml:space="preserve">The frequency spectrum for operation over coax in Radio Frequencies is presented in Figure A-4 with the frequencies as presented in Table A-4 and with the bandwidth </w:t>
        </w:r>
      </w:ins>
      <w:ins w:id="4224" w:author="v1.0" w:date="2009-04-29T11:33:00Z">
        <w:r>
          <w:rPr>
            <w:i/>
            <w:iCs/>
          </w:rPr>
          <w:t>BW</w:t>
        </w:r>
      </w:ins>
      <w:ins w:id="4225" w:author="v1.0" w:date="2009-04-29T11:33:00Z">
        <w:r>
          <w:rPr/>
          <w:t xml:space="preserve"> = </w:t>
        </w:r>
      </w:ins>
      <w:ins w:id="4226" w:author="v1.0" w:date="2009-04-29T11:33:00Z">
        <w:r>
          <w:rPr>
            <w:i/>
            <w:iCs/>
          </w:rPr>
          <w:t>f</w:t>
        </w:r>
      </w:ins>
      <w:ins w:id="4227" w:author="v1.0" w:date="2009-04-29T11:33:00Z">
        <w:r>
          <w:rPr>
            <w:i/>
            <w:iCs/>
            <w:vertAlign w:val="subscript"/>
          </w:rPr>
          <w:t>H</w:t>
        </w:r>
      </w:ins>
      <w:ins w:id="4228" w:author="v1.0" w:date="2009-04-29T11:33:00Z">
        <w:r>
          <w:rPr>
            <w:vertAlign w:val="subscript"/>
          </w:rPr>
          <w:t>1</w:t>
        </w:r>
      </w:ins>
      <w:ins w:id="4229" w:author="v1.0" w:date="2009-04-29T11:33:00Z">
        <w:r>
          <w:rPr/>
          <w:t xml:space="preserve"> − </w:t>
        </w:r>
      </w:ins>
      <w:ins w:id="4230" w:author="v1.0" w:date="2009-04-29T11:33:00Z">
        <w:r>
          <w:rPr>
            <w:i/>
            <w:iCs/>
          </w:rPr>
          <w:t>f</w:t>
        </w:r>
      </w:ins>
      <w:ins w:id="4231" w:author="v1.0" w:date="2009-04-29T11:33:00Z">
        <w:r>
          <w:rPr>
            <w:i/>
            <w:iCs/>
            <w:vertAlign w:val="subscript"/>
          </w:rPr>
          <w:t>L</w:t>
        </w:r>
      </w:ins>
      <w:ins w:id="4232" w:author="v1.0" w:date="2009-04-29T11:33:00Z">
        <w:r>
          <w:rPr>
            <w:vertAlign w:val="subscript"/>
          </w:rPr>
          <w:t>3</w:t>
        </w:r>
      </w:ins>
      <w:ins w:id="4233" w:author="v1.0" w:date="2009-04-29T11:33:00Z">
        <w:r>
          <w:rPr/>
          <w:t xml:space="preserve">. </w:t>
        </w:r>
      </w:ins>
    </w:p>
    <w:p>
      <w:pPr>
        <w:pStyle w:val="Normal"/>
        <w:rPr>
          <w:ins w:id="4236" w:author="v1.0" w:date="2009-04-29T11:33:00Z"/>
        </w:rPr>
      </w:pPr>
      <w:ins w:id="4235" w:author="v1.0" w:date="2009-04-29T11:33:00Z">
        <w:r>
          <w:rPr/>
        </w:r>
      </w:ins>
    </w:p>
    <w:p>
      <w:pPr>
        <w:pStyle w:val="Normal"/>
        <w:jc w:val="center"/>
        <w:rPr>
          <w:ins w:id="4238" w:author="v1.0" w:date="2009-04-29T11:33:00Z"/>
        </w:rPr>
      </w:pPr>
      <w:ins w:id="4237" w:author="v1.0" w:date="2009-04-29T11:33:00Z">
        <w:r>
          <w:rPr/>
          <w:object w:dxaOrig="8783" w:dyaOrig="4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15pt;height:217.3pt" filled="f" o:ole="">
              <v:imagedata r:id="rId33" o:title=""/>
            </v:shape>
            <o:OLEObject Type="Embed" ProgID="" ShapeID="ole_rId32" DrawAspect="Content" ObjectID="_633513284" r:id="rId32"/>
          </w:object>
        </w:r>
      </w:ins>
    </w:p>
    <w:p>
      <w:pPr>
        <w:pStyle w:val="FigureNotitle"/>
        <w:rPr>
          <w:ins w:id="4240" w:author="v1.0" w:date="2009-04-29T11:33:00Z"/>
        </w:rPr>
      </w:pPr>
      <w:ins w:id="4239" w:author="v1.0" w:date="2009-04-29T11:33:00Z">
        <w:r>
          <w:rPr/>
          <w:t>Figure A-4/G.hn – Frequency spectrum (PSD mask) of a single G.hn channel for transmission over coax in Radio Frequencies</w:t>
        </w:r>
      </w:ins>
    </w:p>
    <w:p>
      <w:pPr>
        <w:pStyle w:val="Normal"/>
        <w:rPr>
          <w:ins w:id="4242" w:author="v1.0" w:date="2009-04-29T11:33:00Z"/>
        </w:rPr>
      </w:pPr>
      <w:ins w:id="4241" w:author="v1.0" w:date="2009-04-29T11:33:00Z">
        <w:r>
          <w:rPr/>
          <w:t xml:space="preserve">The proposed values of frequency spectrum parameters for coax are presented in Table A-4. It is assumed that interim points between those defined in Figure A-4 are obtained by linear interpolation (dB over linear frequency scale). </w:t>
        </w:r>
      </w:ins>
      <w:r>
        <w:br w:type="page"/>
      </w:r>
    </w:p>
    <w:p>
      <w:pPr>
        <w:pStyle w:val="TableNotitle"/>
        <w:rPr/>
      </w:pPr>
      <w:ins w:id="4243" w:author="v1.0" w:date="2009-04-29T11:33:00Z">
        <w:r>
          <w:rPr/>
          <w:t>Table A-4/G.hn – Parameters of G.hn spectrum over coax in Radio Frequencies</w:t>
        </w:r>
      </w:ins>
    </w:p>
    <w:tbl>
      <w:tblPr>
        <w:tblW w:w="9303" w:type="dxa"/>
        <w:jc w:val="center"/>
        <w:tblInd w:w="0" w:type="dxa"/>
        <w:tblLayout w:type="fixed"/>
        <w:tblCellMar>
          <w:top w:w="0" w:type="dxa"/>
          <w:left w:w="108" w:type="dxa"/>
          <w:bottom w:w="0" w:type="dxa"/>
          <w:right w:w="108" w:type="dxa"/>
        </w:tblCellMar>
      </w:tblPr>
      <w:tblGrid>
        <w:gridCol w:w="1425"/>
        <w:gridCol w:w="1897"/>
        <w:gridCol w:w="1580"/>
        <w:gridCol w:w="4401"/>
      </w:tblGrid>
      <w:tr>
        <w:trPr/>
        <w:tc>
          <w:tcPr>
            <w:tcW w:w="1425" w:type="dxa"/>
            <w:tcBorders>
              <w:top w:val="single" w:sz="12" w:space="0" w:color="000000"/>
              <w:left w:val="single" w:sz="12" w:space="0" w:color="000000"/>
              <w:bottom w:val="single" w:sz="12" w:space="0" w:color="000000"/>
              <w:right w:val="single" w:sz="6" w:space="0" w:color="000000"/>
            </w:tcBorders>
          </w:tcPr>
          <w:p>
            <w:pPr>
              <w:pStyle w:val="Tableheader"/>
              <w:rPr/>
            </w:pPr>
            <w:ins w:id="4244" w:author="v1.0" w:date="2009-04-29T11:33:00Z">
              <w:r>
                <w:rPr/>
                <w:t>Parameters</w:t>
              </w:r>
            </w:ins>
          </w:p>
        </w:tc>
        <w:tc>
          <w:tcPr>
            <w:tcW w:w="1897" w:type="dxa"/>
            <w:tcBorders>
              <w:top w:val="single" w:sz="12" w:space="0" w:color="000000"/>
              <w:left w:val="single" w:sz="6" w:space="0" w:color="000000"/>
              <w:bottom w:val="single" w:sz="12" w:space="0" w:color="000000"/>
              <w:right w:val="single" w:sz="6" w:space="0" w:color="000000"/>
            </w:tcBorders>
          </w:tcPr>
          <w:p>
            <w:pPr>
              <w:pStyle w:val="Tableheader"/>
              <w:rPr/>
            </w:pPr>
            <w:ins w:id="4245" w:author="v1.0" w:date="2009-04-29T11:33:00Z">
              <w:r>
                <w:rPr/>
                <w:t>Frequency (MHz)</w:t>
              </w:r>
            </w:ins>
          </w:p>
        </w:tc>
        <w:tc>
          <w:tcPr>
            <w:tcW w:w="1580" w:type="dxa"/>
            <w:tcBorders>
              <w:top w:val="single" w:sz="12" w:space="0" w:color="000000"/>
              <w:left w:val="single" w:sz="6" w:space="0" w:color="000000"/>
              <w:bottom w:val="single" w:sz="12" w:space="0" w:color="000000"/>
              <w:right w:val="single" w:sz="6" w:space="0" w:color="000000"/>
            </w:tcBorders>
          </w:tcPr>
          <w:p>
            <w:pPr>
              <w:pStyle w:val="Tableheader"/>
              <w:rPr>
                <w:ins w:id="4247" w:author="v1.0" w:date="2009-04-29T11:33:00Z"/>
              </w:rPr>
            </w:pPr>
            <w:ins w:id="4246" w:author="v1.0" w:date="2009-04-29T11:33:00Z">
              <w:r>
                <w:rPr/>
                <w:t xml:space="preserve">PSD </w:t>
              </w:r>
            </w:ins>
          </w:p>
          <w:p>
            <w:pPr>
              <w:pStyle w:val="Tableheader"/>
              <w:rPr/>
            </w:pPr>
            <w:ins w:id="4248" w:author="v1.0" w:date="2009-04-29T11:33:00Z">
              <w:r>
                <w:rPr/>
                <w:t>(dBm/Hz)</w:t>
              </w:r>
            </w:ins>
          </w:p>
        </w:tc>
        <w:tc>
          <w:tcPr>
            <w:tcW w:w="4401" w:type="dxa"/>
            <w:tcBorders>
              <w:top w:val="single" w:sz="12" w:space="0" w:color="000000"/>
              <w:left w:val="single" w:sz="6" w:space="0" w:color="000000"/>
              <w:bottom w:val="single" w:sz="12" w:space="0" w:color="000000"/>
              <w:right w:val="single" w:sz="12" w:space="0" w:color="000000"/>
            </w:tcBorders>
          </w:tcPr>
          <w:p>
            <w:pPr>
              <w:pStyle w:val="Tableheader"/>
              <w:rPr/>
            </w:pPr>
            <w:ins w:id="4249" w:author="v1.0" w:date="2009-04-29T11:33:00Z">
              <w:r>
                <w:rPr/>
                <w:t>Note/Description</w:t>
              </w:r>
            </w:ins>
          </w:p>
        </w:tc>
      </w:tr>
      <w:tr>
        <w:trPr/>
        <w:tc>
          <w:tcPr>
            <w:tcW w:w="1425"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250" w:author="v1.0" w:date="2009-04-29T11:33:00Z">
              <w:r>
                <w:rPr>
                  <w:i/>
                </w:rPr>
                <w:t>f</w:t>
              </w:r>
            </w:ins>
            <w:ins w:id="4251" w:author="v1.0" w:date="2009-04-29T11:33:00Z">
              <w:r>
                <w:rPr>
                  <w:i/>
                  <w:vertAlign w:val="subscript"/>
                </w:rPr>
                <w:t>L1</w:t>
              </w:r>
            </w:ins>
          </w:p>
        </w:tc>
        <w:tc>
          <w:tcPr>
            <w:tcW w:w="1897" w:type="dxa"/>
            <w:tcBorders>
              <w:top w:val="single" w:sz="12" w:space="0" w:color="000000"/>
              <w:left w:val="single" w:sz="6" w:space="0" w:color="000000"/>
              <w:bottom w:val="single" w:sz="6" w:space="0" w:color="000000"/>
              <w:right w:val="single" w:sz="6" w:space="0" w:color="000000"/>
            </w:tcBorders>
          </w:tcPr>
          <w:p>
            <w:pPr>
              <w:pStyle w:val="Tabletext"/>
              <w:rPr/>
            </w:pPr>
            <w:ins w:id="4252" w:author="v1.0" w:date="2009-04-29T11:33:00Z">
              <w:r>
                <w:rPr/>
                <w:t>F</w:t>
              </w:r>
            </w:ins>
            <w:ins w:id="4253" w:author="v1.0" w:date="2009-04-29T11:33:00Z">
              <w:r>
                <w:rPr>
                  <w:vertAlign w:val="subscript"/>
                </w:rPr>
                <w:t>C</w:t>
              </w:r>
            </w:ins>
            <w:ins w:id="4254" w:author="v1.0" w:date="2009-04-29T11:33:00Z">
              <w:r>
                <w:rPr/>
                <w:t xml:space="preserve"> – </w:t>
              </w:r>
            </w:ins>
            <w:ins w:id="4255" w:author="v1.0" w:date="2009-04-29T11:33:00Z">
              <w:r>
                <w:rPr>
                  <w:i/>
                  <w:iCs/>
                </w:rPr>
                <w:t>k</w:t>
              </w:r>
            </w:ins>
            <w:ins w:id="4256" w:author="v1.0" w:date="2009-04-29T11:33:00Z">
              <w:r>
                <w:rPr>
                  <w:vertAlign w:val="subscript"/>
                </w:rPr>
                <w:t>1</w:t>
              </w:r>
            </w:ins>
            <w:ins w:id="4257" w:author="v1.0" w:date="2009-04-29T11:33:00Z">
              <w:r>
                <w:rPr/>
                <w:t>×F</w:t>
              </w:r>
            </w:ins>
            <w:ins w:id="4258" w:author="v1.0" w:date="2009-04-29T11:33:00Z">
              <w:r>
                <w:rPr>
                  <w:vertAlign w:val="subscript"/>
                </w:rPr>
                <w:t>SC</w:t>
              </w:r>
            </w:ins>
            <w:ins w:id="4259" w:author="v1.0" w:date="2009-04-29T11:33:00Z">
              <w:r>
                <w:rPr/>
                <w:t xml:space="preserve"> </w:t>
              </w:r>
            </w:ins>
          </w:p>
        </w:tc>
        <w:tc>
          <w:tcPr>
            <w:tcW w:w="1580" w:type="dxa"/>
            <w:tcBorders>
              <w:top w:val="single" w:sz="12" w:space="0" w:color="000000"/>
              <w:left w:val="single" w:sz="6" w:space="0" w:color="000000"/>
              <w:bottom w:val="single" w:sz="6" w:space="0" w:color="000000"/>
              <w:right w:val="single" w:sz="6" w:space="0" w:color="000000"/>
            </w:tcBorders>
          </w:tcPr>
          <w:p>
            <w:pPr>
              <w:pStyle w:val="Tabletext"/>
              <w:rPr/>
            </w:pPr>
            <w:ins w:id="4260" w:author="v1.0" w:date="2009-04-29T11:33:00Z">
              <w:r>
                <w:rPr/>
                <w:t>PSD</w:t>
              </w:r>
            </w:ins>
            <w:ins w:id="4261" w:author="v1.0" w:date="2009-04-29T11:33:00Z">
              <w:r>
                <w:rPr>
                  <w:vertAlign w:val="subscript"/>
                </w:rPr>
                <w:t>0</w:t>
              </w:r>
            </w:ins>
            <w:ins w:id="4262" w:author="v1.0" w:date="2009-04-29T11:33:00Z">
              <w:r>
                <w:rPr/>
                <w:t xml:space="preserve"> – X3</w:t>
              </w:r>
            </w:ins>
          </w:p>
        </w:tc>
        <w:tc>
          <w:tcPr>
            <w:tcW w:w="4401" w:type="dxa"/>
            <w:tcBorders>
              <w:top w:val="single" w:sz="12"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263" w:author="v1.0" w:date="2009-04-29T11:33:00Z">
              <w:r>
                <w:rPr>
                  <w:i/>
                  <w:iCs/>
                </w:rPr>
                <w:t>f</w:t>
              </w:r>
            </w:ins>
            <w:ins w:id="4264" w:author="v1.0" w:date="2009-04-29T11:33:00Z">
              <w:r>
                <w:rPr>
                  <w:i/>
                  <w:iCs/>
                  <w:vertAlign w:val="subscript"/>
                </w:rPr>
                <w:t>L2</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65" w:author="v1.0" w:date="2009-04-29T11:33:00Z">
              <w:r>
                <w:rPr/>
                <w:t>F</w:t>
              </w:r>
            </w:ins>
            <w:ins w:id="4266" w:author="v1.0" w:date="2009-04-29T11:33:00Z">
              <w:r>
                <w:rPr>
                  <w:vertAlign w:val="subscript"/>
                </w:rPr>
                <w:t>C</w:t>
              </w:r>
            </w:ins>
            <w:ins w:id="4267" w:author="v1.0" w:date="2009-04-29T11:33:00Z">
              <w:r>
                <w:rPr/>
                <w:t xml:space="preserve"> – </w:t>
              </w:r>
            </w:ins>
            <w:ins w:id="4268" w:author="v1.0" w:date="2009-04-29T11:33:00Z">
              <w:r>
                <w:rPr>
                  <w:i/>
                  <w:iCs/>
                </w:rPr>
                <w:t>k</w:t>
              </w:r>
            </w:ins>
            <w:ins w:id="4269" w:author="v1.0" w:date="2009-04-29T11:33:00Z">
              <w:r>
                <w:rPr>
                  <w:vertAlign w:val="subscript"/>
                </w:rPr>
                <w:t>2</w:t>
              </w:r>
            </w:ins>
            <w:ins w:id="4270" w:author="v1.0" w:date="2009-04-29T11:33:00Z">
              <w:r>
                <w:rPr/>
                <w:t>×F</w:t>
              </w:r>
            </w:ins>
            <w:ins w:id="4271" w:author="v1.0" w:date="2009-04-29T11:33:00Z">
              <w:r>
                <w:rPr>
                  <w:vertAlign w:val="subscript"/>
                </w:rPr>
                <w:t>SC</w:t>
              </w:r>
            </w:ins>
            <w:ins w:id="4272"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273" w:author="v1.0" w:date="2009-04-29T11:33:00Z">
              <w:r>
                <w:rPr/>
                <w:t>PSD</w:t>
              </w:r>
            </w:ins>
            <w:ins w:id="4274" w:author="v1.0" w:date="2009-04-29T11:33:00Z">
              <w:r>
                <w:rPr>
                  <w:vertAlign w:val="subscript"/>
                </w:rPr>
                <w:t>0</w:t>
              </w:r>
            </w:ins>
            <w:ins w:id="4275" w:author="v1.0" w:date="2009-04-29T11:33:00Z">
              <w:r>
                <w:rPr/>
                <w:t xml:space="preserve"> – X2</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276" w:author="v1.0" w:date="2009-04-29T11:33:00Z">
              <w:r>
                <w:rPr>
                  <w:i/>
                  <w:iCs/>
                </w:rPr>
                <w:t>f</w:t>
              </w:r>
            </w:ins>
            <w:ins w:id="4277" w:author="v1.0" w:date="2009-04-29T11:33:00Z">
              <w:r>
                <w:rPr>
                  <w:i/>
                  <w:iCs/>
                  <w:vertAlign w:val="subscript"/>
                </w:rPr>
                <w:t>L3</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78" w:author="v1.0" w:date="2009-04-29T11:33:00Z">
              <w:r>
                <w:rPr/>
                <w:t>F</w:t>
              </w:r>
            </w:ins>
            <w:ins w:id="4279" w:author="v1.0" w:date="2009-04-29T11:33:00Z">
              <w:r>
                <w:rPr>
                  <w:vertAlign w:val="subscript"/>
                </w:rPr>
                <w:t>C</w:t>
              </w:r>
            </w:ins>
            <w:ins w:id="4280" w:author="v1.0" w:date="2009-04-29T11:33:00Z">
              <w:r>
                <w:rPr/>
                <w:t xml:space="preserve"> – </w:t>
              </w:r>
            </w:ins>
            <w:ins w:id="4281" w:author="v1.0" w:date="2009-04-29T11:33:00Z">
              <w:r>
                <w:rPr>
                  <w:i/>
                  <w:iCs/>
                </w:rPr>
                <w:t>k</w:t>
              </w:r>
            </w:ins>
            <w:ins w:id="4282" w:author="v1.0" w:date="2009-04-29T11:33:00Z">
              <w:r>
                <w:rPr>
                  <w:vertAlign w:val="subscript"/>
                </w:rPr>
                <w:t>3</w:t>
              </w:r>
            </w:ins>
            <w:ins w:id="4283" w:author="v1.0" w:date="2009-04-29T11:33:00Z">
              <w:r>
                <w:rPr/>
                <w:t>×F</w:t>
              </w:r>
            </w:ins>
            <w:ins w:id="4284" w:author="v1.0" w:date="2009-04-29T11:33:00Z">
              <w:r>
                <w:rPr>
                  <w:vertAlign w:val="subscript"/>
                </w:rPr>
                <w:t>SC</w:t>
              </w:r>
            </w:ins>
            <w:ins w:id="4285"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286" w:author="v1.0" w:date="2009-04-29T11:33:00Z">
              <w:r>
                <w:rPr/>
                <w:t>PSD</w:t>
              </w:r>
            </w:ins>
            <w:ins w:id="4287" w:author="v1.0" w:date="2009-04-29T11:33:00Z">
              <w:r>
                <w:rPr>
                  <w:vertAlign w:val="subscript"/>
                </w:rPr>
                <w:t>0</w:t>
              </w:r>
            </w:ins>
            <w:ins w:id="4288" w:author="v1.0" w:date="2009-04-29T11:33:00Z">
              <w:r>
                <w:rPr/>
                <w:t xml:space="preserve"> – X1</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pPr>
            <w:ins w:id="4289" w:author="v1.0" w:date="2009-04-29T11:33:00Z">
              <w:r>
                <w:rPr>
                  <w:i/>
                  <w:iCs/>
                </w:rPr>
                <w:t>f</w:t>
              </w:r>
            </w:ins>
            <w:ins w:id="4290" w:author="v1.0" w:date="2009-04-29T11:33:00Z">
              <w:r>
                <w:rPr>
                  <w:i/>
                  <w:iCs/>
                  <w:vertAlign w:val="subscript"/>
                </w:rPr>
                <w:t>L3</w:t>
              </w:r>
            </w:ins>
            <w:ins w:id="4291" w:author="v1.0" w:date="2009-04-29T11:33:00Z">
              <w:r>
                <w:rPr>
                  <w:i/>
                  <w:iCs/>
                </w:rPr>
                <w:t>+ΔF</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92" w:author="v1.0" w:date="2009-04-29T11:33:00Z">
              <w:r>
                <w:rPr/>
                <w:t>F</w:t>
              </w:r>
            </w:ins>
            <w:ins w:id="4293" w:author="v1.0" w:date="2009-04-29T11:33:00Z">
              <w:r>
                <w:rPr>
                  <w:vertAlign w:val="subscript"/>
                </w:rPr>
                <w:t>C</w:t>
              </w:r>
            </w:ins>
            <w:ins w:id="4294" w:author="v1.0" w:date="2009-04-29T11:33:00Z">
              <w:r>
                <w:rPr/>
                <w:t xml:space="preserve"> – </w:t>
              </w:r>
            </w:ins>
            <w:ins w:id="4295" w:author="v1.0" w:date="2009-04-29T11:33:00Z">
              <w:r>
                <w:rPr>
                  <w:i/>
                  <w:iCs/>
                </w:rPr>
                <w:t>k</w:t>
              </w:r>
            </w:ins>
            <w:ins w:id="4296" w:author="v1.0" w:date="2009-04-29T11:33:00Z">
              <w:r>
                <w:rPr>
                  <w:vertAlign w:val="subscript"/>
                </w:rPr>
                <w:t>3</w:t>
              </w:r>
            </w:ins>
            <w:ins w:id="4297" w:author="v1.0" w:date="2009-04-29T11:33:00Z">
              <w:r>
                <w:rPr/>
                <w:t>×F</w:t>
              </w:r>
            </w:ins>
            <w:ins w:id="4298" w:author="v1.0" w:date="2009-04-29T11:33:00Z">
              <w:r>
                <w:rPr>
                  <w:vertAlign w:val="subscript"/>
                </w:rPr>
                <w:t>SC</w:t>
              </w:r>
            </w:ins>
            <w:ins w:id="4299" w:author="v1.0" w:date="2009-04-29T11:33:00Z">
              <w:r>
                <w:rPr/>
                <w:t xml:space="preserve"> +</w:t>
              </w:r>
            </w:ins>
            <w:ins w:id="4300" w:author="v1.0" w:date="2009-04-29T11:33:00Z">
              <w:r>
                <w:rPr>
                  <w:i/>
                  <w:iCs/>
                </w:rPr>
                <w:t xml:space="preserve"> ΔF</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01" w:author="v1.0" w:date="2009-04-29T11:33:00Z">
              <w:r>
                <w:rPr/>
                <w:t>PSD</w:t>
              </w:r>
            </w:ins>
            <w:ins w:id="4302" w:author="v1.0" w:date="2009-04-29T11:33:00Z">
              <w:r>
                <w:rPr>
                  <w:vertAlign w:val="subscript"/>
                </w:rPr>
                <w:t xml:space="preserve">0 </w:t>
              </w:r>
            </w:ins>
            <w:ins w:id="4303" w:author="v1.0" w:date="2009-04-29T11:33:00Z">
              <w:r>
                <w:rPr/>
                <w:t>= TBD</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rPr/>
            </w:pPr>
            <w:ins w:id="4304" w:author="v1.0" w:date="2009-04-29T11:33:00Z">
              <w:r>
                <w:rPr>
                  <w:i/>
                  <w:iCs/>
                </w:rPr>
                <w:t>ΔF</w:t>
              </w:r>
            </w:ins>
            <w:ins w:id="4305" w:author="v1.0" w:date="2009-04-29T11:33:00Z">
              <w:r>
                <w:rPr/>
                <w:t xml:space="preserve"> is an arbitrary small positive value </w:t>
              </w:r>
            </w:ins>
            <w:ins w:id="4306" w:author="v1.0" w:date="2009-04-29T11:33:00Z">
              <w:r>
                <w:rPr>
                  <w:i/>
                  <w:iCs/>
                </w:rPr>
                <w:t xml:space="preserve"> </w:t>
              </w:r>
            </w:ins>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snapToGrid w:val="false"/>
              <w:rPr>
                <w:i/>
                <w:i/>
                <w:iCs/>
              </w:rPr>
            </w:pPr>
            <w:r>
              <w:rPr>
                <w:i/>
                <w:iCs/>
              </w:rPr>
            </w:r>
          </w:p>
        </w:tc>
        <w:tc>
          <w:tcPr>
            <w:tcW w:w="1897"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5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pPr>
            <w:ins w:id="4307" w:author="v1.0" w:date="2009-04-29T11:33:00Z">
              <w:r>
                <w:rPr>
                  <w:i/>
                  <w:iCs/>
                </w:rPr>
                <w:t>f</w:t>
              </w:r>
            </w:ins>
            <w:ins w:id="4308" w:author="v1.0" w:date="2009-04-29T11:33:00Z">
              <w:r>
                <w:rPr>
                  <w:i/>
                  <w:iCs/>
                  <w:vertAlign w:val="subscript"/>
                </w:rPr>
                <w:t>H1</w:t>
              </w:r>
            </w:ins>
            <w:ins w:id="4309" w:author="v1.0" w:date="2009-04-29T11:33:00Z">
              <w:r>
                <w:rPr>
                  <w:i/>
                  <w:iCs/>
                </w:rPr>
                <w:t>-ΔF</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10" w:author="v1.0" w:date="2009-04-29T11:33:00Z">
              <w:r>
                <w:rPr/>
                <w:t>F</w:t>
              </w:r>
            </w:ins>
            <w:ins w:id="4311" w:author="v1.0" w:date="2009-04-29T11:33:00Z">
              <w:r>
                <w:rPr>
                  <w:vertAlign w:val="subscript"/>
                </w:rPr>
                <w:t>C</w:t>
              </w:r>
            </w:ins>
            <w:ins w:id="4312" w:author="v1.0" w:date="2009-04-29T11:33:00Z">
              <w:r>
                <w:rPr/>
                <w:t xml:space="preserve"> + </w:t>
              </w:r>
            </w:ins>
            <w:ins w:id="4313" w:author="v1.0" w:date="2009-04-29T11:33:00Z">
              <w:r>
                <w:rPr>
                  <w:i/>
                  <w:iCs/>
                </w:rPr>
                <w:t>k</w:t>
              </w:r>
            </w:ins>
            <w:ins w:id="4314" w:author="v1.0" w:date="2009-04-29T11:33:00Z">
              <w:r>
                <w:rPr>
                  <w:vertAlign w:val="subscript"/>
                </w:rPr>
                <w:t>3</w:t>
              </w:r>
            </w:ins>
            <w:ins w:id="4315" w:author="v1.0" w:date="2009-04-29T11:33:00Z">
              <w:r>
                <w:rPr/>
                <w:t>×F</w:t>
              </w:r>
            </w:ins>
            <w:ins w:id="4316" w:author="v1.0" w:date="2009-04-29T11:33:00Z">
              <w:r>
                <w:rPr>
                  <w:vertAlign w:val="subscript"/>
                </w:rPr>
                <w:t>SC</w:t>
              </w:r>
            </w:ins>
            <w:ins w:id="4317" w:author="v1.0" w:date="2009-04-29T11:33:00Z">
              <w:r>
                <w:rPr/>
                <w:t xml:space="preserve"> –</w:t>
              </w:r>
            </w:ins>
            <w:ins w:id="4318" w:author="v1.0" w:date="2009-04-29T11:33:00Z">
              <w:r>
                <w:rPr>
                  <w:i/>
                  <w:iCs/>
                </w:rPr>
                <w:t xml:space="preserve"> ΔF</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b/>
                <w:b/>
                <w:bCs/>
              </w:rPr>
            </w:pPr>
            <w:ins w:id="4319" w:author="v1.0" w:date="2009-04-29T11:33:00Z">
              <w:r>
                <w:rPr/>
                <w:t>PSD</w:t>
              </w:r>
            </w:ins>
            <w:ins w:id="4320" w:author="v1.0" w:date="2009-04-29T11:33:00Z">
              <w:r>
                <w:rPr>
                  <w:vertAlign w:val="subscript"/>
                </w:rPr>
                <w:t xml:space="preserve">0 </w:t>
              </w:r>
            </w:ins>
            <w:ins w:id="4321" w:author="v1.0" w:date="2009-04-29T11:33:00Z">
              <w:r>
                <w:rPr/>
                <w:t>=</w:t>
              </w:r>
            </w:ins>
            <w:ins w:id="4322" w:author="v1.0" w:date="2009-04-29T11:33:00Z">
              <w:r>
                <w:rPr>
                  <w:b/>
                  <w:bCs/>
                </w:rPr>
                <w:t xml:space="preserve"> </w:t>
              </w:r>
            </w:ins>
            <w:ins w:id="4323" w:author="v1.0" w:date="2009-04-29T11:33:00Z">
              <w:r>
                <w:rPr/>
                <w:t>TBD</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rPr/>
            </w:pPr>
            <w:ins w:id="4324" w:author="v1.0" w:date="2009-04-29T11:33:00Z">
              <w:r>
                <w:rPr>
                  <w:i/>
                  <w:iCs/>
                </w:rPr>
                <w:t>ΔF</w:t>
              </w:r>
            </w:ins>
            <w:ins w:id="4325" w:author="v1.0" w:date="2009-04-29T11:33:00Z">
              <w:r>
                <w:rPr/>
                <w:t xml:space="preserve"> is an arbitrary small positive value </w:t>
              </w:r>
            </w:ins>
            <w:ins w:id="4326" w:author="v1.0" w:date="2009-04-29T11:33:00Z">
              <w:r>
                <w:rPr>
                  <w:i/>
                  <w:iCs/>
                </w:rPr>
                <w:t xml:space="preserve"> </w:t>
              </w:r>
            </w:ins>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327" w:author="v1.0" w:date="2009-04-29T11:33:00Z">
              <w:r>
                <w:rPr>
                  <w:i/>
                  <w:iCs/>
                </w:rPr>
                <w:t>f</w:t>
              </w:r>
            </w:ins>
            <w:ins w:id="4328" w:author="v1.0" w:date="2009-04-29T11:33:00Z">
              <w:r>
                <w:rPr>
                  <w:i/>
                  <w:iCs/>
                  <w:vertAlign w:val="subscript"/>
                </w:rPr>
                <w:t>H1</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29" w:author="v1.0" w:date="2009-04-29T11:33:00Z">
              <w:r>
                <w:rPr/>
                <w:t>F</w:t>
              </w:r>
            </w:ins>
            <w:ins w:id="4330" w:author="v1.0" w:date="2009-04-29T11:33:00Z">
              <w:r>
                <w:rPr>
                  <w:vertAlign w:val="subscript"/>
                </w:rPr>
                <w:t>C</w:t>
              </w:r>
            </w:ins>
            <w:ins w:id="4331" w:author="v1.0" w:date="2009-04-29T11:33:00Z">
              <w:r>
                <w:rPr/>
                <w:t xml:space="preserve"> + </w:t>
              </w:r>
            </w:ins>
            <w:ins w:id="4332" w:author="v1.0" w:date="2009-04-29T11:33:00Z">
              <w:r>
                <w:rPr>
                  <w:i/>
                  <w:iCs/>
                </w:rPr>
                <w:t>k</w:t>
              </w:r>
            </w:ins>
            <w:ins w:id="4333" w:author="v1.0" w:date="2009-04-29T11:33:00Z">
              <w:r>
                <w:rPr>
                  <w:vertAlign w:val="subscript"/>
                </w:rPr>
                <w:t>3</w:t>
              </w:r>
            </w:ins>
            <w:ins w:id="4334" w:author="v1.0" w:date="2009-04-29T11:33:00Z">
              <w:r>
                <w:rPr/>
                <w:t>×F</w:t>
              </w:r>
            </w:ins>
            <w:ins w:id="4335" w:author="v1.0" w:date="2009-04-29T11:33:00Z">
              <w:r>
                <w:rPr>
                  <w:vertAlign w:val="subscript"/>
                </w:rPr>
                <w:t>SC</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36" w:author="v1.0" w:date="2009-04-29T11:33:00Z">
              <w:r>
                <w:rPr/>
                <w:t>PSD</w:t>
              </w:r>
            </w:ins>
            <w:ins w:id="4337" w:author="v1.0" w:date="2009-04-29T11:33:00Z">
              <w:r>
                <w:rPr>
                  <w:vertAlign w:val="subscript"/>
                </w:rPr>
                <w:t>0</w:t>
              </w:r>
            </w:ins>
            <w:ins w:id="4338" w:author="v1.0" w:date="2009-04-29T11:33:00Z">
              <w:r>
                <w:rPr/>
                <w:t xml:space="preserve"> – X1</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339" w:author="v1.0" w:date="2009-04-29T11:33:00Z">
              <w:r>
                <w:rPr>
                  <w:i/>
                  <w:iCs/>
                </w:rPr>
                <w:t>f</w:t>
              </w:r>
            </w:ins>
            <w:ins w:id="4340" w:author="v1.0" w:date="2009-04-29T11:33:00Z">
              <w:r>
                <w:rPr>
                  <w:i/>
                  <w:iCs/>
                  <w:vertAlign w:val="subscript"/>
                </w:rPr>
                <w:t>H2</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41" w:author="v1.0" w:date="2009-04-29T11:33:00Z">
              <w:r>
                <w:rPr/>
                <w:t>F</w:t>
              </w:r>
            </w:ins>
            <w:ins w:id="4342" w:author="v1.0" w:date="2009-04-29T11:33:00Z">
              <w:r>
                <w:rPr>
                  <w:vertAlign w:val="subscript"/>
                </w:rPr>
                <w:t>C</w:t>
              </w:r>
            </w:ins>
            <w:ins w:id="4343" w:author="v1.0" w:date="2009-04-29T11:33:00Z">
              <w:r>
                <w:rPr/>
                <w:t xml:space="preserve"> + </w:t>
              </w:r>
            </w:ins>
            <w:ins w:id="4344" w:author="v1.0" w:date="2009-04-29T11:33:00Z">
              <w:r>
                <w:rPr>
                  <w:i/>
                  <w:iCs/>
                </w:rPr>
                <w:t>k</w:t>
              </w:r>
            </w:ins>
            <w:ins w:id="4345" w:author="v1.0" w:date="2009-04-29T11:33:00Z">
              <w:r>
                <w:rPr>
                  <w:vertAlign w:val="subscript"/>
                </w:rPr>
                <w:t>2</w:t>
              </w:r>
            </w:ins>
            <w:ins w:id="4346" w:author="v1.0" w:date="2009-04-29T11:33:00Z">
              <w:r>
                <w:rPr/>
                <w:t>× F</w:t>
              </w:r>
            </w:ins>
            <w:ins w:id="4347" w:author="v1.0" w:date="2009-04-29T11:33:00Z">
              <w:r>
                <w:rPr>
                  <w:vertAlign w:val="subscript"/>
                </w:rPr>
                <w:t>SC</w:t>
              </w:r>
            </w:ins>
            <w:ins w:id="4348"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49" w:author="v1.0" w:date="2009-04-29T11:33:00Z">
              <w:r>
                <w:rPr/>
                <w:t>PSD</w:t>
              </w:r>
            </w:ins>
            <w:ins w:id="4350" w:author="v1.0" w:date="2009-04-29T11:33:00Z">
              <w:r>
                <w:rPr>
                  <w:vertAlign w:val="subscript"/>
                </w:rPr>
                <w:t>0</w:t>
              </w:r>
            </w:ins>
            <w:ins w:id="4351" w:author="v1.0" w:date="2009-04-29T11:33:00Z">
              <w:r>
                <w:rPr/>
                <w:t xml:space="preserve"> – X2</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12" w:space="0" w:color="000000"/>
              <w:right w:val="single" w:sz="6" w:space="0" w:color="000000"/>
            </w:tcBorders>
          </w:tcPr>
          <w:p>
            <w:pPr>
              <w:pStyle w:val="Tabletextcentered"/>
              <w:rPr>
                <w:i/>
                <w:i/>
                <w:iCs/>
              </w:rPr>
            </w:pPr>
            <w:ins w:id="4352" w:author="v1.0" w:date="2009-04-29T11:33:00Z">
              <w:r>
                <w:rPr>
                  <w:i/>
                  <w:iCs/>
                </w:rPr>
                <w:t>f</w:t>
              </w:r>
            </w:ins>
            <w:ins w:id="4353" w:author="v1.0" w:date="2009-04-29T11:33:00Z">
              <w:r>
                <w:rPr>
                  <w:i/>
                  <w:iCs/>
                  <w:vertAlign w:val="subscript"/>
                </w:rPr>
                <w:t>H3</w:t>
              </w:r>
            </w:ins>
          </w:p>
        </w:tc>
        <w:tc>
          <w:tcPr>
            <w:tcW w:w="1897" w:type="dxa"/>
            <w:tcBorders>
              <w:top w:val="single" w:sz="6" w:space="0" w:color="000000"/>
              <w:left w:val="single" w:sz="6" w:space="0" w:color="000000"/>
              <w:bottom w:val="single" w:sz="12" w:space="0" w:color="000000"/>
              <w:right w:val="single" w:sz="6" w:space="0" w:color="000000"/>
            </w:tcBorders>
          </w:tcPr>
          <w:p>
            <w:pPr>
              <w:pStyle w:val="Tabletext"/>
              <w:rPr/>
            </w:pPr>
            <w:ins w:id="4354" w:author="v1.0" w:date="2009-04-29T11:33:00Z">
              <w:r>
                <w:rPr/>
                <w:t>F</w:t>
              </w:r>
            </w:ins>
            <w:ins w:id="4355" w:author="v1.0" w:date="2009-04-29T11:33:00Z">
              <w:r>
                <w:rPr>
                  <w:vertAlign w:val="subscript"/>
                </w:rPr>
                <w:t>C</w:t>
              </w:r>
            </w:ins>
            <w:ins w:id="4356" w:author="v1.0" w:date="2009-04-29T11:33:00Z">
              <w:r>
                <w:rPr/>
                <w:t xml:space="preserve"> + </w:t>
              </w:r>
            </w:ins>
            <w:ins w:id="4357" w:author="v1.0" w:date="2009-04-29T11:33:00Z">
              <w:r>
                <w:rPr>
                  <w:i/>
                  <w:iCs/>
                </w:rPr>
                <w:t>k</w:t>
              </w:r>
            </w:ins>
            <w:ins w:id="4358" w:author="v1.0" w:date="2009-04-29T11:33:00Z">
              <w:r>
                <w:rPr>
                  <w:vertAlign w:val="subscript"/>
                </w:rPr>
                <w:t>1</w:t>
              </w:r>
            </w:ins>
            <w:ins w:id="4359" w:author="v1.0" w:date="2009-04-29T11:33:00Z">
              <w:r>
                <w:rPr/>
                <w:t>× F</w:t>
              </w:r>
            </w:ins>
            <w:ins w:id="4360" w:author="v1.0" w:date="2009-04-29T11:33:00Z">
              <w:r>
                <w:rPr>
                  <w:vertAlign w:val="subscript"/>
                </w:rPr>
                <w:t>SC</w:t>
              </w:r>
            </w:ins>
            <w:ins w:id="4361" w:author="v1.0" w:date="2009-04-29T11:33:00Z">
              <w:r>
                <w:rPr/>
                <w:t xml:space="preserve"> </w:t>
              </w:r>
            </w:ins>
          </w:p>
        </w:tc>
        <w:tc>
          <w:tcPr>
            <w:tcW w:w="1580" w:type="dxa"/>
            <w:tcBorders>
              <w:top w:val="single" w:sz="6" w:space="0" w:color="000000"/>
              <w:left w:val="single" w:sz="6" w:space="0" w:color="000000"/>
              <w:bottom w:val="single" w:sz="12" w:space="0" w:color="000000"/>
              <w:right w:val="single" w:sz="6" w:space="0" w:color="000000"/>
            </w:tcBorders>
          </w:tcPr>
          <w:p>
            <w:pPr>
              <w:pStyle w:val="Tabletext"/>
              <w:rPr/>
            </w:pPr>
            <w:ins w:id="4362" w:author="v1.0" w:date="2009-04-29T11:33:00Z">
              <w:r>
                <w:rPr/>
                <w:t>PSD</w:t>
              </w:r>
            </w:ins>
            <w:ins w:id="4363" w:author="v1.0" w:date="2009-04-29T11:33:00Z">
              <w:r>
                <w:rPr>
                  <w:vertAlign w:val="subscript"/>
                </w:rPr>
                <w:t>0</w:t>
              </w:r>
            </w:ins>
            <w:ins w:id="4364" w:author="v1.0" w:date="2009-04-29T11:33:00Z">
              <w:r>
                <w:rPr/>
                <w:t xml:space="preserve"> – X4</w:t>
              </w:r>
            </w:ins>
          </w:p>
        </w:tc>
        <w:tc>
          <w:tcPr>
            <w:tcW w:w="4401"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rmal"/>
        <w:rPr/>
      </w:pPr>
      <w:r>
        <w:rPr/>
      </w:r>
    </w:p>
    <w:p>
      <w:pPr>
        <w:pStyle w:val="Note"/>
        <w:rPr/>
      </w:pPr>
      <w:r>
        <w:rPr/>
        <w:t xml:space="preserve">NOTES: </w:t>
      </w:r>
    </w:p>
    <w:p>
      <w:pPr>
        <w:pStyle w:val="Note"/>
        <w:rPr>
          <w:ins w:id="4375" w:author="v1.0" w:date="2009-04-29T11:33:00Z"/>
        </w:rPr>
      </w:pPr>
      <w:r>
        <w:rPr/>
        <w:t>1</w:t>
      </w:r>
      <w:ins w:id="4365" w:author="v1.0" w:date="2009-04-29T11:33:00Z">
        <w:r>
          <w:rPr/>
          <w:t xml:space="preserve">. The proposed spectrum assumes that all sub-carriers below </w:t>
        </w:r>
      </w:ins>
      <w:ins w:id="4366" w:author="v1.0" w:date="2009-04-29T11:33:00Z">
        <w:r>
          <w:rPr>
            <w:i/>
            <w:iCs/>
          </w:rPr>
          <w:t>f</w:t>
        </w:r>
      </w:ins>
      <w:ins w:id="4367" w:author="v1.0" w:date="2009-04-29T11:33:00Z">
        <w:r>
          <w:rPr>
            <w:i/>
            <w:iCs/>
            <w:vertAlign w:val="subscript"/>
          </w:rPr>
          <w:t xml:space="preserve">L3 </w:t>
        </w:r>
      </w:ins>
      <w:ins w:id="4368" w:author="v1.0" w:date="2009-04-29T11:33:00Z">
        <w:r>
          <w:rPr>
            <w:i/>
            <w:iCs/>
          </w:rPr>
          <w:t>+ ΔF</w:t>
        </w:r>
      </w:ins>
      <w:ins w:id="4369" w:author="v1.0" w:date="2009-04-29T11:33:00Z">
        <w:r>
          <w:rPr/>
          <w:t xml:space="preserve">, above </w:t>
        </w:r>
      </w:ins>
      <w:ins w:id="4370" w:author="v1.0" w:date="2009-04-29T11:33:00Z">
        <w:r>
          <w:rPr>
            <w:i/>
            <w:iCs/>
          </w:rPr>
          <w:t>f</w:t>
        </w:r>
      </w:ins>
      <w:ins w:id="4371" w:author="v1.0" w:date="2009-04-29T11:33:00Z">
        <w:r>
          <w:rPr>
            <w:i/>
            <w:iCs/>
            <w:vertAlign w:val="subscript"/>
          </w:rPr>
          <w:t>H</w:t>
        </w:r>
      </w:ins>
      <w:ins w:id="4372" w:author="v1.0" w:date="2009-04-29T11:33:00Z">
        <w:r>
          <w:rPr>
            <w:vertAlign w:val="subscript"/>
          </w:rPr>
          <w:t xml:space="preserve">1 </w:t>
        </w:r>
      </w:ins>
      <w:ins w:id="4373" w:author="v1.0" w:date="2009-04-29T11:33:00Z">
        <w:r>
          <w:rPr>
            <w:i/>
            <w:iCs/>
          </w:rPr>
          <w:t>- ΔF</w:t>
        </w:r>
      </w:ins>
      <w:ins w:id="4374" w:author="v1.0" w:date="2009-04-29T11:33:00Z">
        <w:r>
          <w:rPr/>
          <w:t xml:space="preserve"> will not be used for transmission (neither data nor any auxiliary information).</w:t>
        </w:r>
      </w:ins>
    </w:p>
    <w:p>
      <w:pPr>
        <w:pStyle w:val="TableNotitle"/>
        <w:rPr/>
      </w:pPr>
      <w:ins w:id="4376" w:author="v1.0" w:date="2009-04-29T11:33:00Z">
        <w:r>
          <w:rPr/>
          <w:t>Table A-5/G.hn – Parameters of the PSD template</w:t>
        </w:r>
      </w:ins>
    </w:p>
    <w:tbl>
      <w:tblPr>
        <w:tblW w:w="4937" w:type="dxa"/>
        <w:jc w:val="center"/>
        <w:tblInd w:w="0" w:type="dxa"/>
        <w:tblLayout w:type="fixed"/>
        <w:tblCellMar>
          <w:top w:w="0" w:type="dxa"/>
          <w:left w:w="108" w:type="dxa"/>
          <w:bottom w:w="0" w:type="dxa"/>
          <w:right w:w="108" w:type="dxa"/>
        </w:tblCellMar>
      </w:tblPr>
      <w:tblGrid>
        <w:gridCol w:w="2454"/>
        <w:gridCol w:w="2483"/>
      </w:tblGrid>
      <w:tr>
        <w:trPr/>
        <w:tc>
          <w:tcPr>
            <w:tcW w:w="2454"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ins w:id="4377" w:author="v1.0" w:date="2009-04-29T11:33:00Z">
              <w:r>
                <w:rPr/>
                <w:t>Template parameter</w:t>
              </w:r>
            </w:ins>
          </w:p>
        </w:tc>
        <w:tc>
          <w:tcPr>
            <w:tcW w:w="248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ins w:id="4378" w:author="v1.0" w:date="2009-04-29T11:33:00Z">
              <w:r>
                <w:rPr/>
                <w:t>RF range</w:t>
              </w:r>
            </w:ins>
          </w:p>
        </w:tc>
      </w:tr>
      <w:tr>
        <w:trPr/>
        <w:tc>
          <w:tcPr>
            <w:tcW w:w="245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ins w:id="4379" w:author="v1.0" w:date="2009-04-29T11:33:00Z">
              <w:r>
                <w:rPr>
                  <w:i/>
                  <w:iCs/>
                </w:rPr>
                <w:t>k</w:t>
              </w:r>
            </w:ins>
            <w:ins w:id="4380" w:author="v1.0" w:date="2009-04-29T11:33:00Z">
              <w:r>
                <w:rPr>
                  <w:vertAlign w:val="subscript"/>
                </w:rPr>
                <w:t>1</w:t>
              </w:r>
            </w:ins>
          </w:p>
        </w:tc>
        <w:tc>
          <w:tcPr>
            <w:tcW w:w="248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4381" w:author="v1.0" w:date="2009-04-29T11:33:00Z">
              <w:r>
                <w:rPr/>
                <w:t xml:space="preserve">TBD </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2" w:author="v1.0" w:date="2009-04-29T11:33:00Z">
              <w:r>
                <w:rPr>
                  <w:i/>
                  <w:iCs/>
                </w:rPr>
                <w:t>k</w:t>
              </w:r>
            </w:ins>
            <w:ins w:id="4383" w:author="v1.0" w:date="2009-04-29T11:33:00Z">
              <w:r>
                <w:rPr>
                  <w:vertAlign w:val="subscript"/>
                </w:rPr>
                <w:t>2</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84"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5" w:author="v1.0" w:date="2009-04-29T11:33:00Z">
              <w:r>
                <w:rPr>
                  <w:i/>
                  <w:iCs/>
                </w:rPr>
                <w:t>k</w:t>
              </w:r>
            </w:ins>
            <w:ins w:id="4386" w:author="v1.0" w:date="2009-04-29T11:33:00Z">
              <w:r>
                <w:rPr>
                  <w:vertAlign w:val="subscript"/>
                </w:rPr>
                <w:t>3</w:t>
              </w:r>
            </w:ins>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4387" w:author="v1.0" w:date="2009-04-29T11:33:00Z">
              <w:r>
                <w:rPr/>
                <w:t>TBD, integer</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8" w:author="v1.0" w:date="2009-04-29T11:33:00Z">
              <w:r>
                <w:rPr/>
                <w:t>F</w:t>
              </w:r>
            </w:ins>
            <w:ins w:id="4389" w:author="v1.0" w:date="2009-04-29T11:33:00Z">
              <w:r>
                <w:rPr>
                  <w:vertAlign w:val="subscript"/>
                </w:rPr>
                <w:t>C</w:t>
              </w:r>
            </w:ins>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4390" w:author="v1.0" w:date="2009-04-29T11:33:00Z">
              <w:r>
                <w:rPr>
                  <w:i/>
                  <w:iCs/>
                </w:rPr>
                <w:t>M</w:t>
              </w:r>
            </w:ins>
            <w:ins w:id="4391" w:author="v1.0" w:date="2009-04-29T11:33:00Z">
              <w:r>
                <w:rPr/>
                <w:t>*F</w:t>
              </w:r>
            </w:ins>
            <w:ins w:id="4392" w:author="v1.0" w:date="2009-04-29T11:33:00Z">
              <w:r>
                <w:rPr>
                  <w:vertAlign w:val="subscript"/>
                </w:rPr>
                <w:t xml:space="preserve">G, </w:t>
              </w:r>
            </w:ins>
            <w:ins w:id="4393" w:author="v1.0" w:date="2009-04-29T11:33:00Z">
              <w:r>
                <w:rPr>
                  <w:i/>
                  <w:iCs/>
                </w:rPr>
                <w:t>M</w:t>
              </w:r>
            </w:ins>
            <w:ins w:id="4394" w:author="v1.0" w:date="2009-04-29T11:33:00Z">
              <w:r>
                <w:rPr/>
                <w:t xml:space="preserve"> is an integer </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95" w:author="v1.0" w:date="2009-04-29T11:33:00Z">
              <w:r>
                <w:rPr/>
                <w:t>PSD</w:t>
              </w:r>
            </w:ins>
            <w:ins w:id="4396" w:author="v1.0" w:date="2009-04-29T11:33:00Z">
              <w:r>
                <w:rPr>
                  <w:vertAlign w:val="subscript"/>
                </w:rPr>
                <w:t>0</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97"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98" w:author="v1.0" w:date="2009-04-29T11:33:00Z">
              <w:r>
                <w:rPr/>
                <w:t>X1</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99"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400" w:author="v1.0" w:date="2009-04-29T11:33:00Z">
              <w:r>
                <w:rPr/>
                <w:t>X2</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401"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402" w:author="v1.0" w:date="2009-04-29T11:33:00Z">
              <w:r>
                <w:rPr/>
                <w:t>X3</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403" w:author="v1.0" w:date="2009-04-29T11:33:00Z">
              <w:r>
                <w:rPr/>
                <w:t>TBD</w:t>
              </w:r>
            </w:ins>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ins w:id="4404" w:author="v1.0" w:date="2009-04-29T11:33:00Z">
              <w:r>
                <w:rPr/>
                <w:t>X4</w:t>
              </w:r>
            </w:ins>
          </w:p>
        </w:tc>
        <w:tc>
          <w:tcPr>
            <w:tcW w:w="2483"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ins w:id="4405" w:author="v1.0" w:date="2009-04-29T11:33:00Z">
              <w:r>
                <w:rPr/>
                <w:t>TBD</w:t>
              </w:r>
            </w:ins>
          </w:p>
        </w:tc>
      </w:tr>
    </w:tbl>
    <w:p>
      <w:pPr>
        <w:pStyle w:val="Normal"/>
        <w:rPr/>
      </w:pPr>
      <w:r>
        <w:rPr/>
      </w:r>
    </w:p>
    <w:p>
      <w:pPr>
        <w:pStyle w:val="Note"/>
        <w:rPr/>
      </w:pPr>
      <w:r>
        <w:rPr/>
        <w:t>3. The spectrum shown in Figure A-4 presents the case when all sub-carriers allowed for transmission are in use, each with its maximum transmit power. In case additional spectrum shaping is used, PSD in relevant parts of this spectrum could be reduced by switching sub-carriers off or reducing their transmit power.</w:t>
      </w:r>
    </w:p>
    <w:p>
      <w:pPr>
        <w:pStyle w:val="Note"/>
        <w:rPr/>
      </w:pPr>
      <w:r>
        <w:rPr/>
        <w:t xml:space="preserve">4.  In cases when more than one channel is established over the same coax cable, appropriate gaps between center frequencies of the channels should be set to account values of the out-of-band PSD presented in Table A-4. </w:t>
      </w:r>
    </w:p>
    <w:p>
      <w:pPr>
        <w:pStyle w:val="Note"/>
        <w:rPr>
          <w:ins w:id="4408" w:author="v1.0" w:date="2009-04-29T11:33:00Z"/>
        </w:rPr>
      </w:pPr>
      <w:r>
        <w:rPr/>
        <w:t>5. The value of PSD</w:t>
      </w:r>
      <w:ins w:id="4406" w:author="v1.0" w:date="2009-04-29T11:33:00Z">
        <w:r>
          <w:rPr>
            <w:vertAlign w:val="subscript"/>
          </w:rPr>
          <w:t>0</w:t>
        </w:r>
      </w:ins>
      <w:ins w:id="4407" w:author="v1.0" w:date="2009-04-29T11:33:00Z">
        <w:r>
          <w:rPr/>
          <w:t xml:space="preserve"> shall be selected to meet the total power limitation.</w:t>
        </w:r>
      </w:ins>
    </w:p>
    <w:p>
      <w:pPr>
        <w:pStyle w:val="Note"/>
        <w:rPr>
          <w:ins w:id="4410" w:author="v1.0" w:date="2009-04-29T11:33:00Z"/>
        </w:rPr>
      </w:pPr>
      <w:ins w:id="4409" w:author="v1.0" w:date="2009-04-29T11:33:00Z">
        <w:r>
          <w:rPr/>
          <w:t>6. The out-of band power levels in the frequency band shall provide coexistence with CATV and other relevant legacy services. These values are TBD.</w:t>
        </w:r>
      </w:ins>
    </w:p>
    <w:p>
      <w:pPr>
        <w:pStyle w:val="Normal"/>
        <w:rPr/>
      </w:pPr>
      <w:r>
        <w:rPr/>
      </w:r>
      <w:r>
        <w:br w:type="page"/>
      </w:r>
    </w:p>
    <w:p>
      <w:pPr>
        <w:pStyle w:val="Normal"/>
        <w:rPr/>
      </w:pPr>
      <w:r>
        <w:rPr>
          <w:b/>
          <w:u w:val="single"/>
        </w:rPr>
        <w:t>27.</w:t>
        <w:tab/>
        <w:t>Revise Annex C as follows:</w:t>
      </w:r>
    </w:p>
    <w:p>
      <w:pPr>
        <w:pStyle w:val="Heading2"/>
        <w:rPr/>
      </w:pPr>
      <w:r>
        <w:rPr>
          <w:lang w:eastAsia="ja-JP"/>
        </w:rPr>
        <w:t>C.1</w:t>
      </w:r>
      <w:r>
        <w:rPr/>
        <w:tab/>
      </w:r>
      <w:r>
        <w:rPr>
          <w:lang w:eastAsia="ja-JP"/>
        </w:rPr>
        <w:t xml:space="preserve">Scope   </w:t>
      </w:r>
    </w:p>
    <w:p>
      <w:pPr>
        <w:pStyle w:val="Normal"/>
        <w:rPr>
          <w:b/>
          <w:b/>
          <w:lang w:eastAsia="ja-JP"/>
        </w:rPr>
      </w:pPr>
      <w:r>
        <w:rPr>
          <w:bCs/>
          <w:szCs w:val="24"/>
          <w:lang w:eastAsia="ja-JP"/>
        </w:rPr>
        <w:t>This annex describes domestic practices, standards for each medium (coax cable, phone line and power line) and the way to apply the G.9960 system under those conditions in Japan.</w:t>
      </w:r>
    </w:p>
    <w:p>
      <w:pPr>
        <w:pStyle w:val="Heading2"/>
        <w:rPr/>
      </w:pPr>
      <w:r>
        <w:rPr>
          <w:lang w:eastAsia="ja-JP"/>
        </w:rPr>
        <w:t>C.2</w:t>
      </w:r>
      <w:r>
        <w:rPr/>
        <w:tab/>
      </w:r>
      <w:r>
        <w:rPr>
          <w:lang w:eastAsia="ja-JP"/>
        </w:rPr>
        <w:t>Medium dependent specification</w:t>
      </w:r>
    </w:p>
    <w:p>
      <w:pPr>
        <w:pStyle w:val="Heading3"/>
        <w:rPr>
          <w:lang w:eastAsia="ja-JP"/>
        </w:rPr>
      </w:pPr>
      <w:r>
        <w:rPr>
          <w:lang w:eastAsia="ja-JP"/>
        </w:rPr>
        <w:t xml:space="preserve">C.2.1 </w:t>
      </w:r>
      <w:r>
        <w:rPr/>
        <w:tab/>
      </w:r>
      <w:r>
        <w:rPr>
          <w:lang w:eastAsia="ja-JP"/>
        </w:rPr>
        <w:t>Physical layer specification over phone</w:t>
      </w:r>
      <w:r>
        <w:rPr>
          <w:lang w:eastAsia="ja-JP"/>
        </w:rPr>
        <w:t xml:space="preserve"> </w:t>
      </w:r>
      <w:r>
        <w:rPr>
          <w:lang w:eastAsia="ja-JP"/>
        </w:rPr>
        <w:t>lines</w:t>
      </w:r>
    </w:p>
    <w:p>
      <w:pPr>
        <w:pStyle w:val="Normal"/>
        <w:rPr>
          <w:lang w:eastAsia="ja-JP"/>
        </w:rPr>
      </w:pPr>
      <w:r>
        <w:rPr>
          <w:lang w:eastAsia="ja-JP"/>
        </w:rPr>
        <w:t>For further study.</w:t>
      </w:r>
    </w:p>
    <w:p>
      <w:pPr>
        <w:pStyle w:val="Heading3"/>
        <w:rPr>
          <w:lang w:eastAsia="ja-JP"/>
        </w:rPr>
      </w:pPr>
      <w:r>
        <w:rPr>
          <w:lang w:eastAsia="ja-JP"/>
        </w:rPr>
        <w:t xml:space="preserve">C.2.2 </w:t>
      </w:r>
      <w:r>
        <w:rPr/>
        <w:tab/>
      </w:r>
      <w:r>
        <w:rPr>
          <w:lang w:eastAsia="ja-JP"/>
        </w:rPr>
        <w:t>Physical layer specification over power</w:t>
      </w:r>
      <w:r>
        <w:rPr>
          <w:lang w:eastAsia="ja-JP"/>
        </w:rPr>
        <w:t xml:space="preserve"> </w:t>
      </w:r>
      <w:r>
        <w:rPr>
          <w:lang w:eastAsia="ja-JP"/>
        </w:rPr>
        <w:t>lines</w:t>
      </w:r>
    </w:p>
    <w:p>
      <w:pPr>
        <w:pStyle w:val="Heading4"/>
        <w:rPr>
          <w:del w:id="4416" w:author="v5.0" w:date="2009-10-20T01:31:00Z"/>
        </w:rPr>
      </w:pPr>
      <w:del w:id="4411" w:author="v5.0" w:date="2009-10-20T01:31:00Z">
        <w:r>
          <w:rPr>
            <w:lang w:eastAsia="ja-JP"/>
          </w:rPr>
          <w:delText>C.2.2.1</w:delText>
        </w:r>
      </w:del>
      <w:del w:id="4412" w:author="v5.0" w:date="2009-10-20T01:31:00Z">
        <w:r>
          <w:rPr/>
          <w:tab/>
        </w:r>
      </w:del>
      <w:del w:id="4413" w:author="v5.0" w:date="2009-10-20T01:31:00Z">
        <w:r>
          <w:rPr>
            <w:lang w:eastAsia="ja-JP"/>
          </w:rPr>
          <w:delText>Frequency use for power</w:delText>
        </w:r>
      </w:del>
      <w:del w:id="4414" w:author="v5.0" w:date="2009-10-20T01:31:00Z">
        <w:r>
          <w:rPr>
            <w:lang w:eastAsia="ja-JP"/>
          </w:rPr>
          <w:delText xml:space="preserve"> </w:delText>
        </w:r>
      </w:del>
      <w:del w:id="4415" w:author="v5.0" w:date="2009-10-20T01:31:00Z">
        <w:r>
          <w:rPr>
            <w:lang w:eastAsia="ja-JP"/>
          </w:rPr>
          <w:delText xml:space="preserve">lines   </w:delText>
        </w:r>
      </w:del>
    </w:p>
    <w:p>
      <w:pPr>
        <w:pStyle w:val="Heading4"/>
        <w:rPr>
          <w:lang w:eastAsia="ja-JP"/>
        </w:rPr>
      </w:pPr>
      <w:r>
        <w:rPr>
          <w:lang w:eastAsia="ja-JP"/>
        </w:rPr>
        <w:t>All nodes over power</w:t>
      </w:r>
      <w:r>
        <w:rPr>
          <w:lang w:eastAsia="ja-JP"/>
        </w:rPr>
        <w:t xml:space="preserve"> </w:t>
      </w:r>
      <w:r>
        <w:rPr>
          <w:lang w:eastAsia="ja-JP"/>
        </w:rPr>
        <w:t>lines shall comply with national regulations in Japan [</w:t>
      </w:r>
      <w:r>
        <w:rPr>
          <w:lang w:eastAsia="ja-JP"/>
        </w:rPr>
        <w:t>V.3</w:t>
      </w:r>
      <w:r>
        <w:rPr>
          <w:lang w:eastAsia="ja-JP"/>
        </w:rPr>
        <w:t>], which states the frequency band that one can use without any license is restricted to between 2 MHz and 30 MHz, and the interference level due to power</w:t>
      </w:r>
      <w:r>
        <w:rPr>
          <w:lang w:eastAsia="ja-JP"/>
        </w:rPr>
        <w:t>-</w:t>
      </w:r>
      <w:r>
        <w:rPr>
          <w:lang w:eastAsia="ja-JP"/>
        </w:rPr>
        <w:t>line communication is also restricted.</w:t>
      </w:r>
      <w:ins w:id="4417" w:author="v5.0" w:date="2009-10-20T01:31:00Z">
        <w:r>
          <w:rPr>
            <w:lang w:eastAsia="ja-JP"/>
          </w:rPr>
          <w:t xml:space="preserve"> Through experiments and evaluations, Japan set these regulations </w:t>
        </w:r>
      </w:ins>
      <w:ins w:id="4418" w:author="v5.0" w:date="2009-10-20T01:31:00Z">
        <w:r>
          <w:rPr>
            <w:lang w:eastAsia="ja-JP"/>
          </w:rPr>
          <w:t>that</w:t>
        </w:r>
      </w:ins>
      <w:ins w:id="4419" w:author="v5.0" w:date="2009-10-20T01:31:00Z">
        <w:r>
          <w:rPr>
            <w:lang w:eastAsia="ja-JP"/>
          </w:rPr>
          <w:t xml:space="preserve"> are not the same as the description of </w:t>
        </w:r>
      </w:ins>
      <w:ins w:id="4420" w:author="v5.0" w:date="2009-10-20T01:31:00Z">
        <w:r>
          <w:rPr>
            <w:lang w:eastAsia="ja-JP"/>
          </w:rPr>
          <w:t>§</w:t>
        </w:r>
      </w:ins>
      <w:ins w:id="4421" w:author="v5.0" w:date="2009-10-20T01:31:00Z">
        <w:r>
          <w:rPr>
            <w:lang w:eastAsia="ja-JP"/>
          </w:rPr>
          <w:t>7.2.2.</w:t>
        </w:r>
      </w:ins>
    </w:p>
    <w:p>
      <w:pPr>
        <w:pStyle w:val="Normal"/>
        <w:rPr>
          <w:b/>
          <w:b/>
          <w:lang w:eastAsia="ja-JP"/>
        </w:rPr>
      </w:pPr>
      <w:r>
        <w:rPr>
          <w:lang w:eastAsia="ja-JP"/>
        </w:rPr>
        <w:t>Furthermore, the regulations give limitations of where they can be used; that is, the usage of power</w:t>
      </w:r>
      <w:r>
        <w:rPr>
          <w:lang w:eastAsia="ja-JP"/>
        </w:rPr>
        <w:t>-</w:t>
      </w:r>
      <w:r>
        <w:rPr>
          <w:lang w:eastAsia="ja-JP"/>
        </w:rPr>
        <w:t>line communications is only limited inside buildings and not allowed outside buildings.</w:t>
      </w:r>
    </w:p>
    <w:p>
      <w:pPr>
        <w:pStyle w:val="Heading3"/>
        <w:rPr>
          <w:lang w:eastAsia="ja-JP"/>
        </w:rPr>
      </w:pPr>
      <w:r>
        <w:rPr>
          <w:lang w:eastAsia="ja-JP"/>
        </w:rPr>
        <w:t xml:space="preserve">C.2.3 </w:t>
      </w:r>
      <w:r>
        <w:rPr/>
        <w:tab/>
      </w:r>
      <w:r>
        <w:rPr>
          <w:lang w:eastAsia="ja-JP"/>
        </w:rPr>
        <w:t>Physical layer specification over coax</w:t>
      </w:r>
    </w:p>
    <w:p>
      <w:pPr>
        <w:pStyle w:val="Heading4"/>
        <w:rPr>
          <w:lang w:eastAsia="ja-JP"/>
        </w:rPr>
      </w:pPr>
      <w:r>
        <w:rPr>
          <w:lang w:eastAsia="ja-JP"/>
        </w:rPr>
        <w:t>C.2.3.1</w:t>
      </w:r>
      <w:r>
        <w:rPr/>
        <w:tab/>
      </w:r>
      <w:r>
        <w:rPr>
          <w:lang w:eastAsia="ja-JP"/>
        </w:rPr>
        <w:t xml:space="preserve">Bandplan   </w:t>
      </w:r>
      <w:ins w:id="4422" w:author="v1.0" w:date="2009-04-29T18:25:00Z">
        <w:r>
          <w:rPr>
            <w:lang w:eastAsia="ja-JP"/>
          </w:rPr>
          <w:t>(working text)</w:t>
        </w:r>
      </w:ins>
    </w:p>
    <w:p>
      <w:pPr>
        <w:pStyle w:val="Normal"/>
        <w:rPr/>
      </w:pPr>
      <w:r>
        <w:rPr>
          <w:lang w:eastAsia="ja-JP"/>
        </w:rPr>
        <w:t>In addition to the OFDM control parameters in Table 7-</w:t>
      </w:r>
      <w:r>
        <w:rPr>
          <w:lang w:eastAsia="ja-JP"/>
        </w:rPr>
        <w:t>40</w:t>
      </w:r>
      <w:r>
        <w:rPr>
          <w:lang w:eastAsia="ja-JP"/>
        </w:rPr>
        <w:t xml:space="preserve">, the OFDM control </w:t>
      </w:r>
      <w:r>
        <w:rPr>
          <w:lang w:eastAsia="ja-JP"/>
        </w:rPr>
        <w:t>parameters</w:t>
      </w:r>
      <w:r>
        <w:rPr>
          <w:lang w:eastAsia="ja-JP"/>
        </w:rPr>
        <w:t xml:space="preserve"> shown in </w:t>
      </w:r>
      <w:r>
        <w:rPr/>
        <w:t xml:space="preserve">Table </w:t>
      </w:r>
      <w:r>
        <w:rPr>
          <w:lang w:eastAsia="ja-JP"/>
        </w:rPr>
        <w:t>C</w:t>
      </w:r>
      <w:r>
        <w:rPr/>
        <w:t>-</w:t>
      </w:r>
      <w:r>
        <w:rPr>
          <w:lang w:eastAsia="ja-JP"/>
        </w:rPr>
        <w:t>1</w:t>
      </w:r>
      <w:r>
        <w:rPr/>
        <w:t xml:space="preserve"> </w:t>
      </w:r>
      <w:r>
        <w:rPr>
          <w:lang w:eastAsia="ja-JP"/>
        </w:rPr>
        <w:t>may be used</w:t>
      </w:r>
      <w:r>
        <w:rPr/>
        <w:t>.</w:t>
      </w:r>
      <w:r>
        <w:rPr>
          <w:lang w:eastAsia="ja-JP"/>
        </w:rPr>
        <w:t xml:space="preserve"> It should be noted that </w:t>
      </w:r>
      <w:ins w:id="4423" w:author="v4.2" w:date="2009-09-07T22:43:00Z">
        <w:r>
          <w:rPr>
            <w:lang w:eastAsia="ja-JP"/>
          </w:rPr>
          <w:t>the G.9960 signals over coax cables</w:t>
        </w:r>
      </w:ins>
      <w:del w:id="4424" w:author="v4.2" w:date="2009-09-07T22:43:00Z">
        <w:r>
          <w:rPr>
            <w:lang w:eastAsia="ja-JP"/>
          </w:rPr>
          <w:delText xml:space="preserve">a </w:delText>
        </w:r>
      </w:del>
      <w:del w:id="4425" w:author="v4.2" w:date="2009-09-07T22:43:00Z">
        <w:r>
          <w:rPr>
            <w:lang w:eastAsia="ja-JP"/>
          </w:rPr>
          <w:delText xml:space="preserve">coaxial home network connected to </w:delText>
        </w:r>
      </w:del>
      <w:del w:id="4426" w:author="v4.2" w:date="2009-09-07T22:43:00Z">
        <w:r>
          <w:rPr>
            <w:lang w:eastAsia="ja-JP"/>
          </w:rPr>
          <w:delText xml:space="preserve">a </w:delText>
        </w:r>
      </w:del>
      <w:del w:id="4427" w:author="v4.2" w:date="2009-09-07T22:43:00Z">
        <w:r>
          <w:rPr>
            <w:lang w:eastAsia="ja-JP"/>
          </w:rPr>
          <w:delText>cable access network</w:delText>
        </w:r>
      </w:del>
      <w:r>
        <w:rPr>
          <w:lang w:eastAsia="ja-JP"/>
        </w:rPr>
        <w:t xml:space="preserve"> should not interfere </w:t>
      </w:r>
      <w:r>
        <w:rPr>
          <w:lang w:eastAsia="ja-JP"/>
        </w:rPr>
        <w:t>with</w:t>
      </w:r>
      <w:r>
        <w:rPr>
          <w:lang w:eastAsia="ja-JP"/>
        </w:rPr>
        <w:t xml:space="preserve"> services offered </w:t>
      </w:r>
      <w:ins w:id="4428" w:author="v4.2" w:date="2009-09-07T22:44:00Z">
        <w:r>
          <w:rPr>
            <w:lang w:eastAsia="ja-JP"/>
          </w:rPr>
          <w:t xml:space="preserve">in the coax cables to customers </w:t>
        </w:r>
      </w:ins>
      <w:r>
        <w:rPr>
          <w:lang w:eastAsia="ja-JP"/>
        </w:rPr>
        <w:t>by the cable television operator</w:t>
      </w:r>
      <w:ins w:id="4429" w:author="v4.2" w:date="2009-09-07T22:44:00Z">
        <w:r>
          <w:rPr>
            <w:lang w:eastAsia="ja-JP"/>
          </w:rPr>
          <w:t>s, or with signals transmitted from receiving antennas of terrestrial and satellite broadcasting in the coax cables</w:t>
        </w:r>
      </w:ins>
      <w:del w:id="4430" w:author="v4.2" w:date="2009-09-07T22:44:00Z">
        <w:r>
          <w:rPr>
            <w:lang w:eastAsia="ja-JP"/>
          </w:rPr>
          <w:delText xml:space="preserve"> to customers</w:delText>
        </w:r>
      </w:del>
      <w:r>
        <w:rPr>
          <w:lang w:eastAsia="ja-JP"/>
        </w:rPr>
        <w:t>.</w:t>
      </w:r>
    </w:p>
    <w:p>
      <w:pPr>
        <w:pStyle w:val="TableNotitle"/>
        <w:rPr>
          <w:lang w:eastAsia="ja-JP"/>
        </w:rPr>
      </w:pPr>
      <w:r>
        <w:rPr>
          <w:lang w:eastAsia="ja-JP"/>
        </w:rPr>
        <w:t>Table C-1/G.9960 – Optional OFDM control parameters for coax cables in Japan</w:t>
      </w:r>
    </w:p>
    <w:tbl>
      <w:tblPr>
        <w:tblW w:w="9217" w:type="dxa"/>
        <w:jc w:val="center"/>
        <w:tblInd w:w="0" w:type="dxa"/>
        <w:tblLayout w:type="fixed"/>
        <w:tblCellMar>
          <w:top w:w="0" w:type="dxa"/>
          <w:left w:w="108" w:type="dxa"/>
          <w:bottom w:w="0" w:type="dxa"/>
          <w:right w:w="108" w:type="dxa"/>
        </w:tblCellMar>
      </w:tblPr>
      <w:tblGrid>
        <w:gridCol w:w="2028"/>
        <w:gridCol w:w="7189"/>
      </w:tblGrid>
      <w:tr>
        <w:trPr/>
        <w:tc>
          <w:tcPr>
            <w:tcW w:w="2028" w:type="dxa"/>
            <w:tcBorders>
              <w:top w:val="single" w:sz="12" w:space="0" w:color="000000"/>
              <w:left w:val="single" w:sz="12" w:space="0" w:color="000000"/>
              <w:bottom w:val="single" w:sz="6" w:space="0" w:color="000000"/>
              <w:right w:val="single" w:sz="6" w:space="0" w:color="000000"/>
            </w:tcBorders>
          </w:tcPr>
          <w:p>
            <w:pPr>
              <w:pStyle w:val="Tableheader"/>
              <w:rPr/>
            </w:pPr>
            <w:r>
              <w:rPr/>
              <w:t>Domain Type</w:t>
            </w:r>
          </w:p>
        </w:tc>
        <w:tc>
          <w:tcPr>
            <w:tcW w:w="7189" w:type="dxa"/>
            <w:tcBorders>
              <w:top w:val="single" w:sz="12" w:space="0" w:color="000000"/>
              <w:left w:val="single" w:sz="6" w:space="0" w:color="000000"/>
              <w:bottom w:val="single" w:sz="6" w:space="0" w:color="000000"/>
              <w:right w:val="single" w:sz="12" w:space="0" w:color="000000"/>
            </w:tcBorders>
          </w:tcPr>
          <w:p>
            <w:pPr>
              <w:pStyle w:val="Tableheader"/>
              <w:rPr/>
            </w:pPr>
            <w:r>
              <w:rPr/>
              <w:t xml:space="preserve">Coax </w:t>
            </w:r>
            <w:r>
              <w:rPr>
                <w:lang w:eastAsia="ja-JP"/>
              </w:rPr>
              <w:t>RF</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header"/>
              <w:rPr/>
            </w:pPr>
            <w:r>
              <w:rPr/>
              <w:t>Bandplan Name</w:t>
            </w:r>
          </w:p>
        </w:tc>
        <w:tc>
          <w:tcPr>
            <w:tcW w:w="7189" w:type="dxa"/>
            <w:tcBorders>
              <w:top w:val="single" w:sz="6" w:space="0" w:color="000000"/>
              <w:left w:val="single" w:sz="6" w:space="0" w:color="000000"/>
              <w:bottom w:val="single" w:sz="6" w:space="0" w:color="000000"/>
              <w:right w:val="single" w:sz="12" w:space="0" w:color="000000"/>
            </w:tcBorders>
          </w:tcPr>
          <w:p>
            <w:pPr>
              <w:pStyle w:val="Tableheader"/>
              <w:rPr>
                <w:lang w:eastAsia="ja-JP"/>
              </w:rPr>
            </w:pPr>
            <w:r>
              <w:rPr>
                <w:lang w:eastAsia="ja-JP"/>
              </w:rPr>
              <w:t>2</w:t>
            </w:r>
            <w:r>
              <w:rPr/>
              <w:t>00MHz-CRF</w:t>
            </w:r>
          </w:p>
          <w:p>
            <w:pPr>
              <w:pStyle w:val="Tableheader"/>
              <w:rPr/>
            </w:pPr>
            <w:r>
              <w:rPr/>
              <w:t xml:space="preserve">(NOTES </w:t>
            </w:r>
            <w:r>
              <w:rPr>
                <w:lang w:eastAsia="ja-JP"/>
              </w:rPr>
              <w:t>2, 3</w:t>
            </w:r>
            <w:r>
              <w:rPr/>
              <w: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N</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lang w:eastAsia="ja-JP"/>
              </w:rPr>
              <w:t>1024</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F</w:t>
            </w:r>
            <w:r>
              <w:rPr>
                <w:vertAlign w:val="subscript"/>
              </w:rPr>
              <w:t>SC</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t>195.3125 kHz</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rPr>
              <w:t>N</w:t>
            </w:r>
            <w:r>
              <w:rPr>
                <w:vertAlign w:val="subscript"/>
              </w:rPr>
              <w:t>GI</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ins w:id="4435" w:author="v1.0" w:date="2009-04-29T17:31:00Z"/>
              </w:rPr>
            </w:pPr>
            <w:ins w:id="4431" w:author="v1.0" w:date="2009-04-29T17:31:00Z">
              <w:r>
                <w:rPr>
                  <w:lang w:eastAsia="ja-JP"/>
                </w:rPr>
                <w:t>K</w:t>
              </w:r>
            </w:ins>
            <w:ins w:id="4432" w:author="v1.0" w:date="2009-04-29T17:31:00Z">
              <w:r>
                <w:rPr>
                  <w:lang w:eastAsia="ja-JP"/>
                </w:rPr>
                <w:t xml:space="preserve"> x N/32, k= 1,2,3, </w:t>
              </w:r>
            </w:ins>
            <w:ins w:id="4433" w:author="v1.0" w:date="2009-04-29T17:31:00Z">
              <w:r>
                <w:rPr>
                  <w:lang w:eastAsia="ja-JP"/>
                </w:rPr>
                <w:t>…</w:t>
              </w:r>
            </w:ins>
            <w:ins w:id="4434" w:author="v1.0" w:date="2009-04-29T17:31:00Z">
              <w:r>
                <w:rPr>
                  <w:lang w:eastAsia="ja-JP"/>
                </w:rPr>
                <w:t>.,8</w:t>
              </w:r>
            </w:ins>
          </w:p>
          <w:p>
            <w:pPr>
              <w:pStyle w:val="Tabletext"/>
              <w:rPr/>
            </w:pPr>
            <w:ins w:id="4436" w:author="v1.0" w:date="2009-04-29T17:31:00Z">
              <w:r>
                <w:rPr>
                  <w:lang w:eastAsia="ja-JP"/>
                </w:rPr>
                <w:t>samples@200Msamples/s</w:t>
              </w:r>
            </w:ins>
            <w:del w:id="4437" w:author="v1.0" w:date="2009-04-29T17:31: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iCs/>
                <w:lang w:val="en-GB"/>
              </w:rPr>
              <w:t>N</w:t>
            </w:r>
            <w:r>
              <w:rPr>
                <w:vertAlign w:val="subscript"/>
                <w:lang w:val="en-GB"/>
              </w:rPr>
              <w:t>GI-HD</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ins w:id="4439" w:author="v1.0" w:date="2009-04-29T17:32:00Z"/>
              </w:rPr>
            </w:pPr>
            <w:ins w:id="4438" w:author="v1.0" w:date="2009-04-29T17:32:00Z">
              <w:r>
                <w:rPr>
                  <w:lang w:eastAsia="ja-JP"/>
                </w:rPr>
                <w:t xml:space="preserve">N/4 = 256 </w:t>
              </w:r>
            </w:ins>
          </w:p>
          <w:p>
            <w:pPr>
              <w:pStyle w:val="Tabletext"/>
              <w:rPr/>
            </w:pPr>
            <w:ins w:id="4440" w:author="v1.0" w:date="2009-04-29T17:32:00Z">
              <w:r>
                <w:rPr>
                  <w:lang w:eastAsia="ja-JP"/>
                </w:rPr>
                <w:t>samples@200Msamples/s</w:t>
              </w:r>
            </w:ins>
            <w:del w:id="4441" w:author="v1.0" w:date="2009-04-29T17:32: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iCs/>
              </w:rPr>
              <w:t>N</w:t>
            </w:r>
            <w:r>
              <w:rPr>
                <w:vertAlign w:val="subscript"/>
              </w:rPr>
              <w:t>GI-DF</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ins w:id="4443" w:author="v1.0" w:date="2009-04-29T17:32:00Z"/>
              </w:rPr>
            </w:pPr>
            <w:ins w:id="4442" w:author="v1.0" w:date="2009-04-29T17:32:00Z">
              <w:r>
                <w:rPr>
                  <w:lang w:eastAsia="ja-JP"/>
                </w:rPr>
                <w:t xml:space="preserve">N/4 = 256 </w:t>
              </w:r>
            </w:ins>
          </w:p>
          <w:p>
            <w:pPr>
              <w:pStyle w:val="Tabletext"/>
              <w:rPr/>
            </w:pPr>
            <w:ins w:id="4444" w:author="v1.0" w:date="2009-04-29T17:32:00Z">
              <w:r>
                <w:rPr>
                  <w:lang w:eastAsia="ja-JP"/>
                </w:rPr>
                <w:t>samples@200Msamples/s</w:t>
              </w:r>
            </w:ins>
            <w:del w:id="4445" w:author="v1.0" w:date="2009-04-29T17:32: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β</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pPr>
            <w:del w:id="4446" w:author="v1.0" w:date="2009-04-29T17:32:00Z">
              <w:r>
                <w:rPr/>
                <w:delText>For further study</w:delText>
              </w:r>
            </w:del>
            <w:ins w:id="4447" w:author="v1.0" w:date="2009-04-29T17:32:00Z">
              <w:r>
                <w:rPr/>
                <w:t>32</w:t>
              </w:r>
            </w:ins>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Cs/>
                <w:lang w:val="en"/>
              </w:rPr>
              <w:t>F</w:t>
            </w:r>
            <w:r>
              <w:rPr>
                <w:vertAlign w:val="subscript"/>
                <w:lang w:val="en"/>
              </w:rPr>
              <w:t>US</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pPr>
            <w:r>
              <w:rPr/>
              <w:t>100 MHz</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Cs/>
                <w:lang w:val="en"/>
              </w:rPr>
              <w:t>F</w:t>
            </w:r>
            <w:r>
              <w:rPr>
                <w:vertAlign w:val="subscript"/>
                <w:lang w:val="en"/>
              </w:rPr>
              <w:t>UC</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iCs/>
                <w:lang w:val="en"/>
              </w:rPr>
            </w:pPr>
            <w:r>
              <w:rPr>
                <w:lang w:eastAsia="ja-JP"/>
              </w:rPr>
              <w:t>Z</w:t>
            </w:r>
          </w:p>
          <w:p>
            <w:pPr>
              <w:pStyle w:val="Tabletext"/>
              <w:rPr/>
            </w:pPr>
            <w:r>
              <w:rPr>
                <w:lang w:val="en"/>
              </w:rPr>
              <w:t xml:space="preserve">(NOTE </w:t>
            </w:r>
            <w:r>
              <w:rPr>
                <w:lang w:val="en" w:eastAsia="ja-JP"/>
              </w:rPr>
              <w:t>4</w:t>
            </w:r>
            <w:r>
              <w:rPr>
                <w:lang w:val="en"/>
              </w:rPr>
              <w: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ub-carrier indexing rule </w:t>
            </w:r>
          </w:p>
          <w:p>
            <w:pPr>
              <w:pStyle w:val="Tabletext"/>
              <w:rPr/>
            </w:pPr>
            <w:r>
              <w:rPr/>
              <w:t>(NOTE 1)</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t xml:space="preserve">Rule </w:t>
            </w:r>
            <w:r>
              <w:rPr>
                <w:lang w:eastAsia="ja-JP"/>
              </w:rPr>
              <w:t>#</w:t>
            </w:r>
            <w:r>
              <w:rPr>
                <w:lang w:eastAsia="ja-JP"/>
              </w:rPr>
              <w:t>1</w:t>
            </w:r>
            <w:r>
              <w:rPr>
                <w:lang w:eastAsia="ja-JP"/>
              </w:rPr>
              <w:t xml:space="preserve"> if </w:t>
            </w:r>
            <w:r>
              <w:rPr>
                <w:i/>
                <w:lang w:eastAsia="ja-JP"/>
              </w:rPr>
              <w:t>X</w:t>
            </w:r>
            <w:r>
              <w:rPr>
                <w:lang w:eastAsia="ja-JP"/>
              </w:rPr>
              <w:t xml:space="preserve"> </w:t>
            </w:r>
            <w:r>
              <w:rPr>
                <w:lang w:eastAsia="ja-JP"/>
              </w:rPr>
              <w:t>=</w:t>
            </w:r>
            <w:r>
              <w:rPr>
                <w:lang w:eastAsia="ja-JP"/>
              </w:rPr>
              <w:t xml:space="preserve"> </w:t>
            </w:r>
            <w:r>
              <w:rPr>
                <w:i/>
                <w:lang w:eastAsia="ja-JP"/>
              </w:rPr>
              <w:t>Y</w:t>
            </w:r>
            <w:r>
              <w:rPr>
                <w:lang w:eastAsia="ja-JP"/>
              </w:rPr>
              <w:t xml:space="preserve"> </w:t>
            </w:r>
            <w:r>
              <w:rPr>
                <w:lang w:eastAsia="ja-JP"/>
              </w:rPr>
              <w:t>=</w:t>
            </w:r>
            <w:r>
              <w:rPr>
                <w:lang w:eastAsia="ja-JP"/>
              </w:rPr>
              <w:t xml:space="preserve"> </w:t>
            </w:r>
            <w:r>
              <w:rPr>
                <w:i/>
                <w:lang w:eastAsia="ja-JP"/>
              </w:rPr>
              <w:t>Z</w:t>
            </w:r>
            <w:r>
              <w:rPr>
                <w:lang w:eastAsia="ja-JP"/>
              </w:rPr>
              <w:t xml:space="preserve">, </w:t>
            </w:r>
            <w:r>
              <w:rPr>
                <w:lang w:eastAsia="ja-JP"/>
              </w:rPr>
              <w:t>or</w:t>
            </w:r>
          </w:p>
          <w:p>
            <w:pPr>
              <w:pStyle w:val="Tabletext"/>
              <w:rPr/>
            </w:pPr>
            <w:r>
              <w:rPr>
                <w:lang w:eastAsia="ja-JP"/>
              </w:rPr>
              <w:t xml:space="preserve">rule </w:t>
            </w:r>
            <w:r>
              <w:rPr>
                <w:lang w:eastAsia="ja-JP"/>
              </w:rPr>
              <w:t>#</w:t>
            </w:r>
            <w:r>
              <w:rPr>
                <w:lang w:eastAsia="ja-JP"/>
              </w:rPr>
              <w:t xml:space="preserve">2 if </w:t>
            </w:r>
            <w:r>
              <w:rPr>
                <w:i/>
                <w:lang w:eastAsia="ja-JP"/>
              </w:rPr>
              <w:t>X</w:t>
            </w:r>
            <w:r>
              <w:rPr>
                <w:lang w:eastAsia="ja-JP"/>
              </w:rPr>
              <w:t xml:space="preserve"> + 25 MHz = </w:t>
            </w:r>
            <w:r>
              <w:rPr>
                <w:i/>
                <w:lang w:eastAsia="ja-JP"/>
              </w:rPr>
              <w:t>Y</w:t>
            </w:r>
            <w:r>
              <w:rPr>
                <w:lang w:eastAsia="ja-JP"/>
              </w:rPr>
              <w:t xml:space="preserve"> + 50 MHz = </w:t>
            </w:r>
            <w:r>
              <w:rPr>
                <w:i/>
                <w:lang w:eastAsia="ja-JP"/>
              </w:rPr>
              <w:t>Z</w:t>
            </w:r>
            <w:r>
              <w:rPr>
                <w:lang w:eastAsia="ja-JP"/>
              </w:rPr>
              <w:t xml:space="preserve"> + 100 MHz</w:t>
            </w:r>
            <w:r>
              <w:rPr>
                <w:lang w:eastAsia="ja-JP"/>
              </w:rPr>
              <w:t>.</w:t>
            </w:r>
          </w:p>
          <w:p>
            <w:pPr>
              <w:pStyle w:val="Tabletext"/>
              <w:rPr>
                <w:lang w:eastAsia="ja-JP"/>
              </w:rPr>
            </w:pPr>
            <w:r>
              <w:rPr>
                <w:lang w:eastAsia="ja-JP"/>
              </w:rPr>
              <w:t>(NOTE 5)</w:t>
            </w:r>
          </w:p>
        </w:tc>
      </w:tr>
      <w:tr>
        <w:trPr/>
        <w:tc>
          <w:tcPr>
            <w:tcW w:w="9217" w:type="dxa"/>
            <w:gridSpan w:val="2"/>
            <w:tcBorders>
              <w:top w:val="single" w:sz="6" w:space="0" w:color="000000"/>
              <w:left w:val="single" w:sz="12" w:space="0" w:color="000000"/>
              <w:bottom w:val="single" w:sz="12" w:space="0" w:color="000000"/>
              <w:right w:val="single" w:sz="12" w:space="0" w:color="000000"/>
            </w:tcBorders>
          </w:tcPr>
          <w:p>
            <w:pPr>
              <w:pStyle w:val="Tabletext"/>
              <w:rPr/>
            </w:pPr>
            <w:r>
              <w:rPr/>
              <w:t>NOTES:</w:t>
            </w:r>
          </w:p>
          <w:p>
            <w:pPr>
              <w:pStyle w:val="Tabletext"/>
              <w:rPr/>
            </w:pPr>
            <w:r>
              <w:rPr/>
              <w:t>1. See §7.1.4.1 for more details on sub-carrier indexing rules.</w:t>
            </w:r>
          </w:p>
          <w:p>
            <w:pPr>
              <w:pStyle w:val="Tabletext"/>
              <w:rPr/>
            </w:pPr>
            <w:r>
              <w:rPr/>
              <w:t xml:space="preserve">2. The </w:t>
            </w:r>
            <w:r>
              <w:rPr>
                <w:rFonts w:eastAsia="MS Mincho;ＭＳ 明朝"/>
                <w:lang w:eastAsia="ja-JP"/>
              </w:rPr>
              <w:t>2</w:t>
            </w:r>
            <w:r>
              <w:rPr/>
              <w:t>00MHz bandplan</w:t>
            </w:r>
            <w:r>
              <w:rPr>
                <w:rFonts w:eastAsia="MS Mincho;ＭＳ 明朝"/>
                <w:lang w:eastAsia="ja-JP"/>
              </w:rPr>
              <w:t xml:space="preserve"> on this table and the 50MHz and 100MHz bandplans shown in Table 7-</w:t>
            </w:r>
            <w:r>
              <w:rPr>
                <w:rFonts w:eastAsia="MS Mincho;ＭＳ 明朝"/>
                <w:lang w:eastAsia="ja-JP"/>
              </w:rPr>
              <w:t>40</w:t>
            </w:r>
            <w:r>
              <w:rPr/>
              <w:t xml:space="preserve"> may be used by nodes operating in the same Coax </w:t>
            </w:r>
            <w:r>
              <w:rPr>
                <w:rFonts w:eastAsia="MS Mincho;ＭＳ 明朝"/>
                <w:lang w:eastAsia="ja-JP"/>
              </w:rPr>
              <w:t>RF</w:t>
            </w:r>
            <w:r>
              <w:rPr/>
              <w:t xml:space="preserve"> domain. </w:t>
            </w:r>
          </w:p>
          <w:p>
            <w:pPr>
              <w:pStyle w:val="Tabletext"/>
              <w:rPr/>
            </w:pPr>
            <w:r>
              <w:rPr>
                <w:lang w:eastAsia="ja-JP"/>
              </w:rPr>
              <w:t>3</w:t>
            </w:r>
            <w:r>
              <w:rPr/>
              <w:t xml:space="preserve">. The range of sub-carrier frequencies is between </w:t>
            </w:r>
            <w:r>
              <w:rPr>
                <w:i/>
                <w:lang w:eastAsia="ja-JP"/>
              </w:rPr>
              <w:t>Z</w:t>
            </w:r>
            <w:r>
              <w:rPr/>
              <w:t xml:space="preserve"> MHz and (</w:t>
            </w:r>
            <w:r>
              <w:rPr>
                <w:i/>
                <w:lang w:eastAsia="ja-JP"/>
              </w:rPr>
              <w:t>Z</w:t>
            </w:r>
            <w:r>
              <w:rPr>
                <w:i/>
              </w:rPr>
              <w:t xml:space="preserve"> </w:t>
            </w:r>
            <w:r>
              <w:rPr/>
              <w:t xml:space="preserve">+ </w:t>
            </w:r>
            <w:r>
              <w:rPr>
                <w:lang w:eastAsia="ja-JP"/>
              </w:rPr>
              <w:t>2</w:t>
            </w:r>
            <w:r>
              <w:rPr>
                <w:lang w:eastAsia="ja-JP"/>
              </w:rPr>
              <w:t>0</w:t>
            </w:r>
            <w:r>
              <w:rPr/>
              <w:t>0) MHz</w:t>
            </w:r>
            <w:r>
              <w:rPr>
                <w:lang w:eastAsia="ja-JP"/>
              </w:rPr>
              <w:t xml:space="preserve"> </w:t>
            </w:r>
          </w:p>
          <w:p>
            <w:pPr>
              <w:pStyle w:val="Tabletext"/>
              <w:rPr>
                <w:lang w:eastAsia="ja-JP"/>
              </w:rPr>
            </w:pPr>
            <w:r>
              <w:rPr>
                <w:lang w:eastAsia="ja-JP"/>
              </w:rPr>
              <w:t>4</w:t>
            </w:r>
            <w:r>
              <w:rPr/>
              <w:t xml:space="preserve">. The values of </w:t>
            </w:r>
            <w:r>
              <w:rPr>
                <w:i/>
                <w:iCs/>
                <w:lang w:val="en"/>
              </w:rPr>
              <w:t>F</w:t>
            </w:r>
            <w:r>
              <w:rPr>
                <w:iCs/>
                <w:vertAlign w:val="subscript"/>
                <w:lang w:val="en"/>
              </w:rPr>
              <w:t>UC</w:t>
            </w:r>
            <w:r>
              <w:rPr/>
              <w:t xml:space="preserve"> shall be selected from the valid set defined in Table 7-29 and may be subject to regional spectrum management rules. </w:t>
            </w:r>
          </w:p>
          <w:p>
            <w:pPr>
              <w:pStyle w:val="Tabletext"/>
              <w:rPr/>
            </w:pPr>
            <w:r>
              <w:rPr>
                <w:lang w:eastAsia="ja-JP"/>
              </w:rPr>
              <w:t xml:space="preserve">5. X and Y are </w:t>
            </w:r>
            <w:r>
              <w:rPr>
                <w:i/>
                <w:iCs/>
                <w:lang w:val="en"/>
              </w:rPr>
              <w:t>F</w:t>
            </w:r>
            <w:r>
              <w:rPr>
                <w:iCs/>
                <w:vertAlign w:val="subscript"/>
                <w:lang w:val="en"/>
              </w:rPr>
              <w:t>U</w:t>
            </w:r>
            <w:r>
              <w:rPr>
                <w:vertAlign w:val="subscript"/>
                <w:lang w:val="en"/>
              </w:rPr>
              <w:t>C</w:t>
            </w:r>
            <w:r>
              <w:rPr>
                <w:lang w:eastAsia="ja-JP"/>
              </w:rPr>
              <w:t xml:space="preserve"> of bandplan 50MHz-</w:t>
            </w:r>
            <w:r>
              <w:rPr>
                <w:lang w:eastAsia="ja-JP"/>
              </w:rPr>
              <w:t>C</w:t>
            </w:r>
            <w:r>
              <w:rPr>
                <w:lang w:eastAsia="ja-JP"/>
              </w:rPr>
              <w:t>RF and 100MHz-</w:t>
            </w:r>
            <w:r>
              <w:rPr>
                <w:lang w:eastAsia="ja-JP"/>
              </w:rPr>
              <w:t>C</w:t>
            </w:r>
            <w:r>
              <w:rPr>
                <w:lang w:eastAsia="ja-JP"/>
              </w:rPr>
              <w:t>RF respectively (See Table 7-</w:t>
            </w:r>
            <w:r>
              <w:rPr>
                <w:lang w:eastAsia="ja-JP"/>
              </w:rPr>
              <w:t>40</w:t>
            </w:r>
            <w:r>
              <w:rPr>
                <w:lang w:eastAsia="ja-JP"/>
              </w:rPr>
              <w:t>).</w:t>
            </w:r>
          </w:p>
          <w:p>
            <w:pPr>
              <w:pStyle w:val="Tabletext"/>
              <w:rPr>
                <w:lang w:eastAsia="ja-JP"/>
              </w:rPr>
            </w:pPr>
            <w:r>
              <w:rPr>
                <w:lang w:eastAsia="ja-JP"/>
              </w:rPr>
            </w:r>
          </w:p>
        </w:tc>
      </w:tr>
    </w:tbl>
    <w:p>
      <w:pPr>
        <w:pStyle w:val="Normal"/>
        <w:rPr>
          <w:b/>
          <w:b/>
        </w:rPr>
      </w:pPr>
      <w:r>
        <w:rPr>
          <w:b/>
        </w:rPr>
      </w:r>
    </w:p>
    <w:p>
      <w:pPr>
        <w:pStyle w:val="Heading4"/>
        <w:rPr>
          <w:lang w:eastAsia="ja-JP"/>
          <w:ins w:id="4451" w:author="v1.0" w:date="2009-04-29T17:39:00Z"/>
        </w:rPr>
      </w:pPr>
      <w:ins w:id="4448" w:author="v1.0" w:date="2009-04-29T17:39:00Z">
        <w:r>
          <w:rPr/>
          <w:t>C.2.3.2</w:t>
        </w:r>
      </w:ins>
      <w:ins w:id="4449" w:author="v1.0" w:date="2009-04-29T17:39:00Z">
        <w:r>
          <w:rPr>
            <w:lang w:eastAsia="ja-JP"/>
          </w:rPr>
          <w:t xml:space="preserve"> Preamble</w:t>
        </w:r>
      </w:ins>
      <w:ins w:id="4450" w:author="v1.0" w:date="2009-04-29T18:25:00Z">
        <w:r>
          <w:rPr>
            <w:lang w:eastAsia="ja-JP"/>
          </w:rPr>
          <w:t xml:space="preserve"> (working text)</w:t>
        </w:r>
      </w:ins>
    </w:p>
    <w:p>
      <w:pPr>
        <w:pStyle w:val="Normal"/>
        <w:ind w:firstLine="105"/>
        <w:rPr>
          <w:ins w:id="4456" w:author="v1.0" w:date="2009-04-29T17:39:00Z"/>
        </w:rPr>
      </w:pPr>
      <w:ins w:id="4452" w:author="v1.0" w:date="2009-04-29T17:39:00Z">
        <w:r>
          <w:rPr/>
          <w:t xml:space="preserve">The same </w:t>
        </w:r>
      </w:ins>
      <w:ins w:id="4453" w:author="v1.0" w:date="2009-04-29T17:39:00Z">
        <w:r>
          <w:rPr/>
          <w:t>as §</w:t>
        </w:r>
      </w:ins>
      <w:ins w:id="4454" w:author="v1.0" w:date="2009-04-29T17:39:00Z">
        <w:r>
          <w:rPr/>
          <w:t>7.2.3.2</w:t>
        </w:r>
      </w:ins>
      <w:ins w:id="4455" w:author="v1.0" w:date="2009-04-29T18:10:00Z">
        <w:r>
          <w:rPr/>
          <w:t>.</w:t>
        </w:r>
      </w:ins>
    </w:p>
    <w:p>
      <w:pPr>
        <w:pStyle w:val="Heading4"/>
        <w:rPr>
          <w:lang w:eastAsia="ja-JP"/>
          <w:ins w:id="4459" w:author="v1.0" w:date="2009-04-29T17:39:00Z"/>
        </w:rPr>
      </w:pPr>
      <w:ins w:id="4457" w:author="v1.0" w:date="2009-04-29T17:39:00Z">
        <w:r>
          <w:rPr>
            <w:lang w:eastAsia="ja-JP"/>
          </w:rPr>
          <w:t>C.2.3.3 PSD mask specifications</w:t>
        </w:r>
      </w:ins>
      <w:ins w:id="4458" w:author="v1.0" w:date="2009-04-29T18:26:00Z">
        <w:r>
          <w:rPr>
            <w:lang w:eastAsia="ja-JP"/>
          </w:rPr>
          <w:t xml:space="preserve"> (working text)</w:t>
        </w:r>
      </w:ins>
    </w:p>
    <w:p>
      <w:pPr>
        <w:pStyle w:val="Normal"/>
        <w:widowControl w:val="false"/>
        <w:rPr/>
      </w:pPr>
      <w:ins w:id="4460" w:author="v4.2" w:date="2009-09-07T22:45:00Z">
        <w:r>
          <w:rPr>
            <w:lang w:eastAsia="ja-JP"/>
          </w:rPr>
          <w:t>It is specified that the limit PSD masks for operation over RF coax in the frequency range between 770 MHz and 1032 MHz and above 2070 MHz. Specifications of the limit PSD masks for other frequency band are for further study</w:t>
        </w:r>
      </w:ins>
      <w:ins w:id="4461" w:author="v1.0" w:date="2009-04-29T17:39:00Z">
        <w:del w:id="4462" w:author="v4.2" w:date="2009-09-07T22:45:00Z">
          <w:r>
            <w:rPr/>
            <w:delText xml:space="preserve">The limit PSD mask for operation over RF coax in the frequency range between 770 MHz and 1032 MHz </w:delText>
          </w:r>
        </w:del>
      </w:ins>
      <w:ins w:id="4463" w:author="v1.0" w:date="2009-04-29T17:39:00Z">
        <w:del w:id="4464" w:author="v4.2" w:date="2009-09-07T22:45:00Z">
          <w:r>
            <w:rPr>
              <w:szCs w:val="21"/>
            </w:rPr>
            <w:delText>is applied</w:delText>
          </w:r>
        </w:del>
      </w:ins>
      <w:ins w:id="4465" w:author="v1.0" w:date="2009-04-29T17:39:00Z">
        <w:del w:id="4466" w:author="v4.2" w:date="2009-09-07T22:45:00Z">
          <w:r>
            <w:rPr/>
            <w:delText xml:space="preserve"> </w:delText>
          </w:r>
        </w:del>
      </w:ins>
      <w:ins w:id="4467" w:author="v1.0" w:date="2009-04-29T17:39:00Z">
        <w:del w:id="4468" w:author="v4.2" w:date="2009-09-07T22:45:00Z">
          <w:r>
            <w:rPr/>
            <w:delText>under the condition that a coax cable is shared by othe</w:delText>
          </w:r>
        </w:del>
      </w:ins>
      <w:ins w:id="4469" w:author="v1.0" w:date="2009-04-29T18:10:00Z">
        <w:del w:id="4470" w:author="v4.2" w:date="2009-09-07T22:45:00Z">
          <w:r>
            <w:rPr/>
            <w:delText xml:space="preserve">r </w:delText>
          </w:r>
        </w:del>
      </w:ins>
      <w:ins w:id="4471" w:author="v1.0" w:date="2009-04-29T17:39:00Z">
        <w:del w:id="4472" w:author="v4.2" w:date="2009-09-07T22:45:00Z">
          <w:r>
            <w:rPr/>
            <w:delText>services</w:delText>
          </w:r>
        </w:del>
      </w:ins>
      <w:ins w:id="4473" w:author="v1.0" w:date="2009-04-29T17:39:00Z">
        <w:r>
          <w:rPr/>
          <w:t>.</w:t>
        </w:r>
      </w:ins>
    </w:p>
    <w:p>
      <w:pPr>
        <w:pStyle w:val="Normal"/>
        <w:widowControl w:val="false"/>
        <w:rPr/>
      </w:pPr>
      <w:r>
        <w:rPr/>
      </w:r>
    </w:p>
    <w:p>
      <w:pPr>
        <w:pStyle w:val="Normal"/>
        <w:widowControl w:val="false"/>
        <w:jc w:val="center"/>
        <w:rPr/>
      </w:pPr>
      <w:r>
        <w:rPr/>
        <w:drawing>
          <wp:inline distT="0" distB="0" distL="0" distR="0">
            <wp:extent cx="5410200" cy="3762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0" r="-7" b="-10"/>
                    <a:stretch>
                      <a:fillRect/>
                    </a:stretch>
                  </pic:blipFill>
                  <pic:spPr bwMode="auto">
                    <a:xfrm>
                      <a:off x="0" y="0"/>
                      <a:ext cx="5410200" cy="3762375"/>
                    </a:xfrm>
                    <a:prstGeom prst="rect">
                      <a:avLst/>
                    </a:prstGeom>
                  </pic:spPr>
                </pic:pic>
              </a:graphicData>
            </a:graphic>
          </wp:inline>
        </w:drawing>
      </w:r>
    </w:p>
    <w:p>
      <w:pPr>
        <w:pStyle w:val="Normal"/>
        <w:widowControl w:val="false"/>
        <w:rPr/>
      </w:pPr>
      <w:r>
        <w:rPr/>
      </w:r>
    </w:p>
    <w:p>
      <w:pPr>
        <w:pStyle w:val="FigureNotitle"/>
        <w:rPr>
          <w:ins w:id="4484" w:author="v1.0" w:date="2009-04-29T17:39:00Z"/>
        </w:rPr>
      </w:pPr>
      <w:ins w:id="4474" w:author="v1.0" w:date="2009-04-29T17:39:00Z">
        <w:r>
          <w:rPr/>
          <w:t xml:space="preserve">Figure C-1/G.9960 </w:t>
        </w:r>
      </w:ins>
      <w:ins w:id="4475" w:author="v1.0" w:date="2009-04-29T17:39:00Z">
        <w:r>
          <w:rPr/>
          <w:t>–</w:t>
        </w:r>
      </w:ins>
      <w:ins w:id="4476" w:author="v1.0" w:date="2009-04-29T17:39:00Z">
        <w:r>
          <w:rPr/>
          <w:t xml:space="preserve"> Limit PSD mask </w:t>
        </w:r>
      </w:ins>
      <w:ins w:id="4477" w:author="v4.2" w:date="2009-09-07T22:45:00Z">
        <w:r>
          <w:rPr>
            <w:b/>
          </w:rPr>
          <w:t xml:space="preserve">over </w:t>
        </w:r>
      </w:ins>
      <w:ins w:id="4478" w:author="v4.2" w:date="2009-09-07T22:45:00Z">
        <w:r>
          <w:rPr>
            <w:b/>
            <w:lang w:eastAsia="en-US"/>
          </w:rPr>
          <w:t xml:space="preserve">RF </w:t>
        </w:r>
      </w:ins>
      <w:ins w:id="4479" w:author="v4.2" w:date="2009-09-07T22:45:00Z">
        <w:r>
          <w:rPr>
            <w:b/>
          </w:rPr>
          <w:t xml:space="preserve">coax </w:t>
        </w:r>
      </w:ins>
      <w:ins w:id="4480" w:author="v4.2" w:date="2009-09-07T22:45:00Z">
        <w:r>
          <w:rPr>
            <w:b/>
          </w:rPr>
          <w:t>for transceivers use</w:t>
        </w:r>
      </w:ins>
      <w:ins w:id="4481" w:author="v4.2" w:date="2009-09-07T22:45:00Z">
        <w:r>
          <w:rPr>
            <w:b/>
          </w:rPr>
          <w:t>d</w:t>
        </w:r>
      </w:ins>
      <w:ins w:id="4482" w:author="v4.2" w:date="2009-09-07T22:45:00Z">
        <w:r>
          <w:rPr>
            <w:b/>
          </w:rPr>
          <w:t xml:space="preserve"> between 770MHz and 1032 MHz</w:t>
        </w:r>
      </w:ins>
      <w:del w:id="4483" w:author="v4.2" w:date="2009-09-07T22:45:00Z">
        <w:r>
          <w:rPr/>
          <w:delText>for passband transmission over coax</w:delText>
        </w:r>
      </w:del>
    </w:p>
    <w:p>
      <w:pPr>
        <w:pStyle w:val="Normal"/>
        <w:widowControl w:val="false"/>
        <w:jc w:val="center"/>
        <w:rPr>
          <w:ins w:id="4486" w:author="v1.0" w:date="2009-04-29T17:39:00Z"/>
        </w:rPr>
      </w:pPr>
      <w:ins w:id="4485" w:author="v1.0" w:date="2009-04-29T17:39:00Z">
        <w:r>
          <w:rPr/>
        </w:r>
      </w:ins>
    </w:p>
    <w:p>
      <w:pPr>
        <w:pStyle w:val="Normal"/>
        <w:widowControl w:val="false"/>
        <w:rPr>
          <w:ins w:id="4488" w:author="v1.0" w:date="2009-04-29T17:39:00Z"/>
        </w:rPr>
      </w:pPr>
      <w:ins w:id="4487" w:author="v1.0" w:date="2009-04-29T17:39:00Z">
        <w:r>
          <w:rPr/>
          <w:t xml:space="preserve">The proposed values of frequency spectrum parameters for coax are presented in Table C-2. It is assumed that interim points between those defined in Figure C-1 are obtained by linear interpolation (dB over linear frequency scale). </w:t>
        </w:r>
      </w:ins>
    </w:p>
    <w:p>
      <w:pPr>
        <w:pStyle w:val="Normal"/>
        <w:rPr>
          <w:ins w:id="4490" w:author="v1.0" w:date="2009-04-29T17:39:00Z"/>
        </w:rPr>
      </w:pPr>
      <w:ins w:id="4489" w:author="v1.0" w:date="2009-04-29T17:39:00Z">
        <w:r>
          <w:rPr/>
        </w:r>
      </w:ins>
    </w:p>
    <w:p>
      <w:pPr>
        <w:pStyle w:val="TableNotitle"/>
        <w:rPr/>
      </w:pPr>
      <w:ins w:id="4491" w:author="v1.0" w:date="2009-04-29T17:39:00Z">
        <w:r>
          <w:rPr/>
          <w:t>Table C-2/G.9960 – Parameters of Limit PSD mask over RF coax for transceivers used</w:t>
        </w:r>
      </w:ins>
      <w:r>
        <w:rPr/>
        <w:t xml:space="preserve"> between 770MHz and 1032 MHz </w:t>
      </w:r>
    </w:p>
    <w:tbl>
      <w:tblPr>
        <w:tblW w:w="8204" w:type="dxa"/>
        <w:jc w:val="left"/>
        <w:tblInd w:w="393" w:type="dxa"/>
        <w:tblLayout w:type="fixed"/>
        <w:tblCellMar>
          <w:top w:w="0" w:type="dxa"/>
          <w:left w:w="108" w:type="dxa"/>
          <w:bottom w:w="0" w:type="dxa"/>
          <w:right w:w="108" w:type="dxa"/>
        </w:tblCellMar>
      </w:tblPr>
      <w:tblGrid>
        <w:gridCol w:w="1417"/>
        <w:gridCol w:w="1774"/>
        <w:gridCol w:w="1379"/>
        <w:gridCol w:w="3634"/>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er"/>
              <w:rPr/>
            </w:pPr>
            <w:ins w:id="4492" w:author="v1.0" w:date="2009-04-29T17:39:00Z">
              <w:r>
                <w:rPr/>
                <w:t>Parameters</w:t>
              </w:r>
            </w:ins>
          </w:p>
        </w:tc>
        <w:tc>
          <w:tcPr>
            <w:tcW w:w="1774" w:type="dxa"/>
            <w:tcBorders>
              <w:top w:val="single" w:sz="12" w:space="0" w:color="000000"/>
              <w:left w:val="single" w:sz="6" w:space="0" w:color="000000"/>
              <w:bottom w:val="single" w:sz="12" w:space="0" w:color="000000"/>
              <w:right w:val="single" w:sz="6" w:space="0" w:color="000000"/>
            </w:tcBorders>
          </w:tcPr>
          <w:p>
            <w:pPr>
              <w:pStyle w:val="Tableheader"/>
              <w:rPr/>
            </w:pPr>
            <w:ins w:id="4493" w:author="v1.0" w:date="2009-04-29T17:39:00Z">
              <w:r>
                <w:rPr/>
                <w:t>Frequency, MHz</w:t>
              </w:r>
            </w:ins>
          </w:p>
        </w:tc>
        <w:tc>
          <w:tcPr>
            <w:tcW w:w="1379" w:type="dxa"/>
            <w:tcBorders>
              <w:top w:val="single" w:sz="12" w:space="0" w:color="000000"/>
              <w:left w:val="single" w:sz="6" w:space="0" w:color="000000"/>
              <w:bottom w:val="single" w:sz="12" w:space="0" w:color="000000"/>
              <w:right w:val="single" w:sz="6" w:space="0" w:color="000000"/>
            </w:tcBorders>
          </w:tcPr>
          <w:p>
            <w:pPr>
              <w:pStyle w:val="Tableheader"/>
              <w:rPr>
                <w:ins w:id="4495" w:author="v1.0" w:date="2009-04-29T17:39:00Z"/>
              </w:rPr>
            </w:pPr>
            <w:ins w:id="4494" w:author="v1.0" w:date="2009-04-29T17:39:00Z">
              <w:r>
                <w:rPr/>
                <w:t>PSD, dBm/Hz</w:t>
              </w:r>
            </w:ins>
          </w:p>
          <w:p>
            <w:pPr>
              <w:pStyle w:val="Tableheader"/>
              <w:jc w:val="center"/>
              <w:rPr/>
            </w:pPr>
            <w:ins w:id="4496" w:author="v1.0" w:date="2009-04-29T17:39:00Z">
              <w:r>
                <w:rPr/>
                <w:t>(NOTE)</w:t>
              </w:r>
            </w:ins>
          </w:p>
        </w:tc>
        <w:tc>
          <w:tcPr>
            <w:tcW w:w="3634" w:type="dxa"/>
            <w:tcBorders>
              <w:top w:val="single" w:sz="12" w:space="0" w:color="000000"/>
              <w:left w:val="single" w:sz="6" w:space="0" w:color="000000"/>
              <w:bottom w:val="single" w:sz="12" w:space="0" w:color="000000"/>
              <w:right w:val="single" w:sz="12" w:space="0" w:color="000000"/>
            </w:tcBorders>
          </w:tcPr>
          <w:p>
            <w:pPr>
              <w:pStyle w:val="Tableheader"/>
              <w:rPr/>
            </w:pPr>
            <w:ins w:id="4497" w:author="v1.0" w:date="2009-04-29T17:39:00Z">
              <w:r>
                <w:rPr/>
                <w:t>Note/Description</w:t>
              </w:r>
            </w:ins>
          </w:p>
        </w:tc>
      </w:tr>
      <w:tr>
        <w:trPr/>
        <w:tc>
          <w:tcPr>
            <w:tcW w:w="1417"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498" w:author="v1.0" w:date="2009-04-29T17:39:00Z">
              <w:r>
                <w:rPr>
                  <w:i/>
                </w:rPr>
                <w:t>F</w:t>
              </w:r>
            </w:ins>
            <w:ins w:id="4499" w:author="v1.0" w:date="2009-04-29T17:39:00Z">
              <w:r>
                <w:rPr>
                  <w:i/>
                  <w:vertAlign w:val="subscript"/>
                </w:rPr>
                <w:t xml:space="preserve">UC </w:t>
              </w:r>
            </w:ins>
            <w:ins w:id="4500" w:author="v1.0" w:date="2009-04-29T17:39:00Z">
              <w:r>
                <w:rPr>
                  <w:i/>
                </w:rPr>
                <w:t>- f</w:t>
              </w:r>
            </w:ins>
            <w:ins w:id="4501" w:author="v1.0" w:date="2009-04-29T17:39:00Z">
              <w:r>
                <w:rPr>
                  <w:i/>
                  <w:vertAlign w:val="subscript"/>
                </w:rPr>
                <w:t>L1</w:t>
              </w:r>
            </w:ins>
          </w:p>
        </w:tc>
        <w:tc>
          <w:tcPr>
            <w:tcW w:w="1774" w:type="dxa"/>
            <w:tcBorders>
              <w:top w:val="single" w:sz="12" w:space="0" w:color="000000"/>
              <w:left w:val="single" w:sz="6" w:space="0" w:color="000000"/>
              <w:bottom w:val="single" w:sz="6" w:space="0" w:color="000000"/>
              <w:right w:val="single" w:sz="6" w:space="0" w:color="000000"/>
            </w:tcBorders>
          </w:tcPr>
          <w:p>
            <w:pPr>
              <w:pStyle w:val="Tabletext"/>
              <w:rPr/>
            </w:pPr>
            <w:ins w:id="4502" w:author="v1.0" w:date="2009-04-29T17:39:00Z">
              <w:r>
                <w:rPr/>
                <w:t>1</w:t>
              </w:r>
            </w:ins>
            <w:ins w:id="4503" w:author="v1.0" w:date="2009-04-29T17:39:00Z">
              <w:r>
                <w:rPr>
                  <w:lang w:eastAsia="ja-JP"/>
                </w:rPr>
                <w:t>30</w:t>
              </w:r>
            </w:ins>
            <w:ins w:id="4504" w:author="v1.0" w:date="2009-04-29T17:39:00Z">
              <w:r>
                <w:rPr/>
                <w:t xml:space="preserve"> </w:t>
              </w:r>
            </w:ins>
          </w:p>
        </w:tc>
        <w:tc>
          <w:tcPr>
            <w:tcW w:w="1379" w:type="dxa"/>
            <w:tcBorders>
              <w:top w:val="single" w:sz="12" w:space="0" w:color="000000"/>
              <w:left w:val="single" w:sz="6" w:space="0" w:color="000000"/>
              <w:bottom w:val="single" w:sz="6" w:space="0" w:color="000000"/>
              <w:right w:val="single" w:sz="6" w:space="0" w:color="000000"/>
            </w:tcBorders>
          </w:tcPr>
          <w:p>
            <w:pPr>
              <w:pStyle w:val="Tabletextcentered"/>
              <w:rPr>
                <w:lang w:eastAsia="ja-JP"/>
              </w:rPr>
            </w:pPr>
            <w:ins w:id="4505" w:author="v1.0" w:date="2009-04-29T17:39:00Z">
              <w:r>
                <w:rPr>
                  <w:lang w:eastAsia="ja-JP"/>
                </w:rPr>
                <w:t>-Y</w:t>
              </w:r>
            </w:ins>
          </w:p>
        </w:tc>
        <w:tc>
          <w:tcPr>
            <w:tcW w:w="3634" w:type="dxa"/>
            <w:tcBorders>
              <w:top w:val="single" w:sz="12"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506" w:author="v1.0" w:date="2009-04-29T17:39:00Z">
              <w:r>
                <w:rPr>
                  <w:i/>
                </w:rPr>
                <w:t>F</w:t>
              </w:r>
            </w:ins>
            <w:ins w:id="4507" w:author="v1.0" w:date="2009-04-29T17:39:00Z">
              <w:r>
                <w:rPr>
                  <w:i/>
                  <w:vertAlign w:val="subscript"/>
                </w:rPr>
                <w:t xml:space="preserve">UC </w:t>
              </w:r>
            </w:ins>
            <w:ins w:id="4508" w:author="v1.0" w:date="2009-04-29T17:39:00Z">
              <w:r>
                <w:rPr>
                  <w:i/>
                </w:rPr>
                <w:t xml:space="preserve">- </w:t>
              </w:r>
            </w:ins>
            <w:ins w:id="4509" w:author="v1.0" w:date="2009-04-29T17:39:00Z">
              <w:r>
                <w:rPr>
                  <w:i/>
                  <w:iCs/>
                </w:rPr>
                <w:t>f</w:t>
              </w:r>
            </w:ins>
            <w:ins w:id="4510" w:author="v1.0" w:date="2009-04-29T17:39:00Z">
              <w:r>
                <w:rPr>
                  <w:i/>
                  <w:iCs/>
                  <w:vertAlign w:val="subscript"/>
                </w:rPr>
                <w:t>L</w:t>
              </w:r>
            </w:ins>
            <w:ins w:id="4511" w:author="v1.0" w:date="2009-04-29T17:39:00Z">
              <w:r>
                <w:rPr>
                  <w:i/>
                  <w:iCs/>
                  <w:vertAlign w:val="subscript"/>
                  <w:lang w:eastAsia="ja-JP"/>
                </w:rPr>
                <w:t>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i/>
                <w:i/>
                <w:iCs/>
                <w:lang w:eastAsia="ja-JP"/>
              </w:rPr>
            </w:pPr>
            <w:ins w:id="4512" w:author="v1.0" w:date="2009-04-29T17:39:00Z">
              <w:r>
                <w:rPr>
                  <w:lang w:eastAsia="ja-JP"/>
                </w:rPr>
                <w:t>1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13" w:author="v1.0" w:date="2009-04-29T17:39: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i/>
                <w:i/>
                <w:iCs/>
                <w:lang w:eastAsia="ja-JP"/>
              </w:rPr>
            </w:pPr>
            <w:r>
              <w:rPr>
                <w:i/>
                <w:iCs/>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14" w:author="v1.0" w:date="2009-04-29T17:39:00Z">
              <w:r>
                <w:rPr>
                  <w:i/>
                  <w:iCs/>
                </w:rPr>
                <w:t>F</w:t>
              </w:r>
            </w:ins>
            <w:ins w:id="4515" w:author="v1.0" w:date="2009-04-29T17:39:00Z">
              <w:r>
                <w:rPr>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pPr>
            <w:ins w:id="4516" w:author="v1.0" w:date="2009-04-29T17:39:00Z">
              <w:r>
                <w:rPr>
                  <w:i/>
                  <w:iCs/>
                </w:rPr>
                <w:t>M</w:t>
              </w:r>
            </w:ins>
            <w:ins w:id="4517" w:author="v1.0" w:date="2009-04-29T17:39:00Z">
              <w:r>
                <w:rPr/>
                <w:t xml:space="preserve">*25MHz </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pPr>
            <w:ins w:id="4518" w:author="v1.0" w:date="2009-04-29T17:39:00Z">
              <w:r>
                <w:rPr>
                  <w:lang w:eastAsia="ja-JP"/>
                </w:rPr>
                <w:t>-X</w:t>
              </w:r>
            </w:ins>
            <w:ins w:id="4519" w:author="v1.0" w:date="2009-04-29T17:39:00Z">
              <w:r>
                <w:rPr>
                  <w:vertAlign w:val="subscript"/>
                </w:rPr>
                <w:t xml:space="preserve"> </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20" w:author="v1.0" w:date="2009-04-29T17:39:00Z">
              <w:r>
                <w:rPr>
                  <w:i/>
                  <w:iCs/>
                </w:rPr>
                <w:t>f</w:t>
              </w:r>
            </w:ins>
            <w:ins w:id="4521" w:author="v1.0" w:date="2009-04-29T17:39:00Z">
              <w:r>
                <w:rPr>
                  <w:i/>
                  <w:iCs/>
                  <w:vertAlign w:val="subscript"/>
                </w:rPr>
                <w:t>H1</w:t>
              </w:r>
            </w:ins>
            <w:ins w:id="4522" w:author="v1.0" w:date="2009-04-29T17:39:00Z">
              <w:r>
                <w:rPr>
                  <w:i/>
                </w:rPr>
                <w:t xml:space="preserve"> - F</w:t>
              </w:r>
            </w:ins>
            <w:ins w:id="4523" w:author="v1.0" w:date="2009-04-29T17:39:00Z">
              <w:r>
                <w:rPr>
                  <w:i/>
                  <w:vertAlign w:val="subscript"/>
                </w:rPr>
                <w:t xml:space="preserve">UC </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524" w:author="v1.0" w:date="2009-04-29T17:39:00Z">
              <w:r>
                <w:rPr>
                  <w:lang w:eastAsia="ja-JP"/>
                </w:rPr>
                <w:t>1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25" w:author="v1.0" w:date="2009-04-29T17:39:00Z">
              <w:r>
                <w:rPr>
                  <w:lang w:eastAsia="ja-JP"/>
                </w:rPr>
                <w:t>-X</w:t>
              </w:r>
            </w:ins>
            <w:ins w:id="4526" w:author="v1.0" w:date="2009-04-29T17:39:00Z">
              <w:r>
                <w:rPr>
                  <w:rFonts w:ascii="MS Mincho;ＭＳ 明朝" w:hAnsi="MS Mincho;ＭＳ 明朝" w:cs="MS Mincho;ＭＳ 明朝" w:eastAsia="MS Mincho;ＭＳ 明朝"/>
                  <w:lang w:eastAsia="ja-JP"/>
                </w:rPr>
                <w:t>　</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27" w:author="v1.0" w:date="2009-04-29T17:39:00Z">
              <w:r>
                <w:rPr>
                  <w:i/>
                  <w:iCs/>
                </w:rPr>
                <w:t>f</w:t>
              </w:r>
            </w:ins>
            <w:ins w:id="4528" w:author="v1.0" w:date="2009-04-29T17:39:00Z">
              <w:r>
                <w:rPr>
                  <w:i/>
                  <w:iCs/>
                  <w:vertAlign w:val="subscript"/>
                </w:rPr>
                <w:t>H2</w:t>
              </w:r>
            </w:ins>
            <w:ins w:id="4529" w:author="v1.0" w:date="2009-04-29T17:39:00Z">
              <w:r>
                <w:rPr>
                  <w:i/>
                </w:rPr>
                <w:t xml:space="preserve"> - F</w:t>
              </w:r>
            </w:ins>
            <w:ins w:id="4530" w:author="v1.0" w:date="2009-04-29T17:39:00Z">
              <w:r>
                <w:rPr>
                  <w:i/>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531" w:author="v1.0" w:date="2009-04-29T17:39:00Z">
              <w:r>
                <w:rPr>
                  <w:lang w:eastAsia="ja-JP"/>
                </w:rPr>
                <w:t>132</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32" w:author="v1.0" w:date="2009-04-29T17:39:00Z">
              <w:r>
                <w:rPr>
                  <w:lang w:eastAsia="ja-JP"/>
                </w:rPr>
                <w:t>-Y</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8204" w:type="dxa"/>
            <w:gridSpan w:val="4"/>
            <w:tcBorders>
              <w:top w:val="single" w:sz="6" w:space="0" w:color="000000"/>
              <w:left w:val="single" w:sz="12" w:space="0" w:color="000000"/>
              <w:bottom w:val="single" w:sz="12" w:space="0" w:color="000000"/>
              <w:right w:val="single" w:sz="12" w:space="0" w:color="000000"/>
            </w:tcBorders>
          </w:tcPr>
          <w:p>
            <w:pPr>
              <w:pStyle w:val="Tabletext"/>
              <w:rPr>
                <w:lang w:eastAsia="ja-JP"/>
              </w:rPr>
            </w:pPr>
            <w:ins w:id="4533" w:author="v1.0" w:date="2009-04-29T17:39:00Z">
              <w:r>
                <w:rPr/>
                <w:t xml:space="preserve">NOTE – </w:t>
              </w:r>
            </w:ins>
            <w:ins w:id="4534" w:author="v1.0" w:date="2009-04-29T17:39:00Z">
              <w:r>
                <w:rPr>
                  <w:lang w:eastAsia="ja-JP"/>
                </w:rPr>
                <w:t>M=36 for 200MHz , see NOTES: Item 5 for other band plans</w:t>
              </w:r>
            </w:ins>
          </w:p>
        </w:tc>
      </w:tr>
    </w:tbl>
    <w:p>
      <w:pPr>
        <w:pStyle w:val="Normal"/>
        <w:rPr>
          <w:ins w:id="4536" w:author="v1.0" w:date="2009-04-29T17:39:00Z"/>
        </w:rPr>
      </w:pPr>
      <w:ins w:id="4535" w:author="v1.0" w:date="2009-04-29T17:39:00Z">
        <w:r>
          <w:rPr/>
        </w:r>
      </w:ins>
    </w:p>
    <w:p>
      <w:pPr>
        <w:pStyle w:val="Normal"/>
        <w:rPr>
          <w:ins w:id="4538" w:author="v1.0" w:date="2009-04-29T18:20:00Z"/>
        </w:rPr>
      </w:pPr>
      <w:ins w:id="4537" w:author="v1.0" w:date="2009-04-29T17:39:00Z">
        <w:r>
          <w:rPr/>
          <w:t>NOTES:</w:t>
        </w:r>
      </w:ins>
    </w:p>
    <w:p>
      <w:pPr>
        <w:pStyle w:val="Note"/>
        <w:rPr>
          <w:ins w:id="4544" w:author="v1.0" w:date="2009-04-29T18:20:00Z"/>
        </w:rPr>
      </w:pPr>
      <w:ins w:id="4539" w:author="v1.0" w:date="2009-04-29T18:20:00Z">
        <w:r>
          <w:rPr/>
          <w:t xml:space="preserve">1. The Limit PSD mask shown in Figure </w:t>
        </w:r>
      </w:ins>
      <w:ins w:id="4540" w:author="v1.0" w:date="2009-04-29T18:20:00Z">
        <w:r>
          <w:rPr>
            <w:rFonts w:eastAsia="MS Mincho;ＭＳ 明朝"/>
            <w:lang w:eastAsia="ja-JP"/>
          </w:rPr>
          <w:t>C-1</w:t>
        </w:r>
      </w:ins>
      <w:ins w:id="4541" w:author="v1.0" w:date="2009-04-29T18:20:00Z">
        <w:r>
          <w:rPr/>
          <w:t xml:space="preserve"> </w:t>
        </w:r>
      </w:ins>
      <w:ins w:id="4542" w:author="v1.0" w:date="2009-04-29T18:20:00Z">
        <w:r>
          <w:rPr>
            <w:szCs w:val="24"/>
          </w:rPr>
          <w:t>re</w:t>
        </w:r>
      </w:ins>
      <w:ins w:id="4543" w:author="v1.0" w:date="2009-04-29T18:20:00Z">
        <w:r>
          <w:rPr/>
          <w:t>presents the case when all sub-carriers allowed for transmission are in use, each with its maximum transmit power. In case additional spectrum shaping is used, as described in §7.1.5.3, the transmit PSD mask can be reduced in the relevant parts of this spectrum by switching sub-carriers off or reducing their transmit power.</w:t>
        </w:r>
      </w:ins>
    </w:p>
    <w:p>
      <w:pPr>
        <w:pStyle w:val="Note"/>
        <w:rPr>
          <w:ins w:id="4568" w:author="v1.0" w:date="2009-04-29T18:20:00Z"/>
        </w:rPr>
      </w:pPr>
      <w:ins w:id="4545" w:author="v1.0" w:date="2009-04-29T18:20:00Z">
        <w:r>
          <w:rPr/>
          <w:t xml:space="preserve">2. </w:t>
        </w:r>
      </w:ins>
      <w:ins w:id="4546" w:author="v4.2" w:date="2009-09-07T22:46:00Z">
        <w:r>
          <w:rPr>
            <w:rFonts w:eastAsia="MS Mincho;ＭＳ 明朝"/>
            <w:lang w:eastAsia="ja-JP"/>
          </w:rPr>
          <w:t>M</w:t>
        </w:r>
      </w:ins>
      <w:ins w:id="4547" w:author="v4.2" w:date="2009-09-07T22:46:00Z">
        <w:r>
          <w:rPr/>
          <w:t xml:space="preserve">ore than one channel </w:t>
        </w:r>
      </w:ins>
      <w:ins w:id="4548" w:author="v4.2" w:date="2009-09-07T22:46:00Z">
        <w:r>
          <w:rPr>
            <w:rFonts w:eastAsia="MS Mincho;ＭＳ 明朝"/>
            <w:lang w:eastAsia="ja-JP"/>
          </w:rPr>
          <w:t>may be</w:t>
        </w:r>
      </w:ins>
      <w:ins w:id="4549" w:author="v4.2" w:date="2009-09-07T22:46:00Z">
        <w:r>
          <w:rPr/>
          <w:t xml:space="preserve"> </w:t>
        </w:r>
      </w:ins>
      <w:ins w:id="4550" w:author="v4.2" w:date="2009-09-07T22:46:00Z">
        <w:r>
          <w:rPr>
            <w:rFonts w:eastAsia="MS Mincho;ＭＳ 明朝"/>
            <w:lang w:eastAsia="ja-JP"/>
          </w:rPr>
          <w:t>allocat</w:t>
        </w:r>
      </w:ins>
      <w:ins w:id="4551" w:author="v4.2" w:date="2009-09-07T22:46:00Z">
        <w:r>
          <w:rPr/>
          <w:t xml:space="preserve">ed </w:t>
        </w:r>
      </w:ins>
      <w:ins w:id="4552" w:author="v4.2" w:date="2009-09-07T22:46:00Z">
        <w:r>
          <w:rPr>
            <w:rFonts w:eastAsia="MS Mincho;ＭＳ 明朝"/>
            <w:lang w:eastAsia="ja-JP"/>
          </w:rPr>
          <w:t>within the Limit PSD mask</w:t>
        </w:r>
      </w:ins>
      <w:ins w:id="4553" w:author="v4.2" w:date="2009-09-07T22:46:00Z">
        <w:r>
          <w:rPr/>
          <w:t xml:space="preserve"> in Table </w:t>
        </w:r>
      </w:ins>
      <w:ins w:id="4554" w:author="v4.2" w:date="2009-09-07T22:46:00Z">
        <w:r>
          <w:rPr>
            <w:rFonts w:eastAsia="MS Mincho;ＭＳ 明朝"/>
            <w:lang w:eastAsia="ja-JP"/>
          </w:rPr>
          <w:t>C-2.</w:t>
        </w:r>
      </w:ins>
      <w:ins w:id="4555" w:author="v4.2" w:date="2009-09-07T22:46:00Z">
        <w:r>
          <w:rPr/>
          <w:t xml:space="preserve"> </w:t>
        </w:r>
      </w:ins>
      <w:ins w:id="4556" w:author="v4.2" w:date="2009-09-07T22:46:00Z">
        <w:r>
          <w:rPr>
            <w:rFonts w:eastAsia="MS Mincho;ＭＳ 明朝"/>
            <w:lang w:eastAsia="ja-JP"/>
          </w:rPr>
          <w:t>In this case, o</w:t>
        </w:r>
      </w:ins>
      <w:ins w:id="4557" w:author="v4.2" w:date="2009-09-07T22:46:00Z">
        <w:r>
          <w:rPr/>
          <w:t>ut-of-band PS</w:t>
        </w:r>
      </w:ins>
      <w:ins w:id="4558" w:author="v4.2" w:date="2009-09-07T22:46:00Z">
        <w:r>
          <w:rPr>
            <w:rFonts w:eastAsia="MS Mincho;ＭＳ 明朝"/>
            <w:lang w:eastAsia="ja-JP"/>
          </w:rPr>
          <w:t xml:space="preserve">D of each channel </w:t>
        </w:r>
      </w:ins>
      <w:ins w:id="4559" w:author="v4.2" w:date="2009-09-07T22:46:00Z">
        <w:r>
          <w:rPr/>
          <w:t xml:space="preserve">should </w:t>
        </w:r>
      </w:ins>
      <w:ins w:id="4560" w:author="v4.2" w:date="2009-09-07T22:46:00Z">
        <w:r>
          <w:rPr>
            <w:rFonts w:eastAsia="MS Mincho;ＭＳ 明朝"/>
            <w:lang w:eastAsia="ja-JP"/>
          </w:rPr>
          <w:t>not interfere with other channels.</w:t>
        </w:r>
      </w:ins>
      <w:ins w:id="4561" w:author="v4.2" w:date="2009-09-07T22:46:00Z">
        <w:r>
          <w:rPr>
            <w:rFonts w:eastAsia="MS Mincho;ＭＳ 明朝" w:cs="MS Mincho;ＭＳ 明朝" w:ascii="MS Mincho;ＭＳ 明朝" w:hAnsi="MS Mincho;ＭＳ 明朝"/>
            <w:lang w:eastAsia="ja-JP"/>
          </w:rPr>
          <w:t xml:space="preserve"> </w:t>
        </w:r>
      </w:ins>
      <w:ins w:id="4562" w:author="v4.2" w:date="2009-09-07T22:46:00Z">
        <w:r>
          <w:rPr>
            <w:rFonts w:eastAsia="MS Mincho;ＭＳ 明朝"/>
            <w:lang w:eastAsia="ja-JP"/>
          </w:rPr>
          <w:t>The detailed requirements are for further study</w:t>
        </w:r>
      </w:ins>
      <w:ins w:id="4563" w:author="v1.0" w:date="2009-04-29T18:20:00Z">
        <w:del w:id="4564" w:author="v4.2" w:date="2009-09-07T22:46:00Z">
          <w:r>
            <w:rPr/>
            <w:delText xml:space="preserve">In cases when more than one channel is established over the same coax cable, appropriate gaps between centre frequencies of the channels should be set to account values of the out-of-band PSD presented in Table </w:delText>
          </w:r>
        </w:del>
      </w:ins>
      <w:ins w:id="4565" w:author="v1.0" w:date="2009-04-29T18:20:00Z">
        <w:del w:id="4566" w:author="v4.2" w:date="2009-09-07T22:46:00Z">
          <w:r>
            <w:rPr>
              <w:rFonts w:eastAsia="MS Mincho;ＭＳ 明朝"/>
              <w:lang w:eastAsia="ja-JP"/>
            </w:rPr>
            <w:delText>C-2</w:delText>
          </w:r>
        </w:del>
      </w:ins>
      <w:ins w:id="4567" w:author="v1.0" w:date="2009-04-29T18:20:00Z">
        <w:r>
          <w:rPr/>
          <w:t>.</w:t>
        </w:r>
      </w:ins>
    </w:p>
    <w:p>
      <w:pPr>
        <w:pStyle w:val="Note"/>
        <w:rPr>
          <w:ins w:id="4572" w:author="v1.0" w:date="2009-04-29T18:20:00Z"/>
        </w:rPr>
      </w:pPr>
      <w:ins w:id="4569" w:author="v1.0" w:date="2009-04-29T18:20:00Z">
        <w:r>
          <w:rPr/>
          <w:t xml:space="preserve">3. Out-of-band spurious signals at the output of G.9960 node operating over coax in RF mode are supposed to meet the Limit PSD mask defined in Table </w:t>
        </w:r>
      </w:ins>
      <w:ins w:id="4570" w:author="v1.0" w:date="2009-04-29T18:20:00Z">
        <w:r>
          <w:rPr>
            <w:rFonts w:eastAsia="MS Mincho;ＭＳ 明朝"/>
            <w:lang w:eastAsia="ja-JP"/>
          </w:rPr>
          <w:t>C-2</w:t>
        </w:r>
      </w:ins>
      <w:ins w:id="4571" w:author="v1.0" w:date="2009-04-29T18:20:00Z">
        <w:r>
          <w:rPr/>
          <w:t>. The limit for total power of out-of-band spurious signals is for further study. The requirements for in-band spurious signals are for further study.</w:t>
        </w:r>
      </w:ins>
    </w:p>
    <w:p>
      <w:pPr>
        <w:pStyle w:val="Note"/>
        <w:rPr>
          <w:ins w:id="4574" w:author="v1.0" w:date="2009-04-29T18:20:00Z"/>
        </w:rPr>
      </w:pPr>
      <w:ins w:id="4573" w:author="v1.0" w:date="2009-04-29T18:20:00Z">
        <w:r>
          <w:rPr/>
          <w:t>4. Specification of guard bands are for further study.</w:t>
        </w:r>
      </w:ins>
    </w:p>
    <w:p>
      <w:pPr>
        <w:pStyle w:val="Note"/>
        <w:rPr>
          <w:ins w:id="4596" w:author="v1.0" w:date="2009-04-29T18:21:00Z"/>
        </w:rPr>
      </w:pPr>
      <w:ins w:id="4575" w:author="v1.0" w:date="2009-04-29T18:20:00Z">
        <w:r>
          <w:rPr/>
          <w:t xml:space="preserve">5. </w:t>
        </w:r>
      </w:ins>
      <w:ins w:id="4576" w:author="v1.0" w:date="2009-04-29T18:20:00Z">
        <w:r>
          <w:rPr/>
          <w:t>Parameters of Limit PSD mask over RF coax for band plan 50MHz</w:t>
        </w:r>
      </w:ins>
      <w:ins w:id="4577" w:author="v1.0" w:date="2009-04-29T18:20:00Z">
        <w:r>
          <w:rPr>
            <w:rFonts w:eastAsia="MS Mincho;ＭＳ 明朝" w:cs="MS Mincho;ＭＳ 明朝" w:ascii="MS Mincho;ＭＳ 明朝" w:hAnsi="MS Mincho;ＭＳ 明朝"/>
            <w:lang w:eastAsia="ja-JP"/>
          </w:rPr>
          <w:t xml:space="preserve"> </w:t>
        </w:r>
      </w:ins>
      <w:ins w:id="4578" w:author="v1.0" w:date="2009-04-29T18:20:00Z">
        <w:r>
          <w:rPr>
            <w:rFonts w:eastAsia="MS Mincho;ＭＳ 明朝"/>
            <w:lang w:eastAsia="ja-JP"/>
          </w:rPr>
          <w:t xml:space="preserve">and </w:t>
        </w:r>
      </w:ins>
      <w:ins w:id="4579" w:author="v1.0" w:date="2009-04-29T18:20:00Z">
        <w:r>
          <w:rPr/>
          <w:t xml:space="preserve">100MHz for Annex C should be the same </w:t>
        </w:r>
      </w:ins>
      <w:ins w:id="4580" w:author="v1.0" w:date="2009-04-29T18:20:00Z">
        <w:r>
          <w:rPr/>
          <w:t xml:space="preserve">as </w:t>
        </w:r>
      </w:ins>
      <w:ins w:id="4581" w:author="v1.0" w:date="2009-04-29T18:24:00Z">
        <w:r>
          <w:rPr/>
          <w:t>§</w:t>
        </w:r>
      </w:ins>
      <w:ins w:id="4582" w:author="v1.0" w:date="2009-04-29T18:21:00Z">
        <w:r>
          <w:rPr>
            <w:rFonts w:cs="TimesNewRomanPS-BoldMT;Times New Roman" w:ascii="TimesNewRomanPS-BoldMT;Times New Roman" w:hAnsi="TimesNewRomanPS-BoldMT;Times New Roman"/>
            <w:bCs/>
            <w:szCs w:val="21"/>
          </w:rPr>
          <w:t>7.2.3.3 PSD mask specifications</w:t>
        </w:r>
      </w:ins>
      <w:ins w:id="4583" w:author="v1.0" w:date="2009-04-29T18:21:00Z">
        <w:r>
          <w:rPr>
            <w:rFonts w:cs="TimesNewRomanPS-BoldMT;Times New Roman" w:ascii="TimesNewRomanPS-BoldMT;Times New Roman" w:hAnsi="TimesNewRomanPS-BoldMT;Times New Roman"/>
            <w:bCs/>
            <w:szCs w:val="21"/>
          </w:rPr>
          <w:t xml:space="preserve"> with</w:t>
        </w:r>
      </w:ins>
      <w:ins w:id="4584" w:author="v1.0" w:date="2009-04-29T18:21:00Z">
        <w:r>
          <w:rPr>
            <w:rFonts w:eastAsia="MS Mincho;ＭＳ 明朝" w:cs="TimesNewRomanPS-BoldMT;Times New Roman" w:ascii="TimesNewRomanPS-BoldMT;Times New Roman" w:hAnsi="TimesNewRomanPS-BoldMT;Times New Roman"/>
            <w:bCs/>
            <w:szCs w:val="21"/>
            <w:lang w:eastAsia="ja-JP"/>
          </w:rPr>
          <w:t xml:space="preserve"> </w:t>
        </w:r>
      </w:ins>
      <w:ins w:id="4585" w:author="v1.0" w:date="2009-04-29T18:21:00Z">
        <w:r>
          <w:rPr>
            <w:rFonts w:cs="TimesNewRomanPS-BoldMT;Times New Roman" w:ascii="TimesNewRomanPS-BoldMT;Times New Roman" w:hAnsi="TimesNewRomanPS-BoldMT;Times New Roman"/>
            <w:bCs/>
            <w:szCs w:val="21"/>
          </w:rPr>
          <w:t xml:space="preserve">arbitrary integer number of M, but not </w:t>
        </w:r>
      </w:ins>
      <w:ins w:id="4586" w:author="v1.0" w:date="2009-04-29T18:21:00Z">
        <w:r>
          <w:rPr>
            <w:rFonts w:cs="TimesNewRomanPS-BoldMT;Times New Roman" w:ascii="TimesNewRomanPS-BoldMT;Times New Roman" w:hAnsi="TimesNewRomanPS-BoldMT;Times New Roman"/>
            <w:bCs/>
            <w:szCs w:val="24"/>
          </w:rPr>
          <w:t>to</w:t>
        </w:r>
      </w:ins>
      <w:ins w:id="4587" w:author="v1.0" w:date="2009-04-29T18:21:00Z">
        <w:r>
          <w:rPr>
            <w:rFonts w:cs="TimesNewRomanPS-BoldMT;Times New Roman" w:ascii="TimesNewRomanPS-BoldMT;Times New Roman" w:hAnsi="TimesNewRomanPS-BoldMT;Times New Roman"/>
            <w:bCs/>
            <w:szCs w:val="21"/>
          </w:rPr>
          <w:t xml:space="preserve"> </w:t>
        </w:r>
      </w:ins>
      <w:ins w:id="4588" w:author="v1.0" w:date="2009-04-29T18:21:00Z">
        <w:r>
          <w:rPr>
            <w:rFonts w:cs="TimesNewRomanPS-BoldMT;Times New Roman" w:ascii="TimesNewRomanPS-BoldMT;Times New Roman" w:hAnsi="TimesNewRomanPS-BoldMT;Times New Roman"/>
            <w:bCs/>
            <w:szCs w:val="21"/>
          </w:rPr>
          <w:t xml:space="preserve">exceed the PSD mask for </w:t>
        </w:r>
      </w:ins>
      <w:ins w:id="4589" w:author="v1.0" w:date="2009-04-29T18:21:00Z">
        <w:r>
          <w:rPr/>
          <w:t>Table</w:t>
        </w:r>
      </w:ins>
      <w:ins w:id="4590" w:author="v1.0" w:date="2009-04-29T18:21:00Z">
        <w:r>
          <w:rPr>
            <w:rFonts w:eastAsia="MS Mincho;ＭＳ 明朝"/>
            <w:lang w:eastAsia="ja-JP"/>
          </w:rPr>
          <w:t xml:space="preserve"> </w:t>
        </w:r>
      </w:ins>
      <w:ins w:id="4591" w:author="v1.0" w:date="2009-04-29T18:21:00Z">
        <w:r>
          <w:rPr/>
          <w:t>C</w:t>
        </w:r>
      </w:ins>
      <w:ins w:id="4592" w:author="v1.0" w:date="2009-04-29T18:21:00Z">
        <w:r>
          <w:rPr/>
          <w:t>-</w:t>
        </w:r>
      </w:ins>
      <w:ins w:id="4593" w:author="v1.0" w:date="2009-04-29T18:21:00Z">
        <w:r>
          <w:rPr/>
          <w:t>2</w:t>
        </w:r>
      </w:ins>
      <w:ins w:id="4594" w:author="v1.0" w:date="2009-04-29T18:21:00Z">
        <w:r>
          <w:rPr/>
          <w:t>/G.9960</w:t>
        </w:r>
      </w:ins>
      <w:ins w:id="4595" w:author="v1.0" w:date="2009-04-29T18:21:00Z">
        <w:r>
          <w:rPr/>
          <w:t>.</w:t>
        </w:r>
      </w:ins>
    </w:p>
    <w:p>
      <w:pPr>
        <w:pStyle w:val="Note"/>
        <w:rPr>
          <w:ins w:id="4599" w:author="v1.0" w:date="2009-04-29T18:21:00Z"/>
        </w:rPr>
      </w:pPr>
      <w:ins w:id="4597" w:author="v1.0" w:date="2009-04-29T18:21:00Z">
        <w:r>
          <w:rPr/>
          <w:t xml:space="preserve">6. </w:t>
        </w:r>
      </w:ins>
      <w:ins w:id="4598" w:author="v1.0" w:date="2009-04-29T18:21:00Z">
        <w:r>
          <w:rPr/>
          <w:t>Values for X and Y are for further study.</w:t>
        </w:r>
      </w:ins>
    </w:p>
    <w:p>
      <w:pPr>
        <w:pStyle w:val="Note"/>
        <w:rPr>
          <w:del w:id="4607" w:author="v4.2" w:date="2009-09-07T22:47:00Z"/>
        </w:rPr>
      </w:pPr>
      <w:ins w:id="4600" w:author="v1.0" w:date="2009-04-29T18:21:00Z">
        <w:del w:id="4601" w:author="v4.2" w:date="2009-09-07T22:47:00Z">
          <w:r>
            <w:rPr/>
            <w:delText xml:space="preserve">7. </w:delText>
          </w:r>
        </w:del>
      </w:ins>
      <w:ins w:id="4602" w:author="v1.0" w:date="2009-04-29T18:21:00Z">
        <w:del w:id="4603" w:author="v4.2" w:date="2009-09-07T22:47:00Z">
          <w:r>
            <w:rPr/>
            <w:delText xml:space="preserve">Application of the PSD mask specified by Figure C-1 and Table C-2 or specifications of different PSD masks for </w:delText>
          </w:r>
        </w:del>
      </w:ins>
      <w:ins w:id="4604" w:author="v1.0" w:date="2009-04-29T18:21:00Z">
        <w:del w:id="4605" w:author="v4.2" w:date="2009-09-07T22:47:00Z">
          <w:r>
            <w:rPr/>
            <w:delText>frequency</w:delText>
          </w:r>
        </w:del>
      </w:ins>
      <w:del w:id="4606" w:author="v4.2" w:date="2009-09-07T22:47:00Z">
        <w:r>
          <w:rPr/>
          <w:delText xml:space="preserve"> bands other than the one between 770 MHz to 1032MHz is for further study.</w:delText>
        </w:r>
      </w:del>
    </w:p>
    <w:p>
      <w:pPr>
        <w:pStyle w:val="Note"/>
        <w:rPr>
          <w:lang w:eastAsia="ja-JP"/>
          <w:ins w:id="4609" w:author="v4.2" w:date="2009-09-07T22:48:00Z"/>
        </w:rPr>
      </w:pPr>
      <w:ins w:id="4608" w:author="v4.2" w:date="2009-09-07T22:48:00Z">
        <w:bookmarkStart w:id="10" w:name="_1311086634"/>
        <w:bookmarkEnd w:id="10"/>
        <w:r>
          <w:rPr/>
          <w:object w:dxaOrig="8503" w:dyaOrig="59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15pt;height:296.35pt" filled="f" o:ole="">
              <v:imagedata r:id="rId36" o:title=""/>
            </v:shape>
            <o:OLEObject Type="Embed" ProgID="Word.Document.12" ShapeID="ole_rId35" DrawAspect="Content" ObjectID="_466235947" r:id="rId35"/>
          </w:object>
        </w:r>
      </w:ins>
    </w:p>
    <w:p>
      <w:pPr>
        <w:pStyle w:val="FigureNotitle"/>
        <w:rPr>
          <w:lang w:eastAsia="ja-JP"/>
          <w:ins w:id="4623" w:author="v4.2" w:date="2009-09-07T22:48:00Z"/>
        </w:rPr>
      </w:pPr>
      <w:ins w:id="4610" w:author="v4.2" w:date="2009-09-07T22:48:00Z">
        <w:r>
          <w:rPr/>
          <w:t>Figure C-</w:t>
        </w:r>
      </w:ins>
      <w:ins w:id="4611" w:author="v4.2" w:date="2009-09-07T22:48:00Z">
        <w:r>
          <w:rPr>
            <w:lang w:eastAsia="ja-JP"/>
          </w:rPr>
          <w:t>2</w:t>
        </w:r>
      </w:ins>
      <w:ins w:id="4612" w:author="v4.2" w:date="2009-09-07T22:48:00Z">
        <w:r>
          <w:rPr/>
          <w:t xml:space="preserve">/G.9960 </w:t>
        </w:r>
      </w:ins>
      <w:ins w:id="4613" w:author="v4.2" w:date="2009-09-07T22:48:00Z">
        <w:r>
          <w:rPr/>
          <w:t>–</w:t>
        </w:r>
      </w:ins>
      <w:ins w:id="4614" w:author="v4.2" w:date="2009-09-07T22:48:00Z">
        <w:r>
          <w:rPr/>
          <w:t xml:space="preserve"> Limit PSD mask for </w:t>
        </w:r>
      </w:ins>
      <w:ins w:id="4615" w:author="v4.2" w:date="2009-09-07T22:48:00Z">
        <w:r>
          <w:rPr/>
          <w:t xml:space="preserve">over RF coax </w:t>
        </w:r>
      </w:ins>
      <w:ins w:id="4616" w:author="v4.2" w:date="2009-09-07T22:48:00Z">
        <w:r>
          <w:rPr/>
          <w:t>for transceivers use</w:t>
        </w:r>
      </w:ins>
      <w:ins w:id="4617" w:author="v4.2" w:date="2009-09-07T22:48:00Z">
        <w:r>
          <w:rPr/>
          <w:t>d</w:t>
        </w:r>
      </w:ins>
      <w:ins w:id="4618" w:author="v4.2" w:date="2009-09-07T22:48:00Z">
        <w:r>
          <w:rPr/>
          <w:t xml:space="preserve"> </w:t>
        </w:r>
      </w:ins>
      <w:ins w:id="4619" w:author="v4.2" w:date="2009-09-07T22:48:00Z">
        <w:r>
          <w:rPr>
            <w:lang w:eastAsia="ja-JP"/>
          </w:rPr>
          <w:t>above</w:t>
        </w:r>
      </w:ins>
      <w:ins w:id="4620" w:author="v4.2" w:date="2009-09-07T22:48:00Z">
        <w:r>
          <w:rPr/>
          <w:t xml:space="preserve"> </w:t>
        </w:r>
      </w:ins>
      <w:ins w:id="4621" w:author="v4.2" w:date="2009-09-07T22:48:00Z">
        <w:r>
          <w:rPr>
            <w:lang w:eastAsia="ja-JP"/>
          </w:rPr>
          <w:t>20</w:t>
        </w:r>
      </w:ins>
      <w:ins w:id="4622" w:author="v4.2" w:date="2009-09-07T22:48:00Z">
        <w:r>
          <w:rPr/>
          <w:t>70MHz</w:t>
        </w:r>
      </w:ins>
    </w:p>
    <w:p>
      <w:pPr>
        <w:pStyle w:val="Normal"/>
        <w:rPr>
          <w:lang w:eastAsia="ja-JP"/>
          <w:ins w:id="4625" w:author="v4.2" w:date="2009-09-07T22:48:00Z"/>
        </w:rPr>
      </w:pPr>
      <w:ins w:id="4624" w:author="v4.2" w:date="2009-09-07T22:48:00Z">
        <w:r>
          <w:rPr>
            <w:lang w:eastAsia="ja-JP"/>
          </w:rPr>
        </w:r>
      </w:ins>
    </w:p>
    <w:p>
      <w:pPr>
        <w:pStyle w:val="TableNotitle"/>
        <w:rPr>
          <w:lang w:eastAsia="ja-JP"/>
        </w:rPr>
      </w:pPr>
      <w:ins w:id="4626" w:author="v4.2" w:date="2009-09-07T22:48:00Z">
        <w:r>
          <w:rPr>
            <w:lang w:eastAsia="ja-JP"/>
          </w:rPr>
          <w:t>Table C-3/G.9960 – Parameters of Limit PSD mask over RF coax for transceivers used above 2070MHz</w:t>
        </w:r>
      </w:ins>
    </w:p>
    <w:tbl>
      <w:tblPr>
        <w:tblW w:w="8204" w:type="dxa"/>
        <w:jc w:val="left"/>
        <w:tblInd w:w="393" w:type="dxa"/>
        <w:tblLayout w:type="fixed"/>
        <w:tblCellMar>
          <w:top w:w="0" w:type="dxa"/>
          <w:left w:w="108" w:type="dxa"/>
          <w:bottom w:w="0" w:type="dxa"/>
          <w:right w:w="108" w:type="dxa"/>
        </w:tblCellMar>
      </w:tblPr>
      <w:tblGrid>
        <w:gridCol w:w="1417"/>
        <w:gridCol w:w="1774"/>
        <w:gridCol w:w="1379"/>
        <w:gridCol w:w="3634"/>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er"/>
              <w:rPr/>
            </w:pPr>
            <w:ins w:id="4627" w:author="v4.2" w:date="2009-09-07T22:48:00Z">
              <w:r>
                <w:rPr/>
                <w:t>Parameters</w:t>
              </w:r>
            </w:ins>
          </w:p>
        </w:tc>
        <w:tc>
          <w:tcPr>
            <w:tcW w:w="1774" w:type="dxa"/>
            <w:tcBorders>
              <w:top w:val="single" w:sz="12" w:space="0" w:color="000000"/>
              <w:left w:val="single" w:sz="6" w:space="0" w:color="000000"/>
              <w:bottom w:val="single" w:sz="12" w:space="0" w:color="000000"/>
              <w:right w:val="single" w:sz="6" w:space="0" w:color="000000"/>
            </w:tcBorders>
          </w:tcPr>
          <w:p>
            <w:pPr>
              <w:pStyle w:val="Tableheader"/>
              <w:rPr/>
            </w:pPr>
            <w:ins w:id="4628" w:author="v4.2" w:date="2009-09-07T22:48:00Z">
              <w:r>
                <w:rPr/>
                <w:t>Frequency, MHz</w:t>
              </w:r>
            </w:ins>
          </w:p>
        </w:tc>
        <w:tc>
          <w:tcPr>
            <w:tcW w:w="1379" w:type="dxa"/>
            <w:tcBorders>
              <w:top w:val="single" w:sz="12" w:space="0" w:color="000000"/>
              <w:left w:val="single" w:sz="6" w:space="0" w:color="000000"/>
              <w:bottom w:val="single" w:sz="12" w:space="0" w:color="000000"/>
              <w:right w:val="single" w:sz="6" w:space="0" w:color="000000"/>
            </w:tcBorders>
          </w:tcPr>
          <w:p>
            <w:pPr>
              <w:pStyle w:val="Tableheader"/>
              <w:rPr>
                <w:ins w:id="4630" w:author="v4.2" w:date="2009-09-07T22:48:00Z"/>
              </w:rPr>
            </w:pPr>
            <w:ins w:id="4629" w:author="v4.2" w:date="2009-09-07T22:48:00Z">
              <w:r>
                <w:rPr/>
                <w:t>PSD, dBm/Hz</w:t>
              </w:r>
            </w:ins>
          </w:p>
          <w:p>
            <w:pPr>
              <w:pStyle w:val="Tableheader"/>
              <w:rPr/>
            </w:pPr>
            <w:ins w:id="4631" w:author="v4.2" w:date="2009-09-07T22:48:00Z">
              <w:r>
                <w:rPr/>
                <w:t>(NOTE)</w:t>
              </w:r>
            </w:ins>
          </w:p>
        </w:tc>
        <w:tc>
          <w:tcPr>
            <w:tcW w:w="3634" w:type="dxa"/>
            <w:tcBorders>
              <w:top w:val="single" w:sz="12" w:space="0" w:color="000000"/>
              <w:left w:val="single" w:sz="6" w:space="0" w:color="000000"/>
              <w:bottom w:val="single" w:sz="12" w:space="0" w:color="000000"/>
              <w:right w:val="single" w:sz="12" w:space="0" w:color="000000"/>
            </w:tcBorders>
          </w:tcPr>
          <w:p>
            <w:pPr>
              <w:pStyle w:val="Tableheader"/>
              <w:rPr/>
            </w:pPr>
            <w:ins w:id="4632" w:author="v4.2" w:date="2009-09-07T22:48:00Z">
              <w:r>
                <w:rPr/>
                <w:t>Note/Description</w:t>
              </w:r>
            </w:ins>
          </w:p>
        </w:tc>
      </w:tr>
      <w:tr>
        <w:trPr/>
        <w:tc>
          <w:tcPr>
            <w:tcW w:w="1417"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633" w:author="v4.2" w:date="2009-09-07T22:48:00Z">
              <w:r>
                <w:rPr>
                  <w:i/>
                </w:rPr>
                <w:t>f</w:t>
              </w:r>
            </w:ins>
            <w:ins w:id="4634" w:author="v4.2" w:date="2009-09-07T22:48:00Z">
              <w:r>
                <w:rPr>
                  <w:i/>
                  <w:vertAlign w:val="subscript"/>
                </w:rPr>
                <w:t>L1</w:t>
              </w:r>
            </w:ins>
          </w:p>
        </w:tc>
        <w:tc>
          <w:tcPr>
            <w:tcW w:w="1774" w:type="dxa"/>
            <w:tcBorders>
              <w:top w:val="single" w:sz="12" w:space="0" w:color="000000"/>
              <w:left w:val="single" w:sz="6" w:space="0" w:color="000000"/>
              <w:bottom w:val="single" w:sz="6" w:space="0" w:color="000000"/>
              <w:right w:val="single" w:sz="6" w:space="0" w:color="000000"/>
            </w:tcBorders>
          </w:tcPr>
          <w:p>
            <w:pPr>
              <w:pStyle w:val="Tabletext"/>
              <w:rPr>
                <w:lang w:eastAsia="ja-JP"/>
              </w:rPr>
            </w:pPr>
            <w:ins w:id="4635" w:author="v4.2" w:date="2009-09-07T22:48:00Z">
              <w:r>
                <w:rPr>
                  <w:lang w:eastAsia="ja-JP"/>
                </w:rPr>
                <w:t>2070</w:t>
              </w:r>
            </w:ins>
          </w:p>
        </w:tc>
        <w:tc>
          <w:tcPr>
            <w:tcW w:w="1379" w:type="dxa"/>
            <w:tcBorders>
              <w:top w:val="single" w:sz="12" w:space="0" w:color="000000"/>
              <w:left w:val="single" w:sz="6" w:space="0" w:color="000000"/>
              <w:bottom w:val="single" w:sz="6" w:space="0" w:color="000000"/>
              <w:right w:val="single" w:sz="6" w:space="0" w:color="000000"/>
            </w:tcBorders>
          </w:tcPr>
          <w:p>
            <w:pPr>
              <w:pStyle w:val="Tabletextcentered"/>
              <w:rPr>
                <w:lang w:eastAsia="ja-JP"/>
              </w:rPr>
            </w:pPr>
            <w:ins w:id="4636" w:author="v4.2" w:date="2009-09-07T22:48:00Z">
              <w:r>
                <w:rPr>
                  <w:lang w:eastAsia="ja-JP"/>
                </w:rPr>
                <w:t>-Y</w:t>
              </w:r>
            </w:ins>
          </w:p>
        </w:tc>
        <w:tc>
          <w:tcPr>
            <w:tcW w:w="3634" w:type="dxa"/>
            <w:tcBorders>
              <w:top w:val="single" w:sz="12"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637" w:author="v4.2" w:date="2009-09-07T22:48:00Z">
              <w:r>
                <w:rPr>
                  <w:i/>
                  <w:iCs/>
                </w:rPr>
                <w:t>f</w:t>
              </w:r>
            </w:ins>
            <w:ins w:id="4638" w:author="v4.2" w:date="2009-09-07T22:48:00Z">
              <w:r>
                <w:rPr>
                  <w:i/>
                  <w:iCs/>
                  <w:vertAlign w:val="subscript"/>
                </w:rPr>
                <w:t>L</w:t>
              </w:r>
            </w:ins>
            <w:ins w:id="4639" w:author="v4.2" w:date="2009-09-07T22:48:00Z">
              <w:r>
                <w:rPr>
                  <w:i/>
                  <w:iCs/>
                  <w:vertAlign w:val="subscript"/>
                  <w:lang w:eastAsia="ja-JP"/>
                </w:rPr>
                <w:t>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i/>
                <w:i/>
                <w:iCs/>
                <w:lang w:eastAsia="ja-JP"/>
              </w:rPr>
            </w:pPr>
            <w:ins w:id="4640" w:author="v4.2" w:date="2009-09-07T22:48:00Z">
              <w:r>
                <w:rPr>
                  <w:lang w:eastAsia="ja-JP"/>
                </w:rPr>
                <w:t>22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41"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i/>
                <w:i/>
                <w:iCs/>
                <w:lang w:eastAsia="ja-JP"/>
              </w:rPr>
            </w:pPr>
            <w:r>
              <w:rPr>
                <w:i/>
                <w:iCs/>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642" w:author="v4.2" w:date="2009-09-07T22:48:00Z">
              <w:r>
                <w:rPr>
                  <w:i/>
                  <w:iCs/>
                </w:rPr>
                <w:t>F</w:t>
              </w:r>
            </w:ins>
            <w:ins w:id="4643" w:author="v4.2" w:date="2009-09-07T22:48:00Z">
              <w:r>
                <w:rPr>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pPr>
            <w:ins w:id="4644" w:author="v4.2" w:date="2009-09-07T22:48:00Z">
              <w:r>
                <w:rPr>
                  <w:i/>
                  <w:iCs/>
                </w:rPr>
                <w:t>M</w:t>
              </w:r>
            </w:ins>
            <w:ins w:id="4645" w:author="v4.2" w:date="2009-09-07T22:48:00Z">
              <w:r>
                <w:rPr/>
                <w:t xml:space="preserve">*25MHz </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46"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647" w:author="v4.2" w:date="2009-09-07T22:48:00Z">
              <w:r>
                <w:rPr>
                  <w:i/>
                  <w:iCs/>
                </w:rPr>
                <w:t>f</w:t>
              </w:r>
            </w:ins>
            <w:ins w:id="4648" w:author="v4.2" w:date="2009-09-07T22:48:00Z">
              <w:r>
                <w:rPr>
                  <w:i/>
                  <w:iCs/>
                  <w:vertAlign w:val="subscript"/>
                </w:rPr>
                <w:t>H1</w:t>
              </w:r>
            </w:ins>
            <w:ins w:id="4649" w:author="v4.2" w:date="2009-09-07T22:48:00Z">
              <w:r>
                <w:rPr>
                  <w:i/>
                  <w:vertAlign w:val="subscript"/>
                </w:rPr>
                <w:t xml:space="preserve"> </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650" w:author="v4.2" w:date="2009-09-07T22:48:00Z">
              <w:r>
                <w:rPr>
                  <w:lang w:eastAsia="ja-JP"/>
                </w:rPr>
                <w:t>285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51"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652" w:author="v4.2" w:date="2009-09-07T22:48:00Z">
              <w:r>
                <w:rPr>
                  <w:i/>
                  <w:iCs/>
                </w:rPr>
                <w:t>f</w:t>
              </w:r>
            </w:ins>
            <w:ins w:id="4653" w:author="v4.2" w:date="2009-09-07T22:48:00Z">
              <w:r>
                <w:rPr>
                  <w:i/>
                  <w:iCs/>
                  <w:vertAlign w:val="subscript"/>
                </w:rPr>
                <w:t>H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654" w:author="v4.2" w:date="2009-09-07T22:48:00Z">
              <w:r>
                <w:rPr>
                  <w:lang w:eastAsia="ja-JP"/>
                </w:rPr>
                <w:t>295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55" w:author="v4.2" w:date="2009-09-07T22:48:00Z">
              <w:r>
                <w:rPr>
                  <w:lang w:eastAsia="ja-JP"/>
                </w:rPr>
                <w:t>-Z</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8204" w:type="dxa"/>
            <w:gridSpan w:val="4"/>
            <w:tcBorders>
              <w:top w:val="single" w:sz="6" w:space="0" w:color="000000"/>
              <w:left w:val="single" w:sz="12" w:space="0" w:color="000000"/>
              <w:bottom w:val="single" w:sz="12" w:space="0" w:color="000000"/>
              <w:right w:val="single" w:sz="12" w:space="0" w:color="000000"/>
            </w:tcBorders>
          </w:tcPr>
          <w:p>
            <w:pPr>
              <w:pStyle w:val="Tabletext"/>
              <w:rPr>
                <w:lang w:eastAsia="ja-JP"/>
              </w:rPr>
            </w:pPr>
            <w:ins w:id="4656" w:author="v4.2" w:date="2009-09-07T22:48:00Z">
              <w:r>
                <w:rPr/>
                <w:t xml:space="preserve">NOTE – </w:t>
              </w:r>
            </w:ins>
            <w:ins w:id="4657" w:author="v4.2" w:date="2009-09-07T22:48:00Z">
              <w:r>
                <w:rPr>
                  <w:lang w:eastAsia="ja-JP"/>
                </w:rPr>
                <w:t>M = 92 or 110</w:t>
              </w:r>
            </w:ins>
            <w:ins w:id="4658" w:author="v4.2" w:date="2009-09-07T22:48:00Z">
              <w:r>
                <w:rPr>
                  <w:rFonts w:cs="TimesNewRomanPS-BoldMT;Times New Roman" w:ascii="TimesNewRomanPS-BoldMT;Times New Roman" w:hAnsi="TimesNewRomanPS-BoldMT;Times New Roman"/>
                  <w:bCs/>
                  <w:szCs w:val="21"/>
                  <w:lang w:eastAsia="ja-JP"/>
                </w:rPr>
                <w:t xml:space="preserve"> </w:t>
              </w:r>
            </w:ins>
            <w:ins w:id="4659" w:author="v4.2" w:date="2009-09-07T22:48:00Z">
              <w:r>
                <w:rPr>
                  <w:lang w:eastAsia="ja-JP"/>
                </w:rPr>
                <w:t>for 200MHz-RF. See NOTES: Item 5 for other band plans.</w:t>
              </w:r>
            </w:ins>
          </w:p>
        </w:tc>
      </w:tr>
    </w:tbl>
    <w:p>
      <w:pPr>
        <w:pStyle w:val="Normal"/>
        <w:rPr>
          <w:ins w:id="4661" w:author="v4.2" w:date="2009-09-07T22:48:00Z"/>
        </w:rPr>
      </w:pPr>
      <w:ins w:id="4660" w:author="v4.2" w:date="2009-09-07T22:48:00Z">
        <w:r>
          <w:rPr/>
          <w:t>NOTES:</w:t>
        </w:r>
      </w:ins>
    </w:p>
    <w:p>
      <w:pPr>
        <w:pStyle w:val="Note"/>
        <w:rPr>
          <w:rFonts w:eastAsia="MS Mincho;ＭＳ 明朝"/>
          <w:lang w:eastAsia="ja-JP"/>
          <w:ins w:id="4667" w:author="v4.2" w:date="2009-09-07T22:48:00Z"/>
        </w:rPr>
      </w:pPr>
      <w:ins w:id="4662" w:author="v4.2" w:date="2009-09-07T22:48:00Z">
        <w:r>
          <w:rPr/>
          <w:t xml:space="preserve">1. The Limit PSD mask shown in Figure </w:t>
        </w:r>
      </w:ins>
      <w:ins w:id="4663" w:author="v4.2" w:date="2009-09-07T22:48:00Z">
        <w:r>
          <w:rPr>
            <w:rFonts w:eastAsia="MS Mincho;ＭＳ 明朝"/>
            <w:lang w:eastAsia="ja-JP"/>
          </w:rPr>
          <w:t>C-2</w:t>
        </w:r>
      </w:ins>
      <w:ins w:id="4664" w:author="v4.2" w:date="2009-09-07T22:48:00Z">
        <w:r>
          <w:rPr/>
          <w:t xml:space="preserve"> </w:t>
        </w:r>
      </w:ins>
      <w:ins w:id="4665" w:author="v4.2" w:date="2009-09-07T22:48:00Z">
        <w:r>
          <w:rPr>
            <w:szCs w:val="24"/>
          </w:rPr>
          <w:t>re</w:t>
        </w:r>
      </w:ins>
      <w:ins w:id="4666" w:author="v4.2" w:date="2009-09-07T22:48:00Z">
        <w:r>
          <w:rPr/>
          <w:t>presents the case when all sub-carriers allowed for transmission are in use, each with its maximum transmit power. In case additional spectrum shaping is used, as described in §7.1.5.3, the transmit PSD mask can be reduced in the relevant parts of this spectrum by switching sub-carriers off or reducing their transmit power.</w:t>
        </w:r>
      </w:ins>
    </w:p>
    <w:p>
      <w:pPr>
        <w:pStyle w:val="Note"/>
        <w:rPr>
          <w:ins w:id="4686" w:author="v4.2" w:date="2009-09-07T22:48:00Z"/>
        </w:rPr>
      </w:pPr>
      <w:ins w:id="4668" w:author="v4.2" w:date="2009-09-07T22:48:00Z">
        <w:r>
          <w:rPr/>
          <w:t xml:space="preserve">2. </w:t>
        </w:r>
      </w:ins>
      <w:ins w:id="4669" w:author="v4.2" w:date="2009-09-07T22:48:00Z">
        <w:r>
          <w:rPr>
            <w:rFonts w:eastAsia="MS Mincho;ＭＳ 明朝"/>
            <w:lang w:eastAsia="ja-JP"/>
          </w:rPr>
          <w:t>M</w:t>
        </w:r>
      </w:ins>
      <w:ins w:id="4670" w:author="v4.2" w:date="2009-09-07T22:48:00Z">
        <w:r>
          <w:rPr/>
          <w:t xml:space="preserve">ore than one channel </w:t>
        </w:r>
      </w:ins>
      <w:ins w:id="4671" w:author="v4.2" w:date="2009-09-07T22:48:00Z">
        <w:r>
          <w:rPr>
            <w:rFonts w:eastAsia="MS Mincho;ＭＳ 明朝"/>
            <w:lang w:eastAsia="ja-JP"/>
          </w:rPr>
          <w:t>may be</w:t>
        </w:r>
      </w:ins>
      <w:ins w:id="4672" w:author="v4.2" w:date="2009-09-07T22:48:00Z">
        <w:r>
          <w:rPr/>
          <w:t xml:space="preserve"> </w:t>
        </w:r>
      </w:ins>
      <w:ins w:id="4673" w:author="v4.2" w:date="2009-09-07T22:48:00Z">
        <w:r>
          <w:rPr>
            <w:rFonts w:eastAsia="MS Mincho;ＭＳ 明朝"/>
            <w:lang w:eastAsia="ja-JP"/>
          </w:rPr>
          <w:t>allocat</w:t>
        </w:r>
      </w:ins>
      <w:ins w:id="4674" w:author="v4.2" w:date="2009-09-07T22:48:00Z">
        <w:r>
          <w:rPr/>
          <w:t xml:space="preserve">ed </w:t>
        </w:r>
      </w:ins>
      <w:ins w:id="4675" w:author="v4.2" w:date="2009-09-07T22:48:00Z">
        <w:r>
          <w:rPr>
            <w:rFonts w:eastAsia="MS Mincho;ＭＳ 明朝"/>
            <w:lang w:eastAsia="ja-JP"/>
          </w:rPr>
          <w:t>within the Limit PSD mask</w:t>
        </w:r>
      </w:ins>
      <w:ins w:id="4676" w:author="v4.2" w:date="2009-09-07T22:48:00Z">
        <w:r>
          <w:rPr/>
          <w:t xml:space="preserve"> in Table </w:t>
        </w:r>
      </w:ins>
      <w:ins w:id="4677" w:author="v4.2" w:date="2009-09-07T22:48:00Z">
        <w:r>
          <w:rPr>
            <w:rFonts w:eastAsia="MS Mincho;ＭＳ 明朝"/>
            <w:lang w:eastAsia="ja-JP"/>
          </w:rPr>
          <w:t>C-3.</w:t>
        </w:r>
      </w:ins>
      <w:ins w:id="4678" w:author="v4.2" w:date="2009-09-07T22:48:00Z">
        <w:r>
          <w:rPr/>
          <w:t xml:space="preserve"> </w:t>
        </w:r>
      </w:ins>
      <w:ins w:id="4679" w:author="v4.2" w:date="2009-09-07T22:48:00Z">
        <w:r>
          <w:rPr>
            <w:rFonts w:eastAsia="MS Mincho;ＭＳ 明朝"/>
            <w:lang w:eastAsia="ja-JP"/>
          </w:rPr>
          <w:t>In this case, o</w:t>
        </w:r>
      </w:ins>
      <w:ins w:id="4680" w:author="v4.2" w:date="2009-09-07T22:48:00Z">
        <w:r>
          <w:rPr/>
          <w:t>ut-of-band PS</w:t>
        </w:r>
      </w:ins>
      <w:ins w:id="4681" w:author="v4.2" w:date="2009-09-07T22:48:00Z">
        <w:r>
          <w:rPr>
            <w:rFonts w:eastAsia="MS Mincho;ＭＳ 明朝"/>
            <w:lang w:eastAsia="ja-JP"/>
          </w:rPr>
          <w:t xml:space="preserve">D of each channel </w:t>
        </w:r>
      </w:ins>
      <w:ins w:id="4682" w:author="v4.2" w:date="2009-09-07T22:48:00Z">
        <w:r>
          <w:rPr/>
          <w:t xml:space="preserve">should </w:t>
        </w:r>
      </w:ins>
      <w:ins w:id="4683" w:author="v4.2" w:date="2009-09-07T22:48:00Z">
        <w:r>
          <w:rPr>
            <w:rFonts w:eastAsia="MS Mincho;ＭＳ 明朝"/>
            <w:lang w:eastAsia="ja-JP"/>
          </w:rPr>
          <w:t>not interfere with other channels.</w:t>
        </w:r>
      </w:ins>
      <w:ins w:id="4684" w:author="v4.2" w:date="2009-09-07T22:48:00Z">
        <w:r>
          <w:rPr>
            <w:rFonts w:eastAsia="MS Mincho;ＭＳ 明朝" w:cs="MS Mincho;ＭＳ 明朝" w:ascii="MS Mincho;ＭＳ 明朝" w:hAnsi="MS Mincho;ＭＳ 明朝"/>
            <w:lang w:eastAsia="ja-JP"/>
          </w:rPr>
          <w:t xml:space="preserve"> </w:t>
        </w:r>
      </w:ins>
      <w:ins w:id="4685" w:author="v4.2" w:date="2009-09-07T22:48:00Z">
        <w:r>
          <w:rPr>
            <w:rFonts w:eastAsia="MS Mincho;ＭＳ 明朝"/>
            <w:lang w:eastAsia="ja-JP"/>
          </w:rPr>
          <w:t>The detailed requirements are for further study.</w:t>
        </w:r>
      </w:ins>
    </w:p>
    <w:p>
      <w:pPr>
        <w:pStyle w:val="Note"/>
        <w:rPr>
          <w:ins w:id="4690" w:author="v4.2" w:date="2009-09-07T22:48:00Z"/>
        </w:rPr>
      </w:pPr>
      <w:ins w:id="4687" w:author="v4.2" w:date="2009-09-07T22:48:00Z">
        <w:r>
          <w:rPr/>
          <w:t xml:space="preserve">3. Out-of-band spurious signals at the output of G.9960 node operating over coax in RF mode are supposed to meet the Limit PSD mask defined in Table </w:t>
        </w:r>
      </w:ins>
      <w:ins w:id="4688" w:author="v4.2" w:date="2009-09-07T22:48:00Z">
        <w:r>
          <w:rPr>
            <w:rFonts w:eastAsia="MS Mincho;ＭＳ 明朝"/>
            <w:lang w:eastAsia="ja-JP"/>
          </w:rPr>
          <w:t>C-3</w:t>
        </w:r>
      </w:ins>
      <w:ins w:id="4689" w:author="v4.2" w:date="2009-09-07T22:48:00Z">
        <w:r>
          <w:rPr/>
          <w:t>. The limit for total power of out-of-band spurious signals is for further study. The requirements for in-band spurious signals are for further study.</w:t>
        </w:r>
      </w:ins>
    </w:p>
    <w:p>
      <w:pPr>
        <w:pStyle w:val="Note"/>
        <w:rPr>
          <w:ins w:id="4692" w:author="v4.2" w:date="2009-09-07T22:48:00Z"/>
        </w:rPr>
      </w:pPr>
      <w:ins w:id="4691" w:author="v4.2" w:date="2009-09-07T22:48:00Z">
        <w:r>
          <w:rPr/>
          <w:t>4. Specification of guard bands are for further study.</w:t>
        </w:r>
      </w:ins>
    </w:p>
    <w:p>
      <w:pPr>
        <w:pStyle w:val="Note"/>
        <w:rPr>
          <w:ins w:id="4712" w:author="v4.2" w:date="2009-09-07T22:48:00Z"/>
        </w:rPr>
      </w:pPr>
      <w:ins w:id="4693" w:author="v4.2" w:date="2009-09-07T22:48:00Z">
        <w:r>
          <w:rPr/>
          <w:t xml:space="preserve">5. </w:t>
        </w:r>
      </w:ins>
      <w:ins w:id="4694" w:author="v4.2" w:date="2009-09-07T22:48:00Z">
        <w:r>
          <w:rPr/>
          <w:t>Parameters of Limit PSD mask over RF coax for band plan 50MHz</w:t>
        </w:r>
      </w:ins>
      <w:ins w:id="4695" w:author="v4.2" w:date="2009-09-07T22:48:00Z">
        <w:r>
          <w:rPr>
            <w:rFonts w:eastAsia="MS Mincho;ＭＳ 明朝" w:cs="MS Mincho;ＭＳ 明朝" w:ascii="MS Mincho;ＭＳ 明朝" w:hAnsi="MS Mincho;ＭＳ 明朝"/>
            <w:lang w:eastAsia="ja-JP"/>
          </w:rPr>
          <w:t xml:space="preserve"> </w:t>
        </w:r>
      </w:ins>
      <w:ins w:id="4696" w:author="v4.2" w:date="2009-09-07T22:48:00Z">
        <w:r>
          <w:rPr>
            <w:rFonts w:eastAsia="MS Mincho;ＭＳ 明朝"/>
            <w:lang w:eastAsia="ja-JP"/>
          </w:rPr>
          <w:t xml:space="preserve">and </w:t>
        </w:r>
      </w:ins>
      <w:ins w:id="4697" w:author="v4.2" w:date="2009-09-07T22:48:00Z">
        <w:r>
          <w:rPr/>
          <w:t xml:space="preserve">100MHz for Annex C should be the same </w:t>
        </w:r>
      </w:ins>
      <w:ins w:id="4698" w:author="v4.2" w:date="2009-09-07T22:48:00Z">
        <w:r>
          <w:rPr/>
          <w:t>as §</w:t>
        </w:r>
      </w:ins>
      <w:ins w:id="4699" w:author="v4.2" w:date="2009-09-07T22:48:00Z">
        <w:r>
          <w:rPr>
            <w:rFonts w:cs="TimesNewRomanPS-BoldMT;Times New Roman" w:ascii="TimesNewRomanPS-BoldMT;Times New Roman" w:hAnsi="TimesNewRomanPS-BoldMT;Times New Roman"/>
            <w:bCs/>
            <w:szCs w:val="21"/>
          </w:rPr>
          <w:t>7.2.3.3 PSD mask specifications</w:t>
        </w:r>
      </w:ins>
      <w:ins w:id="4700" w:author="v4.2" w:date="2009-09-07T22:48:00Z">
        <w:r>
          <w:rPr>
            <w:rFonts w:cs="TimesNewRomanPS-BoldMT;Times New Roman" w:ascii="TimesNewRomanPS-BoldMT;Times New Roman" w:hAnsi="TimesNewRomanPS-BoldMT;Times New Roman"/>
            <w:bCs/>
            <w:szCs w:val="21"/>
          </w:rPr>
          <w:t xml:space="preserve"> with</w:t>
        </w:r>
      </w:ins>
      <w:ins w:id="4701" w:author="v4.2" w:date="2009-09-07T22:48:00Z">
        <w:r>
          <w:rPr>
            <w:rFonts w:eastAsia="MS Mincho;ＭＳ 明朝" w:cs="TimesNewRomanPS-BoldMT;Times New Roman" w:ascii="TimesNewRomanPS-BoldMT;Times New Roman" w:hAnsi="TimesNewRomanPS-BoldMT;Times New Roman"/>
            <w:bCs/>
            <w:szCs w:val="21"/>
            <w:lang w:eastAsia="ja-JP"/>
          </w:rPr>
          <w:t xml:space="preserve"> </w:t>
        </w:r>
      </w:ins>
      <w:ins w:id="4702" w:author="v4.2" w:date="2009-09-07T22:48:00Z">
        <w:r>
          <w:rPr>
            <w:rFonts w:cs="TimesNewRomanPS-BoldMT;Times New Roman" w:ascii="TimesNewRomanPS-BoldMT;Times New Roman" w:hAnsi="TimesNewRomanPS-BoldMT;Times New Roman"/>
            <w:bCs/>
            <w:szCs w:val="21"/>
          </w:rPr>
          <w:t xml:space="preserve">arbitrary integer number of M, but not </w:t>
        </w:r>
      </w:ins>
      <w:ins w:id="4703" w:author="v4.2" w:date="2009-09-07T22:48:00Z">
        <w:r>
          <w:rPr>
            <w:rFonts w:cs="TimesNewRomanPS-BoldMT;Times New Roman" w:ascii="TimesNewRomanPS-BoldMT;Times New Roman" w:hAnsi="TimesNewRomanPS-BoldMT;Times New Roman"/>
            <w:bCs/>
            <w:szCs w:val="24"/>
          </w:rPr>
          <w:t>to</w:t>
        </w:r>
      </w:ins>
      <w:ins w:id="4704" w:author="v4.2" w:date="2009-09-07T22:48:00Z">
        <w:r>
          <w:rPr>
            <w:rFonts w:cs="TimesNewRomanPS-BoldMT;Times New Roman" w:ascii="TimesNewRomanPS-BoldMT;Times New Roman" w:hAnsi="TimesNewRomanPS-BoldMT;Times New Roman"/>
            <w:bCs/>
            <w:szCs w:val="21"/>
          </w:rPr>
          <w:t xml:space="preserve"> </w:t>
        </w:r>
      </w:ins>
      <w:ins w:id="4705" w:author="v4.2" w:date="2009-09-07T22:48:00Z">
        <w:r>
          <w:rPr>
            <w:rFonts w:cs="TimesNewRomanPS-BoldMT;Times New Roman" w:ascii="TimesNewRomanPS-BoldMT;Times New Roman" w:hAnsi="TimesNewRomanPS-BoldMT;Times New Roman"/>
            <w:bCs/>
            <w:szCs w:val="21"/>
          </w:rPr>
          <w:t xml:space="preserve">exceed the PSD mask for </w:t>
        </w:r>
      </w:ins>
      <w:ins w:id="4706" w:author="v4.2" w:date="2009-09-07T22:48:00Z">
        <w:r>
          <w:rPr/>
          <w:t>Table</w:t>
        </w:r>
      </w:ins>
      <w:ins w:id="4707" w:author="v4.2" w:date="2009-09-07T22:48:00Z">
        <w:r>
          <w:rPr>
            <w:rFonts w:eastAsia="MS Mincho;ＭＳ 明朝"/>
            <w:lang w:eastAsia="ja-JP"/>
          </w:rPr>
          <w:t xml:space="preserve"> </w:t>
        </w:r>
      </w:ins>
      <w:ins w:id="4708" w:author="v4.2" w:date="2009-09-07T22:48:00Z">
        <w:r>
          <w:rPr/>
          <w:t>C</w:t>
        </w:r>
      </w:ins>
      <w:ins w:id="4709" w:author="v4.2" w:date="2009-09-07T22:48:00Z">
        <w:r>
          <w:rPr/>
          <w:t>-</w:t>
        </w:r>
      </w:ins>
      <w:ins w:id="4710" w:author="v4.2" w:date="2009-09-07T22:48:00Z">
        <w:r>
          <w:rPr>
            <w:rFonts w:eastAsia="MS Mincho;ＭＳ 明朝"/>
            <w:lang w:eastAsia="ja-JP"/>
          </w:rPr>
          <w:t>3</w:t>
        </w:r>
      </w:ins>
      <w:ins w:id="4711" w:author="v4.2" w:date="2009-09-07T22:48:00Z">
        <w:r>
          <w:rPr/>
          <w:t>.</w:t>
        </w:r>
      </w:ins>
    </w:p>
    <w:p>
      <w:pPr>
        <w:pStyle w:val="Note"/>
        <w:rPr>
          <w:ins w:id="4719" w:author="v4.2" w:date="2009-09-07T22:48:00Z"/>
        </w:rPr>
      </w:pPr>
      <w:ins w:id="4713" w:author="v4.2" w:date="2009-09-07T22:48:00Z">
        <w:r>
          <w:rPr/>
          <w:t xml:space="preserve">6. </w:t>
        </w:r>
      </w:ins>
      <w:ins w:id="4714" w:author="v4.2" w:date="2009-09-07T22:48:00Z">
        <w:r>
          <w:rPr/>
          <w:t>Values X</w:t>
        </w:r>
      </w:ins>
      <w:ins w:id="4715" w:author="v4.2" w:date="2009-09-07T22:48:00Z">
        <w:r>
          <w:rPr>
            <w:rFonts w:eastAsia="MS Mincho;ＭＳ 明朝"/>
            <w:lang w:eastAsia="ja-JP"/>
          </w:rPr>
          <w:t xml:space="preserve">, </w:t>
        </w:r>
      </w:ins>
      <w:ins w:id="4716" w:author="v4.2" w:date="2009-09-07T22:48:00Z">
        <w:r>
          <w:rPr/>
          <w:t>Y</w:t>
        </w:r>
      </w:ins>
      <w:ins w:id="4717" w:author="v4.2" w:date="2009-09-07T22:48:00Z">
        <w:r>
          <w:rPr>
            <w:rFonts w:eastAsia="MS Mincho;ＭＳ 明朝"/>
            <w:lang w:eastAsia="ja-JP"/>
          </w:rPr>
          <w:t xml:space="preserve"> and Z </w:t>
        </w:r>
      </w:ins>
      <w:ins w:id="4718" w:author="v4.2" w:date="2009-09-07T22:48:00Z">
        <w:r>
          <w:rPr/>
          <w:t>are for further study.</w:t>
        </w:r>
      </w:ins>
    </w:p>
    <w:p>
      <w:pPr>
        <w:pStyle w:val="Normal"/>
        <w:rPr>
          <w:ins w:id="4721" w:author="v1.0" w:date="2009-04-29T17:39:00Z"/>
        </w:rPr>
      </w:pPr>
      <w:ins w:id="4720" w:author="v1.0" w:date="2009-04-29T17:39:00Z">
        <w:r>
          <w:rPr/>
        </w:r>
      </w:ins>
    </w:p>
    <w:p>
      <w:pPr>
        <w:pStyle w:val="Heading4"/>
        <w:rPr/>
      </w:pPr>
      <w:r>
        <w:rPr/>
        <w:t>C.2.3.</w:t>
      </w:r>
      <w:ins w:id="4722" w:author="v1.0" w:date="2009-04-29T17:46:00Z">
        <w:r>
          <w:rPr/>
          <w:t>4</w:t>
        </w:r>
      </w:ins>
      <w:del w:id="4723" w:author="v1.0" w:date="2009-04-29T17:46:00Z">
        <w:r>
          <w:rPr/>
          <w:delText>2</w:delText>
        </w:r>
      </w:del>
      <w:r>
        <w:rPr/>
        <w:tab/>
        <w:t>Transmitter EVM Requirements for coax RF (working text)</w:t>
      </w:r>
    </w:p>
    <w:p>
      <w:pPr>
        <w:pStyle w:val="Normal"/>
        <w:rPr/>
      </w:pPr>
      <w:del w:id="4724" w:author="v1.0" w:date="2009-04-29T11:37:00Z">
        <w:r>
          <w:rPr/>
          <w:delText>The EVM requirements are for further study</w:delText>
        </w:r>
      </w:del>
      <w:ins w:id="4725" w:author="v1.0" w:date="2009-04-29T11:37:00Z">
        <w:r>
          <w:rPr/>
          <w:t xml:space="preserve">The EVM for all subcarriers when the 200 MHz bandplan on RF coax (200MHz-RF) is used shall not exceed </w:t>
        </w:r>
      </w:ins>
      <w:ins w:id="4726" w:author="v1.0" w:date="2009-04-29T11:37:00Z">
        <w:r>
          <w:rPr>
            <w:rFonts w:eastAsia="Symbol" w:cs="Symbol" w:ascii="Symbol" w:hAnsi="Symbol"/>
          </w:rPr>
          <w:t></w:t>
        </w:r>
      </w:ins>
      <w:ins w:id="4727" w:author="v1.0" w:date="2009-04-29T11:37:00Z">
        <w:r>
          <w:rPr/>
          <w:t>22 dB for all allowed power levels</w:t>
        </w:r>
      </w:ins>
      <w:r>
        <w:rPr/>
        <w:t xml:space="preserve">. </w:t>
      </w:r>
    </w:p>
    <w:p>
      <w:pPr>
        <w:pStyle w:val="Normal"/>
        <w:rPr/>
      </w:pPr>
      <w:r>
        <w:rPr/>
      </w:r>
    </w:p>
    <w:p>
      <w:pPr>
        <w:pStyle w:val="Normal"/>
        <w:rPr/>
      </w:pPr>
      <w:r>
        <w:rPr/>
      </w:r>
      <w:r>
        <w:br w:type="page"/>
      </w:r>
    </w:p>
    <w:p>
      <w:pPr>
        <w:pStyle w:val="Normal"/>
        <w:rPr/>
      </w:pPr>
      <w:r>
        <w:rPr>
          <w:b/>
          <w:u w:val="single"/>
        </w:rPr>
        <w:t>28.</w:t>
        <w:tab/>
        <w:t>Add new Annex E as follows:</w:t>
      </w:r>
    </w:p>
    <w:p>
      <w:pPr>
        <w:pStyle w:val="Heading1"/>
        <w:ind w:left="1440" w:hanging="1440"/>
        <w:jc w:val="center"/>
        <w:rPr>
          <w:ins w:id="4729" w:author="v4.0" w:date="2009-07-14T15:55:00Z"/>
        </w:rPr>
      </w:pPr>
      <w:ins w:id="4728" w:author="v4.0" w:date="2009-07-14T15:55:00Z">
        <w:r>
          <w:rPr/>
          <w:t>Annex E – Impact of G.9960 on VDSL2 service (working text)</w:t>
        </w:r>
      </w:ins>
    </w:p>
    <w:p>
      <w:pPr>
        <w:pStyle w:val="Normal"/>
        <w:rPr>
          <w:ins w:id="4731" w:author="v4.0" w:date="2009-07-14T15:55:00Z"/>
        </w:rPr>
      </w:pPr>
      <w:ins w:id="4730" w:author="v4.0" w:date="2009-07-14T15:55:00Z">
        <w:r>
          <w:rPr/>
        </w:r>
      </w:ins>
    </w:p>
    <w:p>
      <w:pPr>
        <w:pStyle w:val="Normal"/>
        <w:rPr>
          <w:ins w:id="4735" w:author="v4.0" w:date="2009-07-14T15:55:00Z"/>
        </w:rPr>
      </w:pPr>
      <w:ins w:id="4732" w:author="v4.0" w:date="2009-07-14T15:55:00Z">
        <w:r>
          <w:rPr/>
          <w:t>This Annex defines the means to reduce the impact of G.9960 on VDSL2 service. The means vary depending on the type of medi</w:t>
        </w:r>
      </w:ins>
      <w:ins w:id="4733" w:author="v4.0" w:date="2009-07-17T11:43:00Z">
        <w:r>
          <w:rPr/>
          <w:t>um</w:t>
        </w:r>
      </w:ins>
      <w:ins w:id="4734" w:author="v4.0" w:date="2009-07-14T15:55:00Z">
        <w:r>
          <w:rPr/>
          <w:t xml:space="preserve"> and if the G.hn service shares the same wires with VDSL2 or is routed nearby. The actual VDSL2 frequency bands in which impact of G.9960 transmission occurs and the corresponding PSD reduction are also regionally specific and may be configured via the remote or local domain management system using the configuration parameters defined in this Annex.</w:t>
        </w:r>
      </w:ins>
    </w:p>
    <w:p>
      <w:pPr>
        <w:pStyle w:val="Heading2"/>
        <w:rPr>
          <w:ins w:id="4737" w:author="v4.0" w:date="2009-07-14T15:55:00Z"/>
        </w:rPr>
      </w:pPr>
      <w:ins w:id="4736" w:author="v4.0" w:date="2009-07-14T15:55:00Z">
        <w:r>
          <w:rPr/>
          <w:t>E.1</w:t>
          <w:tab/>
          <w:t>Powerline (working text)</w:t>
        </w:r>
      </w:ins>
    </w:p>
    <w:p>
      <w:pPr>
        <w:pStyle w:val="Normal"/>
        <w:rPr>
          <w:ins w:id="4739" w:author="v4.0" w:date="2009-07-14T15:55:00Z"/>
        </w:rPr>
      </w:pPr>
      <w:ins w:id="4738" w:author="v4.0" w:date="2009-07-14T15:55:00Z">
        <w:r>
          <w:rPr/>
          <w:t xml:space="preserve">Any node operating over powerline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Heading2"/>
        <w:rPr>
          <w:ins w:id="4741" w:author="v4.0" w:date="2009-07-14T15:55:00Z"/>
        </w:rPr>
      </w:pPr>
      <w:ins w:id="4740" w:author="v4.0" w:date="2009-07-14T15:55:00Z">
        <w:r>
          <w:rPr/>
          <w:t>E.2</w:t>
          <w:tab/>
          <w:t>Phoneline (working text)</w:t>
        </w:r>
      </w:ins>
    </w:p>
    <w:p>
      <w:pPr>
        <w:pStyle w:val="Normal"/>
        <w:rPr>
          <w:ins w:id="4743" w:author="v4.0" w:date="2009-07-14T15:55:00Z"/>
        </w:rPr>
      </w:pPr>
      <w:ins w:id="4742" w:author="v4.0" w:date="2009-07-14T15:55:00Z">
        <w:r>
          <w:rPr/>
          <w:t xml:space="preserve">Any G.9960 node operating over phoneline which shares the pair with VDSL2,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Normal"/>
        <w:rPr>
          <w:ins w:id="4745" w:author="v4.0" w:date="2009-07-14T15:55:00Z"/>
        </w:rPr>
      </w:pPr>
      <w:ins w:id="4744" w:author="v4.0" w:date="2009-07-14T15:55:00Z">
        <w:r>
          <w:rPr/>
          <w:t xml:space="preserve">Any G.9960 node operating over phoneline which is routed in proximity to a phoneline used by VDSL2, where the node’s signals are a potential disturber to VDSL2,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Heading2"/>
        <w:rPr>
          <w:ins w:id="4747" w:author="v4.0" w:date="2009-07-14T15:55:00Z"/>
        </w:rPr>
      </w:pPr>
      <w:ins w:id="4746" w:author="v4.0" w:date="2009-07-14T15:55:00Z">
        <w:r>
          <w:rPr/>
          <w:t>E.3</w:t>
          <w:tab/>
          <w:t>Coax (working text)</w:t>
        </w:r>
      </w:ins>
    </w:p>
    <w:p>
      <w:pPr>
        <w:pStyle w:val="Normal"/>
        <w:rPr>
          <w:ins w:id="4749" w:author="v4.0" w:date="2009-07-14T15:55:00Z"/>
        </w:rPr>
      </w:pPr>
      <w:ins w:id="4748" w:author="v4.0" w:date="2009-07-14T15:55:00Z">
        <w:r>
          <w:rPr/>
          <w:t xml:space="preserve">Any G.9960 node operating over coax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TableNotitle"/>
        <w:rPr/>
      </w:pPr>
      <w:ins w:id="4750" w:author="v4.0" w:date="2009-07-14T15:55:00Z">
        <w:r>
          <w:rPr/>
          <w:t>Table E-1/G.9960 –  PSD_DS and PSD_US ranges for different types of media to avoid VDSL2</w:t>
        </w:r>
      </w:ins>
    </w:p>
    <w:tbl>
      <w:tblPr>
        <w:tblW w:w="8900" w:type="dxa"/>
        <w:jc w:val="center"/>
        <w:tblInd w:w="0" w:type="dxa"/>
        <w:tblLayout w:type="fixed"/>
        <w:tblCellMar>
          <w:top w:w="0" w:type="dxa"/>
          <w:left w:w="108" w:type="dxa"/>
          <w:bottom w:w="0" w:type="dxa"/>
          <w:right w:w="108" w:type="dxa"/>
        </w:tblCellMar>
      </w:tblPr>
      <w:tblGrid>
        <w:gridCol w:w="2756"/>
        <w:gridCol w:w="1516"/>
        <w:gridCol w:w="1556"/>
        <w:gridCol w:w="1516"/>
        <w:gridCol w:w="1556"/>
      </w:tblGrid>
      <w:tr>
        <w:trPr/>
        <w:tc>
          <w:tcPr>
            <w:tcW w:w="2756" w:type="dxa"/>
            <w:tcBorders>
              <w:top w:val="single" w:sz="4" w:space="0" w:color="000000"/>
              <w:left w:val="single" w:sz="4" w:space="0" w:color="000000"/>
              <w:bottom w:val="single" w:sz="4" w:space="0" w:color="000000"/>
              <w:right w:val="single" w:sz="4" w:space="0" w:color="000000"/>
            </w:tcBorders>
          </w:tcPr>
          <w:p>
            <w:pPr>
              <w:pStyle w:val="Tableheader"/>
              <w:rPr/>
            </w:pPr>
            <w:ins w:id="4751" w:author="v4.0" w:date="2009-07-14T15:55:00Z">
              <w:r>
                <w:rPr/>
                <w:t>Medium</w:t>
              </w:r>
            </w:ins>
          </w:p>
        </w:tc>
        <w:tc>
          <w:tcPr>
            <w:tcW w:w="1516" w:type="dxa"/>
            <w:tcBorders>
              <w:top w:val="single" w:sz="4" w:space="0" w:color="000000"/>
              <w:left w:val="single" w:sz="4" w:space="0" w:color="000000"/>
              <w:bottom w:val="single" w:sz="4" w:space="0" w:color="000000"/>
              <w:right w:val="single" w:sz="4" w:space="0" w:color="000000"/>
            </w:tcBorders>
          </w:tcPr>
          <w:p>
            <w:pPr>
              <w:pStyle w:val="Tableheader"/>
              <w:rPr/>
            </w:pPr>
            <w:ins w:id="4752" w:author="v4.0" w:date="2009-07-14T15:55:00Z">
              <w:r>
                <w:rPr/>
                <w:t>PSD_DS</w:t>
              </w:r>
            </w:ins>
            <w:ins w:id="4753" w:author="v4.0" w:date="2009-07-14T15:55:00Z">
              <w:r>
                <w:rPr>
                  <w:vertAlign w:val="subscript"/>
                </w:rPr>
                <w:t>Min</w:t>
              </w:r>
            </w:ins>
          </w:p>
        </w:tc>
        <w:tc>
          <w:tcPr>
            <w:tcW w:w="1556" w:type="dxa"/>
            <w:tcBorders>
              <w:top w:val="single" w:sz="4" w:space="0" w:color="000000"/>
              <w:left w:val="single" w:sz="4" w:space="0" w:color="000000"/>
              <w:bottom w:val="single" w:sz="4" w:space="0" w:color="000000"/>
              <w:right w:val="single" w:sz="4" w:space="0" w:color="000000"/>
            </w:tcBorders>
          </w:tcPr>
          <w:p>
            <w:pPr>
              <w:pStyle w:val="Tableheader"/>
              <w:rPr/>
            </w:pPr>
            <w:ins w:id="4754" w:author="v4.0" w:date="2009-07-14T15:55:00Z">
              <w:r>
                <w:rPr/>
                <w:t>PSD_DS</w:t>
              </w:r>
            </w:ins>
            <w:ins w:id="4755" w:author="v4.0" w:date="2009-07-14T15:55:00Z">
              <w:r>
                <w:rPr>
                  <w:vertAlign w:val="subscript"/>
                </w:rPr>
                <w:t>Max</w:t>
              </w:r>
            </w:ins>
          </w:p>
        </w:tc>
        <w:tc>
          <w:tcPr>
            <w:tcW w:w="1516" w:type="dxa"/>
            <w:tcBorders>
              <w:top w:val="single" w:sz="4" w:space="0" w:color="000000"/>
              <w:left w:val="single" w:sz="4" w:space="0" w:color="000000"/>
              <w:bottom w:val="single" w:sz="4" w:space="0" w:color="000000"/>
              <w:right w:val="single" w:sz="4" w:space="0" w:color="000000"/>
            </w:tcBorders>
          </w:tcPr>
          <w:p>
            <w:pPr>
              <w:pStyle w:val="Tableheader"/>
              <w:rPr/>
            </w:pPr>
            <w:ins w:id="4756" w:author="v4.0" w:date="2009-07-14T15:55:00Z">
              <w:r>
                <w:rPr/>
                <w:t>PSD_US</w:t>
              </w:r>
            </w:ins>
            <w:ins w:id="4757" w:author="v4.0" w:date="2009-07-14T15:55:00Z">
              <w:r>
                <w:rPr>
                  <w:vertAlign w:val="subscript"/>
                </w:rPr>
                <w:t>Min</w:t>
              </w:r>
            </w:ins>
          </w:p>
        </w:tc>
        <w:tc>
          <w:tcPr>
            <w:tcW w:w="1556" w:type="dxa"/>
            <w:tcBorders>
              <w:top w:val="single" w:sz="4" w:space="0" w:color="000000"/>
              <w:left w:val="single" w:sz="4" w:space="0" w:color="000000"/>
              <w:bottom w:val="single" w:sz="4" w:space="0" w:color="000000"/>
              <w:right w:val="single" w:sz="4" w:space="0" w:color="000000"/>
            </w:tcBorders>
          </w:tcPr>
          <w:p>
            <w:pPr>
              <w:pStyle w:val="Tableheader"/>
              <w:rPr/>
            </w:pPr>
            <w:ins w:id="4758" w:author="v4.0" w:date="2009-07-14T15:55:00Z">
              <w:r>
                <w:rPr/>
                <w:t>PSD_US</w:t>
              </w:r>
            </w:ins>
            <w:ins w:id="4759" w:author="v4.0" w:date="2009-07-14T15:55:00Z">
              <w:r>
                <w:rPr>
                  <w:vertAlign w:val="subscript"/>
                </w:rPr>
                <w:t>Max</w:t>
              </w:r>
            </w:ins>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0" w:author="v4.0" w:date="2009-07-14T15:55:00Z">
              <w:r>
                <w:rPr>
                  <w:rFonts w:cs="CG Times;Times New Roman" w:ascii="CG Times;Times New Roman" w:hAnsi="CG Times;Times New Roman"/>
                </w:rPr>
                <w:t>Powerline</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1" w:author="v4.0" w:date="2009-07-14T15:55:00Z">
              <w:r>
                <w:rPr>
                  <w:rFonts w:cs="CG Times;Times New Roman" w:ascii="CG Times;Times New Roman" w:hAnsi="CG Times;Times New Roman"/>
                </w:rPr>
                <w:t>Phoneline (same pair)</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2" w:author="v4.0" w:date="2009-07-14T15:55:00Z">
              <w:r>
                <w:rPr>
                  <w:rFonts w:cs="CG Times;Times New Roman" w:ascii="CG Times;Times New Roman" w:hAnsi="CG Times;Times New Roman"/>
                </w:rPr>
                <w:t>Phoneline (in proximity)</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G Times;Times New Roman" w:hAnsi="CG Times;Times New Roman" w:cs="CG Times;Times New Roman"/>
              </w:rPr>
            </w:pPr>
            <w:ins w:id="4763" w:author="v4.0" w:date="2009-07-14T15:55:00Z">
              <w:r>
                <w:rPr>
                  <w:rFonts w:cs="CG Times;Times New Roman" w:ascii="CG Times;Times New Roman" w:hAnsi="CG Times;Times New Roman"/>
                </w:rPr>
                <w:t>Coax (same cable)</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bl>
    <w:p>
      <w:pPr>
        <w:pStyle w:val="Normal"/>
        <w:rPr>
          <w:color w:val="FF0000"/>
          <w:ins w:id="4774" w:author="v4.0" w:date="2009-07-14T15:55:00Z"/>
        </w:rPr>
      </w:pPr>
      <w:ins w:id="4764" w:author="v4.0" w:date="2009-07-14T15:55:00Z">
        <w:r>
          <w:rPr>
            <w:color w:val="FF0000"/>
          </w:rPr>
          <w:t xml:space="preserve">The values for </w:t>
        </w:r>
      </w:ins>
      <w:ins w:id="4765" w:author="v4.0" w:date="2009-07-14T15:55:00Z">
        <w:r>
          <w:rPr>
            <w:rFonts w:cs="CG Times;Times New Roman" w:ascii="CG Times;Times New Roman" w:hAnsi="CG Times;Times New Roman"/>
          </w:rPr>
          <w:t>PSD_DS</w:t>
        </w:r>
      </w:ins>
      <w:ins w:id="4766" w:author="v4.0" w:date="2009-07-14T15:55:00Z">
        <w:r>
          <w:rPr>
            <w:rFonts w:cs="CG Times;Times New Roman" w:ascii="CG Times;Times New Roman" w:hAnsi="CG Times;Times New Roman"/>
            <w:vertAlign w:val="subscript"/>
          </w:rPr>
          <w:t xml:space="preserve">Min, </w:t>
        </w:r>
      </w:ins>
      <w:ins w:id="4767" w:author="v4.0" w:date="2009-07-14T15:55:00Z">
        <w:r>
          <w:rPr>
            <w:rFonts w:cs="CG Times;Times New Roman" w:ascii="CG Times;Times New Roman" w:hAnsi="CG Times;Times New Roman"/>
          </w:rPr>
          <w:t>PSD_DS</w:t>
        </w:r>
      </w:ins>
      <w:ins w:id="4768" w:author="v4.0" w:date="2009-07-14T15:55:00Z">
        <w:r>
          <w:rPr>
            <w:rFonts w:cs="CG Times;Times New Roman" w:ascii="CG Times;Times New Roman" w:hAnsi="CG Times;Times New Roman"/>
            <w:vertAlign w:val="subscript"/>
          </w:rPr>
          <w:t xml:space="preserve">Max, </w:t>
        </w:r>
      </w:ins>
      <w:ins w:id="4769" w:author="v4.0" w:date="2009-07-14T15:55:00Z">
        <w:r>
          <w:rPr>
            <w:rFonts w:cs="CG Times;Times New Roman" w:ascii="CG Times;Times New Roman" w:hAnsi="CG Times;Times New Roman"/>
          </w:rPr>
          <w:t>PSD_US</w:t>
        </w:r>
      </w:ins>
      <w:ins w:id="4770" w:author="v4.0" w:date="2009-07-14T15:55:00Z">
        <w:r>
          <w:rPr>
            <w:rFonts w:cs="CG Times;Times New Roman" w:ascii="CG Times;Times New Roman" w:hAnsi="CG Times;Times New Roman"/>
            <w:vertAlign w:val="subscript"/>
          </w:rPr>
          <w:t xml:space="preserve">Min, and </w:t>
        </w:r>
      </w:ins>
      <w:ins w:id="4771" w:author="v4.0" w:date="2009-07-14T15:55:00Z">
        <w:r>
          <w:rPr>
            <w:rFonts w:cs="CG Times;Times New Roman" w:ascii="CG Times;Times New Roman" w:hAnsi="CG Times;Times New Roman"/>
          </w:rPr>
          <w:t>PSD_US</w:t>
        </w:r>
      </w:ins>
      <w:ins w:id="4772" w:author="v4.0" w:date="2009-07-14T15:55:00Z">
        <w:r>
          <w:rPr>
            <w:rFonts w:cs="CG Times;Times New Roman" w:ascii="CG Times;Times New Roman" w:hAnsi="CG Times;Times New Roman"/>
            <w:vertAlign w:val="subscript"/>
          </w:rPr>
          <w:t xml:space="preserve">Max </w:t>
        </w:r>
      </w:ins>
      <w:ins w:id="4773" w:author="v4.0" w:date="2009-07-14T15:55:00Z">
        <w:r>
          <w:rPr>
            <w:color w:val="FF0000"/>
          </w:rPr>
          <w:t>are for further study.</w:t>
        </w:r>
      </w:ins>
    </w:p>
    <w:p>
      <w:pPr>
        <w:pStyle w:val="TableNotitle"/>
        <w:rPr/>
      </w:pPr>
      <w:ins w:id="4775" w:author="v4.0" w:date="2009-07-14T15:55:00Z">
        <w:r>
          <w:rPr/>
          <w:t>Table E-2/G.9960 – VDSL2 bandplans</w:t>
        </w:r>
      </w:ins>
    </w:p>
    <w:tbl>
      <w:tblPr>
        <w:tblW w:w="9355" w:type="dxa"/>
        <w:jc w:val="center"/>
        <w:tblInd w:w="0" w:type="dxa"/>
        <w:tblLayout w:type="fixed"/>
        <w:tblCellMar>
          <w:top w:w="0" w:type="dxa"/>
          <w:left w:w="108" w:type="dxa"/>
          <w:bottom w:w="0" w:type="dxa"/>
          <w:right w:w="108" w:type="dxa"/>
        </w:tblCellMar>
      </w:tblPr>
      <w:tblGrid>
        <w:gridCol w:w="937"/>
        <w:gridCol w:w="1310"/>
        <w:gridCol w:w="795"/>
        <w:gridCol w:w="300"/>
        <w:gridCol w:w="22"/>
        <w:gridCol w:w="33"/>
        <w:gridCol w:w="343"/>
        <w:gridCol w:w="329"/>
        <w:gridCol w:w="367"/>
        <w:gridCol w:w="354"/>
        <w:gridCol w:w="7"/>
        <w:gridCol w:w="6"/>
        <w:gridCol w:w="449"/>
        <w:gridCol w:w="439"/>
        <w:gridCol w:w="17"/>
        <w:gridCol w:w="360"/>
        <w:gridCol w:w="453"/>
        <w:gridCol w:w="363"/>
        <w:gridCol w:w="421"/>
        <w:gridCol w:w="9"/>
        <w:gridCol w:w="409"/>
        <w:gridCol w:w="397"/>
        <w:gridCol w:w="11"/>
        <w:gridCol w:w="408"/>
        <w:gridCol w:w="816"/>
      </w:tblGrid>
      <w:tr>
        <w:trPr>
          <w:tblHeader w:val="true"/>
          <w:trHeight w:val="425"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
              <w:rPr/>
            </w:pPr>
            <w:ins w:id="4776" w:author="v4.0" w:date="2009-07-14T15:55:00Z">
              <w:r>
                <w:rPr/>
                <w:t>G.hn Option</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
              <w:rPr/>
            </w:pPr>
            <w:ins w:id="4777" w:author="v4.0" w:date="2009-07-14T15:55:00Z">
              <w:r>
                <w:rPr/>
                <w:t>Band plan</w:t>
              </w:r>
            </w:ins>
          </w:p>
        </w:tc>
        <w:tc>
          <w:tcPr>
            <w:tcW w:w="7108" w:type="dxa"/>
            <w:gridSpan w:val="23"/>
            <w:tcBorders>
              <w:top w:val="single" w:sz="4" w:space="0" w:color="000000"/>
              <w:left w:val="single" w:sz="4" w:space="0" w:color="000000"/>
              <w:bottom w:val="single" w:sz="4" w:space="0" w:color="000000"/>
              <w:right w:val="single" w:sz="4" w:space="0" w:color="000000"/>
            </w:tcBorders>
            <w:vAlign w:val="center"/>
          </w:tcPr>
          <w:p>
            <w:pPr>
              <w:pStyle w:val="Tableheader"/>
              <w:rPr/>
            </w:pPr>
            <w:ins w:id="4778" w:author="v4.0" w:date="2009-07-14T15:55:00Z">
              <w:r>
                <w:rPr/>
                <w:t>Band-edge frequencies</w:t>
              </w:r>
            </w:ins>
          </w:p>
        </w:tc>
      </w:tr>
      <w:tr>
        <w:trPr>
          <w:tblHeader w:val="true"/>
          <w:trHeight w:val="63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cs="Arial"/>
                <w:szCs w:val="22"/>
              </w:rPr>
            </w:pPr>
            <w:r>
              <w:rPr>
                <w:rFonts w:cs="Arial"/>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cs="Arial"/>
                <w:szCs w:val="22"/>
              </w:rPr>
            </w:pPr>
            <w:r>
              <w:rPr>
                <w:rFonts w:cs="Arial"/>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79" w:author="v4.0" w:date="2009-07-14T15:55:00Z">
              <w:r>
                <w:rPr>
                  <w:b w:val="false"/>
                  <w:i/>
                  <w:sz w:val="24"/>
                  <w:szCs w:val="22"/>
                </w:rPr>
                <w:t>f</w:t>
              </w:r>
            </w:ins>
            <w:ins w:id="4780" w:author="v4.0" w:date="2009-07-14T15:55:00Z">
              <w:r>
                <w:rPr>
                  <w:b w:val="false"/>
                  <w:iCs/>
                  <w:sz w:val="24"/>
                  <w:szCs w:val="22"/>
                  <w:vertAlign w:val="subscript"/>
                </w:rPr>
                <w:t>1</w:t>
                <w:br/>
              </w:r>
            </w:ins>
            <w:ins w:id="4781" w:author="v4.0" w:date="2009-07-14T15:55:00Z">
              <w:r>
                <w:rPr>
                  <w:b w:val="false"/>
                  <w:iCs/>
                  <w:sz w:val="24"/>
                  <w:szCs w:val="22"/>
                </w:rPr>
                <w:t>kHz</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2" w:author="v4.0" w:date="2009-07-14T15:55:00Z">
              <w:r>
                <w:rPr>
                  <w:b w:val="false"/>
                  <w:i/>
                  <w:sz w:val="24"/>
                  <w:szCs w:val="22"/>
                </w:rPr>
                <w:t>f</w:t>
              </w:r>
            </w:ins>
            <w:ins w:id="4783" w:author="v4.0" w:date="2009-07-14T15:55:00Z">
              <w:r>
                <w:rPr>
                  <w:b w:val="false"/>
                  <w:iCs/>
                  <w:sz w:val="24"/>
                  <w:szCs w:val="22"/>
                  <w:vertAlign w:val="subscript"/>
                </w:rPr>
                <w:t>2</w:t>
                <w:br/>
              </w:r>
            </w:ins>
            <w:ins w:id="4784" w:author="v4.0" w:date="2009-07-14T15:55:00Z">
              <w:r>
                <w:rPr>
                  <w:b w:val="false"/>
                  <w:iCs/>
                  <w:sz w:val="24"/>
                  <w:szCs w:val="22"/>
                </w:rPr>
                <w:t>kHz</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5" w:author="v4.0" w:date="2009-07-14T15:55:00Z">
              <w:r>
                <w:rPr>
                  <w:b w:val="false"/>
                  <w:i/>
                  <w:sz w:val="24"/>
                  <w:szCs w:val="22"/>
                </w:rPr>
                <w:t>f</w:t>
              </w:r>
            </w:ins>
            <w:ins w:id="4786" w:author="v4.0" w:date="2009-07-14T15:55:00Z">
              <w:r>
                <w:rPr>
                  <w:b w:val="false"/>
                  <w:iCs/>
                  <w:sz w:val="24"/>
                  <w:szCs w:val="22"/>
                  <w:vertAlign w:val="subscript"/>
                </w:rPr>
                <w:t>3</w:t>
                <w:br/>
              </w:r>
            </w:ins>
            <w:ins w:id="4787" w:author="v4.0" w:date="2009-07-14T15:55:00Z">
              <w:r>
                <w:rPr>
                  <w:b w:val="false"/>
                  <w:iCs/>
                  <w:sz w:val="24"/>
                  <w:szCs w:val="22"/>
                </w:rPr>
                <w:t>kHz</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8" w:author="v4.0" w:date="2009-07-14T15:55:00Z">
              <w:r>
                <w:rPr>
                  <w:b w:val="false"/>
                  <w:i/>
                  <w:sz w:val="24"/>
                  <w:szCs w:val="22"/>
                </w:rPr>
                <w:t>f</w:t>
              </w:r>
            </w:ins>
            <w:ins w:id="4789" w:author="v4.0" w:date="2009-07-14T15:55:00Z">
              <w:r>
                <w:rPr>
                  <w:b w:val="false"/>
                  <w:iCs/>
                  <w:sz w:val="24"/>
                  <w:szCs w:val="22"/>
                  <w:vertAlign w:val="subscript"/>
                </w:rPr>
                <w:t>4</w:t>
                <w:br/>
              </w:r>
            </w:ins>
            <w:ins w:id="4790" w:author="v4.0" w:date="2009-07-14T15:55:00Z">
              <w:r>
                <w:rPr>
                  <w:b w:val="false"/>
                  <w:iCs/>
                  <w:sz w:val="24"/>
                  <w:szCs w:val="22"/>
                </w:rPr>
                <w:t>kHz</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91" w:author="v4.0" w:date="2009-07-14T15:55:00Z">
              <w:r>
                <w:rPr>
                  <w:b w:val="false"/>
                  <w:i/>
                  <w:sz w:val="24"/>
                  <w:szCs w:val="22"/>
                </w:rPr>
                <w:t>f</w:t>
              </w:r>
            </w:ins>
            <w:ins w:id="4792" w:author="v4.0" w:date="2009-07-14T15:55:00Z">
              <w:r>
                <w:rPr>
                  <w:b w:val="false"/>
                  <w:iCs/>
                  <w:sz w:val="24"/>
                  <w:szCs w:val="22"/>
                  <w:vertAlign w:val="subscript"/>
                </w:rPr>
                <w:t>5</w:t>
                <w:br/>
              </w:r>
            </w:ins>
            <w:ins w:id="4793" w:author="v4.0" w:date="2009-07-14T15:55:00Z">
              <w:r>
                <w:rPr>
                  <w:b w:val="false"/>
                  <w:iCs/>
                  <w:sz w:val="24"/>
                  <w:szCs w:val="22"/>
                </w:rPr>
                <w:t>kHz</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794" w:author="v4.0" w:date="2009-07-14T15:55:00Z">
              <w:r>
                <w:rPr>
                  <w:b w:val="false"/>
                  <w:i/>
                  <w:sz w:val="24"/>
                  <w:szCs w:val="22"/>
                </w:rPr>
                <w:t>f</w:t>
              </w:r>
            </w:ins>
            <w:ins w:id="4795" w:author="v4.0" w:date="2009-07-14T15:55:00Z">
              <w:r>
                <w:rPr>
                  <w:b w:val="false"/>
                  <w:iCs/>
                  <w:sz w:val="24"/>
                  <w:szCs w:val="22"/>
                  <w:vertAlign w:val="subscript"/>
                </w:rPr>
                <w:t>6</w:t>
                <w:br/>
              </w:r>
            </w:ins>
            <w:ins w:id="4796" w:author="v4.0" w:date="2009-07-14T15:55:00Z">
              <w:r>
                <w:rPr>
                  <w:b w:val="false"/>
                  <w:iCs/>
                  <w:sz w:val="24"/>
                  <w:szCs w:val="22"/>
                </w:rPr>
                <w:t>kHz</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797" w:author="v4.0" w:date="2009-07-14T15:55:00Z">
              <w:r>
                <w:rPr>
                  <w:b w:val="false"/>
                  <w:i/>
                  <w:sz w:val="24"/>
                  <w:szCs w:val="22"/>
                </w:rPr>
                <w:t>f</w:t>
              </w:r>
            </w:ins>
            <w:ins w:id="4798" w:author="v4.0" w:date="2009-07-14T15:55:00Z">
              <w:r>
                <w:rPr>
                  <w:b w:val="false"/>
                  <w:iCs/>
                  <w:sz w:val="24"/>
                  <w:szCs w:val="22"/>
                  <w:vertAlign w:val="subscript"/>
                </w:rPr>
                <w:t>7</w:t>
                <w:br/>
              </w:r>
            </w:ins>
            <w:ins w:id="4799" w:author="v4.0" w:date="2009-07-14T15:55:00Z">
              <w:r>
                <w:rPr>
                  <w:b w:val="false"/>
                  <w:iCs/>
                  <w:sz w:val="24"/>
                  <w:szCs w:val="22"/>
                </w:rPr>
                <w:t>kHz</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800" w:author="v4.0" w:date="2009-07-14T15:55:00Z">
              <w:r>
                <w:rPr>
                  <w:b w:val="false"/>
                  <w:i/>
                  <w:sz w:val="24"/>
                  <w:szCs w:val="22"/>
                </w:rPr>
                <w:t>f</w:t>
              </w:r>
            </w:ins>
            <w:ins w:id="4801" w:author="v4.0" w:date="2009-07-14T15:55:00Z">
              <w:r>
                <w:rPr>
                  <w:b w:val="false"/>
                  <w:iCs/>
                  <w:sz w:val="24"/>
                  <w:szCs w:val="22"/>
                  <w:vertAlign w:val="subscript"/>
                </w:rPr>
                <w:t>8</w:t>
                <w:br/>
              </w:r>
            </w:ins>
            <w:ins w:id="4802" w:author="v4.0" w:date="2009-07-14T15:55:00Z">
              <w:r>
                <w:rPr>
                  <w:b w:val="false"/>
                  <w:iCs/>
                  <w:sz w:val="24"/>
                  <w:szCs w:val="22"/>
                </w:rPr>
                <w:t>kHz</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803" w:author="v4.0" w:date="2009-07-14T15:55:00Z">
              <w:r>
                <w:rPr>
                  <w:b w:val="false"/>
                  <w:i/>
                  <w:sz w:val="24"/>
                  <w:szCs w:val="22"/>
                </w:rPr>
                <w:t>f</w:t>
              </w:r>
            </w:ins>
            <w:ins w:id="4804" w:author="v4.0" w:date="2009-07-14T15:55:00Z">
              <w:r>
                <w:rPr>
                  <w:b w:val="false"/>
                  <w:iCs/>
                  <w:sz w:val="24"/>
                  <w:szCs w:val="22"/>
                  <w:vertAlign w:val="subscript"/>
                </w:rPr>
                <w:t>9</w:t>
                <w:br/>
              </w:r>
            </w:ins>
            <w:ins w:id="4805" w:author="v4.0" w:date="2009-07-14T15:55:00Z">
              <w:r>
                <w:rPr>
                  <w:b w:val="false"/>
                  <w:iCs/>
                  <w:sz w:val="24"/>
                  <w:szCs w:val="22"/>
                </w:rPr>
                <w:t>kHz</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
                <w:b/>
                <w:bCs/>
                <w:i/>
                <w:i/>
                <w:iCs/>
                <w:sz w:val="24"/>
                <w:szCs w:val="22"/>
              </w:rPr>
            </w:pPr>
            <w:r>
              <w:rPr>
                <w:rFonts w:cs="Arial"/>
                <w:b/>
                <w:bCs/>
                <w:i/>
                <w:iCs/>
                <w:sz w:val="24"/>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6" w:author="v4.0" w:date="2009-07-14T15:55:00Z">
              <w:r>
                <w:rPr/>
                <w:t>DS1</w:t>
              </w:r>
            </w:ins>
          </w:p>
        </w:tc>
        <w:tc>
          <w:tcPr>
            <w:tcW w:w="72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7" w:author="v4.0" w:date="2009-07-14T15:55:00Z">
              <w:r>
                <w:rPr/>
                <w:t>US1</w:t>
              </w:r>
            </w:ins>
          </w:p>
        </w:tc>
        <w:tc>
          <w:tcPr>
            <w:tcW w:w="72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8" w:author="v4.0" w:date="2009-07-14T15:55:00Z">
              <w:r>
                <w:rPr/>
                <w:t>DS2</w:t>
              </w:r>
            </w:ins>
          </w:p>
        </w:tc>
        <w:tc>
          <w:tcPr>
            <w:tcW w:w="90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9" w:author="v4.0" w:date="2009-07-14T15:55:00Z">
              <w:r>
                <w:rPr/>
                <w:t>US2</w:t>
              </w:r>
            </w:ins>
          </w:p>
        </w:tc>
        <w:tc>
          <w:tcPr>
            <w:tcW w:w="83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0" w:author="v4.0" w:date="2009-07-14T15:55:00Z">
              <w:r>
                <w:rPr/>
                <w:t>D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1" w:author="v4.0" w:date="2009-07-14T15:55:00Z">
              <w:r>
                <w:rPr/>
                <w:t>US3</w:t>
              </w:r>
            </w:ins>
          </w:p>
        </w:tc>
        <w:tc>
          <w:tcPr>
            <w:tcW w:w="8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2" w:author="v4.0" w:date="2009-07-14T15:55:00Z">
              <w:r>
                <w:rPr/>
                <w:t>DS4</w:t>
              </w:r>
            </w:ins>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3" w:author="v4.0" w:date="2009-07-14T15:55:00Z">
              <w:r>
                <w:rPr/>
                <w:t>US4</w:t>
              </w:r>
            </w:ins>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4" w:author="v4.0" w:date="2009-07-14T15:55:00Z">
              <w:r>
                <w:rPr/>
                <w:t>V-1</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5" w:author="v4.0" w:date="2009-07-14T15:55:00Z">
              <w:r>
                <w:rPr/>
                <w:t>99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16"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7" w:author="v4.0" w:date="2009-07-14T15:55:00Z">
              <w:r>
                <w:rPr/>
                <w:t>300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8" w:author="v4.0" w:date="2009-07-14T15:55:00Z">
              <w:r>
                <w:rPr/>
                <w:t>51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9" w:author="v4.0" w:date="2009-07-14T15:55:00Z">
              <w:r>
                <w:rPr/>
                <w:t>705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20"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1"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2" w:author="v4.0" w:date="2009-07-14T15:55:00Z">
              <w:r>
                <w:rPr/>
                <w:t>V-2</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3" w:author="v4.0" w:date="2009-07-14T15:55:00Z">
              <w:r>
                <w:rPr/>
                <w:t>997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4"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25" w:author="v4.0" w:date="2009-07-14T15:55:00Z">
              <w:r>
                <w:rPr/>
                <w:t>300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26" w:author="v4.0" w:date="2009-07-14T15:55:00Z">
              <w:r>
                <w:rPr/>
                <w:t>51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27" w:author="v4.0" w:date="2009-07-14T15:55:00Z">
              <w:r>
                <w:rPr/>
                <w:t>70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28"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29"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0"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1" w:author="v4.0" w:date="2009-07-14T15:55:00Z">
              <w:r>
                <w:rPr/>
                <w:t>V-3</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2" w:author="v4.0" w:date="2009-07-14T15:55:00Z">
              <w:r>
                <w:rPr/>
                <w:t>997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3"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34" w:author="v4.0" w:date="2009-07-14T15:55:00Z">
              <w:r>
                <w:rPr/>
                <w:t>300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35" w:author="v4.0" w:date="2009-07-14T15:55:00Z">
              <w:r>
                <w:rPr/>
                <w:t>51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36" w:author="v4.0" w:date="2009-07-14T15:55:00Z">
              <w:r>
                <w:rPr/>
                <w:t>70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7"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38"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9" w:author="v4.0" w:date="2009-07-14T15:55:00Z">
              <w:r>
                <w:rPr/>
                <w:t>19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40" w:author="v4.0" w:date="2009-07-14T15:55:00Z">
              <w:r>
                <w:rPr/>
                <w:t>2700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41"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Cs/>
                <w:iCs/>
                <w:highlight w:val="yellow"/>
              </w:rPr>
            </w:pPr>
            <w:r>
              <w:rPr>
                <w:rFonts w:cs="Arial"/>
                <w:bCs/>
                <w:iCs/>
                <w:highlight w:val="yellow"/>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2" w:author="v4.0" w:date="2009-07-14T15:55:00Z">
              <w:r>
                <w:rPr/>
                <w:t>DS1</w:t>
              </w:r>
            </w:ins>
          </w:p>
        </w:tc>
        <w:tc>
          <w:tcPr>
            <w:tcW w:w="72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3" w:author="v4.0" w:date="2009-07-14T15:55:00Z">
              <w:r>
                <w:rPr/>
                <w:t>US1</w:t>
              </w:r>
            </w:ins>
          </w:p>
        </w:tc>
        <w:tc>
          <w:tcPr>
            <w:tcW w:w="72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4" w:author="v4.0" w:date="2009-07-14T15:55:00Z">
              <w:r>
                <w:rPr/>
                <w:t>DS2</w:t>
              </w:r>
            </w:ins>
          </w:p>
        </w:tc>
        <w:tc>
          <w:tcPr>
            <w:tcW w:w="91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5"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6" w:author="v4.0" w:date="2009-07-14T15:55:00Z">
              <w:r>
                <w:rPr/>
                <w:t>U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7" w:author="v4.0" w:date="2009-07-14T15:55:00Z">
              <w:r>
                <w:rPr/>
                <w:t>DS3</w:t>
              </w:r>
            </w:ins>
          </w:p>
        </w:tc>
        <w:tc>
          <w:tcPr>
            <w:tcW w:w="8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8" w:author="v4.0" w:date="2009-07-14T15:55:00Z">
              <w:r>
                <w:rPr/>
                <w:t>US4</w:t>
              </w:r>
            </w:ins>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9" w:author="v4.0" w:date="2009-07-14T15:55:00Z">
              <w:r>
                <w:rPr/>
                <w:t>DS4</w:t>
              </w:r>
            </w:ins>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0" w:author="v4.0" w:date="2009-07-14T15:55:00Z">
              <w:r>
                <w:rPr/>
                <w:t>V-4</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1" w:author="v4.0" w:date="2009-07-14T15:55:00Z">
              <w:r>
                <w:rPr/>
                <w:t>998</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52"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3"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4"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5"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6"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51"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Cs/>
                <w:iCs/>
              </w:rPr>
            </w:pPr>
            <w:r>
              <w:rPr>
                <w:rFonts w:cs="Arial"/>
                <w:bCs/>
                <w:iCs/>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57"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8" w:author="v4.0" w:date="2009-07-14T15:55:00Z">
              <w:r>
                <w:rPr/>
                <w:t>V-5</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9" w:author="v4.0" w:date="2009-07-14T15:55:00Z">
              <w:r>
                <w:rPr/>
                <w:t>998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60"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1"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2"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3"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64"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5"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66"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67" w:author="v4.0" w:date="2009-07-14T15:55:00Z">
              <w:r>
                <w:rPr/>
                <w:t>276</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8"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9"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0"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71"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72"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73"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74" w:author="v4.0" w:date="2009-07-14T15:55:00Z">
              <w:r>
                <w:rPr/>
                <w:t>V-6</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75" w:author="v4.0" w:date="2009-07-14T15:55:00Z">
              <w:r>
                <w:rPr/>
                <w:t>998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76"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7"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78"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9"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0"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81"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2"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3"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84" w:author="v4.0" w:date="2009-07-14T15:55:00Z">
              <w:r>
                <w:rPr/>
                <w:t>30000</w:t>
              </w:r>
            </w:ins>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85" w:author="v4.0" w:date="2009-07-14T15:55:00Z">
              <w:r>
                <w:rPr/>
                <w:t>276</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86"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87"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88"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9"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90"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91"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92"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93"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15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4" w:author="v4.0" w:date="2009-07-14T15:55:00Z">
              <w:r>
                <w:rPr/>
                <w:t>DS1</w:t>
              </w:r>
            </w:ins>
          </w:p>
        </w:tc>
        <w:tc>
          <w:tcPr>
            <w:tcW w:w="67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5" w:author="v4.0" w:date="2009-07-14T15:55:00Z">
              <w:r>
                <w:rPr/>
                <w:t>US1</w:t>
              </w:r>
            </w:ins>
          </w:p>
        </w:tc>
        <w:tc>
          <w:tcPr>
            <w:tcW w:w="72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6" w:author="v4.0" w:date="2009-07-14T15:55:00Z">
              <w:r>
                <w:rPr/>
                <w:t>DS2</w:t>
              </w:r>
            </w:ins>
          </w:p>
        </w:tc>
        <w:tc>
          <w:tcPr>
            <w:tcW w:w="91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7"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8" w:author="v4.0" w:date="2009-07-14T15:55:00Z">
              <w:r>
                <w:rPr/>
                <w:t>D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9" w:author="v4.0" w:date="2009-07-14T15:55:00Z">
              <w:r>
                <w:rPr/>
                <w:t>US3</w:t>
              </w:r>
            </w:ins>
          </w:p>
        </w:tc>
        <w:tc>
          <w:tcPr>
            <w:tcW w:w="82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0" w:author="v4.0" w:date="2009-07-14T15:55:00Z">
              <w:r>
                <w:rPr/>
                <w:t>V-7</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1" w:author="v4.0" w:date="2009-07-14T15:55:00Z">
              <w:r>
                <w:rPr/>
                <w:t>998AD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02"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3"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4"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5"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6"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7" w:author="v4.0" w:date="2009-07-14T15:55:00Z">
              <w:r>
                <w:rPr/>
                <w:t>17664</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359"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08"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9" w:author="v4.0" w:date="2009-07-14T15:55:00Z">
              <w:r>
                <w:rPr/>
                <w:t>V-8</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0" w:author="v4.0" w:date="2009-07-14T15:55:00Z">
              <w:r>
                <w:rPr/>
                <w:t>998AD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11"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2"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3"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4"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5"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6" w:author="v4.0" w:date="2009-07-14T15:55:00Z">
              <w:r>
                <w:rPr/>
                <w:t>24890</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7" w:author="v4.0" w:date="2009-07-14T15:55:00Z">
              <w:r>
                <w:rPr/>
                <w:t>300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18"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05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19" w:author="v4.0" w:date="2009-07-14T15:55:00Z">
              <w:r>
                <w:rPr/>
                <w:t>DS2</w:t>
              </w:r>
            </w:ins>
          </w:p>
        </w:tc>
        <w:tc>
          <w:tcPr>
            <w:tcW w:w="91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0"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1" w:author="v4.0" w:date="2009-07-14T15:55:00Z">
              <w:r>
                <w:rPr/>
                <w:t>US3</w:t>
              </w:r>
            </w:ins>
          </w:p>
        </w:tc>
        <w:tc>
          <w:tcPr>
            <w:tcW w:w="79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2" w:author="v4.0" w:date="2009-07-14T15:55:00Z">
              <w:r>
                <w:rPr/>
                <w:t>DS3</w:t>
              </w:r>
            </w:ins>
          </w:p>
        </w:tc>
        <w:tc>
          <w:tcPr>
            <w:tcW w:w="81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3" w:author="v4.0" w:date="2009-07-14T15:55:00Z">
              <w:r>
                <w:rPr/>
                <w:t>US4</w:t>
              </w:r>
            </w:ins>
          </w:p>
        </w:tc>
        <w:tc>
          <w:tcPr>
            <w:tcW w:w="12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4" w:author="v4.0" w:date="2009-07-14T15:55:00Z">
              <w:r>
                <w:rPr/>
                <w:t>DS4</w:t>
              </w:r>
            </w:ins>
          </w:p>
        </w:tc>
      </w:tr>
      <w:tr>
        <w:trPr>
          <w:trHeight w:val="288"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25" w:author="v4.0" w:date="2009-07-14T15:55:00Z">
              <w:r>
                <w:rPr/>
                <w:t>V-9</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26" w:author="v4.0" w:date="2009-07-14T15:55:00Z">
              <w:r>
                <w:rPr/>
                <w:t>HP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27" w:author="v4.0" w:date="2009-07-14T15:55:00Z">
              <w:r>
                <w:rPr/>
                <w:t>705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28" w:author="v4.0" w:date="2009-07-14T15:55:00Z">
              <w:r>
                <w:rPr/>
                <w:t>10125</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29"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0"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1"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32" w:author="v4.0" w:date="2009-07-14T15:55:00Z">
              <w:r>
                <w:rPr/>
                <w:t>V-10</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33" w:author="v4.0" w:date="2009-07-14T15:55:00Z">
              <w:r>
                <w:rPr/>
                <w:t>HP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4" w:author="v4.0" w:date="2009-07-14T15:55:00Z">
              <w:r>
                <w:rPr/>
                <w:t>705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35" w:author="v4.0" w:date="2009-07-14T15:55:00Z">
              <w:r>
                <w:rPr/>
                <w:t>10125</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6"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7"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8"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9"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40"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11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1" w:author="v4.0" w:date="2009-07-14T15:55:00Z">
              <w:r>
                <w:rPr/>
                <w:t>DS1</w:t>
              </w:r>
            </w:ins>
          </w:p>
        </w:tc>
        <w:tc>
          <w:tcPr>
            <w:tcW w:w="70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2" w:author="v4.0" w:date="2009-07-14T15:55:00Z">
              <w:r>
                <w:rPr/>
                <w:t>US1</w:t>
              </w:r>
            </w:ins>
          </w:p>
        </w:tc>
        <w:tc>
          <w:tcPr>
            <w:tcW w:w="73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3" w:author="v4.0" w:date="2009-07-14T15:55:00Z">
              <w:r>
                <w:rPr/>
                <w:t>DS2</w:t>
              </w:r>
            </w:ins>
          </w:p>
        </w:tc>
        <w:tc>
          <w:tcPr>
            <w:tcW w:w="90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4"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5" w:author="v4.0" w:date="2009-07-14T15:55:00Z">
              <w:r>
                <w:rPr/>
                <w:t>DS3</w:t>
              </w:r>
            </w:ins>
          </w:p>
        </w:tc>
        <w:tc>
          <w:tcPr>
            <w:tcW w:w="120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6" w:author="v4.0" w:date="2009-07-14T15:55:00Z">
              <w:r>
                <w:rPr/>
                <w:t>US3</w:t>
              </w:r>
            </w:ins>
          </w:p>
        </w:tc>
        <w:tc>
          <w:tcPr>
            <w:tcW w:w="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r>
      <w:tr>
        <w:trPr>
          <w:trHeight w:val="312"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47" w:author="v4.0" w:date="2009-07-14T15:55:00Z">
              <w:r>
                <w:rPr/>
                <w:t>V-11</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48" w:author="v4.0" w:date="2009-07-14T15:55:00Z">
              <w:r>
                <w:rPr/>
                <w:t>North America</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49"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0"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1"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2"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3"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4" w:author="v4.0" w:date="2009-07-14T15:55:00Z">
              <w:r>
                <w:rPr/>
                <w:t>17664</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31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55"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7"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6" w:author="v4.0" w:date="2009-07-14T15:55:00Z">
              <w:r>
                <w:rPr/>
                <w:t>V-12</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7" w:author="v4.0" w:date="2009-07-14T15:55:00Z">
              <w:r>
                <w:rPr/>
                <w:t>North American</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58"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9"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0"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1"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2"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3" w:author="v4.0" w:date="2009-07-14T15:55:00Z">
              <w:r>
                <w:rPr/>
                <w:t>23000</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4" w:author="v4.0" w:date="2009-07-14T15:55:00Z">
              <w:r>
                <w:rPr/>
                <w:t>300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6"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5"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7"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6" w:author="v4.0" w:date="2009-07-14T15:55:00Z">
              <w:r>
                <w:rPr/>
                <w:t>V-13</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7" w:author="v4.0" w:date="2009-07-14T15:55:00Z">
              <w:r>
                <w:rPr/>
                <w:t>Japan</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8"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69"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70"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71"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72"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73" w:author="v4.0" w:date="2009-07-14T15:55:00Z">
              <w:r>
                <w:rPr/>
                <w:t>181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74" w:author="v4.0" w:date="2009-07-14T15:55:00Z">
              <w:r>
                <w:rPr/>
                <w:t>300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bl>
    <w:p>
      <w:pPr>
        <w:pStyle w:val="Normal"/>
        <w:rPr/>
      </w:pPr>
      <w:r>
        <w:rPr/>
      </w:r>
    </w:p>
    <w:p>
      <w:pPr>
        <w:pStyle w:val="Normal"/>
        <w:rPr/>
      </w:pPr>
      <w:r>
        <w:rPr>
          <w:b/>
          <w:u w:val="single"/>
        </w:rPr>
        <w:t>29.</w:t>
        <w:tab/>
        <w:t>revise Appendix V – Bibliography, as follows:</w:t>
      </w:r>
    </w:p>
    <w:p>
      <w:pPr>
        <w:pStyle w:val="Normal"/>
        <w:rPr/>
      </w:pPr>
      <w:r>
        <w:rPr/>
        <w:t xml:space="preserve">[V.1] </w:t>
      </w:r>
      <w:r>
        <w:rPr/>
        <w:t xml:space="preserve"> </w:t>
      </w:r>
      <w:r>
        <w:rPr/>
        <w:t>TR-069, “CPE WAN management protocol”, Broadband Forum</w:t>
      </w:r>
    </w:p>
    <w:p>
      <w:pPr>
        <w:pStyle w:val="Normal"/>
        <w:rPr/>
      </w:pPr>
      <w:r>
        <w:rPr/>
        <w:t>[V.2] ITU-T Recommendation G.993.2, “Very high speed digital subscriber line transceivers 2 (VDSL2)</w:t>
      </w:r>
    </w:p>
    <w:p>
      <w:pPr>
        <w:pStyle w:val="Normal"/>
        <w:rPr/>
      </w:pPr>
      <w:r>
        <w:rPr>
          <w:lang w:eastAsia="ja-JP"/>
        </w:rPr>
        <w:t>[</w:t>
      </w:r>
      <w:r>
        <w:rPr>
          <w:lang w:eastAsia="ja-JP"/>
        </w:rPr>
        <w:t>V.3</w:t>
      </w:r>
      <w:r>
        <w:rPr>
          <w:lang w:eastAsia="ja-JP"/>
        </w:rPr>
        <w:t xml:space="preserve">] Radio </w:t>
      </w:r>
      <w:del w:id="4975" w:author="v5.0" w:date="2009-10-20T01:34:00Z">
        <w:r>
          <w:rPr>
            <w:lang w:eastAsia="ja-JP"/>
          </w:rPr>
          <w:delText xml:space="preserve">wave </w:delText>
        </w:r>
      </w:del>
      <w:ins w:id="4976" w:author="v5.0" w:date="2009-10-20T01:34:00Z">
        <w:r>
          <w:rPr>
            <w:lang w:eastAsia="ja-JP"/>
          </w:rPr>
          <w:t>Regulatory</w:t>
        </w:r>
      </w:ins>
      <w:ins w:id="4977" w:author="v5.0" w:date="2009-10-20T01:34:00Z">
        <w:r>
          <w:rPr>
            <w:lang w:eastAsia="ja-JP"/>
          </w:rPr>
          <w:t xml:space="preserve"> </w:t>
        </w:r>
      </w:ins>
      <w:r>
        <w:rPr>
          <w:lang w:eastAsia="ja-JP"/>
        </w:rPr>
        <w:t>Law</w:t>
      </w:r>
      <w:ins w:id="4978" w:author="v5.0" w:date="2009-10-23T15:01:00Z">
        <w:r>
          <w:rPr>
            <w:lang w:eastAsia="ja-JP"/>
          </w:rPr>
          <w:t>s</w:t>
        </w:r>
      </w:ins>
      <w:r>
        <w:rPr>
          <w:lang w:eastAsia="ja-JP"/>
        </w:rPr>
        <w:t xml:space="preserve"> enforcement regulations</w:t>
      </w:r>
      <w:del w:id="4979" w:author="v5.0" w:date="2009-10-20T01:35:00Z">
        <w:r>
          <w:rPr>
            <w:lang w:eastAsia="ja-JP"/>
          </w:rPr>
          <w:delText xml:space="preserve"> 46-2</w:delText>
        </w:r>
      </w:del>
      <w:r>
        <w:rPr>
          <w:lang w:eastAsia="ja-JP"/>
        </w:rPr>
        <w:t xml:space="preserve"> (Japanese), </w:t>
      </w:r>
      <w:hyperlink r:id="rId37">
        <w:r>
          <w:rPr>
            <w:rStyle w:val="InternetLink"/>
            <w:lang w:eastAsia="ja-JP"/>
          </w:rPr>
          <w:t>http://law.e-gov.go.jp/htmldata/S25/S25F30901000014.html</w:t>
        </w:r>
      </w:hyperlink>
      <w:ins w:id="4980" w:author="v5.0" w:date="2009-10-20T01:35:00Z">
        <w:r>
          <w:rPr>
            <w:lang w:eastAsia="ja-JP"/>
          </w:rPr>
          <w:t xml:space="preserve"> </w:t>
        </w:r>
      </w:ins>
    </w:p>
    <w:p>
      <w:pPr>
        <w:pStyle w:val="Normal"/>
        <w:rPr>
          <w:lang w:eastAsia="ja-JP"/>
        </w:rPr>
      </w:pPr>
      <w:r>
        <w:rPr>
          <w:lang w:eastAsia="ja-JP"/>
        </w:rPr>
        <w:t>[</w:t>
      </w:r>
      <w:r>
        <w:rPr>
          <w:lang w:eastAsia="ja-JP"/>
        </w:rPr>
        <w:t>V.4</w:t>
      </w:r>
      <w:r>
        <w:rPr>
          <w:lang w:eastAsia="ja-JP"/>
        </w:rPr>
        <w:t xml:space="preserve">] Spectrum Charts, Ministry of Internal Affairs and Communications, </w:t>
      </w:r>
      <w:hyperlink r:id="rId38">
        <w:r>
          <w:rPr>
            <w:rStyle w:val="InternetLink"/>
            <w:color w:val="000000"/>
            <w:lang w:eastAsia="ja-JP"/>
          </w:rPr>
          <w:t>http://www.tele.soumu.go.jp/e/search/myuse/use0303/index.htm</w:t>
        </w:r>
      </w:hyperlink>
    </w:p>
    <w:p>
      <w:pPr>
        <w:pStyle w:val="Normal"/>
        <w:rPr>
          <w:lang w:eastAsia="ja-JP"/>
        </w:rPr>
      </w:pPr>
      <w:r>
        <w:rPr>
          <w:lang w:eastAsia="ja-JP"/>
        </w:rPr>
        <w:t>[</w:t>
      </w:r>
      <w:r>
        <w:rPr>
          <w:lang w:eastAsia="ja-JP"/>
        </w:rPr>
        <w:t>V.5</w:t>
      </w:r>
      <w:r>
        <w:rPr>
          <w:lang w:eastAsia="ja-JP"/>
        </w:rPr>
        <w:t xml:space="preserve">] Schedule, Ministry of Internal Affairs and Communications, </w:t>
      </w:r>
      <w:hyperlink r:id="rId39">
        <w:r>
          <w:rPr>
            <w:rStyle w:val="InternetLink"/>
            <w:color w:val="000000"/>
            <w:lang w:eastAsia="ja-JP"/>
          </w:rPr>
          <w:t>http://www.soumu.go.jp/joho_tsusin/whatsnew/digital-broad/when_en.html</w:t>
        </w:r>
      </w:hyperlink>
    </w:p>
    <w:p>
      <w:pPr>
        <w:pStyle w:val="Normal"/>
        <w:rPr>
          <w:lang w:eastAsia="ja-JP"/>
        </w:rPr>
      </w:pPr>
      <w:r>
        <w:rPr>
          <w:lang w:eastAsia="ja-JP"/>
        </w:rPr>
        <w:t>[</w:t>
      </w:r>
      <w:r>
        <w:rPr>
          <w:lang w:eastAsia="ja-JP"/>
        </w:rPr>
        <w:t>V.6</w:t>
      </w:r>
      <w:r>
        <w:rPr>
          <w:lang w:eastAsia="ja-JP"/>
        </w:rPr>
        <w:t xml:space="preserve">] Announcement of channel plan for terrestrial digital TV broadcasting, Ministry of Internal Affairs and Communications (Japanese), </w:t>
      </w:r>
      <w:hyperlink r:id="rId40">
        <w:r>
          <w:rPr>
            <w:rStyle w:val="InternetLink"/>
            <w:color w:val="000000"/>
            <w:lang w:eastAsia="ja-JP"/>
          </w:rPr>
          <w:t>http://www.soumu.go.jp/s-news/2008/080331_11.html</w:t>
        </w:r>
      </w:hyperlink>
    </w:p>
    <w:p>
      <w:pPr>
        <w:pStyle w:val="Normal"/>
        <w:rPr>
          <w:lang w:eastAsia="ja-JP"/>
        </w:rPr>
      </w:pPr>
      <w:r>
        <w:rPr>
          <w:lang w:eastAsia="ja-JP"/>
        </w:rPr>
        <w:t>[</w:t>
      </w:r>
      <w:r>
        <w:rPr>
          <w:lang w:eastAsia="ja-JP"/>
        </w:rPr>
        <w:t>V.7</w:t>
      </w:r>
      <w:r>
        <w:rPr>
          <w:lang w:eastAsia="ja-JP"/>
        </w:rPr>
        <w:t xml:space="preserve">] Cable Television Broadcast Law (Japanese), </w:t>
      </w:r>
      <w:hyperlink r:id="rId41">
        <w:r>
          <w:rPr>
            <w:rStyle w:val="InternetLink"/>
            <w:color w:val="000000"/>
            <w:lang w:eastAsia="ja-JP"/>
          </w:rPr>
          <w:t>http://law.e-gov.go.jp/htmldata/S47/S47F04001000040.html</w:t>
        </w:r>
      </w:hyperlink>
    </w:p>
    <w:p>
      <w:pPr>
        <w:pStyle w:val="Normal"/>
        <w:rPr>
          <w:lang w:eastAsia="ja-JP"/>
        </w:rPr>
      </w:pPr>
      <w:r>
        <w:rPr>
          <w:lang w:eastAsia="ja-JP"/>
        </w:rPr>
        <w:t>[</w:t>
      </w:r>
      <w:r>
        <w:rPr>
          <w:lang w:eastAsia="ja-JP"/>
        </w:rPr>
        <w:t>V.8</w:t>
      </w:r>
      <w:r>
        <w:rPr>
          <w:lang w:eastAsia="ja-JP"/>
        </w:rPr>
        <w:t xml:space="preserve">] STD-013-2.0, </w:t>
      </w:r>
      <w:r>
        <w:rPr>
          <w:lang w:eastAsia="ja-JP"/>
        </w:rPr>
        <w:t>“</w:t>
      </w:r>
      <w:r>
        <w:rPr>
          <w:lang w:eastAsia="ja-JP"/>
        </w:rPr>
        <w:t>Transmission System for MDU</w:t>
      </w:r>
      <w:r>
        <w:rPr>
          <w:lang w:eastAsia="ja-JP"/>
        </w:rPr>
        <w:t>”</w:t>
      </w:r>
      <w:r>
        <w:rPr>
          <w:lang w:eastAsia="ja-JP"/>
        </w:rPr>
        <w:t xml:space="preserve">, Japan Cable Television Engineering Association (JCTEA) (Japanese), </w:t>
      </w:r>
      <w:hyperlink r:id="rId42">
        <w:r>
          <w:rPr>
            <w:rStyle w:val="InternetLink"/>
            <w:color w:val="000000"/>
            <w:lang w:eastAsia="ja-JP"/>
          </w:rPr>
          <w:t>http://www.catv.or.jp/jctea/</w:t>
        </w:r>
      </w:hyperlink>
    </w:p>
    <w:p>
      <w:pPr>
        <w:pStyle w:val="Normal"/>
        <w:rPr/>
      </w:pPr>
      <w:r>
        <w:rPr>
          <w:lang w:eastAsia="ja-JP"/>
        </w:rPr>
        <w:t xml:space="preserve"> </w:t>
      </w:r>
      <w:r>
        <w:rPr>
          <w:lang w:eastAsia="ja-JP"/>
        </w:rPr>
        <w:t>[</w:t>
      </w:r>
      <w:r>
        <w:rPr>
          <w:lang w:eastAsia="ja-JP"/>
        </w:rPr>
        <w:t>V.9</w:t>
      </w:r>
      <w:r>
        <w:rPr>
          <w:lang w:eastAsia="ja-JP"/>
        </w:rPr>
        <w:t xml:space="preserve">] ITU-T Rec.J.112 </w:t>
      </w:r>
      <w:r>
        <w:rPr>
          <w:lang w:eastAsia="ja-JP"/>
        </w:rPr>
        <w:t>“</w:t>
      </w:r>
      <w:r>
        <w:rPr>
          <w:lang w:eastAsia="ja-JP"/>
        </w:rPr>
        <w:t xml:space="preserve">Transmission systems for interactive </w:t>
      </w:r>
      <w:r>
        <w:rPr>
          <w:lang w:eastAsia="ja-JP"/>
        </w:rPr>
        <w:t>c</w:t>
      </w:r>
      <w:r>
        <w:rPr>
          <w:lang w:eastAsia="ja-JP"/>
        </w:rPr>
        <w:t>able television services</w:t>
      </w:r>
      <w:r>
        <w:rPr>
          <w:lang w:eastAsia="ja-JP"/>
        </w:rPr>
        <w:t>”</w:t>
      </w:r>
      <w:r>
        <w:rPr>
          <w:lang w:eastAsia="ja-JP"/>
        </w:rPr>
        <w:t xml:space="preserve"> </w:t>
      </w:r>
    </w:p>
    <w:p>
      <w:pPr>
        <w:pStyle w:val="Normal"/>
        <w:rPr/>
      </w:pPr>
      <w:r>
        <w:rPr>
          <w:lang w:eastAsia="ja-JP"/>
        </w:rPr>
        <w:t>[</w:t>
      </w:r>
      <w:r>
        <w:rPr>
          <w:lang w:eastAsia="ja-JP"/>
        </w:rPr>
        <w:t>V.10</w:t>
      </w:r>
      <w:r>
        <w:rPr>
          <w:lang w:eastAsia="ja-JP"/>
        </w:rPr>
        <w:t xml:space="preserve">] ITU-T Rec.J.122 </w:t>
      </w:r>
      <w:r>
        <w:rPr>
          <w:lang w:eastAsia="ja-JP"/>
        </w:rPr>
        <w:t>“</w:t>
      </w:r>
      <w:r>
        <w:rPr>
          <w:lang w:eastAsia="ja-JP"/>
        </w:rPr>
        <w:t xml:space="preserve">Second-generation transmission systems for interactive cable television services </w:t>
      </w:r>
      <w:r>
        <w:rPr>
          <w:lang w:eastAsia="ja-JP"/>
        </w:rPr>
        <w:t>–</w:t>
      </w:r>
      <w:r>
        <w:rPr>
          <w:lang w:eastAsia="ja-JP"/>
        </w:rPr>
        <w:t xml:space="preserve"> IP cable modems</w:t>
      </w:r>
      <w:r>
        <w:rPr>
          <w:lang w:eastAsia="ja-JP"/>
        </w:rPr>
        <w:t>”</w:t>
      </w:r>
      <w:r>
        <w:rPr>
          <w:lang w:eastAsia="ja-JP"/>
        </w:rPr>
        <w:t xml:space="preserve"> </w:t>
      </w:r>
    </w:p>
    <w:p>
      <w:pPr>
        <w:pStyle w:val="Normal"/>
        <w:rPr/>
      </w:pPr>
      <w:r>
        <w:rPr>
          <w:lang w:eastAsia="ja-JP"/>
        </w:rPr>
        <w:t>[</w:t>
      </w:r>
      <w:r>
        <w:rPr>
          <w:lang w:eastAsia="ja-JP"/>
        </w:rPr>
        <w:t>V.11</w:t>
      </w:r>
      <w:r>
        <w:rPr>
          <w:lang w:eastAsia="ja-JP"/>
        </w:rPr>
        <w:t xml:space="preserve">] ITU-T Rec. J.222.1 </w:t>
      </w:r>
      <w:r>
        <w:rPr>
          <w:lang w:eastAsia="ja-JP"/>
        </w:rPr>
        <w:t>“</w:t>
      </w:r>
      <w:r>
        <w:rPr>
          <w:lang w:eastAsia="ja-JP"/>
        </w:rPr>
        <w:t xml:space="preserve">Third-generation transmission systems for interactive cable television services </w:t>
      </w:r>
      <w:r>
        <w:rPr>
          <w:lang w:eastAsia="ja-JP"/>
        </w:rPr>
        <w:t>–</w:t>
      </w:r>
      <w:r>
        <w:rPr>
          <w:lang w:eastAsia="ja-JP"/>
        </w:rPr>
        <w:t xml:space="preserve"> IP cable modems: Physical layer specification</w:t>
      </w:r>
      <w:r>
        <w:rPr>
          <w:lang w:eastAsia="ja-JP"/>
        </w:rPr>
        <w:t>”</w:t>
      </w:r>
      <w:r>
        <w:rPr>
          <w:lang w:eastAsia="ja-JP"/>
        </w:rPr>
        <w:t xml:space="preserve"> </w:t>
      </w:r>
    </w:p>
    <w:p>
      <w:pPr>
        <w:pStyle w:val="Normal"/>
        <w:rPr>
          <w:lang w:eastAsia="ja-JP"/>
        </w:rPr>
      </w:pPr>
      <w:r>
        <w:rPr>
          <w:lang w:eastAsia="ja-JP"/>
        </w:rPr>
      </w:r>
    </w:p>
    <w:sectPr>
      <w:footerReference w:type="default" r:id="rId43"/>
      <w:type w:val="nextPage"/>
      <w:pgSz w:w="11906" w:h="16838"/>
      <w:pgMar w:left="1080" w:right="1080" w:gutter="0" w:header="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Liberation Sans">
    <w:altName w:val="Arial"/>
    <w:charset w:val="01"/>
    <w:family w:val="swiss"/>
    <w:pitch w:val="variable"/>
  </w:font>
  <w:font w:name="Frutiger 45 Light">
    <w:altName w:val="Futura MdCn BT"/>
    <w:charset w:val="00"/>
    <w:family w:val="swiss"/>
    <w:pitch w:val="variable"/>
  </w:font>
  <w:font w:name="Cambria">
    <w:charset w:val="00"/>
    <w:family w:val="roman"/>
    <w:pitch w:val="variable"/>
  </w:font>
  <w:font w:name="timesnewroman">
    <w:altName w:val="Times New Roman"/>
    <w:charset w:val="00"/>
    <w:family w:val="roman"/>
    <w:pitch w:val="default"/>
  </w:font>
  <w:font w:name="TimesNewRomanPSMT">
    <w:altName w:val="Times New Roman"/>
    <w:charset w:val="00"/>
    <w:family w:val="swiss"/>
    <w:pitch w:val="default"/>
  </w:font>
  <w:font w:name="TimesNewRomanPS-BoldMT">
    <w:altName w:val="Times New Roman"/>
    <w:charset w:val="00"/>
    <w:family w:val="roman"/>
    <w:pitch w:val="default"/>
  </w:font>
  <w:font w:name="Times New (W1)">
    <w:altName w:val="Times New Roman"/>
    <w:charset w:val="00"/>
    <w:family w:val="roman"/>
    <w:pitch w:val="variable"/>
  </w:font>
  <w:font w:name="MS Mincho">
    <w:altName w:val="ＭＳ 明朝"/>
    <w:charset w:val="80"/>
    <w:family w:val="moder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2514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6"/>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3">
      <w:start w:val="1"/>
      <w:numFmt w:val="decimal"/>
      <w:suff w:val="space"/>
      <w:lvlText w:val="A.1.1.%4"/>
      <w:lvlJc w:val="left"/>
      <w:pPr>
        <w:tabs>
          <w:tab w:val="num" w:pos="0"/>
        </w:tabs>
        <w:ind w:left="0" w:hanging="0"/>
      </w:pPr>
      <w:rPr/>
    </w:lvl>
    <w:lvl w:ilvl="4">
      <w:start w:val="1"/>
      <w:numFmt w:val="decimal"/>
      <w:suff w:val="nothing"/>
      <w:lvlText w:val="A.1.1.1.%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1590"/>
        </w:tabs>
        <w:ind w:left="1590" w:hanging="1590"/>
      </w:pPr>
      <w:rPr/>
    </w:lvl>
    <w:lvl w:ilvl="1">
      <w:start w:val="1"/>
      <w:numFmt w:val="decimal"/>
      <w:lvlText w:val="%1.%2"/>
      <w:lvlJc w:val="left"/>
      <w:pPr>
        <w:tabs>
          <w:tab w:val="num" w:pos="1590"/>
        </w:tabs>
        <w:ind w:left="1590" w:hanging="1590"/>
      </w:pPr>
      <w:rPr/>
    </w:lvl>
    <w:lvl w:ilvl="2">
      <w:start w:val="2"/>
      <w:numFmt w:val="decimal"/>
      <w:lvlText w:val="%1.%2.%3"/>
      <w:lvlJc w:val="left"/>
      <w:pPr>
        <w:tabs>
          <w:tab w:val="num" w:pos="1590"/>
        </w:tabs>
        <w:ind w:left="1590" w:hanging="1590"/>
      </w:pPr>
      <w:rPr/>
    </w:lvl>
    <w:lvl w:ilvl="3">
      <w:start w:val="3"/>
      <w:numFmt w:val="decimal"/>
      <w:lvlText w:val="%1.%2.%3.%4"/>
      <w:lvlJc w:val="left"/>
      <w:pPr>
        <w:tabs>
          <w:tab w:val="num" w:pos="1590"/>
        </w:tabs>
        <w:ind w:left="1590" w:hanging="1590"/>
      </w:pPr>
      <w:rPr/>
    </w:lvl>
    <w:lvl w:ilvl="4">
      <w:start w:val="2"/>
      <w:numFmt w:val="decimal"/>
      <w:lvlText w:val="%1.%2.%3.%4.%5"/>
      <w:lvlJc w:val="left"/>
      <w:pPr>
        <w:tabs>
          <w:tab w:val="num" w:pos="1590"/>
        </w:tabs>
        <w:ind w:left="1590" w:hanging="1590"/>
      </w:pPr>
      <w:rPr/>
    </w:lvl>
    <w:lvl w:ilvl="5">
      <w:start w:val="9"/>
      <w:numFmt w:val="decimal"/>
      <w:lvlText w:val="%1.%2.%3.%4.%5.%6"/>
      <w:lvlJc w:val="left"/>
      <w:pPr>
        <w:tabs>
          <w:tab w:val="num" w:pos="1590"/>
        </w:tabs>
        <w:ind w:left="1590" w:hanging="1590"/>
      </w:pPr>
      <w:rPr/>
    </w:lvl>
    <w:lvl w:ilvl="6">
      <w:start w:val="1"/>
      <w:numFmt w:val="decimal"/>
      <w:lvlText w:val="%1.%2.%3.%4.%5.%6.%7"/>
      <w:lvlJc w:val="left"/>
      <w:pPr>
        <w:tabs>
          <w:tab w:val="num" w:pos="1590"/>
        </w:tabs>
        <w:ind w:left="1590" w:hanging="1590"/>
      </w:pPr>
      <w:rPr/>
    </w:lvl>
    <w:lvl w:ilvl="7">
      <w:start w:val="1"/>
      <w:numFmt w:val="decimal"/>
      <w:lvlText w:val="%1.%2.%3.%4.%5.%6.%7.%8"/>
      <w:lvlJc w:val="left"/>
      <w:pPr>
        <w:tabs>
          <w:tab w:val="num" w:pos="1590"/>
        </w:tabs>
        <w:ind w:left="1590" w:hanging="159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suff w:val="space"/>
      <w:lvlText w:val="Appendix %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94"/>
        <w:tab w:val="clear" w:pos="1191"/>
        <w:tab w:val="clear" w:pos="1588"/>
        <w:tab w:val="clear" w:pos="1985"/>
        <w:tab w:val="left" w:pos="1440" w:leader="none"/>
      </w:tabs>
      <w:spacing w:before="360" w:after="0"/>
      <w:ind w:left="1440" w:hanging="1440"/>
      <w:outlineLvl w:val="0"/>
    </w:pPr>
    <w:rPr>
      <w:rFonts w:ascii="Times New Roman Bold;Times New Roman" w:hAnsi="Times New Roman Bold;Times New Roman" w:cs="Times New Roman Bold;Times New Roman"/>
      <w:b/>
      <w:szCs w:val="24"/>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240" w:after="0"/>
      <w:outlineLvl w:val="2"/>
    </w:pPr>
    <w:rPr/>
  </w:style>
  <w:style w:type="paragraph" w:styleId="Heading4">
    <w:name w:val="Heading 4"/>
    <w:basedOn w:val="Heading1"/>
    <w:next w:val="Normal"/>
    <w:qFormat/>
    <w:pPr>
      <w:numPr>
        <w:ilvl w:val="3"/>
        <w:numId w:val="1"/>
      </w:numPr>
      <w:spacing w:before="240" w:after="0"/>
      <w:outlineLvl w:val="3"/>
    </w:pPr>
    <w:rPr/>
  </w:style>
  <w:style w:type="paragraph" w:styleId="Heading5">
    <w:name w:val="Heading 5"/>
    <w:basedOn w:val="Heading1"/>
    <w:next w:val="Normal"/>
    <w:qFormat/>
    <w:pPr>
      <w:numPr>
        <w:ilvl w:val="4"/>
        <w:numId w:val="1"/>
      </w:numPr>
      <w:spacing w:before="240" w:after="0"/>
      <w:outlineLvl w:val="4"/>
    </w:pPr>
    <w:rPr/>
  </w:style>
  <w:style w:type="paragraph" w:styleId="Heading6">
    <w:name w:val="Heading 6"/>
    <w:basedOn w:val="Heading1"/>
    <w:next w:val="Normal"/>
    <w:qFormat/>
    <w:pPr>
      <w:numPr>
        <w:ilvl w:val="5"/>
        <w:numId w:val="1"/>
      </w:numPr>
      <w:spacing w:before="240" w:after="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sz w:val="16"/>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Times New Roman"/>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Le1CharChar">
    <w:name w:val="le1 Char Char"/>
    <w:basedOn w:val="DefaultParagraphFont"/>
    <w:qFormat/>
    <w:rPr>
      <w:rFonts w:ascii="Times New Roman Bold;Times New Roman" w:hAnsi="Times New Roman Bold;Times New Roman" w:cs="Times New Roman Bold;Times New Roman"/>
      <w:b/>
      <w:sz w:val="24"/>
      <w:szCs w:val="24"/>
      <w:lang w:val="en-GB" w:bidi="ar-SA"/>
    </w:rPr>
  </w:style>
  <w:style w:type="character" w:styleId="EquationChar">
    <w:name w:val="Equation Char"/>
    <w:basedOn w:val="DefaultParagraphFont"/>
    <w:qFormat/>
    <w:rPr>
      <w:sz w:val="24"/>
      <w:lang w:val="en-GB" w:bidi="ar-SA"/>
    </w:rPr>
  </w:style>
  <w:style w:type="character" w:styleId="FigureNotitleChar">
    <w:name w:val="Figure_No &amp; title Char"/>
    <w:basedOn w:val="DefaultParagraphFont"/>
    <w:qFormat/>
    <w:rPr>
      <w:b/>
      <w:sz w:val="24"/>
      <w:lang w:val="en-GB" w:bidi="ar-SA"/>
    </w:rPr>
  </w:style>
  <w:style w:type="character" w:styleId="NoteChar">
    <w:name w:val="Note Char"/>
    <w:basedOn w:val="DefaultParagraphFont"/>
    <w:qFormat/>
    <w:rPr>
      <w:rFonts w:eastAsia="SimSun;宋体"/>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ulletlistChar">
    <w:name w:val="Bullet_list Char"/>
    <w:basedOn w:val="DefaultParagraphFont"/>
    <w:qFormat/>
    <w:rPr>
      <w:sz w:val="24"/>
      <w:lang w:val="en-GB"/>
    </w:rPr>
  </w:style>
  <w:style w:type="character" w:styleId="TabletextChar">
    <w:name w:val="Table text Char"/>
    <w:basedOn w:val="DefaultParagraphFont"/>
    <w:qFormat/>
    <w:rPr>
      <w:sz w:val="24"/>
      <w:szCs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8"/>
      <w:vertAlign w:val="superscript"/>
    </w:rPr>
  </w:style>
  <w:style w:type="character" w:styleId="CharChar2">
    <w:name w:val=" Char Char2"/>
    <w:basedOn w:val="DefaultParagraphFont"/>
    <w:qFormat/>
    <w:rPr>
      <w:rFonts w:ascii="Tahoma" w:hAnsi="Tahoma" w:cs="Tahoma"/>
      <w:sz w:val="16"/>
      <w:szCs w:val="16"/>
      <w:lang w:val="en-GB"/>
    </w:rPr>
  </w:style>
  <w:style w:type="character" w:styleId="Le3CharChar">
    <w:name w:val="le3 Char Char"/>
    <w:basedOn w:val="DefaultParagraphFont"/>
    <w:qFormat/>
    <w:rPr>
      <w:rFonts w:ascii="Times New Roman Bold;Times New Roman" w:hAnsi="Times New Roman Bold;Times New Roman" w:cs="Times New Roman Bold;Times New Roman"/>
      <w:b/>
      <w:sz w:val="24"/>
      <w:szCs w:val="24"/>
      <w:lang w:val="en-GB"/>
    </w:rPr>
  </w:style>
  <w:style w:type="character" w:styleId="Le2Char">
    <w:name w:val="le2 Char"/>
    <w:basedOn w:val="DefaultParagraphFont"/>
    <w:qFormat/>
    <w:rPr>
      <w:rFonts w:ascii="Times New Roman Bold;Times New Roman" w:hAnsi="Times New Roman Bold;Times New Roman" w:cs="Times New Roman Bold;Times New Roman"/>
      <w:b/>
      <w:sz w:val="24"/>
      <w:szCs w:val="24"/>
      <w:lang w:val="en-GB"/>
    </w:rPr>
  </w:style>
  <w:style w:type="character" w:styleId="BodyChar">
    <w:name w:val="body Char"/>
    <w:basedOn w:val="DefaultParagraphFont"/>
    <w:qFormat/>
    <w:rPr>
      <w:lang w:val="en-US"/>
    </w:rPr>
  </w:style>
  <w:style w:type="character" w:styleId="CellBodyChar">
    <w:name w:val="CellBody Char"/>
    <w:basedOn w:val="DefaultParagraphFont"/>
    <w:qFormat/>
    <w:rPr>
      <w:rFonts w:ascii="Arial Narrow" w:hAnsi="Arial Narrow" w:cs="Arial Narrow"/>
      <w:sz w:val="18"/>
      <w:lang w:val="en-US"/>
    </w:rPr>
  </w:style>
  <w:style w:type="character" w:styleId="CharChar1">
    <w:name w:val=" Char Char1"/>
    <w:basedOn w:val="DefaultParagraphFont"/>
    <w:qFormat/>
    <w:rPr>
      <w:rFonts w:cs="MS Mincho;ＭＳ 明朝"/>
      <w:sz w:val="24"/>
      <w:lang w:val="en-US"/>
    </w:rPr>
  </w:style>
  <w:style w:type="character" w:styleId="CharChar">
    <w:name w:val=" Char Char"/>
    <w:basedOn w:val="DefaultParagraphFont"/>
    <w:qFormat/>
    <w:rPr>
      <w:rFonts w:ascii="Arial Unicode MS" w:hAnsi="Arial Unicode MS" w:eastAsia="Arial Unicode MS" w:cs="Arial Unicode MS"/>
      <w:lang w:val="en-US"/>
    </w:rPr>
  </w:style>
  <w:style w:type="character" w:styleId="CharChar5">
    <w:name w:val=" Char Char5"/>
    <w:basedOn w:val="DefaultParagraphFont"/>
    <w:qFormat/>
    <w:rPr>
      <w:sz w:val="24"/>
      <w:lang w:val="en-GB"/>
    </w:rPr>
  </w:style>
  <w:style w:type="character" w:styleId="FigureCaptionChar">
    <w:name w:val="Figure Caption Char"/>
    <w:basedOn w:val="DefaultParagraphFont"/>
    <w:qFormat/>
    <w:rPr>
      <w:rFonts w:ascii="Arial" w:hAnsi="Arial" w:eastAsia="MS PGothic" w:cs="Arial"/>
      <w:b/>
      <w:lang w:val="en-US" w:eastAsia="ja-JP"/>
    </w:rPr>
  </w:style>
  <w:style w:type="character" w:styleId="StyleHeading1le1After0Char">
    <w:name w:val="Style Heading 1le1 + After:  0&quot; Char"/>
    <w:basedOn w:val="DefaultParagraphFont"/>
    <w:qFormat/>
    <w:rPr>
      <w:sz w:val="24"/>
      <w:lang w:val="en-GB"/>
    </w:rPr>
  </w:style>
  <w:style w:type="character" w:styleId="CharChar4">
    <w:name w:val=" Char Char4"/>
    <w:basedOn w:val="DefaultParagraphFont"/>
    <w:qFormat/>
    <w:rPr>
      <w:sz w:val="24"/>
      <w:lang w:val="en-GB"/>
    </w:rPr>
  </w:style>
  <w:style w:type="character" w:styleId="CharChar3">
    <w:name w:val=" Char Char3"/>
    <w:basedOn w:val="DefaultParagraphFont"/>
    <w:qFormat/>
    <w:rPr>
      <w:lang w:val="en-GB"/>
    </w:rPr>
  </w:style>
  <w:style w:type="character" w:styleId="CharChar6">
    <w:name w:val=" Char Char6"/>
    <w:basedOn w:val="DefaultParagraphFont"/>
    <w:qFormat/>
    <w:rPr>
      <w:rFonts w:ascii="Times New Roman Bold;Times New Roman" w:hAnsi="Times New Roman Bold;Times New Roman" w:cs="Times New Roman Bold;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tabs>
        <w:tab w:val="clear" w:pos="794"/>
        <w:tab w:val="clear" w:pos="1191"/>
        <w:tab w:val="clear" w:pos="1588"/>
        <w:tab w:val="clear" w:pos="1985"/>
      </w:tabs>
      <w:suppressAutoHyphens w:val="true"/>
      <w:overflowPunct w:val="true"/>
      <w:autoSpaceDE w:val="true"/>
      <w:spacing w:before="0" w:after="120"/>
      <w:textAlignment w:val="auto"/>
    </w:pPr>
    <w:rPr>
      <w:rFonts w:cs="Tahoma"/>
      <w:lang w:val="en-US"/>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Equation">
    <w:name w:val="Equation"/>
    <w:basedOn w:val="Normal"/>
    <w:qFormat/>
    <w:pPr>
      <w:numPr>
        <w:ilvl w:val="0"/>
        <w:numId w:val="0"/>
      </w:numPr>
      <w:tabs>
        <w:tab w:val="clear" w:pos="794"/>
        <w:tab w:val="clear" w:pos="1191"/>
        <w:tab w:val="clear" w:pos="1588"/>
        <w:tab w:val="clear" w:pos="1985"/>
        <w:tab w:val="right" w:pos="8640" w:leader="none"/>
      </w:tabs>
      <w:ind w:left="1080" w:hanging="0"/>
    </w:pPr>
    <w:rPr/>
  </w:style>
  <w:style w:type="paragraph" w:styleId="FigureNotitle">
    <w:name w:val="Figure_No &amp; title"/>
    <w:basedOn w:val="Normal"/>
    <w:next w:val="Normal"/>
    <w:qFormat/>
    <w:pPr>
      <w:keepLines/>
      <w:spacing w:before="240" w:after="120"/>
      <w:jc w:val="center"/>
    </w:pPr>
    <w:rPr>
      <w:b/>
    </w:rPr>
  </w:style>
  <w:style w:type="paragraph" w:styleId="Note">
    <w:name w:val="Note"/>
    <w:basedOn w:val="Normal"/>
    <w:next w:val="Normal"/>
    <w:qFormat/>
    <w:pPr>
      <w:tabs>
        <w:tab w:val="clear" w:pos="794"/>
        <w:tab w:val="clear" w:pos="1191"/>
        <w:tab w:val="clear" w:pos="1588"/>
        <w:tab w:val="clear" w:pos="1985"/>
        <w:tab w:val="left" w:pos="1800" w:leader="none"/>
      </w:tabs>
      <w:ind w:left="720" w:right="999" w:hanging="0"/>
    </w:pPr>
    <w:rPr>
      <w:rFonts w:eastAsia="SimSun;宋体"/>
    </w:rPr>
  </w:style>
  <w:style w:type="paragraph" w:styleId="ITULogo">
    <w:name w:val="ITULogo"/>
    <w:basedOn w:val="Normal"/>
    <w:qFormat/>
    <w:pPr>
      <w:spacing w:before="0" w:after="0"/>
      <w:jc w:val="center"/>
    </w:pPr>
    <w:rPr/>
  </w:style>
  <w:style w:type="paragraph" w:styleId="TableNotitle">
    <w:name w:val="Table_No &amp; title"/>
    <w:basedOn w:val="Normal"/>
    <w:next w:val="Normal"/>
    <w:qFormat/>
    <w:pPr>
      <w:keepNext w:val="true"/>
      <w:keepLines/>
      <w:spacing w:before="360" w:after="120"/>
      <w:jc w:val="center"/>
    </w:pPr>
    <w:rPr>
      <w:b/>
    </w:rPr>
  </w:style>
  <w:style w:type="paragraph" w:styleId="Contents1">
    <w:name w:val="TOC 1"/>
    <w:basedOn w:val="Normal"/>
    <w:pPr>
      <w:keepLines/>
      <w:tabs>
        <w:tab w:val="clear" w:pos="794"/>
        <w:tab w:val="clear" w:pos="1191"/>
        <w:tab w:val="clear" w:pos="1588"/>
        <w:tab w:val="clear" w:pos="1985"/>
        <w:tab w:val="left" w:pos="8789" w:leader="dot"/>
        <w:tab w:val="right" w:pos="9639" w:leader="none"/>
      </w:tabs>
      <w:spacing w:before="0" w:after="0"/>
      <w:ind w:left="2268" w:right="255" w:hanging="2268"/>
    </w:pPr>
    <w:rPr>
      <w:lang w:val="en-US" w:eastAsia="en-US"/>
    </w:rPr>
  </w:style>
  <w:style w:type="paragraph" w:styleId="Contents2">
    <w:name w:val="TOC 2"/>
    <w:basedOn w:val="Contents1"/>
    <w:pPr>
      <w:spacing w:before="80" w:after="0"/>
      <w:ind w:left="2268" w:right="539" w:hanging="1984"/>
    </w:pPr>
    <w:rPr/>
  </w:style>
  <w:style w:type="paragraph" w:styleId="Contents3">
    <w:name w:val="TOC 3"/>
    <w:basedOn w:val="Contents2"/>
    <w:pPr>
      <w:ind w:left="2268" w:right="539" w:hanging="1701"/>
    </w:pPr>
    <w:rPr/>
  </w:style>
  <w:style w:type="paragraph" w:styleId="Contents4">
    <w:name w:val="TOC 4"/>
    <w:basedOn w:val="Contents3"/>
    <w:pPr>
      <w:ind w:left="2268" w:right="539" w:hanging="1417"/>
    </w:pPr>
    <w:rPr/>
  </w:style>
  <w:style w:type="paragraph" w:styleId="Contents5">
    <w:name w:val="TOC 5"/>
    <w:basedOn w:val="Contents4"/>
    <w:pPr>
      <w:ind w:left="2268" w:right="539" w:hanging="113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Definition">
    <w:name w:val="Definition"/>
    <w:basedOn w:val="Normal"/>
    <w:next w:val="Normal"/>
    <w:qFormat/>
    <w:pPr>
      <w:keepLines/>
      <w:tabs>
        <w:tab w:val="clear" w:pos="794"/>
        <w:tab w:val="clear" w:pos="1191"/>
        <w:tab w:val="clear" w:pos="1588"/>
        <w:tab w:val="clear" w:pos="1985"/>
        <w:tab w:val="left" w:pos="720" w:leader="none"/>
      </w:tabs>
      <w:overflowPunct w:val="true"/>
      <w:autoSpaceDE w:val="true"/>
      <w:jc w:val="both"/>
      <w:textAlignment w:val="auto"/>
    </w:pPr>
    <w:rPr>
      <w:rFonts w:eastAsia="SimSun;宋体" w:cs="Helvetica"/>
      <w:lang w:val="en-US" w:eastAsia="zh-CN"/>
    </w:rPr>
  </w:style>
  <w:style w:type="paragraph" w:styleId="Footnote">
    <w:name w:val="Footnote Text"/>
    <w:pPr>
      <w:widowControl w:val="false"/>
      <w:bidi w:val="0"/>
      <w:spacing w:lineRule="exact" w:line="240" w:before="60" w:after="0"/>
    </w:pPr>
    <w:rPr>
      <w:rFonts w:ascii="Times New Roman" w:hAnsi="Times New Roman" w:eastAsia="SimSun;宋体" w:cs="Times New Roman"/>
      <w:color w:val="000000"/>
      <w:sz w:val="20"/>
      <w:szCs w:val="20"/>
      <w:lang w:val="en-US" w:bidi="ar-SA" w:eastAsia="zh-CN"/>
    </w:rPr>
  </w:style>
  <w:style w:type="paragraph" w:styleId="Bulletlist">
    <w:name w:val="Bullet_list"/>
    <w:basedOn w:val="Normal"/>
    <w:next w:val="Normal"/>
    <w:qFormat/>
    <w:pPr>
      <w:tabs>
        <w:tab w:val="left" w:pos="720" w:leader="none"/>
        <w:tab w:val="left" w:pos="794" w:leader="none"/>
        <w:tab w:val="left" w:pos="1191" w:leader="none"/>
        <w:tab w:val="left" w:pos="1588" w:leader="none"/>
        <w:tab w:val="left" w:pos="1985" w:leader="none"/>
      </w:tabs>
      <w:spacing w:before="0" w:after="0"/>
      <w:ind w:left="720" w:hanging="360"/>
    </w:pPr>
    <w:rPr/>
  </w:style>
  <w:style w:type="paragraph" w:styleId="RecTitle">
    <w:name w:val="Rec Title"/>
    <w:basedOn w:val="Normal"/>
    <w:next w:val="Heading1"/>
    <w:qFormat/>
    <w:pPr>
      <w:keepNext w:val="true"/>
      <w:keepLines/>
      <w:overflowPunct w:val="true"/>
      <w:autoSpaceDE w:val="true"/>
      <w:spacing w:before="240" w:after="0"/>
      <w:jc w:val="center"/>
      <w:textAlignment w:val="auto"/>
    </w:pPr>
    <w:rPr>
      <w:rFonts w:eastAsia="MS Mincho;ＭＳ 明朝"/>
      <w:b/>
      <w:bCs/>
      <w:szCs w:val="24"/>
    </w:rPr>
  </w:style>
  <w:style w:type="paragraph" w:styleId="Contents9">
    <w:name w:val="TOC 9"/>
    <w:basedOn w:val="Contents3"/>
    <w:pPr>
      <w:keepLines w:val="false"/>
      <w:tabs>
        <w:tab w:val="left" w:pos="720" w:leader="none"/>
        <w:tab w:val="left" w:pos="1320" w:leader="none"/>
        <w:tab w:val="left" w:pos="1531" w:leader="none"/>
        <w:tab w:val="left" w:pos="8789" w:leader="dot"/>
        <w:tab w:val="right" w:pos="9639" w:leader="none"/>
      </w:tabs>
      <w:spacing w:before="40" w:after="0"/>
      <w:ind w:left="2268" w:right="992" w:hanging="811"/>
    </w:pPr>
    <w:rPr>
      <w:szCs w:val="24"/>
      <w:lang w:val="en-US" w:eastAsia="en-US"/>
    </w:rPr>
  </w:style>
  <w:style w:type="paragraph" w:styleId="References">
    <w:name w:val="References"/>
    <w:basedOn w:val="Normal"/>
    <w:qFormat/>
    <w:pPr>
      <w:ind w:left="720" w:hanging="720"/>
    </w:pPr>
    <w:rPr/>
  </w:style>
  <w:style w:type="paragraph" w:styleId="Abbreviations">
    <w:name w:val="Abbreviations"/>
    <w:basedOn w:val="Normal"/>
    <w:qFormat/>
    <w:pPr>
      <w:tabs>
        <w:tab w:val="clear" w:pos="794"/>
        <w:tab w:val="clear" w:pos="1191"/>
        <w:tab w:val="clear" w:pos="1588"/>
        <w:tab w:val="clear" w:pos="1985"/>
        <w:tab w:val="left" w:pos="1440" w:leader="none"/>
      </w:tabs>
      <w:ind w:left="1440" w:hanging="1440"/>
    </w:pPr>
    <w:rPr/>
  </w:style>
  <w:style w:type="paragraph" w:styleId="Tabletext">
    <w:name w:val="Table text"/>
    <w:basedOn w:val="Normal"/>
    <w:qFormat/>
    <w:pPr>
      <w:keepNext w:val="true"/>
      <w:spacing w:before="0" w:after="0"/>
    </w:pPr>
    <w:rPr>
      <w:szCs w:val="24"/>
      <w:lang w:val="en-US"/>
    </w:rPr>
  </w:style>
  <w:style w:type="paragraph" w:styleId="Tableheader">
    <w:name w:val="Table header"/>
    <w:basedOn w:val="Normal"/>
    <w:next w:val="Tabletext"/>
    <w:qFormat/>
    <w:pPr>
      <w:keepNext w:val="true"/>
      <w:spacing w:before="0" w:after="0"/>
      <w:jc w:val="center"/>
    </w:pPr>
    <w:rPr>
      <w:b/>
      <w:bCs/>
      <w:szCs w:val="24"/>
      <w:lang w:val="en-US"/>
    </w:rPr>
  </w:style>
  <w:style w:type="paragraph" w:styleId="Tabletextcentered">
    <w:name w:val="Table text (centered)"/>
    <w:basedOn w:val="Tabletext"/>
    <w:qFormat/>
    <w:pPr>
      <w:jc w:val="center"/>
    </w:pPr>
    <w:rPr>
      <w:szCs w:val="20"/>
    </w:rPr>
  </w:style>
  <w:style w:type="paragraph" w:styleId="Numberedlist">
    <w:name w:val="Numbered_list"/>
    <w:basedOn w:val="Normal"/>
    <w:qFormat/>
    <w:pPr>
      <w:tabs>
        <w:tab w:val="left" w:pos="360" w:leader="none"/>
        <w:tab w:val="left" w:pos="794" w:leader="none"/>
        <w:tab w:val="left" w:pos="1191" w:leader="none"/>
        <w:tab w:val="left" w:pos="1588" w:leader="none"/>
        <w:tab w:val="left" w:pos="1985" w:leader="none"/>
      </w:tabs>
      <w:spacing w:before="60" w:after="0"/>
      <w:ind w:left="360" w:hanging="360"/>
    </w:pPr>
    <w:rPr>
      <w:iCs/>
      <w:szCs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Index1">
    <w:name w:val="Index 1"/>
    <w:basedOn w:val="Normal"/>
    <w:next w:val="Normal"/>
    <w:pPr>
      <w:tabs>
        <w:tab w:val="clear" w:pos="794"/>
        <w:tab w:val="clear" w:pos="1191"/>
        <w:tab w:val="clear" w:pos="1588"/>
        <w:tab w:val="clear" w:pos="1985"/>
      </w:tabs>
      <w:ind w:left="240" w:hanging="240"/>
    </w:pPr>
    <w:rPr/>
  </w:style>
  <w:style w:type="paragraph" w:styleId="Index2">
    <w:name w:val="Index 2"/>
    <w:basedOn w:val="Index1"/>
    <w:next w:val="TextBody"/>
    <w:pPr>
      <w:overflowPunct w:val="true"/>
      <w:autoSpaceDE w:val="true"/>
      <w:spacing w:lineRule="auto" w:line="256" w:before="0" w:after="0"/>
      <w:ind w:left="440" w:hanging="220"/>
      <w:textAlignment w:val="auto"/>
    </w:pPr>
    <w:rPr>
      <w:rFonts w:ascii="Frutiger 45 Light;Futura MdCn BT" w:hAnsi="Frutiger 45 Light;Futura MdCn BT" w:cs="Frutiger 45 Light;Futura MdCn BT"/>
      <w:sz w:val="21"/>
      <w:lang w:val="de-CH"/>
    </w:rPr>
  </w:style>
  <w:style w:type="paragraph" w:styleId="Index3">
    <w:name w:val="Index 3"/>
    <w:basedOn w:val="Index1"/>
    <w:next w:val="TextBody"/>
    <w:pPr>
      <w:overflowPunct w:val="true"/>
      <w:autoSpaceDE w:val="true"/>
      <w:spacing w:lineRule="auto" w:line="256" w:before="0" w:after="0"/>
      <w:ind w:left="660" w:hanging="220"/>
      <w:textAlignment w:val="auto"/>
    </w:pPr>
    <w:rPr>
      <w:rFonts w:ascii="Frutiger 45 Light;Futura MdCn BT" w:hAnsi="Frutiger 45 Light;Futura MdCn BT" w:cs="Frutiger 45 Light;Futura MdCn BT"/>
      <w:sz w:val="21"/>
      <w:lang w:val="de-CH"/>
    </w:rPr>
  </w:style>
  <w:style w:type="paragraph" w:styleId="Index4">
    <w:name w:val="Index 4"/>
    <w:basedOn w:val="Index1"/>
    <w:next w:val="TextBody"/>
    <w:qFormat/>
    <w:pPr>
      <w:overflowPunct w:val="true"/>
      <w:autoSpaceDE w:val="true"/>
      <w:spacing w:lineRule="auto" w:line="256" w:before="0" w:after="0"/>
      <w:ind w:left="880" w:hanging="220"/>
      <w:textAlignment w:val="auto"/>
    </w:pPr>
    <w:rPr>
      <w:rFonts w:ascii="Frutiger 45 Light;Futura MdCn BT" w:hAnsi="Frutiger 45 Light;Futura MdCn BT" w:cs="Frutiger 45 Light;Futura MdCn BT"/>
      <w:sz w:val="21"/>
      <w:lang w:val="de-CH"/>
    </w:rPr>
  </w:style>
  <w:style w:type="paragraph" w:styleId="Keywords">
    <w:name w:val="Keywords"/>
    <w:basedOn w:val="Normal"/>
    <w:qFormat/>
    <w:pPr>
      <w:tabs>
        <w:tab w:val="clear" w:pos="1191"/>
        <w:tab w:val="clear" w:pos="1588"/>
        <w:tab w:val="left" w:pos="794" w:leader="none"/>
        <w:tab w:val="left" w:pos="1985" w:leader="none"/>
      </w:tabs>
      <w:ind w:left="794" w:hanging="794"/>
      <w:jc w:val="both"/>
    </w:pPr>
    <w:rPr>
      <w:rFonts w:eastAsia="SimSun;宋体"/>
      <w:szCs w:val="24"/>
    </w:rPr>
  </w:style>
  <w:style w:type="paragraph" w:styleId="CommentText">
    <w:name w:val="Comment Text"/>
    <w:basedOn w:val="Normal"/>
    <w:qFormat/>
    <w:pPr/>
    <w:rPr>
      <w:sz w:val="20"/>
    </w:rPr>
  </w:style>
  <w:style w:type="paragraph" w:styleId="FootnoteText">
    <w:name w:val="Footnote Text"/>
    <w:basedOn w:val="Normal"/>
    <w:qFormat/>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BalloonText">
    <w:name w:val="Balloon Text"/>
    <w:basedOn w:val="Normal"/>
    <w:qFormat/>
    <w:pPr>
      <w:spacing w:before="0" w:after="0"/>
    </w:pPr>
    <w:rPr>
      <w:rFonts w:ascii="Tahoma" w:hAnsi="Tahoma" w:cs="Tahoma"/>
      <w:sz w:val="16"/>
      <w:szCs w:val="16"/>
    </w:rPr>
  </w:style>
  <w:style w:type="paragraph" w:styleId="BodyText1">
    <w:name w:val="Body Text 1"/>
    <w:basedOn w:val="Normal"/>
    <w:qFormat/>
    <w:p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StyleHeading5le5Before0Firstline0">
    <w:name w:val="Style Heading 5le5 + Before:  0&quot; First line:  0&quot;"/>
    <w:basedOn w:val="Heading5"/>
    <w:qFormat/>
    <w:pPr>
      <w:keepLines w:val="false"/>
      <w:numPr>
        <w:ilvl w:val="0"/>
        <w:numId w:val="0"/>
      </w:numPr>
      <w:tabs>
        <w:tab w:val="clear" w:pos="1440"/>
        <w:tab w:val="left" w:pos="1008" w:leader="none"/>
      </w:tabs>
      <w:overflowPunct w:val="true"/>
      <w:autoSpaceDE w:val="true"/>
      <w:spacing w:before="240" w:after="60"/>
      <w:ind w:right="432" w:hanging="0"/>
      <w:textAlignment w:val="auto"/>
      <w:outlineLvl w:val="9"/>
    </w:pPr>
    <w:rPr>
      <w:rFonts w:ascii="Arial" w:hAnsi="Arial" w:cs="Arial"/>
      <w:bCs/>
      <w:sz w:val="22"/>
      <w:szCs w:val="20"/>
      <w:lang w:val="en-US" w:bidi="he-IL"/>
    </w:rPr>
  </w:style>
  <w:style w:type="paragraph" w:styleId="C">
    <w:name w:val="c"/>
    <w:basedOn w:val="Normal"/>
    <w:qFormat/>
    <w:pPr>
      <w:widowControl w:val="false"/>
      <w:tabs>
        <w:tab w:val="clear" w:pos="794"/>
        <w:tab w:val="clear" w:pos="1191"/>
        <w:tab w:val="clear" w:pos="1588"/>
        <w:tab w:val="clear" w:pos="1985"/>
      </w:tabs>
      <w:overflowPunct w:val="true"/>
      <w:autoSpaceDE w:val="true"/>
      <w:ind w:right="-27" w:hanging="0"/>
      <w:jc w:val="both"/>
      <w:textAlignment w:val="auto"/>
    </w:pPr>
    <w:rPr>
      <w:szCs w:val="24"/>
      <w:lang w:bidi="he-IL"/>
    </w:rPr>
  </w:style>
  <w:style w:type="paragraph" w:styleId="Body">
    <w:name w:val="body"/>
    <w:basedOn w:val="Normal"/>
    <w:qFormat/>
    <w:pPr>
      <w:tabs>
        <w:tab w:val="clear" w:pos="794"/>
        <w:tab w:val="clear" w:pos="1191"/>
        <w:tab w:val="clear" w:pos="1588"/>
        <w:tab w:val="clear" w:pos="1985"/>
      </w:tabs>
      <w:overflowPunct w:val="true"/>
      <w:autoSpaceDE w:val="true"/>
      <w:spacing w:before="0" w:after="240"/>
      <w:textAlignment w:val="auto"/>
    </w:pPr>
    <w:rPr>
      <w:sz w:val="20"/>
      <w:lang w:val="en-US"/>
    </w:rPr>
  </w:style>
  <w:style w:type="paragraph" w:styleId="NormalIndent">
    <w:name w:val="Normal Indent"/>
    <w:basedOn w:val="Normal"/>
    <w:qFormat/>
    <w:pPr>
      <w:tabs>
        <w:tab w:val="clear" w:pos="794"/>
        <w:tab w:val="clear" w:pos="1191"/>
        <w:tab w:val="clear" w:pos="1588"/>
        <w:tab w:val="clear" w:pos="1985"/>
      </w:tabs>
      <w:suppressAutoHyphens w:val="true"/>
      <w:overflowPunct w:val="true"/>
      <w:autoSpaceDE w:val="true"/>
      <w:spacing w:before="0" w:after="0"/>
      <w:ind w:left="720" w:hanging="0"/>
      <w:textAlignment w:val="auto"/>
    </w:pPr>
    <w:rPr>
      <w:rFonts w:cs="Birch;Times New Roman"/>
      <w:lang w:val="en-US"/>
    </w:rPr>
  </w:style>
  <w:style w:type="paragraph" w:styleId="Heading1NormalFontHelveticaBoldSpaceBefore12ptNotBold">
    <w:name w:val="Heading 1.Normal + Font: Helvetica.Bold.Space Before 12 pt.Not Bold"/>
    <w:basedOn w:val="Normal"/>
    <w:qFormat/>
    <w:pPr>
      <w:tabs>
        <w:tab w:val="clear" w:pos="794"/>
        <w:tab w:val="clear" w:pos="1191"/>
        <w:tab w:val="clear" w:pos="1588"/>
        <w:tab w:val="clear" w:pos="1985"/>
        <w:tab w:val="left" w:pos="432" w:leader="none"/>
      </w:tabs>
      <w:suppressAutoHyphens w:val="true"/>
      <w:overflowPunct w:val="true"/>
      <w:autoSpaceDE w:val="true"/>
      <w:spacing w:before="0" w:after="0"/>
      <w:ind w:left="432" w:hanging="432"/>
      <w:textAlignment w:val="auto"/>
    </w:pPr>
    <w:rPr>
      <w:rFonts w:cs="Birch;Times New Roman"/>
      <w:lang w:val="en-US"/>
    </w:rPr>
  </w:style>
  <w:style w:type="paragraph" w:styleId="CellBody">
    <w:name w:val="CellBody"/>
    <w:basedOn w:val="Normal"/>
    <w:qFormat/>
    <w:pPr>
      <w:keepLines/>
      <w:tabs>
        <w:tab w:val="clear" w:pos="794"/>
        <w:tab w:val="clear" w:pos="1191"/>
        <w:tab w:val="clear" w:pos="1588"/>
        <w:tab w:val="clear" w:pos="1985"/>
      </w:tabs>
      <w:overflowPunct w:val="true"/>
      <w:autoSpaceDE w:val="true"/>
      <w:spacing w:lineRule="exact" w:line="200" w:before="80" w:after="80"/>
      <w:textAlignment w:val="auto"/>
    </w:pPr>
    <w:rPr>
      <w:rFonts w:ascii="Arial Narrow" w:hAnsi="Arial Narrow" w:cs="Arial Narrow"/>
      <w:sz w:val="18"/>
      <w:lang w:val="en-US"/>
    </w:rPr>
  </w:style>
  <w:style w:type="paragraph" w:styleId="CellHeading">
    <w:name w:val="CellHeading"/>
    <w:basedOn w:val="CellBody"/>
    <w:qFormat/>
    <w:pPr>
      <w:spacing w:lineRule="exact" w:line="220"/>
      <w:jc w:val="center"/>
    </w:pPr>
    <w:rPr>
      <w:b/>
    </w:rPr>
  </w:style>
  <w:style w:type="paragraph" w:styleId="StyleCaptionCentered">
    <w:name w:val="Style Caption + Centered"/>
    <w:basedOn w:val="Caption"/>
    <w:qFormat/>
    <w:pPr>
      <w:suppressLineNumbers/>
      <w:tabs>
        <w:tab w:val="clear" w:pos="794"/>
        <w:tab w:val="clear" w:pos="1191"/>
        <w:tab w:val="clear" w:pos="1588"/>
        <w:tab w:val="clear" w:pos="1985"/>
      </w:tabs>
      <w:suppressAutoHyphens w:val="true"/>
      <w:overflowPunct w:val="true"/>
      <w:autoSpaceDE w:val="true"/>
      <w:spacing w:before="120" w:after="120"/>
      <w:jc w:val="center"/>
      <w:textAlignment w:val="auto"/>
    </w:pPr>
    <w:rPr>
      <w:rFonts w:ascii="Times New Roman Bold;Times New Roman" w:hAnsi="Times New Roman Bold;Times New Roman" w:cs="Tahoma"/>
      <w:sz w:val="24"/>
      <w:szCs w:val="24"/>
      <w:lang w:val="en-US"/>
    </w:rPr>
  </w:style>
  <w:style w:type="paragraph" w:styleId="Header">
    <w:name w:val="Header"/>
    <w:basedOn w:val="Normal"/>
    <w:pPr>
      <w:tabs>
        <w:tab w:val="clear" w:pos="794"/>
        <w:tab w:val="clear" w:pos="1191"/>
        <w:tab w:val="clear" w:pos="1588"/>
        <w:tab w:val="clear" w:pos="1985"/>
        <w:tab w:val="center" w:pos="4320" w:leader="none"/>
        <w:tab w:val="right" w:pos="8640" w:leader="none"/>
      </w:tabs>
      <w:suppressAutoHyphens w:val="true"/>
      <w:overflowPunct w:val="true"/>
      <w:autoSpaceDE w:val="true"/>
      <w:spacing w:before="0" w:after="0"/>
      <w:textAlignment w:val="auto"/>
    </w:pPr>
    <w:rPr>
      <w:rFonts w:cs="MS Mincho;ＭＳ 明朝"/>
      <w:lang w:val="en-US"/>
    </w:rPr>
  </w:style>
  <w:style w:type="paragraph" w:styleId="FigureTitle">
    <w:name w:val="Figure_Title"/>
    <w:basedOn w:val="Normal"/>
    <w:next w:val="Normal"/>
    <w:qFormat/>
    <w:pPr>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480"/>
      <w:jc w:val="center"/>
      <w:textAlignment w:val="auto"/>
    </w:pPr>
    <w:rPr>
      <w:b/>
    </w:rPr>
  </w:style>
  <w:style w:type="paragraph" w:styleId="TOCHeading">
    <w:name w:val="TOC Heading"/>
    <w:basedOn w:val="Heading1"/>
    <w:next w:val="Normal"/>
    <w:qFormat/>
    <w:pPr>
      <w:numPr>
        <w:ilvl w:val="0"/>
        <w:numId w:val="0"/>
      </w:numPr>
      <w:tabs>
        <w:tab w:val="clear" w:pos="1440"/>
      </w:tabs>
      <w:overflowPunct w:val="true"/>
      <w:autoSpaceDE w:val="true"/>
      <w:spacing w:lineRule="auto" w:line="276" w:before="480" w:after="0"/>
      <w:ind w:left="0" w:hanging="0"/>
      <w:textAlignment w:val="auto"/>
      <w:outlineLvl w:val="9"/>
    </w:pPr>
    <w:rPr>
      <w:rFonts w:ascii="Cambria" w:hAnsi="Cambria" w:eastAsia="Times New Roman" w:cs="Times New Roman"/>
      <w:bCs/>
      <w:color w:val="365F91"/>
      <w:sz w:val="28"/>
      <w:szCs w:val="28"/>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StyleHeading1le1After0">
    <w:name w:val="Style Heading 1le1 + After:  0&quot;"/>
    <w:basedOn w:val="Normal"/>
    <w:qFormat/>
    <w:pPr>
      <w:numPr>
        <w:ilvl w:val="0"/>
        <w:numId w:val="14"/>
      </w:numPr>
    </w:pPr>
    <w:rPr/>
  </w:style>
  <w:style w:type="paragraph" w:styleId="Appendix1">
    <w:name w:val="Appendix-1"/>
    <w:basedOn w:val="Heading1"/>
    <w:qFormat/>
    <w:pPr>
      <w:keepLines w:val="false"/>
      <w:numPr>
        <w:ilvl w:val="0"/>
        <w:numId w:val="10"/>
      </w:numPr>
      <w:tabs>
        <w:tab w:val="clear" w:pos="1440"/>
        <w:tab w:val="left" w:pos="800" w:leader="none"/>
        <w:tab w:val="right" w:pos="9593" w:leader="dot"/>
      </w:tabs>
      <w:overflowPunct w:val="true"/>
      <w:autoSpaceDE w:val="true"/>
      <w:spacing w:before="240" w:after="60"/>
      <w:jc w:val="both"/>
      <w:textAlignment w:val="auto"/>
      <w:outlineLvl w:val="9"/>
    </w:pPr>
    <w:rPr>
      <w:rFonts w:ascii="Arial" w:hAnsi="Arial" w:cs="Arial"/>
      <w:bCs/>
      <w:kern w:val="2"/>
      <w:sz w:val="28"/>
      <w:szCs w:val="28"/>
      <w:lang w:val="en-US" w:eastAsia="en-US" w:bidi="he-IL"/>
    </w:rPr>
  </w:style>
  <w:style w:type="paragraph" w:styleId="Appendix2">
    <w:name w:val="Appendix-2"/>
    <w:basedOn w:val="Heading2"/>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i/>
      <w:lang w:val="en-US" w:bidi="he-IL"/>
    </w:rPr>
  </w:style>
  <w:style w:type="paragraph" w:styleId="Appendix3">
    <w:name w:val="Appendix-3"/>
    <w:basedOn w:val="Heading3"/>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sz w:val="22"/>
      <w:szCs w:val="22"/>
      <w:lang w:val="en-US" w:bidi="he-IL"/>
    </w:rPr>
  </w:style>
  <w:style w:type="paragraph" w:styleId="Appendix4">
    <w:name w:val="Appendix-4"/>
    <w:basedOn w:val="Heading4"/>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sz w:val="20"/>
      <w:szCs w:val="20"/>
      <w:lang w:val="en-US" w:bidi="he-IL"/>
    </w:rPr>
  </w:style>
  <w:style w:type="paragraph" w:styleId="AnnexHeading1">
    <w:name w:val="Annex Heading 1"/>
    <w:next w:val="Normal"/>
    <w:qFormat/>
    <w:pPr>
      <w:pageBreakBefore/>
      <w:widowControl/>
      <w:numPr>
        <w:ilvl w:val="0"/>
        <w:numId w:val="3"/>
      </w:numPr>
      <w:bidi w:val="0"/>
      <w:spacing w:before="360" w:after="240"/>
      <w:outlineLvl w:val="0"/>
    </w:pPr>
    <w:rPr>
      <w:rFonts w:ascii="Arial" w:hAnsi="Arial" w:eastAsia="Times New Roman" w:cs="Arial"/>
      <w:b/>
      <w:color w:val="auto"/>
      <w:kern w:val="2"/>
      <w:sz w:val="32"/>
      <w:szCs w:val="32"/>
      <w:lang w:val="en-US" w:bidi="ar-SA" w:eastAsia="zh-CN"/>
    </w:rPr>
  </w:style>
  <w:style w:type="paragraph" w:styleId="AnnexHeading2">
    <w:name w:val="Annex Heading 2"/>
    <w:basedOn w:val="AnnexHeading1"/>
    <w:next w:val="Normal"/>
    <w:qFormat/>
    <w:pPr>
      <w:pageBreakBefore w:val="false"/>
      <w:numPr>
        <w:ilvl w:val="0"/>
        <w:numId w:val="3"/>
      </w:numPr>
      <w:outlineLvl w:val="1"/>
    </w:pPr>
    <w:rPr>
      <w:sz w:val="28"/>
      <w:szCs w:val="28"/>
    </w:rPr>
  </w:style>
  <w:style w:type="paragraph" w:styleId="AnnexHeading3">
    <w:name w:val="Annex Heading 3"/>
    <w:basedOn w:val="AnnexHeading2"/>
    <w:next w:val="Normal"/>
    <w:qFormat/>
    <w:pPr>
      <w:numPr>
        <w:ilvl w:val="0"/>
        <w:numId w:val="3"/>
      </w:numPr>
      <w:spacing w:before="240" w:after="240"/>
      <w:outlineLvl w:val="2"/>
    </w:pPr>
    <w:rPr>
      <w:sz w:val="24"/>
      <w:szCs w:val="24"/>
    </w:rPr>
  </w:style>
  <w:style w:type="paragraph" w:styleId="AnnexHeading4">
    <w:name w:val="Annex Heading 4"/>
    <w:basedOn w:val="AnnexHeading3"/>
    <w:next w:val="Normal"/>
    <w:qFormat/>
    <w:pPr>
      <w:numPr>
        <w:ilvl w:val="0"/>
        <w:numId w:val="3"/>
      </w:numPr>
      <w:outlineLvl w:val="3"/>
    </w:pPr>
    <w:rPr>
      <w:kern w:val="0"/>
    </w:rPr>
  </w:style>
  <w:style w:type="paragraph" w:styleId="FigureCaption">
    <w:name w:val="Figure Caption"/>
    <w:basedOn w:val="Normal"/>
    <w:next w:val="Normal"/>
    <w:qFormat/>
    <w:pPr>
      <w:keepNext w:val="true"/>
      <w:tabs>
        <w:tab w:val="clear" w:pos="794"/>
        <w:tab w:val="clear" w:pos="1191"/>
        <w:tab w:val="clear" w:pos="1588"/>
        <w:tab w:val="clear" w:pos="1985"/>
      </w:tabs>
      <w:overflowPunct w:val="true"/>
      <w:autoSpaceDE w:val="true"/>
      <w:spacing w:before="120" w:after="120"/>
      <w:jc w:val="center"/>
      <w:textAlignment w:val="auto"/>
    </w:pPr>
    <w:rPr>
      <w:rFonts w:ascii="Arial" w:hAnsi="Arial" w:eastAsia="MS PGothic" w:cs="Arial"/>
      <w:b/>
      <w:sz w:val="20"/>
      <w:lang w:val="en-US" w:eastAsia="ja-JP"/>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Author">
    <w:name w:val="Author"/>
    <w:basedOn w:val="Normal"/>
    <w:qFormat/>
    <w:pPr>
      <w:tabs>
        <w:tab w:val="clear" w:pos="794"/>
        <w:tab w:val="clear" w:pos="1191"/>
        <w:tab w:val="clear" w:pos="1588"/>
        <w:tab w:val="clear" w:pos="1985"/>
      </w:tabs>
      <w:overflowPunct w:val="true"/>
      <w:autoSpaceDE w:val="true"/>
      <w:spacing w:before="0" w:after="0"/>
      <w:textAlignment w:val="auto"/>
    </w:pPr>
    <w:rPr>
      <w:b/>
      <w:bCs/>
      <w:szCs w:val="24"/>
      <w:lang w:val="en-US" w:bidi="he-IL"/>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Heading10">
    <w:name w:val="Heading 10"/>
    <w:basedOn w:val="Heading9"/>
    <w:next w:val="Normal"/>
    <w:qFormat/>
    <w:pPr>
      <w:numPr>
        <w:ilvl w:val="8"/>
        <w:numId w:val="1"/>
      </w:numPr>
      <w:outlineLvl w:val="8"/>
    </w:pPr>
    <w:rPr/>
  </w:style>
  <w:style w:type="paragraph" w:styleId="Heading11">
    <w:name w:val="Heading 11"/>
    <w:basedOn w:val="Heading10"/>
    <w:next w:val="Normal"/>
    <w:qFormat/>
    <w:pPr>
      <w:ind w:left="1440" w:hanging="1440"/>
      <w:outlineLvl w:val="9"/>
    </w:pPr>
    <w:rPr/>
  </w:style>
  <w:style w:type="paragraph" w:styleId="MyNormal">
    <w:name w:val="My Normal"/>
    <w:basedOn w:val="Normal"/>
    <w:qFormat/>
    <w:pPr>
      <w:tabs>
        <w:tab w:val="clear" w:pos="794"/>
        <w:tab w:val="clear" w:pos="1191"/>
        <w:tab w:val="clear" w:pos="1588"/>
        <w:tab w:val="clear" w:pos="1985"/>
      </w:tabs>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package" Target="embeddings/oleObject14.docx"/><Relationship Id="rId36" Type="http://schemas.openxmlformats.org/officeDocument/2006/relationships/image" Target="media/image19.wmf"/><Relationship Id="rId37" Type="http://schemas.openxmlformats.org/officeDocument/2006/relationships/hyperlink" Target="http://law.e-gov.go.jp/htmldata/S25/S25F30901000014.html" TargetMode="External"/><Relationship Id="rId38" Type="http://schemas.openxmlformats.org/officeDocument/2006/relationships/hyperlink" Target="http://www.tele.soumu.go.jp/e/search/myuse/use0303/index.htm" TargetMode="External"/><Relationship Id="rId39" Type="http://schemas.openxmlformats.org/officeDocument/2006/relationships/hyperlink" Target="http://www.soumu.go.jp/joho_tsusin/whatsnew/digital-broad/when_en.html" TargetMode="External"/><Relationship Id="rId40" Type="http://schemas.openxmlformats.org/officeDocument/2006/relationships/hyperlink" Target="http://www.soumu.go.jp/s-news/2008/080331_11.html" TargetMode="External"/><Relationship Id="rId41" Type="http://schemas.openxmlformats.org/officeDocument/2006/relationships/hyperlink" Target="http://law.e-gov.go.jp/htmldata/S47/S47F04001000040.html" TargetMode="External"/><Relationship Id="rId42" Type="http://schemas.openxmlformats.org/officeDocument/2006/relationships/hyperlink" Target="http://www.catv.or.jp/jctea/" TargetMode="Externa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3:00Z</dcterms:created>
  <dc:creator>Les Brown</dc:creator>
  <dc:description>Version 5.0</dc:description>
  <cp:keywords/>
  <dc:language>en-US</dc:language>
  <cp:lastModifiedBy>ITU</cp:lastModifiedBy>
  <cp:lastPrinted>2005-12-15T10:22:00Z</cp:lastPrinted>
  <dcterms:modified xsi:type="dcterms:W3CDTF">2009-11-26T13:23:00Z</dcterms:modified>
  <cp:revision>2</cp:revision>
  <dc:subject/>
  <dc:title>G.9960 Amend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