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9.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pPr>
            <w:r>
              <w:rPr>
                <w:b/>
                <w:bCs/>
                <w:sz w:val="40"/>
              </w:rPr>
              <w:t>TD 650</w:t>
            </w:r>
            <w:ins w:id="0" w:author="RC" w:date="2012-09-19T14:10:00Z">
              <w:r>
                <w:rPr>
                  <w:b/>
                  <w:bCs/>
                  <w:sz w:val="40"/>
                </w:rPr>
                <w:t xml:space="preserve"> </w:t>
              </w:r>
            </w:ins>
            <w:ins w:id="1" w:author="epargle" w:date="2012-09-17T18:03:00Z">
              <w:r>
                <w:rPr>
                  <w:b/>
                  <w:bCs/>
                  <w:sz w:val="40"/>
                </w:rPr>
                <w:t>R</w:t>
              </w:r>
            </w:ins>
            <w:ins w:id="2" w:author="RC" w:date="2012-09-19T14:10:00Z">
              <w:r>
                <w:rPr>
                  <w:b/>
                  <w:bCs/>
                  <w:sz w:val="40"/>
                </w:rPr>
                <w:t>ev.</w:t>
              </w:r>
            </w:ins>
            <w:ins w:id="3" w:author="epargle" w:date="2012-09-17T18:03:00Z">
              <w:r>
                <w:rPr>
                  <w:b/>
                  <w:bCs/>
                  <w:sz w:val="40"/>
                </w:rPr>
                <w:t>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1/Y.1307</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lang w:val="fr-CA"/>
              </w:rPr>
              <w:t>Draft Recommendation ITU-T G.8011/Y.1307 (version 3) (for Consent</w:t>
            </w:r>
            <w:ins w:id="4" w:author="RC" w:date="2012-09-19T14:10:00Z">
              <w:r>
                <w:rPr>
                  <w:lang w:val="fr-CA"/>
                </w:rPr>
                <w:t>, September 2012</w:t>
              </w:r>
            </w:ins>
            <w:del w:id="5" w:author="epargle" w:date="2012-09-18T11:48:00Z">
              <w:r>
                <w:rPr>
                  <w:lang w:val="fr-CA"/>
                </w:rPr>
                <w:delText>, May 2012</w:delText>
              </w:r>
            </w:del>
            <w:r>
              <w:rPr>
                <w:lang w:val="fr-CA"/>
              </w:rPr>
              <w:t>)</w:t>
            </w:r>
          </w:p>
        </w:tc>
      </w:tr>
    </w:tbl>
    <w:p>
      <w:pPr>
        <w:pStyle w:val="RecNo"/>
        <w:keepNext w:val="false"/>
        <w:keepLines w:val="false"/>
        <w:widowControl w:val="false"/>
        <w:numPr>
          <w:ilvl w:val="0"/>
          <w:numId w:val="0"/>
        </w:numPr>
        <w:jc w:val="center"/>
        <w:outlineLvl w:val="0"/>
        <w:rPr>
          <w:lang w:val="fr-CA"/>
        </w:rPr>
      </w:pPr>
      <w:r>
        <w:rPr>
          <w:lang w:val="fr-CA"/>
        </w:rPr>
      </w:r>
      <w:r>
        <w:br w:type="page"/>
      </w:r>
    </w:p>
    <w:p>
      <w:pPr>
        <w:pStyle w:val="RecNo"/>
        <w:keepNext w:val="false"/>
        <w:keepLines w:val="false"/>
        <w:widowControl w:val="false"/>
        <w:numPr>
          <w:ilvl w:val="0"/>
          <w:numId w:val="0"/>
        </w:numPr>
        <w:outlineLvl w:val="0"/>
        <w:rPr>
          <w:lang w:eastAsia="ja-JP"/>
        </w:rPr>
      </w:pPr>
      <w:r>
        <w:rPr/>
        <w:t>Draft ITU-T Recommendation</w:t>
      </w:r>
      <w:r>
        <w:rPr>
          <w:lang w:eastAsia="ja-JP"/>
        </w:rPr>
        <w:t xml:space="preserve"> G.8011/</w:t>
      </w:r>
      <w:r>
        <w:rPr/>
        <w:t>Y.13</w:t>
      </w:r>
      <w:r>
        <w:rPr>
          <w:lang w:eastAsia="ja-JP"/>
        </w:rPr>
        <w:t>07 version 3 (for Consent)</w:t>
      </w:r>
    </w:p>
    <w:p>
      <w:pPr>
        <w:pStyle w:val="Rectitle"/>
        <w:keepNext w:val="false"/>
        <w:keepLines w:val="false"/>
        <w:widowControl w:val="false"/>
        <w:numPr>
          <w:ilvl w:val="0"/>
          <w:numId w:val="0"/>
        </w:numPr>
        <w:outlineLvl w:val="0"/>
        <w:rPr>
          <w:lang w:eastAsia="ja-JP"/>
          <w:ins w:id="6" w:author="narikawa" w:date="2010-10-21T16:29:00Z"/>
        </w:rPr>
      </w:pPr>
      <w:r>
        <w:rPr>
          <w:lang w:eastAsia="ja-JP"/>
        </w:rPr>
        <w:t>Ethernet Service Characteristics</w:t>
      </w:r>
    </w:p>
    <w:p>
      <w:pPr>
        <w:pStyle w:val="Rectitle"/>
        <w:keepNext w:val="false"/>
        <w:keepLines w:val="false"/>
        <w:widowControl w:val="false"/>
        <w:numPr>
          <w:ilvl w:val="0"/>
          <w:numId w:val="0"/>
        </w:numPr>
        <w:spacing w:before="0" w:after="240"/>
        <w:jc w:val="left"/>
        <w:outlineLvl w:val="0"/>
        <w:rPr>
          <w:bCs/>
          <w:szCs w:val="24"/>
          <w:lang w:eastAsia="ja-JP"/>
        </w:rPr>
      </w:pPr>
      <w:r>
        <w:rPr>
          <w:bCs/>
          <w:szCs w:val="24"/>
          <w:lang w:eastAsia="ja-JP"/>
        </w:rPr>
      </w:r>
    </w:p>
    <w:p>
      <w:pPr>
        <w:pStyle w:val="Rectitle"/>
        <w:keepNext w:val="false"/>
        <w:keepLines w:val="false"/>
        <w:widowControl w:val="false"/>
        <w:numPr>
          <w:ilvl w:val="0"/>
          <w:numId w:val="0"/>
        </w:numPr>
        <w:spacing w:before="0" w:after="240"/>
        <w:jc w:val="left"/>
        <w:outlineLvl w:val="0"/>
        <w:rPr>
          <w:lang w:eastAsia="ja-JP"/>
        </w:rPr>
      </w:pPr>
      <w:r>
        <w:rPr>
          <w:bCs/>
          <w:szCs w:val="24"/>
          <w:lang w:eastAsia="ja-JP"/>
        </w:rPr>
        <w:t>Revision history:</w:t>
      </w:r>
    </w:p>
    <w:tbl>
      <w:tblPr>
        <w:tblW w:w="9923" w:type="dxa"/>
        <w:jc w:val="left"/>
        <w:tblInd w:w="-147" w:type="dxa"/>
        <w:tblLayout w:type="fixed"/>
        <w:tblCellMar>
          <w:top w:w="0" w:type="dxa"/>
          <w:left w:w="108" w:type="dxa"/>
          <w:bottom w:w="0" w:type="dxa"/>
          <w:right w:w="108" w:type="dxa"/>
        </w:tblCellMar>
      </w:tblPr>
      <w:tblGrid>
        <w:gridCol w:w="709"/>
        <w:gridCol w:w="1593"/>
        <w:gridCol w:w="1680"/>
        <w:gridCol w:w="5941"/>
      </w:tblGrid>
      <w:tr>
        <w:trPr>
          <w:tblHeader w:val="true"/>
          <w:trHeight w:val="548" w:hRule="atLeast"/>
          <w:cantSplit w:val="true"/>
        </w:trPr>
        <w:tc>
          <w:tcPr>
            <w:tcW w:w="709"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b/>
                <w:b/>
                <w:szCs w:val="24"/>
                <w:lang w:eastAsia="ja-JP"/>
              </w:rPr>
            </w:pPr>
            <w:r>
              <w:rPr>
                <w:b/>
                <w:szCs w:val="24"/>
                <w:lang w:eastAsia="ja-JP"/>
              </w:rPr>
              <w:t>Rev</w:t>
            </w:r>
          </w:p>
        </w:tc>
        <w:tc>
          <w:tcPr>
            <w:tcW w:w="1593"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pPr>
            <w:r>
              <w:rPr>
                <w:b/>
                <w:szCs w:val="24"/>
              </w:rPr>
              <w:t>Document</w:t>
            </w:r>
            <w:r>
              <w:rPr>
                <w:b/>
                <w:szCs w:val="24"/>
                <w:lang w:eastAsia="ja-JP"/>
              </w:rPr>
              <w:t xml:space="preserve"> number</w:t>
            </w:r>
          </w:p>
        </w:tc>
        <w:tc>
          <w:tcPr>
            <w:tcW w:w="1680"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b/>
                <w:b/>
                <w:szCs w:val="24"/>
              </w:rPr>
            </w:pPr>
            <w:r>
              <w:rPr>
                <w:b/>
                <w:szCs w:val="24"/>
              </w:rPr>
              <w:t>Date</w:t>
            </w:r>
          </w:p>
        </w:tc>
        <w:tc>
          <w:tcPr>
            <w:tcW w:w="5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b/>
                <w:b/>
                <w:szCs w:val="24"/>
                <w:lang w:eastAsia="ja-JP"/>
              </w:rPr>
            </w:pPr>
            <w:r>
              <w:rPr>
                <w:b/>
                <w:szCs w:val="24"/>
              </w:rPr>
              <w:t>Description</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1</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wd13</w:t>
            </w:r>
          </w:p>
          <w:p>
            <w:pPr>
              <w:pStyle w:val="Normal"/>
              <w:snapToGrid w:val="false"/>
              <w:spacing w:before="120" w:after="120"/>
              <w:rPr>
                <w:szCs w:val="24"/>
                <w:lang w:eastAsia="ja-JP"/>
              </w:rPr>
            </w:pPr>
            <w:r>
              <w:rPr>
                <w:szCs w:val="24"/>
                <w:lang w:eastAsia="ja-JP"/>
              </w:rPr>
              <w:t>TD655/WP3</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rPr>
            </w:pPr>
            <w:r>
              <w:rPr>
                <w:szCs w:val="24"/>
                <w:lang w:eastAsia="ja-JP"/>
              </w:rPr>
              <w:t xml:space="preserve">Sept 30, 2011 </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pPr>
            <w:r>
              <w:rPr>
                <w:lang w:eastAsia="ja-JP"/>
              </w:rPr>
              <w:t xml:space="preserve">Published version of G.8011-2009 (version 2) </w:t>
            </w:r>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rPr>
            </w:pPr>
            <w:r>
              <w:rPr>
                <w:lang w:eastAsia="ja-JP"/>
              </w:rPr>
              <w:t>Addition of Editor`s notes based on wd9 proposal</w:t>
            </w:r>
          </w:p>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szCs w:val="24"/>
                <w:lang w:eastAsia="ja-JP"/>
              </w:rPr>
            </w:pPr>
            <w:r>
              <w:rPr>
                <w:szCs w:val="24"/>
                <w:lang w:eastAsia="ja-JP"/>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2</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Wd27</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Dec 12, 201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pPr>
            <w:r>
              <w:rPr>
                <w:lang w:eastAsia="ja-JP"/>
              </w:rPr>
              <w:t>Initial drafting result based on editor’s  notes</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7" w:author="epargle" w:date="2012-04-15T18:09:00Z">
              <w:r>
                <w:rPr>
                  <w:szCs w:val="24"/>
                  <w:lang w:eastAsia="ja-JP"/>
                </w:rPr>
                <w:t>0.3</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pPr>
            <w:ins w:id="8" w:author="epargle" w:date="2012-04-26T18:20:00Z">
              <w:r>
                <w:rPr>
                  <w:szCs w:val="24"/>
                  <w:lang w:eastAsia="ja-JP"/>
                </w:rPr>
                <w:t>w</w:t>
              </w:r>
            </w:ins>
            <w:ins w:id="9" w:author="epargle" w:date="2012-04-15T18:09:00Z">
              <w:r>
                <w:rPr>
                  <w:szCs w:val="24"/>
                  <w:lang w:eastAsia="ja-JP"/>
                </w:rPr>
                <w:t>d13</w:t>
              </w:r>
            </w:ins>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10" w:author="epargle" w:date="2012-04-15T18:09:00Z">
              <w:r>
                <w:rPr>
                  <w:szCs w:val="24"/>
                  <w:lang w:eastAsia="ja-JP"/>
                </w:rPr>
                <w:t>Apr 13,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lang w:eastAsia="ja-JP"/>
              </w:rPr>
            </w:pPr>
            <w:ins w:id="11" w:author="epargle" w:date="2012-04-15T18:10:00Z">
              <w:r>
                <w:rPr>
                  <w:lang w:eastAsia="ja-JP"/>
                </w:rPr>
                <w:t>Additional drafting (including figures 6-x)</w:t>
              </w:r>
            </w:ins>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13" w:author="epargle" w:date="2012-04-26T15:52:00Z"/>
              </w:rPr>
            </w:pPr>
            <w:ins w:id="12" w:author="epargle" w:date="2012-04-24T10:53:00Z">
              <w:r>
                <w:rPr>
                  <w:szCs w:val="24"/>
                  <w:lang w:eastAsia="ja-JP"/>
                </w:rPr>
                <w:t>0.4</w:t>
              </w:r>
            </w:ins>
          </w:p>
          <w:p>
            <w:pPr>
              <w:pStyle w:val="Normal"/>
              <w:snapToGrid w:val="false"/>
              <w:spacing w:before="120" w:after="120"/>
              <w:rPr>
                <w:szCs w:val="24"/>
                <w:lang w:eastAsia="ja-JP"/>
              </w:rPr>
            </w:pPr>
            <w:ins w:id="14" w:author="epargle" w:date="2012-04-26T15:52:00Z">
              <w:r>
                <w:rPr>
                  <w:szCs w:val="24"/>
                  <w:lang w:eastAsia="ja-JP"/>
                </w:rPr>
                <w:t>0.5</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17" w:author="epargle" w:date="2012-04-26T15:52:00Z"/>
              </w:rPr>
            </w:pPr>
            <w:ins w:id="15" w:author="epargle" w:date="2012-04-26T18:20:00Z">
              <w:r>
                <w:rPr>
                  <w:szCs w:val="24"/>
                  <w:lang w:eastAsia="ja-JP"/>
                </w:rPr>
                <w:t>w</w:t>
              </w:r>
            </w:ins>
            <w:ins w:id="16" w:author="epargle" w:date="2012-04-24T10:53:00Z">
              <w:r>
                <w:rPr>
                  <w:szCs w:val="24"/>
                  <w:lang w:eastAsia="ja-JP"/>
                </w:rPr>
                <w:t>d13r1</w:t>
              </w:r>
            </w:ins>
          </w:p>
          <w:p>
            <w:pPr>
              <w:pStyle w:val="Normal"/>
              <w:snapToGrid w:val="false"/>
              <w:spacing w:before="120" w:after="120"/>
              <w:rPr>
                <w:szCs w:val="24"/>
                <w:lang w:eastAsia="ja-JP"/>
              </w:rPr>
            </w:pPr>
            <w:ins w:id="18" w:author="epargle" w:date="2012-04-26T18:20:00Z">
              <w:r>
                <w:rPr>
                  <w:szCs w:val="24"/>
                  <w:lang w:eastAsia="ja-JP"/>
                </w:rPr>
                <w:t>w</w:t>
              </w:r>
            </w:ins>
            <w:ins w:id="19" w:author="epargle" w:date="2012-04-26T15:52:00Z">
              <w:r>
                <w:rPr>
                  <w:szCs w:val="24"/>
                  <w:lang w:eastAsia="ja-JP"/>
                </w:rPr>
                <w:t>d13r2</w:t>
              </w:r>
            </w:ins>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21" w:author="epargle" w:date="2012-04-26T15:52:00Z"/>
              </w:rPr>
            </w:pPr>
            <w:ins w:id="20" w:author="epargle" w:date="2012-04-24T18:05:00Z">
              <w:r>
                <w:rPr>
                  <w:szCs w:val="24"/>
                  <w:lang w:eastAsia="ja-JP"/>
                </w:rPr>
                <w:t>Apr 24, 2012</w:t>
              </w:r>
            </w:ins>
          </w:p>
          <w:p>
            <w:pPr>
              <w:pStyle w:val="Normal"/>
              <w:snapToGrid w:val="false"/>
              <w:spacing w:before="120" w:after="120"/>
              <w:rPr>
                <w:szCs w:val="24"/>
                <w:lang w:eastAsia="ja-JP"/>
              </w:rPr>
            </w:pPr>
            <w:ins w:id="22" w:author="epargle" w:date="2012-04-26T15:52:00Z">
              <w:r>
                <w:rPr>
                  <w:szCs w:val="24"/>
                  <w:lang w:eastAsia="ja-JP"/>
                </w:rPr>
                <w:t>Apr 27,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lang w:eastAsia="ja-JP"/>
                <w:ins w:id="28" w:author="epargle" w:date="2012-04-24T18:06:00Z"/>
              </w:rPr>
            </w:pPr>
            <w:ins w:id="23" w:author="epargle" w:date="2012-04-24T18:06:00Z">
              <w:r>
                <w:rPr>
                  <w:lang w:eastAsia="ja-JP"/>
                </w:rPr>
                <w:t xml:space="preserve">Result of drafting from interim meeting </w:t>
              </w:r>
            </w:ins>
            <w:ins w:id="24" w:author="epargle" w:date="2012-04-24T18:08:00Z">
              <w:r>
                <w:rPr>
                  <w:lang w:eastAsia="ja-JP"/>
                </w:rPr>
                <w:t>implementing all editor’s notes aligning with MEF 10.2</w:t>
              </w:r>
            </w:ins>
            <w:ins w:id="25" w:author="epargle" w:date="2012-04-24T18:25:00Z">
              <w:r>
                <w:rPr>
                  <w:lang w:eastAsia="ja-JP"/>
                </w:rPr>
                <w:t xml:space="preserve"> (and deferring to its service attribute definitions)</w:t>
              </w:r>
            </w:ins>
            <w:ins w:id="26" w:author="epargle" w:date="2012-04-24T18:08:00Z">
              <w:r>
                <w:rPr>
                  <w:lang w:eastAsia="ja-JP"/>
                </w:rPr>
                <w:t xml:space="preserve"> and additional clarifications </w:t>
              </w:r>
            </w:ins>
            <w:ins w:id="27" w:author="epargle" w:date="2012-04-24T18:06:00Z">
              <w:r>
                <w:rPr>
                  <w:lang w:eastAsia="ja-JP"/>
                </w:rPr>
                <w:t>including</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0" w:author="epargle" w:date="2012-04-24T18:06:00Z"/>
              </w:rPr>
            </w:pPr>
            <w:ins w:id="29" w:author="epargle" w:date="2012-04-24T18:06:00Z">
              <w:r>
                <w:rPr>
                  <w:lang w:eastAsia="ja-JP"/>
                </w:rPr>
                <w:t>Removal of “traffic separation” attribute</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2" w:author="epargle" w:date="2012-04-24T18:06:00Z"/>
              </w:rPr>
            </w:pPr>
            <w:ins w:id="31" w:author="epargle" w:date="2012-04-24T18:06:00Z">
              <w:r>
                <w:rPr>
                  <w:lang w:eastAsia="ja-JP"/>
                </w:rPr>
                <w:t>Change Annex A to Appendix and update</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4" w:author="epargle" w:date="2012-04-24T18:06:00Z"/>
              </w:rPr>
            </w:pPr>
            <w:ins w:id="33" w:author="epargle" w:date="2012-04-24T18:06:00Z">
              <w:r>
                <w:rPr>
                  <w:lang w:eastAsia="ja-JP"/>
                </w:rPr>
                <w:t>Delete Appendix I as it is outdated</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rPr>
            </w:pPr>
            <w:ins w:id="35" w:author="epargle" w:date="2012-04-24T18:06:00Z">
              <w:r>
                <w:rPr>
                  <w:lang w:eastAsia="ja-JP"/>
                </w:rPr>
                <w:t>Update table 7-4 on Ethernet OAM</w:t>
              </w:r>
            </w:ins>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6</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TD650/PLEN</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pPr>
            <w:r>
              <w:rPr>
                <w:szCs w:val="24"/>
                <w:lang w:eastAsia="ja-JP"/>
              </w:rPr>
              <w:t>May 11, 2012</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120" w:after="40"/>
              <w:ind w:left="79" w:hanging="0"/>
              <w:textAlignment w:val="auto"/>
              <w:rPr>
                <w:lang w:eastAsia="ja-JP"/>
              </w:rPr>
            </w:pPr>
            <w:r>
              <w:rPr>
                <w:lang w:eastAsia="ja-JP"/>
              </w:rPr>
              <w:t xml:space="preserve">Document submitted for Consent </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36" w:author="epargle" w:date="2012-09-17T18:04:00Z">
              <w:r>
                <w:rPr>
                  <w:szCs w:val="24"/>
                  <w:lang w:eastAsia="ja-JP"/>
                </w:rPr>
                <w:t>0.7</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37" w:author="epargle" w:date="2012-09-17T18:05:00Z">
              <w:r>
                <w:rPr>
                  <w:szCs w:val="24"/>
                  <w:lang w:eastAsia="ja-JP"/>
                </w:rPr>
                <w:t>Sept 17,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120" w:after="40"/>
              <w:ind w:left="79" w:hanging="0"/>
              <w:textAlignment w:val="auto"/>
              <w:rPr>
                <w:lang w:eastAsia="ja-JP"/>
                <w:ins w:id="40" w:author="epargle" w:date="2012-09-17T19:08:00Z"/>
              </w:rPr>
            </w:pPr>
            <w:ins w:id="38" w:author="epargle" w:date="2012-09-17T18:05:00Z">
              <w:r>
                <w:rPr>
                  <w:lang w:eastAsia="ja-JP"/>
                </w:rPr>
                <w:t>Modifications based on MEF liaison (TD 722/3)</w:t>
              </w:r>
            </w:ins>
            <w:ins w:id="39" w:author="epargle" w:date="2012-09-17T19:08:00Z">
              <w:r>
                <w:rPr>
                  <w:lang w:eastAsia="ja-JP"/>
                </w:rPr>
                <w:t xml:space="preserve"> including</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lang w:eastAsia="ja-JP"/>
                <w:ins w:id="42" w:author="epargle" w:date="2012-09-17T19:08:00Z"/>
              </w:rPr>
            </w:pPr>
            <w:ins w:id="41" w:author="epargle" w:date="2012-09-17T19:08:00Z">
              <w:r>
                <w:rPr>
                  <w:lang w:eastAsia="ja-JP"/>
                </w:rPr>
                <w:t>Removal of “UNI Type” EC attribute</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ins w:id="44" w:author="epargle" w:date="2012-09-17T19:08:00Z"/>
              </w:rPr>
            </w:pPr>
            <w:ins w:id="43" w:author="epargle" w:date="2012-09-17T19:08:00Z">
              <w:r>
                <w:rPr>
                  <w:lang w:eastAsia="ja-JP"/>
                </w:rPr>
                <w:t>Removal of “connectivity monitoring” EC attributes</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lang w:eastAsia="ja-JP"/>
              </w:rPr>
            </w:pPr>
            <w:ins w:id="45" w:author="epargle" w:date="2012-09-17T19:08:00Z">
              <w:r>
                <w:rPr>
                  <w:lang w:eastAsia="ja-JP"/>
                </w:rPr>
                <w:t>Addition of new connectivity monitoring overview clause</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tabs>
          <w:tab w:val="left" w:pos="794" w:leader="none"/>
          <w:tab w:val="left" w:pos="1191" w:leader="none"/>
          <w:tab w:val="left" w:pos="1588" w:leader="none"/>
          <w:tab w:val="left" w:pos="1985" w:leader="none"/>
          <w:tab w:val="right" w:pos="9639" w:leader="none"/>
        </w:tabs>
        <w:spacing w:before="240" w:after="0"/>
        <w:jc w:val="right"/>
        <w:rPr>
          <w:rFonts w:ascii="Arial" w:hAnsi="Arial" w:cs="Arial"/>
          <w:sz w:val="18"/>
        </w:rPr>
      </w:pPr>
      <w:r>
        <w:rPr>
          <w:rFonts w:cs="Arial" w:ascii="Arial" w:hAnsi="Arial"/>
          <w:sz w:val="18"/>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pPr>
            <w:ins w:id="47" w:author="epargle" w:date="2012-04-26T16:18:00Z">
              <w:bookmarkStart w:id="11" w:name="irecnoe"/>
              <w:bookmarkStart w:id="12" w:name="c2tope"/>
              <w:bookmarkEnd w:id="11"/>
              <w:bookmarkEnd w:id="12"/>
              <w:r>
                <w:rPr/>
                <w:t xml:space="preserve">Draft </w:t>
              </w:r>
            </w:ins>
            <w:r>
              <w:rPr/>
              <w:t>Recommendation ITU-T G.8011/Y.1307</w:t>
            </w:r>
            <w:ins w:id="48" w:author="epargle" w:date="2012-04-26T16:18:00Z">
              <w:r>
                <w:rPr/>
                <w:t xml:space="preserve"> version 3</w:t>
              </w:r>
            </w:ins>
            <w:r>
              <w:rPr/>
              <w:t xml:space="preserve"> (for Consent)</w:t>
            </w:r>
          </w:p>
          <w:p>
            <w:pPr>
              <w:pStyle w:val="Rectitle"/>
              <w:rPr/>
            </w:pPr>
            <w:r>
              <w:rPr/>
              <w:t>Ethernet service characteristic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bookmarkEnd w:id="13"/>
            <w:r>
              <w:rPr/>
              <w:t>Summary</w:t>
            </w:r>
          </w:p>
          <w:p>
            <w:pPr>
              <w:pStyle w:val="Normal"/>
              <w:rPr/>
            </w:pPr>
            <w:r>
              <w:rPr/>
              <w:t>Recommendation ITU-T G.8011/Y.1307 describes a framework for defining network-oriented characteristics of Ethernet services</w:t>
            </w:r>
            <w:ins w:id="49" w:author="epargle" w:date="2012-09-18T11:47:00Z">
              <w:r>
                <w:rPr/>
                <w:t xml:space="preserve"> that is aligned with MEF 10.2</w:t>
              </w:r>
            </w:ins>
            <w:r>
              <w:rPr/>
              <w:t>. The framework is based on the modelling of Ethernet layer networks described in Recommendation ITU-T G.8010/Y.1306. The attribute sets introduced in this framework (</w:t>
            </w:r>
            <w:ins w:id="50" w:author="epargle" w:date="2012-04-24T18:09:00Z">
              <w:r>
                <w:rPr/>
                <w:t xml:space="preserve">Ethernet virtual connection (EVC), </w:t>
              </w:r>
            </w:ins>
            <w:r>
              <w:rPr/>
              <w:t>Ethernet connection (EC), user-to-network interface (UNI) and network</w:t>
              <w:noBreakHyphen/>
              <w:t>to</w:t>
              <w:noBreakHyphen/>
              <w:t>network interface (NNI)) are intended to be used to create numerous specific Ethernet services.</w:t>
            </w:r>
          </w:p>
          <w:p>
            <w:pPr>
              <w:pStyle w:val="Normal"/>
              <w:rPr/>
            </w:pPr>
            <w:r>
              <w:rPr/>
            </w:r>
            <w:bookmarkStart w:id="14" w:name="isume"/>
            <w:bookmarkStart w:id="15" w:name="isume"/>
            <w:bookmarkEnd w:id="15"/>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6" w:name="ikeye"/>
            <w:r>
              <w:rPr/>
              <w:t>Keywords</w:t>
            </w:r>
          </w:p>
          <w:p>
            <w:pPr>
              <w:pStyle w:val="Normal"/>
              <w:rPr>
                <w:bCs/>
              </w:rPr>
            </w:pPr>
            <w:bookmarkStart w:id="17" w:name="ikeye"/>
            <w:r>
              <w:rPr/>
              <w:t>Ethernet, Ethernet connection, Ethernet service, framework</w:t>
            </w:r>
            <w:bookmarkEnd w:id="17"/>
            <w:r>
              <w:rPr/>
              <w:t>, network-to-network interface, user</w:t>
              <w:noBreakHyphen/>
              <w:t>to</w:t>
              <w:noBreakHyphen/>
              <w:t>network interface.</w:t>
            </w:r>
          </w:p>
        </w:tc>
      </w:tr>
    </w:tbl>
    <w:p>
      <w:pPr>
        <w:pStyle w:val="Normal"/>
        <w:rPr/>
      </w:pPr>
      <w:r>
        <w:rPr/>
      </w:r>
    </w:p>
    <w:p>
      <w:pPr>
        <w:pStyle w:val="Normal"/>
        <w:rPr>
          <w:ins w:id="52" w:author="epargle" w:date="2012-04-26T16:19:00Z"/>
        </w:rPr>
      </w:pPr>
      <w:ins w:id="51" w:author="epargle" w:date="2012-04-26T16:19:00Z">
        <w:r>
          <w:rPr/>
        </w:r>
      </w:ins>
    </w:p>
    <w:p>
      <w:pPr>
        <w:pStyle w:val="Normal"/>
        <w:rPr>
          <w:ins w:id="54" w:author="epargle" w:date="2012-04-26T16:24:00Z"/>
        </w:rPr>
      </w:pPr>
      <w:ins w:id="53" w:author="epargle" w:date="2012-04-26T16:24:00Z">
        <w:r>
          <w:rPr/>
        </w:r>
      </w:ins>
    </w:p>
    <w:p>
      <w:pPr>
        <w:pStyle w:val="Normal"/>
        <w:rPr>
          <w:ins w:id="56" w:author="epargle" w:date="2012-04-26T16:24:00Z"/>
        </w:rPr>
      </w:pPr>
      <w:ins w:id="55" w:author="epargle" w:date="2012-04-26T16:24:00Z">
        <w:r>
          <w:rPr/>
        </w:r>
      </w:ins>
    </w:p>
    <w:p>
      <w:pPr>
        <w:pStyle w:val="Normal"/>
        <w:rPr>
          <w:ins w:id="58" w:author="epargle" w:date="2012-04-26T16:19:00Z"/>
        </w:rPr>
      </w:pPr>
      <w:ins w:id="57" w:author="epargle" w:date="2012-04-26T16:19:00Z">
        <w:r>
          <w:rPr/>
        </w:r>
      </w:ins>
    </w:p>
    <w:p>
      <w:pPr>
        <w:pStyle w:val="Normal"/>
        <w:rPr>
          <w:ins w:id="60" w:author="epargle" w:date="2012-04-26T16:19:00Z"/>
        </w:rPr>
      </w:pPr>
      <w:ins w:id="59" w:author="epargle" w:date="2012-04-26T16:19:00Z">
        <w:r>
          <w:rPr/>
        </w:r>
      </w:ins>
    </w:p>
    <w:p>
      <w:pPr>
        <w:pStyle w:val="Normal"/>
        <w:jc w:val="center"/>
        <w:rPr>
          <w:b/>
          <w:b/>
          <w:i/>
          <w:i/>
          <w:sz w:val="32"/>
          <w:ins w:id="62" w:author="epargle" w:date="2012-04-26T16:19:00Z"/>
        </w:rPr>
      </w:pPr>
      <w:ins w:id="61" w:author="epargle" w:date="2012-04-26T16:19:00Z">
        <w:r>
          <w:rPr>
            <w:b/>
            <w:i/>
            <w:sz w:val="32"/>
          </w:rPr>
          <w:t>CAUTION !</w:t>
        </w:r>
      </w:ins>
    </w:p>
    <w:p>
      <w:pPr>
        <w:pStyle w:val="Normal"/>
        <w:spacing w:before="60" w:after="0"/>
        <w:jc w:val="center"/>
        <w:rPr>
          <w:b/>
          <w:b/>
          <w:i/>
          <w:i/>
          <w:sz w:val="32"/>
          <w:ins w:id="64" w:author="epargle" w:date="2012-04-26T16:19:00Z"/>
        </w:rPr>
      </w:pPr>
      <w:ins w:id="63" w:author="epargle" w:date="2012-04-26T16:19:00Z">
        <w:r>
          <w:rPr>
            <w:b/>
            <w:i/>
            <w:sz w:val="32"/>
          </w:rPr>
          <w:t>Draft  RECOMMENDATION</w:t>
        </w:r>
      </w:ins>
    </w:p>
    <w:p>
      <w:pPr>
        <w:sectPr>
          <w:headerReference w:type="default" r:id="rId6"/>
          <w:footerReference w:type="default" r:id="rId7"/>
          <w:type w:val="nextPage"/>
          <w:pgSz w:w="11906" w:h="16838"/>
          <w:pgMar w:left="1134" w:right="1134" w:gutter="0" w:header="720" w:top="1417" w:footer="720" w:bottom="1417"/>
          <w:pgNumType w:start="1" w:fmt="lowerRoman"/>
          <w:formProt w:val="false"/>
          <w:textDirection w:val="lrTb"/>
          <w:docGrid w:type="default" w:linePitch="326" w:charSpace="0"/>
        </w:sectPr>
        <w:pStyle w:val="Normal"/>
        <w:rPr>
          <w:del w:id="66" w:author="epargle" w:date="2012-04-26T16:22:00Z"/>
        </w:rPr>
      </w:pPr>
      <w:ins w:id="65" w:author="epargle" w:date="2012-04-26T16:19:00Z">
        <w:r>
          <w:rPr/>
          <w:t xml:space="preserve"> </w:t>
        </w:r>
      </w:ins>
    </w:p>
    <w:p>
      <w:pPr>
        <w:pStyle w:val="Normal"/>
        <w:widowControl/>
        <w:overflowPunct w:val="false"/>
        <w:autoSpaceDE w:val="false"/>
        <w:bidi w:val="0"/>
        <w:spacing w:before="120" w:after="0"/>
        <w:jc w:val="both"/>
        <w:textAlignment w:val="baseline"/>
        <w:rPr>
          <w:sz w:val="22"/>
          <w:del w:id="68" w:author="epargle" w:date="2012-04-26T16:22:00Z"/>
        </w:rPr>
      </w:pPr>
      <w:del w:id="67" w:author="epargle" w:date="2012-04-26T16:22:00Z">
        <w:r>
          <w:rPr>
            <w:sz w:val="22"/>
          </w:rPr>
          <w:delText>FOREWORD</w:delText>
        </w:r>
      </w:del>
    </w:p>
    <w:p>
      <w:pPr>
        <w:pStyle w:val="Normal"/>
        <w:rPr>
          <w:del w:id="72" w:author="epargle" w:date="2012-04-26T16:22:00Z"/>
        </w:rPr>
      </w:pPr>
      <w:del w:id="69" w:author="epargle" w:date="2012-04-26T16:22:00Z">
        <w:r>
          <w:rPr>
            <w:sz w:val="22"/>
          </w:rPr>
          <w:delText>The International Telecommunication Union (ITU) is the United Nations specialized agency in the field of tele</w:delText>
          <w:softHyphen/>
          <w:delText>com</w:delText>
          <w:softHyphen/>
          <w:delText>mu</w:delText>
          <w:softHyphen/>
          <w:delText>ni</w:delText>
          <w:softHyphen/>
          <w:delText>ca</w:delText>
          <w:softHyphen/>
          <w:delText>tions</w:delText>
        </w:r>
      </w:del>
      <w:del w:id="70" w:author="epargle" w:date="2012-04-26T16:22:00Z">
        <w:r>
          <w:rPr>
            <w:sz w:val="22"/>
            <w:szCs w:val="22"/>
          </w:rPr>
          <w:delText>, information and communication technologies (ICTs).</w:delText>
        </w:r>
      </w:del>
      <w:del w:id="71" w:author="epargle" w:date="2012-04-26T16:22:00Z">
        <w:r>
          <w:rPr>
            <w:sz w:val="22"/>
          </w:rPr>
          <w:delText xml:space="preserve"> The ITU Telecommunication Standardization Sector (ITU-T) is a permanent organ of ITU. ITU-T is responsible for studying technical, operating and tariff questions and issuing Recommendations on them with a view to standardizing telecommunications on a worldwide basis.</w:delText>
        </w:r>
      </w:del>
    </w:p>
    <w:p>
      <w:pPr>
        <w:pStyle w:val="Normal"/>
        <w:widowControl/>
        <w:overflowPunct w:val="false"/>
        <w:autoSpaceDE w:val="false"/>
        <w:bidi w:val="0"/>
        <w:spacing w:before="120" w:after="0"/>
        <w:jc w:val="both"/>
        <w:textAlignment w:val="baseline"/>
        <w:rPr>
          <w:sz w:val="22"/>
          <w:del w:id="75" w:author="epargle" w:date="2012-04-26T16:22:00Z"/>
        </w:rPr>
      </w:pPr>
      <w:del w:id="73" w:author="epargle" w:date="2012-04-26T16:22:00Z">
        <w:r>
          <w:rPr>
            <w:sz w:val="22"/>
          </w:rPr>
          <w:delText xml:space="preserve">The </w:delText>
        </w:r>
      </w:del>
      <w:del w:id="74" w:author="epargle" w:date="2012-04-26T16:22:00Z">
        <w:bookmarkStart w:id="18" w:name="iitexte"/>
        <w:r>
          <w:rPr>
            <w:sz w:val="22"/>
          </w:rPr>
          <w:delText>World Telecommunication Standardization Assembly (WTSA), which meets every four years, establishes the topics for study by the ITU</w:delText>
          <w:noBreakHyphen/>
          <w:delText>T study groups which, in turn, produce Recommendations on these topics.</w:delText>
        </w:r>
      </w:del>
    </w:p>
    <w:p>
      <w:pPr>
        <w:pStyle w:val="Normal"/>
        <w:widowControl/>
        <w:overflowPunct w:val="false"/>
        <w:autoSpaceDE w:val="false"/>
        <w:bidi w:val="0"/>
        <w:spacing w:before="120" w:after="0"/>
        <w:jc w:val="both"/>
        <w:textAlignment w:val="baseline"/>
        <w:rPr>
          <w:sz w:val="22"/>
          <w:del w:id="78" w:author="epargle" w:date="2012-04-26T16:22:00Z"/>
        </w:rPr>
      </w:pPr>
      <w:del w:id="76" w:author="epargle" w:date="2012-04-26T16:22:00Z">
        <w:r>
          <w:rPr>
            <w:sz w:val="22"/>
          </w:rPr>
          <w:delText>The approval of ITU-T Recommendations is covered by the procedure laid down in WTSA Resolution 1</w:delText>
        </w:r>
      </w:del>
      <w:del w:id="77" w:author="epargle" w:date="2012-04-26T16:22:00Z">
        <w:bookmarkEnd w:id="18"/>
        <w:r>
          <w:rPr>
            <w:sz w:val="22"/>
          </w:rPr>
          <w:delText>.</w:delText>
        </w:r>
      </w:del>
    </w:p>
    <w:p>
      <w:pPr>
        <w:pStyle w:val="Normal"/>
        <w:widowControl/>
        <w:overflowPunct w:val="false"/>
        <w:autoSpaceDE w:val="false"/>
        <w:bidi w:val="0"/>
        <w:spacing w:before="120" w:after="0"/>
        <w:jc w:val="both"/>
        <w:textAlignment w:val="baseline"/>
        <w:rPr>
          <w:sz w:val="22"/>
          <w:del w:id="80" w:author="epargle" w:date="2012-04-26T16:22:00Z"/>
        </w:rPr>
      </w:pPr>
      <w:del w:id="79" w:author="epargle" w:date="2012-04-26T16:22:00Z">
        <w:r>
          <w:rPr>
            <w:sz w:val="22"/>
          </w:rPr>
          <w:delText>In some areas of information technology which fall within ITU-T's purview, the necessary standards are prepared on a collaborative basis with ISO and IEC.</w:delText>
        </w:r>
      </w:del>
    </w:p>
    <w:p>
      <w:pPr>
        <w:pStyle w:val="Normal"/>
        <w:widowControl/>
        <w:overflowPunct w:val="false"/>
        <w:autoSpaceDE w:val="false"/>
        <w:bidi w:val="0"/>
        <w:spacing w:before="120" w:after="0"/>
        <w:jc w:val="both"/>
        <w:textAlignment w:val="baseline"/>
        <w:rPr>
          <w:sz w:val="22"/>
          <w:del w:id="82" w:author="epargle" w:date="2012-04-26T16:22:00Z"/>
        </w:rPr>
      </w:pPr>
      <w:del w:id="81" w:author="epargle" w:date="2012-04-26T16:22:00Z">
        <w:r>
          <w:rPr>
            <w:sz w:val="22"/>
          </w:rPr>
        </w:r>
      </w:del>
    </w:p>
    <w:p>
      <w:pPr>
        <w:pStyle w:val="Normal"/>
        <w:widowControl/>
        <w:overflowPunct w:val="false"/>
        <w:autoSpaceDE w:val="false"/>
        <w:bidi w:val="0"/>
        <w:spacing w:before="120" w:after="0"/>
        <w:jc w:val="both"/>
        <w:textAlignment w:val="baseline"/>
        <w:rPr>
          <w:sz w:val="22"/>
          <w:del w:id="84" w:author="epargle" w:date="2012-04-26T16:22:00Z"/>
        </w:rPr>
      </w:pPr>
      <w:del w:id="83" w:author="epargle" w:date="2012-04-26T16:22:00Z">
        <w:r>
          <w:rPr>
            <w:sz w:val="22"/>
          </w:rPr>
        </w:r>
      </w:del>
    </w:p>
    <w:p>
      <w:pPr>
        <w:pStyle w:val="Normal"/>
        <w:widowControl/>
        <w:overflowPunct w:val="false"/>
        <w:autoSpaceDE w:val="false"/>
        <w:bidi w:val="0"/>
        <w:spacing w:before="120" w:after="0"/>
        <w:jc w:val="both"/>
        <w:textAlignment w:val="baseline"/>
        <w:rPr>
          <w:sz w:val="22"/>
          <w:del w:id="86" w:author="epargle" w:date="2012-04-26T16:22:00Z"/>
        </w:rPr>
      </w:pPr>
      <w:del w:id="85" w:author="epargle" w:date="2012-04-26T16:22:00Z">
        <w:r>
          <w:rPr>
            <w:sz w:val="22"/>
          </w:rPr>
        </w:r>
      </w:del>
    </w:p>
    <w:p>
      <w:pPr>
        <w:pStyle w:val="Normal"/>
        <w:widowControl/>
        <w:overflowPunct w:val="false"/>
        <w:autoSpaceDE w:val="false"/>
        <w:bidi w:val="0"/>
        <w:spacing w:before="120" w:after="0"/>
        <w:jc w:val="both"/>
        <w:textAlignment w:val="baseline"/>
        <w:rPr>
          <w:sz w:val="22"/>
          <w:del w:id="88" w:author="epargle" w:date="2012-04-26T16:22:00Z"/>
        </w:rPr>
      </w:pPr>
      <w:del w:id="87" w:author="epargle" w:date="2012-04-26T16:22:00Z">
        <w:r>
          <w:rPr>
            <w:sz w:val="22"/>
          </w:rPr>
          <w:delText>NOTE</w:delText>
        </w:r>
      </w:del>
    </w:p>
    <w:p>
      <w:pPr>
        <w:pStyle w:val="Normal"/>
        <w:widowControl/>
        <w:overflowPunct w:val="false"/>
        <w:autoSpaceDE w:val="false"/>
        <w:bidi w:val="0"/>
        <w:spacing w:before="120" w:after="0"/>
        <w:jc w:val="both"/>
        <w:textAlignment w:val="baseline"/>
        <w:rPr>
          <w:sz w:val="22"/>
          <w:del w:id="91" w:author="epargle" w:date="2012-04-26T16:22:00Z"/>
        </w:rPr>
      </w:pPr>
      <w:del w:id="89" w:author="epargle" w:date="2012-04-26T16:22:00Z">
        <w:r>
          <w:rPr>
            <w:sz w:val="22"/>
          </w:rPr>
          <w:delText xml:space="preserve">In </w:delText>
        </w:r>
      </w:del>
      <w:del w:id="90" w:author="epargle" w:date="2012-04-26T16:22:00Z">
        <w:bookmarkStart w:id="19" w:name="iitextea"/>
        <w:r>
          <w:rPr>
            <w:sz w:val="22"/>
          </w:rPr>
          <w:delText>this Recommendation, the expression "Administration" is used for conciseness to indicate both a telecommunication administration and a recognized operating agency.</w:delText>
        </w:r>
      </w:del>
    </w:p>
    <w:p>
      <w:pPr>
        <w:pStyle w:val="Normal"/>
        <w:widowControl/>
        <w:overflowPunct w:val="false"/>
        <w:autoSpaceDE w:val="false"/>
        <w:bidi w:val="0"/>
        <w:spacing w:before="120" w:after="0"/>
        <w:jc w:val="both"/>
        <w:textAlignment w:val="baseline"/>
        <w:rPr>
          <w:del w:id="94" w:author="epargle" w:date="2012-04-26T16:22:00Z"/>
        </w:rPr>
      </w:pPr>
      <w:del w:id="92" w:author="epargle" w:date="2012-04-26T16:22:00Z">
        <w:r>
          <w:rPr>
            <w:sz w:val="22"/>
          </w:rPr>
          <w:delTex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delText>
        </w:r>
      </w:del>
      <w:del w:id="93" w:author="epargle" w:date="2012-04-26T16:22:00Z">
        <w:bookmarkEnd w:id="19"/>
        <w:r>
          <w:rPr>
            <w:sz w:val="22"/>
          </w:rPr>
          <w:delText>.</w:delText>
        </w:r>
      </w:del>
    </w:p>
    <w:p>
      <w:pPr>
        <w:pStyle w:val="Normal"/>
        <w:widowControl/>
        <w:overflowPunct w:val="false"/>
        <w:autoSpaceDE w:val="false"/>
        <w:bidi w:val="0"/>
        <w:spacing w:before="120" w:after="0"/>
        <w:jc w:val="both"/>
        <w:textAlignment w:val="baseline"/>
        <w:rPr>
          <w:sz w:val="22"/>
          <w:del w:id="96" w:author="epargle" w:date="2012-04-26T16:22:00Z"/>
        </w:rPr>
      </w:pPr>
      <w:del w:id="95" w:author="epargle" w:date="2012-04-26T16:22:00Z">
        <w:r>
          <w:rPr>
            <w:sz w:val="22"/>
          </w:rPr>
        </w:r>
      </w:del>
    </w:p>
    <w:p>
      <w:pPr>
        <w:pStyle w:val="Normal"/>
        <w:widowControl/>
        <w:overflowPunct w:val="false"/>
        <w:autoSpaceDE w:val="false"/>
        <w:bidi w:val="0"/>
        <w:spacing w:before="120" w:after="0"/>
        <w:jc w:val="both"/>
        <w:textAlignment w:val="baseline"/>
        <w:rPr>
          <w:sz w:val="22"/>
          <w:del w:id="98" w:author="epargle" w:date="2012-04-26T16:22:00Z"/>
        </w:rPr>
      </w:pPr>
      <w:del w:id="97" w:author="epargle" w:date="2012-04-26T16:22:00Z">
        <w:r>
          <w:rPr>
            <w:sz w:val="22"/>
          </w:rPr>
        </w:r>
      </w:del>
    </w:p>
    <w:p>
      <w:pPr>
        <w:pStyle w:val="Normal"/>
        <w:widowControl/>
        <w:overflowPunct w:val="false"/>
        <w:autoSpaceDE w:val="false"/>
        <w:bidi w:val="0"/>
        <w:spacing w:before="120" w:after="0"/>
        <w:jc w:val="both"/>
        <w:textAlignment w:val="baseline"/>
        <w:rPr>
          <w:sz w:val="22"/>
          <w:del w:id="100" w:author="epargle" w:date="2012-04-26T16:22:00Z"/>
        </w:rPr>
      </w:pPr>
      <w:del w:id="99" w:author="epargle" w:date="2012-04-26T16:22:00Z">
        <w:r>
          <w:rPr>
            <w:sz w:val="22"/>
          </w:rPr>
        </w:r>
      </w:del>
    </w:p>
    <w:p>
      <w:pPr>
        <w:pStyle w:val="Normal"/>
        <w:widowControl/>
        <w:overflowPunct w:val="false"/>
        <w:autoSpaceDE w:val="false"/>
        <w:bidi w:val="0"/>
        <w:spacing w:before="120" w:after="0"/>
        <w:jc w:val="both"/>
        <w:textAlignment w:val="baseline"/>
        <w:rPr>
          <w:sz w:val="22"/>
          <w:del w:id="102" w:author="epargle" w:date="2012-04-26T16:22:00Z"/>
        </w:rPr>
      </w:pPr>
      <w:del w:id="101" w:author="epargle" w:date="2012-04-26T16:22:00Z">
        <w:r>
          <w:rPr>
            <w:sz w:val="22"/>
          </w:rPr>
        </w:r>
      </w:del>
    </w:p>
    <w:p>
      <w:pPr>
        <w:pStyle w:val="Normal"/>
        <w:widowControl/>
        <w:overflowPunct w:val="false"/>
        <w:autoSpaceDE w:val="false"/>
        <w:bidi w:val="0"/>
        <w:spacing w:before="120" w:after="0"/>
        <w:jc w:val="both"/>
        <w:textAlignment w:val="baseline"/>
        <w:rPr>
          <w:rFonts w:ascii="Symbol" w:hAnsi="Symbol" w:cs="Symbol"/>
          <w:sz w:val="22"/>
          <w:del w:id="104" w:author="epargle" w:date="2012-04-26T16:22:00Z"/>
        </w:rPr>
      </w:pPr>
      <w:del w:id="103" w:author="epargle" w:date="2012-04-26T16:22:00Z">
        <w:r>
          <w:rPr>
            <w:sz w:val="22"/>
          </w:rPr>
          <w:delText>INTELLECTUAL PROPERTY RIGHTS</w:delText>
        </w:r>
      </w:del>
    </w:p>
    <w:p>
      <w:pPr>
        <w:pStyle w:val="Normal"/>
        <w:widowControl/>
        <w:overflowPunct w:val="false"/>
        <w:autoSpaceDE w:val="false"/>
        <w:bidi w:val="0"/>
        <w:spacing w:before="120" w:after="0"/>
        <w:jc w:val="both"/>
        <w:textAlignment w:val="baseline"/>
        <w:rPr>
          <w:sz w:val="22"/>
          <w:del w:id="107" w:author="epargle" w:date="2012-04-26T16:22:00Z"/>
        </w:rPr>
      </w:pPr>
      <w:del w:id="105" w:author="epargle" w:date="2012-04-26T16:22:00Z">
        <w:r>
          <w:rPr>
            <w:sz w:val="22"/>
          </w:rPr>
          <w:delText xml:space="preserve">ITU </w:delText>
        </w:r>
      </w:del>
      <w:del w:id="106" w:author="epargle" w:date="2012-04-26T16:22:00Z">
        <w:bookmarkStart w:id="20" w:name="iitexteb"/>
        <w:r>
          <w:rPr>
            <w:sz w:val="22"/>
          </w:rPr>
          <w:delTex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delText>
        </w:r>
      </w:del>
    </w:p>
    <w:p>
      <w:pPr>
        <w:pStyle w:val="Normal"/>
        <w:rPr>
          <w:del w:id="112" w:author="epargle" w:date="2012-04-26T16:22:00Z"/>
        </w:rPr>
      </w:pPr>
      <w:del w:id="108" w:author="epargle" w:date="2012-04-26T16:22:00Z">
        <w:r>
          <w:rPr>
            <w:sz w:val="22"/>
          </w:rPr>
          <w:delText>As of the date of approval of this Recommendation, ITU had received notice of intellectual property, protected by patents, which may be required to implement this Recommendation. However, implementers are cautioned that this may not represent the latest information and are therefore strongly urged to consult the TSB patent database</w:delText>
        </w:r>
      </w:del>
      <w:del w:id="109" w:author="epargle" w:date="2012-04-26T16:22:00Z">
        <w:bookmarkEnd w:id="20"/>
        <w:r>
          <w:rPr>
            <w:sz w:val="22"/>
          </w:rPr>
          <w:delText xml:space="preserve"> at </w:delText>
        </w:r>
      </w:del>
      <w:hyperlink r:id="rId8">
        <w:del w:id="110" w:author="epargle" w:date="2012-04-26T16:22:00Z">
          <w:r>
            <w:rPr>
              <w:rStyle w:val="InternetLink"/>
              <w:rFonts w:eastAsia="SimSun;宋体"/>
              <w:sz w:val="22"/>
              <w:szCs w:val="22"/>
              <w:lang w:eastAsia="zh-CN"/>
            </w:rPr>
            <w:delText>http://www.itu.int/ITU-T/ipr/</w:delText>
          </w:r>
        </w:del>
      </w:hyperlink>
      <w:del w:id="111" w:author="epargle" w:date="2012-04-26T16:22:00Z">
        <w:r>
          <w:rPr>
            <w:sz w:val="22"/>
          </w:rPr>
          <w:delText>.</w:delText>
        </w:r>
      </w:del>
    </w:p>
    <w:p>
      <w:pPr>
        <w:pStyle w:val="Normal"/>
        <w:widowControl/>
        <w:overflowPunct w:val="false"/>
        <w:autoSpaceDE w:val="false"/>
        <w:bidi w:val="0"/>
        <w:spacing w:before="120" w:after="0"/>
        <w:jc w:val="both"/>
        <w:textAlignment w:val="baseline"/>
        <w:rPr>
          <w:sz w:val="22"/>
          <w:del w:id="114" w:author="epargle" w:date="2012-04-26T16:22:00Z"/>
        </w:rPr>
      </w:pPr>
      <w:del w:id="113" w:author="epargle" w:date="2012-04-26T16:22:00Z">
        <w:r>
          <w:rPr>
            <w:sz w:val="22"/>
          </w:rPr>
        </w:r>
      </w:del>
    </w:p>
    <w:p>
      <w:pPr>
        <w:pStyle w:val="Normal"/>
        <w:widowControl/>
        <w:overflowPunct w:val="false"/>
        <w:autoSpaceDE w:val="false"/>
        <w:bidi w:val="0"/>
        <w:spacing w:before="120" w:after="0"/>
        <w:jc w:val="both"/>
        <w:textAlignment w:val="baseline"/>
        <w:rPr>
          <w:sz w:val="22"/>
          <w:del w:id="116" w:author="epargle" w:date="2012-04-26T16:22:00Z"/>
        </w:rPr>
      </w:pPr>
      <w:del w:id="115" w:author="epargle" w:date="2012-04-26T16:22:00Z">
        <w:r>
          <w:rPr>
            <w:sz w:val="22"/>
          </w:rPr>
        </w:r>
      </w:del>
    </w:p>
    <w:p>
      <w:pPr>
        <w:pStyle w:val="Normal"/>
        <w:widowControl/>
        <w:overflowPunct w:val="false"/>
        <w:autoSpaceDE w:val="false"/>
        <w:bidi w:val="0"/>
        <w:spacing w:before="120" w:after="0"/>
        <w:jc w:val="both"/>
        <w:textAlignment w:val="baseline"/>
        <w:rPr>
          <w:sz w:val="22"/>
          <w:del w:id="118" w:author="epargle" w:date="2012-04-26T16:22:00Z"/>
        </w:rPr>
      </w:pPr>
      <w:del w:id="117" w:author="epargle" w:date="2012-04-26T16:22:00Z">
        <w:r>
          <w:rPr>
            <w:sz w:val="22"/>
          </w:rPr>
        </w:r>
      </w:del>
    </w:p>
    <w:p>
      <w:pPr>
        <w:pStyle w:val="Normal"/>
        <w:widowControl/>
        <w:overflowPunct w:val="false"/>
        <w:autoSpaceDE w:val="false"/>
        <w:bidi w:val="0"/>
        <w:spacing w:before="120" w:after="0"/>
        <w:jc w:val="both"/>
        <w:textAlignment w:val="baseline"/>
        <w:rPr>
          <w:sz w:val="22"/>
          <w:del w:id="123" w:author="epargle" w:date="2012-04-26T16:22:00Z"/>
        </w:rPr>
      </w:pPr>
      <w:del w:id="119" w:author="epargle" w:date="2012-04-26T16:22:00Z">
        <w:r>
          <w:rPr>
            <w:rFonts w:eastAsia="Symbol" w:cs="Symbol" w:ascii="Symbol" w:hAnsi="Symbol"/>
            <w:sz w:val="22"/>
          </w:rPr>
          <w:delText></w:delText>
        </w:r>
      </w:del>
      <w:del w:id="120" w:author="epargle" w:date="2012-04-26T16:22:00Z">
        <w:r>
          <w:rPr>
            <w:sz w:val="22"/>
          </w:rPr>
          <w:delText xml:space="preserve"> </w:delText>
        </w:r>
      </w:del>
      <w:del w:id="121" w:author="epargle" w:date="2012-04-26T16:22:00Z">
        <w:r>
          <w:rPr>
            <w:sz w:val="22"/>
          </w:rPr>
          <w:delText xml:space="preserve">ITU </w:delText>
        </w:r>
      </w:del>
      <w:del w:id="122" w:author="epargle" w:date="2012-04-26T16:22:00Z">
        <w:bookmarkStart w:id="21" w:name="iiannee"/>
        <w:bookmarkEnd w:id="21"/>
        <w:r>
          <w:rPr>
            <w:sz w:val="22"/>
          </w:rPr>
          <w:delText>2010</w:delText>
        </w:r>
      </w:del>
    </w:p>
    <w:p>
      <w:pPr>
        <w:pStyle w:val="Normal"/>
        <w:rPr>
          <w:sz w:val="22"/>
        </w:rPr>
      </w:pPr>
      <w:del w:id="124" w:author="epargle" w:date="2012-04-26T16:22:00Z">
        <w:r>
          <w:rPr>
            <w:sz w:val="22"/>
          </w:rPr>
          <w:delText>All rights reserved. No part of this publication may be reproduced, by any means whatsoever, without the prior written permission of ITU.</w:delText>
        </w:r>
      </w:del>
      <w:ins w:id="125" w:author="epargle" w:date="2012-04-26T16:22:00Z">
        <w:r>
          <w:rPr/>
          <w:t xml:space="preserve"> </w:t>
        </w:r>
      </w:ins>
      <w:r>
        <w:br w:type="page"/>
      </w:r>
    </w:p>
    <w:p>
      <w:pPr>
        <w:pStyle w:val="Normal"/>
        <w:jc w:val="center"/>
        <w:rPr>
          <w:b/>
          <w:b/>
        </w:rPr>
      </w:pPr>
      <w:r>
        <w:rPr>
          <w:b/>
        </w:rPr>
        <w:t>CONTENTS</w:t>
      </w:r>
    </w:p>
    <w:p>
      <w:pPr>
        <w:pStyle w:val="Toc0"/>
        <w:ind w:right="992" w:hanging="0"/>
        <w:rPr>
          <w:lang w:val="en-US" w:eastAsia="en-US"/>
        </w:rPr>
      </w:pPr>
      <w:r>
        <w:rPr/>
        <w:tab/>
        <w:t>Page</w:t>
      </w:r>
    </w:p>
    <w:p>
      <w:pPr>
        <w:pStyle w:val="Contents1"/>
        <w:ind w:left="680" w:right="992" w:hanging="680"/>
        <w:rPr>
          <w:rFonts w:eastAsia="SimSun;宋体"/>
          <w:szCs w:val="24"/>
          <w:lang w:val="en-US" w:eastAsia="en-US"/>
        </w:rPr>
      </w:pPr>
      <w:r>
        <w:rPr>
          <w:lang w:val="en-US" w:eastAsia="en-US"/>
        </w:rPr>
        <w:t>1</w:t>
      </w:r>
      <w:r>
        <w:rPr>
          <w:rFonts w:eastAsia="SimSun;宋体"/>
          <w:szCs w:val="24"/>
          <w:lang w:val="en-US" w:eastAsia="en-US"/>
        </w:rPr>
        <w:tab/>
      </w:r>
      <w:r>
        <w:rPr>
          <w:lang w:val="en-US" w:eastAsia="en-US"/>
        </w:rPr>
        <w:t>Scope</w:t>
        <w:tab/>
        <w:tab/>
        <w:t>1</w:t>
      </w:r>
    </w:p>
    <w:p>
      <w:pPr>
        <w:pStyle w:val="Contents1"/>
        <w:ind w:left="680" w:right="992" w:hanging="680"/>
        <w:rPr>
          <w:rFonts w:eastAsia="SimSun;宋体"/>
          <w:szCs w:val="24"/>
          <w:lang w:val="en-US" w:eastAsia="en-US"/>
        </w:rPr>
      </w:pPr>
      <w:r>
        <w:rPr>
          <w:lang w:val="en-US" w:eastAsia="en-US"/>
        </w:rPr>
        <w:t>2</w:t>
      </w:r>
      <w:r>
        <w:rPr>
          <w:rFonts w:eastAsia="SimSun;宋体"/>
          <w:szCs w:val="24"/>
          <w:lang w:val="en-US" w:eastAsia="en-US"/>
        </w:rPr>
        <w:tab/>
      </w:r>
      <w:r>
        <w:rPr>
          <w:lang w:val="en-US" w:eastAsia="en-US"/>
        </w:rPr>
        <w:t>References</w:t>
        <w:tab/>
        <w:tab/>
        <w:t>1</w:t>
      </w:r>
    </w:p>
    <w:p>
      <w:pPr>
        <w:pStyle w:val="Contents1"/>
        <w:ind w:left="680" w:right="992" w:hanging="680"/>
        <w:rPr>
          <w:rFonts w:eastAsia="SimSun;宋体"/>
          <w:szCs w:val="24"/>
          <w:lang w:val="en-US" w:eastAsia="en-US"/>
        </w:rPr>
      </w:pPr>
      <w:r>
        <w:rPr>
          <w:lang w:val="en-US" w:eastAsia="en-US"/>
        </w:rPr>
        <w:t>3</w:t>
      </w:r>
      <w:r>
        <w:rPr>
          <w:rFonts w:eastAsia="SimSun;宋体"/>
          <w:szCs w:val="24"/>
          <w:lang w:val="en-US" w:eastAsia="en-US"/>
        </w:rPr>
        <w:tab/>
      </w:r>
      <w:r>
        <w:rPr>
          <w:lang w:val="en-US" w:eastAsia="en-US"/>
        </w:rPr>
        <w:t>Definitions</w:t>
        <w:tab/>
        <w:tab/>
        <w:t>2</w:t>
      </w:r>
    </w:p>
    <w:p>
      <w:pPr>
        <w:pStyle w:val="Contents1"/>
        <w:ind w:left="680" w:right="992" w:hanging="680"/>
        <w:rPr>
          <w:rFonts w:eastAsia="SimSun;宋体"/>
          <w:szCs w:val="24"/>
          <w:lang w:val="en-US" w:eastAsia="en-US"/>
        </w:rPr>
      </w:pPr>
      <w:r>
        <w:rPr>
          <w:lang w:val="en-US" w:eastAsia="en-US"/>
        </w:rPr>
        <w:t>4</w:t>
      </w:r>
      <w:r>
        <w:rPr>
          <w:rFonts w:eastAsia="SimSun;宋体"/>
          <w:szCs w:val="24"/>
          <w:lang w:val="en-US" w:eastAsia="en-US"/>
        </w:rPr>
        <w:tab/>
      </w:r>
      <w:r>
        <w:rPr>
          <w:lang w:val="en-US" w:eastAsia="en-US"/>
        </w:rPr>
        <w:t>Abbreviations</w:t>
        <w:tab/>
        <w:tab/>
        <w:t>3</w:t>
      </w:r>
    </w:p>
    <w:p>
      <w:pPr>
        <w:pStyle w:val="Contents1"/>
        <w:ind w:left="680" w:right="992" w:hanging="680"/>
        <w:rPr>
          <w:rFonts w:eastAsia="SimSun;宋体"/>
          <w:szCs w:val="24"/>
          <w:lang w:val="en-US" w:eastAsia="en-US"/>
        </w:rPr>
      </w:pPr>
      <w:r>
        <w:rPr>
          <w:lang w:val="en-US" w:eastAsia="en-US"/>
        </w:rPr>
        <w:t>5</w:t>
      </w:r>
      <w:r>
        <w:rPr>
          <w:rFonts w:eastAsia="SimSun;宋体"/>
          <w:szCs w:val="24"/>
          <w:lang w:val="en-US" w:eastAsia="en-US"/>
        </w:rPr>
        <w:tab/>
      </w:r>
      <w:r>
        <w:rPr>
          <w:lang w:val="en-US" w:eastAsia="en-US"/>
        </w:rPr>
        <w:t>Conventions</w:t>
        <w:tab/>
        <w:tab/>
        <w:t>4</w:t>
      </w:r>
    </w:p>
    <w:p>
      <w:pPr>
        <w:pStyle w:val="Contents1"/>
        <w:ind w:left="680" w:right="992" w:hanging="680"/>
        <w:rPr>
          <w:rFonts w:eastAsia="SimSun;宋体"/>
          <w:szCs w:val="24"/>
          <w:lang w:val="en-US" w:eastAsia="en-US"/>
        </w:rPr>
      </w:pPr>
      <w:r>
        <w:rPr>
          <w:lang w:val="en-US" w:eastAsia="en-US"/>
        </w:rPr>
        <w:t>6</w:t>
      </w:r>
      <w:r>
        <w:rPr>
          <w:rFonts w:eastAsia="SimSun;宋体"/>
          <w:szCs w:val="24"/>
          <w:lang w:val="en-US" w:eastAsia="en-US"/>
        </w:rPr>
        <w:tab/>
      </w:r>
      <w:r>
        <w:rPr>
          <w:lang w:val="en-US" w:eastAsia="en-US"/>
        </w:rPr>
        <w:t>Ethernet services</w:t>
        <w:tab/>
        <w:tab/>
        <w:t>4</w:t>
      </w:r>
    </w:p>
    <w:p>
      <w:pPr>
        <w:pStyle w:val="Contents2"/>
        <w:ind w:left="1531" w:right="992" w:hanging="851"/>
        <w:rPr>
          <w:rFonts w:eastAsia="SimSun;宋体"/>
          <w:szCs w:val="24"/>
          <w:lang w:val="en-US" w:eastAsia="en-US"/>
        </w:rPr>
      </w:pPr>
      <w:r>
        <w:rPr>
          <w:lang w:val="en-US" w:eastAsia="en-US"/>
        </w:rPr>
        <w:t>6.1</w:t>
      </w:r>
      <w:r>
        <w:rPr>
          <w:rFonts w:eastAsia="SimSun;宋体"/>
          <w:szCs w:val="24"/>
          <w:lang w:val="en-US" w:eastAsia="en-US"/>
        </w:rPr>
        <w:tab/>
      </w:r>
      <w:r>
        <w:rPr>
          <w:lang w:val="en-US" w:eastAsia="en-US"/>
        </w:rPr>
        <w:t>Ethernet service areas</w:t>
        <w:tab/>
        <w:tab/>
        <w:t>4</w:t>
      </w:r>
    </w:p>
    <w:p>
      <w:pPr>
        <w:pStyle w:val="Contents2"/>
        <w:ind w:left="1531" w:right="992" w:hanging="851"/>
        <w:rPr>
          <w:rFonts w:eastAsia="SimSun;宋体"/>
          <w:szCs w:val="24"/>
          <w:lang w:val="en-US" w:eastAsia="en-US"/>
        </w:rPr>
      </w:pPr>
      <w:r>
        <w:rPr>
          <w:lang w:val="en-US" w:eastAsia="en-US"/>
        </w:rPr>
        <w:t>6.2</w:t>
      </w:r>
      <w:r>
        <w:rPr>
          <w:rFonts w:eastAsia="SimSun;宋体"/>
          <w:szCs w:val="24"/>
          <w:lang w:val="en-US" w:eastAsia="en-US"/>
        </w:rPr>
        <w:tab/>
      </w:r>
      <w:r>
        <w:rPr>
          <w:lang w:val="en-US" w:eastAsia="en-US"/>
        </w:rPr>
        <w:t>Ethernet service aspects</w:t>
        <w:tab/>
        <w:tab/>
        <w:t>7</w:t>
      </w:r>
    </w:p>
    <w:p>
      <w:pPr>
        <w:pStyle w:val="Contents2"/>
        <w:ind w:left="1531" w:right="992" w:hanging="851"/>
        <w:rPr>
          <w:rFonts w:eastAsia="SimSun;宋体"/>
          <w:szCs w:val="24"/>
          <w:lang w:val="en-US" w:eastAsia="en-US"/>
        </w:rPr>
      </w:pPr>
      <w:r>
        <w:rPr>
          <w:lang w:val="en-US" w:eastAsia="en-US"/>
        </w:rPr>
        <w:t>6.3</w:t>
      </w:r>
      <w:r>
        <w:rPr>
          <w:rFonts w:eastAsia="SimSun;宋体"/>
          <w:szCs w:val="24"/>
          <w:lang w:val="en-US" w:eastAsia="en-US"/>
        </w:rPr>
        <w:tab/>
      </w:r>
      <w:r>
        <w:rPr>
          <w:lang w:val="en-US" w:eastAsia="en-US"/>
        </w:rPr>
        <w:t>Ethernet services views</w:t>
        <w:tab/>
        <w:tab/>
        <w:t>8</w:t>
      </w:r>
    </w:p>
    <w:p>
      <w:pPr>
        <w:pStyle w:val="Contents1"/>
        <w:ind w:left="680" w:right="992" w:hanging="680"/>
        <w:rPr>
          <w:rFonts w:eastAsia="SimSun;宋体"/>
          <w:szCs w:val="24"/>
          <w:lang w:val="en-US" w:eastAsia="en-US"/>
        </w:rPr>
      </w:pPr>
      <w:r>
        <w:rPr>
          <w:lang w:val="en-US" w:eastAsia="en-US"/>
        </w:rPr>
        <w:t>7</w:t>
      </w:r>
      <w:r>
        <w:rPr>
          <w:rFonts w:eastAsia="SimSun;宋体"/>
          <w:szCs w:val="24"/>
          <w:lang w:val="en-US" w:eastAsia="en-US"/>
        </w:rPr>
        <w:tab/>
      </w:r>
      <w:r>
        <w:rPr>
          <w:lang w:val="en-US" w:eastAsia="en-US"/>
        </w:rPr>
        <w:t>Ethernet virtual connection attributes</w:t>
        <w:tab/>
        <w:tab/>
        <w:t>9</w:t>
      </w:r>
    </w:p>
    <w:p>
      <w:pPr>
        <w:pStyle w:val="Contents2"/>
        <w:ind w:left="1531" w:right="992" w:hanging="851"/>
        <w:rPr>
          <w:rFonts w:eastAsia="SimSun;宋体"/>
          <w:szCs w:val="24"/>
          <w:lang w:val="en-US" w:eastAsia="en-US"/>
        </w:rPr>
      </w:pPr>
      <w:r>
        <w:rPr>
          <w:lang w:val="en-US" w:eastAsia="en-US"/>
        </w:rPr>
        <w:t>7.1</w:t>
      </w:r>
      <w:r>
        <w:rPr>
          <w:rFonts w:eastAsia="SimSun;宋体"/>
          <w:szCs w:val="24"/>
          <w:lang w:val="en-US" w:eastAsia="en-US"/>
        </w:rPr>
        <w:tab/>
      </w:r>
      <w:r>
        <w:rPr>
          <w:lang w:val="en-US" w:eastAsia="en-US"/>
        </w:rPr>
        <w:t>EVC</w:t>
      </w:r>
      <w:del w:id="126" w:author="epargle" w:date="2012-04-24T18:22:00Z">
        <w:r>
          <w:rPr>
            <w:lang w:val="en-US" w:eastAsia="en-US"/>
          </w:rPr>
          <w:delText xml:space="preserve"> type</w:delText>
        </w:r>
      </w:del>
      <w:r>
        <w:rPr>
          <w:lang w:val="en-US" w:eastAsia="en-US"/>
        </w:rPr>
        <w:tab/>
        <w:tab/>
        <w:t>10</w:t>
      </w:r>
    </w:p>
    <w:p>
      <w:pPr>
        <w:pStyle w:val="Contents2"/>
        <w:ind w:left="1531" w:right="992" w:hanging="851"/>
        <w:rPr>
          <w:rFonts w:eastAsia="SimSun;宋体"/>
          <w:szCs w:val="24"/>
          <w:lang w:val="en-US" w:eastAsia="en-US"/>
        </w:rPr>
      </w:pPr>
      <w:r>
        <w:rPr>
          <w:lang w:val="en-US" w:eastAsia="en-US"/>
        </w:rPr>
        <w:t>7.2</w:t>
      </w:r>
      <w:r>
        <w:rPr>
          <w:rFonts w:eastAsia="SimSun;宋体"/>
          <w:szCs w:val="24"/>
          <w:lang w:val="en-US" w:eastAsia="en-US"/>
        </w:rPr>
        <w:tab/>
      </w:r>
      <w:r>
        <w:rPr>
          <w:lang w:val="en-US" w:eastAsia="en-US"/>
        </w:rPr>
        <w:t>E</w:t>
      </w:r>
      <w:del w:id="127" w:author="epargle" w:date="2012-04-24T18:22:00Z">
        <w:r>
          <w:rPr>
            <w:lang w:val="en-US" w:eastAsia="en-US"/>
          </w:rPr>
          <w:delText>V</w:delText>
        </w:r>
      </w:del>
      <w:r>
        <w:rPr>
          <w:lang w:val="en-US" w:eastAsia="en-US"/>
        </w:rPr>
        <w:t xml:space="preserve">C </w:t>
      </w:r>
      <w:del w:id="128" w:author="epargle" w:date="2012-04-24T18:22:00Z">
        <w:r>
          <w:rPr>
            <w:lang w:val="en-US" w:eastAsia="en-US"/>
          </w:rPr>
          <w:delText>ID</w:delText>
        </w:r>
      </w:del>
      <w:r>
        <w:rPr>
          <w:lang w:val="en-US" w:eastAsia="en-US"/>
        </w:rPr>
        <w:tab/>
        <w:tab/>
        <w:t>13</w:t>
      </w:r>
    </w:p>
    <w:p>
      <w:pPr>
        <w:pStyle w:val="Contents2"/>
        <w:ind w:left="1531" w:right="992" w:hanging="851"/>
        <w:rPr>
          <w:rFonts w:eastAsia="SimSun;宋体"/>
          <w:szCs w:val="24"/>
          <w:lang w:val="en-US" w:eastAsia="en-US"/>
          <w:del w:id="132" w:author="epargle" w:date="2012-04-24T18:22:00Z"/>
        </w:rPr>
      </w:pPr>
      <w:del w:id="129" w:author="epargle" w:date="2012-04-24T18:22:00Z">
        <w:r>
          <w:rPr>
            <w:lang w:val="en-US" w:eastAsia="en-US"/>
          </w:rPr>
          <w:delText>7.3</w:delText>
        </w:r>
      </w:del>
      <w:del w:id="130" w:author="epargle" w:date="2012-04-24T18:22:00Z">
        <w:r>
          <w:rPr>
            <w:rFonts w:eastAsia="SimSun;宋体"/>
            <w:szCs w:val="24"/>
            <w:lang w:val="en-US" w:eastAsia="en-US"/>
          </w:rPr>
          <w:tab/>
        </w:r>
      </w:del>
      <w:del w:id="131" w:author="epargle" w:date="2012-04-24T18:22:00Z">
        <w:r>
          <w:rPr>
            <w:lang w:val="en-US" w:eastAsia="en-US"/>
          </w:rPr>
          <w:delText>UNI list</w:delText>
          <w:tab/>
          <w:tab/>
          <w:delText>13</w:delText>
        </w:r>
      </w:del>
    </w:p>
    <w:p>
      <w:pPr>
        <w:pStyle w:val="Contents2"/>
        <w:ind w:left="1531" w:right="992" w:hanging="851"/>
        <w:rPr>
          <w:rFonts w:eastAsia="SimSun;宋体"/>
          <w:szCs w:val="24"/>
          <w:lang w:val="en-US" w:eastAsia="en-US"/>
          <w:del w:id="136" w:author="epargle" w:date="2012-04-24T18:22:00Z"/>
        </w:rPr>
      </w:pPr>
      <w:del w:id="133" w:author="epargle" w:date="2012-04-24T18:22:00Z">
        <w:r>
          <w:rPr>
            <w:lang w:val="en-US" w:eastAsia="en-US"/>
          </w:rPr>
          <w:delText>7.4</w:delText>
        </w:r>
      </w:del>
      <w:del w:id="134" w:author="epargle" w:date="2012-04-24T18:22:00Z">
        <w:r>
          <w:rPr>
            <w:rFonts w:eastAsia="SimSun;宋体"/>
            <w:szCs w:val="24"/>
            <w:lang w:val="en-US" w:eastAsia="en-US"/>
          </w:rPr>
          <w:tab/>
        </w:r>
      </w:del>
      <w:del w:id="135" w:author="epargle" w:date="2012-04-24T18:22:00Z">
        <w:r>
          <w:rPr>
            <w:lang w:val="en-US" w:eastAsia="en-US"/>
          </w:rPr>
          <w:delText>Maximum number of UNIs</w:delText>
          <w:tab/>
          <w:tab/>
          <w:delText>13</w:delText>
        </w:r>
      </w:del>
    </w:p>
    <w:p>
      <w:pPr>
        <w:pStyle w:val="Contents2"/>
        <w:ind w:left="1531" w:right="992" w:hanging="851"/>
        <w:rPr>
          <w:rFonts w:eastAsia="SimSun;宋体"/>
          <w:szCs w:val="24"/>
          <w:lang w:val="en-US" w:eastAsia="en-US"/>
          <w:del w:id="140" w:author="epargle" w:date="2012-04-24T18:22:00Z"/>
        </w:rPr>
      </w:pPr>
      <w:del w:id="137" w:author="epargle" w:date="2012-04-24T18:22:00Z">
        <w:r>
          <w:rPr>
            <w:lang w:val="en-US" w:eastAsia="en-US"/>
          </w:rPr>
          <w:delText>7.5</w:delText>
        </w:r>
      </w:del>
      <w:del w:id="138" w:author="epargle" w:date="2012-04-24T18:22:00Z">
        <w:r>
          <w:rPr>
            <w:rFonts w:eastAsia="SimSun;宋体"/>
            <w:szCs w:val="24"/>
            <w:lang w:val="en-US" w:eastAsia="en-US"/>
          </w:rPr>
          <w:tab/>
        </w:r>
      </w:del>
      <w:del w:id="139" w:author="epargle" w:date="2012-04-24T18:22:00Z">
        <w:r>
          <w:rPr>
            <w:lang w:val="en-US" w:eastAsia="en-US"/>
          </w:rPr>
          <w:delText>EVC maximum transmission unit size</w:delText>
          <w:tab/>
          <w:tab/>
          <w:delText>13</w:delText>
        </w:r>
      </w:del>
    </w:p>
    <w:p>
      <w:pPr>
        <w:pStyle w:val="Contents2"/>
        <w:ind w:left="1531" w:right="992" w:hanging="851"/>
        <w:rPr>
          <w:rFonts w:eastAsia="SimSun;宋体"/>
          <w:szCs w:val="24"/>
          <w:lang w:val="en-US" w:eastAsia="en-US"/>
          <w:del w:id="144" w:author="epargle" w:date="2012-04-24T18:22:00Z"/>
        </w:rPr>
      </w:pPr>
      <w:del w:id="141" w:author="epargle" w:date="2012-04-24T18:22:00Z">
        <w:r>
          <w:rPr>
            <w:lang w:val="en-US" w:eastAsia="en-US"/>
          </w:rPr>
          <w:delText>7.6</w:delText>
        </w:r>
      </w:del>
      <w:del w:id="142" w:author="epargle" w:date="2012-04-24T18:22:00Z">
        <w:r>
          <w:rPr>
            <w:rFonts w:eastAsia="SimSun;宋体"/>
            <w:szCs w:val="24"/>
            <w:lang w:val="en-US" w:eastAsia="en-US"/>
          </w:rPr>
          <w:tab/>
        </w:r>
      </w:del>
      <w:del w:id="143" w:author="epargle" w:date="2012-04-24T18:22:00Z">
        <w:r>
          <w:rPr>
            <w:lang w:val="en-US" w:eastAsia="en-US"/>
          </w:rPr>
          <w:delText>Preservation</w:delText>
          <w:tab/>
          <w:tab/>
          <w:delText>13</w:delText>
        </w:r>
      </w:del>
    </w:p>
    <w:p>
      <w:pPr>
        <w:pStyle w:val="Contents2"/>
        <w:ind w:left="1531" w:right="992" w:hanging="851"/>
        <w:rPr>
          <w:rFonts w:eastAsia="SimSun;宋体"/>
          <w:szCs w:val="24"/>
          <w:lang w:val="en-US" w:eastAsia="en-US"/>
          <w:del w:id="148" w:author="epargle" w:date="2012-04-24T18:22:00Z"/>
        </w:rPr>
      </w:pPr>
      <w:del w:id="145" w:author="epargle" w:date="2012-04-24T18:22:00Z">
        <w:r>
          <w:rPr>
            <w:lang w:val="en-US" w:eastAsia="en-US"/>
          </w:rPr>
          <w:delText>7.7</w:delText>
        </w:r>
      </w:del>
      <w:del w:id="146" w:author="epargle" w:date="2012-04-24T18:22:00Z">
        <w:r>
          <w:rPr>
            <w:rFonts w:eastAsia="SimSun;宋体"/>
            <w:szCs w:val="24"/>
            <w:lang w:val="en-US" w:eastAsia="en-US"/>
          </w:rPr>
          <w:tab/>
        </w:r>
      </w:del>
      <w:del w:id="147" w:author="epargle" w:date="2012-04-24T18:22:00Z">
        <w:r>
          <w:rPr>
            <w:lang w:val="en-US" w:eastAsia="en-US"/>
          </w:rPr>
          <w:delText>Service frame delivery</w:delText>
          <w:tab/>
          <w:tab/>
          <w:delText>14</w:delText>
        </w:r>
      </w:del>
    </w:p>
    <w:p>
      <w:pPr>
        <w:pStyle w:val="Contents2"/>
        <w:ind w:left="1531" w:right="992" w:hanging="851"/>
        <w:rPr>
          <w:rFonts w:eastAsia="SimSun;宋体"/>
          <w:szCs w:val="24"/>
          <w:lang w:val="en-US" w:eastAsia="en-US"/>
          <w:del w:id="152" w:author="epargle" w:date="2012-04-24T18:22:00Z"/>
        </w:rPr>
      </w:pPr>
      <w:del w:id="149" w:author="epargle" w:date="2012-04-24T18:22:00Z">
        <w:r>
          <w:rPr>
            <w:lang w:val="en-US" w:eastAsia="en-US"/>
          </w:rPr>
          <w:delText>7.8</w:delText>
        </w:r>
      </w:del>
      <w:del w:id="150" w:author="epargle" w:date="2012-04-24T18:22:00Z">
        <w:r>
          <w:rPr>
            <w:rFonts w:eastAsia="SimSun;宋体"/>
            <w:szCs w:val="24"/>
            <w:lang w:val="en-US" w:eastAsia="en-US"/>
          </w:rPr>
          <w:tab/>
        </w:r>
      </w:del>
      <w:del w:id="151" w:author="epargle" w:date="2012-04-24T18:22:00Z">
        <w:r>
          <w:rPr>
            <w:lang w:val="en-US" w:eastAsia="en-US"/>
          </w:rPr>
          <w:delText>Layer 2 control protocols</w:delText>
          <w:tab/>
          <w:tab/>
          <w:delText>14</w:delText>
        </w:r>
      </w:del>
    </w:p>
    <w:p>
      <w:pPr>
        <w:pStyle w:val="Contents2"/>
        <w:ind w:left="1531" w:right="992" w:hanging="851"/>
        <w:rPr>
          <w:rFonts w:eastAsia="SimSun;宋体"/>
          <w:szCs w:val="24"/>
          <w:lang w:val="en-US" w:eastAsia="en-US"/>
          <w:del w:id="156" w:author="epargle" w:date="2012-04-24T18:22:00Z"/>
        </w:rPr>
      </w:pPr>
      <w:del w:id="153" w:author="epargle" w:date="2012-04-24T18:22:00Z">
        <w:r>
          <w:rPr>
            <w:lang w:val="en-US" w:eastAsia="en-US"/>
          </w:rPr>
          <w:delText>7.9</w:delText>
        </w:r>
      </w:del>
      <w:del w:id="154" w:author="epargle" w:date="2012-04-24T18:22:00Z">
        <w:r>
          <w:rPr>
            <w:rFonts w:eastAsia="SimSun;宋体"/>
            <w:szCs w:val="24"/>
            <w:lang w:val="en-US" w:eastAsia="en-US"/>
          </w:rPr>
          <w:tab/>
        </w:r>
      </w:del>
      <w:del w:id="155" w:author="epargle" w:date="2012-04-24T18:22:00Z">
        <w:r>
          <w:rPr>
            <w:lang w:val="en-US" w:eastAsia="en-US"/>
          </w:rPr>
          <w:delText>Performance</w:delText>
          <w:tab/>
          <w:tab/>
          <w:delText>14</w:delText>
        </w:r>
      </w:del>
    </w:p>
    <w:p>
      <w:pPr>
        <w:pStyle w:val="Contents2"/>
        <w:ind w:left="1531" w:right="992" w:hanging="851"/>
        <w:rPr>
          <w:rFonts w:eastAsia="SimSun;宋体"/>
          <w:szCs w:val="24"/>
          <w:lang w:val="en-US" w:eastAsia="en-US"/>
          <w:del w:id="160" w:author="epargle" w:date="2012-04-24T18:22:00Z"/>
        </w:rPr>
      </w:pPr>
      <w:del w:id="157" w:author="epargle" w:date="2012-04-24T18:22:00Z">
        <w:r>
          <w:rPr>
            <w:lang w:val="en-US" w:eastAsia="en-US"/>
          </w:rPr>
          <w:delText>7.10</w:delText>
        </w:r>
      </w:del>
      <w:del w:id="158" w:author="epargle" w:date="2012-04-24T18:22:00Z">
        <w:r>
          <w:rPr>
            <w:rFonts w:eastAsia="SimSun;宋体"/>
            <w:szCs w:val="24"/>
            <w:lang w:val="en-US" w:eastAsia="en-US"/>
          </w:rPr>
          <w:tab/>
        </w:r>
      </w:del>
      <w:del w:id="159" w:author="epargle" w:date="2012-04-24T18:22:00Z">
        <w:r>
          <w:rPr>
            <w:lang w:val="en-US" w:eastAsia="en-US"/>
          </w:rPr>
          <w:delText>Bandwidth profile</w:delText>
          <w:tab/>
          <w:tab/>
          <w:delText>14</w:delText>
        </w:r>
      </w:del>
    </w:p>
    <w:p>
      <w:pPr>
        <w:pStyle w:val="Contents2"/>
        <w:ind w:left="1531" w:right="992" w:hanging="851"/>
        <w:rPr>
          <w:rFonts w:eastAsia="SimSun;宋体"/>
          <w:szCs w:val="24"/>
          <w:lang w:val="en-US" w:eastAsia="en-US"/>
          <w:del w:id="164" w:author="epargle" w:date="2012-04-24T18:22:00Z"/>
        </w:rPr>
      </w:pPr>
      <w:del w:id="161" w:author="epargle" w:date="2012-04-24T18:22:00Z">
        <w:r>
          <w:rPr>
            <w:lang w:val="en-US" w:eastAsia="en-US"/>
          </w:rPr>
          <w:delText>7.11</w:delText>
        </w:r>
      </w:del>
      <w:del w:id="162" w:author="epargle" w:date="2012-04-24T18:22:00Z">
        <w:r>
          <w:rPr>
            <w:rFonts w:eastAsia="SimSun;宋体"/>
            <w:szCs w:val="24"/>
            <w:lang w:val="en-US" w:eastAsia="en-US"/>
          </w:rPr>
          <w:tab/>
        </w:r>
      </w:del>
      <w:del w:id="163" w:author="epargle" w:date="2012-04-24T18:22:00Z">
        <w:r>
          <w:rPr>
            <w:lang w:val="en-US" w:eastAsia="en-US"/>
          </w:rPr>
          <w:delText>Link type</w:delText>
          <w:tab/>
          <w:tab/>
          <w:delText>15</w:delText>
        </w:r>
      </w:del>
    </w:p>
    <w:p>
      <w:pPr>
        <w:pStyle w:val="Contents2"/>
        <w:ind w:left="1531" w:right="992" w:hanging="851"/>
        <w:rPr>
          <w:rFonts w:eastAsia="SimSun;宋体"/>
          <w:szCs w:val="24"/>
          <w:lang w:val="en-US" w:eastAsia="en-US"/>
          <w:del w:id="168" w:author="epargle" w:date="2012-04-24T18:22:00Z"/>
        </w:rPr>
      </w:pPr>
      <w:del w:id="165" w:author="epargle" w:date="2012-04-24T18:22:00Z">
        <w:r>
          <w:rPr>
            <w:lang w:val="en-US" w:eastAsia="en-US"/>
          </w:rPr>
          <w:delText>7.12</w:delText>
        </w:r>
      </w:del>
      <w:del w:id="166" w:author="epargle" w:date="2012-04-24T18:22:00Z">
        <w:r>
          <w:rPr>
            <w:rFonts w:eastAsia="SimSun;宋体"/>
            <w:szCs w:val="24"/>
            <w:lang w:val="en-US" w:eastAsia="en-US"/>
          </w:rPr>
          <w:tab/>
        </w:r>
      </w:del>
      <w:del w:id="167" w:author="epargle" w:date="2012-04-24T18:22:00Z">
        <w:r>
          <w:rPr>
            <w:lang w:val="en-US" w:eastAsia="en-US"/>
          </w:rPr>
          <w:delText>Traffic separation</w:delText>
          <w:tab/>
          <w:tab/>
          <w:delText>16</w:delText>
        </w:r>
      </w:del>
    </w:p>
    <w:p>
      <w:pPr>
        <w:pStyle w:val="Contents2"/>
        <w:ind w:left="1531" w:right="992" w:hanging="851"/>
        <w:rPr>
          <w:rFonts w:eastAsia="SimSun;宋体"/>
          <w:szCs w:val="24"/>
          <w:lang w:val="en-US" w:eastAsia="en-US"/>
          <w:del w:id="172" w:author="epargle" w:date="2012-04-24T18:22:00Z"/>
        </w:rPr>
      </w:pPr>
      <w:del w:id="169" w:author="epargle" w:date="2012-04-24T18:22:00Z">
        <w:r>
          <w:rPr>
            <w:lang w:val="en-US" w:eastAsia="en-US"/>
          </w:rPr>
          <w:delText>7.13</w:delText>
        </w:r>
      </w:del>
      <w:del w:id="170" w:author="epargle" w:date="2012-04-24T18:22:00Z">
        <w:r>
          <w:rPr>
            <w:rFonts w:eastAsia="SimSun;宋体"/>
            <w:szCs w:val="24"/>
            <w:lang w:val="en-US" w:eastAsia="en-US"/>
          </w:rPr>
          <w:tab/>
        </w:r>
      </w:del>
      <w:del w:id="171" w:author="epargle" w:date="2012-04-24T18:22:00Z">
        <w:r>
          <w:rPr>
            <w:lang w:val="en-US" w:eastAsia="en-US"/>
          </w:rPr>
          <w:delText>Connectivity monitoring</w:delText>
          <w:tab/>
          <w:tab/>
          <w:delText>16</w:delText>
        </w:r>
      </w:del>
    </w:p>
    <w:p>
      <w:pPr>
        <w:pStyle w:val="Contents2"/>
        <w:ind w:left="1531" w:right="992" w:hanging="851"/>
        <w:rPr>
          <w:rFonts w:eastAsia="SimSun;宋体"/>
          <w:szCs w:val="24"/>
          <w:lang w:val="en-US" w:eastAsia="en-US"/>
          <w:del w:id="176" w:author="epargle" w:date="2012-04-24T18:22:00Z"/>
        </w:rPr>
      </w:pPr>
      <w:del w:id="173" w:author="epargle" w:date="2012-04-24T18:22:00Z">
        <w:r>
          <w:rPr>
            <w:lang w:val="en-US" w:eastAsia="en-US"/>
          </w:rPr>
          <w:delText>7.14</w:delText>
        </w:r>
      </w:del>
      <w:del w:id="174" w:author="epargle" w:date="2012-04-24T18:22:00Z">
        <w:r>
          <w:rPr>
            <w:rFonts w:eastAsia="SimSun;宋体"/>
            <w:szCs w:val="24"/>
            <w:lang w:val="en-US" w:eastAsia="en-US"/>
          </w:rPr>
          <w:tab/>
        </w:r>
      </w:del>
      <w:del w:id="175" w:author="epargle" w:date="2012-04-24T18:22:00Z">
        <w:r>
          <w:rPr>
            <w:lang w:val="en-US" w:eastAsia="en-US"/>
          </w:rPr>
          <w:delText>Survivability</w:delText>
          <w:tab/>
          <w:tab/>
          <w:delText>17</w:delText>
        </w:r>
      </w:del>
    </w:p>
    <w:p>
      <w:pPr>
        <w:pStyle w:val="Contents2"/>
        <w:ind w:left="680" w:right="992" w:hanging="680"/>
        <w:rPr>
          <w:rFonts w:eastAsia="SimSun;宋体"/>
          <w:szCs w:val="24"/>
          <w:lang w:val="en-US" w:eastAsia="en-US"/>
        </w:rPr>
      </w:pPr>
      <w:r>
        <w:rPr>
          <w:lang w:val="en-US" w:eastAsia="en-US"/>
        </w:rPr>
        <w:t>8</w:t>
      </w:r>
      <w:r>
        <w:rPr>
          <w:rFonts w:eastAsia="SimSun;宋体"/>
          <w:szCs w:val="24"/>
          <w:lang w:val="en-US" w:eastAsia="en-US"/>
        </w:rPr>
        <w:tab/>
      </w:r>
      <w:r>
        <w:rPr>
          <w:lang w:val="en-US" w:eastAsia="en-US"/>
        </w:rPr>
        <w:t>Ethernet UNI attributes</w:t>
        <w:tab/>
        <w:tab/>
        <w:t>17</w:t>
      </w:r>
    </w:p>
    <w:p>
      <w:pPr>
        <w:pStyle w:val="Contents2"/>
        <w:ind w:left="1531" w:right="992" w:hanging="851"/>
        <w:rPr>
          <w:rFonts w:eastAsia="SimSun;宋体"/>
          <w:szCs w:val="24"/>
          <w:lang w:val="en-US" w:eastAsia="en-US"/>
        </w:rPr>
      </w:pPr>
      <w:r>
        <w:rPr>
          <w:lang w:val="en-US" w:eastAsia="en-US"/>
        </w:rPr>
        <w:t>8.1</w:t>
      </w:r>
      <w:r>
        <w:rPr>
          <w:rFonts w:eastAsia="SimSun;宋体"/>
          <w:szCs w:val="24"/>
          <w:lang w:val="en-US" w:eastAsia="en-US"/>
        </w:rPr>
        <w:tab/>
      </w:r>
      <w:del w:id="177" w:author="epargle" w:date="2012-04-24T18:22:00Z">
        <w:r>
          <w:rPr>
            <w:lang w:val="en-US" w:eastAsia="en-US"/>
          </w:rPr>
          <w:delText xml:space="preserve">ETH </w:delText>
        </w:r>
      </w:del>
      <w:r>
        <w:rPr>
          <w:lang w:val="en-US" w:eastAsia="en-US"/>
        </w:rPr>
        <w:t>UNI</w:t>
        <w:tab/>
        <w:tab/>
        <w:t>18</w:t>
      </w:r>
    </w:p>
    <w:p>
      <w:pPr>
        <w:pStyle w:val="Contents2"/>
        <w:ind w:left="1531" w:right="992" w:hanging="851"/>
        <w:rPr>
          <w:rFonts w:eastAsia="SimSun;宋体"/>
          <w:szCs w:val="24"/>
          <w:lang w:val="en-US" w:eastAsia="en-US"/>
        </w:rPr>
      </w:pPr>
      <w:r>
        <w:rPr>
          <w:lang w:val="en-US" w:eastAsia="en-US"/>
        </w:rPr>
        <w:t>8.2</w:t>
      </w:r>
      <w:r>
        <w:rPr>
          <w:rFonts w:eastAsia="SimSun;宋体"/>
          <w:szCs w:val="24"/>
          <w:lang w:val="en-US" w:eastAsia="en-US"/>
        </w:rPr>
        <w:tab/>
      </w:r>
      <w:del w:id="178" w:author="epargle" w:date="2012-04-24T18:22:00Z">
        <w:r>
          <w:rPr>
            <w:lang w:val="en-US" w:eastAsia="en-US"/>
          </w:rPr>
          <w:delText xml:space="preserve">ETY </w:delText>
        </w:r>
      </w:del>
      <w:ins w:id="179" w:author="epargle" w:date="2012-04-24T18:22:00Z">
        <w:r>
          <w:rPr>
            <w:lang w:val="en-US" w:eastAsia="en-US"/>
          </w:rPr>
          <w:t xml:space="preserve">EC per </w:t>
        </w:r>
      </w:ins>
      <w:r>
        <w:rPr>
          <w:lang w:val="en-US" w:eastAsia="en-US"/>
        </w:rPr>
        <w:t>UNI</w:t>
        <w:tab/>
        <w:tab/>
        <w:t>25</w:t>
      </w:r>
    </w:p>
    <w:p>
      <w:pPr>
        <w:pStyle w:val="Contents1"/>
        <w:ind w:left="680" w:right="992" w:hanging="680"/>
        <w:rPr>
          <w:rFonts w:eastAsia="SimSun;宋体"/>
          <w:szCs w:val="24"/>
          <w:lang w:val="en-US" w:eastAsia="en-US"/>
        </w:rPr>
      </w:pPr>
      <w:r>
        <w:rPr>
          <w:lang w:val="en-US" w:eastAsia="en-US"/>
        </w:rPr>
        <w:t>9</w:t>
      </w:r>
      <w:r>
        <w:rPr>
          <w:rFonts w:eastAsia="SimSun;宋体"/>
          <w:szCs w:val="24"/>
          <w:lang w:val="en-US" w:eastAsia="en-US"/>
        </w:rPr>
        <w:tab/>
      </w:r>
      <w:r>
        <w:rPr>
          <w:lang w:val="en-US" w:eastAsia="en-US"/>
        </w:rPr>
        <w:t>Ethernet NNI attributes</w:t>
        <w:tab/>
        <w:tab/>
        <w:t>26</w:t>
      </w:r>
    </w:p>
    <w:p>
      <w:pPr>
        <w:pStyle w:val="Contents2"/>
        <w:ind w:left="1531" w:right="992" w:hanging="851"/>
        <w:rPr>
          <w:rFonts w:eastAsia="SimSun;宋体"/>
          <w:szCs w:val="24"/>
          <w:lang w:val="en-US" w:eastAsia="en-US"/>
        </w:rPr>
      </w:pPr>
      <w:r>
        <w:rPr>
          <w:lang w:val="en-US" w:eastAsia="en-US"/>
        </w:rPr>
        <w:t>9.1</w:t>
      </w:r>
      <w:r>
        <w:rPr>
          <w:rFonts w:eastAsia="SimSun;宋体"/>
          <w:szCs w:val="24"/>
          <w:lang w:val="en-US" w:eastAsia="en-US"/>
        </w:rPr>
        <w:tab/>
      </w:r>
      <w:del w:id="180" w:author="epargle" w:date="2012-04-24T18:23:00Z">
        <w:r>
          <w:rPr>
            <w:lang w:val="en-US" w:eastAsia="en-US"/>
          </w:rPr>
          <w:delText xml:space="preserve">ETH </w:delText>
        </w:r>
      </w:del>
      <w:ins w:id="181" w:author="epargle" w:date="2012-04-24T18:23:00Z">
        <w:r>
          <w:rPr>
            <w:lang w:val="en-US" w:eastAsia="en-US"/>
          </w:rPr>
          <w:t>I</w:t>
        </w:r>
      </w:ins>
      <w:r>
        <w:rPr>
          <w:lang w:val="en-US" w:eastAsia="en-US"/>
        </w:rPr>
        <w:t>NNI</w:t>
        <w:tab/>
        <w:tab/>
        <w:t>26</w:t>
      </w:r>
    </w:p>
    <w:p>
      <w:pPr>
        <w:pStyle w:val="Contents2"/>
        <w:ind w:left="1531" w:right="992" w:hanging="851"/>
        <w:rPr>
          <w:rFonts w:eastAsia="SimSun;宋体"/>
          <w:szCs w:val="24"/>
          <w:lang w:val="en-US" w:eastAsia="en-US"/>
        </w:rPr>
      </w:pPr>
      <w:r>
        <w:rPr>
          <w:lang w:val="en-US" w:eastAsia="en-US"/>
        </w:rPr>
        <w:t>9.2</w:t>
      </w:r>
      <w:r>
        <w:rPr>
          <w:rFonts w:eastAsia="SimSun;宋体"/>
          <w:szCs w:val="24"/>
          <w:lang w:val="en-US" w:eastAsia="en-US"/>
        </w:rPr>
        <w:tab/>
      </w:r>
      <w:del w:id="182" w:author="epargle" w:date="2012-04-24T18:23:00Z">
        <w:r>
          <w:rPr>
            <w:lang w:val="en-US" w:eastAsia="en-US"/>
          </w:rPr>
          <w:delText>Server layer adaptation</w:delText>
        </w:r>
      </w:del>
      <w:ins w:id="183" w:author="epargle" w:date="2012-04-24T18:23:00Z">
        <w:r>
          <w:rPr>
            <w:lang w:val="en-US" w:eastAsia="en-US"/>
          </w:rPr>
          <w:t>ENNI</w:t>
        </w:r>
      </w:ins>
      <w:r>
        <w:rPr>
          <w:lang w:val="en-US" w:eastAsia="en-US"/>
        </w:rPr>
        <w:tab/>
        <w:tab/>
        <w:t>27</w:t>
      </w:r>
    </w:p>
    <w:p>
      <w:pPr>
        <w:pStyle w:val="Contents1"/>
        <w:ind w:left="680" w:right="992" w:hanging="680"/>
        <w:rPr>
          <w:rFonts w:eastAsia="SimSun;宋体"/>
          <w:szCs w:val="24"/>
          <w:lang w:val="en-US" w:eastAsia="en-US"/>
          <w:del w:id="185" w:author="epargle" w:date="2012-04-24T18:24:00Z"/>
        </w:rPr>
      </w:pPr>
      <w:del w:id="184" w:author="epargle" w:date="2012-04-24T18:24:00Z">
        <w:r>
          <w:rPr>
            <w:lang w:val="en-US" w:eastAsia="en-US"/>
          </w:rPr>
          <w:delText>Annex A – Relationship of G.8011/Y.1307 attributes to [ITU-T G.8010]</w:delText>
          <w:tab/>
          <w:tab/>
          <w:delText>28</w:delText>
        </w:r>
      </w:del>
    </w:p>
    <w:p>
      <w:pPr>
        <w:pStyle w:val="Contents2"/>
        <w:ind w:left="1531" w:right="992" w:hanging="851"/>
        <w:rPr>
          <w:rFonts w:eastAsia="SimSun;宋体"/>
          <w:szCs w:val="24"/>
          <w:lang w:val="en-US" w:eastAsia="en-US"/>
          <w:del w:id="189" w:author="epargle" w:date="2012-04-24T18:24:00Z"/>
        </w:rPr>
      </w:pPr>
      <w:del w:id="186" w:author="epargle" w:date="2012-04-24T18:24:00Z">
        <w:r>
          <w:rPr>
            <w:lang w:val="en-US" w:eastAsia="en-US"/>
          </w:rPr>
          <w:delText>A.1</w:delText>
        </w:r>
      </w:del>
      <w:del w:id="187" w:author="epargle" w:date="2012-04-24T18:24:00Z">
        <w:r>
          <w:rPr>
            <w:rFonts w:eastAsia="SimSun;宋体"/>
            <w:szCs w:val="24"/>
            <w:lang w:val="en-US" w:eastAsia="en-US"/>
          </w:rPr>
          <w:tab/>
        </w:r>
      </w:del>
      <w:del w:id="188" w:author="epargle" w:date="2012-04-24T18:24:00Z">
        <w:r>
          <w:rPr>
            <w:lang w:val="en-US" w:eastAsia="en-US"/>
          </w:rPr>
          <w:delText>Introduction</w:delText>
          <w:tab/>
          <w:tab/>
          <w:delText>28</w:delText>
        </w:r>
      </w:del>
    </w:p>
    <w:p>
      <w:pPr>
        <w:pStyle w:val="Contents2"/>
        <w:ind w:left="1531" w:right="992" w:hanging="851"/>
        <w:rPr>
          <w:rFonts w:eastAsia="SimSun;宋体"/>
          <w:szCs w:val="24"/>
          <w:lang w:val="en-US" w:eastAsia="en-US"/>
          <w:del w:id="193" w:author="epargle" w:date="2012-04-24T18:24:00Z"/>
        </w:rPr>
      </w:pPr>
      <w:del w:id="190" w:author="epargle" w:date="2012-04-24T18:24:00Z">
        <w:r>
          <w:rPr>
            <w:lang w:val="en-US" w:eastAsia="en-US"/>
          </w:rPr>
          <w:delText>A.2</w:delText>
        </w:r>
      </w:del>
      <w:del w:id="191" w:author="epargle" w:date="2012-04-24T18:24:00Z">
        <w:r>
          <w:rPr>
            <w:rFonts w:eastAsia="SimSun;宋体"/>
            <w:szCs w:val="24"/>
            <w:lang w:val="en-US" w:eastAsia="en-US"/>
          </w:rPr>
          <w:tab/>
        </w:r>
      </w:del>
      <w:del w:id="192" w:author="epargle" w:date="2012-04-24T18:24:00Z">
        <w:r>
          <w:rPr>
            <w:lang w:val="en-US" w:eastAsia="en-US"/>
          </w:rPr>
          <w:delText>Ethernet connection attributes</w:delText>
          <w:tab/>
          <w:tab/>
          <w:delText>28</w:delText>
        </w:r>
      </w:del>
    </w:p>
    <w:p>
      <w:pPr>
        <w:pStyle w:val="Contents2"/>
        <w:ind w:left="1531" w:right="992" w:hanging="851"/>
        <w:rPr>
          <w:rFonts w:eastAsia="SimSun;宋体"/>
          <w:szCs w:val="24"/>
          <w:lang w:val="en-US" w:eastAsia="en-US"/>
          <w:del w:id="197" w:author="epargle" w:date="2012-04-24T18:24:00Z"/>
        </w:rPr>
      </w:pPr>
      <w:del w:id="194" w:author="epargle" w:date="2012-04-24T18:24:00Z">
        <w:r>
          <w:rPr>
            <w:lang w:val="en-US" w:eastAsia="en-US"/>
          </w:rPr>
          <w:delText>A.3</w:delText>
        </w:r>
      </w:del>
      <w:del w:id="195" w:author="epargle" w:date="2012-04-24T18:24:00Z">
        <w:r>
          <w:rPr>
            <w:rFonts w:eastAsia="SimSun;宋体"/>
            <w:szCs w:val="24"/>
            <w:lang w:val="en-US" w:eastAsia="en-US"/>
          </w:rPr>
          <w:tab/>
        </w:r>
      </w:del>
      <w:del w:id="196" w:author="epargle" w:date="2012-04-24T18:24:00Z">
        <w:r>
          <w:rPr>
            <w:lang w:val="en-US" w:eastAsia="en-US"/>
          </w:rPr>
          <w:delText>Interface attributes</w:delText>
          <w:tab/>
          <w:tab/>
          <w:delText>29</w:delText>
        </w:r>
      </w:del>
    </w:p>
    <w:p>
      <w:pPr>
        <w:pStyle w:val="Contents1"/>
        <w:ind w:left="680" w:right="992" w:hanging="680"/>
        <w:rPr>
          <w:rFonts w:eastAsia="SimSun;宋体"/>
          <w:szCs w:val="24"/>
          <w:lang w:val="en-US" w:eastAsia="en-US"/>
        </w:rPr>
      </w:pPr>
      <w:r>
        <w:rPr>
          <w:lang w:val="en-US" w:eastAsia="en-US"/>
        </w:rPr>
        <w:t xml:space="preserve">Annex </w:t>
      </w:r>
      <w:ins w:id="198" w:author="epargle" w:date="2012-04-24T18:24:00Z">
        <w:r>
          <w:rPr>
            <w:lang w:val="en-US" w:eastAsia="en-US"/>
          </w:rPr>
          <w:t>A</w:t>
        </w:r>
      </w:ins>
      <w:del w:id="199" w:author="epargle" w:date="2012-04-24T18:24:00Z">
        <w:r>
          <w:rPr>
            <w:lang w:val="en-US" w:eastAsia="en-US"/>
          </w:rPr>
          <w:delText>B</w:delText>
        </w:r>
      </w:del>
      <w:r>
        <w:rPr>
          <w:lang w:val="en-US" w:eastAsia="en-US"/>
        </w:rPr>
        <w:t xml:space="preserve"> – </w:t>
      </w:r>
      <w:del w:id="200" w:author="epargle" w:date="2012-04-24T18:24:00Z">
        <w:r>
          <w:rPr>
            <w:lang w:val="en-US" w:eastAsia="en-US"/>
          </w:rPr>
          <w:delText xml:space="preserve">Distributed </w:delText>
        </w:r>
      </w:del>
      <w:ins w:id="201" w:author="epargle" w:date="2012-04-24T18:24:00Z">
        <w:r>
          <w:rPr>
            <w:lang w:val="en-US" w:eastAsia="en-US"/>
          </w:rPr>
          <w:t xml:space="preserve">Extended </w:t>
        </w:r>
      </w:ins>
      <w:r>
        <w:rPr>
          <w:lang w:val="en-US" w:eastAsia="en-US"/>
        </w:rPr>
        <w:t>UNI</w:t>
        <w:tab/>
        <w:tab/>
        <w:t>30</w:t>
      </w:r>
    </w:p>
    <w:p>
      <w:pPr>
        <w:pStyle w:val="Contents2"/>
        <w:ind w:left="1531" w:right="992" w:hanging="851"/>
        <w:rPr>
          <w:rFonts w:eastAsia="SimSun;宋体"/>
          <w:szCs w:val="24"/>
          <w:lang w:val="en-US" w:eastAsia="en-US"/>
        </w:rPr>
      </w:pPr>
      <w:ins w:id="202" w:author="epargle" w:date="2012-04-24T18:24:00Z">
        <w:r>
          <w:rPr>
            <w:lang w:val="en-US" w:eastAsia="en-US"/>
          </w:rPr>
          <w:t>A</w:t>
        </w:r>
      </w:ins>
      <w:del w:id="203" w:author="epargle" w:date="2012-04-24T18:24:00Z">
        <w:r>
          <w:rPr>
            <w:lang w:val="en-US" w:eastAsia="en-US"/>
          </w:rPr>
          <w:delText>B</w:delText>
        </w:r>
      </w:del>
      <w:r>
        <w:rPr>
          <w:lang w:val="en-US" w:eastAsia="en-US"/>
        </w:rPr>
        <w:t>.1</w:t>
      </w:r>
      <w:r>
        <w:rPr>
          <w:rFonts w:eastAsia="SimSun;宋体"/>
          <w:szCs w:val="24"/>
          <w:lang w:val="en-US" w:eastAsia="en-US"/>
        </w:rPr>
        <w:tab/>
      </w:r>
      <w:r>
        <w:rPr>
          <w:lang w:val="en-US" w:eastAsia="en-US"/>
        </w:rPr>
        <w:t>Introduction</w:t>
        <w:tab/>
        <w:tab/>
        <w:t>30</w:t>
      </w:r>
    </w:p>
    <w:p>
      <w:pPr>
        <w:pStyle w:val="Contents2"/>
        <w:ind w:left="1531" w:right="992" w:hanging="851"/>
        <w:rPr>
          <w:lang w:val="en-US" w:eastAsia="en-US"/>
          <w:ins w:id="208" w:author="epargle" w:date="2012-04-24T18:24:00Z"/>
        </w:rPr>
      </w:pPr>
      <w:ins w:id="204" w:author="epargle" w:date="2012-04-24T18:24:00Z">
        <w:r>
          <w:rPr>
            <w:lang w:val="en-US" w:eastAsia="en-US"/>
          </w:rPr>
          <w:t>A</w:t>
        </w:r>
      </w:ins>
      <w:del w:id="205" w:author="epargle" w:date="2012-04-24T18:24:00Z">
        <w:r>
          <w:rPr>
            <w:lang w:val="en-US" w:eastAsia="en-US"/>
          </w:rPr>
          <w:delText>B</w:delText>
        </w:r>
      </w:del>
      <w:r>
        <w:rPr>
          <w:lang w:val="en-US" w:eastAsia="en-US"/>
        </w:rPr>
        <w:t>.2</w:t>
      </w:r>
      <w:r>
        <w:rPr>
          <w:rFonts w:eastAsia="SimSun;宋体"/>
          <w:szCs w:val="24"/>
          <w:lang w:val="en-US" w:eastAsia="en-US"/>
        </w:rPr>
        <w:tab/>
      </w:r>
      <w:del w:id="206" w:author="epargle" w:date="2012-04-24T18:24:00Z">
        <w:r>
          <w:rPr>
            <w:lang w:val="en-US" w:eastAsia="en-US"/>
          </w:rPr>
          <w:delText xml:space="preserve">Distributed </w:delText>
        </w:r>
      </w:del>
      <w:ins w:id="207" w:author="epargle" w:date="2012-04-24T18:24:00Z">
        <w:r>
          <w:rPr>
            <w:lang w:val="en-US" w:eastAsia="en-US"/>
          </w:rPr>
          <w:t xml:space="preserve">Extended </w:t>
        </w:r>
      </w:ins>
      <w:r>
        <w:rPr>
          <w:lang w:val="en-US" w:eastAsia="en-US"/>
        </w:rPr>
        <w:t>UNI-N</w:t>
        <w:tab/>
        <w:tab/>
        <w:t>30</w:t>
      </w:r>
    </w:p>
    <w:p>
      <w:pPr>
        <w:pStyle w:val="Contents1"/>
        <w:ind w:left="680" w:right="992" w:hanging="680"/>
        <w:rPr>
          <w:rFonts w:eastAsia="SimSun;宋体"/>
          <w:szCs w:val="24"/>
          <w:lang w:val="en-US" w:eastAsia="en-US"/>
          <w:ins w:id="210" w:author="epargle" w:date="2012-04-24T18:24:00Z"/>
        </w:rPr>
      </w:pPr>
      <w:ins w:id="209" w:author="epargle" w:date="2012-04-24T18:24:00Z">
        <w:r>
          <w:rPr>
            <w:lang w:val="en-US" w:eastAsia="en-US"/>
          </w:rPr>
          <w:t>Appendix I – Relationship of G.8011/Y.1307 attributes to [ITU-T G.8010]</w:t>
          <w:tab/>
          <w:tab/>
          <w:t>28</w:t>
        </w:r>
      </w:ins>
    </w:p>
    <w:p>
      <w:pPr>
        <w:pStyle w:val="Contents2"/>
        <w:ind w:left="1531" w:right="992" w:hanging="851"/>
        <w:rPr>
          <w:rFonts w:eastAsia="SimSun;宋体"/>
          <w:szCs w:val="24"/>
          <w:lang w:val="en-US" w:eastAsia="en-US"/>
          <w:ins w:id="214" w:author="epargle" w:date="2012-04-24T18:24:00Z"/>
        </w:rPr>
      </w:pPr>
      <w:ins w:id="211" w:author="epargle" w:date="2012-04-24T18:24:00Z">
        <w:r>
          <w:rPr>
            <w:lang w:val="en-US" w:eastAsia="en-US"/>
          </w:rPr>
          <w:t>A.1</w:t>
        </w:r>
      </w:ins>
      <w:ins w:id="212" w:author="epargle" w:date="2012-04-24T18:24:00Z">
        <w:r>
          <w:rPr>
            <w:rFonts w:eastAsia="SimSun;宋体"/>
            <w:szCs w:val="24"/>
            <w:lang w:val="en-US" w:eastAsia="en-US"/>
          </w:rPr>
          <w:tab/>
        </w:r>
      </w:ins>
      <w:ins w:id="213" w:author="epargle" w:date="2012-04-24T18:24:00Z">
        <w:r>
          <w:rPr>
            <w:lang w:val="en-US" w:eastAsia="en-US"/>
          </w:rPr>
          <w:t>Introduction</w:t>
          <w:tab/>
          <w:tab/>
          <w:t>28</w:t>
        </w:r>
      </w:ins>
    </w:p>
    <w:p>
      <w:pPr>
        <w:pStyle w:val="Contents2"/>
        <w:ind w:left="1531" w:right="992" w:hanging="851"/>
        <w:rPr>
          <w:rFonts w:eastAsia="SimSun;宋体"/>
          <w:szCs w:val="24"/>
          <w:lang w:val="en-US" w:eastAsia="en-US"/>
          <w:ins w:id="218" w:author="epargle" w:date="2012-04-24T18:24:00Z"/>
        </w:rPr>
      </w:pPr>
      <w:ins w:id="215" w:author="epargle" w:date="2012-04-24T18:24:00Z">
        <w:r>
          <w:rPr>
            <w:lang w:val="en-US" w:eastAsia="en-US"/>
          </w:rPr>
          <w:t>A.2</w:t>
        </w:r>
      </w:ins>
      <w:ins w:id="216" w:author="epargle" w:date="2012-04-24T18:24:00Z">
        <w:r>
          <w:rPr>
            <w:rFonts w:eastAsia="SimSun;宋体"/>
            <w:szCs w:val="24"/>
            <w:lang w:val="en-US" w:eastAsia="en-US"/>
          </w:rPr>
          <w:tab/>
        </w:r>
      </w:ins>
      <w:ins w:id="217" w:author="epargle" w:date="2012-04-24T18:24:00Z">
        <w:r>
          <w:rPr>
            <w:lang w:val="en-US" w:eastAsia="en-US"/>
          </w:rPr>
          <w:t>Ethernet connection attributes</w:t>
          <w:tab/>
          <w:tab/>
          <w:t>28</w:t>
        </w:r>
      </w:ins>
    </w:p>
    <w:p>
      <w:pPr>
        <w:pStyle w:val="Contents2"/>
        <w:ind w:left="1531" w:right="992" w:hanging="851"/>
        <w:rPr>
          <w:rFonts w:eastAsia="SimSun;宋体"/>
          <w:szCs w:val="24"/>
          <w:lang w:val="en-US" w:eastAsia="en-US"/>
          <w:ins w:id="222" w:author="epargle" w:date="2012-04-24T18:24:00Z"/>
        </w:rPr>
      </w:pPr>
      <w:ins w:id="219" w:author="epargle" w:date="2012-04-24T18:24:00Z">
        <w:r>
          <w:rPr>
            <w:lang w:val="en-US" w:eastAsia="en-US"/>
          </w:rPr>
          <w:t>A.3</w:t>
        </w:r>
      </w:ins>
      <w:ins w:id="220" w:author="epargle" w:date="2012-04-24T18:24:00Z">
        <w:r>
          <w:rPr>
            <w:rFonts w:eastAsia="SimSun;宋体"/>
            <w:szCs w:val="24"/>
            <w:lang w:val="en-US" w:eastAsia="en-US"/>
          </w:rPr>
          <w:tab/>
        </w:r>
      </w:ins>
      <w:ins w:id="221" w:author="epargle" w:date="2012-04-24T18:24:00Z">
        <w:r>
          <w:rPr>
            <w:lang w:val="en-US" w:eastAsia="en-US"/>
          </w:rPr>
          <w:t>Interface attributes</w:t>
          <w:tab/>
          <w:tab/>
          <w:t>29</w:t>
        </w:r>
      </w:ins>
    </w:p>
    <w:p>
      <w:pPr>
        <w:pStyle w:val="Contents2"/>
        <w:ind w:left="1531" w:right="992" w:hanging="851"/>
        <w:rPr>
          <w:rFonts w:eastAsia="SimSun;宋体"/>
          <w:szCs w:val="24"/>
          <w:lang w:val="en-US" w:eastAsia="en-US"/>
          <w:del w:id="224" w:author="epargle" w:date="2012-04-24T18:25:00Z"/>
        </w:rPr>
      </w:pPr>
      <w:del w:id="223" w:author="epargle" w:date="2012-04-24T18:25:00Z">
        <w:r>
          <w:rPr>
            <w:rFonts w:eastAsia="SimSun;宋体"/>
            <w:szCs w:val="24"/>
            <w:lang w:val="en-US" w:eastAsia="en-US"/>
          </w:rPr>
        </w:r>
      </w:del>
    </w:p>
    <w:p>
      <w:pPr>
        <w:pStyle w:val="Contents2"/>
        <w:keepNext w:val="true"/>
        <w:rPr>
          <w:lang w:val="en-US" w:eastAsia="en-US"/>
        </w:rPr>
      </w:pPr>
      <w:r>
        <w:rPr>
          <w:lang w:val="en-US" w:eastAsia="en-US"/>
        </w:rPr>
        <w:tab/>
      </w:r>
      <w:del w:id="225" w:author="epargle" w:date="2012-04-24T18:25:00Z">
        <w:r>
          <w:rPr>
            <w:lang w:val="en-US" w:eastAsia="en-US"/>
          </w:rPr>
          <w:delText>Page</w:delText>
        </w:r>
      </w:del>
    </w:p>
    <w:p>
      <w:pPr>
        <w:pStyle w:val="Contents1"/>
        <w:keepNext w:val="true"/>
        <w:keepLines/>
        <w:ind w:left="680" w:right="992" w:hanging="680"/>
        <w:rPr>
          <w:rFonts w:eastAsia="SimSun;宋体"/>
          <w:szCs w:val="24"/>
          <w:lang w:val="en-US" w:eastAsia="en-US"/>
        </w:rPr>
      </w:pPr>
      <w:r>
        <w:rPr>
          <w:lang w:val="en-US" w:eastAsia="en-US"/>
        </w:rPr>
        <w:t>Appendix I</w:t>
      </w:r>
      <w:ins w:id="226" w:author="epargle" w:date="2012-04-24T18:24:00Z">
        <w:r>
          <w:rPr>
            <w:lang w:val="en-US" w:eastAsia="en-US"/>
          </w:rPr>
          <w:t>I</w:t>
        </w:r>
      </w:ins>
      <w:r>
        <w:rPr>
          <w:lang w:val="en-US" w:eastAsia="en-US"/>
        </w:rPr>
        <w:t xml:space="preserve"> – </w:t>
      </w:r>
      <w:del w:id="227" w:author="epargle" w:date="2012-04-24T18:24:00Z">
        <w:r>
          <w:rPr>
            <w:lang w:val="en-US" w:eastAsia="en-US"/>
          </w:rPr>
          <w:delText>Notes concerning terminology</w:delText>
        </w:r>
      </w:del>
      <w:ins w:id="228" w:author="epargle" w:date="2012-04-24T18:24:00Z">
        <w:r>
          <w:rPr>
            <w:lang w:val="en-US" w:eastAsia="en-US"/>
          </w:rPr>
          <w:t>EC topology</w:t>
        </w:r>
      </w:ins>
      <w:r>
        <w:rPr>
          <w:lang w:val="en-US" w:eastAsia="en-US"/>
        </w:rPr>
        <w:tab/>
        <w:tab/>
        <w:t>31</w:t>
      </w:r>
    </w:p>
    <w:p>
      <w:pPr>
        <w:pStyle w:val="Contents1"/>
        <w:keepNext w:val="true"/>
        <w:keepLines/>
        <w:ind w:left="680" w:right="992" w:hanging="680"/>
        <w:rPr>
          <w:rFonts w:eastAsia="SimSun;宋体"/>
          <w:szCs w:val="24"/>
          <w:lang w:val="en-US" w:eastAsia="en-US"/>
          <w:del w:id="230" w:author="epargle" w:date="2012-04-24T18:25:00Z"/>
        </w:rPr>
      </w:pPr>
      <w:del w:id="229" w:author="epargle" w:date="2012-04-24T18:25:00Z">
        <w:r>
          <w:rPr>
            <w:lang w:val="en-US" w:eastAsia="en-US"/>
          </w:rPr>
          <w:delText>Bibliography</w:delText>
          <w:tab/>
          <w:tab/>
          <w:delText>32</w:delText>
        </w:r>
      </w:del>
    </w:p>
    <w:p>
      <w:pPr>
        <w:pStyle w:val="Contents1"/>
        <w:rPr>
          <w:rFonts w:eastAsia="SimSun;宋体"/>
          <w:szCs w:val="24"/>
          <w:lang w:val="en-US" w:eastAsia="en-US"/>
        </w:rPr>
      </w:pPr>
      <w:r>
        <w:rPr>
          <w:rFonts w:eastAsia="SimSun;宋体"/>
          <w:szCs w:val="24"/>
          <w:lang w:val="en-US" w:eastAsia="en-US"/>
        </w:rPr>
      </w:r>
    </w:p>
    <w:p>
      <w:pPr>
        <w:pStyle w:val="Normal"/>
        <w:rPr/>
      </w:pPr>
      <w:r>
        <w:rPr/>
      </w:r>
    </w:p>
    <w:p>
      <w:pPr>
        <w:sectPr>
          <w:headerReference w:type="default" r:id="rId9"/>
          <w:footerReference w:type="default" r:id="rId10"/>
          <w:type w:val="nextPage"/>
          <w:pgSz w:w="11906" w:h="16838"/>
          <w:pgMar w:left="1134" w:right="1134" w:gutter="0" w:header="720" w:top="1417" w:footer="720" w:bottom="1417"/>
          <w:pgNumType w:fmt="lowerRoman"/>
          <w:formProt w:val="false"/>
          <w:textDirection w:val="lrTb"/>
          <w:docGrid w:type="default" w:linePitch="326" w:charSpace="0"/>
        </w:sectPr>
        <w:pStyle w:val="Normal"/>
        <w:rPr/>
      </w:pPr>
      <w:r>
        <w:rPr/>
      </w:r>
    </w:p>
    <w:p>
      <w:pPr>
        <w:pStyle w:val="RecNo"/>
        <w:rPr/>
      </w:pPr>
      <w:bookmarkStart w:id="22" w:name="p1rectexte"/>
      <w:bookmarkEnd w:id="22"/>
      <w:r>
        <w:rPr/>
        <w:t>Recommendation ITU-T G.8011/Y.1307</w:t>
      </w:r>
    </w:p>
    <w:p>
      <w:pPr>
        <w:pStyle w:val="Rectitle"/>
        <w:rPr/>
      </w:pPr>
      <w:r>
        <w:rPr/>
        <w:t>Ethernet service characteristics</w:t>
      </w:r>
    </w:p>
    <w:p>
      <w:pPr>
        <w:pStyle w:val="Heading1"/>
        <w:ind w:left="794" w:hanging="794"/>
        <w:rPr/>
      </w:pPr>
      <w:r>
        <w:rPr/>
        <w:t>1</w:t>
        <w:tab/>
        <w:t>Scope</w:t>
      </w:r>
    </w:p>
    <w:p>
      <w:pPr>
        <w:pStyle w:val="Normal"/>
        <w:rPr/>
      </w:pPr>
      <w:r>
        <w:rPr/>
        <w:t>This Recommendation defines a framework to describe a set of Ethernet services based on [MEF 10.</w:t>
      </w:r>
      <w:ins w:id="231" w:author="epargle" w:date="2012-04-24T11:25:00Z">
        <w:r>
          <w:rPr/>
          <w:t>2</w:t>
        </w:r>
      </w:ins>
      <w:del w:id="232" w:author="epargle" w:date="2012-04-24T11:25:00Z">
        <w:r>
          <w:rPr/>
          <w:delText>1</w:delText>
        </w:r>
      </w:del>
      <w:r>
        <w:rPr/>
        <w:t xml:space="preserve">]. The framework consists of a set of attributes for each of </w:t>
      </w:r>
      <w:ins w:id="233" w:author="epargle" w:date="2012-09-19T05:01:00Z">
        <w:r>
          <w:rPr/>
          <w:t xml:space="preserve">Ethernet virtual connection, </w:t>
        </w:r>
      </w:ins>
      <w:r>
        <w:rPr/>
        <w:t>Ethernet connection, Ethernet UNI and Ethernet NNI. The resulting services that can be defined do not refer to a particular network technology implementation and are supported by the Ethernet layer architecture model presented in [ITU-T G.8010]</w:t>
      </w:r>
      <w:ins w:id="234" w:author="epargle" w:date="2012-09-17T19:18:00Z">
        <w:r>
          <w:rPr/>
          <w:t xml:space="preserve"> and [MEF 12.1]</w:t>
        </w:r>
      </w:ins>
      <w:r>
        <w:rPr/>
        <w:t>.</w:t>
      </w:r>
    </w:p>
    <w:p>
      <w:pPr>
        <w:pStyle w:val="Normal"/>
        <w:rPr>
          <w:del w:id="236" w:author="epargle" w:date="2012-09-17T19:16:00Z"/>
        </w:rPr>
      </w:pPr>
      <w:del w:id="235" w:author="epargle" w:date="2012-09-17T19:16:00Z">
        <w:r>
          <w:rPr/>
          <w:delText>Since the ITU-T focus is on service provider aspects, this Recommendation describes client Ethernet services from the network point of view.</w:delText>
        </w:r>
      </w:del>
    </w:p>
    <w:p>
      <w:pPr>
        <w:pStyle w:val="Normal"/>
        <w:rPr/>
      </w:pPr>
      <w:r>
        <w:rPr/>
        <w:t>This Recommendation provides the framework to define different services to carry an Ethernet link connection. The Ethernet subnetwork for each of the services introduced in this Recommendation is defined in a companion set of Recommendations ITU-T G.8011.x/Y.1307.x</w:t>
      </w:r>
      <w:ins w:id="237" w:author="epargle" w:date="2012-09-17T19:14:00Z">
        <w:r>
          <w:rPr/>
          <w:t xml:space="preserve"> based on [MEF 6.1]</w:t>
        </w:r>
      </w:ins>
      <w:r>
        <w:rPr/>
        <w:t>.</w:t>
      </w:r>
    </w:p>
    <w:p>
      <w:pPr>
        <w:pStyle w:val="Normal"/>
        <w:rPr>
          <w:del w:id="239" w:author="epargle" w:date="2012-04-24T18:10:00Z"/>
        </w:rPr>
      </w:pPr>
      <w:del w:id="238" w:author="epargle" w:date="2012-04-24T18:10:00Z">
        <w:r>
          <w:rPr/>
          <w:delText>For example, [ITU-T G.8011.1] specifies the details only for point-to-point Ethernet private line services. Other services will be specified in more detail in future Recommendations in the ITU</w:delText>
          <w:noBreakHyphen/>
          <w:delText>T G.8011.x/Y.1307.x series.</w:delText>
        </w:r>
      </w:del>
    </w:p>
    <w:p>
      <w:pPr>
        <w:pStyle w:val="Normal"/>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tabs>
          <w:tab w:val="clear" w:pos="794"/>
          <w:tab w:val="clear" w:pos="1191"/>
          <w:tab w:val="clear" w:pos="1588"/>
          <w:tab w:val="clear" w:pos="1985"/>
          <w:tab w:val="left" w:pos="2835" w:leader="none"/>
        </w:tabs>
        <w:ind w:left="2835" w:hanging="2835"/>
        <w:rPr/>
      </w:pPr>
      <w:r>
        <w:rPr/>
        <w:t>[ITU-T G.809]</w:t>
        <w:tab/>
        <w:t xml:space="preserve">Recommendation ITU-T G.809 (2003), </w:t>
      </w:r>
      <w:r>
        <w:rPr>
          <w:i/>
        </w:rPr>
        <w:t>Functional architecture of connectionless layer networks</w:t>
      </w:r>
      <w:r>
        <w:rPr>
          <w:iCs/>
        </w:rPr>
        <w:t>.</w:t>
      </w:r>
    </w:p>
    <w:p>
      <w:pPr>
        <w:pStyle w:val="Reftext"/>
        <w:tabs>
          <w:tab w:val="clear" w:pos="794"/>
          <w:tab w:val="clear" w:pos="1191"/>
          <w:tab w:val="clear" w:pos="1588"/>
          <w:tab w:val="clear" w:pos="1985"/>
          <w:tab w:val="left" w:pos="2835" w:leader="none"/>
        </w:tabs>
        <w:ind w:left="2835" w:hanging="2835"/>
        <w:rPr>
          <w:rFonts w:ascii="Arial" w:hAnsi="Arial" w:cs="Arial"/>
          <w:color w:val="0000FF"/>
          <w:sz w:val="16"/>
          <w:szCs w:val="16"/>
          <w:u w:val="single"/>
        </w:rPr>
      </w:pPr>
      <w:r>
        <w:rPr/>
        <w:t>[ITU-T G.8001]</w:t>
        <w:tab/>
        <w:t>Recommendation ITU-T G.8001/Y.1354 (20</w:t>
      </w:r>
      <w:ins w:id="240" w:author="epargle" w:date="2012-04-24T11:21:00Z">
        <w:r>
          <w:rPr/>
          <w:t>11</w:t>
        </w:r>
      </w:ins>
      <w:del w:id="241" w:author="epargle" w:date="2012-04-24T11:21:00Z">
        <w:r>
          <w:rPr/>
          <w:delText>08</w:delText>
        </w:r>
      </w:del>
      <w:r>
        <w:rPr/>
        <w:t xml:space="preserve">), </w:t>
      </w:r>
      <w:r>
        <w:rPr>
          <w:i/>
        </w:rPr>
        <w:t>Terms and definitions for Ethernet frames over Transport</w:t>
      </w:r>
      <w:r>
        <w:rPr/>
        <w:t>.</w:t>
      </w:r>
    </w:p>
    <w:p>
      <w:pPr>
        <w:pStyle w:val="Reftext"/>
        <w:tabs>
          <w:tab w:val="clear" w:pos="794"/>
          <w:tab w:val="clear" w:pos="1191"/>
          <w:tab w:val="clear" w:pos="1588"/>
          <w:tab w:val="clear" w:pos="1985"/>
          <w:tab w:val="left" w:pos="2835" w:leader="none"/>
        </w:tabs>
        <w:ind w:left="2835" w:hanging="2835"/>
        <w:rPr/>
      </w:pPr>
      <w:r>
        <w:rPr/>
        <w:t>[ITU-T G.8010]</w:t>
        <w:tab/>
        <w:t>Recommendation ITU-T G.8010/Y.1306 (20</w:t>
      </w:r>
      <w:ins w:id="242" w:author="epargle" w:date="2012-04-24T12:14:00Z">
        <w:r>
          <w:rPr/>
          <w:t>12</w:t>
        </w:r>
      </w:ins>
      <w:del w:id="243" w:author="epargle" w:date="2012-04-24T12:14:00Z">
        <w:r>
          <w:rPr/>
          <w:delText>04</w:delText>
        </w:r>
      </w:del>
      <w:r>
        <w:rPr/>
        <w:t xml:space="preserve">), </w:t>
      </w:r>
      <w:r>
        <w:rPr>
          <w:i/>
        </w:rPr>
        <w:t>Architecture of Ethernet layer networks</w:t>
      </w:r>
      <w:r>
        <w:rPr/>
        <w:t>.</w:t>
      </w:r>
    </w:p>
    <w:p>
      <w:pPr>
        <w:pStyle w:val="Reftext"/>
        <w:tabs>
          <w:tab w:val="clear" w:pos="794"/>
          <w:tab w:val="clear" w:pos="1191"/>
          <w:tab w:val="clear" w:pos="1588"/>
          <w:tab w:val="clear" w:pos="1985"/>
          <w:tab w:val="left" w:pos="2835" w:leader="none"/>
        </w:tabs>
        <w:ind w:left="2835" w:hanging="2835"/>
        <w:rPr>
          <w:ins w:id="246" w:author="epargle" w:date="2012-04-24T11:10:00Z"/>
        </w:rPr>
      </w:pPr>
      <w:r>
        <w:rPr/>
        <w:t>[ITU-T G.8011.1]</w:t>
        <w:tab/>
        <w:t>Recommendation ITU-T G.8011.1/Y.1307.1 (200</w:t>
      </w:r>
      <w:ins w:id="244" w:author="epargle" w:date="2012-04-24T11:12:00Z">
        <w:r>
          <w:rPr/>
          <w:t>9</w:t>
        </w:r>
      </w:ins>
      <w:del w:id="245" w:author="epargle" w:date="2012-04-24T11:12:00Z">
        <w:r>
          <w:rPr/>
          <w:delText>4</w:delText>
        </w:r>
      </w:del>
      <w:r>
        <w:rPr/>
        <w:t xml:space="preserve">), </w:t>
      </w:r>
      <w:r>
        <w:rPr>
          <w:i/>
        </w:rPr>
        <w:t>Ethernet private line service</w:t>
      </w:r>
      <w:r>
        <w:rPr/>
        <w:t xml:space="preserve">. </w:t>
      </w:r>
    </w:p>
    <w:p>
      <w:pPr>
        <w:pStyle w:val="Reftext"/>
        <w:tabs>
          <w:tab w:val="clear" w:pos="794"/>
          <w:tab w:val="clear" w:pos="1191"/>
          <w:tab w:val="clear" w:pos="1588"/>
          <w:tab w:val="clear" w:pos="1985"/>
          <w:tab w:val="left" w:pos="2835" w:leader="none"/>
        </w:tabs>
        <w:ind w:left="2835" w:hanging="2835"/>
        <w:rPr>
          <w:ins w:id="253" w:author="epargle" w:date="2012-04-24T11:10:00Z"/>
        </w:rPr>
      </w:pPr>
      <w:ins w:id="247" w:author="epargle" w:date="2012-04-24T11:10:00Z">
        <w:r>
          <w:rPr/>
          <w:t>[ITU-T G.8011.</w:t>
        </w:r>
      </w:ins>
      <w:ins w:id="248" w:author="epargle" w:date="2012-04-24T11:10:00Z">
        <w:r>
          <w:rPr>
            <w:lang w:val="en-GB"/>
          </w:rPr>
          <w:t>2</w:t>
        </w:r>
      </w:ins>
      <w:ins w:id="249" w:author="epargle" w:date="2012-04-24T11:10:00Z">
        <w:r>
          <w:rPr/>
          <w:t xml:space="preserve">]     </w:t>
        </w:r>
      </w:ins>
      <w:ins w:id="250" w:author="epargle" w:date="2012-04-24T11:10:00Z">
        <w:r>
          <w:rPr>
            <w:lang w:val="en-GB"/>
          </w:rPr>
          <w:tab/>
        </w:r>
      </w:ins>
      <w:ins w:id="251" w:author="epargle" w:date="2012-04-24T11:10:00Z">
        <w:r>
          <w:rPr/>
          <w:t xml:space="preserve">Recommendation ITU-T G.8011.2/Y.1307.2 (2009): </w:t>
        </w:r>
      </w:ins>
      <w:ins w:id="252" w:author="epargle" w:date="2012-04-24T11:10:00Z">
        <w:r>
          <w:rPr>
            <w:i/>
            <w:lang w:val="en-GB"/>
          </w:rPr>
          <w:t xml:space="preserve">Ethernet virtual private line service </w:t>
        </w:r>
      </w:ins>
    </w:p>
    <w:p>
      <w:pPr>
        <w:pStyle w:val="Reftext"/>
        <w:tabs>
          <w:tab w:val="clear" w:pos="794"/>
          <w:tab w:val="clear" w:pos="1191"/>
          <w:tab w:val="clear" w:pos="1588"/>
          <w:tab w:val="clear" w:pos="1985"/>
          <w:tab w:val="left" w:pos="2835" w:leader="none"/>
        </w:tabs>
        <w:ind w:left="2835" w:hanging="2835"/>
        <w:rPr>
          <w:ins w:id="260" w:author="epargle" w:date="2012-04-24T11:11:00Z"/>
        </w:rPr>
      </w:pPr>
      <w:ins w:id="254" w:author="epargle" w:date="2012-04-24T11:10:00Z">
        <w:r>
          <w:rPr/>
          <w:t>[ITU-T G.8011.</w:t>
        </w:r>
      </w:ins>
      <w:ins w:id="255" w:author="epargle" w:date="2012-04-24T11:10:00Z">
        <w:r>
          <w:rPr>
            <w:lang w:val="en-GB"/>
          </w:rPr>
          <w:t>3</w:t>
        </w:r>
      </w:ins>
      <w:ins w:id="256" w:author="epargle" w:date="2012-04-24T11:10:00Z">
        <w:r>
          <w:rPr/>
          <w:t xml:space="preserve">]      </w:t>
          <w:tab/>
          <w:t>Recommendation ITU-T G.8011.3/Y.1307.3</w:t>
        </w:r>
      </w:ins>
      <w:ins w:id="257" w:author="epargle" w:date="2012-04-24T11:13:00Z">
        <w:r>
          <w:rPr/>
          <w:t xml:space="preserve"> (2010)</w:t>
        </w:r>
      </w:ins>
      <w:ins w:id="258" w:author="epargle" w:date="2012-04-24T11:11:00Z">
        <w:r>
          <w:rPr/>
          <w:t xml:space="preserve">: </w:t>
        </w:r>
      </w:ins>
      <w:ins w:id="259" w:author="epargle" w:date="2012-04-24T11:11:00Z">
        <w:r>
          <w:rPr>
            <w:i/>
            <w:lang w:val="en-GB"/>
          </w:rPr>
          <w:t xml:space="preserve">Ethernet virtual private LAN service </w:t>
        </w:r>
      </w:ins>
    </w:p>
    <w:p>
      <w:pPr>
        <w:pStyle w:val="Reftext"/>
        <w:tabs>
          <w:tab w:val="clear" w:pos="794"/>
          <w:tab w:val="clear" w:pos="1191"/>
          <w:tab w:val="clear" w:pos="1588"/>
          <w:tab w:val="clear" w:pos="1985"/>
          <w:tab w:val="left" w:pos="2835" w:leader="none"/>
        </w:tabs>
        <w:ind w:left="2835" w:hanging="2835"/>
        <w:rPr>
          <w:ins w:id="269" w:author="epargle" w:date="2012-04-24T11:11:00Z"/>
        </w:rPr>
      </w:pPr>
      <w:ins w:id="261" w:author="epargle" w:date="2012-04-24T11:11:00Z">
        <w:r>
          <w:rPr>
            <w:lang w:val="en-GB"/>
          </w:rPr>
          <w:t xml:space="preserve">[ITU-T G.8011.4]      </w:t>
          <w:tab/>
        </w:r>
      </w:ins>
      <w:ins w:id="262" w:author="epargle" w:date="2012-04-24T11:11:00Z">
        <w:r>
          <w:rPr/>
          <w:t xml:space="preserve">Recommendation ITU-T </w:t>
        </w:r>
      </w:ins>
      <w:ins w:id="263" w:author="epargle" w:date="2012-04-24T11:11:00Z">
        <w:r>
          <w:rPr>
            <w:lang w:val="en-GB"/>
          </w:rPr>
          <w:t>G.8011.4/Y.1307.4</w:t>
        </w:r>
      </w:ins>
      <w:ins w:id="264" w:author="epargle" w:date="2012-04-24T11:13:00Z">
        <w:r>
          <w:rPr/>
          <w:t xml:space="preserve"> (2012)</w:t>
        </w:r>
      </w:ins>
      <w:ins w:id="265" w:author="epargle" w:date="2012-04-24T11:11:00Z">
        <w:r>
          <w:rPr>
            <w:lang w:val="en-GB"/>
          </w:rPr>
          <w:t xml:space="preserve">: </w:t>
        </w:r>
      </w:ins>
      <w:ins w:id="266" w:author="epargle" w:date="2012-04-24T11:11:00Z">
        <w:r>
          <w:rPr>
            <w:i/>
            <w:lang w:val="en-GB"/>
          </w:rPr>
          <w:t xml:space="preserve">Ethernet virtual private </w:t>
        </w:r>
      </w:ins>
      <w:ins w:id="267" w:author="epargle" w:date="2012-04-24T11:15:00Z">
        <w:r>
          <w:rPr>
            <w:i/>
          </w:rPr>
          <w:t>tree</w:t>
        </w:r>
      </w:ins>
      <w:ins w:id="268" w:author="epargle" w:date="2012-04-24T11:11:00Z">
        <w:r>
          <w:rPr>
            <w:i/>
            <w:lang w:val="en-GB"/>
          </w:rPr>
          <w:t xml:space="preserve"> service </w:t>
        </w:r>
      </w:ins>
    </w:p>
    <w:p>
      <w:pPr>
        <w:pStyle w:val="Reftext"/>
        <w:tabs>
          <w:tab w:val="clear" w:pos="794"/>
          <w:tab w:val="clear" w:pos="1191"/>
          <w:tab w:val="clear" w:pos="1588"/>
          <w:tab w:val="clear" w:pos="1985"/>
          <w:tab w:val="left" w:pos="2835" w:leader="none"/>
        </w:tabs>
        <w:ind w:left="2835" w:hanging="2835"/>
        <w:rPr/>
      </w:pPr>
      <w:ins w:id="270" w:author="epargle" w:date="2012-04-24T11:11:00Z">
        <w:r>
          <w:rPr/>
          <w:t>[ITU-T G.8011.5]</w:t>
        </w:r>
      </w:ins>
      <w:ins w:id="271" w:author="epargle" w:date="2012-04-24T11:11:00Z">
        <w:r>
          <w:rPr>
            <w:lang w:val="en-GB"/>
          </w:rPr>
          <w:t xml:space="preserve">      </w:t>
        </w:r>
      </w:ins>
      <w:ins w:id="272" w:author="epargle" w:date="2012-04-24T11:11:00Z">
        <w:r>
          <w:rPr/>
          <w:tab/>
          <w:t xml:space="preserve">Recommendation ITU-T </w:t>
        </w:r>
      </w:ins>
      <w:ins w:id="273" w:author="epargle" w:date="2012-04-24T11:11:00Z">
        <w:r>
          <w:rPr>
            <w:lang w:val="en-GB"/>
          </w:rPr>
          <w:t>G.8011.5/Y.1307.5</w:t>
        </w:r>
      </w:ins>
      <w:ins w:id="274" w:author="epargle" w:date="2012-04-24T11:13:00Z">
        <w:r>
          <w:rPr/>
          <w:t xml:space="preserve"> (2010)</w:t>
        </w:r>
      </w:ins>
      <w:ins w:id="275" w:author="epargle" w:date="2012-04-24T11:11:00Z">
        <w:r>
          <w:rPr>
            <w:lang w:val="en-GB"/>
          </w:rPr>
          <w:t xml:space="preserve">: </w:t>
        </w:r>
      </w:ins>
      <w:ins w:id="276" w:author="epargle" w:date="2012-04-24T11:11:00Z">
        <w:r>
          <w:rPr>
            <w:i/>
            <w:lang w:val="en-GB"/>
          </w:rPr>
          <w:t>Ethernet private LAN service</w:t>
        </w:r>
      </w:ins>
    </w:p>
    <w:p>
      <w:pPr>
        <w:pStyle w:val="Reftext"/>
        <w:tabs>
          <w:tab w:val="clear" w:pos="794"/>
          <w:tab w:val="clear" w:pos="1191"/>
          <w:tab w:val="clear" w:pos="1588"/>
          <w:tab w:val="clear" w:pos="1985"/>
          <w:tab w:val="left" w:pos="2835" w:leader="none"/>
        </w:tabs>
        <w:ind w:left="2835" w:hanging="2835"/>
        <w:rPr>
          <w:ins w:id="277" w:author="epargle" w:date="2012-04-24T14:55:00Z"/>
        </w:rPr>
      </w:pPr>
      <w:r>
        <w:rPr/>
        <w:t>[ITU-T G.8012]</w:t>
        <w:tab/>
        <w:t xml:space="preserve">Recommendation ITU-T G.8012/Y.1308 (2004), </w:t>
      </w:r>
      <w:r>
        <w:rPr>
          <w:i/>
        </w:rPr>
        <w:t>Ethernet UNI and Ethernet NNI</w:t>
      </w:r>
      <w:r>
        <w:rPr/>
        <w:t>.</w:t>
      </w:r>
    </w:p>
    <w:p>
      <w:pPr>
        <w:pStyle w:val="Reftext"/>
        <w:tabs>
          <w:tab w:val="clear" w:pos="794"/>
          <w:tab w:val="clear" w:pos="1191"/>
          <w:tab w:val="clear" w:pos="1588"/>
          <w:tab w:val="clear" w:pos="1985"/>
          <w:tab w:val="left" w:pos="2835" w:leader="none"/>
        </w:tabs>
        <w:ind w:left="2835" w:hanging="2835"/>
        <w:rPr>
          <w:ins w:id="285" w:author="epargle" w:date="2012-04-24T14:55:00Z"/>
        </w:rPr>
      </w:pPr>
      <w:ins w:id="278" w:author="epargle" w:date="2012-04-24T14:55:00Z">
        <w:r>
          <w:rPr>
            <w:lang w:val="en-GB"/>
          </w:rPr>
          <w:t>[ITU-T G.8012.1]</w:t>
          <w:tab/>
          <w:t>Recommendation ITU-T G.8012.1/Y.1308.</w:t>
        </w:r>
      </w:ins>
      <w:ins w:id="279" w:author="epargle" w:date="2012-04-24T14:55:00Z">
        <w:r>
          <w:rPr/>
          <w:t>1</w:t>
        </w:r>
      </w:ins>
      <w:ins w:id="280" w:author="epargle" w:date="2012-04-24T14:55:00Z">
        <w:r>
          <w:rPr>
            <w:lang w:val="en-GB"/>
          </w:rPr>
          <w:t xml:space="preserve"> (2012), </w:t>
        </w:r>
      </w:ins>
      <w:ins w:id="281" w:author="epargle" w:date="2012-04-24T14:55:00Z">
        <w:r>
          <w:rPr>
            <w:i/>
            <w:lang w:val="en-GB"/>
          </w:rPr>
          <w:t>Interfaces for the</w:t>
        </w:r>
      </w:ins>
      <w:ins w:id="282" w:author="epargle" w:date="2012-04-24T14:55:00Z">
        <w:r>
          <w:rPr>
            <w:lang w:val="en-GB"/>
          </w:rPr>
          <w:t xml:space="preserve"> </w:t>
        </w:r>
      </w:ins>
      <w:ins w:id="283" w:author="epargle" w:date="2012-04-24T14:55:00Z">
        <w:r>
          <w:rPr>
            <w:i/>
            <w:lang w:val="en-GB"/>
          </w:rPr>
          <w:t>Ethernet Transport Network</w:t>
        </w:r>
      </w:ins>
      <w:ins w:id="284" w:author="epargle" w:date="2012-04-24T14:55:00Z">
        <w:r>
          <w:rPr>
            <w:lang w:val="en-GB"/>
          </w:rPr>
          <w:t>.</w:t>
        </w:r>
      </w:ins>
    </w:p>
    <w:p>
      <w:pPr>
        <w:pStyle w:val="Reftext"/>
        <w:tabs>
          <w:tab w:val="clear" w:pos="794"/>
          <w:tab w:val="clear" w:pos="1191"/>
          <w:tab w:val="clear" w:pos="1588"/>
          <w:tab w:val="clear" w:pos="1985"/>
          <w:tab w:val="left" w:pos="2835" w:leader="none"/>
        </w:tabs>
        <w:ind w:left="2835" w:hanging="2835"/>
        <w:rPr>
          <w:lang w:val="en-GB"/>
          <w:del w:id="287" w:author="epargle" w:date="2012-04-27T18:41:00Z"/>
        </w:rPr>
      </w:pPr>
      <w:del w:id="286" w:author="epargle" w:date="2012-04-27T18:41:00Z">
        <w:r>
          <w:rPr>
            <w:lang w:val="en-GB"/>
          </w:rPr>
        </w:r>
      </w:del>
    </w:p>
    <w:p>
      <w:pPr>
        <w:pStyle w:val="Reftext"/>
        <w:tabs>
          <w:tab w:val="clear" w:pos="794"/>
          <w:tab w:val="clear" w:pos="1191"/>
          <w:tab w:val="clear" w:pos="1588"/>
          <w:tab w:val="clear" w:pos="1985"/>
          <w:tab w:val="left" w:pos="2835" w:leader="none"/>
        </w:tabs>
        <w:ind w:left="2835" w:hanging="2835"/>
        <w:rPr>
          <w:ins w:id="290" w:author="epargle" w:date="2012-09-17T18:06:00Z"/>
        </w:rPr>
      </w:pPr>
      <w:r>
        <w:rPr/>
        <w:t>[ITU-T G.8021]</w:t>
        <w:tab/>
        <w:t>Recommendation ITU-T G.8021/Y.1341 (20</w:t>
      </w:r>
      <w:ins w:id="288" w:author="epargle" w:date="2012-04-24T11:16:00Z">
        <w:r>
          <w:rPr/>
          <w:t>10</w:t>
        </w:r>
      </w:ins>
      <w:del w:id="289" w:author="epargle" w:date="2012-04-24T11:16:00Z">
        <w:r>
          <w:rPr/>
          <w:delText>07</w:delText>
        </w:r>
      </w:del>
      <w:r>
        <w:rPr/>
        <w:t xml:space="preserve">), </w:t>
      </w:r>
      <w:r>
        <w:rPr>
          <w:i/>
        </w:rPr>
        <w:t>Characteristics of Ethernet transport network equipment functional blocks</w:t>
      </w:r>
      <w:r>
        <w:rPr/>
        <w:t>.</w:t>
      </w:r>
    </w:p>
    <w:p>
      <w:pPr>
        <w:pStyle w:val="Reftext"/>
        <w:tabs>
          <w:tab w:val="clear" w:pos="794"/>
          <w:tab w:val="clear" w:pos="1191"/>
          <w:tab w:val="clear" w:pos="1588"/>
          <w:tab w:val="clear" w:pos="1985"/>
          <w:tab w:val="left" w:pos="2835" w:leader="none"/>
        </w:tabs>
        <w:ind w:left="2835" w:hanging="2835"/>
        <w:rPr>
          <w:ins w:id="296" w:author="epargle" w:date="2012-04-24T11:06:00Z"/>
        </w:rPr>
      </w:pPr>
      <w:ins w:id="291" w:author="epargle" w:date="2012-09-17T18:06:00Z">
        <w:r>
          <w:rPr>
            <w:lang w:val="en-US"/>
          </w:rPr>
          <w:t>[ITU-T G.8021.1]</w:t>
          <w:tab/>
          <w:t xml:space="preserve">Recommendation ITU-T G.8021.1/Y.1341.1 </w:t>
        </w:r>
      </w:ins>
      <w:ins w:id="292" w:author="epargle" w:date="2012-09-17T18:06:00Z">
        <w:r>
          <w:rPr/>
          <w:t xml:space="preserve">(2012), </w:t>
        </w:r>
      </w:ins>
      <w:ins w:id="293" w:author="epargle" w:date="2012-09-17T18:10:00Z">
        <w:r>
          <w:rPr/>
          <w:t xml:space="preserve">Types and </w:t>
        </w:r>
      </w:ins>
      <w:ins w:id="294" w:author="epargle" w:date="2012-09-17T18:07:00Z">
        <w:r>
          <w:rPr>
            <w:i/>
          </w:rPr>
          <w:t>Characteristics of Ethernet equipment</w:t>
        </w:r>
      </w:ins>
      <w:ins w:id="295" w:author="epargle" w:date="2012-09-17T18:07:00Z">
        <w:r>
          <w:rPr/>
          <w:t>.</w:t>
        </w:r>
      </w:ins>
    </w:p>
    <w:p>
      <w:pPr>
        <w:pStyle w:val="Reftext"/>
        <w:ind w:left="2835" w:hanging="2835"/>
        <w:rPr/>
      </w:pPr>
      <w:ins w:id="297" w:author="epargle" w:date="2012-04-24T11:06:00Z">
        <w:r>
          <w:rPr>
            <w:lang w:eastAsia="ja-JP"/>
          </w:rPr>
          <w:t>[ITU-T Y.1731]</w:t>
          <w:tab/>
          <w:tab/>
          <w:tab/>
          <w:tab/>
          <w:t xml:space="preserve">Recommendation ITU-T G.8013/Y.1731 (2011), </w:t>
        </w:r>
      </w:ins>
      <w:ins w:id="298" w:author="epargle" w:date="2012-04-24T11:06:00Z">
        <w:r>
          <w:rPr>
            <w:i/>
            <w:iCs/>
            <w:lang w:eastAsia="ja-JP"/>
          </w:rPr>
          <w:t>OAM functions and mechanisms for Ethernet based networks</w:t>
        </w:r>
      </w:ins>
      <w:ins w:id="299" w:author="epargle" w:date="2012-04-24T11:06:00Z">
        <w:r>
          <w:rPr>
            <w:lang w:eastAsia="ja-JP"/>
          </w:rPr>
          <w:t xml:space="preserve">. </w:t>
        </w:r>
      </w:ins>
    </w:p>
    <w:p>
      <w:pPr>
        <w:pStyle w:val="Reftext"/>
        <w:tabs>
          <w:tab w:val="clear" w:pos="794"/>
          <w:tab w:val="clear" w:pos="1191"/>
          <w:tab w:val="clear" w:pos="1588"/>
          <w:tab w:val="clear" w:pos="1985"/>
          <w:tab w:val="left" w:pos="2835" w:leader="none"/>
        </w:tabs>
        <w:ind w:left="2835" w:hanging="2835"/>
        <w:rPr>
          <w:del w:id="305" w:author="epargle" w:date="2012-09-17T19:20:00Z"/>
        </w:rPr>
      </w:pPr>
      <w:ins w:id="300" w:author="epargle" w:date="2012-09-17T19:20:00Z">
        <w:r>
          <w:rPr/>
          <w:t xml:space="preserve"> </w:t>
        </w:r>
      </w:ins>
      <w:del w:id="301" w:author="epargle" w:date="2012-09-17T19:20:00Z">
        <w:r>
          <w:rPr/>
          <w:delText>[IEEE 802]</w:delText>
          <w:tab/>
          <w:delText xml:space="preserve">IEEE 802 (2001), </w:delText>
        </w:r>
      </w:del>
      <w:del w:id="302" w:author="epargle" w:date="2012-09-17T19:20:00Z">
        <w:r>
          <w:rPr>
            <w:i/>
            <w:iCs/>
          </w:rPr>
          <w:delText>IEEE Standard for Local and Metropolitan Area Networks: Overvi</w:delText>
        </w:r>
      </w:del>
      <w:del w:id="303" w:author="epargle" w:date="2012-09-17T19:20:00Z">
        <w:r>
          <w:rPr>
            <w:i/>
          </w:rPr>
          <w:delText>ew and Architecture</w:delText>
        </w:r>
      </w:del>
      <w:del w:id="304"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del w:id="312" w:author="epargle" w:date="2012-09-17T19:20:00Z"/>
        </w:rPr>
      </w:pPr>
      <w:del w:id="306" w:author="epargle" w:date="2012-09-17T19:20:00Z">
        <w:r>
          <w:rPr/>
          <w:delText>[IEEE 802.1AB]</w:delText>
          <w:tab/>
          <w:delText>IEEE 802.1AB (200</w:delText>
        </w:r>
      </w:del>
      <w:del w:id="307" w:author="epargle" w:date="2012-04-24T11:17:00Z">
        <w:r>
          <w:rPr/>
          <w:delText>5</w:delText>
        </w:r>
      </w:del>
      <w:del w:id="308" w:author="epargle" w:date="2012-09-17T19:20:00Z">
        <w:r>
          <w:rPr/>
          <w:delText xml:space="preserve">), </w:delText>
        </w:r>
      </w:del>
      <w:del w:id="309" w:author="epargle" w:date="2012-09-17T19:20:00Z">
        <w:r>
          <w:rPr>
            <w:i/>
            <w:iCs/>
          </w:rPr>
          <w:delText>IEEE Standard for Local and Metropolitan Area Networks – Station and</w:delText>
        </w:r>
      </w:del>
      <w:del w:id="310" w:author="epargle" w:date="2012-09-17T19:20:00Z">
        <w:r>
          <w:rPr>
            <w:i/>
          </w:rPr>
          <w:delText xml:space="preserve"> Media Access Control Connectivity Discovery</w:delText>
        </w:r>
      </w:del>
      <w:del w:id="311"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del w:id="317" w:author="epargle" w:date="2012-09-17T19:20:00Z"/>
        </w:rPr>
      </w:pPr>
      <w:del w:id="313" w:author="epargle" w:date="2012-09-17T19:20:00Z">
        <w:r>
          <w:rPr/>
          <w:delText>[IEEE 802.1D]</w:delText>
          <w:tab/>
          <w:delText xml:space="preserve">IEEE 802.1D (2004), </w:delText>
        </w:r>
      </w:del>
      <w:del w:id="314" w:author="epargle" w:date="2012-09-17T19:20:00Z">
        <w:r>
          <w:rPr>
            <w:i/>
            <w:iCs/>
          </w:rPr>
          <w:delText>IEEE Standard for Local and Metropolitan Area Networks – Media Ac</w:delText>
        </w:r>
      </w:del>
      <w:del w:id="315" w:author="epargle" w:date="2012-09-17T19:20:00Z">
        <w:r>
          <w:rPr>
            <w:i/>
          </w:rPr>
          <w:delText>cess Control (MAC) Bridges</w:delText>
        </w:r>
      </w:del>
      <w:del w:id="316"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i/>
          <w:i/>
        </w:rPr>
      </w:pPr>
      <w:bookmarkStart w:id="23" w:name="_Ref55029574"/>
      <w:r>
        <w:rPr/>
        <w:t>[IEEE 802.1Q]</w:t>
        <w:tab/>
        <w:t>IEEE 802.1Q (20</w:t>
      </w:r>
      <w:del w:id="318" w:author="epargle" w:date="2011-12-13T18:06:00Z">
        <w:r>
          <w:rPr/>
          <w:delText>0</w:delText>
        </w:r>
      </w:del>
      <w:ins w:id="319" w:author="epargle" w:date="2011-12-13T18:06:00Z">
        <w:r>
          <w:rPr/>
          <w:t>11</w:t>
        </w:r>
      </w:ins>
      <w:del w:id="320" w:author="epargle" w:date="2011-12-13T18:06:00Z">
        <w:r>
          <w:rPr/>
          <w:delText>5</w:delText>
        </w:r>
      </w:del>
      <w:r>
        <w:rPr/>
        <w:t xml:space="preserve">), </w:t>
      </w:r>
      <w:r>
        <w:rPr>
          <w:i/>
          <w:iCs/>
        </w:rPr>
        <w:t>IEEE standard for Local and Metropolitan Area Networks – Virtual Bridged Local Ar</w:t>
      </w:r>
      <w:r>
        <w:rPr>
          <w:i/>
        </w:rPr>
        <w:t>ea Networks</w:t>
      </w:r>
      <w:bookmarkEnd w:id="23"/>
      <w:r>
        <w:rPr>
          <w:iCs/>
        </w:rPr>
        <w:t>.</w:t>
      </w:r>
    </w:p>
    <w:p>
      <w:pPr>
        <w:pStyle w:val="Reftext"/>
        <w:tabs>
          <w:tab w:val="clear" w:pos="794"/>
          <w:tab w:val="clear" w:pos="1191"/>
          <w:tab w:val="clear" w:pos="1588"/>
          <w:tab w:val="clear" w:pos="1985"/>
          <w:tab w:val="left" w:pos="2835" w:leader="none"/>
        </w:tabs>
        <w:ind w:left="2835" w:hanging="2835"/>
        <w:rPr/>
      </w:pPr>
      <w:r>
        <w:rPr/>
        <w:t>[IEEE 802.1</w:t>
      </w:r>
      <w:ins w:id="321" w:author="epargle" w:date="2012-09-17T19:20:00Z">
        <w:r>
          <w:rPr/>
          <w:t>A</w:t>
        </w:r>
      </w:ins>
      <w:r>
        <w:rPr/>
        <w:t>X]</w:t>
        <w:tab/>
        <w:t>IEEE 802.1X (20</w:t>
      </w:r>
      <w:ins w:id="322" w:author="epargle" w:date="2012-04-24T11:17:00Z">
        <w:r>
          <w:rPr/>
          <w:t>0</w:t>
        </w:r>
      </w:ins>
      <w:ins w:id="323" w:author="epargle" w:date="2012-09-17T19:21:00Z">
        <w:r>
          <w:rPr/>
          <w:t>8</w:t>
        </w:r>
      </w:ins>
      <w:del w:id="324" w:author="epargle" w:date="2012-04-24T11:17:00Z">
        <w:r>
          <w:rPr/>
          <w:delText>01</w:delText>
        </w:r>
      </w:del>
      <w:r>
        <w:rPr/>
        <w:t xml:space="preserve">), </w:t>
      </w:r>
      <w:r>
        <w:rPr>
          <w:i/>
          <w:iCs/>
        </w:rPr>
        <w:t>IEEE Standard for Local and Metropolitan Area Networks</w:t>
      </w:r>
      <w:r>
        <w:rPr/>
        <w:t xml:space="preserve"> – </w:t>
      </w:r>
      <w:del w:id="325" w:author="epargle" w:date="2012-09-17T19:21:00Z">
        <w:r>
          <w:rPr>
            <w:i/>
          </w:rPr>
          <w:delText>Port-based Network Access Control</w:delText>
        </w:r>
      </w:del>
      <w:ins w:id="326" w:author="epargle" w:date="2012-09-17T19:21:00Z">
        <w:r>
          <w:rPr>
            <w:i/>
          </w:rPr>
          <w:t>Link Aggregation</w:t>
        </w:r>
      </w:ins>
      <w:r>
        <w:rPr>
          <w:iCs/>
        </w:rPr>
        <w:t>.</w:t>
      </w:r>
    </w:p>
    <w:p>
      <w:pPr>
        <w:pStyle w:val="Reftext"/>
        <w:tabs>
          <w:tab w:val="clear" w:pos="794"/>
          <w:tab w:val="clear" w:pos="1191"/>
          <w:tab w:val="clear" w:pos="1588"/>
          <w:tab w:val="clear" w:pos="1985"/>
          <w:tab w:val="left" w:pos="2835" w:leader="none"/>
        </w:tabs>
        <w:ind w:left="2835" w:hanging="2835"/>
        <w:rPr/>
      </w:pPr>
      <w:r>
        <w:rPr/>
        <w:t>[IEEE 802.3]</w:t>
        <w:tab/>
        <w:t xml:space="preserve">IEEE 802.3 (2008), </w:t>
      </w:r>
      <w:r>
        <w:rPr>
          <w:i/>
          <w:iCs/>
        </w:rPr>
        <w:t xml:space="preserve">IEEE Standard for Information technology – Telecommunications and Information exchange between systems – Local and metropolitan area networks – Specific requirements – </w:t>
      </w:r>
      <w:r>
        <w:rPr>
          <w:i/>
        </w:rPr>
        <w:t>Part 3: Carrier Sense Multiple Access with Collision Detection (CSMA/CD) Access Method and Physical Layer Specifications</w:t>
      </w:r>
      <w:r>
        <w:rPr>
          <w:iCs/>
        </w:rPr>
        <w:t>.</w:t>
      </w:r>
    </w:p>
    <w:p>
      <w:pPr>
        <w:pStyle w:val="Reftext"/>
        <w:tabs>
          <w:tab w:val="clear" w:pos="794"/>
          <w:tab w:val="clear" w:pos="1191"/>
          <w:tab w:val="clear" w:pos="1588"/>
          <w:tab w:val="clear" w:pos="1985"/>
          <w:tab w:val="left" w:pos="2835" w:leader="none"/>
        </w:tabs>
        <w:ind w:left="2835" w:hanging="2835"/>
        <w:rPr>
          <w:ins w:id="330" w:author="epargle" w:date="2012-04-27T18:42:00Z"/>
        </w:rPr>
      </w:pPr>
      <w:ins w:id="327" w:author="epargle" w:date="2012-04-27T18:42:00Z">
        <w:r>
          <w:rPr/>
          <w:t>[MEF 6.1]</w:t>
          <w:tab/>
          <w:t xml:space="preserve">The Metro Ethernet Forum MEF (2008), </w:t>
        </w:r>
      </w:ins>
      <w:ins w:id="328" w:author="epargle" w:date="2012-04-27T18:42:00Z">
        <w:r>
          <w:rPr>
            <w:i/>
            <w:iCs/>
          </w:rPr>
          <w:t>Technical Specification MEF 10.2 – Ethernet Services Definitions – Phase 2</w:t>
        </w:r>
      </w:ins>
      <w:ins w:id="329" w:author="epargle" w:date="2012-04-27T18:42:00Z">
        <w:r>
          <w:rPr/>
          <w:t>.</w:t>
        </w:r>
      </w:ins>
    </w:p>
    <w:p>
      <w:pPr>
        <w:pStyle w:val="Reftext"/>
        <w:tabs>
          <w:tab w:val="clear" w:pos="794"/>
          <w:tab w:val="clear" w:pos="1191"/>
          <w:tab w:val="clear" w:pos="1588"/>
          <w:tab w:val="clear" w:pos="1985"/>
          <w:tab w:val="left" w:pos="2835" w:leader="none"/>
        </w:tabs>
        <w:ind w:left="2835" w:hanging="2835"/>
        <w:rPr>
          <w:ins w:id="337" w:author="epargle" w:date="2012-04-24T11:55:00Z"/>
        </w:rPr>
      </w:pPr>
      <w:r>
        <w:rPr/>
        <w:t>[MEF 10.</w:t>
      </w:r>
      <w:ins w:id="331" w:author="epargle" w:date="2012-04-24T11:25:00Z">
        <w:r>
          <w:rPr/>
          <w:t>2</w:t>
        </w:r>
      </w:ins>
      <w:del w:id="332" w:author="epargle" w:date="2012-04-24T11:25:00Z">
        <w:r>
          <w:rPr/>
          <w:delText>1</w:delText>
        </w:r>
      </w:del>
      <w:r>
        <w:rPr/>
        <w:t>]</w:t>
        <w:tab/>
        <w:t>The Metro Ethernet Forum MEF (200</w:t>
      </w:r>
      <w:ins w:id="333" w:author="epargle" w:date="2012-04-24T11:25:00Z">
        <w:r>
          <w:rPr/>
          <w:t>9</w:t>
        </w:r>
      </w:ins>
      <w:del w:id="334" w:author="epargle" w:date="2012-04-24T11:25:00Z">
        <w:r>
          <w:rPr/>
          <w:delText>6</w:delText>
        </w:r>
      </w:del>
      <w:r>
        <w:rPr/>
        <w:t xml:space="preserve">), </w:t>
      </w:r>
      <w:r>
        <w:rPr>
          <w:i/>
          <w:iCs/>
        </w:rPr>
        <w:t>Technical Specification MEF 10.</w:t>
      </w:r>
      <w:ins w:id="335" w:author="epargle" w:date="2012-04-24T11:25:00Z">
        <w:r>
          <w:rPr>
            <w:i/>
            <w:iCs/>
          </w:rPr>
          <w:t>2</w:t>
        </w:r>
      </w:ins>
      <w:del w:id="336" w:author="epargle" w:date="2012-04-24T11:25:00Z">
        <w:r>
          <w:rPr>
            <w:i/>
            <w:iCs/>
          </w:rPr>
          <w:delText>1</w:delText>
        </w:r>
      </w:del>
      <w:r>
        <w:rPr>
          <w:i/>
          <w:iCs/>
        </w:rPr>
        <w:t xml:space="preserve"> – Ethernet Services Attributes – Phase 2</w:t>
      </w:r>
      <w:r>
        <w:rPr/>
        <w:t>.</w:t>
      </w:r>
    </w:p>
    <w:p>
      <w:pPr>
        <w:pStyle w:val="Reftext"/>
        <w:tabs>
          <w:tab w:val="clear" w:pos="794"/>
          <w:tab w:val="clear" w:pos="1191"/>
          <w:tab w:val="clear" w:pos="1588"/>
          <w:tab w:val="clear" w:pos="1985"/>
          <w:tab w:val="left" w:pos="2835" w:leader="none"/>
        </w:tabs>
        <w:ind w:left="2835" w:hanging="2835"/>
        <w:rPr>
          <w:ins w:id="341" w:author="epargle" w:date="2012-04-24T11:55:00Z"/>
        </w:rPr>
      </w:pPr>
      <w:ins w:id="338" w:author="epargle" w:date="2012-04-24T11:55:00Z">
        <w:r>
          <w:rPr/>
          <w:t>[MEF 12.1]</w:t>
          <w:tab/>
          <w:t xml:space="preserve">The Metro Ethernet Forum MEF (2010), </w:t>
        </w:r>
      </w:ins>
      <w:ins w:id="339" w:author="epargle" w:date="2012-04-24T11:55:00Z">
        <w:r>
          <w:rPr>
            <w:i/>
            <w:iCs/>
          </w:rPr>
          <w:t>Carrier Ethernet Network Architecture Framework Part 2: Ethernet Services Layer - Basic Elements</w:t>
        </w:r>
      </w:ins>
      <w:ins w:id="340" w:author="epargle" w:date="2012-04-24T11:55:00Z">
        <w:r>
          <w:rPr/>
          <w:t>.</w:t>
        </w:r>
      </w:ins>
    </w:p>
    <w:p>
      <w:pPr>
        <w:pStyle w:val="Reftext"/>
        <w:tabs>
          <w:tab w:val="clear" w:pos="794"/>
          <w:tab w:val="clear" w:pos="1191"/>
          <w:tab w:val="clear" w:pos="1588"/>
          <w:tab w:val="clear" w:pos="1985"/>
          <w:tab w:val="left" w:pos="2835" w:leader="none"/>
        </w:tabs>
        <w:ind w:left="2835" w:hanging="2835"/>
        <w:rPr>
          <w:i/>
          <w:i/>
          <w:iCs/>
          <w:ins w:id="344" w:author="epargle" w:date="2012-09-17T18:56:00Z"/>
        </w:rPr>
      </w:pPr>
      <w:ins w:id="342" w:author="epargle" w:date="2012-04-24T14:33:00Z">
        <w:r>
          <w:rPr/>
          <w:t>[MEF 26.1]</w:t>
          <w:tab/>
          <w:t xml:space="preserve">The Metro Ethernet Forum MEF (2012), </w:t>
        </w:r>
      </w:ins>
      <w:ins w:id="343" w:author="epargle" w:date="2012-04-24T14:33:00Z">
        <w:r>
          <w:rPr>
            <w:i/>
            <w:iCs/>
          </w:rPr>
          <w:t>External Network Network Interface (ENNI)–Phase 2</w:t>
        </w:r>
      </w:ins>
    </w:p>
    <w:p>
      <w:pPr>
        <w:pStyle w:val="Reftext"/>
        <w:tabs>
          <w:tab w:val="clear" w:pos="794"/>
          <w:tab w:val="clear" w:pos="1191"/>
          <w:tab w:val="clear" w:pos="1588"/>
          <w:tab w:val="clear" w:pos="1985"/>
          <w:tab w:val="left" w:pos="2835" w:leader="none"/>
        </w:tabs>
        <w:ind w:left="2835" w:hanging="2835"/>
        <w:rPr>
          <w:i/>
          <w:i/>
          <w:iCs/>
          <w:ins w:id="347" w:author="epargle" w:date="2012-09-17T18:56:00Z"/>
        </w:rPr>
      </w:pPr>
      <w:ins w:id="345" w:author="epargle" w:date="2012-09-17T18:56:00Z">
        <w:r>
          <w:rPr/>
          <w:t>[MEF 30]</w:t>
          <w:tab/>
          <w:t xml:space="preserve">The Metro Ethernet Forum MEF (2012), </w:t>
        </w:r>
      </w:ins>
      <w:ins w:id="346" w:author="epargle" w:date="2012-09-17T18:56:00Z">
        <w:r>
          <w:rPr>
            <w:i/>
            <w:iCs/>
          </w:rPr>
          <w:t>Service OAM Fault Management Implementation Agreement</w:t>
        </w:r>
      </w:ins>
    </w:p>
    <w:p>
      <w:pPr>
        <w:pStyle w:val="Reftext"/>
        <w:tabs>
          <w:tab w:val="clear" w:pos="794"/>
          <w:tab w:val="clear" w:pos="1191"/>
          <w:tab w:val="clear" w:pos="1588"/>
          <w:tab w:val="clear" w:pos="1985"/>
          <w:tab w:val="left" w:pos="2835" w:leader="none"/>
        </w:tabs>
        <w:ind w:left="2835" w:hanging="2835"/>
        <w:rPr>
          <w:i/>
          <w:i/>
          <w:iCs/>
          <w:ins w:id="350" w:author="epargle" w:date="2012-09-17T18:56:00Z"/>
        </w:rPr>
      </w:pPr>
      <w:ins w:id="348" w:author="epargle" w:date="2012-09-17T18:56:00Z">
        <w:r>
          <w:rPr/>
          <w:t>[MEF 35]</w:t>
          <w:tab/>
          <w:t xml:space="preserve">The Metro Ethernet Forum MEF (2012), </w:t>
        </w:r>
      </w:ins>
      <w:ins w:id="349" w:author="epargle" w:date="2012-09-17T18:56:00Z">
        <w:r>
          <w:rPr>
            <w:i/>
            <w:iCs/>
          </w:rPr>
          <w:t>Service OAM Performance Monitoring Implementation Agreement</w:t>
        </w:r>
      </w:ins>
    </w:p>
    <w:p>
      <w:pPr>
        <w:pStyle w:val="Reftext"/>
        <w:tabs>
          <w:tab w:val="clear" w:pos="794"/>
          <w:tab w:val="clear" w:pos="1191"/>
          <w:tab w:val="clear" w:pos="1588"/>
          <w:tab w:val="clear" w:pos="1985"/>
          <w:tab w:val="left" w:pos="2835" w:leader="none"/>
        </w:tabs>
        <w:ind w:left="2835" w:hanging="2835"/>
        <w:rPr>
          <w:i/>
          <w:i/>
          <w:iCs/>
        </w:rPr>
      </w:pPr>
      <w:r>
        <w:rPr>
          <w:i/>
          <w:iCs/>
        </w:rPr>
      </w:r>
    </w:p>
    <w:p>
      <w:pPr>
        <w:pStyle w:val="Heading1"/>
        <w:ind w:left="794" w:hanging="794"/>
        <w:rPr/>
      </w:pPr>
      <w:r>
        <w:rPr/>
        <w:t>3</w:t>
        <w:tab/>
        <w:t>Definitions</w:t>
      </w:r>
    </w:p>
    <w:p>
      <w:pPr>
        <w:pStyle w:val="Normal"/>
        <w:widowControl w:val="false"/>
        <w:tabs>
          <w:tab w:val="clear" w:pos="794"/>
          <w:tab w:val="clear" w:pos="1191"/>
          <w:tab w:val="left" w:pos="1588" w:leader="none"/>
          <w:tab w:val="left" w:pos="1985" w:leader="none"/>
        </w:tabs>
        <w:rPr/>
      </w:pPr>
      <w:r>
        <w:rPr/>
        <w:t>This Recommendation uses the following terms defined in [ITU-T G.8010]:</w:t>
      </w:r>
    </w:p>
    <w:p>
      <w:pPr>
        <w:pStyle w:val="Normal"/>
        <w:rPr>
          <w:b/>
          <w:b/>
          <w:bCs/>
        </w:rPr>
      </w:pPr>
      <w:r>
        <w:rPr>
          <w:b/>
          <w:bCs/>
        </w:rPr>
        <w:t>3.1</w:t>
        <w:tab/>
        <w:t>ETH link</w:t>
      </w:r>
    </w:p>
    <w:p>
      <w:pPr>
        <w:pStyle w:val="Normal"/>
        <w:rPr>
          <w:b/>
          <w:b/>
          <w:bCs/>
        </w:rPr>
      </w:pPr>
      <w:r>
        <w:rPr>
          <w:b/>
          <w:bCs/>
        </w:rPr>
        <w:t>3.2</w:t>
        <w:tab/>
      </w:r>
      <w:del w:id="351" w:author="epargle" w:date="2012-04-24T11:19:00Z">
        <w:r>
          <w:rPr>
            <w:b/>
            <w:bCs/>
          </w:rPr>
          <w:delText>Flow domain fragment</w:delText>
        </w:r>
      </w:del>
      <w:ins w:id="352" w:author="epargle" w:date="2012-04-24T11:19:00Z">
        <w:r>
          <w:rPr>
            <w:b/>
            <w:bCs/>
          </w:rPr>
          <w:t>Subnetwork connection</w:t>
        </w:r>
      </w:ins>
    </w:p>
    <w:p>
      <w:pPr>
        <w:pStyle w:val="Normal"/>
        <w:rPr>
          <w:b/>
          <w:b/>
          <w:bCs/>
        </w:rPr>
      </w:pPr>
      <w:r>
        <w:rPr>
          <w:b/>
          <w:bCs/>
        </w:rPr>
        <w:t>3.3</w:t>
        <w:tab/>
        <w:t>Link</w:t>
      </w:r>
    </w:p>
    <w:p>
      <w:pPr>
        <w:pStyle w:val="Normal"/>
        <w:rPr>
          <w:b/>
          <w:b/>
          <w:bCs/>
        </w:rPr>
      </w:pPr>
      <w:r>
        <w:rPr>
          <w:b/>
          <w:bCs/>
        </w:rPr>
        <w:t>3.4</w:t>
        <w:tab/>
        <w:t>Link connection</w:t>
      </w:r>
    </w:p>
    <w:p>
      <w:pPr>
        <w:pStyle w:val="Normal"/>
        <w:rPr/>
      </w:pPr>
      <w:r>
        <w:rPr>
          <w:b/>
          <w:bCs/>
        </w:rPr>
        <w:t>3.5</w:t>
        <w:tab/>
        <w:t>Subnetwork</w:t>
      </w:r>
    </w:p>
    <w:p>
      <w:pPr>
        <w:pStyle w:val="Normal"/>
        <w:rPr>
          <w:b/>
          <w:b/>
          <w:bCs/>
        </w:rPr>
      </w:pPr>
      <w:r>
        <w:rPr>
          <w:b/>
          <w:bCs/>
        </w:rPr>
        <w:t>3.6</w:t>
        <w:tab/>
        <w:t>Traffic conditioning function</w:t>
      </w:r>
    </w:p>
    <w:p>
      <w:pPr>
        <w:pStyle w:val="Normal"/>
        <w:widowControl w:val="false"/>
        <w:tabs>
          <w:tab w:val="clear" w:pos="794"/>
          <w:tab w:val="clear" w:pos="1191"/>
          <w:tab w:val="left" w:pos="1588" w:leader="none"/>
          <w:tab w:val="left" w:pos="1985" w:leader="none"/>
        </w:tabs>
        <w:rPr/>
      </w:pPr>
      <w:r>
        <w:rPr/>
        <w:t>This Recommendation uses the following terms defined in [ITU-T G.809]:</w:t>
      </w:r>
    </w:p>
    <w:p>
      <w:pPr>
        <w:pStyle w:val="Normal"/>
        <w:rPr/>
      </w:pPr>
      <w:r>
        <w:rPr>
          <w:b/>
          <w:bCs/>
        </w:rPr>
        <w:t>3.7</w:t>
        <w:tab/>
        <w:t>Flow point</w:t>
      </w:r>
    </w:p>
    <w:p>
      <w:pPr>
        <w:pStyle w:val="Normal"/>
        <w:rPr>
          <w:b/>
          <w:b/>
          <w:bCs/>
        </w:rPr>
      </w:pPr>
      <w:r>
        <w:rPr>
          <w:b/>
          <w:bCs/>
        </w:rPr>
        <w:t>3.8</w:t>
        <w:tab/>
        <w:t>Flow termination</w:t>
      </w:r>
    </w:p>
    <w:p>
      <w:pPr>
        <w:pStyle w:val="Normal"/>
        <w:rPr>
          <w:b/>
          <w:b/>
          <w:bCs/>
        </w:rPr>
      </w:pPr>
      <w:r>
        <w:rPr>
          <w:b/>
          <w:bCs/>
        </w:rPr>
        <w:t>3.9</w:t>
        <w:tab/>
        <w:t>Termination flow point</w:t>
      </w:r>
    </w:p>
    <w:p>
      <w:pPr>
        <w:pStyle w:val="Normal"/>
        <w:widowControl w:val="false"/>
        <w:tabs>
          <w:tab w:val="clear" w:pos="794"/>
          <w:tab w:val="clear" w:pos="1191"/>
          <w:tab w:val="left" w:pos="1588" w:leader="none"/>
          <w:tab w:val="left" w:pos="1985" w:leader="none"/>
        </w:tabs>
        <w:rPr/>
      </w:pPr>
      <w:r>
        <w:rPr/>
        <w:t>This Recommendation uses the following terms defined in [ITU-T G.8001]:</w:t>
      </w:r>
    </w:p>
    <w:p>
      <w:pPr>
        <w:pStyle w:val="Normal"/>
        <w:rPr>
          <w:b/>
          <w:b/>
          <w:bCs/>
        </w:rPr>
      </w:pPr>
      <w:r>
        <w:rPr>
          <w:b/>
          <w:bCs/>
        </w:rPr>
        <w:t>3.10</w:t>
        <w:tab/>
        <w:t>Access link</w:t>
      </w:r>
    </w:p>
    <w:p>
      <w:pPr>
        <w:pStyle w:val="Normal"/>
        <w:rPr>
          <w:b/>
          <w:b/>
          <w:bCs/>
        </w:rPr>
      </w:pPr>
      <w:r>
        <w:rPr>
          <w:b/>
          <w:bCs/>
        </w:rPr>
        <w:t>3.11</w:t>
        <w:tab/>
        <w:t>Customer</w:t>
      </w:r>
    </w:p>
    <w:p>
      <w:pPr>
        <w:pStyle w:val="Normal"/>
        <w:rPr>
          <w:b/>
          <w:b/>
          <w:bCs/>
        </w:rPr>
      </w:pPr>
      <w:r>
        <w:rPr>
          <w:b/>
          <w:bCs/>
        </w:rPr>
        <w:t>3.12</w:t>
        <w:tab/>
        <w:t xml:space="preserve">Ethernet connection (EC) </w:t>
      </w:r>
      <w:del w:id="353" w:author="epargle" w:date="2012-04-24T11:27:00Z">
        <w:r>
          <w:rPr>
            <w:b/>
            <w:bCs/>
          </w:rPr>
          <w:delText>or Ethernet virtual connection (EVC)</w:delText>
        </w:r>
      </w:del>
    </w:p>
    <w:p>
      <w:pPr>
        <w:pStyle w:val="Note"/>
        <w:rPr>
          <w:del w:id="355" w:author="epargle" w:date="2012-04-24T11:25:00Z"/>
        </w:rPr>
      </w:pPr>
      <w:del w:id="354" w:author="epargle" w:date="2012-04-24T11:25:00Z">
        <w:r>
          <w:rPr/>
          <w:delText>NOTE – In most cases, EC is functionally equivalent to the EVC defined by [MEF 10.1].</w:delText>
        </w:r>
      </w:del>
    </w:p>
    <w:p>
      <w:pPr>
        <w:pStyle w:val="Note"/>
        <w:rPr/>
      </w:pPr>
      <w:r>
        <w:rPr>
          <w:b/>
          <w:bCs/>
        </w:rPr>
        <w:t>3.13</w:t>
        <w:tab/>
        <w:t>Ethernet service</w:t>
      </w:r>
    </w:p>
    <w:p>
      <w:pPr>
        <w:pStyle w:val="Normal"/>
        <w:rPr/>
      </w:pPr>
      <w:r>
        <w:rPr>
          <w:b/>
          <w:bCs/>
        </w:rPr>
        <w:t>3.14</w:t>
        <w:tab/>
        <w:t xml:space="preserve">Ethernet service area </w:t>
      </w:r>
    </w:p>
    <w:p>
      <w:pPr>
        <w:pStyle w:val="Normal"/>
        <w:rPr>
          <w:b/>
          <w:b/>
          <w:bCs/>
        </w:rPr>
      </w:pPr>
      <w:r>
        <w:rPr>
          <w:b/>
          <w:bCs/>
        </w:rPr>
        <w:t>3.15</w:t>
        <w:tab/>
        <w:t>Ethernet service instance</w:t>
      </w:r>
    </w:p>
    <w:p>
      <w:pPr>
        <w:pStyle w:val="Normal"/>
        <w:rPr>
          <w:b/>
          <w:b/>
          <w:bCs/>
        </w:rPr>
      </w:pPr>
      <w:r>
        <w:rPr>
          <w:b/>
          <w:bCs/>
        </w:rPr>
        <w:t>3.16</w:t>
        <w:tab/>
        <w:t>NNI</w:t>
      </w:r>
    </w:p>
    <w:p>
      <w:pPr>
        <w:pStyle w:val="Normal"/>
        <w:rPr>
          <w:b/>
          <w:b/>
          <w:bCs/>
          <w:ins w:id="356" w:author="epargle" w:date="2012-04-24T11:26:00Z"/>
        </w:rPr>
      </w:pPr>
      <w:r>
        <w:rPr>
          <w:b/>
          <w:bCs/>
        </w:rPr>
        <w:t>3.17</w:t>
        <w:tab/>
        <w:t>UNI</w:t>
      </w:r>
    </w:p>
    <w:p>
      <w:pPr>
        <w:pStyle w:val="Normal"/>
        <w:widowControl w:val="false"/>
        <w:tabs>
          <w:tab w:val="clear" w:pos="794"/>
          <w:tab w:val="clear" w:pos="1191"/>
          <w:tab w:val="left" w:pos="1588" w:leader="none"/>
          <w:tab w:val="left" w:pos="1985" w:leader="none"/>
        </w:tabs>
        <w:rPr>
          <w:b/>
          <w:b/>
          <w:bCs/>
          <w:ins w:id="358" w:author="epargle" w:date="2012-04-24T11:26:00Z"/>
        </w:rPr>
      </w:pPr>
      <w:ins w:id="357" w:author="epargle" w:date="2012-04-24T11:26:00Z">
        <w:r>
          <w:rPr>
            <w:b/>
            <w:bCs/>
          </w:rPr>
        </w:r>
      </w:ins>
    </w:p>
    <w:p>
      <w:pPr>
        <w:pStyle w:val="Normal"/>
        <w:widowControl w:val="false"/>
        <w:tabs>
          <w:tab w:val="clear" w:pos="794"/>
          <w:tab w:val="clear" w:pos="1191"/>
          <w:tab w:val="left" w:pos="1588" w:leader="none"/>
          <w:tab w:val="left" w:pos="1985" w:leader="none"/>
        </w:tabs>
        <w:rPr>
          <w:ins w:id="360" w:author="epargle" w:date="2012-04-24T11:26:00Z"/>
        </w:rPr>
      </w:pPr>
      <w:ins w:id="359" w:author="epargle" w:date="2012-04-24T11:26:00Z">
        <w:r>
          <w:rPr/>
          <w:t>This Recommendation uses the following terms defined in [MEF 10.2]:</w:t>
        </w:r>
      </w:ins>
    </w:p>
    <w:p>
      <w:pPr>
        <w:pStyle w:val="Normal"/>
        <w:rPr>
          <w:b/>
          <w:b/>
          <w:bCs/>
          <w:ins w:id="362" w:author="epargle" w:date="2012-04-24T11:29:00Z"/>
        </w:rPr>
      </w:pPr>
      <w:ins w:id="361" w:author="epargle" w:date="2012-04-24T11:26:00Z">
        <w:r>
          <w:rPr>
            <w:b/>
            <w:bCs/>
          </w:rPr>
          <w:t>3.18</w:t>
          <w:tab/>
          <w:t>Ethernet virtual connection (EVC)</w:t>
        </w:r>
      </w:ins>
    </w:p>
    <w:p>
      <w:pPr>
        <w:pStyle w:val="Normal"/>
        <w:rPr>
          <w:b/>
          <w:b/>
          <w:bCs/>
          <w:ins w:id="364" w:author="epargle" w:date="2012-04-24T11:26:00Z"/>
        </w:rPr>
      </w:pPr>
      <w:ins w:id="363" w:author="epargle" w:date="2012-04-24T11:29:00Z">
        <w:r>
          <w:rPr>
            <w:b/>
            <w:bCs/>
          </w:rPr>
          <w:t>3.19</w:t>
          <w:tab/>
          <w:t>Service frame</w:t>
        </w:r>
      </w:ins>
    </w:p>
    <w:p>
      <w:pPr>
        <w:pStyle w:val="Normal"/>
        <w:rPr>
          <w:b/>
          <w:b/>
          <w:bCs/>
        </w:rPr>
      </w:pPr>
      <w:r>
        <w:rPr>
          <w:b/>
          <w:bCs/>
        </w:rPr>
      </w:r>
    </w:p>
    <w:p>
      <w:pPr>
        <w:pStyle w:val="Heading1"/>
        <w:ind w:left="794" w:hanging="794"/>
        <w:rPr/>
      </w:pPr>
      <w:r>
        <w:rPr/>
        <w:t>4</w:t>
        <w:tab/>
        <w:t>Abbreviations</w:t>
      </w:r>
    </w:p>
    <w:p>
      <w:pPr>
        <w:pStyle w:val="Normal"/>
        <w:keepNext w:val="true"/>
        <w:keepLines/>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Normal"/>
        <w:keepNext w:val="true"/>
        <w:keepLines/>
        <w:rPr>
          <w:del w:id="366" w:author="epargle" w:date="2012-09-19T05:03:00Z"/>
        </w:rPr>
      </w:pPr>
      <w:del w:id="365" w:author="epargle" w:date="2012-09-19T05:03:00Z">
        <w:r>
          <w:rPr/>
          <w:delText>CBR</w:delText>
          <w:tab/>
          <w:tab/>
          <w:delText>Constant Bit Rate</w:delText>
        </w:r>
      </w:del>
    </w:p>
    <w:p>
      <w:pPr>
        <w:pStyle w:val="Normal"/>
        <w:keepNext w:val="true"/>
        <w:keepLines/>
        <w:rPr>
          <w:del w:id="368" w:author="epargle" w:date="2012-09-19T05:03:00Z"/>
        </w:rPr>
      </w:pPr>
      <w:del w:id="367" w:author="epargle" w:date="2012-09-19T05:03:00Z">
        <w:r>
          <w:rPr/>
          <w:delText>CBS</w:delText>
          <w:tab/>
          <w:tab/>
          <w:delText>Committed Burst Size</w:delText>
        </w:r>
      </w:del>
    </w:p>
    <w:p>
      <w:pPr>
        <w:pStyle w:val="Normal"/>
        <w:rPr/>
      </w:pPr>
      <w:r>
        <w:rPr/>
        <w:t>CF</w:t>
      </w:r>
      <w:ins w:id="369" w:author="epargle" w:date="2012-09-19T05:02:00Z">
        <w:r>
          <w:rPr/>
          <w:t>M</w:t>
        </w:r>
      </w:ins>
      <w:r>
        <w:rPr/>
        <w:tab/>
        <w:tab/>
      </w:r>
      <w:del w:id="370" w:author="epargle" w:date="2012-09-19T05:02:00Z">
        <w:r>
          <w:rPr/>
          <w:delText>Coupling Flag</w:delText>
        </w:r>
      </w:del>
      <w:ins w:id="371" w:author="epargle" w:date="2012-09-19T05:02:00Z">
        <w:r>
          <w:rPr/>
          <w:t>Connectivity Fault Management</w:t>
        </w:r>
      </w:ins>
    </w:p>
    <w:p>
      <w:pPr>
        <w:pStyle w:val="Normal"/>
        <w:rPr/>
      </w:pPr>
      <w:r>
        <w:rPr/>
        <w:t xml:space="preserve">CI </w:t>
        <w:tab/>
        <w:tab/>
        <w:t>Characteristic Information</w:t>
      </w:r>
    </w:p>
    <w:p>
      <w:pPr>
        <w:pStyle w:val="Normal"/>
        <w:rPr>
          <w:del w:id="373" w:author="epargle" w:date="2012-09-19T05:03:00Z"/>
        </w:rPr>
      </w:pPr>
      <w:del w:id="372" w:author="epargle" w:date="2012-09-19T05:03:00Z">
        <w:r>
          <w:rPr/>
          <w:delText>CIR</w:delText>
          <w:tab/>
          <w:tab/>
          <w:delText>Committed Information Rate</w:delText>
        </w:r>
      </w:del>
    </w:p>
    <w:p>
      <w:pPr>
        <w:pStyle w:val="Normal"/>
        <w:rPr>
          <w:del w:id="375" w:author="epargle" w:date="2012-09-19T05:03:00Z"/>
        </w:rPr>
      </w:pPr>
      <w:del w:id="374" w:author="epargle" w:date="2012-09-19T05:03:00Z">
        <w:r>
          <w:rPr/>
          <w:delText>CLPS</w:delText>
          <w:tab/>
          <w:tab/>
          <w:delText>Connectionless Packet Switched</w:delText>
        </w:r>
      </w:del>
    </w:p>
    <w:p>
      <w:pPr>
        <w:pStyle w:val="Normal"/>
        <w:rPr>
          <w:del w:id="377" w:author="epargle" w:date="2012-09-19T05:03:00Z"/>
        </w:rPr>
      </w:pPr>
      <w:del w:id="376" w:author="epargle" w:date="2012-09-19T05:03:00Z">
        <w:r>
          <w:rPr/>
          <w:delText>CM</w:delText>
          <w:tab/>
          <w:tab/>
          <w:delText xml:space="preserve">Colour Mode </w:delText>
        </w:r>
      </w:del>
    </w:p>
    <w:p>
      <w:pPr>
        <w:pStyle w:val="Normal"/>
        <w:rPr>
          <w:del w:id="379" w:author="epargle" w:date="2012-09-19T05:03:00Z"/>
        </w:rPr>
      </w:pPr>
      <w:del w:id="378" w:author="epargle" w:date="2012-09-19T05:03:00Z">
        <w:r>
          <w:rPr/>
          <w:delText>CO-CS</w:delText>
          <w:tab/>
          <w:tab/>
          <w:delText>Connection Oriented Circuit Switched</w:delText>
        </w:r>
      </w:del>
    </w:p>
    <w:p>
      <w:pPr>
        <w:pStyle w:val="Normal"/>
        <w:rPr>
          <w:del w:id="381" w:author="epargle" w:date="2012-09-19T05:03:00Z"/>
        </w:rPr>
      </w:pPr>
      <w:del w:id="380" w:author="epargle" w:date="2012-09-19T05:03:00Z">
        <w:r>
          <w:rPr/>
          <w:delText>CO-PS</w:delText>
          <w:tab/>
          <w:tab/>
          <w:delText>Connection Oriented Packet Switched</w:delText>
        </w:r>
      </w:del>
    </w:p>
    <w:p>
      <w:pPr>
        <w:pStyle w:val="Normal"/>
        <w:rPr>
          <w:del w:id="383" w:author="epargle" w:date="2012-09-19T05:03:00Z"/>
        </w:rPr>
      </w:pPr>
      <w:del w:id="382" w:author="epargle" w:date="2012-09-19T05:03:00Z">
        <w:r>
          <w:rPr/>
          <w:delText>EBS</w:delText>
          <w:tab/>
          <w:tab/>
          <w:delText>Excess Burst Size</w:delText>
        </w:r>
      </w:del>
    </w:p>
    <w:p>
      <w:pPr>
        <w:pStyle w:val="Normal"/>
        <w:rPr/>
      </w:pPr>
      <w:r>
        <w:rPr/>
        <w:t>EC</w:t>
        <w:tab/>
        <w:tab/>
        <w:t>Ethernet Connection</w:t>
      </w:r>
    </w:p>
    <w:p>
      <w:pPr>
        <w:pStyle w:val="Normal"/>
        <w:rPr>
          <w:del w:id="385" w:author="epargle" w:date="2012-09-19T05:03:00Z"/>
        </w:rPr>
      </w:pPr>
      <w:del w:id="384" w:author="epargle" w:date="2012-09-19T05:03:00Z">
        <w:r>
          <w:rPr/>
          <w:delText>EIR</w:delText>
          <w:tab/>
          <w:tab/>
          <w:delText>Excess Information Rate</w:delText>
        </w:r>
      </w:del>
    </w:p>
    <w:p>
      <w:pPr>
        <w:pStyle w:val="Normal"/>
        <w:rPr/>
      </w:pPr>
      <w:r>
        <w:rPr/>
        <w:t>ETH</w:t>
        <w:tab/>
        <w:tab/>
        <w:t>Ethernet MAC Layer Network</w:t>
      </w:r>
    </w:p>
    <w:p>
      <w:pPr>
        <w:pStyle w:val="Normal"/>
        <w:rPr/>
      </w:pPr>
      <w:r>
        <w:rPr/>
        <w:t>ETY</w:t>
        <w:tab/>
        <w:tab/>
        <w:t>Ethernet PHY Layer Network</w:t>
      </w:r>
    </w:p>
    <w:p>
      <w:pPr>
        <w:pStyle w:val="Normal"/>
        <w:rPr/>
      </w:pPr>
      <w:r>
        <w:rPr/>
        <w:t>EVC</w:t>
        <w:tab/>
        <w:tab/>
        <w:t>Ethernet Virtual Connection</w:t>
      </w:r>
    </w:p>
    <w:p>
      <w:pPr>
        <w:pStyle w:val="Normal"/>
        <w:rPr>
          <w:del w:id="387" w:author="epargle" w:date="2012-04-24T11:29:00Z"/>
        </w:rPr>
      </w:pPr>
      <w:del w:id="386" w:author="epargle" w:date="2012-04-24T11:29:00Z">
        <w:r>
          <w:rPr/>
          <w:delText>FDFr</w:delText>
          <w:tab/>
          <w:tab/>
          <w:delText>Flow Domain Fragment</w:delText>
        </w:r>
      </w:del>
    </w:p>
    <w:p>
      <w:pPr>
        <w:pStyle w:val="Normal"/>
        <w:rPr/>
      </w:pPr>
      <w:r>
        <w:rPr/>
        <w:t>FP</w:t>
        <w:tab/>
        <w:tab/>
        <w:t>Flow Point</w:t>
      </w:r>
    </w:p>
    <w:p>
      <w:pPr>
        <w:pStyle w:val="Normal"/>
        <w:rPr/>
      </w:pPr>
      <w:r>
        <w:rPr/>
        <w:t>GARP</w:t>
        <w:tab/>
        <w:tab/>
        <w:t>Generic Attribute Registration Protocol</w:t>
      </w:r>
    </w:p>
    <w:p>
      <w:pPr>
        <w:pStyle w:val="Normal"/>
        <w:rPr/>
      </w:pPr>
      <w:r>
        <w:rPr/>
        <w:t>GMRP</w:t>
        <w:tab/>
        <w:tab/>
        <w:t>GARP Multicast Registration Protocol</w:t>
      </w:r>
    </w:p>
    <w:p>
      <w:pPr>
        <w:pStyle w:val="Normal"/>
        <w:rPr/>
      </w:pPr>
      <w:r>
        <w:rPr/>
        <w:t>GVRP</w:t>
        <w:tab/>
        <w:tab/>
        <w:t>GARP VLAN Registration Protocol</w:t>
      </w:r>
    </w:p>
    <w:p>
      <w:pPr>
        <w:pStyle w:val="Normal"/>
        <w:rPr/>
      </w:pPr>
      <w:r>
        <w:rPr/>
        <w:t>ID</w:t>
        <w:tab/>
        <w:tab/>
        <w:t>Identification</w:t>
      </w:r>
    </w:p>
    <w:p>
      <w:pPr>
        <w:pStyle w:val="Normal"/>
        <w:rPr/>
      </w:pPr>
      <w:r>
        <w:rPr/>
        <w:t>LACP</w:t>
        <w:tab/>
        <w:tab/>
        <w:t>Link Aggregation Control Protocol</w:t>
      </w:r>
    </w:p>
    <w:p>
      <w:pPr>
        <w:pStyle w:val="Normal"/>
        <w:rPr/>
      </w:pPr>
      <w:r>
        <w:rPr/>
        <w:t>LAMP</w:t>
        <w:tab/>
        <w:tab/>
        <w:t>Link Aggregation Marker Protocol</w:t>
      </w:r>
    </w:p>
    <w:p>
      <w:pPr>
        <w:pStyle w:val="Normal"/>
        <w:rPr/>
      </w:pPr>
      <w:r>
        <w:rPr/>
        <w:t>LBM</w:t>
        <w:tab/>
        <w:tab/>
        <w:t>LoopBack Message</w:t>
      </w:r>
    </w:p>
    <w:p>
      <w:pPr>
        <w:pStyle w:val="Normal"/>
        <w:rPr/>
      </w:pPr>
      <w:r>
        <w:rPr/>
        <w:t>LBR</w:t>
        <w:tab/>
        <w:tab/>
        <w:t>LoopBack Reply</w:t>
      </w:r>
    </w:p>
    <w:p>
      <w:pPr>
        <w:pStyle w:val="Normal"/>
        <w:rPr/>
      </w:pPr>
      <w:r>
        <w:rPr/>
        <w:t>LC</w:t>
        <w:tab/>
        <w:tab/>
        <w:t>Link Connection</w:t>
      </w:r>
    </w:p>
    <w:p>
      <w:pPr>
        <w:pStyle w:val="Normal"/>
        <w:rPr/>
      </w:pPr>
      <w:r>
        <w:rPr/>
        <w:t>LTM</w:t>
        <w:tab/>
        <w:tab/>
        <w:t>Link Trace Message</w:t>
      </w:r>
    </w:p>
    <w:p>
      <w:pPr>
        <w:pStyle w:val="Normal"/>
        <w:rPr/>
      </w:pPr>
      <w:r>
        <w:rPr/>
        <w:t>LTR</w:t>
        <w:tab/>
        <w:tab/>
        <w:t>Link Trace Reply</w:t>
      </w:r>
    </w:p>
    <w:p>
      <w:pPr>
        <w:pStyle w:val="Normal"/>
        <w:rPr/>
      </w:pPr>
      <w:r>
        <w:rPr/>
        <w:t>MAC</w:t>
        <w:tab/>
        <w:tab/>
        <w:t>Media Access Control</w:t>
      </w:r>
    </w:p>
    <w:p>
      <w:pPr>
        <w:pStyle w:val="Normal"/>
        <w:rPr/>
      </w:pPr>
      <w:r>
        <w:rPr/>
        <w:t>MEG</w:t>
        <w:tab/>
        <w:tab/>
        <w:t>Maintenance Entity Group</w:t>
      </w:r>
    </w:p>
    <w:p>
      <w:pPr>
        <w:pStyle w:val="Normal"/>
        <w:rPr/>
      </w:pPr>
      <w:r>
        <w:rPr/>
        <w:t>MEP</w:t>
        <w:tab/>
        <w:tab/>
      </w:r>
      <w:del w:id="388" w:author="epargle" w:date="2012-09-18T10:35:00Z">
        <w:r>
          <w:rPr/>
          <w:delText xml:space="preserve">Maintenance </w:delText>
        </w:r>
      </w:del>
      <w:ins w:id="389" w:author="epargle" w:date="2012-09-18T10:35:00Z">
        <w:r>
          <w:rPr/>
          <w:t xml:space="preserve">MEG </w:t>
        </w:r>
      </w:ins>
      <w:r>
        <w:rPr/>
        <w:t>End Point</w:t>
      </w:r>
    </w:p>
    <w:p>
      <w:pPr>
        <w:pStyle w:val="Normal"/>
        <w:rPr/>
      </w:pPr>
      <w:r>
        <w:rPr/>
        <w:t>MIP</w:t>
        <w:tab/>
        <w:tab/>
      </w:r>
      <w:del w:id="390" w:author="epargle" w:date="2012-09-18T10:36:00Z">
        <w:r>
          <w:rPr/>
          <w:delText xml:space="preserve">Maintenance </w:delText>
        </w:r>
      </w:del>
      <w:ins w:id="391" w:author="epargle" w:date="2012-09-18T10:36:00Z">
        <w:r>
          <w:rPr/>
          <w:t xml:space="preserve">MEG </w:t>
        </w:r>
      </w:ins>
      <w:r>
        <w:rPr/>
        <w:t>Intermediate Point</w:t>
      </w:r>
    </w:p>
    <w:p>
      <w:pPr>
        <w:pStyle w:val="Normal"/>
        <w:rPr>
          <w:ins w:id="392" w:author="epargle" w:date="2012-09-19T05:04:00Z"/>
        </w:rPr>
      </w:pPr>
      <w:r>
        <w:rPr/>
        <w:t>MSTP</w:t>
        <w:tab/>
        <w:tab/>
        <w:t>Multiple Spanning Tree Protocol</w:t>
      </w:r>
    </w:p>
    <w:p>
      <w:pPr>
        <w:pStyle w:val="Normal"/>
        <w:rPr/>
      </w:pPr>
      <w:ins w:id="393" w:author="epargle" w:date="2012-09-19T05:04:00Z">
        <w:r>
          <w:rPr/>
          <w:t>MVRP</w:t>
          <w:tab/>
          <w:tab/>
          <w:t>Multiple VLAN Registration Protocol</w:t>
        </w:r>
      </w:ins>
    </w:p>
    <w:p>
      <w:pPr>
        <w:pStyle w:val="Normal"/>
        <w:rPr/>
      </w:pPr>
      <w:r>
        <w:rPr/>
        <w:t>NNI</w:t>
        <w:tab/>
        <w:tab/>
        <w:t>Network-to-Network Interface</w:t>
      </w:r>
    </w:p>
    <w:p>
      <w:pPr>
        <w:pStyle w:val="Normal"/>
        <w:rPr/>
      </w:pPr>
      <w:r>
        <w:rPr/>
        <w:t>PHY</w:t>
        <w:tab/>
        <w:tab/>
        <w:t>Physical device</w:t>
      </w:r>
    </w:p>
    <w:p>
      <w:pPr>
        <w:pStyle w:val="Normal"/>
        <w:rPr/>
      </w:pPr>
      <w:r>
        <w:rPr/>
        <w:t>RSTP</w:t>
        <w:tab/>
        <w:tab/>
        <w:t>Rapid Spanning Tree Protocol</w:t>
      </w:r>
    </w:p>
    <w:p>
      <w:pPr>
        <w:pStyle w:val="Normal"/>
        <w:rPr>
          <w:ins w:id="394" w:author="epargle" w:date="2012-04-24T11:29:00Z"/>
        </w:rPr>
      </w:pPr>
      <w:r>
        <w:rPr/>
        <w:t>SN</w:t>
        <w:tab/>
        <w:tab/>
        <w:t>Subnetwork</w:t>
      </w:r>
    </w:p>
    <w:p>
      <w:pPr>
        <w:pStyle w:val="Normal"/>
        <w:rPr/>
      </w:pPr>
      <w:ins w:id="395" w:author="epargle" w:date="2012-04-24T11:29:00Z">
        <w:r>
          <w:rPr/>
          <w:t>SNC</w:t>
          <w:tab/>
          <w:tab/>
          <w:t>Subnetwork connection</w:t>
        </w:r>
      </w:ins>
    </w:p>
    <w:p>
      <w:pPr>
        <w:pStyle w:val="Normal"/>
        <w:rPr/>
      </w:pPr>
      <w:r>
        <w:rPr/>
        <w:t>STP</w:t>
        <w:tab/>
        <w:tab/>
        <w:t>Spanning Tree Protocol</w:t>
      </w:r>
    </w:p>
    <w:p>
      <w:pPr>
        <w:pStyle w:val="Normal"/>
        <w:rPr/>
      </w:pPr>
      <w:r>
        <w:rPr/>
        <w:t>TFP</w:t>
        <w:tab/>
        <w:tab/>
        <w:t>Termination Flow Point</w:t>
      </w:r>
    </w:p>
    <w:p>
      <w:pPr>
        <w:pStyle w:val="Normal"/>
        <w:rPr/>
      </w:pPr>
      <w:r>
        <w:rPr/>
        <w:t>UNI</w:t>
        <w:tab/>
        <w:tab/>
        <w:t>User-to-Network Interface</w:t>
      </w:r>
    </w:p>
    <w:p>
      <w:pPr>
        <w:pStyle w:val="Normal"/>
        <w:rPr/>
      </w:pPr>
      <w:r>
        <w:rPr/>
        <w:t>UNI-C</w:t>
        <w:tab/>
        <w:tab/>
        <w:t>Customer side of UNI</w:t>
      </w:r>
    </w:p>
    <w:p>
      <w:pPr>
        <w:pStyle w:val="Normal"/>
        <w:rPr/>
      </w:pPr>
      <w:r>
        <w:rPr/>
        <w:t>UNI-N</w:t>
        <w:tab/>
        <w:tab/>
        <w:t>Network side of UNI</w:t>
      </w:r>
    </w:p>
    <w:p>
      <w:pPr>
        <w:pStyle w:val="Normal"/>
        <w:rPr/>
      </w:pPr>
      <w:r>
        <w:rPr/>
        <w:t>VLAN</w:t>
        <w:tab/>
        <w:tab/>
        <w:t>Virtual Local Area Network</w:t>
      </w:r>
    </w:p>
    <w:p>
      <w:pPr>
        <w:pStyle w:val="Heading1"/>
        <w:ind w:left="794" w:hanging="794"/>
        <w:rPr/>
      </w:pPr>
      <w:r>
        <w:rPr/>
        <w:t>5</w:t>
        <w:tab/>
        <w:t>Conventions</w:t>
      </w:r>
    </w:p>
    <w:p>
      <w:pPr>
        <w:pStyle w:val="Normal"/>
        <w:rPr>
          <w:rFonts w:ascii="Century Schoolbook Bold Italic;Courier New" w:hAnsi="Century Schoolbook Bold Italic;Courier New" w:cs="Century Schoolbook Bold Italic;Courier New"/>
        </w:rPr>
      </w:pPr>
      <w:r>
        <w:rPr/>
        <w:t>The diagrammatic convention for Ethernet services described in this Recommendation is that of [ITU</w:t>
        <w:noBreakHyphen/>
        <w:t>T G.8010].</w:t>
      </w:r>
    </w:p>
    <w:p>
      <w:pPr>
        <w:pStyle w:val="Normal"/>
        <w:rPr/>
      </w:pPr>
      <w:r>
        <w:rPr/>
        <w:t>Further, the use of ETH link in this Recommendation is that of [ITU-T G.8010]. Specifically, ETH link is a generalization that collectively refers to ETH link and ETH link connection.</w:t>
      </w:r>
    </w:p>
    <w:p>
      <w:pPr>
        <w:pStyle w:val="Heading1"/>
        <w:ind w:left="0" w:hanging="0"/>
        <w:rPr/>
      </w:pPr>
      <w:r>
        <w:rPr/>
        <w:t>6</w:t>
        <w:tab/>
        <w:t>Ethernet services</w:t>
      </w:r>
    </w:p>
    <w:p>
      <w:pPr>
        <w:pStyle w:val="Normal"/>
        <w:rPr/>
      </w:pPr>
      <w:r>
        <w:rPr/>
        <w:t xml:space="preserve">This Recommendation does not define Ethernet services, but provides a framework from which services can be defined. This framework is based on the Ethernet transport architecture described in [ITU-T G.8010]. Unlike the </w:t>
      </w:r>
      <w:del w:id="396" w:author="epargle" w:date="2012-04-24T18:13:00Z">
        <w:r>
          <w:rPr/>
          <w:delText xml:space="preserve">previous </w:delText>
        </w:r>
      </w:del>
      <w:ins w:id="397" w:author="epargle" w:date="2012-04-24T18:13:00Z">
        <w:r>
          <w:rPr/>
          <w:t xml:space="preserve">original </w:t>
        </w:r>
      </w:ins>
      <w:r>
        <w:rPr/>
        <w:t xml:space="preserve">version of this Recommendation, the base Ethernet services attributes </w:t>
      </w:r>
      <w:ins w:id="398" w:author="epargle" w:date="2012-04-24T18:13:00Z">
        <w:r>
          <w:rPr/>
          <w:t>and their definition</w:t>
        </w:r>
      </w:ins>
      <w:ins w:id="399" w:author="epargle" w:date="2012-04-27T18:43:00Z">
        <w:r>
          <w:rPr/>
          <w:t>s</w:t>
        </w:r>
      </w:ins>
      <w:ins w:id="400" w:author="epargle" w:date="2012-04-24T18:13:00Z">
        <w:r>
          <w:rPr/>
          <w:t xml:space="preserve"> </w:t>
        </w:r>
      </w:ins>
      <w:r>
        <w:rPr/>
        <w:t>are imported from [MEF 10.</w:t>
      </w:r>
      <w:ins w:id="401" w:author="epargle" w:date="2012-04-24T11:32:00Z">
        <w:r>
          <w:rPr/>
          <w:t>2</w:t>
        </w:r>
      </w:ins>
      <w:del w:id="402" w:author="epargle" w:date="2012-04-24T11:32:00Z">
        <w:r>
          <w:rPr/>
          <w:delText>1</w:delText>
        </w:r>
      </w:del>
      <w:r>
        <w:rPr/>
        <w:t>]</w:t>
      </w:r>
      <w:del w:id="403" w:author="epargle" w:date="2012-04-24T18:14:00Z">
        <w:r>
          <w:rPr/>
          <w:delText>,</w:delText>
        </w:r>
      </w:del>
      <w:r>
        <w:rPr/>
        <w:t xml:space="preserve"> to ensure alignment. This Recommendation adds further explanation to some of these attributes to clearly show the relationship to [ITU-T G.8010]. In addition, several ITU</w:t>
      </w:r>
      <w:ins w:id="404" w:author="epargle" w:date="2012-04-27T18:44:00Z">
        <w:r>
          <w:rPr/>
          <w:t>-T</w:t>
        </w:r>
      </w:ins>
      <w:r>
        <w:rPr/>
        <w:t xml:space="preserve"> specific attributes are defined to provide a superset of attributes.</w:t>
      </w:r>
    </w:p>
    <w:p>
      <w:pPr>
        <w:pStyle w:val="Heading2"/>
        <w:rPr/>
      </w:pPr>
      <w:r>
        <w:rPr/>
        <w:t>6.1</w:t>
        <w:tab/>
        <w:t>Ethernet service areas</w:t>
      </w:r>
    </w:p>
    <w:p>
      <w:pPr>
        <w:pStyle w:val="Normal"/>
        <w:rPr/>
      </w:pPr>
      <w:r>
        <w:rPr/>
        <w:t>Ethernet service areas identify the various portions of a network that support an Ethernet service instance. A simple model of an Ethernet network (for a single carrier's network) is shown in Figure 6-1. Three Ethernet service areas are identified: access (UNI-C to UNI-N), edge-to-edge (the Ethernet connection from UNI-N to UNI-N), and end-to-end (UNI-C to UNI-C).</w:t>
      </w:r>
    </w:p>
    <w:p>
      <w:pPr>
        <w:pStyle w:val="Normal"/>
        <w:rPr/>
      </w:pPr>
      <w:r>
        <w:rPr/>
        <w:t>Figure 6-1 also shows a three-tier relationship. The three tiers (equipment at the top, ETH layer in the middle and ETY layer at the bottom) allow a clear identification of how the equipment functions map onto the ETH and ETY layers. Note that the customer equipment is shown as a flow point on the right and a subnetwork (SN) on the left of the diagram, to illustrate that both are possible.</w:t>
      </w:r>
    </w:p>
    <w:p>
      <w:pPr>
        <w:pStyle w:val="Normal"/>
        <w:rPr/>
      </w:pPr>
      <w:r>
        <w:rPr/>
        <w:t>It is further shown that the UNI reference point occurs in the middle of the access link, or more precisely that the UNI is a reference point whose functionality is split into customer (UNI-C) and network (UNI-N) components. Additional UNI details are defined in [ITU-T G.8012]</w:t>
      </w:r>
      <w:ins w:id="405" w:author="epargle" w:date="2012-09-19T05:05:00Z">
        <w:r>
          <w:rPr/>
          <w:t xml:space="preserve"> and [ITU-T G.8012.1]</w:t>
        </w:r>
      </w:ins>
      <w:r>
        <w:rPr/>
        <w:t>.</w:t>
      </w:r>
    </w:p>
    <w:p>
      <w:pPr>
        <w:pStyle w:val="Normal"/>
        <w:rPr/>
      </w:pPr>
      <w:r>
        <w:rPr/>
        <w:t>The relationship between the Ethernet service areas illustrated in Figure 6-1 (and in Figures 6-2 and 6-3), and the maintenance entities (ME) described in [ITU-T G.8010] is shown in Table 6-1:</w:t>
      </w:r>
    </w:p>
    <w:p>
      <w:pPr>
        <w:pStyle w:val="TableNoTitle"/>
        <w:rPr/>
      </w:pPr>
      <w:r>
        <w:rPr/>
        <w:t>Table 6-1 – Ethernet areas and maintenance entiti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hernet area</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intenance ent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nd-to-e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 to UN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dge-to-edg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N to UNI-N</w:t>
            </w:r>
          </w:p>
        </w:tc>
      </w:tr>
    </w:tbl>
    <w:p>
      <w:pPr>
        <w:pStyle w:val="Normal"/>
        <w:rPr/>
      </w:pPr>
      <w:r>
        <w:rPr/>
        <w:t>Note that a ME is point to point whilst the Ethernet service may be multipoint to multipoint. Therefore, in general, an Ethernet service area will contain multiple ME instances</w:t>
      </w:r>
      <w:ins w:id="406" w:author="epargle" w:date="2012-04-24T11:36:00Z">
        <w:r>
          <w:rPr/>
          <w:t xml:space="preserve"> (these are referred to as a maintenance entity group)</w:t>
        </w:r>
      </w:ins>
      <w:r>
        <w:rPr/>
        <w:t>.</w:t>
      </w:r>
    </w:p>
    <w:p>
      <w:pPr>
        <w:pStyle w:val="Figure"/>
        <w:rPr/>
      </w:pPr>
      <w:ins w:id="407" w:author="epargle" w:date="2012-04-24T14:49:00Z">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45pt;height:307.1pt" filled="f" o:ole="">
              <v:imagedata r:id="rId12" o:title=""/>
            </v:shape>
            <o:OLEObject Type="Embed" ProgID="PowerPoint.Show.12" ShapeID="ole_rId11" DrawAspect="Content" ObjectID="_1638680281" r:id="rId11"/>
          </w:object>
        </w:r>
      </w:ins>
      <w:del w:id="408" w:author="epargle" w:date="2012-04-15T18:19:00Z">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65pt;height:360.7pt" filled="f" o:ole="">
              <v:imagedata r:id="rId14" o:title=""/>
            </v:shape>
            <o:OLEObject Type="Embed" ProgID="PowerPoint.Show.12" ShapeID="ole_rId13" DrawAspect="Content" ObjectID="_1405142539" r:id="rId13"/>
          </w:object>
        </w:r>
      </w:del>
    </w:p>
    <w:p>
      <w:pPr>
        <w:pStyle w:val="FigureNoTitle"/>
        <w:rPr/>
      </w:pPr>
      <w:r>
        <w:rPr/>
        <w:t>Figure 6-1 – Single-provider view of Ethernet service areas</w:t>
      </w:r>
    </w:p>
    <w:p>
      <w:pPr>
        <w:pStyle w:val="Normalaftertitle"/>
        <w:rPr/>
      </w:pPr>
      <w:r>
        <w:rPr/>
        <w:t>Figure 6-2 shows a simple network where the service provider's network is a single link. It introduces the NNI link, which is the link between the UNI-Ns and the NNI reference point.</w:t>
      </w:r>
    </w:p>
    <w:p>
      <w:pPr>
        <w:pStyle w:val="Normal"/>
        <w:rPr/>
      </w:pPr>
      <w:r>
        <w:rPr/>
        <w:t>Similar to the UNI, a demarcation occurs in the middle of the NNI link, or more precisely the NNI is a reference point whose functionality is split in half – either between different providers or within the same provider. Additional NNI details are defined in [ITU-T G.8012]</w:t>
      </w:r>
      <w:ins w:id="409" w:author="epargle" w:date="2012-04-26T16:27:00Z">
        <w:r>
          <w:rPr/>
          <w:t xml:space="preserve"> and </w:t>
        </w:r>
      </w:ins>
      <w:ins w:id="410" w:author="epargle" w:date="2012-04-26T16:27:00Z">
        <w:r>
          <w:rPr>
            <w:lang w:val="en-GB"/>
          </w:rPr>
          <w:t>[ITU-T G.8012.1]</w:t>
        </w:r>
      </w:ins>
      <w:r>
        <w:rPr/>
        <w:t>.</w:t>
      </w:r>
    </w:p>
    <w:p>
      <w:pPr>
        <w:pStyle w:val="Figure"/>
        <w:rPr/>
      </w:pPr>
      <w:ins w:id="411" w:author="epargle" w:date="2012-04-24T14:49:00Z">
        <w:r>
          <w:rPr/>
          <w:drawing>
            <wp:inline distT="0" distB="0" distL="0" distR="0">
              <wp:extent cx="5922010" cy="446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0" r="-8" b="-10"/>
                      <a:stretch>
                        <a:fillRect/>
                      </a:stretch>
                    </pic:blipFill>
                    <pic:spPr bwMode="auto">
                      <a:xfrm>
                        <a:off x="0" y="0"/>
                        <a:ext cx="5922010" cy="4465955"/>
                      </a:xfrm>
                      <a:prstGeom prst="rect">
                        <a:avLst/>
                      </a:prstGeom>
                    </pic:spPr>
                  </pic:pic>
                </a:graphicData>
              </a:graphic>
            </wp:inline>
          </w:drawing>
        </w:r>
      </w:ins>
      <w:del w:id="412" w:author="epargle" w:date="2012-04-15T18:25:00Z">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05pt;height:359.95pt" filled="f" o:ole="">
              <v:imagedata r:id="rId17" o:title=""/>
            </v:shape>
            <o:OLEObject Type="Embed" ProgID="PowerPoint.Show.12" ShapeID="ole_rId16" DrawAspect="Content" ObjectID="_1499918769" r:id="rId16"/>
          </w:object>
        </w:r>
      </w:del>
    </w:p>
    <w:p>
      <w:pPr>
        <w:pStyle w:val="FigureNoTitle"/>
        <w:rPr/>
      </w:pPr>
      <w:r>
        <w:rPr/>
        <w:t>Figure 6-2 – Single-provider with NNI view of Ethernet service areas</w:t>
      </w:r>
    </w:p>
    <w:p>
      <w:pPr>
        <w:pStyle w:val="Normalaftertitle"/>
        <w:rPr/>
      </w:pPr>
      <w:r>
        <w:rPr/>
        <w:t>Figure 6-3 shows the case of two interconnected operators and illustrates the implications to the NNI. Notably, this is an inter-domain NNI as defined in [ITU-T G.8012]</w:t>
      </w:r>
      <w:ins w:id="413" w:author="epargle" w:date="2012-04-26T16:27:00Z">
        <w:r>
          <w:rPr/>
          <w:t xml:space="preserve"> and </w:t>
        </w:r>
      </w:ins>
      <w:ins w:id="414" w:author="epargle" w:date="2012-04-26T16:27:00Z">
        <w:r>
          <w:rPr>
            <w:lang w:val="en-GB"/>
          </w:rPr>
          <w:t>[ITU-T G.8012.1]</w:t>
        </w:r>
      </w:ins>
      <w:r>
        <w:rPr/>
        <w:t>.</w:t>
      </w:r>
    </w:p>
    <w:p>
      <w:pPr>
        <w:pStyle w:val="Figure"/>
        <w:rPr/>
      </w:pPr>
      <w:ins w:id="415" w:author="epargle" w:date="2012-04-24T14:50:00Z">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15pt;height:354.1pt" filled="f" o:ole="">
              <v:imagedata r:id="rId19" o:title=""/>
            </v:shape>
            <o:OLEObject Type="Embed" ProgID="PowerPoint.Show.12" ShapeID="ole_rId18" DrawAspect="Content" ObjectID="_1758080933" r:id="rId18"/>
          </w:object>
        </w:r>
      </w:ins>
      <w:del w:id="416" w:author="epargle" w:date="2012-04-15T18:25:00Z">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3pt;height:359.3pt" filled="f" o:ole="">
              <v:imagedata r:id="rId21" o:title=""/>
            </v:shape>
            <o:OLEObject Type="Embed" ProgID="PowerPoint.Show.12" ShapeID="ole_rId20" DrawAspect="Content" ObjectID="_624629615" r:id="rId20"/>
          </w:object>
        </w:r>
      </w:del>
    </w:p>
    <w:p>
      <w:pPr>
        <w:pStyle w:val="FigureNoTitle"/>
        <w:rPr/>
      </w:pPr>
      <w:r>
        <w:rPr/>
        <w:t>Figure 6-3 – Multi provider with NNI view of Ethernet service areas</w:t>
      </w:r>
    </w:p>
    <w:p>
      <w:pPr>
        <w:pStyle w:val="Normalaftertitle"/>
        <w:rPr/>
      </w:pPr>
      <w:ins w:id="417" w:author="epargle" w:date="2012-04-26T16:28:00Z">
        <w:r>
          <w:rPr/>
          <w:t>An a</w:t>
        </w:r>
      </w:ins>
      <w:del w:id="418" w:author="epargle" w:date="2012-04-26T16:28:00Z">
        <w:r>
          <w:rPr/>
          <w:delText>A</w:delText>
        </w:r>
      </w:del>
      <w:r>
        <w:rPr/>
        <w:t>dditional network view</w:t>
      </w:r>
      <w:ins w:id="419" w:author="epargle" w:date="2012-04-26T16:28:00Z">
        <w:r>
          <w:rPr/>
          <w:t xml:space="preserve"> is</w:t>
        </w:r>
      </w:ins>
      <w:del w:id="420" w:author="epargle" w:date="2012-04-26T16:28:00Z">
        <w:r>
          <w:rPr/>
          <w:delText>s are</w:delText>
        </w:r>
      </w:del>
      <w:r>
        <w:rPr/>
        <w:t xml:space="preserve"> shown in Annex </w:t>
      </w:r>
      <w:ins w:id="421" w:author="epargle" w:date="2012-04-26T16:27:00Z">
        <w:r>
          <w:rPr/>
          <w:t>A</w:t>
        </w:r>
      </w:ins>
      <w:del w:id="422" w:author="epargle" w:date="2012-04-26T16:27:00Z">
        <w:r>
          <w:rPr/>
          <w:delText>B</w:delText>
        </w:r>
      </w:del>
      <w:r>
        <w:rPr/>
        <w:t xml:space="preserve">. Note that more complex networks beyond those described are for further study. </w:t>
      </w:r>
    </w:p>
    <w:p>
      <w:pPr>
        <w:pStyle w:val="Heading2"/>
        <w:rPr/>
      </w:pPr>
      <w:r>
        <w:rPr/>
        <w:t>6.2</w:t>
        <w:tab/>
        <w:t>Ethernet service aspects</w:t>
      </w:r>
    </w:p>
    <w:p>
      <w:pPr>
        <w:pStyle w:val="Normal"/>
        <w:rPr>
          <w:color w:val="000000"/>
        </w:rPr>
      </w:pPr>
      <w:r>
        <w:rPr/>
        <w:t xml:space="preserve">An Ethernet service provider provides Ethernet services between the UNI reference points shown in Figure 6-1, using the topology of the Ethernet network. This topology may be composed of a simple Ethernet link or alternatively one or more subnetworks and the links between them. </w:t>
      </w:r>
      <w:del w:id="423" w:author="epargle" w:date="2012-09-19T05:05:00Z">
        <w:r>
          <w:rPr/>
          <w:delText xml:space="preserve">Four </w:delText>
        </w:r>
      </w:del>
      <w:ins w:id="424" w:author="epargle" w:date="2012-09-19T05:05:00Z">
        <w:r>
          <w:rPr/>
          <w:t xml:space="preserve">Five </w:t>
        </w:r>
      </w:ins>
      <w:r>
        <w:rPr/>
        <w:t>sets of attributes can be derived from the Ethernet service areas figures to form a framework to define a specific Ethernet service. The</w:t>
      </w:r>
      <w:ins w:id="425" w:author="epargle" w:date="2012-09-19T05:05:00Z">
        <w:r>
          <w:rPr/>
          <w:t xml:space="preserve"> locations of the</w:t>
        </w:r>
      </w:ins>
      <w:r>
        <w:rPr/>
        <w:t xml:space="preserve">se </w:t>
      </w:r>
      <w:del w:id="426" w:author="epargle" w:date="2012-04-24T11:39:00Z">
        <w:r>
          <w:rPr/>
          <w:delText xml:space="preserve">four </w:delText>
        </w:r>
      </w:del>
      <w:ins w:id="427" w:author="epargle" w:date="2012-04-24T11:39:00Z">
        <w:r>
          <w:rPr/>
          <w:t xml:space="preserve">five </w:t>
        </w:r>
      </w:ins>
      <w:r>
        <w:rPr/>
        <w:t>attribute sets (UNI-C port, UNI-N port, NNI port</w:t>
      </w:r>
      <w:ins w:id="428" w:author="epargle" w:date="2012-04-24T11:39:00Z">
        <w:r>
          <w:rPr/>
          <w:t>, Ethernet connection</w:t>
        </w:r>
      </w:ins>
      <w:r>
        <w:rPr/>
        <w:t xml:space="preserve"> and Ethernet virtual connection) are also shown in Figures 6-1, 6-2 and 6-3.</w:t>
      </w:r>
    </w:p>
    <w:p>
      <w:pPr>
        <w:pStyle w:val="Normal"/>
        <w:rPr/>
      </w:pPr>
      <w:r>
        <w:rPr/>
        <w:t xml:space="preserve">The remainder of this Recommendation defines Ethernet virtual connection </w:t>
      </w:r>
      <w:ins w:id="429" w:author="epargle" w:date="2012-04-24T11:40:00Z">
        <w:r>
          <w:rPr/>
          <w:t xml:space="preserve">and Ethernet connection </w:t>
        </w:r>
      </w:ins>
      <w:r>
        <w:rPr/>
        <w:t>attributes for the support of Ethernet services for UNI-N to UNI-N (clause 7), Ethernet UNI-N port attributes (clause 8), and Ethernet NNI port attributes for intra- and inter-carrier handoff (clause 9). The attributes for the UNI-C port are for further study. Details on the structures and mappings of the UNI and NNI to specific server layers are specified in [ITU-T G.8012]</w:t>
      </w:r>
      <w:ins w:id="430" w:author="epargle" w:date="2012-04-26T16:29:00Z">
        <w:r>
          <w:rPr/>
          <w:t xml:space="preserve"> and </w:t>
        </w:r>
      </w:ins>
      <w:ins w:id="431" w:author="epargle" w:date="2012-04-26T16:29:00Z">
        <w:r>
          <w:rPr>
            <w:lang w:val="en-GB"/>
          </w:rPr>
          <w:t>[ITU-T G.8012.1]</w:t>
        </w:r>
      </w:ins>
      <w:r>
        <w:rPr/>
        <w:t>. The equipment functions of these interfaces are defined in [ITU-T G.8021]</w:t>
      </w:r>
      <w:ins w:id="432" w:author="epargle" w:date="2012-09-17T18:58:00Z">
        <w:r>
          <w:rPr/>
          <w:t xml:space="preserve"> and [ITU-T G.8021.1]</w:t>
        </w:r>
      </w:ins>
      <w:r>
        <w:rPr/>
        <w:t>.</w:t>
      </w:r>
    </w:p>
    <w:p>
      <w:pPr>
        <w:pStyle w:val="Normal"/>
        <w:keepLines/>
        <w:rPr/>
      </w:pPr>
      <w:r>
        <w:rPr/>
        <w:t>Note that in most cases, EC is functionally equivalent to the E</w:t>
      </w:r>
      <w:del w:id="433" w:author="epargle" w:date="2012-04-24T11:41:00Z">
        <w:r>
          <w:rPr/>
          <w:delText>V</w:delText>
        </w:r>
      </w:del>
      <w:r>
        <w:rPr/>
        <w:t>C defined by [MEF 1</w:t>
      </w:r>
      <w:ins w:id="434" w:author="epargle" w:date="2012-04-24T11:41:00Z">
        <w:r>
          <w:rPr/>
          <w:t>2</w:t>
        </w:r>
      </w:ins>
      <w:del w:id="435" w:author="epargle" w:date="2012-04-24T11:41:00Z">
        <w:r>
          <w:rPr/>
          <w:delText>0</w:delText>
        </w:r>
      </w:del>
      <w:r>
        <w:rPr/>
        <w:t xml:space="preserve">.1]. </w:t>
      </w:r>
      <w:del w:id="436" w:author="epargle" w:date="2012-04-24T11:43:00Z">
        <w:r>
          <w:rPr/>
          <w:delText>The only subtle difference would be for connectivity monitoring – this attribute is not defined for the EVC in MEF, but is defined in this Recommendation.</w:delText>
        </w:r>
      </w:del>
      <w:del w:id="437" w:author="epargle" w:date="2012-04-24T11:41:00Z">
        <w:r>
          <w:rPr/>
          <w:delText xml:space="preserve"> The MEF specifies 802.1ag and ITU specifies [ITU</w:delText>
          <w:noBreakHyphen/>
          <w:delText>T Y.1731]</w:delText>
        </w:r>
      </w:del>
      <w:ins w:id="438" w:author="epargle" w:date="2012-04-24T11:43:00Z">
        <w:r>
          <w:rPr/>
          <w:t xml:space="preserve">The EC is used to describe the network underlying the Ethernet service.  </w:t>
        </w:r>
      </w:ins>
      <w:del w:id="439" w:author="epargle" w:date="2012-04-24T11:43:00Z">
        <w:r>
          <w:rPr/>
          <w:delText xml:space="preserve">. </w:delText>
        </w:r>
      </w:del>
      <w:ins w:id="440" w:author="epargle" w:date="2012-04-24T11:44:00Z">
        <w:r>
          <w:rPr/>
          <w:t>To describe the Ethernet service</w:t>
        </w:r>
      </w:ins>
      <w:del w:id="441" w:author="epargle" w:date="2012-04-24T11:44:00Z">
        <w:r>
          <w:rPr/>
          <w:delText>As a result</w:delText>
        </w:r>
      </w:del>
      <w:r>
        <w:rPr/>
        <w:t xml:space="preserve">, this Recommendation will use the term EVC as equivalent to </w:t>
      </w:r>
      <w:del w:id="442" w:author="epargle" w:date="2012-04-24T11:41:00Z">
        <w:r>
          <w:rPr/>
          <w:delText xml:space="preserve">both </w:delText>
        </w:r>
      </w:del>
      <w:r>
        <w:rPr/>
        <w:t>the MEF EVC</w:t>
      </w:r>
      <w:del w:id="443" w:author="epargle" w:date="2012-04-24T11:41:00Z">
        <w:r>
          <w:rPr/>
          <w:delText xml:space="preserve"> and the G.8001 EC</w:delText>
        </w:r>
      </w:del>
      <w:r>
        <w:rPr>
          <w:rStyle w:val="FootnoteCharacters"/>
          <w:rStyle w:val="FootnoteAnchor"/>
        </w:rPr>
        <w:footnoteReference w:id="2"/>
      </w:r>
      <w:r>
        <w:rPr/>
        <w:t>.</w:t>
      </w:r>
    </w:p>
    <w:p>
      <w:pPr>
        <w:pStyle w:val="Normal"/>
        <w:rPr>
          <w:del w:id="445" w:author="epargle" w:date="2012-04-27T19:08:00Z"/>
        </w:rPr>
      </w:pPr>
      <w:del w:id="444" w:author="epargle" w:date="2012-04-27T19:08:00Z">
        <w:r>
          <w:rPr/>
          <w:delText>This Recommendation does not describe performance characteristics of the services such as availability, latency, latency variation, traffic conditioning parameters, etc.</w:delText>
        </w:r>
      </w:del>
    </w:p>
    <w:p>
      <w:pPr>
        <w:pStyle w:val="Normal"/>
        <w:rPr>
          <w:color w:val="000000"/>
        </w:rPr>
      </w:pPr>
      <w:r>
        <w:rPr>
          <w:color w:val="000000"/>
        </w:rPr>
        <w:t>The permitted values for the sets of attributes will be specified for each of the Ethernet services that are defined in other Recommendations</w:t>
      </w:r>
      <w:del w:id="446" w:author="epargle" w:date="2012-04-24T11:49:00Z">
        <w:r>
          <w:rPr>
            <w:color w:val="000000"/>
          </w:rPr>
          <w:delText xml:space="preserve">, </w:delText>
        </w:r>
      </w:del>
      <w:ins w:id="447" w:author="epargle" w:date="2012-04-24T11:49:00Z">
        <w:r>
          <w:rPr>
            <w:color w:val="000000"/>
          </w:rPr>
          <w:t xml:space="preserve">:  [ITU-T G.8011.1] , [ITU-T G.8011.2] , [ITU-T G.8011.3] , [ITU-T G.8011.4], [ITU-T G.8011.5] </w:t>
        </w:r>
      </w:ins>
      <w:del w:id="448" w:author="epargle" w:date="2012-04-24T11:50:00Z">
        <w:r>
          <w:rPr>
            <w:color w:val="000000"/>
          </w:rPr>
          <w:delText>as listed in Table 6-2</w:delText>
        </w:r>
      </w:del>
      <w:r>
        <w:rPr>
          <w:color w:val="000000"/>
        </w:rPr>
        <w:t xml:space="preserve">. </w:t>
      </w:r>
      <w:ins w:id="449" w:author="epargle" w:date="2012-04-27T18:45:00Z">
        <w:r>
          <w:rPr>
            <w:color w:val="000000"/>
          </w:rPr>
          <w:t xml:space="preserve"> These Recommendations are aligned with similar services defined in [MEF 6.1].  </w:t>
        </w:r>
      </w:ins>
      <w:r>
        <w:rPr/>
        <w:t xml:space="preserve">The result is that this Recommendation allows classification of many Ethernet services. </w:t>
      </w:r>
      <w:del w:id="450" w:author="epargle" w:date="2012-04-24T11:50:00Z">
        <w:r>
          <w:rPr>
            <w:color w:val="000000"/>
          </w:rPr>
          <w:delText>For example, [ITU-T G.8011.1] selects appropriate attributes to describe the first service.</w:delText>
        </w:r>
      </w:del>
      <w:ins w:id="451" w:author="epargle" w:date="2012-04-24T11:50:00Z">
        <w:r>
          <w:rPr>
            <w:color w:val="000000"/>
          </w:rPr>
          <w:t xml:space="preserve"> </w:t>
        </w:r>
      </w:ins>
    </w:p>
    <w:p>
      <w:pPr>
        <w:pStyle w:val="TableNoTitle"/>
        <w:rPr>
          <w:color w:val="000000"/>
          <w:lang w:val="en-GB"/>
        </w:rPr>
      </w:pPr>
      <w:del w:id="452" w:author="epargle" w:date="2012-04-24T11:50:00Z">
        <w:r>
          <w:rPr>
            <w:color w:val="000000"/>
            <w:lang w:val="en-GB"/>
          </w:rPr>
          <w:delText>Table 6-2 – Ethernet services Recommendations</w:delText>
        </w:r>
      </w:del>
    </w:p>
    <w:tbl>
      <w:tblPr>
        <w:tblW w:w="9640" w:type="dxa"/>
        <w:jc w:val="center"/>
        <w:tblInd w:w="0" w:type="dxa"/>
        <w:tblLayout w:type="fixed"/>
        <w:tblCellMar>
          <w:top w:w="0" w:type="dxa"/>
          <w:left w:w="108" w:type="dxa"/>
          <w:bottom w:w="0" w:type="dxa"/>
          <w:right w:w="108" w:type="dxa"/>
        </w:tblCellMar>
      </w:tblPr>
      <w:tblGrid>
        <w:gridCol w:w="5954"/>
        <w:gridCol w:w="3686"/>
      </w:tblGrid>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453" w:author="epargle" w:date="2012-04-24T11:50:00Z">
              <w:r>
                <w:rPr/>
                <w:delText>Ethernet service</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454" w:author="epargle" w:date="2012-04-24T11:50:00Z">
              <w:r>
                <w:rPr/>
                <w:delText>Recommendation</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5" w:author="epargle" w:date="2012-04-24T11:50:00Z">
              <w:r>
                <w:rPr/>
                <w:delText>Ethernet Private Line (EPL)</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6" w:author="epargle" w:date="2012-04-24T11:50:00Z">
              <w:r>
                <w:rPr/>
                <w:delText>ITU-T G.8011.1/Y.1307.1</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7" w:author="epargle" w:date="2012-04-24T11:50:00Z">
              <w:r>
                <w:rPr/>
                <w:delText>Ethernet Virtual Private Line (EVPL)</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58" w:author="epargle" w:date="2012-04-24T11:50:00Z">
              <w:r>
                <w:rPr/>
                <w:delText>ITU-T G.8011.2/Y.1307.2</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9" w:author="epargle" w:date="2012-04-24T11:50:00Z">
              <w:r>
                <w:rPr/>
                <w:delText>Ethernet Virtual Private LAN (EVPLAN)</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60" w:author="epargle" w:date="2012-04-24T11:47:00Z">
              <w:r>
                <w:rPr/>
                <w:delText>FFS</w:delText>
                <w:tab/>
                <w:delText>(</w:delText>
              </w:r>
            </w:del>
            <w:del w:id="461" w:author="epargle" w:date="2012-04-24T11:50:00Z">
              <w:r>
                <w:rPr/>
                <w:delText>ITU-T G.8011.3/Y.1307.3</w:delText>
              </w:r>
            </w:del>
            <w:del w:id="462" w:author="epargle" w:date="2012-04-24T11:47:00Z">
              <w:r>
                <w:rPr/>
                <w:delText>)</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63" w:author="epargle" w:date="2012-04-24T11:50:00Z">
              <w:r>
                <w:rPr/>
                <w:delText xml:space="preserve">Ethernet Virtual Private </w:delText>
              </w:r>
            </w:del>
            <w:del w:id="464" w:author="epargle" w:date="2012-04-24T11:48:00Z">
              <w:r>
                <w:rPr/>
                <w:delText>Rooted Multipoint Service</w:delText>
              </w:r>
            </w:del>
            <w:del w:id="465" w:author="epargle" w:date="2012-04-24T11:50:00Z">
              <w:r>
                <w:rPr/>
                <w:delText xml:space="preserve"> (EVPRM)</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66" w:author="epargle" w:date="2012-04-24T11:47:00Z">
              <w:r>
                <w:rPr/>
                <w:delText>FFS</w:delText>
                <w:tab/>
                <w:delText>(</w:delText>
              </w:r>
            </w:del>
            <w:del w:id="467" w:author="epargle" w:date="2012-04-24T11:50:00Z">
              <w:r>
                <w:rPr/>
                <w:delText>ITU-T G.8011.4/Y.1307.4</w:delText>
              </w:r>
            </w:del>
            <w:del w:id="468" w:author="epargle" w:date="2012-04-24T11:47:00Z">
              <w:r>
                <w:rPr/>
                <w:delText>)</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69" w:author="epargle" w:date="2012-04-24T11:50:00Z">
              <w:r>
                <w:rPr/>
                <w:delText>Ethernet Private LAN (EPLAN)</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70" w:author="epargle" w:date="2012-04-24T11:48:00Z">
              <w:r>
                <w:rPr/>
                <w:delText>FFS</w:delText>
                <w:tab/>
                <w:delText>(</w:delText>
              </w:r>
            </w:del>
            <w:del w:id="471" w:author="epargle" w:date="2012-04-24T11:50:00Z">
              <w:r>
                <w:rPr/>
                <w:delText>ITU-T G.8011.5/Y.1307.5</w:delText>
              </w:r>
            </w:del>
            <w:del w:id="472" w:author="epargle" w:date="2012-04-24T11:48:00Z">
              <w:r>
                <w:rPr/>
                <w:delText>)</w:delText>
              </w:r>
            </w:del>
          </w:p>
        </w:tc>
      </w:tr>
    </w:tbl>
    <w:p>
      <w:pPr>
        <w:pStyle w:val="Heading2"/>
        <w:rPr/>
      </w:pPr>
      <w:r>
        <w:rPr/>
        <w:t>6.3</w:t>
        <w:tab/>
        <w:t>Ethernet services views</w:t>
      </w:r>
    </w:p>
    <w:p>
      <w:pPr>
        <w:pStyle w:val="Normal"/>
        <w:rPr/>
      </w:pPr>
      <w:r>
        <w:rPr/>
        <w:t>It is important to understand the perspective of an Ethernet service. The full lists of attributes and their values may differ depending on whether the service is viewed from the network looking out or from the customer looking in.</w:t>
      </w:r>
    </w:p>
    <w:p>
      <w:pPr>
        <w:pStyle w:val="Normal"/>
        <w:widowControl w:val="false"/>
        <w:rPr>
          <w:ins w:id="480" w:author="epargle" w:date="2012-09-17T18:13:00Z"/>
        </w:rPr>
      </w:pPr>
      <w:r>
        <w:rPr/>
        <w:t>The end result is that a service defined from the customer's perspective with MEF EVC and UNI attributes can be deployed over a network infrastructure service defined with ITU-T G.8011 EVC</w:t>
      </w:r>
      <w:ins w:id="473" w:author="epargle" w:date="2012-09-17T18:59:00Z">
        <w:r>
          <w:rPr/>
          <w:t xml:space="preserve">, </w:t>
        </w:r>
      </w:ins>
      <w:ins w:id="474" w:author="epargle" w:date="2012-04-27T18:48:00Z">
        <w:r>
          <w:rPr/>
          <w:t>EC</w:t>
        </w:r>
      </w:ins>
      <w:r>
        <w:rPr/>
        <w:t xml:space="preserve"> and UNI attributes. This is especially true since the </w:t>
      </w:r>
      <w:ins w:id="475" w:author="epargle" w:date="2012-04-27T18:49:00Z">
        <w:r>
          <w:rPr/>
          <w:t xml:space="preserve">base </w:t>
        </w:r>
      </w:ins>
      <w:r>
        <w:rPr/>
        <w:t xml:space="preserve">attributes of this Recommendation are </w:t>
      </w:r>
      <w:del w:id="476" w:author="epargle" w:date="2012-04-27T18:49:00Z">
        <w:r>
          <w:rPr/>
          <w:delText xml:space="preserve">based </w:delText>
        </w:r>
      </w:del>
      <w:ins w:id="477" w:author="epargle" w:date="2012-04-27T18:49:00Z">
        <w:r>
          <w:rPr/>
          <w:t>defined by</w:t>
        </w:r>
      </w:ins>
      <w:del w:id="478" w:author="epargle" w:date="2012-04-27T18:49:00Z">
        <w:r>
          <w:rPr/>
          <w:delText>on</w:delText>
        </w:r>
      </w:del>
      <w:r>
        <w:rPr/>
        <w:t xml:space="preserve"> MEF</w:t>
      </w:r>
      <w:ins w:id="479" w:author="epargle" w:date="2012-04-24T18:11:00Z">
        <w:r>
          <w:rPr/>
          <w:t xml:space="preserve">  [MEF 10.2]</w:t>
        </w:r>
      </w:ins>
      <w:r>
        <w:rPr/>
        <w:t>.</w:t>
      </w:r>
    </w:p>
    <w:p>
      <w:pPr>
        <w:pStyle w:val="Normal"/>
        <w:widowControl w:val="false"/>
        <w:rPr>
          <w:ins w:id="484" w:author="epargle" w:date="2012-09-17T18:13:00Z"/>
        </w:rPr>
      </w:pPr>
      <w:ins w:id="481" w:author="epargle" w:date="2012-09-17T18:13:00Z">
        <w:r>
          <w:rPr>
            <w:lang w:val="en-US" w:eastAsia="ja-JP"/>
          </w:rPr>
          <w:t>In [MEF 12.1], there is a clear relationship described between the “Service Model” constructs and the “Architecture Model” constructs, as well as a relationship between the reference points of the Service Model and the Flow Points/Flow Point Pools of the Architecture Model. In particular, the term EVC is exclusively used as a Service Model construct that specifies an association between certain types of reference points, UNIs, while the term EC is used exclusively as an Architecture Model construct that identifies connection(s) created by Network Operators to instantiate the requested association of reference points.</w:t>
        </w:r>
      </w:ins>
      <w:ins w:id="482" w:author="epargle" w:date="2012-09-17T18:16:00Z">
        <w:r>
          <w:rPr>
            <w:lang w:val="en-US" w:eastAsia="ja-JP"/>
          </w:rPr>
          <w:t xml:space="preserve"> </w:t>
        </w:r>
      </w:ins>
      <w:ins w:id="483" w:author="epargle" w:date="2012-09-18T09:49:00Z">
        <w:r>
          <w:rPr>
            <w:lang w:val="en-US" w:eastAsia="ja-JP"/>
          </w:rPr>
          <w:t xml:space="preserve"> </w:t>
        </w:r>
      </w:ins>
    </w:p>
    <w:p>
      <w:pPr>
        <w:pStyle w:val="Normal"/>
        <w:widowControl w:val="false"/>
        <w:rPr/>
      </w:pPr>
      <w:r>
        <w:rPr/>
      </w:r>
    </w:p>
    <w:p>
      <w:pPr>
        <w:pStyle w:val="Heading3"/>
        <w:rPr/>
      </w:pPr>
      <w:r>
        <w:rPr>
          <w:rFonts w:eastAsia="MS Mincho;ＭＳ 明朝"/>
        </w:rPr>
        <w:t>6.3.1</w:t>
      </w:r>
      <w:r>
        <w:rPr/>
        <w:tab/>
      </w:r>
      <w:r>
        <w:rPr>
          <w:rFonts w:eastAsia="MS Mincho;ＭＳ 明朝"/>
        </w:rPr>
        <w:t>Network view</w:t>
      </w:r>
    </w:p>
    <w:p>
      <w:pPr>
        <w:pStyle w:val="Normal"/>
        <w:rPr/>
      </w:pPr>
      <w:r>
        <w:rPr/>
        <w:t>This Recommendation presents the framework for a series of Ethernet services from the perspective of the network</w:t>
      </w:r>
      <w:ins w:id="485" w:author="epargle" w:date="2012-04-24T11:52:00Z">
        <w:r>
          <w:rPr/>
          <w:t>, that is the operator</w:t>
        </w:r>
      </w:ins>
      <w:r>
        <w:rPr/>
        <w:t xml:space="preserve"> or service provider. As a result, various topology, service and performance characteristics are visible that may not be visible from other views. This can result in a wide variety of services based on these parameters.</w:t>
      </w:r>
    </w:p>
    <w:p>
      <w:pPr>
        <w:pStyle w:val="Normal"/>
        <w:rPr>
          <w:color w:val="000000"/>
        </w:rPr>
      </w:pPr>
      <w:r>
        <w:rPr>
          <w:color w:val="000000"/>
        </w:rPr>
        <w:t xml:space="preserve">In addition, each service will have attributes that describe the behaviour of the network connection. These attributes may be simple (e.g., connectivity – pt-pt) or may be a grouping of attribute elements (e.g., characteristics – address, priority, etc.). </w:t>
      </w:r>
      <w:r>
        <w:rPr/>
        <w:t xml:space="preserve">It should be noted that in the network view, for example, the Ethernet connection </w:t>
      </w:r>
      <w:ins w:id="486" w:author="epargle" w:date="2012-09-19T05:06:00Z">
        <w:r>
          <w:rPr/>
          <w:t xml:space="preserve">(per Figure 6-1) </w:t>
        </w:r>
      </w:ins>
      <w:r>
        <w:rPr/>
        <w:t xml:space="preserve">set of attributes </w:t>
      </w:r>
      <w:del w:id="487" w:author="epargle" w:date="2012-09-19T05:06:00Z">
        <w:r>
          <w:rPr/>
          <w:delText xml:space="preserve">(per Figure 6-1) </w:delText>
        </w:r>
      </w:del>
      <w:r>
        <w:rPr/>
        <w:t>will have a number of infrastructure specific attributes. That is, the E</w:t>
      </w:r>
      <w:del w:id="488" w:author="epargle" w:date="2012-04-24T11:51:00Z">
        <w:r>
          <w:rPr/>
          <w:delText>V</w:delText>
        </w:r>
      </w:del>
      <w:r>
        <w:rPr/>
        <w:t>C is not network agnostic.</w:t>
      </w:r>
    </w:p>
    <w:p>
      <w:pPr>
        <w:pStyle w:val="Heading3"/>
        <w:rPr/>
      </w:pPr>
      <w:r>
        <w:rPr/>
        <w:t>6.3.2</w:t>
        <w:tab/>
        <w:t xml:space="preserve">Customer view </w:t>
      </w:r>
    </w:p>
    <w:p>
      <w:pPr>
        <w:pStyle w:val="Normal"/>
        <w:rPr/>
      </w:pPr>
      <w:r>
        <w:rPr/>
        <w:t>Ethernet services can also be described from the perspective of the customer</w:t>
      </w:r>
      <w:ins w:id="489" w:author="epargle" w:date="2012-04-24T11:53:00Z">
        <w:r>
          <w:rPr/>
          <w:t xml:space="preserve">, that is </w:t>
        </w:r>
      </w:ins>
      <w:ins w:id="490" w:author="epargle" w:date="2012-04-26T18:21:00Z">
        <w:r>
          <w:rPr/>
          <w:t xml:space="preserve">the </w:t>
        </w:r>
      </w:ins>
      <w:ins w:id="491" w:author="epargle" w:date="2012-04-24T11:53:00Z">
        <w:r>
          <w:rPr/>
          <w:t>subscriber</w:t>
        </w:r>
      </w:ins>
      <w:r>
        <w:rPr/>
        <w:t xml:space="preserve">. Such a description does not provide any details about how a service is realized. That is, the EVC is network agnostic. </w:t>
      </w:r>
      <w:del w:id="492" w:author="epargle" w:date="2012-04-27T18:47:00Z">
        <w:r>
          <w:rPr/>
          <w:delText>This will not be covered by this Recommendation.</w:delText>
        </w:r>
      </w:del>
    </w:p>
    <w:p>
      <w:pPr>
        <w:pStyle w:val="Normal"/>
        <w:rPr/>
      </w:pPr>
      <w:r>
        <w:rPr/>
        <w:t>This Recommendation is complementary to the definitions of Ethernet services from the customer viewpoint looking into the network. For example, the MEF EVC may be carried over an E</w:t>
      </w:r>
      <w:del w:id="493" w:author="epargle" w:date="2012-04-24T11:53:00Z">
        <w:r>
          <w:rPr/>
          <w:delText>V</w:delText>
        </w:r>
      </w:del>
      <w:r>
        <w:rPr/>
        <w:t>C as described by ITU</w:t>
      </w:r>
      <w:ins w:id="494" w:author="epargle" w:date="2012-04-27T18:47:00Z">
        <w:r>
          <w:rPr/>
          <w:t>-T</w:t>
        </w:r>
      </w:ins>
      <w:r>
        <w:rPr/>
        <w:t xml:space="preserve">. </w:t>
      </w:r>
    </w:p>
    <w:p>
      <w:pPr>
        <w:pStyle w:val="Heading1"/>
        <w:ind w:left="0" w:hanging="0"/>
        <w:rPr>
          <w:del w:id="496" w:author="epargle" w:date="2011-12-13T18:45:00Z"/>
        </w:rPr>
      </w:pPr>
      <w:r>
        <w:rPr/>
        <w:t>7</w:t>
        <w:tab/>
        <w:t xml:space="preserve">Ethernet virtual connection </w:t>
      </w:r>
      <w:ins w:id="495" w:author="epargle" w:date="2011-12-13T18:44:00Z">
        <w:r>
          <w:rPr/>
          <w:t xml:space="preserve">and Ethernet connection </w:t>
        </w:r>
      </w:ins>
      <w:r>
        <w:rPr/>
        <w:t xml:space="preserve">attributes </w:t>
      </w:r>
    </w:p>
    <w:p>
      <w:pPr>
        <w:pStyle w:val="Heading1"/>
        <w:ind w:left="0" w:hanging="0"/>
        <w:rPr>
          <w:ins w:id="498" w:author="epargle" w:date="2011-12-13T18:44:00Z"/>
        </w:rPr>
      </w:pPr>
      <w:ins w:id="497" w:author="epargle" w:date="2011-12-13T18:44:00Z">
        <w:r>
          <w:rPr/>
        </w:r>
      </w:ins>
    </w:p>
    <w:p>
      <w:pPr>
        <w:pStyle w:val="Heading2"/>
        <w:rPr>
          <w:ins w:id="500" w:author="epargle" w:date="2011-12-13T18:44:00Z"/>
        </w:rPr>
      </w:pPr>
      <w:ins w:id="499" w:author="epargle" w:date="2011-12-13T18:44:00Z">
        <w:r>
          <w:rPr/>
          <w:t>7.1</w:t>
          <w:tab/>
          <w:t xml:space="preserve">EVC </w:t>
        </w:r>
      </w:ins>
    </w:p>
    <w:p>
      <w:pPr>
        <w:pStyle w:val="Normal"/>
        <w:rPr>
          <w:color w:val="000000"/>
        </w:rPr>
      </w:pPr>
      <w:r>
        <w:rPr/>
        <w:t>This clause describes Ethernet virtual connection (or EVC) attributes that characterize a particular instance of an Ethernet service. The area of applicability of these EVC attributes is identified in Figure 6-1 as being equivalent to the ETH connection or ETH connectivity (per clause 6.6 of [ITU</w:t>
        <w:noBreakHyphen/>
        <w:t xml:space="preserve">T G.8010]). </w:t>
      </w:r>
      <w:r>
        <w:rPr>
          <w:color w:val="000000"/>
        </w:rPr>
        <w:t>The base set of ITU-T G.8011 EVC attributes is the same as the Ethernet virtual connection (EVC) attributes defined in [MEF 10.</w:t>
      </w:r>
      <w:del w:id="501" w:author="epargle" w:date="2012-04-24T11:54:00Z">
        <w:r>
          <w:rPr>
            <w:color w:val="000000"/>
          </w:rPr>
          <w:delText>1</w:delText>
        </w:r>
      </w:del>
      <w:ins w:id="502" w:author="epargle" w:date="2012-04-24T11:54:00Z">
        <w:r>
          <w:rPr>
            <w:color w:val="000000"/>
          </w:rPr>
          <w:t xml:space="preserve">2] </w:t>
        </w:r>
      </w:ins>
      <w:ins w:id="503" w:author="epargle" w:date="2012-04-24T18:15:00Z">
        <w:r>
          <w:rPr>
            <w:color w:val="000000"/>
          </w:rPr>
          <w:t xml:space="preserve">Table 13 </w:t>
        </w:r>
      </w:ins>
      <w:del w:id="504" w:author="epargle" w:date="2011-12-13T18:46:00Z">
        <w:r>
          <w:rPr>
            <w:color w:val="000000"/>
          </w:rPr>
          <w:delText xml:space="preserve">]. Several additional EVC attributes are also defined in this clause. Additional clarification for the base attributes and a definition of the additional attributes are described in the following clauses, </w:delText>
        </w:r>
      </w:del>
      <w:r>
        <w:rPr>
          <w:color w:val="000000"/>
        </w:rPr>
        <w:t>and they are summarized in Table 7-1.</w:t>
      </w:r>
    </w:p>
    <w:p>
      <w:pPr>
        <w:pStyle w:val="Normal"/>
        <w:widowControl w:val="false"/>
        <w:rPr>
          <w:color w:val="000000"/>
          <w:ins w:id="506" w:author="epargle" w:date="2011-12-13T18:23:00Z"/>
        </w:rPr>
      </w:pPr>
      <w:ins w:id="505" w:author="epargle" w:date="2011-12-13T18:23:00Z">
        <w:r>
          <w:rPr>
            <w:color w:val="000000"/>
          </w:rPr>
        </w:r>
      </w:ins>
    </w:p>
    <w:p>
      <w:pPr>
        <w:pStyle w:val="Normal"/>
        <w:rPr>
          <w:color w:val="000000"/>
          <w:del w:id="508" w:author="epargle" w:date="2012-04-24T18:15:00Z"/>
        </w:rPr>
      </w:pPr>
      <w:del w:id="507" w:author="epargle" w:date="2012-04-24T18:15:00Z">
        <w:r>
          <w:rPr>
            <w:color w:val="000000"/>
          </w:rPr>
        </w:r>
      </w:del>
    </w:p>
    <w:p>
      <w:pPr>
        <w:pStyle w:val="Normal"/>
        <w:rPr>
          <w:color w:val="000000"/>
        </w:rPr>
      </w:pPr>
      <w:r>
        <w:rPr>
          <w:color w:val="000000"/>
        </w:rPr>
        <w:t xml:space="preserve"> </w:t>
      </w:r>
    </w:p>
    <w:tbl>
      <w:tblPr>
        <w:tblW w:w="9639" w:type="dxa"/>
        <w:jc w:val="center"/>
        <w:tblInd w:w="0" w:type="dxa"/>
        <w:tblLayout w:type="fixed"/>
        <w:tblCellMar>
          <w:top w:w="0" w:type="dxa"/>
          <w:left w:w="108" w:type="dxa"/>
          <w:bottom w:w="0" w:type="dxa"/>
          <w:right w:w="108" w:type="dxa"/>
        </w:tblCellMar>
      </w:tblPr>
      <w:tblGrid>
        <w:gridCol w:w="3004"/>
        <w:gridCol w:w="5025"/>
        <w:gridCol w:w="1610"/>
      </w:tblGrid>
      <w:tr>
        <w:trPr>
          <w:tblHeader w:val="true"/>
          <w:cantSplit w:val="true"/>
        </w:trPr>
        <w:tc>
          <w:tcPr>
            <w:tcW w:w="9639" w:type="dxa"/>
            <w:gridSpan w:val="3"/>
            <w:tcBorders>
              <w:bottom w:val="single" w:sz="4" w:space="0" w:color="000000"/>
            </w:tcBorders>
          </w:tcPr>
          <w:p>
            <w:pPr>
              <w:pStyle w:val="TableNoTitle"/>
              <w:keepNext w:val="true"/>
              <w:keepLines/>
              <w:spacing w:before="360" w:after="120"/>
              <w:jc w:val="center"/>
              <w:rPr/>
            </w:pPr>
            <w:r>
              <w:rPr/>
              <w:t>Table 7-1 – EVC service attributes</w:t>
            </w:r>
          </w:p>
        </w:tc>
      </w:tr>
      <w:tr>
        <w:trPr>
          <w:tblHeader w:val="true"/>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VC service attribute</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 attribute parameters and valu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EF 10.</w:t>
            </w:r>
            <w:ins w:id="509" w:author="epargle" w:date="2011-12-13T18:11:00Z">
              <w:r>
                <w:rPr/>
                <w:t>2</w:t>
              </w:r>
            </w:ins>
            <w:del w:id="510" w:author="epargle" w:date="2011-12-13T18:11:00Z">
              <w:r>
                <w:rPr/>
                <w:delText>1</w:delText>
              </w:r>
            </w:del>
            <w:r>
              <w:rPr/>
              <w:br/>
              <w:t>reference</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typ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int-to-point, multipoint-to-multipoint, or rooted</w:t>
              <w:noBreakHyphen/>
              <w:t>multipoint</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ID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arbitrary string, unique across the MEN, for the EVC supporting the service instance</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 list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t;UNI Identifier, UNI Type&gt; pairs</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3</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aximum number of UNIs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teger. </w:t>
            </w:r>
            <w:r>
              <w:rPr>
                <w:b/>
              </w:rPr>
              <w:t>MUST</w:t>
            </w:r>
            <w:r>
              <w:rPr/>
              <w:t xml:space="preserve"> be 2 if EVC type is point-to-point. </w:t>
            </w:r>
            <w:r>
              <w:rPr>
                <w:b/>
              </w:rPr>
              <w:t>MUST</w:t>
            </w:r>
            <w:r>
              <w:rPr/>
              <w:t xml:space="preserve"> be greater than or equal to 2 otherwise.</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4</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maximum transmission unit siz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000 </w:t>
            </w:r>
            <w:r>
              <w:rPr>
                <w:rFonts w:eastAsia="Symbol" w:cs="Symbol" w:ascii="Symbol" w:hAnsi="Symbol"/>
              </w:rPr>
              <w:t></w:t>
            </w:r>
            <w:r>
              <w:rPr/>
              <w:t xml:space="preserve"> Integer </w:t>
            </w:r>
            <w:r>
              <w:rPr>
                <w:rFonts w:eastAsia="Symbol" w:cs="Symbol" w:ascii="Symbol" w:hAnsi="Symbol"/>
              </w:rPr>
              <w:t></w:t>
            </w:r>
            <w:r>
              <w:rPr/>
              <w:t xml:space="preserve"> 1522.</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10</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 preservation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6.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CoS preservation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6.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ulti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road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3</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ayer 2 control protocols processing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ayer 2 control protocols labelled tunnel or discard.</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7</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performanc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formance objectives for frame delay performance, frame delay variation performance, frame loss ratio performance, and availability performance and associated class of service identifier(s) as defined in clause 6.8 of MEF 10.1</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8, 6.9</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1" w:author="epargle" w:date="2012-04-24T14:05:00Z">
              <w:r>
                <w:rPr/>
                <w:delText xml:space="preserve">Ingress bandwidth profile per EVC </w:delText>
              </w:r>
            </w:del>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2" w:author="epargle" w:date="2012-04-24T14:05:00Z">
              <w:r>
                <w:rPr/>
                <w:delText>No, or parameters for each EV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3" w:author="epargle" w:date="2012-04-24T14:05:00Z">
              <w:r>
                <w:rPr/>
                <w:delText>7.11.2.2, 7.11.1</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4" w:author="epargle" w:date="2012-04-24T14:05:00Z">
              <w:r>
                <w:rPr/>
                <w:delText xml:space="preserve">Egress bandwidth profile per EVC </w:delText>
              </w:r>
            </w:del>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5" w:author="epargle" w:date="2012-04-24T14:05:00Z">
              <w:r>
                <w:rPr/>
                <w:delText>No, or parameters for each EV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6" w:author="epargle" w:date="2012-04-24T14:05:00Z">
              <w:r>
                <w:rPr/>
                <w:delText>7.11.3.2, 7.11.1</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17" w:author="epargle" w:date="2011-12-13T18:13:00Z">
              <w:r>
                <w:rPr/>
                <w:delText>Link type</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18" w:author="epargle" w:date="2011-12-13T18:13:00Z">
              <w:r>
                <w:rPr/>
                <w:delText>Dedicated, shared</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9"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0" w:author="epargle" w:date="2011-12-13T18:13:00Z">
              <w:r>
                <w:rPr/>
                <w:delText>Traffic separation</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1" w:author="epargle" w:date="2011-12-13T18:13:00Z">
              <w:r>
                <w:rPr/>
                <w:delText>Service instance: Spatial, logical</w:delText>
                <w:br/>
                <w:delText>Customer: Spatial, logical</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2"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3" w:author="epargle" w:date="2011-12-13T18:13:00Z">
              <w:r>
                <w:rPr/>
                <w:delText>Connectivity monitoring</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4" w:author="epargle" w:date="2011-12-13T18:13:00Z">
              <w:r>
                <w:rPr/>
                <w:delText>Sub-layer monitoring: on demand, proactive, none</w:delText>
                <w:br/>
                <w:delText>Inherent monitoring: proactive</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5"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6" w:author="epargle" w:date="2011-12-13T18:13:00Z">
              <w:r>
                <w:rPr/>
                <w:delText>Survivability</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7" w:author="epargle" w:date="2011-12-13T18:13:00Z">
              <w:r>
                <w:rPr/>
                <w:delText>None, server specifi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8" w:author="epargle" w:date="2011-12-13T18:13:00Z">
              <w:r>
                <w:rPr/>
                <w:delText>ITU-T</w:delText>
              </w:r>
            </w:del>
          </w:p>
        </w:tc>
      </w:tr>
    </w:tbl>
    <w:p>
      <w:pPr>
        <w:pStyle w:val="Normal"/>
        <w:rPr>
          <w:ins w:id="534" w:author="epargle" w:date="2011-12-13T18:55:00Z"/>
        </w:rPr>
      </w:pPr>
      <w:ins w:id="529" w:author="epargle" w:date="2011-12-13T18:55:00Z">
        <w:r>
          <w:rPr>
            <w:color w:val="000000"/>
          </w:rPr>
          <w:t>The relationship of these attributes to [ITU-T G.8010</w:t>
        </w:r>
      </w:ins>
      <w:ins w:id="530" w:author="epargle" w:date="2011-12-13T18:55:00Z">
        <w:r>
          <w:rPr/>
          <w:t>]</w:t>
        </w:r>
      </w:ins>
      <w:ins w:id="531" w:author="epargle" w:date="2011-12-13T18:55:00Z">
        <w:r>
          <w:rPr>
            <w:color w:val="000000"/>
          </w:rPr>
          <w:t xml:space="preserve"> is shown in </w:t>
        </w:r>
      </w:ins>
      <w:ins w:id="532" w:author="epargle" w:date="2012-04-24T12:08:00Z">
        <w:r>
          <w:rPr>
            <w:color w:val="000000"/>
          </w:rPr>
          <w:t>Appendix I</w:t>
        </w:r>
      </w:ins>
      <w:ins w:id="533" w:author="epargle" w:date="2011-12-13T18:55:00Z">
        <w:r>
          <w:rPr>
            <w:color w:val="000000"/>
          </w:rPr>
          <w:t>.</w:t>
        </w:r>
      </w:ins>
    </w:p>
    <w:p>
      <w:pPr>
        <w:pStyle w:val="Normal"/>
        <w:rPr>
          <w:ins w:id="538" w:author="epargle" w:date="2011-12-13T18:55:00Z"/>
        </w:rPr>
      </w:pPr>
      <w:ins w:id="535" w:author="epargle" w:date="2011-12-13T18:55:00Z">
        <w:r>
          <w:rPr>
            <w:color w:val="000000"/>
          </w:rPr>
          <w:t>The values for these attributes will be specified for each of the Ethernet services defined in the G.8011.x</w:t>
        </w:r>
      </w:ins>
      <w:ins w:id="536" w:author="epargle" w:date="2011-12-13T18:55:00Z">
        <w:r>
          <w:rPr/>
          <w:t>/Y.1307.x</w:t>
        </w:r>
      </w:ins>
      <w:ins w:id="537" w:author="epargle" w:date="2011-12-13T18:55:00Z">
        <w:r>
          <w:rPr>
            <w:color w:val="000000"/>
          </w:rPr>
          <w:t xml:space="preserve"> series of Recommendations.</w:t>
        </w:r>
      </w:ins>
    </w:p>
    <w:p>
      <w:pPr>
        <w:pStyle w:val="Normal"/>
        <w:widowControl w:val="false"/>
        <w:rPr>
          <w:color w:val="000000"/>
          <w:ins w:id="540" w:author="epargle" w:date="2011-12-13T18:45:00Z"/>
        </w:rPr>
      </w:pPr>
      <w:ins w:id="539" w:author="epargle" w:date="2011-12-13T18:45:00Z">
        <w:r>
          <w:rPr>
            <w:color w:val="000000"/>
          </w:rPr>
        </w:r>
      </w:ins>
    </w:p>
    <w:p>
      <w:pPr>
        <w:pStyle w:val="Heading2"/>
        <w:rPr>
          <w:ins w:id="542" w:author="epargle" w:date="2011-12-13T18:45:00Z"/>
        </w:rPr>
      </w:pPr>
      <w:ins w:id="541" w:author="epargle" w:date="2011-12-13T18:45:00Z">
        <w:r>
          <w:rPr/>
          <w:t>7.2</w:t>
          <w:tab/>
          <w:t xml:space="preserve">EC </w:t>
        </w:r>
      </w:ins>
    </w:p>
    <w:p>
      <w:pPr>
        <w:pStyle w:val="Normal"/>
        <w:widowControl w:val="false"/>
        <w:rPr>
          <w:ins w:id="549" w:author="epargle" w:date="2011-12-13T18:45:00Z"/>
        </w:rPr>
      </w:pPr>
      <w:ins w:id="543" w:author="epargle" w:date="2011-12-13T18:45:00Z">
        <w:r>
          <w:rPr/>
          <w:t>This clause describes Ethernet connection (or EC) attributes that characterize a particular instance of an Ethernet service.</w:t>
        </w:r>
      </w:ins>
      <w:ins w:id="544" w:author="epargle" w:date="2012-04-26T18:26:00Z">
        <w:r>
          <w:rPr/>
          <w:t xml:space="preserve">  </w:t>
        </w:r>
      </w:ins>
      <w:ins w:id="545" w:author="epargle" w:date="2012-04-27T18:53:00Z">
        <w:r>
          <w:rPr/>
          <w:t>The area of applicability of these EC attributes is identified in Figure 6-1 as being equivalent to the ETH link (per clause 6.6 of [ITU</w:t>
          <w:noBreakHyphen/>
          <w:t>T G.8010]).</w:t>
        </w:r>
      </w:ins>
      <w:ins w:id="546" w:author="epargle" w:date="2012-04-27T18:56:00Z">
        <w:r>
          <w:rPr/>
          <w:t xml:space="preserve">  These attributes are in addition to those defined in MEF and summarized in the previous clau</w:t>
        </w:r>
      </w:ins>
      <w:ins w:id="547" w:author="epargle" w:date="2012-04-27T18:58:00Z">
        <w:r>
          <w:rPr/>
          <w:t>s</w:t>
        </w:r>
      </w:ins>
      <w:ins w:id="548" w:author="epargle" w:date="2012-04-27T18:56:00Z">
        <w:r>
          <w:rPr/>
          <w:t>e.</w:t>
        </w:r>
      </w:ins>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3004"/>
        <w:gridCol w:w="5025"/>
        <w:gridCol w:w="1610"/>
      </w:tblGrid>
      <w:tr>
        <w:trPr>
          <w:tblHeader w:val="true"/>
          <w:cantSplit w:val="true"/>
        </w:trPr>
        <w:tc>
          <w:tcPr>
            <w:tcW w:w="9639" w:type="dxa"/>
            <w:gridSpan w:val="3"/>
            <w:tcBorders>
              <w:bottom w:val="single" w:sz="4" w:space="0" w:color="000000"/>
            </w:tcBorders>
          </w:tcPr>
          <w:p>
            <w:pPr>
              <w:pStyle w:val="TableNoTitle"/>
              <w:keepNext w:val="true"/>
              <w:keepLines/>
              <w:spacing w:before="360" w:after="120"/>
              <w:jc w:val="center"/>
              <w:rPr/>
            </w:pPr>
            <w:ins w:id="550" w:author="epargle" w:date="2011-12-13T18:14:00Z">
              <w:r>
                <w:rPr/>
                <w:t>Table 7-</w:t>
              </w:r>
            </w:ins>
            <w:ins w:id="551" w:author="epargle" w:date="2011-12-13T18:55:00Z">
              <w:r>
                <w:rPr/>
                <w:t>2</w:t>
              </w:r>
            </w:ins>
            <w:ins w:id="552" w:author="epargle" w:date="2011-12-13T18:14:00Z">
              <w:r>
                <w:rPr/>
                <w:t xml:space="preserve"> – EC service attributes</w:t>
              </w:r>
            </w:ins>
          </w:p>
        </w:tc>
      </w:tr>
      <w:tr>
        <w:trPr>
          <w:tblHeader w:val="true"/>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3" w:author="epargle" w:date="2011-12-13T18:14:00Z">
              <w:r>
                <w:rPr/>
                <w:t>EC service attribute</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4" w:author="epargle" w:date="2011-12-13T18:14:00Z">
              <w:r>
                <w:rPr/>
                <w:t>Service attribute parameters and values</w:t>
              </w:r>
            </w:ins>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5" w:author="epargle" w:date="2011-12-13T18:15:00Z">
              <w:r>
                <w:rPr/>
                <w:t>clause</w:t>
              </w:r>
            </w:ins>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6" w:author="epargle" w:date="2011-12-13T18:15:00Z">
              <w:r>
                <w:rPr/>
                <w:t>Link type</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7" w:author="epargle" w:date="2011-12-13T18:15:00Z">
              <w:r>
                <w:rPr/>
                <w:t>Dedicated, shared</w:t>
              </w:r>
            </w:ins>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558" w:author="epargle" w:date="2012-09-17T19:00:00Z">
              <w:r>
                <w:rPr/>
                <w:t>7.2.1</w:t>
              </w:r>
            </w:ins>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9" w:author="epargle" w:date="2011-12-13T18:15:00Z">
              <w:r>
                <w:rPr/>
                <w:t>Survivability</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60" w:author="epargle" w:date="2011-12-13T18:15:00Z">
              <w:r>
                <w:rPr/>
                <w:t xml:space="preserve">None, </w:t>
              </w:r>
            </w:ins>
            <w:ins w:id="561" w:author="epargle" w:date="2012-04-24T16:02:00Z">
              <w:r>
                <w:rPr/>
                <w:t>specify</w:t>
              </w:r>
            </w:ins>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562" w:author="epargle" w:date="2012-09-17T19:00:00Z">
              <w:r>
                <w:rPr/>
                <w:t>7.2.2</w:t>
              </w:r>
            </w:ins>
          </w:p>
        </w:tc>
      </w:tr>
    </w:tbl>
    <w:p>
      <w:pPr>
        <w:pStyle w:val="Normal"/>
        <w:rPr>
          <w:color w:val="000000"/>
        </w:rPr>
      </w:pPr>
      <w:r>
        <w:rPr/>
        <w:t xml:space="preserve"> </w:t>
      </w:r>
    </w:p>
    <w:p>
      <w:pPr>
        <w:pStyle w:val="Normal"/>
        <w:rPr/>
      </w:pPr>
      <w:r>
        <w:rPr>
          <w:color w:val="000000"/>
        </w:rPr>
        <w:t>The relationship of these attributes to [ITU-T G.8010</w:t>
      </w:r>
      <w:r>
        <w:rPr/>
        <w:t>]</w:t>
      </w:r>
      <w:r>
        <w:rPr>
          <w:color w:val="000000"/>
        </w:rPr>
        <w:t xml:space="preserve"> is shown in </w:t>
      </w:r>
      <w:del w:id="563" w:author="epargle" w:date="2012-04-24T12:10:00Z">
        <w:r>
          <w:rPr>
            <w:color w:val="000000"/>
          </w:rPr>
          <w:delText xml:space="preserve">Annex </w:delText>
        </w:r>
      </w:del>
      <w:ins w:id="564" w:author="epargle" w:date="2012-04-24T12:10:00Z">
        <w:r>
          <w:rPr>
            <w:color w:val="000000"/>
          </w:rPr>
          <w:t>Appendix I</w:t>
        </w:r>
      </w:ins>
      <w:del w:id="565" w:author="epargle" w:date="2012-04-24T12:10:00Z">
        <w:r>
          <w:rPr>
            <w:color w:val="000000"/>
          </w:rPr>
          <w:delText>A</w:delText>
        </w:r>
      </w:del>
      <w:r>
        <w:rPr>
          <w:color w:val="000000"/>
        </w:rPr>
        <w:t>.</w:t>
      </w:r>
    </w:p>
    <w:p>
      <w:pPr>
        <w:pStyle w:val="Normal"/>
        <w:rPr/>
      </w:pPr>
      <w:r>
        <w:rPr>
          <w:color w:val="000000"/>
        </w:rPr>
        <w:t>The values for these attributes will be specified for each of the Ethernet services defined in the G.8011.x</w:t>
      </w:r>
      <w:r>
        <w:rPr/>
        <w:t>/Y.1307.x</w:t>
      </w:r>
      <w:r>
        <w:rPr>
          <w:color w:val="000000"/>
        </w:rPr>
        <w:t xml:space="preserve"> series of Recommendations.</w:t>
      </w:r>
    </w:p>
    <w:p>
      <w:pPr>
        <w:pStyle w:val="Heading2"/>
        <w:rPr>
          <w:del w:id="567" w:author="epargle" w:date="2011-12-13T18:18:00Z"/>
        </w:rPr>
      </w:pPr>
      <w:del w:id="566" w:author="epargle" w:date="2011-12-13T18:18:00Z">
        <w:r>
          <w:rPr/>
          <w:delText>7.1</w:delText>
          <w:tab/>
          <w:delText xml:space="preserve">EVC type </w:delText>
        </w:r>
      </w:del>
    </w:p>
    <w:p>
      <w:pPr>
        <w:pStyle w:val="Normal"/>
        <w:rPr>
          <w:del w:id="569" w:author="epargle" w:date="2011-12-13T18:18:00Z"/>
        </w:rPr>
      </w:pPr>
      <w:del w:id="568" w:author="epargle" w:date="2011-12-13T18:18:00Z">
        <w:r>
          <w:rPr/>
          <w:delText>This EVC type attribute indicates the connectivity between Ethernet endpoints in the transport service. There are three options, as defined in clause 6.1 of [MEF 10.1]: pt-pt, mp-mp, pt-mp. The following clauses show how these are modelled.</w:delText>
        </w:r>
      </w:del>
    </w:p>
    <w:p>
      <w:pPr>
        <w:pStyle w:val="Heading3"/>
        <w:rPr>
          <w:del w:id="571" w:author="epargle" w:date="2011-12-13T18:18:00Z"/>
        </w:rPr>
      </w:pPr>
      <w:del w:id="570" w:author="epargle" w:date="2011-12-13T18:18:00Z">
        <w:r>
          <w:rPr/>
          <w:delText>7.1.1</w:delText>
          <w:tab/>
          <w:delText xml:space="preserve">Point-to-point </w:delText>
        </w:r>
      </w:del>
    </w:p>
    <w:p>
      <w:pPr>
        <w:pStyle w:val="Normal"/>
        <w:rPr>
          <w:del w:id="573" w:author="epargle" w:date="2011-12-13T18:18:00Z"/>
        </w:rPr>
      </w:pPr>
      <w:del w:id="572" w:author="epargle" w:date="2011-12-13T18:18:00Z">
        <w:r>
          <w:rPr/>
          <w:delText>Connectivity of a point-to-point (pt-pt) service is between only two points. The pt-pt topology is supported by:</w:delText>
        </w:r>
      </w:del>
    </w:p>
    <w:p>
      <w:pPr>
        <w:pStyle w:val="Enumlev1"/>
        <w:rPr>
          <w:del w:id="576" w:author="epargle" w:date="2011-12-13T18:18:00Z"/>
        </w:rPr>
      </w:pPr>
      <w:del w:id="574" w:author="epargle" w:date="2011-12-13T18:18:00Z">
        <w:r>
          <w:rPr/>
          <w:delText>•</w:delText>
        </w:r>
      </w:del>
      <w:del w:id="575" w:author="epargle" w:date="2011-12-13T18:18:00Z">
        <w:r>
          <w:rPr/>
          <w:tab/>
          <w:delText>a (component) link within the provider network (non-extendible), or</w:delText>
        </w:r>
      </w:del>
    </w:p>
    <w:p>
      <w:pPr>
        <w:pStyle w:val="Enumlev1"/>
        <w:rPr>
          <w:del w:id="579" w:author="epargle" w:date="2011-12-13T18:18:00Z"/>
        </w:rPr>
      </w:pPr>
      <w:del w:id="577" w:author="epargle" w:date="2011-12-13T18:18:00Z">
        <w:r>
          <w:rPr/>
          <w:delText>•</w:delText>
        </w:r>
      </w:del>
      <w:del w:id="578" w:author="epargle" w:date="2011-12-13T18:18:00Z">
        <w:r>
          <w:rPr/>
          <w:tab/>
          <w:delText>a subnetwork with only two flow points in use (extendible).</w:delText>
        </w:r>
      </w:del>
    </w:p>
    <w:p>
      <w:pPr>
        <w:pStyle w:val="Normal"/>
        <w:rPr>
          <w:del w:id="581" w:author="epargle" w:date="2011-12-13T18:18:00Z"/>
        </w:rPr>
      </w:pPr>
      <w:del w:id="580" w:author="epargle" w:date="2011-12-13T18:18:00Z">
        <w:r>
          <w:rPr/>
          <w:delText xml:space="preserve">The topology for the network portion of the non-extendible pt-pt service is shown in Figure 7-1. </w:delText>
        </w:r>
      </w:del>
    </w:p>
    <w:p>
      <w:pPr>
        <w:pStyle w:val="Normal"/>
        <w:rPr>
          <w:del w:id="583" w:author="epargle" w:date="2011-12-13T18:18:00Z"/>
        </w:rPr>
      </w:pPr>
      <w:del w:id="582" w:author="epargle" w:date="2011-12-13T18:18:00Z">
        <w:r>
          <w:rPr/>
          <w:delText>The ETH link connection may be supported by a server layer technology that is connection oriented (circuit switched or packet switched) or connectionless.</w:delText>
        </w:r>
      </w:del>
    </w:p>
    <w:p>
      <w:pPr>
        <w:pStyle w:val="Figure"/>
        <w:rPr>
          <w:del w:id="585" w:author="epargle" w:date="2011-12-13T18:18:00Z"/>
        </w:rPr>
      </w:pPr>
      <w:del w:id="584" w:author="epargle" w:date="2011-12-13T18:18:00Z">
        <w:r>
          <w:rPr/>
          <w:drawing>
            <wp:inline distT="0" distB="0" distL="0" distR="0">
              <wp:extent cx="6072505" cy="433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10" r="-8" b="-10"/>
                      <a:stretch>
                        <a:fillRect/>
                      </a:stretch>
                    </pic:blipFill>
                    <pic:spPr bwMode="auto">
                      <a:xfrm>
                        <a:off x="0" y="0"/>
                        <a:ext cx="6072505" cy="4331970"/>
                      </a:xfrm>
                      <a:prstGeom prst="rect">
                        <a:avLst/>
                      </a:prstGeom>
                    </pic:spPr>
                  </pic:pic>
                </a:graphicData>
              </a:graphic>
            </wp:inline>
          </w:drawing>
        </w:r>
      </w:del>
    </w:p>
    <w:p>
      <w:pPr>
        <w:pStyle w:val="FigureNoTitle"/>
        <w:rPr>
          <w:del w:id="587" w:author="epargle" w:date="2011-12-13T18:18:00Z"/>
        </w:rPr>
      </w:pPr>
      <w:del w:id="586" w:author="epargle" w:date="2011-12-13T18:18:00Z">
        <w:r>
          <w:rPr/>
          <w:delText xml:space="preserve">Figure 7-1 – Network portion of the point-to-point topology </w:delText>
        </w:r>
      </w:del>
    </w:p>
    <w:p>
      <w:pPr>
        <w:pStyle w:val="Heading3"/>
        <w:rPr>
          <w:del w:id="589" w:author="epargle" w:date="2011-12-13T18:18:00Z"/>
        </w:rPr>
      </w:pPr>
      <w:del w:id="588" w:author="epargle" w:date="2011-12-13T18:18:00Z">
        <w:r>
          <w:rPr/>
          <w:delText>7.1.2</w:delText>
          <w:tab/>
          <w:delText xml:space="preserve">Multipoint-to-multipoint </w:delText>
        </w:r>
      </w:del>
    </w:p>
    <w:p>
      <w:pPr>
        <w:pStyle w:val="Normal"/>
        <w:rPr>
          <w:del w:id="591" w:author="epargle" w:date="2011-12-13T18:18:00Z"/>
        </w:rPr>
      </w:pPr>
      <w:del w:id="590" w:author="epargle" w:date="2011-12-13T18:18:00Z">
        <w:r>
          <w:rPr/>
          <w:delText xml:space="preserve">Connectivity of a multipoint to multipoint (mp-mp) service is between two or more points. </w:delText>
        </w:r>
      </w:del>
    </w:p>
    <w:p>
      <w:pPr>
        <w:pStyle w:val="Normal"/>
        <w:rPr>
          <w:del w:id="593" w:author="epargle" w:date="2011-12-13T18:18:00Z"/>
        </w:rPr>
      </w:pPr>
      <w:del w:id="592" w:author="epargle" w:date="2011-12-13T18:18:00Z">
        <w:r>
          <w:rPr/>
          <w:delText xml:space="preserve">The topology for the network portion for LAN services consists of one or more subnetworks with ETH links between them, as shown in Figure 7-2. </w:delText>
        </w:r>
      </w:del>
    </w:p>
    <w:p>
      <w:pPr>
        <w:pStyle w:val="Normal"/>
        <w:rPr>
          <w:del w:id="595" w:author="epargle" w:date="2011-12-13T18:18:00Z"/>
        </w:rPr>
      </w:pPr>
      <w:del w:id="594" w:author="epargle" w:date="2011-12-13T18:18:00Z">
        <w:r>
          <w:rPr/>
          <w:delText>Each of the ETH links may be supported by a server layer technology that is connection oriented (circuit switched or packet switched) or connectionless. Additional ETH termination points can be added/deleted to/from this service topology.</w:delText>
        </w:r>
      </w:del>
    </w:p>
    <w:p>
      <w:pPr>
        <w:pStyle w:val="Normal"/>
        <w:rPr>
          <w:del w:id="597" w:author="epargle" w:date="2011-12-13T18:18:00Z"/>
        </w:rPr>
      </w:pPr>
      <w:del w:id="596" w:author="epargle" w:date="2011-12-13T18:18:00Z">
        <w:r>
          <w:rPr/>
          <w:delText>A special case of the mp-mp construct is where the subnetwork has only two flow points in use. In this case, it supports a pt-pt service as described in clause 7.1.1.</w:delText>
        </w:r>
      </w:del>
    </w:p>
    <w:p>
      <w:pPr>
        <w:pStyle w:val="Figure"/>
        <w:rPr>
          <w:del w:id="599" w:author="epargle" w:date="2011-12-13T18:18:00Z"/>
        </w:rPr>
      </w:pPr>
      <w:del w:id="598" w:author="epargle" w:date="2011-12-13T18:18:00Z">
        <w:r>
          <w:rPr/>
          <w:drawing>
            <wp:inline distT="0" distB="0" distL="0" distR="0">
              <wp:extent cx="6095365" cy="458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0" r="-8" b="-10"/>
                      <a:stretch>
                        <a:fillRect/>
                      </a:stretch>
                    </pic:blipFill>
                    <pic:spPr bwMode="auto">
                      <a:xfrm>
                        <a:off x="0" y="0"/>
                        <a:ext cx="6095365" cy="4582795"/>
                      </a:xfrm>
                      <a:prstGeom prst="rect">
                        <a:avLst/>
                      </a:prstGeom>
                    </pic:spPr>
                  </pic:pic>
                </a:graphicData>
              </a:graphic>
            </wp:inline>
          </w:drawing>
        </w:r>
      </w:del>
    </w:p>
    <w:p>
      <w:pPr>
        <w:pStyle w:val="FigureNoTitle"/>
        <w:rPr>
          <w:del w:id="601" w:author="epargle" w:date="2011-12-13T18:18:00Z"/>
        </w:rPr>
      </w:pPr>
      <w:del w:id="600" w:author="epargle" w:date="2011-12-13T18:18:00Z">
        <w:r>
          <w:rPr/>
          <w:delText xml:space="preserve">Figure 7-2 – Network portion of the multipoint-to-multipoint topology </w:delText>
        </w:r>
      </w:del>
    </w:p>
    <w:p>
      <w:pPr>
        <w:pStyle w:val="Heading3"/>
        <w:ind w:left="0" w:hanging="0"/>
        <w:rPr>
          <w:del w:id="603" w:author="epargle" w:date="2011-12-13T18:18:00Z"/>
        </w:rPr>
      </w:pPr>
      <w:del w:id="602" w:author="epargle" w:date="2011-12-13T18:18:00Z">
        <w:r>
          <w:rPr/>
          <w:delText>7.1.3</w:delText>
          <w:tab/>
          <w:delText>Rooted-multipoint</w:delText>
        </w:r>
      </w:del>
    </w:p>
    <w:p>
      <w:pPr>
        <w:pStyle w:val="Normal"/>
        <w:tabs>
          <w:tab w:val="left" w:pos="720" w:leader="none"/>
          <w:tab w:val="left" w:pos="794" w:leader="none"/>
          <w:tab w:val="left" w:pos="1191" w:leader="none"/>
          <w:tab w:val="left" w:pos="1588" w:leader="none"/>
          <w:tab w:val="left" w:pos="1985" w:leader="none"/>
        </w:tabs>
        <w:rPr>
          <w:del w:id="605" w:author="epargle" w:date="2011-12-13T18:18:00Z"/>
        </w:rPr>
      </w:pPr>
      <w:del w:id="604" w:author="epargle" w:date="2011-12-13T18:18:00Z">
        <w:r>
          <w:rPr/>
          <w:delText xml:space="preserve">Connectivity of a rooted multipoint (rooted mp) service is between one rooted point and more leaf points. </w:delText>
        </w:r>
      </w:del>
    </w:p>
    <w:p>
      <w:pPr>
        <w:pStyle w:val="Normal"/>
        <w:tabs>
          <w:tab w:val="left" w:pos="720" w:leader="none"/>
          <w:tab w:val="left" w:pos="794" w:leader="none"/>
          <w:tab w:val="left" w:pos="1191" w:leader="none"/>
          <w:tab w:val="left" w:pos="1588" w:leader="none"/>
          <w:tab w:val="left" w:pos="1985" w:leader="none"/>
        </w:tabs>
        <w:rPr>
          <w:del w:id="607" w:author="epargle" w:date="2011-12-13T18:18:00Z"/>
        </w:rPr>
      </w:pPr>
      <w:del w:id="606" w:author="epargle" w:date="2011-12-13T18:18:00Z">
        <w:r>
          <w:rPr/>
          <w:delText>For E-Tree service, each leaf point can only exchange data with the root point, while a root point can exchange data with each leaf point and other root points.</w:delText>
        </w:r>
      </w:del>
    </w:p>
    <w:p>
      <w:pPr>
        <w:pStyle w:val="Normal"/>
        <w:tabs>
          <w:tab w:val="left" w:pos="720" w:leader="none"/>
          <w:tab w:val="left" w:pos="794" w:leader="none"/>
          <w:tab w:val="left" w:pos="1191" w:leader="none"/>
          <w:tab w:val="left" w:pos="1588" w:leader="none"/>
          <w:tab w:val="left" w:pos="1985" w:leader="none"/>
        </w:tabs>
        <w:rPr>
          <w:del w:id="609" w:author="epargle" w:date="2011-12-13T18:18:00Z"/>
        </w:rPr>
      </w:pPr>
      <w:del w:id="608" w:author="epargle" w:date="2011-12-13T18:18:00Z">
        <w:r>
          <w:rPr/>
          <w:delText xml:space="preserve">The topology for the network portion for E-Tree services consists of one or more subnetworks with ETH links between them, as shown in Figure 7-3. </w:delText>
        </w:r>
      </w:del>
    </w:p>
    <w:p>
      <w:pPr>
        <w:pStyle w:val="Normal"/>
        <w:tabs>
          <w:tab w:val="left" w:pos="720" w:leader="none"/>
          <w:tab w:val="left" w:pos="794" w:leader="none"/>
          <w:tab w:val="left" w:pos="1191" w:leader="none"/>
          <w:tab w:val="left" w:pos="1588" w:leader="none"/>
          <w:tab w:val="left" w:pos="1985" w:leader="none"/>
        </w:tabs>
        <w:rPr>
          <w:del w:id="611" w:author="epargle" w:date="2011-12-13T18:18:00Z"/>
        </w:rPr>
      </w:pPr>
      <w:del w:id="610" w:author="epargle" w:date="2011-12-13T18:18:00Z">
        <w:r>
          <w:rPr/>
          <w:delText>Each of the ETH links may be supported by a server layer technology that is connection oriented (circuit switched or packet switched) or connectionless. Additional ETH termination points can be added or deleted to/from this service topology.</w:delText>
        </w:r>
      </w:del>
    </w:p>
    <w:p>
      <w:pPr>
        <w:pStyle w:val="Figure"/>
        <w:rPr>
          <w:del w:id="613" w:author="epargle" w:date="2011-12-13T18:18:00Z"/>
        </w:rPr>
      </w:pPr>
      <w:del w:id="612" w:author="epargle" w:date="2011-12-13T18:18:00Z">
        <w:r>
          <w:rPr/>
          <w:drawing>
            <wp:inline distT="0" distB="0" distL="0" distR="0">
              <wp:extent cx="608584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10" r="-8" b="-10"/>
                      <a:stretch>
                        <a:fillRect/>
                      </a:stretch>
                    </pic:blipFill>
                    <pic:spPr bwMode="auto">
                      <a:xfrm>
                        <a:off x="0" y="0"/>
                        <a:ext cx="6085840" cy="4572000"/>
                      </a:xfrm>
                      <a:prstGeom prst="rect">
                        <a:avLst/>
                      </a:prstGeom>
                    </pic:spPr>
                  </pic:pic>
                </a:graphicData>
              </a:graphic>
            </wp:inline>
          </w:drawing>
        </w:r>
      </w:del>
    </w:p>
    <w:p>
      <w:pPr>
        <w:pStyle w:val="FigureNoTitle"/>
        <w:rPr>
          <w:del w:id="615" w:author="epargle" w:date="2011-12-13T18:18:00Z"/>
        </w:rPr>
      </w:pPr>
      <w:del w:id="614" w:author="epargle" w:date="2011-12-13T18:18:00Z">
        <w:r>
          <w:rPr/>
          <w:delText xml:space="preserve">Figure 7-3 – Network portion of the point-to-multipoint topology </w:delText>
        </w:r>
      </w:del>
    </w:p>
    <w:p>
      <w:pPr>
        <w:pStyle w:val="Heading2"/>
        <w:rPr>
          <w:del w:id="617" w:author="epargle" w:date="2011-12-13T18:47:00Z"/>
        </w:rPr>
      </w:pPr>
      <w:del w:id="616" w:author="epargle" w:date="2011-12-13T18:47:00Z">
        <w:r>
          <w:rPr/>
          <w:delText>7.2</w:delText>
          <w:tab/>
          <w:delText>EVC ID</w:delText>
        </w:r>
      </w:del>
    </w:p>
    <w:p>
      <w:pPr>
        <w:pStyle w:val="Normal"/>
        <w:rPr>
          <w:del w:id="619" w:author="epargle" w:date="2011-12-13T18:47:00Z"/>
        </w:rPr>
      </w:pPr>
      <w:del w:id="618" w:author="epargle" w:date="2011-12-13T18:47:00Z">
        <w:r>
          <w:rPr/>
          <w:delText>An arbitrary string as defined in clause 6.2 of [MEF 10.1].</w:delText>
        </w:r>
      </w:del>
    </w:p>
    <w:p>
      <w:pPr>
        <w:pStyle w:val="Heading2"/>
        <w:rPr>
          <w:del w:id="621" w:author="epargle" w:date="2011-12-13T18:47:00Z"/>
        </w:rPr>
      </w:pPr>
      <w:del w:id="620" w:author="epargle" w:date="2011-12-13T18:47:00Z">
        <w:r>
          <w:rPr/>
          <w:delText>7.3</w:delText>
          <w:tab/>
          <w:delText>UNI list</w:delText>
        </w:r>
      </w:del>
    </w:p>
    <w:p>
      <w:pPr>
        <w:pStyle w:val="Normal"/>
        <w:rPr>
          <w:del w:id="623" w:author="epargle" w:date="2011-12-13T18:47:00Z"/>
        </w:rPr>
      </w:pPr>
      <w:del w:id="622" w:author="epargle" w:date="2011-12-13T18:47:00Z">
        <w:r>
          <w:rPr/>
          <w:delText>A tuple of UNI ID and UNI type, as defined in clause 6.3 of [MEF 10.1].</w:delText>
        </w:r>
      </w:del>
    </w:p>
    <w:p>
      <w:pPr>
        <w:pStyle w:val="Heading2"/>
        <w:rPr>
          <w:del w:id="625" w:author="epargle" w:date="2011-12-13T18:47:00Z"/>
        </w:rPr>
      </w:pPr>
      <w:del w:id="624" w:author="epargle" w:date="2011-12-13T18:47:00Z">
        <w:r>
          <w:rPr/>
          <w:delText>7.4</w:delText>
          <w:tab/>
          <w:delText>Maximum number of UNIs</w:delText>
        </w:r>
      </w:del>
    </w:p>
    <w:p>
      <w:pPr>
        <w:pStyle w:val="Normal"/>
        <w:rPr>
          <w:del w:id="627" w:author="epargle" w:date="2011-12-13T18:47:00Z"/>
        </w:rPr>
      </w:pPr>
      <w:del w:id="626" w:author="epargle" w:date="2011-12-13T18:47:00Z">
        <w:r>
          <w:rPr/>
          <w:delText>The maximum number of UNIs allowed in the UNI list, as defined in clause 6.4 of [MEF 10.1].</w:delText>
        </w:r>
      </w:del>
    </w:p>
    <w:p>
      <w:pPr>
        <w:pStyle w:val="Heading2"/>
        <w:rPr>
          <w:del w:id="629" w:author="epargle" w:date="2011-12-13T18:47:00Z"/>
        </w:rPr>
      </w:pPr>
      <w:del w:id="628" w:author="epargle" w:date="2011-12-13T18:47:00Z">
        <w:r>
          <w:rPr/>
          <w:delText>7.5</w:delText>
          <w:tab/>
          <w:delText>EVC maximum transmission unit size</w:delText>
        </w:r>
      </w:del>
    </w:p>
    <w:p>
      <w:pPr>
        <w:pStyle w:val="Normal"/>
        <w:rPr>
          <w:del w:id="631" w:author="epargle" w:date="2011-12-13T18:47:00Z"/>
        </w:rPr>
      </w:pPr>
      <w:del w:id="630" w:author="epargle" w:date="2011-12-13T18:47:00Z">
        <w:r>
          <w:rPr/>
          <w:delText>The maximum MAC frame size supported at the UNI is at least 1522, as defined in clause 6.10 of [MEF 10.1], but no larger than 2000 (as specified in IEEE 802.3-2008).</w:delText>
        </w:r>
      </w:del>
    </w:p>
    <w:p>
      <w:pPr>
        <w:pStyle w:val="Heading2"/>
        <w:rPr>
          <w:del w:id="633" w:author="epargle" w:date="2011-12-13T18:47:00Z"/>
        </w:rPr>
      </w:pPr>
      <w:del w:id="632" w:author="epargle" w:date="2011-12-13T18:47:00Z">
        <w:r>
          <w:rPr/>
          <w:delText>7.6</w:delText>
          <w:tab/>
          <w:delText xml:space="preserve">Preservation </w:delText>
        </w:r>
      </w:del>
    </w:p>
    <w:p>
      <w:pPr>
        <w:pStyle w:val="Normal"/>
        <w:rPr>
          <w:del w:id="635" w:author="epargle" w:date="2011-12-13T18:47:00Z"/>
        </w:rPr>
      </w:pPr>
      <w:del w:id="634" w:author="epargle" w:date="2011-12-13T18:47:00Z">
        <w:r>
          <w:rPr/>
          <w:delText xml:space="preserve">The preservation attributes indicate the preservation of specific components of the ETH_CI provided by the ETH layer network that is used to transport the Ethernet service. That is, the parameter value will be the same on ingress and egress to the EC. </w:delText>
        </w:r>
      </w:del>
    </w:p>
    <w:p>
      <w:pPr>
        <w:pStyle w:val="Heading3"/>
        <w:rPr>
          <w:del w:id="637" w:author="epargle" w:date="2011-12-13T18:47:00Z"/>
        </w:rPr>
      </w:pPr>
      <w:del w:id="636" w:author="epargle" w:date="2011-12-13T18:47:00Z">
        <w:r>
          <w:rPr/>
          <w:delText>7.6.1</w:delText>
          <w:tab/>
          <w:delText xml:space="preserve">CE-VLAN ID preservation </w:delText>
        </w:r>
      </w:del>
    </w:p>
    <w:p>
      <w:pPr>
        <w:pStyle w:val="Normal"/>
        <w:rPr>
          <w:del w:id="639" w:author="epargle" w:date="2011-12-13T18:47:00Z"/>
        </w:rPr>
      </w:pPr>
      <w:del w:id="638" w:author="epargle" w:date="2011-12-13T18:47:00Z">
        <w:r>
          <w:rPr/>
          <w:delText>The VLAN ID parameter, as defined in clause 6.6.1 of [MEF 10.1], indicates the preservation of the ingress VLAN ID of the ETH_CI.</w:delText>
        </w:r>
      </w:del>
    </w:p>
    <w:p>
      <w:pPr>
        <w:pStyle w:val="Heading3"/>
        <w:rPr>
          <w:del w:id="641" w:author="epargle" w:date="2011-12-13T18:47:00Z"/>
        </w:rPr>
      </w:pPr>
      <w:del w:id="640" w:author="epargle" w:date="2011-12-13T18:47:00Z">
        <w:r>
          <w:rPr/>
          <w:delText>7.6.2</w:delText>
          <w:tab/>
          <w:delText>CE-VLAN CoS preservation</w:delText>
        </w:r>
      </w:del>
    </w:p>
    <w:p>
      <w:pPr>
        <w:pStyle w:val="Normal"/>
        <w:rPr>
          <w:del w:id="643" w:author="epargle" w:date="2011-12-13T18:47:00Z"/>
        </w:rPr>
      </w:pPr>
      <w:del w:id="642" w:author="epargle" w:date="2011-12-13T18:47:00Z">
        <w:r>
          <w:rPr/>
          <w:delText>This class of service (CoS) parameter, as defined in clause 6.6.2 of [MEF 10.1], indicates the preservation of the ingress priority of the ETH_CI. The options are: yes or no.</w:delText>
        </w:r>
      </w:del>
    </w:p>
    <w:p>
      <w:pPr>
        <w:pStyle w:val="Heading2"/>
        <w:rPr>
          <w:del w:id="645" w:author="epargle" w:date="2011-12-13T18:47:00Z"/>
        </w:rPr>
      </w:pPr>
      <w:del w:id="644" w:author="epargle" w:date="2011-12-13T18:47:00Z">
        <w:r>
          <w:rPr/>
          <w:delText>7.7</w:delText>
          <w:tab/>
          <w:delText xml:space="preserve">Service frame delivery </w:delText>
        </w:r>
      </w:del>
    </w:p>
    <w:p>
      <w:pPr>
        <w:pStyle w:val="Normal"/>
        <w:rPr>
          <w:del w:id="647" w:author="epargle" w:date="2011-12-13T18:47:00Z"/>
        </w:rPr>
      </w:pPr>
      <w:del w:id="646" w:author="epargle" w:date="2011-12-13T18:47:00Z">
        <w:r>
          <w:rPr/>
          <w:delText xml:space="preserve">This attribute indicates the transfer characteristics of the ETH_CI. </w:delText>
        </w:r>
      </w:del>
    </w:p>
    <w:p>
      <w:pPr>
        <w:pStyle w:val="Normal"/>
        <w:rPr>
          <w:del w:id="649" w:author="epargle" w:date="2011-12-13T18:47:00Z"/>
        </w:rPr>
      </w:pPr>
      <w:del w:id="648" w:author="epargle" w:date="2011-12-13T18:47:00Z">
        <w:r>
          <w:rPr/>
          <w:delText>Data frames can be separated into three groups as defined in clause 6.5.1 of [MEF 10.1]: unicast, multicast and broadcast. The parameters per group indicate the disposition of the ETH_CI based on the destination address. The options, as defined in clause 6.5.2 of [MEF 10.1], are: discard, deliver conditionally and deliver unconditionally.</w:delText>
        </w:r>
      </w:del>
    </w:p>
    <w:p>
      <w:pPr>
        <w:pStyle w:val="Normal"/>
        <w:rPr>
          <w:del w:id="651" w:author="epargle" w:date="2011-12-13T18:47:00Z"/>
        </w:rPr>
      </w:pPr>
      <w:del w:id="650" w:author="epargle" w:date="2011-12-13T18:47:00Z">
        <w:r>
          <w:rPr/>
          <w:delText>The conditions will be defined in the service specific Recommendations.</w:delText>
        </w:r>
      </w:del>
    </w:p>
    <w:p>
      <w:pPr>
        <w:pStyle w:val="Heading2"/>
        <w:rPr>
          <w:del w:id="653" w:author="epargle" w:date="2011-12-13T18:47:00Z"/>
        </w:rPr>
      </w:pPr>
      <w:del w:id="652" w:author="epargle" w:date="2011-12-13T18:47:00Z">
        <w:r>
          <w:rPr/>
          <w:delText>7.8</w:delText>
          <w:tab/>
          <w:delText>Layer 2 control protocols</w:delText>
        </w:r>
      </w:del>
    </w:p>
    <w:p>
      <w:pPr>
        <w:pStyle w:val="Normal"/>
        <w:rPr>
          <w:color w:val="000000"/>
          <w:del w:id="656" w:author="epargle" w:date="2011-12-13T18:47:00Z"/>
        </w:rPr>
      </w:pPr>
      <w:del w:id="654" w:author="epargle" w:date="2011-12-13T18:47:00Z">
        <w:r>
          <w:rPr/>
          <w:delText>This attribute indicates which layer 2 control protocols will be tunnelled by the EVC and which will be discarded. The</w:delText>
        </w:r>
      </w:del>
      <w:del w:id="655" w:author="epargle" w:date="2011-12-13T18:47:00Z">
        <w:r>
          <w:rPr>
            <w:color w:val="000000"/>
          </w:rPr>
          <w:delText xml:space="preserve"> layer 2 control protocols are listed in Table 7-2.</w:delText>
        </w:r>
      </w:del>
    </w:p>
    <w:p>
      <w:pPr>
        <w:pStyle w:val="Heading2"/>
        <w:rPr/>
      </w:pPr>
      <w:del w:id="657" w:author="epargle" w:date="2011-12-13T18:47:00Z">
        <w:r>
          <w:rPr/>
          <w:delText>Table 7-2 – EVC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658" w:author="epargle" w:date="2011-12-13T18:47: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659" w:author="epargle" w:date="2011-12-13T18:47: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0" w:author="epargle" w:date="2011-12-13T18:47: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1" w:author="epargle" w:date="2011-12-13T18:47: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2" w:author="epargle" w:date="2011-12-13T18:47: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663" w:author="epargle" w:date="2011-12-13T18:47: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4" w:author="epargle" w:date="2011-12-13T18:47: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65" w:author="epargle" w:date="2011-12-13T18:47: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6" w:author="epargle" w:date="2011-12-13T18:47: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67" w:author="epargle" w:date="2011-12-13T18:47: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8" w:author="epargle" w:date="2011-12-13T18:47: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669" w:author="epargle" w:date="2011-12-13T18:47: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0" w:author="epargle" w:date="2011-12-13T18:47: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71" w:author="epargle" w:date="2011-12-13T18:47: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2" w:author="epargle" w:date="2011-12-13T18:47: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673" w:author="epargle" w:date="2011-12-13T18:47: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4" w:author="epargle" w:date="2011-12-13T18:47: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675" w:author="epargle" w:date="2011-12-13T18:47: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6" w:author="epargle" w:date="2011-12-13T18:47: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7" w:author="epargle" w:date="2011-12-13T18:47:00Z">
              <w:r>
                <w:rPr>
                  <w:rFonts w:eastAsia="SimSun;宋体"/>
                  <w:lang w:eastAsia="zh-CN"/>
                </w:rPr>
                <w:delText>01-80-C2-00-00-20</w:delText>
                <w:br/>
                <w:delText>through</w:delText>
                <w:br/>
                <w:delText>01-80-C2-00-00-2F</w:delText>
              </w:r>
            </w:del>
          </w:p>
        </w:tc>
      </w:tr>
    </w:tbl>
    <w:p>
      <w:pPr>
        <w:pStyle w:val="Normal"/>
        <w:rPr>
          <w:del w:id="682" w:author="epargle" w:date="2011-12-13T18:47:00Z"/>
        </w:rPr>
      </w:pPr>
      <w:r>
        <w:rPr/>
        <w:t xml:space="preserve">This attribute is related to the L2 control protocol attribute of the UNI </w:t>
      </w:r>
      <w:del w:id="678" w:author="epargle" w:date="2011-12-13T18:47:00Z">
        <w:r>
          <w:rPr/>
          <w:delText>– the settings of both will determine the handling across the network.</w:delText>
        </w:r>
      </w:del>
      <w:del w:id="679" w:author="epargle" w:date="2011-12-13T18:47:00Z">
        <w:bookmarkStart w:id="24" w:name="OLE_LINK7"/>
        <w:r>
          <w:rPr/>
          <w:delText xml:space="preserve"> Note that if a layer 2 control protocol is to be tunnelled, then all UNIs in the EVC </w:delText>
        </w:r>
      </w:del>
      <w:del w:id="680" w:author="epargle" w:date="2011-12-13T18:47:00Z">
        <w:r>
          <w:rPr>
            <w:b/>
          </w:rPr>
          <w:delText>MUST</w:delText>
        </w:r>
      </w:del>
      <w:del w:id="681" w:author="epargle" w:date="2011-12-13T18:47:00Z">
        <w:r>
          <w:rPr/>
          <w:delText xml:space="preserve"> be configured to pass the layer 2 control protocol to the EVC. (See clause 8.1.11)</w:delText>
        </w:r>
      </w:del>
      <w:bookmarkEnd w:id="24"/>
    </w:p>
    <w:p>
      <w:pPr>
        <w:pStyle w:val="Normal"/>
        <w:widowControl/>
        <w:overflowPunct w:val="false"/>
        <w:autoSpaceDE w:val="false"/>
        <w:bidi w:val="0"/>
        <w:spacing w:before="120" w:after="0"/>
        <w:jc w:val="both"/>
        <w:textAlignment w:val="baseline"/>
        <w:rPr>
          <w:del w:id="684" w:author="epargle" w:date="2011-12-13T18:47:00Z"/>
        </w:rPr>
      </w:pPr>
      <w:del w:id="683" w:author="epargle" w:date="2011-12-13T18:47:00Z">
        <w:r>
          <w:rPr/>
          <w:delText>7.9</w:delText>
          <w:tab/>
          <w:delText>Performance</w:delText>
        </w:r>
      </w:del>
    </w:p>
    <w:p>
      <w:pPr>
        <w:pStyle w:val="Normal"/>
        <w:rPr>
          <w:del w:id="686" w:author="epargle" w:date="2011-12-13T18:47:00Z"/>
        </w:rPr>
      </w:pPr>
      <w:del w:id="685" w:author="epargle" w:date="2011-12-13T18:47:00Z">
        <w:r>
          <w:rPr/>
          <w:delText xml:space="preserve">This parameter indicates the overall performance of the Ethernet connection (EC or EVC), as defined in clause 6.9 of [MEF 10.1], including dropping of the ETH_CI based on the priority or class of service of the Ethernet frame as defined in clause 6.8 of [MEF 10.1]. </w:delText>
        </w:r>
      </w:del>
    </w:p>
    <w:p>
      <w:pPr>
        <w:pStyle w:val="Normal"/>
        <w:widowControl/>
        <w:overflowPunct w:val="false"/>
        <w:autoSpaceDE w:val="false"/>
        <w:bidi w:val="0"/>
        <w:spacing w:before="120" w:after="0"/>
        <w:jc w:val="both"/>
        <w:textAlignment w:val="baseline"/>
        <w:rPr>
          <w:del w:id="688" w:author="epargle" w:date="2011-12-13T18:47:00Z"/>
        </w:rPr>
      </w:pPr>
      <w:del w:id="687" w:author="epargle" w:date="2011-12-13T18:47:00Z">
        <w:r>
          <w:rPr/>
          <w:delText>7.10</w:delText>
          <w:tab/>
          <w:delText>Bandwidth profile</w:delText>
        </w:r>
      </w:del>
    </w:p>
    <w:p>
      <w:pPr>
        <w:pStyle w:val="Normal"/>
        <w:rPr>
          <w:del w:id="690" w:author="epargle" w:date="2011-12-13T18:47:00Z"/>
        </w:rPr>
      </w:pPr>
      <w:del w:id="689" w:author="epargle" w:date="2011-12-13T18:47:00Z">
        <w:r>
          <w:rPr/>
          <w:delText xml:space="preserve">Bandwidth profile is applicable per service instant, defined in clause 7.11 of [MEF 10.1]. It is applicable both at the UNI and the NNI interfaces. It defines an upper bound on the volume of the expected service frames belonging to a particular service instance. </w:delText>
        </w:r>
      </w:del>
    </w:p>
    <w:p>
      <w:pPr>
        <w:pStyle w:val="Normal"/>
        <w:keepLines w:val="false"/>
        <w:widowControl/>
        <w:overflowPunct w:val="false"/>
        <w:autoSpaceDE w:val="false"/>
        <w:bidi w:val="0"/>
        <w:spacing w:before="120" w:after="0"/>
        <w:jc w:val="both"/>
        <w:textAlignment w:val="baseline"/>
        <w:rPr>
          <w:del w:id="692" w:author="epargle" w:date="2011-12-13T18:47:00Z"/>
        </w:rPr>
      </w:pPr>
      <w:del w:id="691" w:author="epargle" w:date="2011-12-13T18:47:00Z">
        <w:r>
          <w:rPr/>
          <w:delText xml:space="preserve">Bandwidth profile defines four traffic parameters. Those parameters are: committed information rate (CIR), committed burst size (CBS), excess information rate (EIR), and excess burst size (EBS). CIR and CBS are related in such a way that CBS must be defined when CIR is set at a value that is greater than 0. EIR and EBS are related in the same way as CIR and CBS. </w:delText>
        </w:r>
      </w:del>
    </w:p>
    <w:p>
      <w:pPr>
        <w:pStyle w:val="Normal"/>
        <w:rPr>
          <w:del w:id="694" w:author="epargle" w:date="2011-12-13T18:47:00Z"/>
        </w:rPr>
      </w:pPr>
      <w:del w:id="693" w:author="epargle" w:date="2011-12-13T18:47:00Z">
        <w:r>
          <w:rPr/>
          <w:delText>CIR is defined as the maximum information rate the network is committed to transfer under normal conditions. Performance metrics in terms of frame delay and loss are applicable only to those frames that are within the CIR. CBS defines a limit on the maximum number of information units available for a burst of ingress service frames sent at the interface speed to remain CIR-conformant.</w:delText>
        </w:r>
      </w:del>
    </w:p>
    <w:p>
      <w:pPr>
        <w:pStyle w:val="Normal"/>
        <w:rPr>
          <w:del w:id="696" w:author="epargle" w:date="2011-12-13T18:47:00Z"/>
        </w:rPr>
      </w:pPr>
      <w:del w:id="695" w:author="epargle" w:date="2011-12-13T18:47:00Z">
        <w:r>
          <w:rPr/>
          <w:delText>EIR is the maximum information rate by which a user can exceed its CIR. EBS defines a limit on the maximum number of information units available for a burst of ingress service frames sent at the interface speed to remain EIR-conformant. Performance metrics in terms of frame delay and loss are not applicable to the frames that are within the service EIR.</w:delText>
        </w:r>
      </w:del>
    </w:p>
    <w:p>
      <w:pPr>
        <w:pStyle w:val="Normal"/>
        <w:rPr>
          <w:del w:id="698" w:author="epargle" w:date="2011-12-13T18:47:00Z"/>
        </w:rPr>
      </w:pPr>
      <w:del w:id="697" w:author="epargle" w:date="2011-12-13T18:47:00Z">
        <w:r>
          <w:rPr/>
          <w:delText xml:space="preserve">The bandwidth profile traffic parameters are enforced using a metering algorithm as part of the traffic conditioning. Two additional parameters relevant to the operation of the metering algorithms are introduced. Those parameters are, the coupling flag (CF) and the colour mode (CM). CF and CM are referred to as bandwidth profile parameters. They allow for a choice between the different modes of operations for the metering algorithm. CF and CM take the values 0 or 1, only. </w:delText>
        </w:r>
      </w:del>
    </w:p>
    <w:p>
      <w:pPr>
        <w:pStyle w:val="Normal"/>
        <w:rPr>
          <w:del w:id="700" w:author="epargle" w:date="2011-12-13T18:47:00Z"/>
        </w:rPr>
      </w:pPr>
      <w:del w:id="699" w:author="epargle" w:date="2011-12-13T18:47:00Z">
        <w:r>
          <w:rPr/>
          <w:delText>Ingress service frames are disposed of based on their conformance to CIR and EIR. Higher discard precedence is assigned to frames that are conformant to EIR (i.e., yellow coloured frames) than that assigned to frames that are conformant to CIR (i.e., green coloured frames). Yellow frames are expected to be dropped first when congestion is encountered at the service layer. Frames that are non-conformant to either CIR or EIR (i.e., red frames) are dropped at the interface.</w:delText>
        </w:r>
      </w:del>
    </w:p>
    <w:p>
      <w:pPr>
        <w:pStyle w:val="Normal"/>
        <w:widowControl/>
        <w:overflowPunct w:val="false"/>
        <w:autoSpaceDE w:val="false"/>
        <w:bidi w:val="0"/>
        <w:spacing w:before="120" w:after="0"/>
        <w:jc w:val="both"/>
        <w:textAlignment w:val="baseline"/>
        <w:rPr/>
      </w:pPr>
      <w:r>
        <w:rPr/>
        <w:t>7.</w:t>
      </w:r>
      <w:ins w:id="701" w:author="epargle" w:date="2011-12-13T18:47:00Z">
        <w:r>
          <w:rPr/>
          <w:t>2.</w:t>
        </w:r>
      </w:ins>
      <w:del w:id="702" w:author="epargle" w:date="2011-12-13T18:47:00Z">
        <w:r>
          <w:rPr/>
          <w:delText>1</w:delText>
        </w:r>
      </w:del>
      <w:r>
        <w:rPr/>
        <w:t>1</w:t>
        <w:tab/>
        <w:t xml:space="preserve">Link type </w:t>
      </w:r>
    </w:p>
    <w:p>
      <w:pPr>
        <w:pStyle w:val="Normal"/>
        <w:rPr/>
      </w:pPr>
      <w:r>
        <w:rPr/>
        <w:t xml:space="preserve">This ITU service attribute indicates the characteristics of the server layer that is used to transport the Ethernet service. There are two options: dedicated and shared. </w:t>
      </w:r>
    </w:p>
    <w:p>
      <w:pPr>
        <w:pStyle w:val="Normal"/>
        <w:rPr/>
      </w:pPr>
      <w:r>
        <w:rPr/>
        <w:t>This attribute describes the bandwidth competition that an Ethernet service instance will encounter within the network. The use of the link type attribute in the context of a customer is for further study.</w:t>
      </w:r>
    </w:p>
    <w:p>
      <w:pPr>
        <w:pStyle w:val="Heading3"/>
        <w:rPr/>
      </w:pPr>
      <w:r>
        <w:rPr/>
        <w:t>7.</w:t>
      </w:r>
      <w:ins w:id="703" w:author="epargle" w:date="2011-12-13T18:47:00Z">
        <w:r>
          <w:rPr/>
          <w:t>2.</w:t>
        </w:r>
      </w:ins>
      <w:del w:id="704" w:author="epargle" w:date="2011-12-13T18:47:00Z">
        <w:r>
          <w:rPr/>
          <w:delText>1</w:delText>
        </w:r>
      </w:del>
      <w:r>
        <w:rPr/>
        <w:t>1.1</w:t>
        <w:tab/>
        <w:t>Dedicated</w:t>
      </w:r>
    </w:p>
    <w:p>
      <w:pPr>
        <w:pStyle w:val="Normal"/>
        <w:rPr/>
      </w:pPr>
      <w:r>
        <w:rPr/>
        <w:t>A dedicated link type indicates that all ETH links supporting the E</w:t>
      </w:r>
      <w:del w:id="705" w:author="epargle" w:date="2012-04-24T12:10:00Z">
        <w:r>
          <w:rPr/>
          <w:delText>V</w:delText>
        </w:r>
      </w:del>
      <w:r>
        <w:rPr/>
        <w:t>C have the following characteristics:</w:t>
      </w:r>
    </w:p>
    <w:p>
      <w:pPr>
        <w:pStyle w:val="Enumlev1"/>
        <w:rPr/>
      </w:pPr>
      <w:r>
        <w:rPr/>
        <w:t>•</w:t>
      </w:r>
      <w:r>
        <w:rPr/>
        <w:tab/>
        <w:t>Each ETH link is exclusively allocated to transport the ETH_CI of a single service instance.</w:t>
      </w:r>
    </w:p>
    <w:p>
      <w:pPr>
        <w:pStyle w:val="Enumlev1"/>
        <w:rPr/>
      </w:pPr>
      <w:r>
        <w:rPr/>
        <w:t>•</w:t>
      </w:r>
      <w:r>
        <w:rPr/>
        <w:tab/>
        <w:t>The ETH_CI transported by an ETH link does not compete for resources with the CI of other service instances.</w:t>
      </w:r>
    </w:p>
    <w:p>
      <w:pPr>
        <w:pStyle w:val="Normal"/>
        <w:rPr/>
      </w:pPr>
      <w:r>
        <w:rPr/>
        <w:t>This attribute is referring to an E</w:t>
      </w:r>
      <w:del w:id="706" w:author="epargle" w:date="2012-04-24T12:10:00Z">
        <w:r>
          <w:rPr/>
          <w:delText>V</w:delText>
        </w:r>
      </w:del>
      <w:r>
        <w:rPr/>
        <w:t>C; an E</w:t>
      </w:r>
      <w:del w:id="707" w:author="epargle" w:date="2012-04-24T12:10:00Z">
        <w:r>
          <w:rPr/>
          <w:delText>V</w:delText>
        </w:r>
      </w:del>
      <w:r>
        <w:rPr/>
        <w:t>C does not necessarily map onto a single link. As a result, if the link type is dedicated it follows that all links supporting the EC must be dedicated and have the corresponding characteristics.</w:t>
      </w:r>
    </w:p>
    <w:p>
      <w:pPr>
        <w:pStyle w:val="Heading3"/>
        <w:ind w:left="0" w:hanging="0"/>
        <w:rPr/>
      </w:pPr>
      <w:r>
        <w:rPr/>
        <w:t>7.</w:t>
      </w:r>
      <w:ins w:id="708" w:author="epargle" w:date="2011-12-13T18:47:00Z">
        <w:r>
          <w:rPr/>
          <w:t>2.</w:t>
        </w:r>
      </w:ins>
      <w:del w:id="709" w:author="epargle" w:date="2011-12-13T18:47:00Z">
        <w:r>
          <w:rPr/>
          <w:delText>1</w:delText>
        </w:r>
      </w:del>
      <w:r>
        <w:rPr/>
        <w:t>1.2</w:t>
        <w:tab/>
        <w:t>Shared</w:t>
      </w:r>
    </w:p>
    <w:p>
      <w:pPr>
        <w:pStyle w:val="Normal"/>
        <w:rPr/>
      </w:pPr>
      <w:r>
        <w:rPr/>
        <w:t>A shared link type indicates that one or more ETH links supporting the E</w:t>
      </w:r>
      <w:del w:id="710" w:author="epargle" w:date="2012-04-24T12:10:00Z">
        <w:r>
          <w:rPr/>
          <w:delText>V</w:delText>
        </w:r>
      </w:del>
      <w:r>
        <w:rPr/>
        <w:t>C have the following characteristics:</w:t>
      </w:r>
    </w:p>
    <w:p>
      <w:pPr>
        <w:pStyle w:val="Enumlev1"/>
        <w:rPr/>
      </w:pPr>
      <w:r>
        <w:rPr/>
        <w:t>•</w:t>
      </w:r>
      <w:r>
        <w:rPr/>
        <w:tab/>
        <w:t>The ETH link is allocated to transport the ETH_CI of one or more service instances.</w:t>
      </w:r>
    </w:p>
    <w:p>
      <w:pPr>
        <w:pStyle w:val="Enumlev1"/>
        <w:rPr/>
      </w:pPr>
      <w:r>
        <w:rPr/>
        <w:t>•</w:t>
      </w:r>
      <w:r>
        <w:rPr/>
        <w:tab/>
        <w:t>The ETH_CI transported by an ETH link competes for resources with the CI of other service instances.</w:t>
      </w:r>
    </w:p>
    <w:p>
      <w:pPr>
        <w:pStyle w:val="Heading2"/>
        <w:ind w:left="0" w:hanging="0"/>
        <w:rPr>
          <w:del w:id="714" w:author="epargle" w:date="2012-04-24T12:21:00Z"/>
        </w:rPr>
      </w:pPr>
      <w:del w:id="711" w:author="epargle" w:date="2012-04-24T12:21:00Z">
        <w:r>
          <w:rPr/>
          <w:delText>7.</w:delText>
        </w:r>
      </w:del>
      <w:del w:id="712" w:author="epargle" w:date="2011-12-13T18:47:00Z">
        <w:r>
          <w:rPr/>
          <w:delText>12</w:delText>
        </w:r>
      </w:del>
      <w:del w:id="713" w:author="epargle" w:date="2012-04-24T12:21:00Z">
        <w:r>
          <w:rPr/>
          <w:tab/>
          <w:delText>Traffic separation</w:delText>
        </w:r>
      </w:del>
    </w:p>
    <w:p>
      <w:pPr>
        <w:pStyle w:val="Heading2"/>
        <w:keepNext w:val="true"/>
        <w:keepLines/>
        <w:widowControl/>
        <w:overflowPunct w:val="false"/>
        <w:autoSpaceDE w:val="false"/>
        <w:bidi w:val="0"/>
        <w:spacing w:before="240" w:after="0"/>
        <w:ind w:left="0" w:hanging="0"/>
        <w:jc w:val="left"/>
        <w:textAlignment w:val="baseline"/>
        <w:rPr>
          <w:del w:id="716" w:author="epargle" w:date="2012-04-24T12:21:00Z"/>
        </w:rPr>
      </w:pPr>
      <w:del w:id="715" w:author="epargle" w:date="2012-04-24T12:21:00Z">
        <w:r>
          <w:rPr/>
          <w:delText>This ITU service attribute indicates the separation within the service providers network that is a direct result of the manner in which it is transported. This is applicable to both a service instance and a customer. There are two options: spatial and logical.</w:delText>
        </w:r>
      </w:del>
    </w:p>
    <w:p>
      <w:pPr>
        <w:pStyle w:val="Heading2"/>
        <w:keepNext w:val="true"/>
        <w:keepLines/>
        <w:widowControl/>
        <w:overflowPunct w:val="false"/>
        <w:autoSpaceDE w:val="false"/>
        <w:bidi w:val="0"/>
        <w:spacing w:before="240" w:after="0"/>
        <w:ind w:left="0" w:hanging="0"/>
        <w:jc w:val="left"/>
        <w:textAlignment w:val="baseline"/>
        <w:rPr>
          <w:del w:id="718" w:author="epargle" w:date="2012-04-24T12:21:00Z"/>
        </w:rPr>
      </w:pPr>
      <w:del w:id="717" w:author="epargle" w:date="2012-04-24T12:21:00Z">
        <w:r>
          <w:rPr/>
          <w:delText>The permitted combinations of customer and service instance separation are shown in Table 7-3:</w:delText>
        </w:r>
      </w:del>
    </w:p>
    <w:p>
      <w:pPr>
        <w:pStyle w:val="Heading2"/>
        <w:keepNext w:val="true"/>
        <w:keepLines/>
        <w:widowControl/>
        <w:overflowPunct w:val="false"/>
        <w:autoSpaceDE w:val="false"/>
        <w:bidi w:val="0"/>
        <w:spacing w:before="240" w:after="0"/>
        <w:ind w:left="0" w:hanging="0"/>
        <w:jc w:val="left"/>
        <w:textAlignment w:val="baseline"/>
        <w:rPr/>
      </w:pPr>
      <w:del w:id="719" w:author="epargle" w:date="2012-04-24T12:21:00Z">
        <w:r>
          <w:rPr/>
          <w:delText>Table 7-3 –</w:delText>
        </w:r>
      </w:del>
      <w:r>
        <w:rPr/>
        <w:t xml:space="preserve"> Traffic separation</w:t>
      </w:r>
    </w:p>
    <w:tbl>
      <w:tblPr>
        <w:tblW w:w="5104" w:type="dxa"/>
        <w:jc w:val="center"/>
        <w:tblInd w:w="0" w:type="dxa"/>
        <w:tblLayout w:type="fixed"/>
        <w:tblCellMar>
          <w:top w:w="0" w:type="dxa"/>
          <w:left w:w="108" w:type="dxa"/>
          <w:bottom w:w="0" w:type="dxa"/>
          <w:right w:w="108" w:type="dxa"/>
        </w:tblCellMar>
      </w:tblPr>
      <w:tblGrid>
        <w:gridCol w:w="2552"/>
        <w:gridCol w:w="2552"/>
      </w:tblGrid>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20" w:author="epargle" w:date="2012-04-24T12:21:00Z">
              <w:r>
                <w:rPr/>
                <w:delText>Customer</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21" w:author="epargle" w:date="2012-04-24T12:21:00Z">
              <w:r>
                <w:rPr/>
                <w:delText>Service instance</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2" w:author="epargle" w:date="2012-04-24T12:21:00Z">
              <w:r>
                <w:rPr/>
                <w:delText>Spati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3" w:author="epargle" w:date="2012-04-24T12:21:00Z">
              <w:r>
                <w:rPr/>
                <w:delText>Spatial</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4" w:author="epargle" w:date="2012-04-24T12:21:00Z">
              <w:r>
                <w:rPr/>
                <w:delText>Spati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5" w:author="epargle" w:date="2012-04-24T12:21:00Z">
              <w:r>
                <w:rPr/>
                <w:delText>Logical</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6" w:author="epargle" w:date="2012-04-24T12:21:00Z">
              <w:r>
                <w:rPr/>
                <w:delText>Logic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7" w:author="epargle" w:date="2012-04-24T12:21:00Z">
              <w:r>
                <w:rPr/>
                <w:delText>Logical</w:delText>
              </w:r>
            </w:del>
          </w:p>
        </w:tc>
      </w:tr>
    </w:tbl>
    <w:p>
      <w:pPr>
        <w:pStyle w:val="Heading3"/>
        <w:rPr>
          <w:del w:id="730" w:author="epargle" w:date="2012-04-24T12:21:00Z"/>
        </w:rPr>
      </w:pPr>
      <w:r>
        <w:rPr/>
        <w:t>7.</w:t>
      </w:r>
      <w:del w:id="728" w:author="epargle" w:date="2011-12-13T18:47:00Z">
        <w:r>
          <w:rPr/>
          <w:delText>12</w:delText>
        </w:r>
      </w:del>
      <w:del w:id="729" w:author="epargle" w:date="2012-04-24T12:21:00Z">
        <w:r>
          <w:rPr/>
          <w:delText>.1</w:delText>
          <w:tab/>
          <w:delText xml:space="preserve">Service instance separation </w:delText>
        </w:r>
      </w:del>
    </w:p>
    <w:p>
      <w:pPr>
        <w:pStyle w:val="Heading3"/>
        <w:rPr>
          <w:del w:id="732" w:author="epargle" w:date="2012-04-24T12:21:00Z"/>
        </w:rPr>
      </w:pPr>
      <w:del w:id="731" w:author="epargle" w:date="2012-04-24T12:21:00Z">
        <w:r>
          <w:rPr/>
          <w:delText>This attribute indicates the separation between the traffic of service instances within the service provider's network.</w:delText>
        </w:r>
      </w:del>
    </w:p>
    <w:p>
      <w:pPr>
        <w:pStyle w:val="Heading3"/>
        <w:rPr>
          <w:del w:id="734" w:author="epargle" w:date="2012-04-24T12:21:00Z"/>
        </w:rPr>
      </w:pPr>
      <w:del w:id="733" w:author="epargle" w:date="2012-04-24T12:21:00Z">
        <w:r>
          <w:rPr/>
          <w:delText>Spatial</w:delText>
        </w:r>
      </w:del>
    </w:p>
    <w:p>
      <w:pPr>
        <w:pStyle w:val="Heading3"/>
        <w:rPr>
          <w:del w:id="736" w:author="epargle" w:date="2012-04-24T12:21:00Z"/>
        </w:rPr>
      </w:pPr>
      <w:del w:id="735" w:author="epargle" w:date="2012-04-24T12:21:00Z">
        <w:r>
          <w:rPr/>
          <w:delText>Spatial separation between the traffic of service instances is achieved by using dedicated components (subnetworks, links, access groups) (see clause 6.3.2.5.1 of [ITU-T G.8010]).</w:delText>
        </w:r>
      </w:del>
    </w:p>
    <w:p>
      <w:pPr>
        <w:pStyle w:val="Heading3"/>
        <w:rPr>
          <w:del w:id="738" w:author="epargle" w:date="2012-04-24T12:21:00Z"/>
        </w:rPr>
      </w:pPr>
      <w:del w:id="737" w:author="epargle" w:date="2012-04-24T12:21:00Z">
        <w:r>
          <w:rPr/>
          <w:delText xml:space="preserve">Logical </w:delText>
        </w:r>
      </w:del>
    </w:p>
    <w:p>
      <w:pPr>
        <w:pStyle w:val="Heading3"/>
        <w:rPr>
          <w:del w:id="740" w:author="epargle" w:date="2012-04-24T12:21:00Z"/>
        </w:rPr>
      </w:pPr>
      <w:del w:id="739" w:author="epargle" w:date="2012-04-24T12:21:00Z">
        <w:r>
          <w:rPr/>
          <w:delText>Logical separation between the traffic of service instances allows components (subnetworks, links, access groups) to be shared by multiple customers (see clause 6.3.2.5.1 of [ITU-T G.8010]).</w:delText>
        </w:r>
      </w:del>
    </w:p>
    <w:p>
      <w:pPr>
        <w:pStyle w:val="Heading3"/>
        <w:keepNext w:val="true"/>
        <w:keepLines/>
        <w:widowControl/>
        <w:overflowPunct w:val="false"/>
        <w:autoSpaceDE w:val="false"/>
        <w:bidi w:val="0"/>
        <w:spacing w:before="160" w:after="0"/>
        <w:ind w:left="794" w:hanging="794"/>
        <w:jc w:val="left"/>
        <w:textAlignment w:val="baseline"/>
        <w:rPr>
          <w:del w:id="744" w:author="epargle" w:date="2012-04-24T12:21:00Z"/>
        </w:rPr>
      </w:pPr>
      <w:del w:id="741" w:author="epargle" w:date="2012-04-24T12:21:00Z">
        <w:r>
          <w:rPr/>
          <w:delText>7.</w:delText>
        </w:r>
      </w:del>
      <w:del w:id="742" w:author="epargle" w:date="2011-12-13T18:47:00Z">
        <w:r>
          <w:rPr/>
          <w:delText>12</w:delText>
        </w:r>
      </w:del>
      <w:del w:id="743" w:author="epargle" w:date="2012-04-24T12:21:00Z">
        <w:r>
          <w:rPr/>
          <w:delText>.2</w:delText>
          <w:tab/>
          <w:delText>Customer separation</w:delText>
        </w:r>
      </w:del>
    </w:p>
    <w:p>
      <w:pPr>
        <w:pStyle w:val="Heading3"/>
        <w:rPr>
          <w:del w:id="746" w:author="epargle" w:date="2012-04-24T12:21:00Z"/>
        </w:rPr>
      </w:pPr>
      <w:del w:id="745" w:author="epargle" w:date="2012-04-24T12:21:00Z">
        <w:r>
          <w:rPr/>
          <w:delText>This attribute indicates the separation between customer traffic within the service provider's network.</w:delText>
        </w:r>
      </w:del>
    </w:p>
    <w:p>
      <w:pPr>
        <w:pStyle w:val="Heading3"/>
        <w:rPr>
          <w:del w:id="748" w:author="epargle" w:date="2012-04-24T12:21:00Z"/>
        </w:rPr>
      </w:pPr>
      <w:del w:id="747" w:author="epargle" w:date="2012-04-24T12:21:00Z">
        <w:r>
          <w:rPr/>
          <w:delText>Spatial</w:delText>
        </w:r>
      </w:del>
    </w:p>
    <w:p>
      <w:pPr>
        <w:pStyle w:val="Heading3"/>
        <w:rPr>
          <w:del w:id="750" w:author="epargle" w:date="2012-04-24T12:21:00Z"/>
        </w:rPr>
      </w:pPr>
      <w:del w:id="749" w:author="epargle" w:date="2012-04-24T12:21:00Z">
        <w:r>
          <w:rPr/>
          <w:delText>Spatial separation between customer traffic is achieved by using dedicated components (subnetworks, links, access groups) (see clause 6.3.2.5.1 of [ITU-T G.8010]).</w:delText>
        </w:r>
      </w:del>
    </w:p>
    <w:p>
      <w:pPr>
        <w:pStyle w:val="Heading3"/>
        <w:rPr>
          <w:del w:id="752" w:author="epargle" w:date="2012-04-24T12:21:00Z"/>
        </w:rPr>
      </w:pPr>
      <w:del w:id="751" w:author="epargle" w:date="2012-04-24T12:21:00Z">
        <w:r>
          <w:rPr/>
          <w:delText xml:space="preserve">Logical </w:delText>
        </w:r>
      </w:del>
    </w:p>
    <w:p>
      <w:pPr>
        <w:pStyle w:val="Heading3"/>
        <w:rPr>
          <w:del w:id="754" w:author="epargle" w:date="2012-04-24T12:21:00Z"/>
        </w:rPr>
      </w:pPr>
      <w:del w:id="753" w:author="epargle" w:date="2012-04-24T12:21:00Z">
        <w:r>
          <w:rPr/>
          <w:delText>Logical separation between customer traffic allows components (subnetworks, links, access groups) to be shared by multiple service instances (see clause 6.3.2.5.1 of [ITU-T G.8010]).</w:delText>
        </w:r>
      </w:del>
    </w:p>
    <w:p>
      <w:pPr>
        <w:pStyle w:val="Heading3"/>
        <w:rPr>
          <w:del w:id="758" w:author="epargle" w:date="2012-09-17T19:01:00Z"/>
        </w:rPr>
      </w:pPr>
      <w:del w:id="755" w:author="epargle" w:date="2012-09-17T19:01:00Z">
        <w:r>
          <w:rPr/>
          <w:delText>7.</w:delText>
        </w:r>
      </w:del>
      <w:del w:id="756" w:author="epargle" w:date="2011-12-13T18:48:00Z">
        <w:r>
          <w:rPr/>
          <w:delText>13</w:delText>
        </w:r>
      </w:del>
      <w:del w:id="757" w:author="epargle" w:date="2012-09-17T19:01:00Z">
        <w:r>
          <w:rPr/>
          <w:tab/>
          <w:delText>Connectivity monitoring</w:delText>
        </w:r>
      </w:del>
    </w:p>
    <w:p>
      <w:pPr>
        <w:pStyle w:val="Heading3"/>
        <w:rPr>
          <w:del w:id="762" w:author="epargle" w:date="2012-09-17T19:01:00Z"/>
        </w:rPr>
      </w:pPr>
      <w:del w:id="759" w:author="epargle" w:date="2012-09-17T19:01:00Z">
        <w:r>
          <w:rPr/>
          <w:delText>Connectivity monitoring can be achieved via Ethernet OAM mechanisms defined in [</w:delText>
        </w:r>
      </w:del>
      <w:del w:id="760" w:author="epargle" w:date="2012-04-24T12:12:00Z">
        <w:r>
          <w:rPr/>
          <w:delText>b</w:delText>
          <w:noBreakHyphen/>
        </w:r>
      </w:del>
      <w:del w:id="761" w:author="epargle" w:date="2012-09-17T19:01:00Z">
        <w:r>
          <w:rPr/>
          <w:delText>ITU</w:delText>
          <w:noBreakHyphen/>
          <w:delText xml:space="preserve">T Y.1731]. </w:delText>
        </w:r>
      </w:del>
    </w:p>
    <w:p>
      <w:pPr>
        <w:pStyle w:val="Heading3"/>
        <w:rPr>
          <w:del w:id="764" w:author="epargle" w:date="2012-09-17T19:01:00Z"/>
        </w:rPr>
      </w:pPr>
      <w:del w:id="763" w:author="epargle" w:date="2012-09-17T19:01:00Z">
        <w:r>
          <w:rPr/>
          <w:delText>The options utilized by operators for sub-layer monitoring are expected to be: on demand, proactive and none. For inherent monitoring the only expected option is proactive.</w:delText>
        </w:r>
      </w:del>
    </w:p>
    <w:p>
      <w:pPr>
        <w:pStyle w:val="Heading3"/>
        <w:rPr>
          <w:del w:id="768" w:author="epargle" w:date="2012-09-17T19:02:00Z"/>
        </w:rPr>
      </w:pPr>
      <w:del w:id="765" w:author="epargle" w:date="2012-09-17T19:01:00Z">
        <w:r>
          <w:rPr/>
          <w:delText>Table 7-4 shows the mapping of proactive and on demand to the ITU-T Y.1731 messages that are specified at the UNI (see 8.</w:delText>
        </w:r>
      </w:del>
      <w:del w:id="766" w:author="epargle" w:date="2012-04-24T13:42:00Z">
        <w:r>
          <w:rPr/>
          <w:delText>1.13</w:delText>
        </w:r>
      </w:del>
      <w:del w:id="767" w:author="epargle" w:date="2012-09-17T19:02:00Z">
        <w:r>
          <w:rPr/>
          <w:delText xml:space="preserve">). In addition, performance monitoring messages are included in this same list with the connectivity monitoring messages. </w:delText>
        </w:r>
      </w:del>
    </w:p>
    <w:p>
      <w:pPr>
        <w:pStyle w:val="Heading3"/>
        <w:rPr/>
      </w:pPr>
      <w:del w:id="769" w:author="epargle" w:date="2012-09-17T19:02:00Z">
        <w:r>
          <w:rPr/>
          <w:delText>Table 7-4 –</w:delText>
        </w:r>
      </w:del>
      <w:r>
        <w:rPr/>
        <w:t xml:space="preserve"> Connectivity monitoring</w:t>
      </w:r>
    </w:p>
    <w:tbl>
      <w:tblPr>
        <w:tblW w:w="9639" w:type="dxa"/>
        <w:jc w:val="center"/>
        <w:tblInd w:w="0" w:type="dxa"/>
        <w:tblLayout w:type="fixed"/>
        <w:tblCellMar>
          <w:top w:w="0" w:type="dxa"/>
          <w:left w:w="108" w:type="dxa"/>
          <w:bottom w:w="0" w:type="dxa"/>
          <w:right w:w="108" w:type="dxa"/>
        </w:tblCellMar>
      </w:tblPr>
      <w:tblGrid>
        <w:gridCol w:w="2414"/>
        <w:gridCol w:w="2400"/>
        <w:gridCol w:w="2414"/>
        <w:gridCol w:w="2411"/>
      </w:tblGrid>
      <w:tr>
        <w:trPr/>
        <w:tc>
          <w:tcPr>
            <w:tcW w:w="241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0" w:author="epargle" w:date="2012-09-17T19:02:00Z">
              <w:r>
                <w:rPr/>
                <w:delText>Attribute</w:delText>
              </w:r>
            </w:del>
          </w:p>
        </w:tc>
        <w:tc>
          <w:tcPr>
            <w:tcW w:w="240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1" w:author="epargle" w:date="2012-09-17T19:02:00Z">
              <w:r>
                <w:rPr/>
                <w:delText>Typ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2" w:author="epargle" w:date="2012-09-17T19:02:00Z">
              <w:r>
                <w:rPr/>
                <w:delText>Func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3" w:author="epargle" w:date="2012-09-17T19:02:00Z">
              <w:r>
                <w:rPr/>
                <w:delText>ITU-T Y.1731 message</w:delText>
              </w:r>
            </w:del>
          </w:p>
        </w:tc>
      </w:tr>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del w:id="774" w:author="epargle" w:date="2012-09-17T19:02:00Z">
              <w:r>
                <w:rPr/>
                <w:delText>Pro-active</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del w:id="775" w:author="epargle" w:date="2012-09-17T19:02:00Z">
              <w:r>
                <w:rPr/>
                <w:delText>Status</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del w:id="776" w:author="epargle" w:date="2012-09-17T19:02:00Z">
              <w:r>
                <w:rPr/>
                <w:delText>Continuity check &amp; Connectivity check</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del w:id="777" w:author="epargle" w:date="2012-09-17T19:02:00Z">
              <w:r>
                <w:rPr/>
                <w:delText>CCM.CC</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78" w:author="epargle" w:date="2012-09-17T19:02:00Z">
              <w:r>
                <w:rPr/>
                <w:delText>Perform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79" w:author="epargle" w:date="2012-09-17T19:02:00Z">
              <w:r>
                <w:rPr/>
                <w:delText>Interrup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0" w:author="epargle" w:date="2012-09-17T19:02:00Z">
              <w:r>
                <w:rPr/>
                <w:delText>CCM.CC, CCM.RDI</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1" w:author="epargle" w:date="2012-09-17T19:02:00Z">
              <w:r>
                <w:rPr/>
                <w:delText>Frame loss</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2" w:author="epargle" w:date="2012-09-17T19:02:00Z">
              <w:r>
                <w:rPr/>
                <w:delText>CCM.L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lang w:val="en-GB"/>
              </w:rPr>
            </w:pPr>
            <w:del w:id="783" w:author="epargle" w:date="2012-09-17T19:02:00Z">
              <w:r>
                <w:rPr/>
                <w:delText xml:space="preserve">Synthetic frame loss </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lang w:val="en-GB"/>
              </w:rPr>
            </w:pPr>
            <w:del w:id="784" w:author="epargle" w:date="2012-09-17T19:02:00Z">
              <w:r>
                <w:rPr/>
                <w:delText>Frame dela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5" w:author="epargle" w:date="2012-09-17T19:02:00Z">
              <w:r>
                <w:rPr/>
                <w:delText>Frame delay vari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86" w:author="epargle" w:date="2012-09-17T19:02:00Z">
              <w:r>
                <w:rPr/>
                <w:delText>Mainten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7" w:author="epargle" w:date="2012-09-17T19:02:00Z">
              <w:r>
                <w:rPr/>
                <w:delText>Alarm suppress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8" w:author="epargle" w:date="2012-09-17T19:02:00Z">
              <w:r>
                <w:rPr/>
                <w:delText>AIS</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9" w:author="epargle" w:date="2012-09-17T19:02:00Z">
              <w:r>
                <w:rPr/>
                <w:delText>Locked indic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0" w:author="epargle" w:date="2012-09-17T19:02:00Z">
              <w:r>
                <w:rPr/>
                <w:delText>LCK</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1" w:author="epargle" w:date="2012-09-17T19:02:00Z">
              <w:r>
                <w:rPr/>
                <w:delText>Remote defect indic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2" w:author="epargle" w:date="2012-09-17T19:02:00Z">
              <w:r>
                <w:rPr/>
                <w:delText>CCM.RDI</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3" w:author="epargle" w:date="2012-09-17T19:02:00Z">
              <w:r>
                <w:rPr/>
                <w:delText>Client signal fail</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94" w:author="epargle" w:date="2012-09-17T19:02:00Z">
              <w:r>
                <w:rPr/>
                <w:delText>On-demand</w:delText>
              </w:r>
            </w:del>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5" w:author="epargle" w:date="2012-09-17T19:02:00Z">
              <w:r>
                <w:rPr/>
                <w:delText>Status</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6" w:author="epargle" w:date="2012-09-17T19:02:00Z">
              <w:r>
                <w:rPr/>
                <w:delText>Connectivity check</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7" w:author="epargle" w:date="2012-09-17T19:02:00Z">
              <w:r>
                <w:rPr/>
                <w:delText>LBM/LB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98" w:author="epargle" w:date="2012-09-17T19:02:00Z">
              <w:r>
                <w:rPr/>
                <w:delText>Perform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9" w:author="epargle" w:date="2012-09-17T19:02:00Z">
              <w:r>
                <w:rPr/>
                <w:delText>Frame loss</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0" w:author="epargle" w:date="2012-09-17T19:02:00Z">
              <w:r>
                <w:rPr/>
                <w:delText>LMM/LM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1" w:author="epargle" w:date="2012-09-17T19:02:00Z">
              <w:r>
                <w:rPr/>
                <w:delText>Frame dela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2" w:author="epargle" w:date="2012-09-17T19:02:00Z">
              <w:r>
                <w:rPr/>
                <w:delText>DMM/DMR, 1D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3" w:author="epargle" w:date="2012-09-17T19:02:00Z">
              <w:r>
                <w:rPr/>
                <w:delText>Frame delay vari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4" w:author="epargle" w:date="2012-09-17T19:02:00Z">
              <w:r>
                <w:rPr/>
                <w:delText>DMM/DMR, 1D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5" w:author="epargle" w:date="2012-09-17T19:02:00Z">
              <w:r>
                <w:rPr/>
                <w:delText>Throughput</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6" w:author="epargle" w:date="2012-09-17T19:02:00Z">
              <w:r>
                <w:rPr/>
                <w:delText>LBM/LBR, TST</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807" w:author="epargle" w:date="2012-09-17T19:02:00Z">
              <w:r>
                <w:rPr/>
                <w:delText>Fault localization</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8" w:author="epargle" w:date="2012-09-17T19:02:00Z">
              <w:r>
                <w:rPr/>
                <w:delText>Channel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9" w:author="epargle" w:date="2012-09-17T19:02:00Z">
              <w:r>
                <w:rPr/>
                <w:delText>LBM/LB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0" w:author="epargle" w:date="2012-09-17T19:02:00Z">
              <w:r>
                <w:rPr/>
                <w:delText>Flow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1" w:author="epargle" w:date="2012-09-17T19:02:00Z">
              <w:r>
                <w:rPr/>
                <w:delText>LTM/LT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2" w:author="epargle" w:date="2012-09-17T19:02:00Z">
              <w:r>
                <w:rPr/>
                <w:delText>Discovery</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3" w:author="epargle" w:date="2012-09-17T19:02:00Z">
              <w:r>
                <w:rPr/>
                <w:delText>Flow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4" w:author="epargle" w:date="2012-09-17T19:02:00Z">
              <w:r>
                <w:rPr/>
                <w:delText>LTM/LTR</w:delText>
              </w:r>
            </w:del>
          </w:p>
        </w:tc>
      </w:tr>
    </w:tbl>
    <w:p>
      <w:pPr>
        <w:pStyle w:val="Heading2"/>
        <w:rPr/>
      </w:pPr>
      <w:r>
        <w:rPr/>
        <w:t>7.</w:t>
      </w:r>
      <w:ins w:id="815" w:author="epargle" w:date="2011-12-13T18:48:00Z">
        <w:r>
          <w:rPr/>
          <w:t>2.</w:t>
        </w:r>
      </w:ins>
      <w:ins w:id="816" w:author="epargle" w:date="2012-09-17T19:02:00Z">
        <w:r>
          <w:rPr/>
          <w:t>2</w:t>
        </w:r>
      </w:ins>
      <w:del w:id="817" w:author="epargle" w:date="2011-12-13T18:48:00Z">
        <w:r>
          <w:rPr/>
          <w:delText>14</w:delText>
        </w:r>
      </w:del>
      <w:r>
        <w:rPr/>
        <w:tab/>
        <w:t>Survivability</w:t>
      </w:r>
    </w:p>
    <w:p>
      <w:pPr>
        <w:pStyle w:val="Normal"/>
        <w:rPr/>
      </w:pPr>
      <w:r>
        <w:rPr/>
        <w:t xml:space="preserve">The transport network can provide survivability for each service. The survivability alternatives for protection and restoration are related to </w:t>
      </w:r>
      <w:ins w:id="818" w:author="epargle" w:date="2012-04-24T15:57:00Z">
        <w:r>
          <w:rPr/>
          <w:t xml:space="preserve">Ethernet layer protection switching and/or </w:t>
        </w:r>
      </w:ins>
      <w:del w:id="819" w:author="epargle" w:date="2012-04-24T15:57:00Z">
        <w:r>
          <w:rPr/>
          <w:delText xml:space="preserve">the </w:delText>
        </w:r>
      </w:del>
      <w:r>
        <w:rPr/>
        <w:t xml:space="preserve">server layer </w:t>
      </w:r>
      <w:del w:id="820" w:author="epargle" w:date="2012-04-24T15:57:00Z">
        <w:r>
          <w:rPr/>
          <w:delText xml:space="preserve">technology </w:delText>
        </w:r>
      </w:del>
      <w:ins w:id="821" w:author="epargle" w:date="2012-04-24T15:57:00Z">
        <w:r>
          <w:rPr/>
          <w:t>specific protection switching</w:t>
        </w:r>
      </w:ins>
      <w:del w:id="822" w:author="epargle" w:date="2012-04-24T15:57:00Z">
        <w:r>
          <w:rPr/>
          <w:delText>used</w:delText>
        </w:r>
      </w:del>
      <w:r>
        <w:rPr/>
        <w:t>. As a result</w:t>
      </w:r>
      <w:ins w:id="823" w:author="epargle" w:date="2012-09-19T05:07:00Z">
        <w:r>
          <w:rPr/>
          <w:t>, the protection or restoration mechanism associated with</w:t>
        </w:r>
      </w:ins>
      <w:r>
        <w:rPr/>
        <w:t xml:space="preserve"> the appropriate server layer as defined in [ITU-T G.8012] would be specified. </w:t>
      </w:r>
      <w:ins w:id="824" w:author="epargle" w:date="2012-09-17T19:32:00Z">
        <w:r>
          <w:rPr/>
          <w:t xml:space="preserve"> </w:t>
        </w:r>
      </w:ins>
      <w:r>
        <w:rPr/>
        <w:t>Any additional relevant details on the server layer survivability would be listed in the definition of the service</w:t>
      </w:r>
      <w:del w:id="825" w:author="epargle" w:date="2012-09-17T19:31:00Z">
        <w:r>
          <w:rPr/>
          <w:delText>.</w:delText>
        </w:r>
      </w:del>
    </w:p>
    <w:p>
      <w:pPr>
        <w:pStyle w:val="Normal"/>
        <w:rPr>
          <w:ins w:id="826" w:author="epargle" w:date="2012-04-24T15:56:00Z"/>
        </w:rPr>
      </w:pPr>
      <w:r>
        <w:rPr/>
        <w:t>The options are: none or specify</w:t>
      </w:r>
    </w:p>
    <w:p>
      <w:pPr>
        <w:pStyle w:val="Normal"/>
        <w:rPr>
          <w:ins w:id="829" w:author="epargle" w:date="2012-04-24T15:58:00Z"/>
        </w:rPr>
      </w:pPr>
      <w:ins w:id="827" w:author="epargle" w:date="2012-04-24T15:56:00Z">
        <w:r>
          <w:rPr/>
          <w:t xml:space="preserve">The </w:t>
        </w:r>
      </w:ins>
      <w:ins w:id="828" w:author="epargle" w:date="2012-04-24T15:58:00Z">
        <w:r>
          <w:rPr/>
          <w:t>options include:</w:t>
        </w:r>
      </w:ins>
    </w:p>
    <w:p>
      <w:pPr>
        <w:pStyle w:val="Normal"/>
        <w:numPr>
          <w:ilvl w:val="0"/>
          <w:numId w:val="4"/>
        </w:numPr>
        <w:rPr>
          <w:ins w:id="832" w:author="epargle" w:date="2012-04-24T15:58:00Z"/>
        </w:rPr>
      </w:pPr>
      <w:ins w:id="830" w:author="epargle" w:date="2012-04-24T15:58:00Z">
        <w:r>
          <w:rPr/>
          <w:t>ITU-T G.8031</w:t>
        </w:r>
      </w:ins>
      <w:ins w:id="831" w:author="epargle" w:date="2012-04-24T16:00:00Z">
        <w:r>
          <w:rPr/>
          <w:t xml:space="preserve"> – Ethernet linear protection</w:t>
        </w:r>
      </w:ins>
    </w:p>
    <w:p>
      <w:pPr>
        <w:pStyle w:val="Normal"/>
        <w:numPr>
          <w:ilvl w:val="0"/>
          <w:numId w:val="4"/>
        </w:numPr>
        <w:rPr>
          <w:ins w:id="835" w:author="epargle" w:date="2012-04-24T15:58:00Z"/>
        </w:rPr>
      </w:pPr>
      <w:ins w:id="833" w:author="epargle" w:date="2012-04-24T15:58:00Z">
        <w:r>
          <w:rPr/>
          <w:t>ITU-T G.8032</w:t>
        </w:r>
      </w:ins>
      <w:ins w:id="834" w:author="epargle" w:date="2012-04-24T16:00:00Z">
        <w:r>
          <w:rPr/>
          <w:t xml:space="preserve"> – Ethernet ring protection</w:t>
        </w:r>
      </w:ins>
    </w:p>
    <w:p>
      <w:pPr>
        <w:pStyle w:val="Normal"/>
        <w:numPr>
          <w:ilvl w:val="0"/>
          <w:numId w:val="4"/>
        </w:numPr>
        <w:rPr>
          <w:ins w:id="838" w:author="epargle" w:date="2012-04-24T16:00:00Z"/>
        </w:rPr>
      </w:pPr>
      <w:ins w:id="836" w:author="epargle" w:date="2012-04-24T15:58:00Z">
        <w:r>
          <w:rPr/>
          <w:t>IEEE 802.1AX</w:t>
        </w:r>
      </w:ins>
      <w:ins w:id="837" w:author="epargle" w:date="2012-04-24T16:00:00Z">
        <w:r>
          <w:rPr/>
          <w:t xml:space="preserve"> – Link aggregation </w:t>
        </w:r>
      </w:ins>
    </w:p>
    <w:p>
      <w:pPr>
        <w:pStyle w:val="Normal"/>
        <w:numPr>
          <w:ilvl w:val="0"/>
          <w:numId w:val="4"/>
        </w:numPr>
        <w:rPr>
          <w:ins w:id="840" w:author="epargle" w:date="2012-04-24T16:00:00Z"/>
        </w:rPr>
      </w:pPr>
      <w:ins w:id="839" w:author="epargle" w:date="2012-04-24T16:00:00Z">
        <w:r>
          <w:rPr/>
          <w:t>IEEE 802.1Q (RSTP, MSTP, GVRP, MVRP) – Spanning Tree Restoration</w:t>
        </w:r>
      </w:ins>
    </w:p>
    <w:p>
      <w:pPr>
        <w:pStyle w:val="Normal"/>
        <w:numPr>
          <w:ilvl w:val="0"/>
          <w:numId w:val="4"/>
        </w:numPr>
        <w:rPr>
          <w:ins w:id="842" w:author="epargle" w:date="2012-09-17T19:32:00Z"/>
        </w:rPr>
      </w:pPr>
      <w:ins w:id="841" w:author="epargle" w:date="2012-04-24T16:00:00Z">
        <w:r>
          <w:rPr/>
          <w:t>IEEE 802.1aq – Shortest path bridging</w:t>
        </w:r>
      </w:ins>
    </w:p>
    <w:p>
      <w:pPr>
        <w:pStyle w:val="Normal"/>
        <w:tabs>
          <w:tab w:val="clear" w:pos="794"/>
          <w:tab w:val="left" w:pos="1191" w:leader="none"/>
          <w:tab w:val="left" w:pos="1588" w:leader="none"/>
          <w:tab w:val="left" w:pos="1985" w:leader="none"/>
        </w:tabs>
        <w:rPr>
          <w:ins w:id="844" w:author="epargle" w:date="2012-09-17T19:32:00Z"/>
        </w:rPr>
      </w:pPr>
      <w:ins w:id="843" w:author="epargle" w:date="2012-09-17T19:32:00Z">
        <w:r>
          <w:rPr/>
        </w:r>
      </w:ins>
    </w:p>
    <w:p>
      <w:pPr>
        <w:pStyle w:val="Normal"/>
        <w:tabs>
          <w:tab w:val="clear" w:pos="794"/>
          <w:tab w:val="left" w:pos="1191" w:leader="none"/>
          <w:tab w:val="left" w:pos="1588" w:leader="none"/>
          <w:tab w:val="left" w:pos="1985" w:leader="none"/>
        </w:tabs>
        <w:rPr/>
      </w:pPr>
      <w:ins w:id="845" w:author="epargle" w:date="2012-09-17T19:32:00Z">
        <w:r>
          <w:rPr>
            <w:lang w:val="en-US" w:eastAsia="ja-JP"/>
          </w:rPr>
          <w:t>MEF defines metrics for resiliency and availability performance as part of [MEF 10.2] and [MEF 10.2.1].</w:t>
        </w:r>
      </w:ins>
    </w:p>
    <w:p>
      <w:pPr>
        <w:pStyle w:val="Normal"/>
        <w:rPr>
          <w:del w:id="847" w:author="epargle" w:date="2012-04-24T15:55:00Z"/>
        </w:rPr>
      </w:pPr>
      <w:del w:id="846" w:author="epargle" w:date="2012-04-24T15:55:00Z">
        <w:r>
          <w:rPr/>
          <w:delText>The use of other protocols for survivability, such as STP, is for further study.</w:delText>
        </w:r>
      </w:del>
    </w:p>
    <w:p>
      <w:pPr>
        <w:pStyle w:val="Normal"/>
        <w:rPr>
          <w:del w:id="849" w:author="epargle" w:date="2012-04-24T15:55:00Z"/>
        </w:rPr>
      </w:pPr>
      <w:del w:id="848" w:author="epargle" w:date="2012-04-24T15:55:00Z">
        <w:r>
          <w:rPr/>
          <w:delText>Note that ETY survivability is for further study.</w:delText>
        </w:r>
      </w:del>
    </w:p>
    <w:p>
      <w:pPr>
        <w:pStyle w:val="Normal"/>
        <w:ind w:left="794" w:hanging="794"/>
        <w:rPr/>
      </w:pPr>
      <w:r>
        <w:rPr/>
        <w:t>8</w:t>
        <w:tab/>
        <w:t>Ethernet UNI attributes</w:t>
      </w:r>
    </w:p>
    <w:p>
      <w:pPr>
        <w:pStyle w:val="Heading1"/>
        <w:ind w:left="794" w:hanging="794"/>
        <w:rPr>
          <w:color w:val="000000"/>
          <w:ins w:id="851" w:author="epargle" w:date="2011-12-13T18:56:00Z"/>
        </w:rPr>
      </w:pPr>
      <w:ins w:id="850" w:author="epargle" w:date="2011-12-13T18:56:00Z">
        <w:r>
          <w:rPr/>
          <w:t>8.1</w:t>
          <w:tab/>
          <w:t>UNI attributes</w:t>
        </w:r>
      </w:ins>
    </w:p>
    <w:p>
      <w:pPr>
        <w:pStyle w:val="Normal"/>
        <w:rPr>
          <w:color w:val="000000"/>
        </w:rPr>
      </w:pPr>
      <w:r>
        <w:rPr>
          <w:color w:val="000000"/>
        </w:rPr>
        <w:t>This clause describes service UNI attributes that characterize a particular instance of an Ethernet service at the demarc of the UNI noted in Figure 6-1. There is a UNI defined at each of the ETH and ETY layers. The base set of ITU-T G.8011 UNI attributes is the same as the UNI attributes defined in [MEF 10.</w:t>
      </w:r>
      <w:ins w:id="852" w:author="epargle" w:date="2012-04-24T13:54:00Z">
        <w:r>
          <w:rPr>
            <w:color w:val="000000"/>
          </w:rPr>
          <w:t>2</w:t>
        </w:r>
      </w:ins>
      <w:del w:id="853" w:author="epargle" w:date="2012-04-24T13:54:00Z">
        <w:r>
          <w:rPr>
            <w:color w:val="000000"/>
          </w:rPr>
          <w:delText>1</w:delText>
        </w:r>
      </w:del>
      <w:r>
        <w:rPr>
          <w:color w:val="000000"/>
        </w:rPr>
        <w:t>]</w:t>
      </w:r>
      <w:ins w:id="854" w:author="epargle" w:date="2012-04-24T18:15:00Z">
        <w:r>
          <w:rPr>
            <w:color w:val="000000"/>
          </w:rPr>
          <w:t xml:space="preserve"> Table 12</w:t>
        </w:r>
      </w:ins>
      <w:del w:id="855" w:author="epargle" w:date="2011-12-13T18:56:00Z">
        <w:r>
          <w:rPr>
            <w:color w:val="000000"/>
          </w:rPr>
          <w:delText>.</w:delText>
        </w:r>
      </w:del>
      <w:r>
        <w:rPr>
          <w:color w:val="000000"/>
        </w:rPr>
        <w:t xml:space="preserve"> </w:t>
      </w:r>
      <w:del w:id="856" w:author="epargle" w:date="2011-12-13T18:56:00Z">
        <w:r>
          <w:rPr>
            <w:color w:val="000000"/>
          </w:rPr>
          <w:delText xml:space="preserve">Several additional UNI attributes are also defined in this clause. Additional clarification for the base attributes and a definition of the additional attributes are described in the following clauses, </w:delText>
        </w:r>
      </w:del>
      <w:r>
        <w:rPr>
          <w:color w:val="000000"/>
        </w:rPr>
        <w:t xml:space="preserve">and they are summarized in Table 8-1. </w:t>
      </w:r>
    </w:p>
    <w:p>
      <w:pPr>
        <w:pStyle w:val="Normal"/>
        <w:rPr>
          <w:color w:val="000000"/>
        </w:rPr>
      </w:pPr>
      <w:r>
        <w:rPr>
          <w:color w:val="000000"/>
        </w:rPr>
      </w:r>
    </w:p>
    <w:p>
      <w:pPr>
        <w:pStyle w:val="TableNoTitle"/>
        <w:rPr/>
      </w:pPr>
      <w:r>
        <w:rPr/>
        <w:t xml:space="preserve">Table 8-1 – UNI service attributes </w:t>
      </w:r>
    </w:p>
    <w:tbl>
      <w:tblPr>
        <w:tblW w:w="9639" w:type="dxa"/>
        <w:jc w:val="center"/>
        <w:tblInd w:w="0" w:type="dxa"/>
        <w:tblLayout w:type="fixed"/>
        <w:tblCellMar>
          <w:top w:w="0" w:type="dxa"/>
          <w:left w:w="108" w:type="dxa"/>
          <w:bottom w:w="0" w:type="dxa"/>
          <w:right w:w="108" w:type="dxa"/>
        </w:tblCellMar>
      </w:tblPr>
      <w:tblGrid>
        <w:gridCol w:w="845"/>
        <w:gridCol w:w="2930"/>
        <w:gridCol w:w="4230"/>
        <w:gridCol w:w="1634"/>
      </w:tblGrid>
      <w:tr>
        <w:trPr>
          <w:trHeight w:val="6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ayer</w:t>
            </w:r>
          </w:p>
        </w:tc>
        <w:tc>
          <w:tcPr>
            <w:tcW w:w="29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I service attribute</w:t>
            </w:r>
          </w:p>
        </w:tc>
        <w:tc>
          <w:tcPr>
            <w:tcW w:w="42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attribute parameters and values</w:t>
            </w:r>
          </w:p>
        </w:tc>
        <w:tc>
          <w:tcPr>
            <w:tcW w:w="16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F 10.</w:t>
            </w:r>
            <w:ins w:id="857" w:author="epargle" w:date="2012-04-24T13:54:00Z">
              <w:r>
                <w:rPr/>
                <w:t>2</w:t>
              </w:r>
            </w:ins>
            <w:del w:id="858" w:author="epargle" w:date="2012-04-24T13:54:00Z">
              <w:r>
                <w:rPr/>
                <w:delText>1</w:delText>
              </w:r>
            </w:del>
            <w:r>
              <w:rPr/>
              <w:t>]</w:t>
              <w:br/>
              <w:t>reference</w:t>
            </w:r>
          </w:p>
        </w:tc>
      </w:tr>
      <w:tr>
        <w:trPr>
          <w:trHeight w:val="64"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ETH</w:t>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NI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ny string</w:t>
            </w:r>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MAC lay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 20</w:t>
            </w:r>
            <w:ins w:id="859" w:author="epargle" w:date="2012-09-18T10:54:00Z">
              <w:r>
                <w:rPr/>
                <w:t>12</w:t>
              </w:r>
            </w:ins>
            <w:del w:id="860" w:author="epargle" w:date="2012-09-18T10:54:00Z">
              <w:r>
                <w:rPr/>
                <w:delText>05</w:delText>
              </w:r>
            </w:del>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3</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NI maximum transmission unit size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2000 </w:t>
            </w:r>
            <w:r>
              <w:rPr>
                <w:rFonts w:eastAsia="Symbol" w:cs="Symbol" w:ascii="Symbol" w:hAnsi="Symbol"/>
              </w:rPr>
              <w:t></w:t>
            </w:r>
            <w:r>
              <w:rPr/>
              <w:t xml:space="preserve"> Integer </w:t>
            </w:r>
            <w:r>
              <w:rPr>
                <w:rFonts w:eastAsia="Symbol" w:cs="Symbol" w:ascii="Symbol" w:hAnsi="Symbol"/>
              </w:rPr>
              <w:t></w:t>
            </w:r>
            <w:r>
              <w:rPr/>
              <w:t xml:space="preserve"> 1522.</w:t>
            </w:r>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4</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rvice multiplex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5</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 EVC I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ring formed by the concatenation of the UNI ID and the EVC ID</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6.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 for untagged and priority tagged service frames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number in 1, 2, …, 4094.</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6.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EVC map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p</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7</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aximum number of EVCs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teger </w:t>
            </w:r>
            <w:r>
              <w:rPr>
                <w:rFonts w:eastAsia="Symbol" w:cs="Symbol" w:ascii="Symbol" w:hAnsi="Symbol"/>
              </w:rPr>
              <w:t></w:t>
            </w:r>
            <w:r>
              <w:rPr/>
              <w:t xml:space="preserve"> 1</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8</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undl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9</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ll to one bundl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0</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gress bandwidth profile per ingress UNI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 or parameters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2.1,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gress bandwidth profile per class of service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or parameters for each class of service identifier</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2.3,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1" w:author="epargle" w:date="2012-04-24T14:01:00Z">
              <w:r>
                <w:rPr/>
                <w:t>Ingress Bandwidth Profile Per EVC</w:t>
              </w:r>
            </w:ins>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2" w:author="epargle" w:date="2012-04-24T14:02:00Z">
              <w:r>
                <w:rPr/>
                <w:t>No, or parameters for each EVC</w:t>
              </w:r>
            </w:ins>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3" w:author="epargle" w:date="2012-04-24T14:01:00Z">
              <w:r>
                <w:rPr/>
                <w:t>7.11.2.2, 7.11.1</w:t>
              </w:r>
            </w:ins>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ress bandwidth profile per egress UNI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 or parameters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3.1,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ress bandwidth profile per class of service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or parameters for each class of service identifier</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3.3,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4" w:author="epargle" w:date="2012-04-24T14:01:00Z">
              <w:r>
                <w:rPr/>
                <w:t>Egress Bandwidth Profile Per EVC</w:t>
              </w:r>
            </w:ins>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5" w:author="epargle" w:date="2012-04-24T14:02:00Z">
              <w:r>
                <w:rPr/>
                <w:t>No, or parameters for each EVC</w:t>
              </w:r>
            </w:ins>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6" w:author="epargle" w:date="2012-04-24T14:02:00Z">
              <w:r>
                <w:rPr/>
                <w:t>7.11.3.2, 7.11.1</w:t>
              </w:r>
            </w:ins>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ayer 2 control protocols process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ayer 2 control protocols with each being labelled with one of Discard, Peer, Pass to EVC, Peer and Pass to EVC</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3</w:t>
            </w:r>
          </w:p>
        </w:tc>
      </w:tr>
      <w:tr>
        <w:trPr>
          <w:trHeight w:val="427"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Y</w:t>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hysical medium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andard Ethernet PHY</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pee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Mbit/s, 100 Mbit/s, 10/100 Mbit/s Auto</w:t>
              <w:noBreakHyphen/>
              <w:t>negotiation, 1 Gbit/s, or 10 Gbit/s</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ode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ull duplex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bl>
    <w:p>
      <w:pPr>
        <w:pStyle w:val="Normal"/>
        <w:widowControl w:val="false"/>
        <w:rPr>
          <w:ins w:id="868" w:author="epargle" w:date="2011-12-13T18:57:00Z"/>
        </w:rPr>
      </w:pPr>
      <w:ins w:id="867" w:author="epargle" w:date="2011-12-13T18:57:00Z">
        <w:r>
          <w:rPr/>
        </w:r>
      </w:ins>
    </w:p>
    <w:p>
      <w:pPr>
        <w:pStyle w:val="Normal"/>
        <w:widowControl w:val="false"/>
        <w:rPr>
          <w:ins w:id="870" w:author="epargle" w:date="2011-12-13T18:57:00Z"/>
        </w:rPr>
      </w:pPr>
      <w:ins w:id="869" w:author="epargle" w:date="2011-12-13T18:57:00Z">
        <w:r>
          <w:rPr/>
        </w:r>
      </w:ins>
    </w:p>
    <w:p>
      <w:pPr>
        <w:pStyle w:val="Normal"/>
        <w:rPr>
          <w:color w:val="000000"/>
          <w:del w:id="872" w:author="epargle" w:date="2012-09-17T19:07:00Z"/>
        </w:rPr>
      </w:pPr>
      <w:del w:id="871" w:author="epargle" w:date="2012-09-17T19:07:00Z">
        <w:r>
          <w:rPr>
            <w:color w:val="000000"/>
          </w:rPr>
          <w:tab/>
        </w:r>
      </w:del>
    </w:p>
    <w:p>
      <w:pPr>
        <w:pStyle w:val="Normal"/>
        <w:rPr>
          <w:del w:id="878" w:author="epargle" w:date="2012-09-17T19:07:00Z"/>
        </w:rPr>
      </w:pPr>
      <w:del w:id="873" w:author="epargle" w:date="2012-09-17T19:07:00Z">
        <w:r>
          <w:rPr>
            <w:color w:val="000000"/>
          </w:rPr>
          <w:delText>The relationship of these attributes to [ITU-T G.8010</w:delText>
        </w:r>
      </w:del>
      <w:del w:id="874" w:author="epargle" w:date="2012-09-17T19:07:00Z">
        <w:r>
          <w:rPr/>
          <w:delText>]</w:delText>
        </w:r>
      </w:del>
      <w:del w:id="875" w:author="epargle" w:date="2012-09-17T19:07:00Z">
        <w:r>
          <w:rPr>
            <w:color w:val="000000"/>
          </w:rPr>
          <w:delText xml:space="preserve"> is shown in </w:delText>
        </w:r>
      </w:del>
      <w:del w:id="876" w:author="epargle" w:date="2012-04-24T13:56:00Z">
        <w:r>
          <w:rPr>
            <w:color w:val="000000"/>
          </w:rPr>
          <w:delText xml:space="preserve">Annex </w:delText>
        </w:r>
      </w:del>
      <w:del w:id="877" w:author="epargle" w:date="2012-09-17T19:07:00Z">
        <w:r>
          <w:rPr>
            <w:color w:val="000000"/>
          </w:rPr>
          <w:delText>A.</w:delText>
        </w:r>
      </w:del>
    </w:p>
    <w:p>
      <w:pPr>
        <w:pStyle w:val="Normal"/>
        <w:rPr>
          <w:color w:val="000000"/>
          <w:del w:id="882" w:author="epargle" w:date="2012-09-17T19:07:00Z"/>
        </w:rPr>
      </w:pPr>
      <w:del w:id="879" w:author="epargle" w:date="2012-09-17T19:07:00Z">
        <w:r>
          <w:rPr>
            <w:color w:val="000000"/>
          </w:rPr>
          <w:delText>The values for these attributes will be specified for each of the Ethernet services that are defined in the ITU-T G.8011.x/</w:delText>
        </w:r>
      </w:del>
      <w:del w:id="880" w:author="epargle" w:date="2012-09-17T19:07:00Z">
        <w:r>
          <w:rPr/>
          <w:delText>Y.1307.x</w:delText>
        </w:r>
      </w:del>
      <w:del w:id="881" w:author="epargle" w:date="2012-09-17T19:07:00Z">
        <w:r>
          <w:rPr>
            <w:color w:val="000000"/>
          </w:rPr>
          <w:delText xml:space="preserve"> series of Recommendations. </w:delText>
        </w:r>
      </w:del>
    </w:p>
    <w:p>
      <w:pPr>
        <w:pStyle w:val="Normal"/>
        <w:widowControl/>
        <w:overflowPunct w:val="false"/>
        <w:autoSpaceDE w:val="false"/>
        <w:bidi w:val="0"/>
        <w:spacing w:before="120" w:after="0"/>
        <w:jc w:val="both"/>
        <w:textAlignment w:val="baseline"/>
        <w:rPr>
          <w:del w:id="884" w:author="epargle" w:date="2011-12-13T19:02:00Z"/>
        </w:rPr>
      </w:pPr>
      <w:del w:id="883" w:author="epargle" w:date="2011-12-13T19:02:00Z">
        <w:r>
          <w:rPr/>
          <w:delText>8.1</w:delText>
          <w:tab/>
          <w:delText>ETH UNI</w:delText>
        </w:r>
      </w:del>
    </w:p>
    <w:p>
      <w:pPr>
        <w:pStyle w:val="Normal"/>
        <w:rPr>
          <w:del w:id="886" w:author="epargle" w:date="2011-12-13T19:02:00Z"/>
        </w:rPr>
      </w:pPr>
      <w:del w:id="885" w:author="epargle" w:date="2011-12-13T19:02:00Z">
        <w:r>
          <w:rPr/>
          <w:delText>The set of attributes defined at the ETH UNI are as follows.</w:delText>
        </w:r>
      </w:del>
    </w:p>
    <w:p>
      <w:pPr>
        <w:pStyle w:val="Heading3"/>
        <w:rPr>
          <w:del w:id="888" w:author="epargle" w:date="2011-12-13T19:02:00Z"/>
        </w:rPr>
      </w:pPr>
      <w:del w:id="887" w:author="epargle" w:date="2011-12-13T19:02:00Z">
        <w:r>
          <w:rPr/>
          <w:delText>8.1.1</w:delText>
          <w:tab/>
          <w:delText>UNI identification</w:delText>
        </w:r>
      </w:del>
    </w:p>
    <w:p>
      <w:pPr>
        <w:pStyle w:val="Normal"/>
        <w:rPr>
          <w:del w:id="890" w:author="epargle" w:date="2011-12-13T19:02:00Z"/>
        </w:rPr>
      </w:pPr>
      <w:del w:id="889" w:author="epargle" w:date="2011-12-13T19:02:00Z">
        <w:r>
          <w:rPr/>
          <w:delText>The UNI ID, as defined in clause 7.1 of [MEF 10.1], is an arbitrary string administered by the service provider that is used to identify the UNI. It is intended for management and control purposes.</w:delText>
        </w:r>
      </w:del>
    </w:p>
    <w:p>
      <w:pPr>
        <w:pStyle w:val="Heading3"/>
        <w:rPr>
          <w:del w:id="892" w:author="epargle" w:date="2011-12-13T19:02:00Z"/>
        </w:rPr>
      </w:pPr>
      <w:del w:id="891" w:author="epargle" w:date="2011-12-13T19:02:00Z">
        <w:r>
          <w:rPr/>
          <w:delText>8.1.2</w:delText>
          <w:tab/>
          <w:delText>MAC layer</w:delText>
        </w:r>
      </w:del>
    </w:p>
    <w:p>
      <w:pPr>
        <w:pStyle w:val="Normal"/>
        <w:rPr>
          <w:del w:id="896" w:author="epargle" w:date="2011-12-13T19:02:00Z"/>
        </w:rPr>
      </w:pPr>
      <w:del w:id="893" w:author="epargle" w:date="2011-12-13T19:02:00Z">
        <w:r>
          <w:rPr/>
          <w:delText>This attribute</w:delText>
        </w:r>
      </w:del>
      <w:del w:id="894" w:author="epargle" w:date="2011-12-13T19:02:00Z">
        <w:r>
          <w:rPr>
            <w:rFonts w:cs="TimesNewRoman;Times New Roman" w:ascii="TimesNewRoman;Times New Roman" w:hAnsi="TimesNewRoman;Times New Roman"/>
            <w:color w:val="000000"/>
          </w:rPr>
          <w:delText>, as defined in clause 7.3 of [MEF 10.1],</w:delText>
        </w:r>
      </w:del>
      <w:del w:id="895" w:author="epargle" w:date="2011-12-13T19:02:00Z">
        <w:r>
          <w:rPr/>
          <w:delText xml:space="preserve"> indicates support for the IEEE 802.3-2005 frame format.</w:delText>
        </w:r>
      </w:del>
    </w:p>
    <w:p>
      <w:pPr>
        <w:pStyle w:val="Heading3"/>
        <w:rPr>
          <w:del w:id="898" w:author="epargle" w:date="2011-12-13T19:02:00Z"/>
        </w:rPr>
      </w:pPr>
      <w:del w:id="897" w:author="epargle" w:date="2011-12-13T19:02:00Z">
        <w:r>
          <w:rPr/>
          <w:delText>8.1.3</w:delText>
          <w:tab/>
          <w:delText>Maximum MTU size</w:delText>
        </w:r>
      </w:del>
    </w:p>
    <w:p>
      <w:pPr>
        <w:pStyle w:val="Normal"/>
        <w:rPr>
          <w:del w:id="900" w:author="epargle" w:date="2011-12-13T19:02:00Z"/>
        </w:rPr>
      </w:pPr>
      <w:del w:id="899" w:author="epargle" w:date="2011-12-13T19:02:00Z">
        <w:r>
          <w:rPr/>
          <w:delText>The maximum MAC frame size supported at the UNI is at least 1522, as defined in clause 7.4 of [MEF 10.1], but not larger than 2000 (as specified in IEEE 802.3-2008).</w:delText>
        </w:r>
      </w:del>
    </w:p>
    <w:p>
      <w:pPr>
        <w:pStyle w:val="Heading3"/>
        <w:rPr>
          <w:del w:id="902" w:author="epargle" w:date="2011-12-13T19:02:00Z"/>
        </w:rPr>
      </w:pPr>
      <w:del w:id="901" w:author="epargle" w:date="2011-12-13T19:02:00Z">
        <w:r>
          <w:rPr/>
          <w:delText>8.1.4</w:delText>
          <w:tab/>
          <w:delText xml:space="preserve">Service multiplexing </w:delText>
        </w:r>
      </w:del>
    </w:p>
    <w:p>
      <w:pPr>
        <w:pStyle w:val="Normal"/>
        <w:rPr>
          <w:del w:id="906" w:author="epargle" w:date="2011-12-13T19:02:00Z"/>
        </w:rPr>
      </w:pPr>
      <w:del w:id="903" w:author="epargle" w:date="2011-12-13T19:02:00Z">
        <w:r>
          <w:rPr/>
          <w:delText>This attribute</w:delText>
        </w:r>
      </w:del>
      <w:del w:id="904" w:author="epargle" w:date="2011-12-13T19:02:00Z">
        <w:r>
          <w:rPr>
            <w:rFonts w:cs="TimesNewRoman;Times New Roman" w:ascii="TimesNewRoman;Times New Roman" w:hAnsi="TimesNewRoman;Times New Roman"/>
            <w:color w:val="000000"/>
          </w:rPr>
          <w:delText>, as defined in clause 7.5 of [MEF 10.1],</w:delText>
        </w:r>
      </w:del>
      <w:del w:id="905" w:author="epargle" w:date="2011-12-13T19:02:00Z">
        <w:r>
          <w:rPr/>
          <w:delText xml:space="preserve"> indicates if the access to the Ethernet transport service is multiplexed (i.e., contains multiple service instances) or not. The options are: yes or no.</w:delText>
        </w:r>
      </w:del>
    </w:p>
    <w:p>
      <w:pPr>
        <w:pStyle w:val="Normal"/>
        <w:rPr>
          <w:del w:id="908" w:author="epargle" w:date="2011-12-13T19:02:00Z"/>
        </w:rPr>
      </w:pPr>
      <w:del w:id="907" w:author="epargle" w:date="2011-12-13T19:02:00Z">
        <w:r>
          <w:rPr/>
          <w:delText>The topology illustrated in Figure 8-1 consists of N point-to-point connections presented to a single physical interface.</w:delText>
        </w:r>
      </w:del>
    </w:p>
    <w:p>
      <w:pPr>
        <w:pStyle w:val="Figure"/>
        <w:rPr>
          <w:del w:id="910" w:author="epargle" w:date="2011-12-13T19:02:00Z"/>
        </w:rPr>
      </w:pPr>
      <w:del w:id="909" w:author="epargle" w:date="2011-12-13T19:02:00Z">
        <w:r>
          <w:rPr/>
          <w:drawing>
            <wp:inline distT="0" distB="0" distL="0" distR="0">
              <wp:extent cx="6095365" cy="458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8" t="-10" r="-8" b="-10"/>
                      <a:stretch>
                        <a:fillRect/>
                      </a:stretch>
                    </pic:blipFill>
                    <pic:spPr bwMode="auto">
                      <a:xfrm>
                        <a:off x="0" y="0"/>
                        <a:ext cx="6095365" cy="4582795"/>
                      </a:xfrm>
                      <a:prstGeom prst="rect">
                        <a:avLst/>
                      </a:prstGeom>
                    </pic:spPr>
                  </pic:pic>
                </a:graphicData>
              </a:graphic>
            </wp:inline>
          </w:drawing>
        </w:r>
      </w:del>
    </w:p>
    <w:p>
      <w:pPr>
        <w:pStyle w:val="FigureNoTitle"/>
        <w:rPr>
          <w:del w:id="912" w:author="epargle" w:date="2011-12-13T19:02:00Z"/>
        </w:rPr>
      </w:pPr>
      <w:del w:id="911" w:author="epargle" w:date="2011-12-13T19:02:00Z">
        <w:r>
          <w:rPr/>
          <w:delText>Figure 8-1 – Network portion of the service multiplexing line topology</w:delText>
        </w:r>
      </w:del>
    </w:p>
    <w:p>
      <w:pPr>
        <w:pStyle w:val="Normalaftertitle"/>
        <w:rPr>
          <w:del w:id="914" w:author="epargle" w:date="2011-12-13T19:02:00Z"/>
        </w:rPr>
      </w:pPr>
      <w:del w:id="913" w:author="epargle" w:date="2011-12-13T19:02:00Z">
        <w:r>
          <w:rPr/>
          <w:delText xml:space="preserve">In the case of service multiplexing at the service UNI (demarc), one ETH link is used between the provider and the customer to transport ETH_CI of multiple customers' service instances. Since logical separation is used on the ETH linkconnection identifiers for flow isolation (e.g., C-VLAN tag) need to be specified. </w:delText>
        </w:r>
      </w:del>
    </w:p>
    <w:p>
      <w:pPr>
        <w:pStyle w:val="Normal"/>
        <w:rPr>
          <w:del w:id="916" w:author="epargle" w:date="2011-12-13T19:02:00Z"/>
        </w:rPr>
      </w:pPr>
      <w:del w:id="915" w:author="epargle" w:date="2011-12-13T19:02:00Z">
        <w:r>
          <w:rPr/>
          <w:delText xml:space="preserve">On ingress, the onus is on customer equipment to shape the service instance that will be multiplexed to ensure sufficient fairness to avoid congestion of the access link. The network can ensure service instance bandwidth on the ETH link with traffic conditioning. </w:delText>
        </w:r>
      </w:del>
    </w:p>
    <w:p>
      <w:pPr>
        <w:pStyle w:val="Heading3"/>
        <w:rPr>
          <w:del w:id="918" w:author="epargle" w:date="2011-12-13T19:02:00Z"/>
        </w:rPr>
      </w:pPr>
      <w:del w:id="917" w:author="epargle" w:date="2011-12-13T19:02:00Z">
        <w:r>
          <w:rPr/>
          <w:delText>8.1.5</w:delText>
          <w:tab/>
          <w:delText>UNI EVC identification</w:delText>
        </w:r>
      </w:del>
    </w:p>
    <w:p>
      <w:pPr>
        <w:pStyle w:val="Normal"/>
        <w:rPr>
          <w:del w:id="920" w:author="epargle" w:date="2011-12-13T19:02:00Z"/>
        </w:rPr>
      </w:pPr>
      <w:del w:id="919" w:author="epargle" w:date="2011-12-13T19:02:00Z">
        <w:r>
          <w:rPr>
            <w:rFonts w:cs="TimesNewRoman;Times New Roman" w:ascii="TimesNewRoman;Times New Roman" w:hAnsi="TimesNewRoman;Times New Roman"/>
            <w:color w:val="000000"/>
          </w:rPr>
          <w:delText>The UNI EVC ID, as defined in clause 7.6.2 of [MEF 10.1], is an arbitrary string administered by the service provider that is used to identify an EVC at the UNI. It is intended for management and control purposes.</w:delText>
        </w:r>
      </w:del>
    </w:p>
    <w:p>
      <w:pPr>
        <w:pStyle w:val="Heading3"/>
        <w:rPr>
          <w:del w:id="922" w:author="epargle" w:date="2011-12-13T19:02:00Z"/>
        </w:rPr>
      </w:pPr>
      <w:del w:id="921" w:author="epargle" w:date="2011-12-13T19:02:00Z">
        <w:r>
          <w:rPr/>
          <w:delText>8.1.6</w:delText>
          <w:tab/>
          <w:delText>C-VLAN ID mapping</w:delText>
        </w:r>
      </w:del>
    </w:p>
    <w:p>
      <w:pPr>
        <w:pStyle w:val="Normal"/>
        <w:widowControl w:val="false"/>
        <w:rPr>
          <w:del w:id="924" w:author="epargle" w:date="2011-12-13T19:02:00Z"/>
        </w:rPr>
      </w:pPr>
      <w:del w:id="923" w:author="epargle" w:date="2011-12-13T19:02:00Z">
        <w:r>
          <w:rPr>
            <w:rFonts w:cs="TimesNewRoman;Times New Roman" w:ascii="TimesNewRoman;Times New Roman" w:hAnsi="TimesNewRoman;Times New Roman"/>
            <w:color w:val="000000"/>
          </w:rPr>
          <w:delText>At the UNI, there is a mapping of each customer VLAN ID to at most one EVC, as defined in clause 7.7 of [MEF 10.1]. In most cases, this mapping of VLAN ID to EVC ID must be specified as part of the service. However, in the simple case with no service multiplexing (see clause 8.1.4) there is an all-to-one mapping.</w:delText>
        </w:r>
      </w:del>
    </w:p>
    <w:p>
      <w:pPr>
        <w:pStyle w:val="Normal"/>
        <w:rPr>
          <w:rFonts w:ascii="TimesNewRoman;Times New Roman" w:hAnsi="TimesNewRoman;Times New Roman" w:cs="TimesNewRoman;Times New Roman"/>
          <w:color w:val="000000"/>
          <w:del w:id="926" w:author="epargle" w:date="2011-12-13T19:02:00Z"/>
        </w:rPr>
      </w:pPr>
      <w:del w:id="925" w:author="epargle" w:date="2011-12-13T19:02:00Z">
        <w:r>
          <w:rPr>
            <w:rFonts w:cs="TimesNewRoman;Times New Roman" w:ascii="TimesNewRoman;Times New Roman" w:hAnsi="TimesNewRoman;Times New Roman"/>
            <w:color w:val="000000"/>
          </w:rPr>
          <w:delText>Note that more than one VLAN ID may point to the same EVC.</w:delText>
        </w:r>
      </w:del>
    </w:p>
    <w:p>
      <w:pPr>
        <w:pStyle w:val="Heading3"/>
        <w:rPr>
          <w:del w:id="928" w:author="epargle" w:date="2011-12-13T19:02:00Z"/>
        </w:rPr>
      </w:pPr>
      <w:del w:id="927" w:author="epargle" w:date="2011-12-13T19:02:00Z">
        <w:r>
          <w:rPr/>
          <w:delText>8.1.7</w:delText>
          <w:tab/>
          <w:delText>Maximum number of EVCs</w:delText>
        </w:r>
      </w:del>
    </w:p>
    <w:p>
      <w:pPr>
        <w:pStyle w:val="Normal"/>
        <w:rPr>
          <w:del w:id="930" w:author="epargle" w:date="2011-12-13T19:02:00Z"/>
        </w:rPr>
      </w:pPr>
      <w:del w:id="929" w:author="epargle" w:date="2011-12-13T19:02:00Z">
        <w:r>
          <w:rPr/>
          <w:delText>The maximum number of EVCs supported at the UNI list as defined in clause 7.8 of [MEF 10.1].</w:delText>
        </w:r>
      </w:del>
    </w:p>
    <w:p>
      <w:pPr>
        <w:pStyle w:val="Heading3"/>
        <w:ind w:left="0" w:hanging="0"/>
        <w:rPr>
          <w:del w:id="932" w:author="epargle" w:date="2011-12-13T19:02:00Z"/>
        </w:rPr>
      </w:pPr>
      <w:del w:id="931" w:author="epargle" w:date="2011-12-13T19:02:00Z">
        <w:r>
          <w:rPr/>
          <w:delText>8.1.8</w:delText>
          <w:tab/>
          <w:delText>Bundling</w:delText>
        </w:r>
      </w:del>
    </w:p>
    <w:p>
      <w:pPr>
        <w:pStyle w:val="Normal"/>
        <w:widowControl w:val="false"/>
        <w:rPr>
          <w:rFonts w:ascii="TimesNewRoman;Times New Roman" w:hAnsi="TimesNewRoman;Times New Roman" w:cs="TimesNewRoman;Times New Roman"/>
          <w:b/>
          <w:b/>
          <w:color w:val="000000"/>
          <w:del w:id="935" w:author="epargle" w:date="2011-12-13T19:02:00Z"/>
        </w:rPr>
      </w:pPr>
      <w:del w:id="933" w:author="epargle" w:date="2011-12-13T19:02:00Z">
        <w:r>
          <w:rPr/>
          <w:delText>As defined in clause 7.9 of [MEF 10.1], w</w:delText>
        </w:r>
      </w:del>
      <w:del w:id="934" w:author="epargle" w:date="2011-12-13T19:02:00Z">
        <w:r>
          <w:rPr>
            <w:rFonts w:cs="TimesNewRoman;Times New Roman" w:ascii="TimesNewRoman;Times New Roman" w:hAnsi="TimesNewRoman;Times New Roman"/>
            <w:color w:val="000000"/>
          </w:rPr>
          <w:delText>hen a UNI has the Bundling attribute set to yes, it is configurable so that more than one VLAN ID can map to an EC at the UNI. Note that bundling is compatible with service multiplexing</w:delText>
        </w:r>
      </w:del>
    </w:p>
    <w:p>
      <w:pPr>
        <w:pStyle w:val="Heading3"/>
        <w:ind w:left="0" w:hanging="0"/>
        <w:rPr>
          <w:del w:id="937" w:author="epargle" w:date="2011-12-13T19:02:00Z"/>
        </w:rPr>
      </w:pPr>
      <w:del w:id="936" w:author="epargle" w:date="2011-12-13T19:02:00Z">
        <w:r>
          <w:rPr/>
          <w:delText>8.1.9</w:delText>
          <w:tab/>
          <w:delText>All-to-one bundling</w:delText>
        </w:r>
      </w:del>
    </w:p>
    <w:p>
      <w:pPr>
        <w:pStyle w:val="Normal"/>
        <w:rPr>
          <w:del w:id="942" w:author="epargle" w:date="2011-12-13T19:02:00Z"/>
        </w:rPr>
      </w:pPr>
      <w:del w:id="938" w:author="epargle" w:date="2011-12-13T19:02:00Z">
        <w:r>
          <w:rPr/>
          <w:delText>As defined in clause 7.10 of [MEF 10.1], w</w:delText>
        </w:r>
      </w:del>
      <w:del w:id="939" w:author="epargle" w:date="2011-12-13T19:02:00Z">
        <w:r>
          <w:rPr>
            <w:rFonts w:cs="TimesNewRoman;Times New Roman" w:ascii="TimesNewRoman;Times New Roman" w:hAnsi="TimesNewRoman;Times New Roman"/>
            <w:color w:val="000000"/>
          </w:rPr>
          <w:delText>hen a UNI has the All-to-one bundling attribute, all VLAN IDs</w:delText>
        </w:r>
      </w:del>
      <w:del w:id="940" w:author="epargle" w:date="2011-12-13T19:02:00Z">
        <w:r>
          <w:rPr>
            <w:rFonts w:cs="TimesNewRoman;Times New Roman" w:ascii="TimesNewRoman;Times New Roman" w:hAnsi="TimesNewRoman;Times New Roman"/>
            <w:b/>
            <w:color w:val="000000"/>
          </w:rPr>
          <w:delText xml:space="preserve"> </w:delText>
        </w:r>
      </w:del>
      <w:del w:id="941" w:author="epargle" w:date="2011-12-13T19:02:00Z">
        <w:r>
          <w:rPr>
            <w:rFonts w:cs="TimesNewRoman;Times New Roman" w:ascii="TimesNewRoman;Times New Roman" w:hAnsi="TimesNewRoman;Times New Roman"/>
            <w:color w:val="000000"/>
          </w:rPr>
          <w:delText xml:space="preserve">map to a single EC at the UNI. It follows that such a UNI cannot have service multiplexing. </w:delText>
        </w:r>
      </w:del>
    </w:p>
    <w:p>
      <w:pPr>
        <w:pStyle w:val="Heading3"/>
        <w:ind w:left="0" w:hanging="0"/>
        <w:rPr>
          <w:del w:id="944" w:author="epargle" w:date="2011-12-13T19:02:00Z"/>
        </w:rPr>
      </w:pPr>
      <w:del w:id="943" w:author="epargle" w:date="2011-12-13T19:02:00Z">
        <w:r>
          <w:rPr/>
          <w:delText>8.1.10</w:delText>
          <w:tab/>
          <w:delText>Bandwidth profile</w:delText>
        </w:r>
      </w:del>
    </w:p>
    <w:p>
      <w:pPr>
        <w:pStyle w:val="Normal"/>
        <w:rPr>
          <w:del w:id="946" w:author="epargle" w:date="2011-12-13T19:02:00Z"/>
        </w:rPr>
      </w:pPr>
      <w:del w:id="945" w:author="epargle" w:date="2011-12-13T19:02:00Z">
        <w:r>
          <w:rPr/>
          <w:delText>Bandwidth profile defines traffic parameters that characterize the ETH_CI flow arrival pattern at the UNI or the NNI. Four parameters are defined, committed information rate (CIR), committed burst size (CBS), excess information rate (EIR), and excess burst size (EBS). CIR and CBS are related together in such a way that CBS must be defined when CIR is set at a value that is greater than zero. EIR and EBS are related in the same way as CIR and CBS.</w:delText>
        </w:r>
      </w:del>
    </w:p>
    <w:p>
      <w:pPr>
        <w:pStyle w:val="Normal"/>
        <w:rPr>
          <w:sz w:val="22"/>
          <w:del w:id="950" w:author="epargle" w:date="2011-12-13T19:02:00Z"/>
        </w:rPr>
      </w:pPr>
      <w:del w:id="947" w:author="epargle" w:date="2011-12-13T19:02:00Z">
        <w:r>
          <w:rPr/>
          <w:delText>The ingress and egress bandwidth profile parameters per COS and per UNI</w:delText>
        </w:r>
      </w:del>
      <w:del w:id="948" w:author="epargle" w:date="2011-12-13T19:02:00Z">
        <w:r>
          <w:rPr>
            <w:rFonts w:cs="TimesNewRoman;Times New Roman" w:ascii="TimesNewRoman;Times New Roman" w:hAnsi="TimesNewRoman;Times New Roman"/>
            <w:color w:val="000000"/>
          </w:rPr>
          <w:delText>, as defined in clause 7.11 of [MEF 10.1],</w:delText>
        </w:r>
      </w:del>
      <w:del w:id="949" w:author="epargle" w:date="2011-12-13T19:02:00Z">
        <w:r>
          <w:rPr/>
          <w:delText xml:space="preserve"> constitute an input to a traffic conditioning function defined in [ITU</w:delText>
          <w:noBreakHyphen/>
          <w:delText>T G.8010].</w:delText>
        </w:r>
      </w:del>
    </w:p>
    <w:p>
      <w:pPr>
        <w:pStyle w:val="Heading3"/>
        <w:rPr>
          <w:del w:id="952" w:author="epargle" w:date="2011-12-13T19:02:00Z"/>
        </w:rPr>
      </w:pPr>
      <w:del w:id="951" w:author="epargle" w:date="2011-12-13T19:02:00Z">
        <w:r>
          <w:rPr>
            <w:color w:val="000000"/>
          </w:rPr>
          <w:delText>8.1.11</w:delText>
          <w:tab/>
          <w:delText xml:space="preserve">L2 control protocol processing </w:delText>
        </w:r>
      </w:del>
    </w:p>
    <w:p>
      <w:pPr>
        <w:pStyle w:val="Normal"/>
        <w:rPr>
          <w:color w:val="000000"/>
          <w:del w:id="962" w:author="epargle" w:date="2011-12-13T19:02:00Z"/>
        </w:rPr>
      </w:pPr>
      <w:del w:id="953" w:author="epargle" w:date="2011-12-13T19:02:00Z">
        <w:r>
          <w:rPr>
            <w:color w:val="000000"/>
          </w:rPr>
          <w:delText xml:space="preserve">This attribute indicates the valid actions for each layer 2 (L2) control protocol frame on the ingress and egress to the UNI-N port (the application of these attributes to the UNI-C port is for further study). That is, whether to </w:delText>
        </w:r>
      </w:del>
      <w:del w:id="954" w:author="epargle" w:date="2011-12-13T19:02:00Z">
        <w:r>
          <w:rPr>
            <w:i/>
            <w:color w:val="000000"/>
          </w:rPr>
          <w:delText>discard, peer or pass</w:delText>
        </w:r>
      </w:del>
      <w:del w:id="955" w:author="epargle" w:date="2011-12-13T19:02:00Z">
        <w:r>
          <w:rPr>
            <w:color w:val="000000"/>
          </w:rPr>
          <w:delText xml:space="preserve"> the control frame on ingress, and whether to </w:delText>
        </w:r>
      </w:del>
      <w:del w:id="956" w:author="epargle" w:date="2011-12-13T19:02:00Z">
        <w:r>
          <w:rPr>
            <w:i/>
            <w:color w:val="000000"/>
          </w:rPr>
          <w:delText>generate</w:delText>
        </w:r>
      </w:del>
      <w:del w:id="957" w:author="epargle" w:date="2011-12-13T19:02:00Z">
        <w:r>
          <w:rPr>
            <w:color w:val="000000"/>
          </w:rPr>
          <w:delText xml:space="preserve"> or have an action of </w:delText>
        </w:r>
      </w:del>
      <w:del w:id="958" w:author="epargle" w:date="2011-12-13T19:02:00Z">
        <w:r>
          <w:rPr>
            <w:i/>
            <w:color w:val="000000"/>
          </w:rPr>
          <w:delText>none</w:delText>
        </w:r>
      </w:del>
      <w:del w:id="959" w:author="epargle" w:date="2011-12-13T19:02:00Z">
        <w:r>
          <w:rPr>
            <w:color w:val="000000"/>
          </w:rPr>
          <w:delText xml:space="preserve"> on egress. Note that the ingress action (the only action defined by MEF, </w:delText>
        </w:r>
      </w:del>
      <w:del w:id="960" w:author="epargle" w:date="2011-12-13T19:02:00Z">
        <w:r>
          <w:rPr/>
          <w:delText>in clause 7.13 of [MEF 10.1]</w:delText>
        </w:r>
      </w:del>
      <w:del w:id="961" w:author="epargle" w:date="2011-12-13T19:02:00Z">
        <w:r>
          <w:rPr>
            <w:color w:val="000000"/>
          </w:rPr>
          <w:delText xml:space="preserve">) will directly affect (but not completely govern) generation of layer 2 control protocols on the egress of carrier equipment (i.e., the ETH source function). The specific actions will be specified in the service Recommendations. </w:delText>
        </w:r>
      </w:del>
    </w:p>
    <w:p>
      <w:pPr>
        <w:pStyle w:val="Normal"/>
        <w:rPr>
          <w:color w:val="000000"/>
          <w:del w:id="964" w:author="epargle" w:date="2011-12-13T19:02:00Z"/>
        </w:rPr>
      </w:pPr>
      <w:del w:id="963" w:author="epargle" w:date="2011-12-13T19:02:00Z">
        <w:r>
          <w:rPr>
            <w:color w:val="000000"/>
          </w:rPr>
          <w:delText xml:space="preserve">These attributes may also be applied to the NNI port as described in clause 9.1.8. The specific actions will be specified in the service Recommendations. </w:delText>
        </w:r>
      </w:del>
    </w:p>
    <w:p>
      <w:pPr>
        <w:pStyle w:val="Normal"/>
        <w:rPr>
          <w:color w:val="000000"/>
          <w:del w:id="966" w:author="epargle" w:date="2011-12-13T19:02:00Z"/>
        </w:rPr>
      </w:pPr>
      <w:del w:id="965" w:author="epargle" w:date="2011-12-13T19:02:00Z">
        <w:r>
          <w:rPr>
            <w:color w:val="000000"/>
          </w:rPr>
          <w:delText xml:space="preserve">Note that these actions are performed by specific processes of a particular adaptation function within the UNI or NNI port. These processes are identified below as 802.1 layer 2 control protocols and 802.3 layer 2 control protocols. The assignment of these actions to functional blocks is described in [ITU-T G.8021]. </w:delText>
        </w:r>
      </w:del>
    </w:p>
    <w:p>
      <w:pPr>
        <w:pStyle w:val="Normal"/>
        <w:rPr>
          <w:color w:val="000000"/>
          <w:del w:id="968" w:author="epargle" w:date="2011-12-13T19:02:00Z"/>
        </w:rPr>
      </w:pPr>
      <w:del w:id="967" w:author="epargle" w:date="2011-12-13T19:02:00Z">
        <w:r>
          <w:rPr>
            <w:color w:val="000000"/>
          </w:rPr>
          <w:delText xml:space="preserve">The layer 2 control protocols are listed in Table 8-2 for ingress and Table 8-3 for egress. </w:delText>
        </w:r>
      </w:del>
    </w:p>
    <w:p>
      <w:pPr>
        <w:pStyle w:val="Normal"/>
        <w:rPr/>
      </w:pPr>
      <w:del w:id="969" w:author="epargle" w:date="2011-12-13T19:02:00Z">
        <w:r>
          <w:rPr/>
          <w:delText>Table 8-2 – Ingress (sink) 802.1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70" w:author="epargle" w:date="2011-12-13T19:02: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71" w:author="epargle" w:date="2011-12-13T19:02: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2" w:author="epargle" w:date="2011-12-13T19:02: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3" w:author="epargle" w:date="2011-12-13T19:02: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4" w:author="epargle" w:date="2011-12-13T19:02: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75" w:author="epargle" w:date="2011-12-13T19:02: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6" w:author="epargle" w:date="2011-12-13T19:02: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77" w:author="epargle" w:date="2011-12-13T19:02: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8" w:author="epargle" w:date="2011-12-13T19:02: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79" w:author="epargle" w:date="2011-12-13T19:02: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0" w:author="epargle" w:date="2011-12-13T19:02: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81" w:author="epargle" w:date="2011-12-13T19:02: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2" w:author="epargle" w:date="2011-12-13T19:02: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83" w:author="epargle" w:date="2011-12-13T19:02: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4" w:author="epargle" w:date="2011-12-13T19:02: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985" w:author="epargle" w:date="2011-12-13T19:02: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6" w:author="epargle" w:date="2011-12-13T19:02: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987" w:author="epargle" w:date="2011-12-13T19:02: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8" w:author="epargle" w:date="2011-12-13T19:02: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9" w:author="epargle" w:date="2011-12-13T19:02:00Z">
              <w:r>
                <w:rPr>
                  <w:rFonts w:eastAsia="SimSun;宋体"/>
                  <w:lang w:eastAsia="zh-CN"/>
                </w:rPr>
                <w:delText>01-80-C2-00-00-20</w:delText>
                <w:br/>
                <w:delText>through</w:delText>
                <w:br/>
                <w:delText>01-80-C2-00-00-2F</w:delText>
              </w:r>
            </w:del>
          </w:p>
        </w:tc>
      </w:tr>
    </w:tbl>
    <w:p>
      <w:pPr>
        <w:pStyle w:val="Normal"/>
        <w:rPr>
          <w:del w:id="991" w:author="epargle" w:date="2011-12-13T19:02:00Z"/>
        </w:rPr>
      </w:pPr>
      <w:r>
        <w:rPr/>
        <w:t xml:space="preserve">For Tables 8-2 and 8-3, note that </w:t>
      </w:r>
      <w:del w:id="990" w:author="epargle" w:date="2011-12-13T19:02:00Z">
        <w:r>
          <w:rPr/>
          <w:delText xml:space="preserve">[IEEE 802.1D] defines the address and its usage. </w:delText>
        </w:r>
      </w:del>
    </w:p>
    <w:p>
      <w:pPr>
        <w:pStyle w:val="Normal"/>
        <w:rPr/>
      </w:pPr>
      <w:del w:id="992" w:author="epargle" w:date="2011-12-13T19:02:00Z">
        <w:r>
          <w:rPr/>
          <w:delText>Table 8-3 – Egress (source) 802.1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93" w:author="epargle" w:date="2011-12-13T19:02: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94" w:author="epargle" w:date="2011-12-13T19:02: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5" w:author="epargle" w:date="2011-12-13T19:02: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6" w:author="epargle" w:date="2011-12-13T19:02: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7" w:author="epargle" w:date="2011-12-13T19:02: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98" w:author="epargle" w:date="2011-12-13T19:02: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9" w:author="epargle" w:date="2011-12-13T19:02: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0" w:author="epargle" w:date="2011-12-13T19:02: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1" w:author="epargle" w:date="2011-12-13T19:02: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2" w:author="epargle" w:date="2011-12-13T19:02: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3" w:author="epargle" w:date="2011-12-13T19:02: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1004" w:author="epargle" w:date="2011-12-13T19:02: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5" w:author="epargle" w:date="2011-12-13T19:02: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6" w:author="epargle" w:date="2011-12-13T19:02: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7" w:author="epargle" w:date="2011-12-13T19:02: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1008" w:author="epargle" w:date="2011-12-13T19:02: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9" w:author="epargle" w:date="2011-12-13T19:02: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1010" w:author="epargle" w:date="2011-12-13T19:02: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11" w:author="epargle" w:date="2011-12-13T19:02: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12" w:author="epargle" w:date="2011-12-13T19:02:00Z">
              <w:r>
                <w:rPr>
                  <w:rFonts w:eastAsia="SimSun;宋体"/>
                  <w:lang w:eastAsia="zh-CN"/>
                </w:rPr>
                <w:delText>01-80-C2-00-00-20</w:delText>
                <w:br/>
                <w:delText>through</w:delText>
                <w:br/>
                <w:delText>01-80-C2-00-00-2F</w:delText>
              </w:r>
            </w:del>
          </w:p>
        </w:tc>
      </w:tr>
    </w:tbl>
    <w:p>
      <w:pPr>
        <w:pStyle w:val="Normal"/>
        <w:rPr>
          <w:del w:id="1014" w:author="epargle" w:date="2011-12-13T19:02:00Z"/>
        </w:rPr>
      </w:pPr>
      <w:del w:id="1013" w:author="epargle" w:date="2011-12-13T19:02:00Z">
        <w:r>
          <w:rPr>
            <w:color w:val="000000"/>
          </w:rPr>
          <w:delText>The layer 2 control protocols defined by [IEEE 802.3] (distinguished by a combination of MAC address, Ethertype and subtype) are also listed in these tables. It should be noted that unlike the IEEE 802.1 defined ones, they cannot be solely identified by their DA.</w:delText>
        </w:r>
      </w:del>
    </w:p>
    <w:p>
      <w:pPr>
        <w:pStyle w:val="Normal"/>
        <w:rPr>
          <w:del w:id="1018" w:author="epargle" w:date="2011-12-13T19:02:00Z"/>
        </w:rPr>
      </w:pPr>
      <w:del w:id="1015" w:author="epargle" w:date="2011-12-13T19:02:00Z">
        <w:r>
          <w:rPr>
            <w:lang w:eastAsia="ja-JP"/>
          </w:rPr>
          <w:delText>The valid actions are described in the following subclauses. Note that not all valid actions make sense for every protocol in a particular service. Further, a particular action on one protocol may directly affect the possible actions for another protocol. According to [IEEE 802.3] and [IEEE 802.1D], a particular L2 control protocol need not have the same valid action treatment in the 802.3 and 802.1 tables. The valid actions, protocol consistency and any protocol interdependencies will be specified for each Ethernet service (e.g., see [ITU-T G.8011.1</w:delText>
        </w:r>
      </w:del>
      <w:del w:id="1016" w:author="epargle" w:date="2011-12-13T19:02:00Z">
        <w:r>
          <w:rPr/>
          <w:delText>]</w:delText>
        </w:r>
      </w:del>
      <w:del w:id="1017" w:author="epargle" w:date="2011-12-13T19:02:00Z">
        <w:r>
          <w:rPr>
            <w:lang w:eastAsia="ja-JP"/>
          </w:rPr>
          <w:delText>). In addition, an implementation may support one or more of the listed valid actions for a particular protocol.</w:delText>
        </w:r>
      </w:del>
    </w:p>
    <w:p>
      <w:pPr>
        <w:pStyle w:val="Heading4"/>
        <w:ind w:left="1021" w:hanging="1021"/>
        <w:rPr>
          <w:del w:id="1020" w:author="epargle" w:date="2011-12-13T19:02:00Z"/>
        </w:rPr>
      </w:pPr>
      <w:del w:id="1019" w:author="epargle" w:date="2011-12-13T19:02:00Z">
        <w:r>
          <w:rPr/>
          <w:delText>8.1.11.1</w:delText>
          <w:tab/>
          <w:delText>Ingress actions</w:delText>
        </w:r>
      </w:del>
    </w:p>
    <w:p>
      <w:pPr>
        <w:pStyle w:val="Headingb"/>
        <w:rPr>
          <w:del w:id="1022" w:author="epargle" w:date="2011-12-13T19:02:00Z"/>
        </w:rPr>
      </w:pPr>
      <w:del w:id="1021" w:author="epargle" w:date="2011-12-13T19:02:00Z">
        <w:r>
          <w:rPr/>
          <w:delText>Discard (Block)</w:delText>
        </w:r>
      </w:del>
    </w:p>
    <w:p>
      <w:pPr>
        <w:pStyle w:val="Normal"/>
        <w:widowControl w:val="false"/>
        <w:rPr>
          <w:del w:id="1026" w:author="epargle" w:date="2011-12-13T19:02:00Z"/>
        </w:rPr>
      </w:pPr>
      <w:del w:id="1023" w:author="epargle" w:date="2011-12-13T19:02:00Z">
        <w:r>
          <w:rPr>
            <w:rFonts w:cs="TimesNewRoman;Times New Roman" w:ascii="TimesNewRoman;Times New Roman" w:hAnsi="TimesNewRoman;Times New Roman"/>
            <w:color w:val="000000"/>
          </w:rPr>
          <w:delText xml:space="preserve">When this ingress alternative is in force, the </w:delText>
        </w:r>
      </w:del>
      <w:del w:id="1024" w:author="epargle" w:date="2011-12-13T19:02:00Z">
        <w:r>
          <w:rPr/>
          <w:delText xml:space="preserve">process(es) of </w:delText>
        </w:r>
      </w:del>
      <w:del w:id="1025" w:author="epargle" w:date="2011-12-13T19:02:00Z">
        <w:r>
          <w:rPr>
            <w:rFonts w:cs="TimesNewRoman;Times New Roman" w:ascii="TimesNewRoman;Times New Roman" w:hAnsi="TimesNewRoman;Times New Roman"/>
            <w:color w:val="000000"/>
          </w:rPr>
          <w:delText>UNI or NNI discards all ingress service frames carrying the layer 2 control protocol thus blocking its progression into the network. However, there is no processing of the protocol with this alternative. Note that when this alternative is in force for the layer 2 control protocol, the layer 2 control protocol is not present in an EC.</w:delText>
        </w:r>
      </w:del>
    </w:p>
    <w:p>
      <w:pPr>
        <w:pStyle w:val="Normal"/>
        <w:widowControl w:val="false"/>
        <w:rPr>
          <w:rFonts w:ascii="TimesNewRoman;Times New Roman" w:hAnsi="TimesNewRoman;Times New Roman" w:cs="TimesNewRoman;Times New Roman"/>
          <w:color w:val="000000"/>
          <w:del w:id="1028" w:author="epargle" w:date="2011-12-13T19:02:00Z"/>
        </w:rPr>
      </w:pPr>
      <w:del w:id="1027" w:author="epargle" w:date="2011-12-13T19:02:00Z">
        <w:r>
          <w:rPr>
            <w:rFonts w:cs="TimesNewRoman;Times New Roman" w:ascii="TimesNewRoman;Times New Roman" w:hAnsi="TimesNewRoman;Times New Roman"/>
          </w:rPr>
          <w:delText>Note that a valid action of block in either the 802.1 or 802.3 ingress tables for a particular layer 2 protocol is sufficient for the protocol to be blocked in the UNI or NNI (though it still may be processed).</w:delText>
        </w:r>
      </w:del>
    </w:p>
    <w:p>
      <w:pPr>
        <w:pStyle w:val="Headingb"/>
        <w:rPr>
          <w:del w:id="1030" w:author="epargle" w:date="2011-12-13T19:02:00Z"/>
        </w:rPr>
      </w:pPr>
      <w:del w:id="1029" w:author="epargle" w:date="2011-12-13T19:02:00Z">
        <w:r>
          <w:rPr/>
          <w:delText>Peer (Process)</w:delText>
        </w:r>
      </w:del>
    </w:p>
    <w:p>
      <w:pPr>
        <w:pStyle w:val="Normal"/>
        <w:widowControl w:val="false"/>
        <w:rPr>
          <w:del w:id="1037" w:author="epargle" w:date="2011-12-13T19:02:00Z"/>
        </w:rPr>
      </w:pPr>
      <w:del w:id="1031" w:author="epargle" w:date="2011-12-13T19:02:00Z">
        <w:r>
          <w:rPr>
            <w:rFonts w:cs="TimesNewRoman;Times New Roman" w:ascii="TimesNewRoman;Times New Roman" w:hAnsi="TimesNewRoman;Times New Roman"/>
            <w:color w:val="000000"/>
          </w:rPr>
          <w:delText xml:space="preserve">When this ingress alternative is in force, the </w:delText>
        </w:r>
      </w:del>
      <w:del w:id="1032" w:author="epargle" w:date="2011-12-13T19:02:00Z">
        <w:r>
          <w:rPr/>
          <w:delText xml:space="preserve">process(es) of the </w:delText>
        </w:r>
      </w:del>
      <w:del w:id="1033" w:author="epargle" w:date="2011-12-13T19:02:00Z">
        <w:r>
          <w:rPr>
            <w:rFonts w:cs="TimesNewRoman;Times New Roman" w:ascii="TimesNewRoman;Times New Roman" w:hAnsi="TimesNewRoman;Times New Roman"/>
            <w:color w:val="000000"/>
          </w:rPr>
          <w:delText>UNI or NNI</w:delText>
        </w:r>
      </w:del>
      <w:del w:id="1034" w:author="epargle" w:date="2011-12-13T19:02:00Z">
        <w:r>
          <w:rPr>
            <w:rFonts w:cs="TimesNewRoman;Times New Roman" w:ascii="TimesNewRoman;Times New Roman" w:hAnsi="TimesNewRoman;Times New Roman"/>
            <w:b/>
            <w:color w:val="000000"/>
          </w:rPr>
          <w:delText xml:space="preserve"> </w:delText>
        </w:r>
      </w:del>
      <w:del w:id="1035" w:author="epargle" w:date="2011-12-13T19:02:00Z">
        <w:r>
          <w:rPr/>
          <w:delText xml:space="preserve">processes these frames according to </w:delText>
        </w:r>
      </w:del>
      <w:del w:id="1036" w:author="epargle" w:date="2011-12-13T19:02:00Z">
        <w:r>
          <w:rPr>
            <w:rFonts w:cs="TimesNewRoman;Times New Roman" w:ascii="TimesNewRoman;Times New Roman" w:hAnsi="TimesNewRoman;Times New Roman"/>
            <w:color w:val="000000"/>
          </w:rPr>
          <w:delText xml:space="preserve">the operation of the layer 2 control protocol. In the UNI case, from the customer point of view, the network is a single device that is running the layer 2 control protocol. The protocol is terminated at the interface, that is, it is processed and blocked from progression into the network. Note that when this alternative is in force for the layer 2 control protocol, the layer 2 control protocol is not present in an EC. </w:delText>
        </w:r>
      </w:del>
    </w:p>
    <w:p>
      <w:pPr>
        <w:pStyle w:val="Normal"/>
        <w:widowControl w:val="false"/>
        <w:rPr>
          <w:rFonts w:ascii="TimesNewRoman;Times New Roman" w:hAnsi="TimesNewRoman;Times New Roman" w:cs="TimesNewRoman;Times New Roman"/>
          <w:color w:val="000000"/>
          <w:del w:id="1039" w:author="epargle" w:date="2011-12-13T19:02:00Z"/>
        </w:rPr>
      </w:pPr>
      <w:del w:id="1038" w:author="epargle" w:date="2011-12-13T19:02:00Z">
        <w:r>
          <w:rPr>
            <w:rFonts w:cs="TimesNewRoman;Times New Roman" w:ascii="TimesNewRoman;Times New Roman" w:hAnsi="TimesNewRoman;Times New Roman"/>
          </w:rPr>
          <w:delText>Note that a valid action of process in either the 802.1 or 802.3 ingress tables for a particular layer 2 protocol is sufficient for the protocol to be processed in the UNI or NNI. Also, for a process valid action in the 802.1 ingress table to be feasible, this implies the protocol is not blocked in the 802.3 ingress table.</w:delText>
        </w:r>
      </w:del>
    </w:p>
    <w:p>
      <w:pPr>
        <w:pStyle w:val="Headingb"/>
        <w:rPr>
          <w:del w:id="1041" w:author="epargle" w:date="2011-12-13T19:02:00Z"/>
        </w:rPr>
      </w:pPr>
      <w:del w:id="1040" w:author="epargle" w:date="2011-12-13T19:02:00Z">
        <w:r>
          <w:rPr/>
          <w:delText>Pass to EVC (Pass)</w:delText>
        </w:r>
      </w:del>
    </w:p>
    <w:p>
      <w:pPr>
        <w:pStyle w:val="Normal"/>
        <w:rPr>
          <w:del w:id="1049" w:author="epargle" w:date="2011-12-13T19:02:00Z"/>
        </w:rPr>
      </w:pPr>
      <w:del w:id="1042" w:author="epargle" w:date="2011-12-13T19:02:00Z">
        <w:r>
          <w:rPr>
            <w:rFonts w:cs="TimesNewRoman;Times New Roman" w:ascii="TimesNewRoman;Times New Roman" w:hAnsi="TimesNewRoman;Times New Roman"/>
            <w:color w:val="000000"/>
          </w:rPr>
          <w:delText xml:space="preserve">When this ingress alternative is in force, the </w:delText>
        </w:r>
      </w:del>
      <w:del w:id="1043" w:author="epargle" w:date="2011-12-13T19:02:00Z">
        <w:r>
          <w:rPr/>
          <w:delText xml:space="preserve">process(es) of the </w:delText>
        </w:r>
      </w:del>
      <w:del w:id="1044" w:author="epargle" w:date="2011-12-13T19:02:00Z">
        <w:r>
          <w:rPr>
            <w:rFonts w:cs="TimesNewRoman;Times New Roman" w:ascii="TimesNewRoman;Times New Roman" w:hAnsi="TimesNewRoman;Times New Roman"/>
            <w:color w:val="000000"/>
          </w:rPr>
          <w:delText xml:space="preserve">UNI or NNI </w:delText>
        </w:r>
      </w:del>
      <w:del w:id="1045" w:author="epargle" w:date="2011-12-13T19:02:00Z">
        <w:r>
          <w:rPr/>
          <w:delText>do not block or process these frames.</w:delText>
        </w:r>
      </w:del>
      <w:del w:id="1046" w:author="epargle" w:date="2011-12-13T19:02:00Z">
        <w:r>
          <w:rPr>
            <w:rFonts w:cs="TimesNewRoman;Times New Roman" w:ascii="TimesNewRoman;Times New Roman" w:hAnsi="TimesNewRoman;Times New Roman"/>
          </w:rPr>
          <w:delText xml:space="preserve"> This is the equivalent of taking no action on this protocol because the frame must be passed without being processed. Note that when a layer 2 control protocol is passed and forwarded at the ingress, the service frame at each egress interface must be identical to the corresponding ingress service frame. Since the layer 2 control protocols are all untagged, this means that at the egress interface they must</w:delText>
        </w:r>
      </w:del>
      <w:del w:id="1047" w:author="epargle" w:date="2011-12-13T19:02:00Z">
        <w:r>
          <w:rPr>
            <w:rFonts w:cs="TimesNewRoman;Times New Roman" w:ascii="TimesNewRoman;Times New Roman" w:hAnsi="TimesNewRoman;Times New Roman"/>
            <w:b/>
          </w:rPr>
          <w:delText xml:space="preserve"> </w:delText>
        </w:r>
      </w:del>
      <w:del w:id="1048" w:author="epargle" w:date="2011-12-13T19:02:00Z">
        <w:r>
          <w:rPr>
            <w:rFonts w:cs="TimesNewRoman;Times New Roman" w:ascii="TimesNewRoman;Times New Roman" w:hAnsi="TimesNewRoman;Times New Roman"/>
          </w:rPr>
          <w:delText>also be untagged.</w:delText>
        </w:r>
      </w:del>
    </w:p>
    <w:p>
      <w:pPr>
        <w:pStyle w:val="Normal"/>
        <w:rPr>
          <w:del w:id="1051" w:author="epargle" w:date="2011-12-13T19:02:00Z"/>
        </w:rPr>
      </w:pPr>
      <w:del w:id="1050" w:author="epargle" w:date="2011-12-13T19:02:00Z">
        <w:r>
          <w:rPr>
            <w:rFonts w:cs="TimesNewRoman;Times New Roman" w:ascii="TimesNewRoman;Times New Roman" w:hAnsi="TimesNewRoman;Times New Roman"/>
          </w:rPr>
          <w:delText>Note that in order for the layer 2 protocol to be passed to the EC from the UNI, the valid action must be "pass" in both ingress tables (and vice versa for the egress tables).</w:delText>
        </w:r>
      </w:del>
    </w:p>
    <w:p>
      <w:pPr>
        <w:pStyle w:val="Heading4"/>
        <w:ind w:left="1021" w:hanging="1021"/>
        <w:rPr>
          <w:del w:id="1053" w:author="epargle" w:date="2011-12-13T19:02:00Z"/>
        </w:rPr>
      </w:pPr>
      <w:del w:id="1052" w:author="epargle" w:date="2011-12-13T19:02:00Z">
        <w:r>
          <w:rPr/>
          <w:delText>8.1.11.2</w:delText>
          <w:tab/>
          <w:delText>Egress actions</w:delText>
        </w:r>
      </w:del>
    </w:p>
    <w:p>
      <w:pPr>
        <w:pStyle w:val="Headingb"/>
        <w:rPr>
          <w:del w:id="1055" w:author="epargle" w:date="2011-12-13T19:02:00Z"/>
        </w:rPr>
      </w:pPr>
      <w:del w:id="1054" w:author="epargle" w:date="2011-12-13T19:02:00Z">
        <w:r>
          <w:rPr/>
          <w:delText>Generate</w:delText>
        </w:r>
      </w:del>
    </w:p>
    <w:p>
      <w:pPr>
        <w:pStyle w:val="Normal"/>
        <w:rPr>
          <w:del w:id="1062" w:author="epargle" w:date="2011-12-13T19:02:00Z"/>
        </w:rPr>
      </w:pPr>
      <w:del w:id="1056" w:author="epargle" w:date="2011-12-13T19:02:00Z">
        <w:r>
          <w:rPr>
            <w:rFonts w:cs="TimesNewRoman;Times New Roman" w:ascii="TimesNewRoman;Times New Roman" w:hAnsi="TimesNewRoman;Times New Roman"/>
            <w:color w:val="000000"/>
          </w:rPr>
          <w:delText xml:space="preserve">When this egress alternative is in force, the </w:delText>
        </w:r>
      </w:del>
      <w:del w:id="1057" w:author="epargle" w:date="2011-12-13T19:02:00Z">
        <w:r>
          <w:rPr/>
          <w:delText xml:space="preserve">process(es) of the </w:delText>
        </w:r>
      </w:del>
      <w:del w:id="1058" w:author="epargle" w:date="2011-12-13T19:02:00Z">
        <w:r>
          <w:rPr>
            <w:rFonts w:cs="TimesNewRoman;Times New Roman" w:ascii="TimesNewRoman;Times New Roman" w:hAnsi="TimesNewRoman;Times New Roman"/>
            <w:color w:val="000000"/>
          </w:rPr>
          <w:delText xml:space="preserve">UNI or NNI </w:delText>
        </w:r>
      </w:del>
      <w:del w:id="1059" w:author="epargle" w:date="2011-12-13T19:02:00Z">
        <w:r>
          <w:rPr/>
          <w:delText>generates frames according to</w:delText>
        </w:r>
      </w:del>
      <w:del w:id="1060" w:author="epargle" w:date="2011-12-13T19:02:00Z">
        <w:r>
          <w:rPr>
            <w:rFonts w:cs="TimesNewRoman;Times New Roman" w:ascii="TimesNewRoman;Times New Roman" w:hAnsi="TimesNewRoman;Times New Roman"/>
            <w:b/>
            <w:color w:val="000000"/>
          </w:rPr>
          <w:delText xml:space="preserve"> </w:delText>
        </w:r>
      </w:del>
      <w:del w:id="1061" w:author="epargle" w:date="2011-12-13T19:02:00Z">
        <w:r>
          <w:rPr>
            <w:rFonts w:cs="TimesNewRoman;Times New Roman" w:ascii="TimesNewRoman;Times New Roman" w:hAnsi="TimesNewRoman;Times New Roman"/>
            <w:color w:val="000000"/>
          </w:rPr>
          <w:delText>the operation of the layer 2 control protocol. In the case of the UNI, from the customer point of view, the network is a single device that is running the layer 2 control protocol. Note that when this alternative is in force, it does not affect layer 2 control protocols that are in transit towards the egress interface from the EC.</w:delText>
        </w:r>
      </w:del>
    </w:p>
    <w:p>
      <w:pPr>
        <w:pStyle w:val="Heading4"/>
        <w:ind w:left="1021" w:hanging="1021"/>
        <w:rPr>
          <w:del w:id="1064" w:author="epargle" w:date="2011-12-13T19:02:00Z"/>
        </w:rPr>
      </w:pPr>
      <w:del w:id="1063" w:author="epargle" w:date="2011-12-13T19:02:00Z">
        <w:r>
          <w:rPr/>
          <w:delText>None</w:delText>
        </w:r>
      </w:del>
    </w:p>
    <w:p>
      <w:pPr>
        <w:pStyle w:val="Normal"/>
        <w:rPr>
          <w:del w:id="1066" w:author="epargle" w:date="2011-12-13T19:02:00Z"/>
        </w:rPr>
      </w:pPr>
      <w:del w:id="1065" w:author="epargle" w:date="2011-12-13T19:02:00Z">
        <w:r>
          <w:rPr>
            <w:rFonts w:cs="TimesNewRoman;Times New Roman" w:ascii="TimesNewRoman;Times New Roman" w:hAnsi="TimesNewRoman;Times New Roman"/>
            <w:color w:val="000000"/>
          </w:rPr>
          <w:delText>When this egress alternative is in force, the UNI or NNI does not generate any egress service frames carrying the layer 2 control protocol. Note that when this alternative is in force, it does not affect layer 2 control protocols that are in transit towards the egress interface from the EC.</w:delText>
        </w:r>
      </w:del>
    </w:p>
    <w:p>
      <w:pPr>
        <w:pStyle w:val="Normal"/>
        <w:rPr>
          <w:del w:id="1072" w:author="epargle" w:date="2012-09-17T18:20:00Z"/>
        </w:rPr>
      </w:pPr>
      <w:del w:id="1067" w:author="epargle" w:date="2012-09-17T18:20:00Z">
        <w:r>
          <w:rPr>
            <w:bCs/>
            <w:color w:val="000000"/>
          </w:rPr>
          <w:delText>8.</w:delText>
        </w:r>
      </w:del>
      <w:del w:id="1068" w:author="epargle" w:date="2011-12-13T19:02:00Z">
        <w:r>
          <w:rPr>
            <w:bCs/>
            <w:color w:val="000000"/>
          </w:rPr>
          <w:delText>1</w:delText>
        </w:r>
      </w:del>
      <w:del w:id="1069" w:author="epargle" w:date="2012-09-17T18:20:00Z">
        <w:r>
          <w:rPr>
            <w:bCs/>
            <w:color w:val="000000"/>
          </w:rPr>
          <w:delText>.1</w:delText>
        </w:r>
      </w:del>
      <w:del w:id="1070" w:author="epargle" w:date="2011-12-13T19:03:00Z">
        <w:r>
          <w:rPr>
            <w:bCs/>
            <w:color w:val="000000"/>
          </w:rPr>
          <w:delText>2</w:delText>
        </w:r>
      </w:del>
      <w:del w:id="1071" w:author="epargle" w:date="2012-09-17T18:20:00Z">
        <w:r>
          <w:rPr>
            <w:bCs/>
            <w:color w:val="000000"/>
          </w:rPr>
          <w:tab/>
          <w:delText>UNI type</w:delText>
        </w:r>
      </w:del>
    </w:p>
    <w:p>
      <w:pPr>
        <w:pStyle w:val="Heading3"/>
        <w:rPr>
          <w:del w:id="1074" w:author="epargle" w:date="2012-09-17T18:20:00Z"/>
        </w:rPr>
      </w:pPr>
      <w:del w:id="1073" w:author="epargle" w:date="2012-09-17T18:20:00Z">
        <w:r>
          <w:rPr/>
          <w:delText>This ITU service attribute is intended only for use in rooted multipoint services. The possible attribute values are leaf or root. The traffic between leaves should be dropped.</w:delText>
        </w:r>
      </w:del>
    </w:p>
    <w:p>
      <w:pPr>
        <w:pStyle w:val="Heading3"/>
        <w:rPr>
          <w:del w:id="1076" w:author="epargle" w:date="2012-09-17T18:20:00Z"/>
        </w:rPr>
      </w:pPr>
      <w:del w:id="1075" w:author="epargle" w:date="2012-09-17T18:20:00Z">
        <w:r>
          <w:rPr/>
          <w:drawing>
            <wp:inline distT="0" distB="0" distL="0" distR="0">
              <wp:extent cx="534352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7" t="-15" r="-7" b="-15"/>
                      <a:stretch>
                        <a:fillRect/>
                      </a:stretch>
                    </pic:blipFill>
                    <pic:spPr bwMode="auto">
                      <a:xfrm>
                        <a:off x="0" y="0"/>
                        <a:ext cx="5343525" cy="2419350"/>
                      </a:xfrm>
                      <a:prstGeom prst="rect">
                        <a:avLst/>
                      </a:prstGeom>
                    </pic:spPr>
                  </pic:pic>
                </a:graphicData>
              </a:graphic>
            </wp:inline>
          </w:drawing>
        </w:r>
      </w:del>
    </w:p>
    <w:p>
      <w:pPr>
        <w:pStyle w:val="Heading3"/>
        <w:rPr>
          <w:lang w:eastAsia="zh-CN"/>
          <w:del w:id="1078" w:author="epargle" w:date="2012-09-17T18:20:00Z"/>
        </w:rPr>
      </w:pPr>
      <w:del w:id="1077" w:author="epargle" w:date="2012-09-17T18:20:00Z">
        <w:r>
          <w:rPr/>
          <w:delText>Figure 8-2 – UNI/NNI type</w:delText>
        </w:r>
      </w:del>
    </w:p>
    <w:p>
      <w:pPr>
        <w:pStyle w:val="Heading3"/>
        <w:rPr>
          <w:del w:id="1080" w:author="epargle" w:date="2012-09-17T18:20:00Z"/>
        </w:rPr>
      </w:pPr>
      <w:del w:id="1079" w:author="epargle" w:date="2012-09-17T18:20:00Z">
        <w:r>
          <w:rPr>
            <w:lang w:eastAsia="zh-CN"/>
          </w:rPr>
          <w:delText>Figure 8-2 presents a single operator domain example for the UNI/NNI type configuration. The root UNI can be indicated as UNI-R and the leaf UNI as UNI-L.</w:delText>
        </w:r>
      </w:del>
    </w:p>
    <w:p>
      <w:pPr>
        <w:pStyle w:val="Normal"/>
        <w:rPr>
          <w:del w:id="1084" w:author="epargle" w:date="2012-09-17T19:07:00Z"/>
        </w:rPr>
      </w:pPr>
      <w:del w:id="1081" w:author="epargle" w:date="2012-09-17T19:07:00Z">
        <w:r>
          <w:rPr>
            <w:bCs/>
            <w:color w:val="000000"/>
          </w:rPr>
          <w:delText>8.</w:delText>
        </w:r>
      </w:del>
      <w:del w:id="1082" w:author="epargle" w:date="2011-12-13T19:03:00Z">
        <w:r>
          <w:rPr>
            <w:bCs/>
            <w:color w:val="000000"/>
          </w:rPr>
          <w:delText>1.13</w:delText>
        </w:r>
      </w:del>
      <w:del w:id="1083" w:author="epargle" w:date="2012-09-17T19:07:00Z">
        <w:r>
          <w:rPr>
            <w:bCs/>
            <w:color w:val="000000"/>
          </w:rPr>
          <w:tab/>
          <w:delText>Connectivity monitoring</w:delText>
        </w:r>
      </w:del>
    </w:p>
    <w:p>
      <w:pPr>
        <w:pStyle w:val="Normal"/>
        <w:rPr>
          <w:del w:id="1090" w:author="epargle" w:date="2012-09-17T19:07:00Z"/>
        </w:rPr>
      </w:pPr>
      <w:del w:id="1085" w:author="epargle" w:date="2012-09-17T19:07:00Z">
        <w:r>
          <w:rPr/>
          <w:delText>This ITU service attribute indicates how connectivity monitoring is achieved via Ethernet OAM mechanisms defined in [</w:delText>
        </w:r>
      </w:del>
      <w:del w:id="1086" w:author="epargle" w:date="2012-04-24T13:41:00Z">
        <w:r>
          <w:rPr/>
          <w:delText>b-</w:delText>
        </w:r>
      </w:del>
      <w:del w:id="1087" w:author="epargle" w:date="2012-09-17T19:07:00Z">
        <w:r>
          <w:rPr/>
          <w:delText>ITU-T Y.1731]. Figure 8-3 shows several different network layers: customer service layer, network service layer and the link layer. Note that more complex networks are also possible (e.g., including an additional tunnel layer between the network and link layer) but not shown. Each layer can support 8 MEG levels. Note that depending upon the underlying server layer, the customer service layer and the network service layer may be only one layer (i.e., this is the case if there is no network encapsulation at the UNI). In this case, the subscriber MEG level should be greater than the E</w:delText>
        </w:r>
      </w:del>
      <w:del w:id="1088" w:author="epargle" w:date="2012-04-24T14:06:00Z">
        <w:r>
          <w:rPr/>
          <w:delText>V</w:delText>
        </w:r>
      </w:del>
      <w:del w:id="1089" w:author="epargle" w:date="2012-09-17T19:07:00Z">
        <w:r>
          <w:rPr/>
          <w:delText>C MEG level.</w:delText>
        </w:r>
      </w:del>
    </w:p>
    <w:p>
      <w:pPr>
        <w:pStyle w:val="Normal"/>
        <w:rPr>
          <w:del w:id="1092" w:author="epargle" w:date="2012-09-17T19:07:00Z"/>
        </w:rPr>
      </w:pPr>
      <w:del w:id="1091" w:author="epargle" w:date="2012-04-24T14:09:00Z">
        <w:r>
          <w:rPr/>
          <w:object w:dxaOrig="9811" w:dyaOrig="4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0.55pt;height:235.1pt" filled="f" o:ole="">
              <v:imagedata r:id="rId28" o:title=""/>
            </v:shape>
            <o:OLEObject Type="Embed" ProgID="" ShapeID="ole_rId27" DrawAspect="Content" ObjectID="_457389752" r:id="rId27"/>
          </w:object>
        </w:r>
      </w:del>
    </w:p>
    <w:p>
      <w:pPr>
        <w:pStyle w:val="Heading3"/>
        <w:rPr>
          <w:lang w:eastAsia="zh-CN"/>
          <w:del w:id="1094" w:author="epargle" w:date="2012-09-17T19:07:00Z"/>
        </w:rPr>
      </w:pPr>
      <w:del w:id="1093" w:author="epargle" w:date="2012-09-17T19:07:00Z">
        <w:r>
          <w:rPr/>
          <w:delText>Figure 8-3 – Network layers and MEG levels</w:delText>
        </w:r>
      </w:del>
    </w:p>
    <w:p>
      <w:pPr>
        <w:pStyle w:val="Heading3"/>
        <w:rPr>
          <w:del w:id="1096" w:author="epargle" w:date="2012-09-17T19:07:00Z"/>
        </w:rPr>
      </w:pPr>
      <w:del w:id="1095" w:author="epargle" w:date="2012-09-17T19:07:00Z">
        <w:r>
          <w:rPr/>
          <w:delText>This attribute specifies the MEG level at the customer service layer:</w:delText>
        </w:r>
      </w:del>
    </w:p>
    <w:p>
      <w:pPr>
        <w:pStyle w:val="Heading3"/>
        <w:rPr>
          <w:del w:id="1098" w:author="epargle" w:date="2012-09-17T19:07:00Z"/>
        </w:rPr>
      </w:pPr>
      <w:del w:id="1097" w:author="epargle" w:date="2012-09-17T19:07:00Z">
        <w:r>
          <w:rPr/>
          <w:delText>1)</w:delText>
          <w:tab/>
          <w:delText>Tunnelled.</w:delText>
        </w:r>
      </w:del>
    </w:p>
    <w:p>
      <w:pPr>
        <w:pStyle w:val="Heading3"/>
        <w:rPr>
          <w:del w:id="1100" w:author="epargle" w:date="2012-09-17T19:07:00Z"/>
        </w:rPr>
      </w:pPr>
      <w:del w:id="1099" w:author="epargle" w:date="2012-09-17T19:07:00Z">
        <w:r>
          <w:rPr/>
          <w:delText>2)</w:delText>
          <w:tab/>
          <w:delText>Tunnelled with UNI-N MIP.</w:delText>
        </w:r>
      </w:del>
    </w:p>
    <w:p>
      <w:pPr>
        <w:pStyle w:val="Heading3"/>
        <w:rPr>
          <w:del w:id="1102" w:author="epargle" w:date="2012-09-17T19:07:00Z"/>
        </w:rPr>
      </w:pPr>
      <w:del w:id="1101" w:author="epargle" w:date="2012-09-17T19:07:00Z">
        <w:r>
          <w:rPr/>
          <w:delText>3)</w:delText>
          <w:tab/>
          <w:delText>Peered at UNI-N.</w:delText>
        </w:r>
      </w:del>
    </w:p>
    <w:p>
      <w:pPr>
        <w:pStyle w:val="Heading3"/>
        <w:rPr>
          <w:del w:id="1104" w:author="epargle" w:date="2012-09-17T19:07:00Z"/>
        </w:rPr>
      </w:pPr>
      <w:del w:id="1103" w:author="epargle" w:date="2012-09-17T19:07:00Z">
        <w:r>
          <w:rPr/>
          <w:delText>4)</w:delText>
          <w:tab/>
          <w:delText>Blocked at UNI-N.</w:delText>
        </w:r>
      </w:del>
    </w:p>
    <w:p>
      <w:pPr>
        <w:pStyle w:val="Heading3"/>
        <w:rPr>
          <w:del w:id="1106" w:author="epargle" w:date="2012-09-17T19:07:00Z"/>
        </w:rPr>
      </w:pPr>
      <w:del w:id="1105" w:author="epargle" w:date="2012-09-17T19:07:00Z">
        <w:r>
          <w:rPr/>
          <w:delText>The MEG levels could be treated either individually, by range (e.g., all ME &lt; Subscriber ME) or in entirety.</w:delText>
        </w:r>
      </w:del>
    </w:p>
    <w:p>
      <w:pPr>
        <w:pStyle w:val="Heading3"/>
        <w:rPr>
          <w:del w:id="1108" w:author="epargle" w:date="2012-09-17T19:07:00Z"/>
        </w:rPr>
      </w:pPr>
      <w:del w:id="1107" w:author="epargle" w:date="2012-09-17T19:07:00Z">
        <w:r>
          <w:rPr/>
          <w:delText>On the subscriber MEG, the MEPs are configured on the UNI-C. The UNI-N could be configured as a MIP. However, for a continuity check message (CCM), there is no processing requirement at MIP, and thus a subscriber CCM should be tunnelled at the UNI-N. Similarly, all the OAM messages that only need MEP process should be tunnelled at the UNI-N.</w:delText>
        </w:r>
      </w:del>
    </w:p>
    <w:p>
      <w:pPr>
        <w:pStyle w:val="Heading3"/>
        <w:rPr>
          <w:del w:id="1110" w:author="epargle" w:date="2012-09-17T19:07:00Z"/>
        </w:rPr>
      </w:pPr>
      <w:del w:id="1109" w:author="epargle" w:date="2012-09-17T19:07:00Z">
        <w:r>
          <w:rPr/>
          <w:delText>Multicast LBM only involves the MEP, and thus should be tunnelled at the UNI-N. Unicast LBM targets to arbitrary MIP or MEP, including MIPs on UNI-N. If no MIP is configured in the UNI-N, LBM messages should be tunnelled; otherwise, there are two cases as follows:</w:delText>
        </w:r>
      </w:del>
    </w:p>
    <w:p>
      <w:pPr>
        <w:pStyle w:val="Heading3"/>
        <w:rPr>
          <w:del w:id="1112" w:author="epargle" w:date="2012-09-17T19:07:00Z"/>
        </w:rPr>
      </w:pPr>
      <w:del w:id="1111" w:author="epargle" w:date="2012-09-17T19:07:00Z">
        <w:r>
          <w:rPr/>
          <w:delText>1)</w:delText>
          <w:tab/>
          <w:delText>If LBM targets to MIP/MEP which is outside of EVC, it should be tunnelled;</w:delText>
        </w:r>
      </w:del>
    </w:p>
    <w:p>
      <w:pPr>
        <w:pStyle w:val="Heading3"/>
        <w:rPr>
          <w:del w:id="1114" w:author="epargle" w:date="2012-09-17T19:07:00Z"/>
        </w:rPr>
      </w:pPr>
      <w:del w:id="1113" w:author="epargle" w:date="2012-09-17T19:07:00Z">
        <w:r>
          <w:rPr/>
          <w:delText>2)</w:delText>
          <w:tab/>
          <w:delText>If LBM targets to MIP inside EVC, it should be processed. However, it may also be discarded.</w:delText>
        </w:r>
      </w:del>
    </w:p>
    <w:p>
      <w:pPr>
        <w:pStyle w:val="Heading3"/>
        <w:rPr>
          <w:del w:id="1116" w:author="epargle" w:date="2012-09-17T19:07:00Z"/>
        </w:rPr>
      </w:pPr>
      <w:del w:id="1115" w:author="epargle" w:date="2012-09-17T19:07:00Z">
        <w:r>
          <w:rPr/>
          <w:delText>LBR is always a unicast message targeted at a subscriber MEP. It should be tunnelled.</w:delText>
        </w:r>
      </w:del>
    </w:p>
    <w:p>
      <w:pPr>
        <w:pStyle w:val="Heading3"/>
        <w:rPr>
          <w:del w:id="1118" w:author="epargle" w:date="2012-09-17T19:07:00Z"/>
        </w:rPr>
      </w:pPr>
      <w:del w:id="1117" w:author="epargle" w:date="2012-09-17T19:07:00Z">
        <w:r>
          <w:rPr/>
          <w:delText>LTM messages need to be processed by both MIP and MEP. If no MIP is configured on UNI-N, LTM messages should be tunnelled; otherwise, they should be processed or discarded.</w:delText>
        </w:r>
      </w:del>
    </w:p>
    <w:p>
      <w:pPr>
        <w:pStyle w:val="Heading3"/>
        <w:rPr>
          <w:del w:id="1120" w:author="epargle" w:date="2012-09-17T19:07:00Z"/>
        </w:rPr>
      </w:pPr>
      <w:del w:id="1119" w:author="epargle" w:date="2012-09-17T19:07:00Z">
        <w:r>
          <w:rPr/>
          <w:delText>LTR is always a unicast message targeted at a subscriber MEP. It should be tunnelled.</w:delText>
        </w:r>
      </w:del>
    </w:p>
    <w:p>
      <w:pPr>
        <w:pStyle w:val="Normal"/>
        <w:rPr>
          <w:del w:id="1124" w:author="epargle" w:date="2012-09-17T19:07:00Z"/>
        </w:rPr>
      </w:pPr>
      <w:del w:id="1121" w:author="epargle" w:date="2012-09-17T19:07:00Z">
        <w:r>
          <w:rPr/>
          <w:delText xml:space="preserve">The appropriate </w:delText>
        </w:r>
      </w:del>
      <w:del w:id="1122" w:author="epargle" w:date="2012-04-24T14:21:00Z">
        <w:r>
          <w:rPr/>
          <w:delText xml:space="preserve">CFM </w:delText>
        </w:r>
      </w:del>
      <w:del w:id="1123" w:author="epargle" w:date="2012-09-17T19:07:00Z">
        <w:r>
          <w:rPr/>
          <w:delText xml:space="preserve">protocol processing at the UNI-N can be summarized in Table 8-4. </w:delText>
        </w:r>
      </w:del>
    </w:p>
    <w:p>
      <w:pPr>
        <w:pStyle w:val="Normal"/>
        <w:rPr/>
      </w:pPr>
      <w:r>
        <w:rPr/>
        <w:t>Table 8-4 – CFM protocol processing at UNI-N</w:t>
      </w:r>
    </w:p>
    <w:tbl>
      <w:tblPr>
        <w:tblW w:w="7202" w:type="dxa"/>
        <w:jc w:val="center"/>
        <w:tblInd w:w="0" w:type="dxa"/>
        <w:tblLayout w:type="fixed"/>
        <w:tblCellMar>
          <w:top w:w="0" w:type="dxa"/>
          <w:left w:w="108" w:type="dxa"/>
          <w:bottom w:w="0" w:type="dxa"/>
          <w:right w:w="108" w:type="dxa"/>
        </w:tblCellMar>
      </w:tblPr>
      <w:tblGrid>
        <w:gridCol w:w="2749"/>
        <w:gridCol w:w="2134"/>
        <w:gridCol w:w="2319"/>
      </w:tblGrid>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1125" w:author="epargle" w:date="2012-04-24T14:21:00Z">
              <w:r>
                <w:rPr/>
                <w:delText xml:space="preserve">CFM </w:delText>
              </w:r>
            </w:del>
            <w:del w:id="1126" w:author="epargle" w:date="2012-09-17T19:07:00Z">
              <w:r>
                <w:rPr/>
                <w:delText>protocol</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SimSun;宋体"/>
                <w:lang w:eastAsia="zh-CN"/>
              </w:rPr>
            </w:pPr>
            <w:del w:id="1127" w:author="epargle" w:date="2012-09-17T19:07:00Z">
              <w:r>
                <w:rPr/>
                <w:delText>MEG level</w:delText>
              </w:r>
            </w:del>
          </w:p>
        </w:tc>
        <w:tc>
          <w:tcPr>
            <w:tcW w:w="23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SimSun;宋体"/>
                <w:lang w:eastAsia="zh-CN"/>
              </w:rPr>
            </w:pPr>
            <w:del w:id="1128" w:author="epargle" w:date="2012-09-17T19:07:00Z">
              <w:r>
                <w:rPr/>
                <w:delText>Action</w:delText>
              </w:r>
            </w:del>
          </w:p>
        </w:tc>
      </w:tr>
      <w:tr>
        <w:trPr>
          <w:trHeight w:val="331"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29" w:author="epargle" w:date="2012-09-17T19:07:00Z">
              <w:r>
                <w:rPr/>
                <w:delText xml:space="preserve">UNI ME, CC </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0" w:author="epargle" w:date="2012-09-17T19:07:00Z">
              <w:r>
                <w:rPr/>
                <w:delText>UNI ME, LT</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1" w:author="epargle" w:date="2012-09-17T19:07:00Z">
              <w:r>
                <w:rPr/>
                <w:delText>UNI ME, LB</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2" w:author="epargle" w:date="2012-09-17T19:07:00Z">
              <w:r>
                <w:rPr/>
                <w:delText>Test ME</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3" w:author="epargle" w:date="2012-09-17T19:07:00Z">
              <w:r>
                <w:rPr/>
                <w:delText>Subscriber ME</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bl>
    <w:p>
      <w:pPr>
        <w:pStyle w:val="Normal"/>
        <w:rPr>
          <w:del w:id="1135" w:author="epargle" w:date="2012-09-17T19:07:00Z"/>
        </w:rPr>
      </w:pPr>
      <w:del w:id="1134" w:author="epargle" w:date="2012-09-17T19:07:00Z">
        <w:r>
          <w:rPr/>
          <w:delText xml:space="preserve">For each level, the specific ITU-T Y.1731 messages (e.g., CCM, LT, LB, AIS) supported (i.e., tunnelled, peered or blocked) are listed (the default, if nothing is listed, is that they are all tunnelled). </w:delText>
        </w:r>
      </w:del>
    </w:p>
    <w:p>
      <w:pPr>
        <w:pStyle w:val="Normal"/>
        <w:rPr>
          <w:del w:id="1137" w:author="epargle" w:date="2012-09-17T19:07:00Z"/>
        </w:rPr>
      </w:pPr>
      <w:del w:id="1136" w:author="epargle" w:date="2012-09-17T19:07:00Z">
        <w:r>
          <w:rPr/>
          <w:delText>In addition, there is a need to indicate at which level AIS/LCK is expected at. This may be indicated in the previous attribute, if it is not indicated it is not expected.</w:delText>
        </w:r>
      </w:del>
    </w:p>
    <w:p>
      <w:pPr>
        <w:pStyle w:val="Normal"/>
        <w:rPr>
          <w:del w:id="1141" w:author="epargle" w:date="2012-09-17T19:07:00Z"/>
        </w:rPr>
      </w:pPr>
      <w:del w:id="1138" w:author="epargle" w:date="2012-09-17T19:07:00Z">
        <w:r>
          <w:rPr/>
          <w:delText>Note that EFM OAM and ELMI support at the UNI are already covered by listing them under clause 8.1</w:delText>
        </w:r>
      </w:del>
      <w:del w:id="1139" w:author="epargle" w:date="2012-04-24T14:12:00Z">
        <w:r>
          <w:rPr/>
          <w:delText>.11</w:delText>
        </w:r>
      </w:del>
      <w:del w:id="1140" w:author="epargle" w:date="2012-09-17T19:07:00Z">
        <w:r>
          <w:rPr/>
          <w:delText xml:space="preserve"> L2CP. There are implications on network performance when these messages are tunnelled or blocked.</w:delText>
        </w:r>
      </w:del>
    </w:p>
    <w:p>
      <w:pPr>
        <w:pStyle w:val="Normal"/>
        <w:widowControl/>
        <w:overflowPunct w:val="false"/>
        <w:autoSpaceDE w:val="false"/>
        <w:bidi w:val="0"/>
        <w:spacing w:before="120" w:after="0"/>
        <w:jc w:val="both"/>
        <w:textAlignment w:val="baseline"/>
        <w:rPr>
          <w:del w:id="1143" w:author="epargle" w:date="2012-09-17T19:07:00Z"/>
        </w:rPr>
      </w:pPr>
      <w:del w:id="1142" w:author="epargle" w:date="2012-09-17T19:07:00Z">
        <w:r>
          <w:rPr/>
          <w:delText>Figure 8-4 illustrates an example of the connectivity monitoring within the UNI.</w:delText>
        </w:r>
      </w:del>
    </w:p>
    <w:p>
      <w:pPr>
        <w:pStyle w:val="Normal"/>
        <w:rPr>
          <w:del w:id="1145" w:author="epargle" w:date="2012-09-17T19:07:00Z"/>
        </w:rPr>
      </w:pPr>
      <w:del w:id="1144" w:author="epargle" w:date="2012-04-24T14:13:00Z">
        <w:r>
          <w:rPr/>
          <w:drawing>
            <wp:inline distT="0" distB="0" distL="0" distR="0">
              <wp:extent cx="6062980" cy="455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 t="-10" r="-8" b="-10"/>
                      <a:stretch>
                        <a:fillRect/>
                      </a:stretch>
                    </pic:blipFill>
                    <pic:spPr bwMode="auto">
                      <a:xfrm>
                        <a:off x="0" y="0"/>
                        <a:ext cx="6062980" cy="4551680"/>
                      </a:xfrm>
                      <a:prstGeom prst="rect">
                        <a:avLst/>
                      </a:prstGeom>
                    </pic:spPr>
                  </pic:pic>
                </a:graphicData>
              </a:graphic>
            </wp:inline>
          </w:drawing>
        </w:r>
      </w:del>
    </w:p>
    <w:p>
      <w:pPr>
        <w:pStyle w:val="Normal"/>
        <w:rPr>
          <w:lang w:eastAsia="zh-CN"/>
          <w:del w:id="1147" w:author="epargle" w:date="2012-09-17T19:07:00Z"/>
        </w:rPr>
      </w:pPr>
      <w:del w:id="1146" w:author="epargle" w:date="2012-09-17T19:07:00Z">
        <w:r>
          <w:rPr/>
          <w:delText>Figure 8-4 – Connectivity monitoring functions at the UNI</w:delText>
        </w:r>
      </w:del>
    </w:p>
    <w:p>
      <w:pPr>
        <w:pStyle w:val="Normal"/>
        <w:rPr>
          <w:del w:id="1153" w:author="epargle" w:date="2012-09-17T19:07:00Z"/>
        </w:rPr>
      </w:pPr>
      <w:del w:id="1148" w:author="epargle" w:date="2012-09-17T19:07:00Z">
        <w:r>
          <w:rPr/>
          <w:delText>Specifically, the example shows a service multiplexed UNI with multiple customer VLANs aggregated into an 802.3 link on the UNI-C side and this is shown via a network service instance (EVC) on the UNI-N side. There is per customer VLAN OAM (subscriber MEG with MEP and UNI service MEG with MEP), as well as customer VLAN independent OAM (UNI link MEG with MEP). Traffic conditioning per service on the UNI-N (e.g., for a bundled service). Finally, the network service layer (e.g., ETY, SDH, …) is shown with per E</w:delText>
        </w:r>
      </w:del>
      <w:del w:id="1149" w:author="epargle" w:date="2012-04-24T14:16:00Z">
        <w:r>
          <w:rPr/>
          <w:delText>V</w:delText>
        </w:r>
      </w:del>
      <w:del w:id="1150" w:author="epargle" w:date="2012-09-17T19:07:00Z">
        <w:r>
          <w:rPr/>
          <w:delText>C OAM – both service provider (E</w:delText>
        </w:r>
      </w:del>
      <w:del w:id="1151" w:author="epargle" w:date="2012-04-24T14:12:00Z">
        <w:r>
          <w:rPr/>
          <w:delText>V</w:delText>
        </w:r>
      </w:del>
      <w:del w:id="1152" w:author="epargle" w:date="2012-09-17T19:07:00Z">
        <w:r>
          <w:rPr/>
          <w:delText>C) MEG with MEP and operator MEG with MEP.</w:delText>
        </w:r>
      </w:del>
    </w:p>
    <w:p>
      <w:pPr>
        <w:pStyle w:val="Normal"/>
        <w:rPr>
          <w:del w:id="1155" w:author="epargle" w:date="2012-09-17T19:07:00Z"/>
        </w:rPr>
      </w:pPr>
      <w:del w:id="1154" w:author="epargle" w:date="2012-09-17T19:07:00Z">
        <w:r>
          <w:rPr/>
          <w:delText>Note that performance monitoring messages are included in this same list with the connectivity monitoring messages (see Table 7-4).</w:delText>
        </w:r>
      </w:del>
    </w:p>
    <w:p>
      <w:pPr>
        <w:pStyle w:val="Normal"/>
        <w:widowControl/>
        <w:overflowPunct w:val="false"/>
        <w:autoSpaceDE w:val="false"/>
        <w:bidi w:val="0"/>
        <w:spacing w:before="120" w:after="0"/>
        <w:jc w:val="both"/>
        <w:textAlignment w:val="baseline"/>
        <w:rPr>
          <w:del w:id="1157" w:author="epargle" w:date="2011-12-13T19:05:00Z"/>
        </w:rPr>
      </w:pPr>
      <w:del w:id="1156" w:author="epargle" w:date="2011-12-13T19:05:00Z">
        <w:r>
          <w:rPr/>
          <w:delText>8.2</w:delText>
          <w:tab/>
          <w:delText>ETY UNI</w:delText>
        </w:r>
      </w:del>
    </w:p>
    <w:p>
      <w:pPr>
        <w:pStyle w:val="Normal"/>
        <w:rPr>
          <w:del w:id="1159" w:author="epargle" w:date="2011-12-13T19:05:00Z"/>
        </w:rPr>
      </w:pPr>
      <w:del w:id="1158" w:author="epargle" w:date="2011-12-13T19:05:00Z">
        <w:r>
          <w:rPr/>
          <w:delText>The set of attributes at the ETY UNI are as follows.</w:delText>
        </w:r>
      </w:del>
    </w:p>
    <w:p>
      <w:pPr>
        <w:pStyle w:val="Heading3"/>
        <w:rPr>
          <w:del w:id="1161" w:author="epargle" w:date="2011-12-13T19:05:00Z"/>
        </w:rPr>
      </w:pPr>
      <w:del w:id="1160" w:author="epargle" w:date="2011-12-13T19:05:00Z">
        <w:r>
          <w:rPr/>
          <w:delText>8.2.1</w:delText>
          <w:tab/>
          <w:delText xml:space="preserve">Medium </w:delText>
        </w:r>
      </w:del>
    </w:p>
    <w:p>
      <w:pPr>
        <w:pStyle w:val="Normal"/>
        <w:rPr>
          <w:del w:id="1163" w:author="epargle" w:date="2011-12-13T19:05:00Z"/>
        </w:rPr>
      </w:pPr>
      <w:del w:id="1162" w:author="epargle" w:date="2011-12-13T19:05:00Z">
        <w:r>
          <w:rPr/>
          <w:delText xml:space="preserve">This attribute indicates the [IEEE 802.3] medium of Ethernet PHY device that is used to transport the Ethernet service. The valid values are a superset of those defined in clause 7.2 of [MEF 10.1] and are defined by [ITU-T G.8012]. </w:delText>
        </w:r>
      </w:del>
    </w:p>
    <w:p>
      <w:pPr>
        <w:pStyle w:val="Heading3"/>
        <w:rPr>
          <w:del w:id="1165" w:author="epargle" w:date="2011-12-13T19:05:00Z"/>
        </w:rPr>
      </w:pPr>
      <w:del w:id="1164" w:author="epargle" w:date="2011-12-13T19:05:00Z">
        <w:r>
          <w:rPr/>
          <w:delText>8.2.2</w:delText>
          <w:tab/>
          <w:delText xml:space="preserve">Speed </w:delText>
        </w:r>
      </w:del>
    </w:p>
    <w:p>
      <w:pPr>
        <w:pStyle w:val="Normal"/>
        <w:rPr>
          <w:del w:id="1167" w:author="epargle" w:date="2011-12-13T19:05:00Z"/>
        </w:rPr>
      </w:pPr>
      <w:del w:id="1166" w:author="epargle" w:date="2011-12-13T19:05:00Z">
        <w:r>
          <w:rPr/>
          <w:delText xml:space="preserve">This attribute indicates the speed of Ethernet PHY device that is used to transport the Ethernet service. The valid values are a subset of those defined in clause 7.2 of [MEF 10.1] and are defined by [ITU-T G.8012]: 10 Mbit/s, 100 Mbit/s, 1 Gbit/s or 10 Gbit/s. </w:delText>
        </w:r>
      </w:del>
    </w:p>
    <w:p>
      <w:pPr>
        <w:pStyle w:val="Heading3"/>
        <w:rPr>
          <w:del w:id="1169" w:author="epargle" w:date="2011-12-13T19:05:00Z"/>
        </w:rPr>
      </w:pPr>
      <w:del w:id="1168" w:author="epargle" w:date="2011-12-13T19:05:00Z">
        <w:r>
          <w:rPr/>
          <w:delText>8.2.3</w:delText>
          <w:tab/>
          <w:delText xml:space="preserve">Mode </w:delText>
        </w:r>
      </w:del>
    </w:p>
    <w:p>
      <w:pPr>
        <w:pStyle w:val="Normal"/>
        <w:rPr>
          <w:del w:id="1171" w:author="epargle" w:date="2011-12-13T19:05:00Z"/>
        </w:rPr>
      </w:pPr>
      <w:del w:id="1170" w:author="epargle" w:date="2011-12-13T19:05:00Z">
        <w:r>
          <w:rPr/>
          <w:delText>This attribute indicates the mode of Ethernet PHY device that is used to transport the Ethernet service. As defined in clause 7.2 of [MEF 10.1] only full duplex is supported.</w:delText>
        </w:r>
      </w:del>
    </w:p>
    <w:p>
      <w:pPr>
        <w:pStyle w:val="Normal"/>
        <w:ind w:left="794" w:hanging="794"/>
        <w:rPr/>
      </w:pPr>
      <w:r>
        <w:rPr/>
        <w:t>9</w:t>
        <w:tab/>
        <w:t>Ethernet NNI attributes</w:t>
      </w:r>
    </w:p>
    <w:p>
      <w:pPr>
        <w:pStyle w:val="Normal"/>
        <w:rPr>
          <w:del w:id="1173" w:author="epargle" w:date="2012-04-24T14:54:00Z"/>
        </w:rPr>
      </w:pPr>
      <w:del w:id="1172" w:author="epargle" w:date="2012-04-24T14:54:00Z">
        <w:r>
          <w:rPr/>
        </w:r>
      </w:del>
    </w:p>
    <w:p>
      <w:pPr>
        <w:pStyle w:val="Normal"/>
        <w:ind w:left="0" w:hanging="0"/>
        <w:rPr>
          <w:ins w:id="1175" w:author="epargle" w:date="2012-04-24T14:45:00Z"/>
        </w:rPr>
      </w:pPr>
      <w:ins w:id="1174" w:author="epargle" w:date="2012-04-24T14:45:00Z">
        <w:r>
          <w:rPr/>
          <w:t>9.1</w:t>
          <w:tab/>
          <w:t>INNI attributes</w:t>
        </w:r>
      </w:ins>
    </w:p>
    <w:p>
      <w:pPr>
        <w:pStyle w:val="Normal"/>
        <w:rPr>
          <w:ins w:id="1189" w:author="epargle" w:date="2012-04-24T14:45:00Z"/>
        </w:rPr>
      </w:pPr>
      <w:ins w:id="1176" w:author="epargle" w:date="2012-04-24T14:52:00Z">
        <w:r>
          <w:rPr/>
          <w:t>As it is internal to a network operator’s network, this Recommendation does not specify</w:t>
        </w:r>
      </w:ins>
      <w:ins w:id="1177" w:author="epargle" w:date="2012-04-24T14:45:00Z">
        <w:r>
          <w:rPr/>
          <w:t xml:space="preserve"> service </w:t>
        </w:r>
      </w:ins>
      <w:ins w:id="1178" w:author="epargle" w:date="2012-04-24T14:52:00Z">
        <w:r>
          <w:rPr/>
          <w:t>I</w:t>
        </w:r>
      </w:ins>
      <w:ins w:id="1179" w:author="epargle" w:date="2012-04-24T14:45:00Z">
        <w:r>
          <w:rPr/>
          <w:t>NNI attributes</w:t>
        </w:r>
      </w:ins>
      <w:ins w:id="1180" w:author="epargle" w:date="2012-04-24T14:53:00Z">
        <w:r>
          <w:rPr/>
          <w:t>.  However, an operator may specify attributes to</w:t>
        </w:r>
      </w:ins>
      <w:ins w:id="1181" w:author="epargle" w:date="2012-04-24T14:45:00Z">
        <w:r>
          <w:rPr/>
          <w:t xml:space="preserve"> characterize a particular instance of an Ethernet service at the demarc line of the </w:t>
        </w:r>
      </w:ins>
      <w:ins w:id="1182" w:author="epargle" w:date="2012-04-24T14:51:00Z">
        <w:r>
          <w:rPr/>
          <w:t xml:space="preserve">Internal </w:t>
        </w:r>
      </w:ins>
      <w:ins w:id="1183" w:author="epargle" w:date="2012-04-24T14:45:00Z">
        <w:r>
          <w:rPr/>
          <w:t xml:space="preserve">NNI noted in Figure 6-2. There is a </w:t>
        </w:r>
      </w:ins>
      <w:ins w:id="1184" w:author="epargle" w:date="2012-04-24T14:51:00Z">
        <w:r>
          <w:rPr/>
          <w:t>I</w:t>
        </w:r>
      </w:ins>
      <w:ins w:id="1185" w:author="epargle" w:date="2012-04-24T14:45:00Z">
        <w:r>
          <w:rPr/>
          <w:t xml:space="preserve">NNI defined at each of the ETH and server layers. These are </w:t>
        </w:r>
      </w:ins>
      <w:ins w:id="1186" w:author="epargle" w:date="2012-04-24T14:51:00Z">
        <w:r>
          <w:rPr/>
          <w:t>described in [ITU-T G.8012]</w:t>
        </w:r>
      </w:ins>
      <w:ins w:id="1187" w:author="epargle" w:date="2012-04-24T14:56:00Z">
        <w:r>
          <w:rPr/>
          <w:t xml:space="preserve"> and [ITU-T G.8012.1]</w:t>
        </w:r>
      </w:ins>
      <w:ins w:id="1188" w:author="epargle" w:date="2012-04-24T14:45:00Z">
        <w:r>
          <w:rPr/>
          <w:t>.</w:t>
        </w:r>
      </w:ins>
    </w:p>
    <w:p>
      <w:pPr>
        <w:pStyle w:val="Normal"/>
        <w:rPr>
          <w:color w:val="000000"/>
          <w:lang w:val="en-GB"/>
          <w:ins w:id="1191" w:author="epargle" w:date="2012-04-24T14:45:00Z"/>
        </w:rPr>
      </w:pPr>
      <w:ins w:id="1190" w:author="epargle" w:date="2012-04-24T14:45:00Z">
        <w:r>
          <w:rPr>
            <w:color w:val="000000"/>
            <w:lang w:val="en-GB"/>
          </w:rPr>
        </w:r>
      </w:ins>
    </w:p>
    <w:p>
      <w:pPr>
        <w:pStyle w:val="Heading1"/>
        <w:ind w:left="794" w:hanging="794"/>
        <w:rPr>
          <w:lang w:val="en-GB"/>
        </w:rPr>
      </w:pPr>
      <w:ins w:id="1192" w:author="epargle" w:date="2011-12-13T19:25:00Z">
        <w:r>
          <w:rPr>
            <w:lang w:val="en-GB"/>
          </w:rPr>
          <w:t>9</w:t>
        </w:r>
      </w:ins>
      <w:ins w:id="1193" w:author="epargle" w:date="2011-12-13T19:25:00Z">
        <w:r>
          <w:rPr/>
          <w:t>.</w:t>
        </w:r>
      </w:ins>
      <w:ins w:id="1194" w:author="epargle" w:date="2012-04-24T14:45:00Z">
        <w:r>
          <w:rPr/>
          <w:t>2</w:t>
        </w:r>
      </w:ins>
      <w:ins w:id="1195" w:author="epargle" w:date="2011-12-13T19:25:00Z">
        <w:r>
          <w:rPr>
            <w:lang w:val="en-GB"/>
          </w:rPr>
          <w:tab/>
          <w:t>ENNI attributes</w:t>
        </w:r>
      </w:ins>
    </w:p>
    <w:p>
      <w:pPr>
        <w:pStyle w:val="Normal"/>
        <w:rPr>
          <w:color w:val="000000"/>
          <w:lang w:val="en-GB"/>
        </w:rPr>
      </w:pPr>
      <w:r>
        <w:rPr>
          <w:color w:val="000000"/>
          <w:lang w:val="en-GB"/>
        </w:rPr>
      </w:r>
    </w:p>
    <w:p>
      <w:pPr>
        <w:pStyle w:val="Normal"/>
        <w:rPr/>
      </w:pPr>
      <w:r>
        <w:rPr>
          <w:color w:val="000000"/>
        </w:rPr>
        <w:t xml:space="preserve">This clause describes service </w:t>
      </w:r>
      <w:ins w:id="1196" w:author="epargle" w:date="2012-04-24T14:24:00Z">
        <w:r>
          <w:rPr>
            <w:color w:val="000000"/>
          </w:rPr>
          <w:t>E</w:t>
        </w:r>
      </w:ins>
      <w:r>
        <w:rPr>
          <w:color w:val="000000"/>
        </w:rPr>
        <w:t xml:space="preserve">NNI attributes that characterize a particular instance of an Ethernet service at the demarc line of the </w:t>
      </w:r>
      <w:ins w:id="1197" w:author="epargle" w:date="2012-04-24T14:51:00Z">
        <w:r>
          <w:rPr>
            <w:color w:val="000000"/>
          </w:rPr>
          <w:t>External</w:t>
        </w:r>
      </w:ins>
      <w:ins w:id="1198" w:author="epargle" w:date="2012-04-24T14:45:00Z">
        <w:r>
          <w:rPr>
            <w:color w:val="000000"/>
          </w:rPr>
          <w:t xml:space="preserve"> </w:t>
        </w:r>
      </w:ins>
      <w:r>
        <w:rPr>
          <w:color w:val="000000"/>
        </w:rPr>
        <w:t>NNI noted in Figure 6-</w:t>
      </w:r>
      <w:ins w:id="1199" w:author="epargle" w:date="2012-04-24T14:45:00Z">
        <w:r>
          <w:rPr>
            <w:color w:val="000000"/>
          </w:rPr>
          <w:t>3</w:t>
        </w:r>
      </w:ins>
      <w:del w:id="1200" w:author="epargle" w:date="2012-04-24T14:45:00Z">
        <w:r>
          <w:rPr>
            <w:color w:val="000000"/>
          </w:rPr>
          <w:delText>1</w:delText>
        </w:r>
      </w:del>
      <w:r>
        <w:rPr>
          <w:color w:val="000000"/>
        </w:rPr>
        <w:t xml:space="preserve">. There is a </w:t>
      </w:r>
      <w:ins w:id="1201" w:author="epargle" w:date="2012-04-24T14:24:00Z">
        <w:r>
          <w:rPr>
            <w:color w:val="000000"/>
          </w:rPr>
          <w:t>E</w:t>
        </w:r>
      </w:ins>
      <w:r>
        <w:rPr>
          <w:color w:val="000000"/>
        </w:rPr>
        <w:t>NNI defined at each of the ETH and server layers. These are summarized in Table 9-1.</w:t>
        <w:tab/>
      </w:r>
    </w:p>
    <w:p>
      <w:pPr>
        <w:pStyle w:val="TableNoTitle"/>
        <w:rPr/>
      </w:pPr>
      <w:r>
        <w:rPr/>
        <w:t xml:space="preserve">Table 9-1 – </w:t>
      </w:r>
      <w:ins w:id="1202" w:author="epargle" w:date="2012-04-24T14:24:00Z">
        <w:r>
          <w:rPr/>
          <w:t>E</w:t>
        </w:r>
      </w:ins>
      <w:r>
        <w:rPr/>
        <w:t>NNI service attributes</w:t>
      </w:r>
    </w:p>
    <w:tbl>
      <w:tblPr>
        <w:tblW w:w="9392" w:type="dxa"/>
        <w:jc w:val="center"/>
        <w:tblInd w:w="0" w:type="dxa"/>
        <w:tblLayout w:type="fixed"/>
        <w:tblCellMar>
          <w:top w:w="0" w:type="dxa"/>
          <w:left w:w="108" w:type="dxa"/>
          <w:bottom w:w="0" w:type="dxa"/>
          <w:right w:w="108" w:type="dxa"/>
        </w:tblCellMar>
      </w:tblPr>
      <w:tblGrid>
        <w:gridCol w:w="3401"/>
        <w:gridCol w:w="2839"/>
        <w:gridCol w:w="3152"/>
      </w:tblGrid>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203" w:author="epargle" w:date="2012-04-24T14:24:00Z">
              <w:r>
                <w:rPr/>
                <w:t>E</w:t>
              </w:r>
            </w:ins>
            <w:r>
              <w:rPr/>
              <w:t>NNI service attribut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204" w:author="epargle" w:date="2011-12-13T19:22:00Z">
              <w:r>
                <w:rPr/>
                <w:t>Service attribute parameters and values</w:t>
              </w:r>
            </w:ins>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1205" w:author="epargle" w:date="2011-12-13T19:22:00Z">
              <w:r>
                <w:rPr/>
                <w:delText>Service attribute parameters and values</w:delText>
              </w:r>
            </w:del>
            <w:ins w:id="1206" w:author="epargle" w:date="2011-12-13T19:22:00Z">
              <w:r>
                <w:rPr/>
                <w:t>MEF 26</w:t>
              </w:r>
            </w:ins>
            <w:ins w:id="1207" w:author="epargle" w:date="2012-04-24T14:26:00Z">
              <w:r>
                <w:rPr/>
                <w:t>.1</w:t>
              </w:r>
            </w:ins>
            <w:ins w:id="1208" w:author="epargle" w:date="2011-12-13T19:22:00Z">
              <w:r>
                <w:rPr/>
                <w:t xml:space="preserve"> reference</w:t>
              </w:r>
            </w:ins>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09" w:author="epargle" w:date="2011-12-13T19:20:00Z">
              <w:r>
                <w:rPr>
                  <w:sz w:val="23"/>
                  <w:szCs w:val="23"/>
                </w:rPr>
                <w:t xml:space="preserve">Operator ENNI Identifier </w:t>
              </w:r>
            </w:ins>
            <w:del w:id="1210" w:author="epargle" w:date="2011-12-13T19:20:00Z">
              <w:r>
                <w:rPr/>
                <w:delText>NNI ID</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11" w:author="epargle" w:date="2011-12-13T19:22:00Z">
              <w:r>
                <w:rPr>
                  <w:sz w:val="23"/>
                  <w:szCs w:val="23"/>
                </w:rPr>
                <w:t xml:space="preserve">A string that is unique across the Operator MEN.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2" w:author="epargle" w:date="2011-12-13T19:22:00Z">
              <w:r>
                <w:rPr>
                  <w:sz w:val="23"/>
                  <w:szCs w:val="23"/>
                </w:rPr>
                <w:t xml:space="preserve"> </w:t>
              </w:r>
            </w:ins>
            <w:ins w:id="1213" w:author="epargle" w:date="2011-12-13T19:22:00Z">
              <w:r>
                <w:rPr>
                  <w:sz w:val="23"/>
                  <w:szCs w:val="23"/>
                </w:rPr>
                <w:t>7.1.1</w:t>
              </w:r>
            </w:ins>
            <w:del w:id="1214" w:author="epargle" w:date="2011-12-13T19:20:00Z">
              <w:r>
                <w:rPr/>
                <w:delText>Arbitrary text string to identify each NNI instance</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5" w:author="epargle" w:date="2011-12-13T19:20:00Z">
              <w:r>
                <w:rPr>
                  <w:sz w:val="23"/>
                  <w:szCs w:val="23"/>
                </w:rPr>
                <w:t xml:space="preserve">Physical Layer </w:t>
              </w:r>
            </w:ins>
            <w:del w:id="1216" w:author="epargle" w:date="2011-12-13T19:20:00Z">
              <w:r>
                <w:rPr/>
                <w:delText>NNI EVC ID</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7" w:author="epargle" w:date="2011-12-13T19:22:00Z">
              <w:r>
                <w:rPr>
                  <w:sz w:val="23"/>
                  <w:szCs w:val="23"/>
                </w:rPr>
                <w:t>One of the PHYs listed in [R5]</w:t>
              </w:r>
            </w:ins>
            <w:ins w:id="1218" w:author="epargle" w:date="2012-04-24T14:28:00Z">
              <w:r>
                <w:rPr>
                  <w:sz w:val="23"/>
                  <w:szCs w:val="23"/>
                </w:rPr>
                <w:t xml:space="preserve"> of [MEF 26.1]</w:t>
              </w:r>
            </w:ins>
            <w:ins w:id="1219" w:author="epargle" w:date="2011-12-13T19:22:00Z">
              <w:r>
                <w:rPr>
                  <w:sz w:val="23"/>
                  <w:szCs w:val="23"/>
                </w:rPr>
                <w:t xml:space="preserve">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0" w:author="epargle" w:date="2011-12-13T19:22:00Z">
              <w:r>
                <w:rPr>
                  <w:sz w:val="23"/>
                  <w:szCs w:val="23"/>
                </w:rPr>
                <w:t xml:space="preserve"> </w:t>
              </w:r>
            </w:ins>
            <w:ins w:id="1221" w:author="epargle" w:date="2011-12-13T19:22:00Z">
              <w:r>
                <w:rPr>
                  <w:sz w:val="23"/>
                  <w:szCs w:val="23"/>
                </w:rPr>
                <w:t>7.1.2</w:t>
              </w:r>
            </w:ins>
            <w:del w:id="1222" w:author="epargle" w:date="2011-12-13T19:20:00Z">
              <w:r>
                <w:rPr/>
                <w:delText>Arbitrary text string to identify each EVC instance</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3" w:author="epargle" w:date="2011-12-13T19:20:00Z">
              <w:r>
                <w:rPr>
                  <w:sz w:val="23"/>
                  <w:szCs w:val="23"/>
                </w:rPr>
                <w:t xml:space="preserve">Frame Format </w:t>
              </w:r>
            </w:ins>
            <w:del w:id="1224" w:author="epargle" w:date="2011-12-13T19:20:00Z">
              <w:r>
                <w:rPr/>
                <w:delText>Multiplexed Link</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5" w:author="epargle" w:date="2011-12-13T19:22:00Z">
              <w:r>
                <w:rPr>
                  <w:sz w:val="23"/>
                  <w:szCs w:val="23"/>
                </w:rPr>
                <w:t xml:space="preserve">Frame formats as specified in </w:t>
              </w:r>
            </w:ins>
            <w:ins w:id="1226" w:author="epargle" w:date="2012-04-24T14:30:00Z">
              <w:r>
                <w:rPr>
                  <w:sz w:val="23"/>
                  <w:szCs w:val="23"/>
                </w:rPr>
                <w:t>7.1.3 of [MEF 26.1]</w:t>
              </w:r>
            </w:ins>
            <w:ins w:id="1227" w:author="epargle" w:date="2011-12-13T19:22:00Z">
              <w:r>
                <w:rPr>
                  <w:sz w:val="23"/>
                  <w:szCs w:val="23"/>
                </w:rPr>
                <w:t xml:space="preserve">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8" w:author="epargle" w:date="2011-12-13T19:20:00Z">
              <w:r>
                <w:rPr>
                  <w:sz w:val="23"/>
                  <w:szCs w:val="23"/>
                </w:rPr>
                <w:t xml:space="preserve">7.1.3 </w:t>
              </w:r>
            </w:ins>
            <w:del w:id="1229" w:author="epargle" w:date="2011-12-13T19:20:00Z">
              <w:r>
                <w:rPr/>
                <w:delText>Yes, No</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0" w:author="epargle" w:date="2011-12-13T19:20:00Z">
              <w:r>
                <w:rPr>
                  <w:sz w:val="23"/>
                  <w:szCs w:val="23"/>
                </w:rPr>
                <w:t xml:space="preserve">Number of Links </w:t>
              </w:r>
            </w:ins>
            <w:del w:id="1231" w:author="epargle" w:date="2011-12-13T19:20:00Z">
              <w:r>
                <w:rPr/>
                <w:delText>VLAN ID mapp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32" w:author="epargle" w:date="2011-12-13T19:22:00Z">
              <w:r>
                <w:rPr>
                  <w:sz w:val="23"/>
                  <w:szCs w:val="23"/>
                </w:rPr>
                <w:t xml:space="preserve">An integer with value 1 or 2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3" w:author="epargle" w:date="2011-12-13T19:22:00Z">
              <w:r>
                <w:rPr>
                  <w:sz w:val="23"/>
                  <w:szCs w:val="23"/>
                </w:rPr>
                <w:t>7.1.4</w:t>
              </w:r>
            </w:ins>
            <w:del w:id="1234" w:author="epargle" w:date="2011-12-13T19:20:00Z">
              <w:r>
                <w:rPr/>
                <w:delText>For further study</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5" w:author="epargle" w:date="2011-12-13T19:20:00Z">
              <w:r>
                <w:rPr>
                  <w:sz w:val="23"/>
                  <w:szCs w:val="23"/>
                </w:rPr>
                <w:t xml:space="preserve">Protection Mechanism </w:t>
              </w:r>
            </w:ins>
            <w:del w:id="1236" w:author="epargle" w:date="2011-12-13T19:20:00Z">
              <w:r>
                <w:rPr/>
                <w:delText>Bundl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37" w:author="epargle" w:date="2011-12-13T19:22:00Z">
              <w:r>
                <w:rPr>
                  <w:sz w:val="23"/>
                  <w:szCs w:val="23"/>
                </w:rPr>
                <w:t xml:space="preserve">Link Aggregation, none, or other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8" w:author="epargle" w:date="2011-12-13T19:22:00Z">
              <w:r>
                <w:rPr>
                  <w:sz w:val="23"/>
                  <w:szCs w:val="23"/>
                </w:rPr>
                <w:t>7.1.5</w:t>
              </w:r>
            </w:ins>
            <w:del w:id="1239" w:author="epargle" w:date="2011-12-13T19:20:00Z">
              <w:r>
                <w:rPr/>
                <w:delText>For further study</w:delText>
              </w:r>
            </w:del>
          </w:p>
        </w:tc>
      </w:tr>
      <w:tr>
        <w:trPr>
          <w:trHeight w:val="17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0" w:author="epargle" w:date="2011-12-13T19:20:00Z">
              <w:r>
                <w:rPr>
                  <w:sz w:val="23"/>
                  <w:szCs w:val="23"/>
                </w:rPr>
                <w:t xml:space="preserve">ENNI Maximum Transmission Unit Size </w:t>
              </w:r>
            </w:ins>
            <w:del w:id="1241" w:author="epargle" w:date="2011-12-13T19:20:00Z">
              <w:r>
                <w:rPr/>
                <w:delText>Bandwidth profile</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42" w:author="epargle" w:date="2011-12-13T19:22:00Z">
              <w:r>
                <w:rPr>
                  <w:sz w:val="23"/>
                  <w:szCs w:val="23"/>
                </w:rPr>
                <w:t xml:space="preserve">An integer number of bytes greater than or equal to 1526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3" w:author="epargle" w:date="2011-12-13T19:23:00Z">
              <w:r>
                <w:rPr>
                  <w:sz w:val="23"/>
                  <w:szCs w:val="23"/>
                </w:rPr>
                <w:t>7.1.6</w:t>
              </w:r>
            </w:ins>
            <w:del w:id="1244" w:author="epargle" w:date="2011-12-13T19:20:00Z">
              <w:r>
                <w:rPr/>
                <w:delText>For further study</w:delText>
              </w:r>
            </w:del>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5" w:author="epargle" w:date="2011-12-13T19:20:00Z">
              <w:r>
                <w:rPr>
                  <w:sz w:val="23"/>
                  <w:szCs w:val="23"/>
                </w:rPr>
                <w:t xml:space="preserve">End Point Map </w:t>
              </w:r>
            </w:ins>
            <w:del w:id="1246" w:author="epargle" w:date="2011-12-13T19:20:00Z">
              <w:r>
                <w:rPr/>
                <w:delText>Layer 2 control protocol process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47" w:author="epargle" w:date="2011-12-13T19:22:00Z">
              <w:r>
                <w:rPr>
                  <w:sz w:val="23"/>
                  <w:szCs w:val="23"/>
                </w:rPr>
                <w:t xml:space="preserve">A table with rows of the form &lt;S-VLAN ID value, End Point Identifier, End Point Type&gt;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highlight w:val="yellow"/>
              </w:rPr>
            </w:pPr>
            <w:ins w:id="1248" w:author="epargle" w:date="2011-12-13T19:23:00Z">
              <w:r>
                <w:rPr>
                  <w:sz w:val="23"/>
                  <w:szCs w:val="23"/>
                </w:rPr>
                <w:t>7.1.7</w:t>
              </w:r>
            </w:ins>
            <w:del w:id="1249" w:author="epargle" w:date="2011-12-13T19:20:00Z">
              <w:r>
                <w:rPr>
                  <w:lang w:val="en-GB"/>
                </w:rPr>
                <w:delText>Block, process, pass per protocol on ingress</w:delText>
                <w:br/>
              </w:r>
            </w:del>
            <w:del w:id="1250" w:author="epargle" w:date="2011-12-13T19:20:00Z">
              <w:r>
                <w:rPr/>
                <w:delText>Generate or none per protocol on egress</w:delText>
              </w:r>
            </w:del>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51" w:author="epargle" w:date="2011-12-13T19:20:00Z">
              <w:r>
                <w:rPr>
                  <w:sz w:val="23"/>
                  <w:szCs w:val="23"/>
                </w:rPr>
                <w:t xml:space="preserve">Maximum Number of OVCs </w:t>
              </w:r>
            </w:ins>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2" w:author="epargle" w:date="2011-12-13T19:22:00Z">
              <w:r>
                <w:rPr>
                  <w:sz w:val="23"/>
                  <w:szCs w:val="23"/>
                </w:rPr>
                <w:t xml:space="preserve">An integer greater than or equal to 1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3" w:author="epargle" w:date="2011-12-13T19:23:00Z">
              <w:r>
                <w:rPr>
                  <w:sz w:val="23"/>
                  <w:szCs w:val="23"/>
                </w:rPr>
                <w:t>7.1.8</w:t>
              </w:r>
            </w:ins>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54" w:author="epargle" w:date="2011-12-13T19:20:00Z">
              <w:r>
                <w:rPr>
                  <w:sz w:val="23"/>
                  <w:szCs w:val="23"/>
                </w:rPr>
                <w:t xml:space="preserve">Maximum Number of OVC End Points per OVC </w:t>
              </w:r>
            </w:ins>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5" w:author="epargle" w:date="2011-12-13T19:22:00Z">
              <w:r>
                <w:rPr>
                  <w:sz w:val="23"/>
                  <w:szCs w:val="23"/>
                </w:rPr>
                <w:t xml:space="preserve">An integer greater than or equal to 1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6" w:author="epargle" w:date="2011-12-13T19:23:00Z">
              <w:r>
                <w:rPr>
                  <w:sz w:val="23"/>
                  <w:szCs w:val="23"/>
                </w:rPr>
                <w:t>7.1.9</w:t>
              </w:r>
            </w:ins>
          </w:p>
        </w:tc>
      </w:tr>
    </w:tbl>
    <w:p>
      <w:pPr>
        <w:pStyle w:val="Normal"/>
        <w:rPr/>
      </w:pPr>
      <w:r>
        <w:rPr/>
      </w:r>
    </w:p>
    <w:tbl>
      <w:tblPr>
        <w:tblW w:w="10345" w:type="dxa"/>
        <w:jc w:val="center"/>
        <w:tblInd w:w="0" w:type="dxa"/>
        <w:tblLayout w:type="fixed"/>
        <w:tblCellMar>
          <w:top w:w="0" w:type="dxa"/>
          <w:left w:w="108" w:type="dxa"/>
          <w:bottom w:w="0" w:type="dxa"/>
          <w:right w:w="108" w:type="dxa"/>
        </w:tblCellMar>
      </w:tblPr>
      <w:tblGrid>
        <w:gridCol w:w="953"/>
        <w:gridCol w:w="3401"/>
        <w:gridCol w:w="2839"/>
        <w:gridCol w:w="3152"/>
      </w:tblGrid>
      <w:tr>
        <w:trPr>
          <w:trHeight w:val="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57" w:author="epargle" w:date="2012-04-24T14:57:00Z">
              <w:r>
                <w:rPr/>
                <w:t xml:space="preserve"> </w:t>
              </w:r>
            </w:ins>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58" w:author="epargle" w:date="2012-04-24T14:57:00Z">
              <w:r>
                <w:rPr/>
                <w:delText>NNI type</w:delText>
              </w:r>
            </w:del>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
              <w:widowControl/>
              <w:overflowPunct w:val="false"/>
              <w:autoSpaceDE w:val="false"/>
              <w:bidi w:val="0"/>
              <w:snapToGrid w:val="true"/>
              <w:spacing w:before="40" w:after="40"/>
              <w:jc w:val="left"/>
              <w:textAlignment w:val="baseline"/>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59" w:author="epargle" w:date="2011-12-13T19:27:00Z">
              <w:r>
                <w:rPr/>
                <w:delText>Hub or spoke</w:delText>
              </w:r>
            </w:del>
          </w:p>
        </w:tc>
      </w:tr>
      <w:tr>
        <w:trPr>
          <w:trHeight w:val="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260" w:author="epargle" w:date="2012-04-24T14:57:00Z">
              <w:r>
                <w:rPr/>
                <w:delText>Server</w:delText>
              </w:r>
            </w:del>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61" w:author="epargle" w:date="2012-04-24T14:57:00Z">
              <w:r>
                <w:rPr/>
                <w:delText xml:space="preserve">Server layer </w:delText>
              </w:r>
            </w:del>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
              <w:widowControl/>
              <w:overflowPunct w:val="false"/>
              <w:autoSpaceDE w:val="false"/>
              <w:bidi w:val="0"/>
              <w:snapToGrid w:val="true"/>
              <w:spacing w:before="40" w:after="40"/>
              <w:jc w:val="left"/>
              <w:textAlignment w:val="baseline"/>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62" w:author="epargle" w:date="2011-12-13T19:27:00Z">
              <w:r>
                <w:rPr/>
                <w:delText>Specify</w:delText>
              </w:r>
            </w:del>
          </w:p>
        </w:tc>
      </w:tr>
    </w:tbl>
    <w:p>
      <w:pPr>
        <w:pStyle w:val="Normal"/>
        <w:widowControl w:val="false"/>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835" w:hRule="atLeast"/>
        </w:trPr>
        <w:tc>
          <w:tcPr>
            <w:tcW w:w="9855" w:type="dxa"/>
            <w:tcBorders/>
            <w:shd w:fill="FFFF00" w:val="clear"/>
          </w:tcPr>
          <w:p>
            <w:pPr>
              <w:pStyle w:val="Normal"/>
              <w:spacing w:before="120" w:after="0"/>
              <w:ind w:left="360" w:hanging="0"/>
              <w:jc w:val="left"/>
              <w:textAlignment w:val="auto"/>
              <w:rPr/>
            </w:pPr>
            <w:del w:id="1263" w:author="epargle" w:date="2012-04-24T14:57:00Z">
              <w:r>
                <w:rPr>
                  <w:b/>
                  <w:bCs/>
                  <w:i/>
                  <w:iCs/>
                  <w:u w:val="single"/>
                </w:rPr>
                <w:delText>Editor`s Note:</w:delText>
              </w:r>
            </w:del>
            <w:del w:id="1264" w:author="epargle" w:date="2012-04-24T14:57:00Z">
              <w:r>
                <w:rPr>
                  <w:b/>
                  <w:bCs/>
                  <w:i/>
                  <w:iCs/>
                </w:rPr>
                <w:delText xml:space="preserve">   The additional attributes (NNI type, server) need to be in a separate table for NNI attributes.</w:delText>
              </w:r>
            </w:del>
          </w:p>
        </w:tc>
      </w:tr>
    </w:tbl>
    <w:p>
      <w:pPr>
        <w:pStyle w:val="Normal"/>
        <w:rPr>
          <w:color w:val="000000"/>
          <w:ins w:id="1268" w:author="epargle" w:date="2012-04-27T19:00:00Z"/>
        </w:rPr>
      </w:pPr>
      <w:ins w:id="1265" w:author="epargle" w:date="2012-04-24T18:16:00Z">
        <w:r>
          <w:rPr>
            <w:color w:val="000000"/>
          </w:rPr>
          <w:t>The relationship of these attributes to [ITU-T G.8010</w:t>
        </w:r>
      </w:ins>
      <w:ins w:id="1266" w:author="epargle" w:date="2012-04-24T18:16:00Z">
        <w:r>
          <w:rPr/>
          <w:t>]</w:t>
        </w:r>
      </w:ins>
      <w:ins w:id="1267" w:author="epargle" w:date="2012-04-24T18:16:00Z">
        <w:r>
          <w:rPr>
            <w:color w:val="000000"/>
          </w:rPr>
          <w:t xml:space="preserve"> is shown in Appendix I.</w:t>
        </w:r>
      </w:ins>
    </w:p>
    <w:p>
      <w:pPr>
        <w:pStyle w:val="Normal"/>
        <w:rPr>
          <w:color w:val="000000"/>
          <w:vertAlign w:val="subscript"/>
          <w:ins w:id="1271" w:author="epargle" w:date="2012-04-24T18:16:00Z"/>
        </w:rPr>
      </w:pPr>
      <w:ins w:id="1269" w:author="epargle" w:date="2012-04-27T19:00:00Z">
        <w:r>
          <w:rPr>
            <w:color w:val="000000"/>
          </w:rPr>
          <w:t>Other options for the Protection mechanisms attribute are listed in clause 7.</w:t>
        </w:r>
      </w:ins>
      <w:ins w:id="1270" w:author="epargle" w:date="2012-04-27T19:02:00Z">
        <w:r>
          <w:rPr>
            <w:color w:val="000000"/>
          </w:rPr>
          <w:t>2.3</w:t>
        </w:r>
      </w:ins>
    </w:p>
    <w:p>
      <w:pPr>
        <w:pStyle w:val="Normal"/>
        <w:rPr>
          <w:color w:val="000000"/>
          <w:vertAlign w:val="subscript"/>
          <w:ins w:id="1273" w:author="epargle" w:date="2012-09-17T18:44:00Z"/>
        </w:rPr>
      </w:pPr>
      <w:ins w:id="1272" w:author="epargle" w:date="2012-09-17T18:44:00Z">
        <w:r>
          <w:rPr>
            <w:color w:val="000000"/>
            <w:vertAlign w:val="subscript"/>
          </w:rPr>
        </w:r>
      </w:ins>
    </w:p>
    <w:p>
      <w:pPr>
        <w:pStyle w:val="Headingb"/>
        <w:rPr>
          <w:ins w:id="1275" w:author="epargle" w:date="2012-09-17T18:44:00Z"/>
        </w:rPr>
      </w:pPr>
      <w:ins w:id="1274" w:author="epargle" w:date="2012-09-17T18:44:00Z">
        <w:r>
          <w:rPr/>
          <w:t>10</w:t>
          <w:tab/>
          <w:t>Connectivity Monitoring</w:t>
        </w:r>
      </w:ins>
    </w:p>
    <w:p>
      <w:pPr>
        <w:pStyle w:val="Normal"/>
        <w:rPr>
          <w:ins w:id="1277" w:author="epargle" w:date="2012-09-17T18:46:00Z"/>
        </w:rPr>
      </w:pPr>
      <w:ins w:id="1276" w:author="epargle" w:date="2012-09-17T18:46:00Z">
        <w:r>
          <w:rPr/>
          <w:t>Connectivity monitoring can be achieved via Ethernet OAM mechanisms defined in [ITU</w:t>
          <w:noBreakHyphen/>
          <w:t xml:space="preserve">T Y.1731].  </w:t>
        </w:r>
      </w:ins>
    </w:p>
    <w:p>
      <w:pPr>
        <w:pStyle w:val="Normal"/>
        <w:rPr>
          <w:ins w:id="1290" w:author="epargle" w:date="2012-09-17T18:50:00Z"/>
        </w:rPr>
      </w:pPr>
      <w:ins w:id="1278" w:author="epargle" w:date="2012-09-17T18:46:00Z">
        <w:r>
          <w:rPr/>
          <w:t xml:space="preserve">Additional specifications on the use of CFM as Service OAM for </w:t>
        </w:r>
      </w:ins>
      <w:ins w:id="1279" w:author="epargle" w:date="2012-09-17T18:50:00Z">
        <w:r>
          <w:rPr/>
          <w:t>fault management</w:t>
        </w:r>
      </w:ins>
      <w:ins w:id="1280" w:author="epargle" w:date="2012-09-17T18:47:00Z">
        <w:r>
          <w:rPr/>
          <w:t xml:space="preserve"> are def</w:t>
        </w:r>
      </w:ins>
      <w:ins w:id="1281" w:author="epargle" w:date="2012-09-17T18:50:00Z">
        <w:r>
          <w:rPr/>
          <w:t>i</w:t>
        </w:r>
      </w:ins>
      <w:ins w:id="1282" w:author="epargle" w:date="2012-09-17T18:48:00Z">
        <w:r>
          <w:rPr/>
          <w:t>n</w:t>
        </w:r>
      </w:ins>
      <w:ins w:id="1283" w:author="epargle" w:date="2012-09-17T18:50:00Z">
        <w:r>
          <w:rPr/>
          <w:t>e</w:t>
        </w:r>
      </w:ins>
      <w:ins w:id="1284" w:author="epargle" w:date="2012-09-17T18:48:00Z">
        <w:r>
          <w:rPr/>
          <w:t xml:space="preserve">d in [MEF 30]  </w:t>
        </w:r>
      </w:ins>
      <w:ins w:id="1285" w:author="epargle" w:date="2012-09-17T18:44:00Z">
        <w:r>
          <w:rPr/>
          <w:t xml:space="preserve">and </w:t>
        </w:r>
      </w:ins>
      <w:ins w:id="1286" w:author="epargle" w:date="2012-09-17T18:49:00Z">
        <w:r>
          <w:rPr/>
          <w:t xml:space="preserve">for performance monitoring  are defined in </w:t>
        </w:r>
      </w:ins>
      <w:ins w:id="1287" w:author="epargle" w:date="2012-09-17T18:44:00Z">
        <w:r>
          <w:rPr/>
          <w:t>[MEF 3</w:t>
        </w:r>
      </w:ins>
      <w:ins w:id="1288" w:author="epargle" w:date="2012-09-17T18:49:00Z">
        <w:r>
          <w:rPr/>
          <w:t>5</w:t>
        </w:r>
      </w:ins>
      <w:ins w:id="1289" w:author="epargle" w:date="2012-09-17T18:44:00Z">
        <w:r>
          <w:rPr/>
          <w:t xml:space="preserve">]. </w:t>
        </w:r>
      </w:ins>
    </w:p>
    <w:p>
      <w:pPr>
        <w:pStyle w:val="Normal"/>
        <w:rPr>
          <w:lang w:val="en-US" w:eastAsia="ja-JP"/>
          <w:ins w:id="1293" w:author="epargle" w:date="2012-09-17T18:55:00Z"/>
        </w:rPr>
      </w:pPr>
      <w:ins w:id="1291" w:author="epargle" w:date="2012-09-17T18:50:00Z">
        <w:r>
          <w:rPr>
            <w:lang w:val="en-US" w:eastAsia="ja-JP"/>
          </w:rPr>
          <w:t>Service OAM Fault Management [MEF 30] and Service OAM Performance Monitoring [MEF 35] are used to implement the “EVC performance” EVC attribute</w:t>
        </w:r>
      </w:ins>
      <w:ins w:id="1292" w:author="epargle" w:date="2012-09-17T18:53:00Z">
        <w:r>
          <w:rPr>
            <w:lang w:val="en-US" w:eastAsia="ja-JP"/>
          </w:rPr>
          <w:t xml:space="preserve"> </w:t>
        </w:r>
      </w:ins>
    </w:p>
    <w:p>
      <w:pPr>
        <w:pStyle w:val="Normal"/>
        <w:rPr>
          <w:del w:id="1298" w:author="epargle" w:date="2012-04-24T14:57:00Z"/>
        </w:rPr>
      </w:pPr>
      <w:ins w:id="1294" w:author="epargle" w:date="2012-09-17T18:55:00Z">
        <w:r>
          <w:rPr>
            <w:lang w:val="en-US" w:eastAsia="ja-JP"/>
          </w:rPr>
          <w:t xml:space="preserve">CFM [ITU-T Y.1731] </w:t>
        </w:r>
      </w:ins>
      <w:ins w:id="1295" w:author="epargle" w:date="2012-09-17T18:53:00Z">
        <w:r>
          <w:rPr>
            <w:lang w:val="en-US" w:eastAsia="ja-JP"/>
          </w:rPr>
          <w:t>may also be used to implement the “Survivability” EC attribute</w:t>
        </w:r>
      </w:ins>
      <w:ins w:id="1296" w:author="epargle" w:date="2012-09-17T18:51:00Z">
        <w:r>
          <w:rPr>
            <w:lang w:val="en-US" w:eastAsia="ja-JP"/>
          </w:rPr>
          <w:t xml:space="preserve">.  </w:t>
        </w:r>
      </w:ins>
      <w:del w:id="1297" w:author="epargle" w:date="2012-04-24T14:57:00Z">
        <w:r>
          <w:rPr>
            <w:color w:val="000000"/>
          </w:rPr>
          <w:delText xml:space="preserve"> </w:delText>
        </w:r>
      </w:del>
    </w:p>
    <w:p>
      <w:pPr>
        <w:pStyle w:val="Normal"/>
        <w:rPr>
          <w:del w:id="1302" w:author="epargle" w:date="2012-04-24T14:57:00Z"/>
        </w:rPr>
      </w:pPr>
      <w:del w:id="1299" w:author="epargle" w:date="2012-04-24T14:57:00Z">
        <w:r>
          <w:rPr>
            <w:color w:val="000000"/>
          </w:rPr>
          <w:delText>The relationship of these attributes to [ITU-T G.8010</w:delText>
        </w:r>
      </w:del>
      <w:del w:id="1300" w:author="epargle" w:date="2012-04-24T14:57:00Z">
        <w:r>
          <w:rPr/>
          <w:delText>]</w:delText>
        </w:r>
      </w:del>
      <w:del w:id="1301" w:author="epargle" w:date="2012-04-24T14:57:00Z">
        <w:r>
          <w:rPr>
            <w:color w:val="000000"/>
          </w:rPr>
          <w:delText xml:space="preserve"> is shown in Annex A.</w:delText>
        </w:r>
      </w:del>
    </w:p>
    <w:p>
      <w:pPr>
        <w:pStyle w:val="Normal"/>
        <w:rPr>
          <w:color w:val="000000"/>
          <w:del w:id="1306" w:author="epargle" w:date="2012-04-24T14:57:00Z"/>
        </w:rPr>
      </w:pPr>
      <w:del w:id="1303" w:author="epargle" w:date="2012-04-24T14:57:00Z">
        <w:r>
          <w:rPr>
            <w:color w:val="000000"/>
          </w:rPr>
          <w:delText>The values for these attributes will be specified for each of the Ethernet services that are defined in the G.8011.x</w:delText>
        </w:r>
      </w:del>
      <w:del w:id="1304" w:author="epargle" w:date="2012-04-24T14:57:00Z">
        <w:r>
          <w:rPr/>
          <w:delText>/Y.1307.x</w:delText>
        </w:r>
      </w:del>
      <w:del w:id="1305" w:author="epargle" w:date="2012-04-24T14:57:00Z">
        <w:r>
          <w:rPr>
            <w:color w:val="000000"/>
          </w:rPr>
          <w:delText xml:space="preserve"> series of Recommendations. </w:delText>
        </w:r>
      </w:del>
    </w:p>
    <w:p>
      <w:pPr>
        <w:pStyle w:val="Normal"/>
        <w:widowControl/>
        <w:overflowPunct w:val="false"/>
        <w:autoSpaceDE w:val="false"/>
        <w:bidi w:val="0"/>
        <w:spacing w:before="120" w:after="0"/>
        <w:jc w:val="both"/>
        <w:textAlignment w:val="baseline"/>
        <w:rPr>
          <w:del w:id="1308" w:author="epargle" w:date="2011-12-13T19:26:00Z"/>
        </w:rPr>
      </w:pPr>
      <w:del w:id="1307" w:author="epargle" w:date="2011-12-13T19:26:00Z">
        <w:r>
          <w:rPr/>
          <w:delText>9.1</w:delText>
          <w:tab/>
          <w:delText>ETH NNI</w:delText>
        </w:r>
      </w:del>
    </w:p>
    <w:p>
      <w:pPr>
        <w:pStyle w:val="Normal"/>
        <w:rPr>
          <w:del w:id="1310" w:author="epargle" w:date="2011-12-13T19:26:00Z"/>
        </w:rPr>
      </w:pPr>
      <w:del w:id="1309" w:author="epargle" w:date="2011-12-13T19:26:00Z">
        <w:r>
          <w:rPr/>
          <w:delText>The set of attributes defined at the ETH NNI are as follows.</w:delText>
        </w:r>
      </w:del>
    </w:p>
    <w:p>
      <w:pPr>
        <w:pStyle w:val="Heading3"/>
        <w:rPr>
          <w:del w:id="1312" w:author="epargle" w:date="2011-12-13T19:26:00Z"/>
        </w:rPr>
      </w:pPr>
      <w:del w:id="1311" w:author="epargle" w:date="2011-12-13T19:26:00Z">
        <w:r>
          <w:rPr/>
          <w:delText>9.1.1</w:delText>
          <w:tab/>
          <w:delText>MAC service</w:delText>
        </w:r>
      </w:del>
    </w:p>
    <w:p>
      <w:pPr>
        <w:pStyle w:val="Normal"/>
        <w:rPr>
          <w:del w:id="1314" w:author="epargle" w:date="2011-12-13T19:26:00Z"/>
        </w:rPr>
      </w:pPr>
      <w:del w:id="1313" w:author="epargle" w:date="2011-12-13T19:26:00Z">
        <w:r>
          <w:rPr/>
          <w:delText>This attribute indicates support for the IEEE 802.3-2008 frame format.</w:delText>
        </w:r>
      </w:del>
    </w:p>
    <w:p>
      <w:pPr>
        <w:pStyle w:val="Normal"/>
        <w:rPr>
          <w:del w:id="1316" w:author="epargle" w:date="2011-12-13T19:26:00Z"/>
        </w:rPr>
      </w:pPr>
      <w:del w:id="1315" w:author="epargle" w:date="2011-12-13T19:26:00Z">
        <w:r>
          <w:rPr/>
          <w:delText>Other MAC frame sizes are for further study.</w:delText>
        </w:r>
      </w:del>
    </w:p>
    <w:p>
      <w:pPr>
        <w:pStyle w:val="Heading3"/>
        <w:numPr>
          <w:ilvl w:val="2"/>
          <w:numId w:val="3"/>
        </w:numPr>
        <w:overflowPunct w:val="true"/>
        <w:autoSpaceDE w:val="true"/>
        <w:textAlignment w:val="auto"/>
        <w:rPr>
          <w:del w:id="1318" w:author="epargle" w:date="2011-12-13T19:26:00Z"/>
        </w:rPr>
      </w:pPr>
      <w:del w:id="1317" w:author="epargle" w:date="2011-12-13T19:26:00Z">
        <w:r>
          <w:rPr/>
          <w:delText>NNI identification</w:delText>
        </w:r>
      </w:del>
    </w:p>
    <w:p>
      <w:pPr>
        <w:pStyle w:val="Normal"/>
        <w:rPr>
          <w:del w:id="1320" w:author="epargle" w:date="2011-12-13T19:26:00Z"/>
        </w:rPr>
      </w:pPr>
      <w:del w:id="1319" w:author="epargle" w:date="2011-12-13T19:26:00Z">
        <w:r>
          <w:rPr>
            <w:rFonts w:cs="TimesNewRoman;Times New Roman" w:ascii="TimesNewRoman;Times New Roman" w:hAnsi="TimesNewRoman;Times New Roman"/>
            <w:color w:val="000000"/>
          </w:rPr>
          <w:delText>The NNI ID is an arbitrary string administered by the service provider, that is used to identify the NNI. It is intended for management and control purposes.</w:delText>
        </w:r>
      </w:del>
    </w:p>
    <w:p>
      <w:pPr>
        <w:pStyle w:val="Heading3"/>
        <w:numPr>
          <w:ilvl w:val="2"/>
          <w:numId w:val="3"/>
        </w:numPr>
        <w:overflowPunct w:val="true"/>
        <w:autoSpaceDE w:val="true"/>
        <w:textAlignment w:val="auto"/>
        <w:rPr>
          <w:del w:id="1322" w:author="epargle" w:date="2011-12-13T19:26:00Z"/>
        </w:rPr>
      </w:pPr>
      <w:del w:id="1321" w:author="epargle" w:date="2011-12-13T19:26:00Z">
        <w:r>
          <w:rPr/>
          <w:delText>EVC identification</w:delText>
        </w:r>
      </w:del>
    </w:p>
    <w:p>
      <w:pPr>
        <w:pStyle w:val="Normal"/>
        <w:rPr>
          <w:del w:id="1324" w:author="epargle" w:date="2011-12-13T19:26:00Z"/>
        </w:rPr>
      </w:pPr>
      <w:del w:id="1323" w:author="epargle" w:date="2011-12-13T19:26:00Z">
        <w:r>
          <w:rPr>
            <w:rFonts w:cs="TimesNewRoman;Times New Roman" w:ascii="TimesNewRoman;Times New Roman" w:hAnsi="TimesNewRoman;Times New Roman"/>
            <w:color w:val="000000"/>
          </w:rPr>
          <w:delText>The NNI EVC ID is an arbitrary string administered by the service provider, that is used to identify an EVC at the NNI. It is intended for management and control purposes.</w:delText>
        </w:r>
      </w:del>
    </w:p>
    <w:p>
      <w:pPr>
        <w:pStyle w:val="Heading3"/>
        <w:numPr>
          <w:ilvl w:val="2"/>
          <w:numId w:val="3"/>
        </w:numPr>
        <w:overflowPunct w:val="true"/>
        <w:autoSpaceDE w:val="true"/>
        <w:textAlignment w:val="auto"/>
        <w:rPr>
          <w:del w:id="1326" w:author="epargle" w:date="2011-12-13T19:26:00Z"/>
        </w:rPr>
      </w:pPr>
      <w:del w:id="1325" w:author="epargle" w:date="2011-12-13T19:26:00Z">
        <w:r>
          <w:rPr/>
          <w:delText>Multiplexed link</w:delText>
        </w:r>
      </w:del>
    </w:p>
    <w:p>
      <w:pPr>
        <w:pStyle w:val="Normal"/>
        <w:rPr>
          <w:del w:id="1328" w:author="epargle" w:date="2011-12-13T19:26:00Z"/>
        </w:rPr>
      </w:pPr>
      <w:del w:id="1327" w:author="epargle" w:date="2011-12-13T19:26:00Z">
        <w:r>
          <w:rPr/>
          <w:delText>This attribute indicates if the NNI link is multiplexed (i.e., contains multiple service instances) or not. The options are: yes or no.</w:delText>
        </w:r>
      </w:del>
    </w:p>
    <w:p>
      <w:pPr>
        <w:pStyle w:val="Normal"/>
        <w:rPr>
          <w:del w:id="1330" w:author="epargle" w:date="2011-12-13T19:26:00Z"/>
        </w:rPr>
      </w:pPr>
      <w:del w:id="1329" w:author="epargle" w:date="2011-12-13T19:26:00Z">
        <w:r>
          <w:rPr/>
          <w:delText>In the case of multiplexed link, one ETH link is used to transport ETH_CI of multiple customers' service instances. Since logical separation is used on the ETH link connection, identifiers for flow isolation (e.g., S-VLAN tag) need to be specified.</w:delText>
        </w:r>
      </w:del>
    </w:p>
    <w:p>
      <w:pPr>
        <w:pStyle w:val="Heading3"/>
        <w:numPr>
          <w:ilvl w:val="2"/>
          <w:numId w:val="3"/>
        </w:numPr>
        <w:overflowPunct w:val="true"/>
        <w:autoSpaceDE w:val="true"/>
        <w:textAlignment w:val="auto"/>
        <w:rPr>
          <w:del w:id="1332" w:author="epargle" w:date="2011-12-13T19:26:00Z"/>
        </w:rPr>
      </w:pPr>
      <w:del w:id="1331" w:author="epargle" w:date="2011-12-13T19:26:00Z">
        <w:r>
          <w:rPr/>
          <w:delText>VLAN ID mapping</w:delText>
        </w:r>
      </w:del>
    </w:p>
    <w:p>
      <w:pPr>
        <w:pStyle w:val="Normal"/>
        <w:rPr>
          <w:rFonts w:ascii="TimesNewRoman;Times New Roman" w:hAnsi="TimesNewRoman;Times New Roman" w:cs="TimesNewRoman;Times New Roman"/>
          <w:color w:val="000000"/>
          <w:del w:id="1334" w:author="epargle" w:date="2011-12-13T19:26:00Z"/>
        </w:rPr>
      </w:pPr>
      <w:del w:id="1333" w:author="epargle" w:date="2011-12-13T19:26:00Z">
        <w:r>
          <w:rPr>
            <w:rFonts w:cs="TimesNewRoman;Times New Roman" w:ascii="TimesNewRoman;Times New Roman" w:hAnsi="TimesNewRoman;Times New Roman"/>
            <w:color w:val="000000"/>
          </w:rPr>
          <w:delText>At the NNI there can be a mapping of each service provider VLAN ID to at most one EVC.</w:delText>
        </w:r>
      </w:del>
    </w:p>
    <w:p>
      <w:pPr>
        <w:pStyle w:val="Normal"/>
        <w:rPr>
          <w:del w:id="1336" w:author="epargle" w:date="2011-12-13T19:26:00Z"/>
        </w:rPr>
      </w:pPr>
      <w:del w:id="1335" w:author="epargle" w:date="2011-12-13T19:26:00Z">
        <w:r>
          <w:rPr>
            <w:rFonts w:cs="TimesNewRoman;Times New Roman" w:ascii="TimesNewRoman;Times New Roman" w:hAnsi="TimesNewRoman;Times New Roman"/>
            <w:color w:val="000000"/>
          </w:rPr>
          <w:delText>In the case of no multiplexed link (see clause 9.1.4), there is no S-VLAN ID and, therefore, this mapping is not applicable.</w:delText>
        </w:r>
      </w:del>
    </w:p>
    <w:p>
      <w:pPr>
        <w:pStyle w:val="Normal"/>
        <w:rPr>
          <w:rFonts w:ascii="TimesNewRoman;Times New Roman" w:hAnsi="TimesNewRoman;Times New Roman" w:cs="TimesNewRoman;Times New Roman"/>
          <w:color w:val="000000"/>
          <w:del w:id="1338" w:author="epargle" w:date="2011-12-13T19:26:00Z"/>
        </w:rPr>
      </w:pPr>
      <w:del w:id="1337" w:author="epargle" w:date="2011-12-13T19:26:00Z">
        <w:r>
          <w:rPr>
            <w:rFonts w:cs="TimesNewRoman;Times New Roman" w:ascii="TimesNewRoman;Times New Roman" w:hAnsi="TimesNewRoman;Times New Roman"/>
            <w:color w:val="000000"/>
          </w:rPr>
          <w:delText>In the case of multiplexed link, the value of the S-VLAN ID mapped to EVC ID must be specified.</w:delText>
        </w:r>
      </w:del>
    </w:p>
    <w:p>
      <w:pPr>
        <w:pStyle w:val="Normal"/>
        <w:rPr>
          <w:rFonts w:ascii="TimesNewRoman;Times New Roman" w:hAnsi="TimesNewRoman;Times New Roman" w:cs="TimesNewRoman;Times New Roman"/>
          <w:color w:val="000000"/>
          <w:del w:id="1340" w:author="epargle" w:date="2011-12-13T19:26:00Z"/>
        </w:rPr>
      </w:pPr>
      <w:del w:id="1339" w:author="epargle" w:date="2011-12-13T19:26:00Z">
        <w:r>
          <w:rPr>
            <w:rFonts w:cs="TimesNewRoman;Times New Roman" w:ascii="TimesNewRoman;Times New Roman" w:hAnsi="TimesNewRoman;Times New Roman"/>
            <w:color w:val="000000"/>
          </w:rPr>
          <w:delText>Note that more than only one S-VLAN ID can point to the same EVC.</w:delText>
        </w:r>
      </w:del>
    </w:p>
    <w:p>
      <w:pPr>
        <w:pStyle w:val="Heading3"/>
        <w:numPr>
          <w:ilvl w:val="2"/>
          <w:numId w:val="3"/>
        </w:numPr>
        <w:overflowPunct w:val="true"/>
        <w:autoSpaceDE w:val="true"/>
        <w:textAlignment w:val="auto"/>
        <w:rPr>
          <w:del w:id="1342" w:author="epargle" w:date="2011-12-13T19:26:00Z"/>
        </w:rPr>
      </w:pPr>
      <w:del w:id="1341" w:author="epargle" w:date="2011-12-13T19:26:00Z">
        <w:r>
          <w:rPr/>
          <w:delText>Bundling</w:delText>
        </w:r>
      </w:del>
    </w:p>
    <w:p>
      <w:pPr>
        <w:pStyle w:val="Normal"/>
        <w:rPr>
          <w:del w:id="1344" w:author="epargle" w:date="2011-12-13T19:26:00Z"/>
        </w:rPr>
      </w:pPr>
      <w:del w:id="1343" w:author="epargle" w:date="2011-12-13T19:26:00Z">
        <w:r>
          <w:rPr/>
          <w:delText>For further study.</w:delText>
        </w:r>
      </w:del>
    </w:p>
    <w:p>
      <w:pPr>
        <w:pStyle w:val="Heading3"/>
        <w:ind w:left="0" w:hanging="0"/>
        <w:rPr>
          <w:del w:id="1346" w:author="epargle" w:date="2011-12-13T19:26:00Z"/>
        </w:rPr>
      </w:pPr>
      <w:del w:id="1345" w:author="epargle" w:date="2011-12-13T19:26:00Z">
        <w:r>
          <w:rPr/>
          <w:delText>9.1.7</w:delText>
          <w:tab/>
          <w:delText>Bandwidth profile</w:delText>
        </w:r>
      </w:del>
    </w:p>
    <w:p>
      <w:pPr>
        <w:pStyle w:val="Normal"/>
        <w:rPr>
          <w:del w:id="1348" w:author="epargle" w:date="2011-12-13T19:26:00Z"/>
        </w:rPr>
      </w:pPr>
      <w:del w:id="1347" w:author="epargle" w:date="2011-12-13T19:26:00Z">
        <w:r>
          <w:rPr/>
          <w:delText>For further study.</w:delText>
        </w:r>
      </w:del>
    </w:p>
    <w:p>
      <w:pPr>
        <w:pStyle w:val="Heading3"/>
        <w:rPr>
          <w:del w:id="1350" w:author="epargle" w:date="2011-12-13T19:26:00Z"/>
        </w:rPr>
      </w:pPr>
      <w:del w:id="1349" w:author="epargle" w:date="2011-12-13T19:26:00Z">
        <w:r>
          <w:rPr/>
          <w:delText>9.1.8</w:delText>
          <w:tab/>
          <w:delText xml:space="preserve">L2 control protocol processing </w:delText>
        </w:r>
      </w:del>
    </w:p>
    <w:p>
      <w:pPr>
        <w:pStyle w:val="Normal"/>
        <w:rPr>
          <w:del w:id="1358" w:author="epargle" w:date="2011-12-13T19:26:00Z"/>
        </w:rPr>
      </w:pPr>
      <w:del w:id="1351" w:author="epargle" w:date="2011-12-13T19:26:00Z">
        <w:r>
          <w:rPr>
            <w:color w:val="000000"/>
          </w:rPr>
          <w:delText xml:space="preserve">This attribute element indicates the valid actions, for each layer 2 control protocol frame on the ingress and egress to the NNI port. That is, whether to </w:delText>
        </w:r>
      </w:del>
      <w:del w:id="1352" w:author="epargle" w:date="2011-12-13T19:26:00Z">
        <w:r>
          <w:rPr>
            <w:i/>
            <w:color w:val="000000"/>
          </w:rPr>
          <w:delText>process, block or pass</w:delText>
        </w:r>
      </w:del>
      <w:del w:id="1353" w:author="epargle" w:date="2011-12-13T19:26:00Z">
        <w:r>
          <w:rPr>
            <w:color w:val="000000"/>
          </w:rPr>
          <w:delText xml:space="preserve"> the control frame on ingress, and whether to </w:delText>
        </w:r>
      </w:del>
      <w:del w:id="1354" w:author="epargle" w:date="2011-12-13T19:26:00Z">
        <w:r>
          <w:rPr>
            <w:i/>
            <w:color w:val="000000"/>
          </w:rPr>
          <w:delText>generate</w:delText>
        </w:r>
      </w:del>
      <w:del w:id="1355" w:author="epargle" w:date="2011-12-13T19:26:00Z">
        <w:r>
          <w:rPr>
            <w:color w:val="000000"/>
          </w:rPr>
          <w:delText xml:space="preserve"> or have an action of </w:delText>
        </w:r>
      </w:del>
      <w:del w:id="1356" w:author="epargle" w:date="2011-12-13T19:26:00Z">
        <w:r>
          <w:rPr>
            <w:i/>
            <w:color w:val="000000"/>
          </w:rPr>
          <w:delText>none</w:delText>
        </w:r>
      </w:del>
      <w:del w:id="1357" w:author="epargle" w:date="2011-12-13T19:26:00Z">
        <w:r>
          <w:rPr>
            <w:color w:val="000000"/>
          </w:rPr>
          <w:delText xml:space="preserve"> on egress. These valid actions are defined in clause 8.1.11.</w:delText>
        </w:r>
      </w:del>
    </w:p>
    <w:p>
      <w:pPr>
        <w:pStyle w:val="Normal"/>
        <w:rPr>
          <w:color w:val="000000"/>
          <w:del w:id="1360" w:author="epargle" w:date="2011-12-13T19:26:00Z"/>
        </w:rPr>
      </w:pPr>
      <w:del w:id="1359" w:author="epargle" w:date="2011-12-13T19:26:00Z">
        <w:r>
          <w:rPr>
            <w:color w:val="000000"/>
          </w:rPr>
          <w:delText>The layer 2 control protocols are listed in Table 8-2 for ingress and Table 8-3 for egress.</w:delText>
        </w:r>
      </w:del>
    </w:p>
    <w:p>
      <w:pPr>
        <w:pStyle w:val="Normal"/>
        <w:rPr>
          <w:del w:id="1364" w:author="epargle" w:date="2011-12-13T19:26:00Z"/>
        </w:rPr>
      </w:pPr>
      <w:del w:id="1361" w:author="epargle" w:date="2011-12-13T19:26:00Z">
        <w:r>
          <w:rPr>
            <w:lang w:eastAsia="ja-JP"/>
          </w:rPr>
          <w:delText>Note that not all valid actions make sense for every protocol in a particular service. Further, a particular action on one protocol may directly affect the possible actions for another protocol. The valid actions, protocol consistency and any protocol interdependencies will be specified for each Ethernet service (e.g., see [ITU-T G.8011.1</w:delText>
        </w:r>
      </w:del>
      <w:del w:id="1362" w:author="epargle" w:date="2011-12-13T19:26:00Z">
        <w:r>
          <w:rPr/>
          <w:delText>]</w:delText>
        </w:r>
      </w:del>
      <w:del w:id="1363" w:author="epargle" w:date="2011-12-13T19:26:00Z">
        <w:r>
          <w:rPr>
            <w:lang w:eastAsia="ja-JP"/>
          </w:rPr>
          <w:delText>).</w:delText>
        </w:r>
      </w:del>
    </w:p>
    <w:p>
      <w:pPr>
        <w:pStyle w:val="Normal"/>
        <w:rPr>
          <w:del w:id="1368" w:author="epargle" w:date="2012-04-24T14:57:00Z"/>
        </w:rPr>
      </w:pPr>
      <w:del w:id="1365" w:author="epargle" w:date="2012-04-24T14:57:00Z">
        <w:r>
          <w:rPr>
            <w:bCs/>
            <w:color w:val="000000"/>
          </w:rPr>
          <w:delText>9.</w:delText>
        </w:r>
      </w:del>
      <w:del w:id="1366" w:author="epargle" w:date="2011-12-13T19:26:00Z">
        <w:r>
          <w:rPr>
            <w:bCs/>
            <w:color w:val="000000"/>
          </w:rPr>
          <w:delText>1.9</w:delText>
        </w:r>
      </w:del>
      <w:del w:id="1367" w:author="epargle" w:date="2012-04-24T14:57:00Z">
        <w:r>
          <w:rPr>
            <w:bCs/>
            <w:color w:val="000000"/>
          </w:rPr>
          <w:tab/>
          <w:delText>NNI type</w:delText>
        </w:r>
      </w:del>
    </w:p>
    <w:p>
      <w:pPr>
        <w:pStyle w:val="Heading3"/>
        <w:rPr>
          <w:del w:id="1370" w:author="epargle" w:date="2012-04-24T14:57:00Z"/>
        </w:rPr>
      </w:pPr>
      <w:del w:id="1369" w:author="epargle" w:date="2012-04-24T14:57:00Z">
        <w:r>
          <w:rPr/>
          <w:delText>This ITU service attribute is intended only for use in rooted multipoint services. The possible attribute values are hub or spoke. The traffic between leaves should be dropped.</w:delText>
        </w:r>
      </w:del>
    </w:p>
    <w:p>
      <w:pPr>
        <w:pStyle w:val="Heading3"/>
        <w:rPr>
          <w:del w:id="1372" w:author="epargle" w:date="2012-04-24T14:57:00Z"/>
        </w:rPr>
      </w:pPr>
      <w:del w:id="1371" w:author="epargle" w:date="2012-04-24T14:57:00Z">
        <w:r>
          <w:rPr/>
          <w:delText>See Figure 8-2.</w:delText>
        </w:r>
      </w:del>
    </w:p>
    <w:p>
      <w:pPr>
        <w:pStyle w:val="Heading3"/>
        <w:rPr>
          <w:del w:id="1374" w:author="epargle" w:date="2012-04-24T14:57:00Z"/>
        </w:rPr>
      </w:pPr>
      <w:del w:id="1373" w:author="epargle" w:date="2012-04-24T14:57:00Z">
        <w:r>
          <w:rPr/>
          <w:delText>9.2</w:delText>
          <w:tab/>
          <w:delText>Server layer adaptation</w:delText>
        </w:r>
      </w:del>
    </w:p>
    <w:p>
      <w:pPr>
        <w:pStyle w:val="Heading3"/>
        <w:rPr>
          <w:del w:id="1376" w:author="epargle" w:date="2012-04-24T14:57:00Z"/>
        </w:rPr>
      </w:pPr>
      <w:del w:id="1375" w:author="epargle" w:date="2012-04-24T14:57:00Z">
        <w:r>
          <w:rPr/>
          <w:delText>The set of attributes defined at the server layer NNI are as follows.</w:delText>
        </w:r>
      </w:del>
    </w:p>
    <w:p>
      <w:pPr>
        <w:pStyle w:val="Heading3"/>
        <w:rPr>
          <w:del w:id="1378" w:author="epargle" w:date="2012-04-24T14:57:00Z"/>
        </w:rPr>
      </w:pPr>
      <w:del w:id="1377" w:author="epargle" w:date="2012-04-24T14:57:00Z">
        <w:r>
          <w:rPr/>
          <w:delText>9.2.1</w:delText>
          <w:tab/>
          <w:delText xml:space="preserve">Server layer </w:delText>
        </w:r>
      </w:del>
    </w:p>
    <w:p>
      <w:pPr>
        <w:pStyle w:val="Normal"/>
        <w:rPr/>
      </w:pPr>
      <w:del w:id="1379" w:author="epargle" w:date="2012-04-24T14:57:00Z">
        <w:r>
          <w:rPr/>
          <w:delText>This attribute indicates the type of server layer that is used to transport the Ethernet service. There are several options defined in [ITU-T G.8012] (e.g., SDH, PDH, OTH, ETY, ATM, etc.). The value is specified.</w:delText>
        </w:r>
      </w:del>
    </w:p>
    <w:p>
      <w:pPr>
        <w:pStyle w:val="AnnexNoTitle"/>
        <w:rPr/>
      </w:pPr>
      <w:r>
        <w:rPr/>
      </w:r>
      <w:r>
        <w:br w:type="page"/>
      </w:r>
    </w:p>
    <w:p>
      <w:pPr>
        <w:pStyle w:val="AnnexNoTitle"/>
        <w:rPr/>
      </w:pPr>
      <w:r>
        <w:rPr/>
        <w:t xml:space="preserve">Annex </w:t>
      </w:r>
      <w:ins w:id="1380" w:author="epargle" w:date="2012-04-24T14:58:00Z">
        <w:r>
          <w:rPr/>
          <w:t>A</w:t>
        </w:r>
      </w:ins>
      <w:del w:id="1381" w:author="epargle" w:date="2012-04-24T14:58:00Z">
        <w:r>
          <w:rPr/>
          <w:delText>B</w:delText>
        </w:r>
      </w:del>
      <w:r>
        <w:rPr/>
        <w:br/>
        <w:br/>
      </w:r>
      <w:del w:id="1382" w:author="epargle" w:date="2012-04-24T17:18:00Z">
        <w:r>
          <w:rPr/>
          <w:delText xml:space="preserve">Distributed </w:delText>
        </w:r>
      </w:del>
      <w:ins w:id="1383" w:author="epargle" w:date="2012-04-24T17:18:00Z">
        <w:r>
          <w:rPr/>
          <w:t xml:space="preserve">Extended </w:t>
        </w:r>
      </w:ins>
      <w:r>
        <w:rPr/>
        <w:t>UNI</w:t>
      </w:r>
    </w:p>
    <w:p>
      <w:pPr>
        <w:pStyle w:val="Normal"/>
        <w:jc w:val="center"/>
        <w:rPr/>
      </w:pPr>
      <w:r>
        <w:rPr/>
        <w:t>(This annex forms an integral part of this Recommendation)</w:t>
      </w:r>
    </w:p>
    <w:p>
      <w:pPr>
        <w:pStyle w:val="Heading2"/>
        <w:rPr/>
      </w:pPr>
      <w:ins w:id="1384" w:author="epargle" w:date="2012-04-24T18:23:00Z">
        <w:r>
          <w:rPr/>
          <w:t>A</w:t>
        </w:r>
      </w:ins>
      <w:del w:id="1385" w:author="epargle" w:date="2012-04-24T18:23:00Z">
        <w:r>
          <w:rPr/>
          <w:delText>B</w:delText>
        </w:r>
      </w:del>
      <w:r>
        <w:rPr/>
        <w:t>.1</w:t>
        <w:tab/>
        <w:t>Introduction</w:t>
      </w:r>
    </w:p>
    <w:p>
      <w:pPr>
        <w:pStyle w:val="Normal"/>
        <w:rPr/>
      </w:pPr>
      <w:r>
        <w:rPr/>
        <w:t xml:space="preserve">This Recommendation introduced a simple network model in clause 6 while indicating that more complex models are possible. The UNI shown in Figure 6-1 is a simple or collapsed case. This annex introduces additional models that are possible. </w:t>
      </w:r>
    </w:p>
    <w:p>
      <w:pPr>
        <w:pStyle w:val="Heading2"/>
        <w:rPr/>
      </w:pPr>
      <w:ins w:id="1386" w:author="epargle" w:date="2012-04-24T18:23:00Z">
        <w:r>
          <w:rPr/>
          <w:t>A</w:t>
        </w:r>
      </w:ins>
      <w:del w:id="1387" w:author="epargle" w:date="2012-04-24T18:23:00Z">
        <w:r>
          <w:rPr/>
          <w:delText>B</w:delText>
        </w:r>
      </w:del>
      <w:r>
        <w:rPr/>
        <w:t>.2</w:t>
        <w:tab/>
      </w:r>
      <w:del w:id="1388" w:author="epargle" w:date="2012-04-24T17:18:00Z">
        <w:r>
          <w:rPr/>
          <w:delText xml:space="preserve">Distributed </w:delText>
        </w:r>
      </w:del>
      <w:ins w:id="1389" w:author="epargle" w:date="2012-04-24T17:18:00Z">
        <w:r>
          <w:rPr/>
          <w:t xml:space="preserve">Extended </w:t>
        </w:r>
      </w:ins>
      <w:r>
        <w:rPr/>
        <w:t>UNI-N</w:t>
      </w:r>
    </w:p>
    <w:p>
      <w:pPr>
        <w:pStyle w:val="Normal"/>
        <w:rPr/>
      </w:pPr>
      <w:r>
        <w:rPr/>
        <w:t xml:space="preserve">This case introduces an access network or private line inside the operator network that 'extends' the UNI link towards the demarc. The </w:t>
      </w:r>
      <w:del w:id="1390" w:author="epargle" w:date="2012-04-24T17:18:00Z">
        <w:r>
          <w:rPr/>
          <w:delText xml:space="preserve">distributed </w:delText>
        </w:r>
      </w:del>
      <w:ins w:id="1391" w:author="epargle" w:date="2012-04-24T17:18:00Z">
        <w:r>
          <w:rPr/>
          <w:t xml:space="preserve">extended </w:t>
        </w:r>
      </w:ins>
      <w:r>
        <w:rPr/>
        <w:t xml:space="preserve">UNI would result in the UNI-N function that is shown in Figure </w:t>
      </w:r>
      <w:ins w:id="1392" w:author="epargle" w:date="2012-04-24T18:23:00Z">
        <w:r>
          <w:rPr/>
          <w:t>A</w:t>
        </w:r>
      </w:ins>
      <w:del w:id="1393" w:author="epargle" w:date="2012-04-24T18:23:00Z">
        <w:r>
          <w:rPr/>
          <w:delText>B</w:delText>
        </w:r>
      </w:del>
      <w:r>
        <w:rPr/>
        <w:t xml:space="preserve">.1. The functions and attributes of the UNI-N are </w:t>
      </w:r>
      <w:del w:id="1394" w:author="epargle" w:date="2012-04-24T17:20:00Z">
        <w:r>
          <w:rPr/>
          <w:delText xml:space="preserve">distributed </w:delText>
        </w:r>
      </w:del>
      <w:ins w:id="1395" w:author="epargle" w:date="2012-04-24T17:21:00Z">
        <w:r>
          <w:rPr/>
          <w:t xml:space="preserve">located in </w:t>
        </w:r>
      </w:ins>
      <w:del w:id="1396" w:author="epargle" w:date="2012-04-24T17:20:00Z">
        <w:r>
          <w:rPr/>
          <w:delText xml:space="preserve">between </w:delText>
        </w:r>
      </w:del>
      <w:r>
        <w:rPr/>
        <w:t xml:space="preserve">the device closest to the demarc </w:t>
      </w:r>
      <w:del w:id="1397" w:author="epargle" w:date="2012-04-24T17:20:00Z">
        <w:r>
          <w:rPr/>
          <w:delText xml:space="preserve">and </w:delText>
        </w:r>
      </w:del>
      <w:ins w:id="1398" w:author="epargle" w:date="2012-04-24T17:22:00Z">
        <w:r>
          <w:rPr/>
          <w:t>thus extending from</w:t>
        </w:r>
      </w:ins>
      <w:ins w:id="1399" w:author="epargle" w:date="2012-04-24T17:20:00Z">
        <w:r>
          <w:rPr/>
          <w:t xml:space="preserve"> </w:t>
        </w:r>
      </w:ins>
      <w:r>
        <w:rPr/>
        <w:t>the device closest to the operator's network</w:t>
      </w:r>
      <w:ins w:id="1400" w:author="epargle" w:date="2012-04-24T17:20:00Z">
        <w:r>
          <w:rPr/>
          <w:t xml:space="preserve"> across an intermediate access network</w:t>
        </w:r>
      </w:ins>
      <w:r>
        <w:rPr/>
        <w:t>.</w:t>
      </w:r>
    </w:p>
    <w:p>
      <w:pPr>
        <w:pStyle w:val="Figure"/>
        <w:rPr>
          <w:caps/>
        </w:rPr>
      </w:pPr>
      <w:ins w:id="1401" w:author="epargle" w:date="2012-04-24T18:27:00Z">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4pt;height:355.95pt" filled="f" o:ole="">
              <v:imagedata r:id="rId31" o:title=""/>
            </v:shape>
            <o:OLEObject Type="Embed" ProgID="PowerPoint.Show.12" ShapeID="ole_rId30" DrawAspect="Content" ObjectID="_712010600" r:id="rId30"/>
          </w:object>
        </w:r>
      </w:ins>
      <w:del w:id="1402" w:author="epargle" w:date="2012-04-15T18:26:00Z">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360.75pt" filled="f" o:ole="">
              <v:imagedata r:id="rId33" o:title=""/>
            </v:shape>
            <o:OLEObject Type="Embed" ProgID="PowerPoint.Show.12" ShapeID="ole_rId32" DrawAspect="Content" ObjectID="_2009121503" r:id="rId32"/>
          </w:object>
        </w:r>
      </w:del>
    </w:p>
    <w:p>
      <w:pPr>
        <w:pStyle w:val="FigureNoTitle"/>
        <w:rPr>
          <w:del w:id="1405" w:author="epargle" w:date="2012-04-24T18:28:00Z"/>
        </w:rPr>
      </w:pPr>
      <w:r>
        <w:rPr/>
        <w:t xml:space="preserve">Figure </w:t>
      </w:r>
      <w:ins w:id="1403" w:author="epargle" w:date="2012-04-24T18:23:00Z">
        <w:r>
          <w:rPr/>
          <w:t>A</w:t>
        </w:r>
      </w:ins>
      <w:del w:id="1404" w:author="epargle" w:date="2012-04-24T18:23:00Z">
        <w:r>
          <w:rPr/>
          <w:delText>B</w:delText>
        </w:r>
      </w:del>
      <w:r>
        <w:rPr/>
        <w:t>.1 – Single-provider view of Ethernet service areas</w:t>
        <w:br/>
        <w:t>with distributed UNI-N</w:t>
      </w:r>
    </w:p>
    <w:p>
      <w:pPr>
        <w:pStyle w:val="FigureNoTitle"/>
        <w:rPr>
          <w:del w:id="1407" w:author="epargle" w:date="2012-04-24T12:08:00Z"/>
        </w:rPr>
      </w:pPr>
      <w:del w:id="1406" w:author="epargle" w:date="2012-04-24T12:08:00Z">
        <w:r>
          <w:rPr/>
          <w:delText>Appendix I</w:delText>
          <w:br/>
          <w:br/>
          <w:delText>Notes concerning terminology</w:delText>
        </w:r>
      </w:del>
    </w:p>
    <w:p>
      <w:pPr>
        <w:pStyle w:val="FigureNoTitle"/>
        <w:rPr>
          <w:del w:id="1409" w:author="epargle" w:date="2012-04-24T12:08:00Z"/>
        </w:rPr>
      </w:pPr>
      <w:del w:id="1408" w:author="epargle" w:date="2012-04-24T12:08:00Z">
        <w:r>
          <w:rPr/>
          <w:delText>(This appendix does not form an integral part of this Recommendation)</w:delText>
        </w:r>
      </w:del>
    </w:p>
    <w:p>
      <w:pPr>
        <w:pStyle w:val="FigureNoTitle"/>
        <w:rPr>
          <w:del w:id="1411" w:author="epargle" w:date="2012-04-24T12:08:00Z"/>
        </w:rPr>
      </w:pPr>
      <w:del w:id="1410" w:author="epargle" w:date="2012-04-24T12:08:00Z">
        <w:r>
          <w:rPr/>
          <w:delText>As often occurs with newer technologies, terminology associated with it evolves over time. Such is the case concerning the architecture of Ethernet layer networks, which is discussed in [ITU</w:delText>
          <w:noBreakHyphen/>
          <w:delText>T G.8010]. Although studies on this are not yet complete within ITU, several terms have been changed in this Recommendation in anticipation of this evolution in terminology. The following table summarizes the changes that have been made throughout.</w:delText>
        </w:r>
      </w:del>
    </w:p>
    <w:p>
      <w:pPr>
        <w:pStyle w:val="FigureNoTitle"/>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835" w:hRule="atLeast"/>
        </w:trPr>
        <w:tc>
          <w:tcPr>
            <w:tcW w:w="9855" w:type="dxa"/>
            <w:tcBorders>
              <w:bottom w:val="single" w:sz="12" w:space="0" w:color="000000"/>
            </w:tcBorders>
            <w:shd w:fill="FFFF00" w:val="clear"/>
          </w:tcPr>
          <w:p>
            <w:pPr>
              <w:pStyle w:val="FigureNoTitle"/>
              <w:keepLines/>
              <w:spacing w:before="240" w:after="120"/>
              <w:jc w:val="center"/>
              <w:rPr/>
            </w:pPr>
            <w:del w:id="1412" w:author="epargle" w:date="2012-04-24T12:08:00Z">
              <w:r>
                <w:rPr>
                  <w:bCs/>
                  <w:i/>
                  <w:iCs/>
                  <w:u w:val="single"/>
                </w:rPr>
                <w:delText>Editor`s Note:</w:delText>
              </w:r>
            </w:del>
            <w:del w:id="1413" w:author="epargle" w:date="2012-04-24T12:08:00Z">
              <w:r>
                <w:rPr>
                  <w:bCs/>
                  <w:i/>
                  <w:iCs/>
                </w:rPr>
                <w:delText xml:space="preserve">   The accuracy of the new terminology needs to be confirmed with Q12 and aligned in the rest of the document, with the goal of deleting this appendix.</w:delText>
              </w:r>
            </w:del>
          </w:p>
        </w:tc>
      </w:tr>
    </w:tbl>
    <w:p>
      <w:pPr>
        <w:pStyle w:val="FigureNoTitle"/>
        <w:rPr>
          <w:color w:val="000000"/>
          <w:del w:id="1416" w:author="epargle" w:date="2012-04-24T12:09:00Z"/>
        </w:rPr>
      </w:pPr>
      <w:del w:id="1414" w:author="epargle" w:date="2012-04-24T12:09:00Z">
        <w:r>
          <w:rPr>
            <w:color w:val="000000"/>
          </w:rPr>
          <w:delText xml:space="preserve"> </w:delText>
        </w:r>
      </w:del>
      <w:del w:id="1415" w:author="epargle" w:date="2012-04-24T12:09:00Z">
        <w:r>
          <w:rPr>
            <w:color w:val="000000"/>
          </w:rPr>
          <w:tab/>
        </w:r>
      </w:del>
    </w:p>
    <w:p>
      <w:pPr>
        <w:pStyle w:val="FigureNoTitle"/>
        <w:rPr>
          <w:del w:id="1418" w:author="epargle" w:date="2012-04-24T12:09:00Z"/>
        </w:rPr>
      </w:pPr>
      <w:del w:id="1417" w:author="epargle" w:date="2012-04-24T12:09:00Z">
        <w:r>
          <w:rPr/>
        </w:r>
      </w:del>
    </w:p>
    <w:p>
      <w:pPr>
        <w:pStyle w:val="FigureNoTitle"/>
        <w:rPr>
          <w:del w:id="1420" w:author="epargle" w:date="2012-04-24T12:09:00Z"/>
        </w:rPr>
      </w:pPr>
      <w:del w:id="1419" w:author="epargle" w:date="2012-04-24T12:09:00Z">
        <w:r>
          <w:rPr/>
        </w:r>
      </w:del>
    </w:p>
    <w:tbl>
      <w:tblPr>
        <w:tblW w:w="6238" w:type="dxa"/>
        <w:jc w:val="center"/>
        <w:tblInd w:w="0" w:type="dxa"/>
        <w:tblLayout w:type="fixed"/>
        <w:tblCellMar>
          <w:top w:w="0" w:type="dxa"/>
          <w:left w:w="108" w:type="dxa"/>
          <w:bottom w:w="0" w:type="dxa"/>
          <w:right w:w="108"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2" w:author="epargle" w:date="2012-04-24T12:09:00Z"/>
              </w:rPr>
            </w:pPr>
            <w:del w:id="1421" w:author="epargle" w:date="2012-04-24T12:09:00Z">
              <w:r>
                <w:rPr/>
                <w:delText>Term in [ITU-T G.8010]</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4" w:author="epargle" w:date="2012-04-24T12:09:00Z"/>
              </w:rPr>
            </w:pPr>
            <w:del w:id="1423" w:author="epargle" w:date="2012-04-24T12:09:00Z">
              <w:r>
                <w:rPr/>
                <w:delText>Replacement term envisaged</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6" w:author="epargle" w:date="2012-04-24T12:09:00Z"/>
              </w:rPr>
            </w:pPr>
            <w:del w:id="1425" w:author="epargle" w:date="2012-04-24T12:09:00Z">
              <w:r>
                <w:rPr/>
                <w:delText>Flow domain</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8" w:author="epargle" w:date="2012-04-24T12:09:00Z"/>
              </w:rPr>
            </w:pPr>
            <w:del w:id="1427" w:author="epargle" w:date="2012-04-24T12:09:00Z">
              <w:r>
                <w:rPr/>
                <w:delText>Subnetwork</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0" w:author="epargle" w:date="2012-04-24T12:09:00Z"/>
              </w:rPr>
            </w:pPr>
            <w:del w:id="1429" w:author="epargle" w:date="2012-04-24T12:09:00Z">
              <w:r>
                <w:rPr/>
                <w:delText>Flow domain flow</w:delText>
              </w:r>
            </w:del>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igureNoTitle"/>
              <w:keepLines/>
              <w:spacing w:before="240" w:after="120"/>
              <w:jc w:val="center"/>
              <w:rPr>
                <w:del w:id="1432" w:author="epargle" w:date="2012-04-24T12:09:00Z"/>
              </w:rPr>
            </w:pPr>
            <w:del w:id="1431" w:author="epargle" w:date="2012-04-24T12:09:00Z">
              <w:r>
                <w:rPr/>
                <w:delText>Flow domain fragment</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4" w:author="epargle" w:date="2012-04-24T12:09:00Z"/>
              </w:rPr>
            </w:pPr>
            <w:del w:id="1433" w:author="epargle" w:date="2012-04-24T12:09:00Z">
              <w:r>
                <w:rPr/>
                <w:delText>Network flow</w:delText>
              </w:r>
            </w:del>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igureNoTitle"/>
              <w:snapToGrid w:val="false"/>
              <w:spacing w:before="240" w:after="120"/>
              <w:rPr>
                <w:del w:id="1436" w:author="epargle" w:date="2012-04-24T12:09:00Z"/>
              </w:rPr>
            </w:pPr>
            <w:del w:id="1435" w:author="epargle" w:date="2012-04-24T12:09:00Z">
              <w:r>
                <w:rPr/>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8" w:author="epargle" w:date="2012-04-24T12:09:00Z"/>
              </w:rPr>
            </w:pPr>
            <w:del w:id="1437" w:author="epargle" w:date="2012-04-24T12:09:00Z">
              <w:r>
                <w:rPr/>
                <w:delText>Link flow</w:delText>
              </w:r>
            </w:del>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igureNoTitle"/>
              <w:keepLines/>
              <w:spacing w:before="240" w:after="120"/>
              <w:jc w:val="center"/>
              <w:rPr>
                <w:del w:id="1440" w:author="epargle" w:date="2012-04-24T12:09:00Z"/>
              </w:rPr>
            </w:pPr>
            <w:del w:id="1439" w:author="epargle" w:date="2012-04-24T12:09:00Z">
              <w:r>
                <w:rPr/>
                <w:delText>Link connection</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2" w:author="epargle" w:date="2012-04-24T12:09:00Z"/>
              </w:rPr>
            </w:pPr>
            <w:del w:id="1441" w:author="epargle" w:date="2012-04-24T12:09:00Z">
              <w:r>
                <w:rPr/>
                <w:delText>Component link</w:delText>
              </w:r>
            </w:del>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igureNoTitle"/>
              <w:snapToGrid w:val="false"/>
              <w:spacing w:before="240" w:after="120"/>
              <w:rPr>
                <w:del w:id="1444" w:author="epargle" w:date="2012-04-24T12:09:00Z"/>
              </w:rPr>
            </w:pPr>
            <w:del w:id="1443" w:author="epargle" w:date="2012-04-24T12:09:00Z">
              <w:r>
                <w:rPr/>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6" w:author="epargle" w:date="2012-04-24T12:09:00Z"/>
              </w:rPr>
            </w:pPr>
            <w:del w:id="1445" w:author="epargle" w:date="2012-04-24T12:09:00Z">
              <w:r>
                <w:rPr/>
                <w:delText>Flow point pool link</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8" w:author="epargle" w:date="2012-04-24T12:09:00Z"/>
              </w:rPr>
            </w:pPr>
            <w:del w:id="1447" w:author="epargle" w:date="2012-04-24T12:09:00Z">
              <w:r>
                <w:rPr/>
                <w:delText>Link</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50" w:author="epargle" w:date="2012-04-24T12:09:00Z"/>
              </w:rPr>
            </w:pPr>
            <w:del w:id="1449" w:author="epargle" w:date="2012-04-24T12:09:00Z">
              <w:r>
                <w:rPr/>
                <w:delText>FPP link</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52" w:author="epargle" w:date="2012-04-24T12:09:00Z"/>
              </w:rPr>
            </w:pPr>
            <w:del w:id="1451" w:author="epargle" w:date="2012-04-24T12:09:00Z">
              <w:r>
                <w:rPr/>
                <w:delText>Link</w:delText>
              </w:r>
            </w:del>
          </w:p>
        </w:tc>
      </w:tr>
    </w:tbl>
    <w:p>
      <w:pPr>
        <w:pStyle w:val="FigureNoTitle"/>
        <w:rPr/>
      </w:pPr>
      <w:r>
        <w:br w:type="page"/>
      </w:r>
      <w:del w:id="1453" w:author="epargle" w:date="2012-04-24T12:09:00Z">
        <w:r>
          <w:rPr/>
          <w:delText xml:space="preserve">Annex </w:delText>
        </w:r>
      </w:del>
      <w:ins w:id="1454" w:author="epargle" w:date="2012-04-24T12:09:00Z">
        <w:r>
          <w:rPr/>
          <w:t>Appendix I</w:t>
        </w:r>
      </w:ins>
      <w:del w:id="1455" w:author="epargle" w:date="2012-04-24T12:09:00Z">
        <w:r>
          <w:rPr/>
          <w:delText>A</w:delText>
        </w:r>
      </w:del>
      <w:r>
        <w:rPr/>
        <w:br/>
        <w:br/>
        <w:t xml:space="preserve">Relationship of G.8011/Y.1307 attributes to </w:t>
      </w:r>
      <w:del w:id="1456" w:author="epargle" w:date="2012-09-17T19:06:00Z">
        <w:r>
          <w:rPr/>
          <w:delText>[</w:delText>
        </w:r>
      </w:del>
      <w:r>
        <w:rPr/>
        <w:t>ITU-T G.8010</w:t>
      </w:r>
      <w:del w:id="1457" w:author="epargle" w:date="2012-09-17T19:06:00Z">
        <w:r>
          <w:rPr/>
          <w:delText>]</w:delText>
        </w:r>
      </w:del>
    </w:p>
    <w:p>
      <w:pPr>
        <w:pStyle w:val="Normal"/>
        <w:jc w:val="center"/>
        <w:rPr/>
      </w:pPr>
      <w:r>
        <w:rPr/>
        <w:t xml:space="preserve">(This annex </w:t>
      </w:r>
      <w:ins w:id="1458" w:author="epargle" w:date="2012-04-24T12:09:00Z">
        <w:r>
          <w:rPr/>
          <w:t xml:space="preserve">does not </w:t>
        </w:r>
      </w:ins>
      <w:r>
        <w:rPr/>
        <w:t>form</w:t>
      </w:r>
      <w:del w:id="1459" w:author="epargle" w:date="2012-04-24T12:09:00Z">
        <w:r>
          <w:rPr/>
          <w:delText>s</w:delText>
        </w:r>
      </w:del>
      <w:r>
        <w:rPr/>
        <w:t xml:space="preserve"> an integral part of this Recommendation)</w:t>
      </w:r>
    </w:p>
    <w:p>
      <w:pPr>
        <w:pStyle w:val="Heading2"/>
        <w:rPr/>
      </w:pPr>
      <w:ins w:id="1460" w:author="epargle" w:date="2012-04-24T15:40:00Z">
        <w:r>
          <w:rPr/>
          <w:t>I</w:t>
        </w:r>
      </w:ins>
      <w:del w:id="1461" w:author="epargle" w:date="2012-04-24T15:40:00Z">
        <w:r>
          <w:rPr/>
          <w:delText>A</w:delText>
        </w:r>
      </w:del>
      <w:r>
        <w:rPr/>
        <w:t>.1</w:t>
        <w:tab/>
        <w:t>Introduction</w:t>
      </w:r>
    </w:p>
    <w:p>
      <w:pPr>
        <w:pStyle w:val="Normal"/>
        <w:rPr/>
      </w:pPr>
      <w:r>
        <w:rPr/>
        <w:t>This annex describes the direct relationship of the attributes defined in this Recommendation and the architecture of [ITU-T G.8010].</w:t>
      </w:r>
    </w:p>
    <w:p>
      <w:pPr>
        <w:pStyle w:val="Heading2"/>
        <w:rPr/>
      </w:pPr>
      <w:ins w:id="1462" w:author="epargle" w:date="2012-04-24T15:40:00Z">
        <w:r>
          <w:rPr/>
          <w:t>I</w:t>
        </w:r>
      </w:ins>
      <w:del w:id="1463" w:author="epargle" w:date="2012-04-24T15:40:00Z">
        <w:r>
          <w:rPr/>
          <w:delText>A</w:delText>
        </w:r>
      </w:del>
      <w:r>
        <w:rPr/>
        <w:t>.2</w:t>
        <w:tab/>
        <w:t>Ethernet connection attributes</w:t>
      </w:r>
    </w:p>
    <w:p>
      <w:pPr>
        <w:pStyle w:val="Normal"/>
        <w:rPr>
          <w:ins w:id="1468" w:author="epargle" w:date="2012-04-24T16:41:00Z"/>
        </w:rPr>
      </w:pPr>
      <w:r>
        <w:rPr/>
        <w:t>All Ethernet connection services are built by interconnecting ETH links. The service or EVC attributes are related to a set of ETH links, or an ETH subnetwork. They define restrictions on interconnection, or on the attributes of links to be used. The relationship of these attributes to [ITU</w:t>
        <w:noBreakHyphen/>
        <w:t xml:space="preserve">T G.8010] is shown in Table </w:t>
      </w:r>
      <w:ins w:id="1464" w:author="epargle" w:date="2012-04-24T16:07:00Z">
        <w:r>
          <w:rPr/>
          <w:t>I</w:t>
        </w:r>
      </w:ins>
      <w:del w:id="1465" w:author="epargle" w:date="2012-04-24T16:07:00Z">
        <w:r>
          <w:rPr/>
          <w:delText>A</w:delText>
        </w:r>
      </w:del>
      <w:r>
        <w:rPr/>
        <w:t>.1</w:t>
      </w:r>
      <w:ins w:id="1466" w:author="epargle" w:date="2012-04-24T16:08:00Z">
        <w:r>
          <w:rPr/>
          <w:t xml:space="preserve"> and Table I.2</w:t>
        </w:r>
      </w:ins>
      <w:r>
        <w:rPr/>
        <w:t>.</w:t>
      </w:r>
      <w:ins w:id="1467" w:author="epargle" w:date="2012-04-24T16:41:00Z">
        <w:r>
          <w:rPr/>
          <w:t xml:space="preserve">  Note that many of the architectural realtionships listed below shown are in Figure 8-4.</w:t>
        </w:r>
      </w:ins>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400"/>
        <w:gridCol w:w="1920"/>
        <w:gridCol w:w="960"/>
        <w:gridCol w:w="1200"/>
        <w:gridCol w:w="3159"/>
      </w:tblGrid>
      <w:tr>
        <w:trPr>
          <w:tblHeader w:val="true"/>
          <w:trHeight w:val="163" w:hRule="atLeast"/>
          <w:cantSplit w:val="true"/>
        </w:trPr>
        <w:tc>
          <w:tcPr>
            <w:tcW w:w="9639" w:type="dxa"/>
            <w:gridSpan w:val="5"/>
            <w:tcBorders>
              <w:bottom w:val="single" w:sz="4" w:space="0" w:color="000000"/>
            </w:tcBorders>
          </w:tcPr>
          <w:p>
            <w:pPr>
              <w:pStyle w:val="TableNoTitle"/>
              <w:keepNext w:val="true"/>
              <w:keepLines/>
              <w:spacing w:before="360" w:after="120"/>
              <w:jc w:val="center"/>
              <w:rPr/>
            </w:pPr>
            <w:r>
              <w:rPr/>
              <w:t xml:space="preserve">Table </w:t>
            </w:r>
            <w:ins w:id="1469" w:author="epargle" w:date="2012-04-24T15:40:00Z">
              <w:r>
                <w:rPr/>
                <w:t>I</w:t>
              </w:r>
            </w:ins>
            <w:del w:id="1470" w:author="epargle" w:date="2012-04-24T15:40:00Z">
              <w:r>
                <w:rPr/>
                <w:delText>A</w:delText>
              </w:r>
            </w:del>
            <w:r>
              <w:rPr/>
              <w:t>.1 – G.8011/Y.1307-G.8010/Y.1306 E</w:t>
            </w:r>
            <w:ins w:id="1471" w:author="epargle" w:date="2012-04-24T14:59:00Z">
              <w:r>
                <w:rPr/>
                <w:t>V</w:t>
              </w:r>
            </w:ins>
            <w:r>
              <w:rPr/>
              <w:t>C attribute relationship</w:t>
            </w:r>
          </w:p>
        </w:tc>
      </w:tr>
      <w:tr>
        <w:trPr>
          <w:tblHeader w:val="true"/>
          <w:trHeight w:val="16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VC service attribute</w:t>
              <w:br/>
              <w:t>(Table 7-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 attribute parameters and values</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G.8010/Y.1306 relationship</w:t>
            </w:r>
          </w:p>
        </w:tc>
      </w:tr>
      <w:tr>
        <w:trPr>
          <w:trHeight w:val="16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VC typ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2p, mp2mp, rooted mp</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472" w:author="epargle" w:date="2012-04-24T15:42:00Z">
              <w:r>
                <w:rPr/>
                <w:delText>Connectivity within</w:delText>
              </w:r>
            </w:del>
            <w:ins w:id="1473" w:author="epargle" w:date="2012-04-24T15:42:00Z">
              <w:r>
                <w:rPr/>
                <w:t>EC type</w:t>
              </w:r>
            </w:ins>
            <w:del w:id="1474" w:author="epargle" w:date="2012-04-24T15:42:00Z">
              <w:r>
                <w:rPr/>
                <w:delText xml:space="preserve"> ETH VPNs</w:delText>
              </w:r>
            </w:del>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VC I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Arbitrary text string to identify associated EVC</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475" w:author="epargle" w:date="2012-04-24T15:43:00Z">
              <w:r>
                <w:rPr/>
                <w:t>Management plane i</w:t>
              </w:r>
            </w:ins>
            <w:del w:id="1476" w:author="epargle" w:date="2012-04-24T15:43:00Z">
              <w:r>
                <w:rPr/>
                <w:delText>I</w:delText>
              </w:r>
            </w:del>
            <w:r>
              <w:rPr/>
              <w:t xml:space="preserve">dentifier of </w:t>
            </w:r>
            <w:ins w:id="1477" w:author="epargle" w:date="2012-04-24T15:43:00Z">
              <w:r>
                <w:rPr/>
                <w:t>EVC</w:t>
              </w:r>
            </w:ins>
            <w:del w:id="1478" w:author="epargle" w:date="2012-04-24T15:43:00Z">
              <w:r>
                <w:rPr/>
                <w:delText xml:space="preserve">ETH VPN </w:delText>
              </w:r>
            </w:del>
            <w:ins w:id="1479" w:author="epargle" w:date="2012-04-24T15:43:00Z">
              <w:r>
                <w:rPr/>
                <w:t xml:space="preserve"> </w:t>
              </w:r>
            </w:ins>
            <w:r>
              <w:rPr/>
              <w:t>(not defined in</w:t>
            </w:r>
            <w:del w:id="1480" w:author="epargle" w:date="2012-04-24T15:43:00Z">
              <w:r>
                <w:rPr/>
                <w:br/>
              </w:r>
            </w:del>
            <w:r>
              <w:rPr/>
              <w:t>[ITU-T G.801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NI lis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NI ID + UNI type</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481" w:author="epargle" w:date="2012-04-24T15:43:00Z">
              <w:r>
                <w:rPr/>
                <w:t>Management plane l</w:t>
              </w:r>
            </w:ins>
            <w:del w:id="1482" w:author="epargle" w:date="2012-04-24T15:43:00Z">
              <w:r>
                <w:rPr/>
                <w:delText>L</w:delText>
              </w:r>
            </w:del>
            <w:r>
              <w:rPr/>
              <w:t>ist of addresses of FP (not defined in</w:t>
            </w:r>
            <w:ins w:id="1483" w:author="epargle" w:date="2012-04-24T15:44:00Z">
              <w:r>
                <w:rPr/>
                <w:t xml:space="preserve"> </w:t>
              </w:r>
            </w:ins>
            <w:del w:id="1484" w:author="epargle" w:date="2012-04-24T15:44:00Z">
              <w:r>
                <w:rPr/>
                <w:br/>
              </w:r>
            </w:del>
            <w:r>
              <w:rPr/>
              <w:t>[ITU-T G.801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reserva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LAN – yes or no</w:t>
              <w:br/>
              <w:t>CoS – yes or no</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llowing </w:t>
            </w:r>
            <w:ins w:id="1485" w:author="epargle" w:date="2012-04-24T15:44:00Z">
              <w:r>
                <w:rPr/>
                <w:t>for insertion/extraction</w:t>
              </w:r>
            </w:ins>
            <w:del w:id="1486" w:author="epargle" w:date="2012-04-24T15:44:00Z">
              <w:r>
                <w:rPr/>
                <w:delText>of</w:delText>
              </w:r>
            </w:del>
            <w:r>
              <w:rPr/>
              <w:t xml:space="preserve"> </w:t>
            </w:r>
            <w:del w:id="1487" w:author="epargle" w:date="2012-04-24T15:44:00Z">
              <w:r>
                <w:rPr/>
                <w:delText xml:space="preserve">mux/demux </w:delText>
              </w:r>
            </w:del>
            <w:r>
              <w:rPr/>
              <w:t xml:space="preserve">of VLAN tag in </w:t>
            </w:r>
            <w:ins w:id="1488" w:author="epargle" w:date="2012-04-24T15:44:00Z">
              <w:r>
                <w:rPr/>
                <w:t>ETH</w:t>
              </w:r>
            </w:ins>
            <w:del w:id="1489" w:author="epargle" w:date="2012-04-24T15:44:00Z">
              <w:r>
                <w:rPr/>
                <w:delText>srv</w:delText>
              </w:r>
            </w:del>
            <w:r>
              <w:rPr/>
              <w:t>/ETH</w:t>
            </w:r>
            <w:ins w:id="1490" w:author="epargle" w:date="2012-04-24T15:44:00Z">
              <w:r>
                <w:rPr/>
                <w:t>-m</w:t>
              </w:r>
            </w:ins>
            <w:r>
              <w:rPr/>
              <w:t xml:space="preserve"> adaptation</w:t>
            </w:r>
            <w:ins w:id="1491" w:author="epargle" w:date="2012-04-24T15:45:00Z">
              <w:r>
                <w:rPr/>
                <w:t xml:space="preserve"> with the same VID and PCP/DEI values as on the UNI</w:t>
              </w:r>
            </w:ins>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ervice frame deliver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Discard, deliver unconditionally, or deliver conditionally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ddress – Determines whether </w:t>
            </w:r>
            <w:del w:id="1492" w:author="epargle" w:date="2012-04-24T15:45:00Z">
              <w:r>
                <w:rPr/>
                <w:delText xml:space="preserve">FDs </w:delText>
              </w:r>
            </w:del>
            <w:ins w:id="1493" w:author="epargle" w:date="2012-04-24T15:45:00Z">
              <w:r>
                <w:rPr/>
                <w:t xml:space="preserve">EC </w:t>
              </w:r>
            </w:ins>
            <w:r>
              <w:rPr/>
              <w:t>use</w:t>
            </w:r>
            <w:ins w:id="1494" w:author="epargle" w:date="2012-04-24T15:46:00Z">
              <w:r>
                <w:rPr/>
                <w:t>s</w:t>
              </w:r>
            </w:ins>
            <w:r>
              <w:rPr/>
              <w:t xml:space="preserve"> filtering when </w:t>
            </w:r>
            <w:ins w:id="1495" w:author="epargle" w:date="2012-04-24T15:46:00Z">
              <w:r>
                <w:rPr/>
                <w:t xml:space="preserve">forwarding traffic units between </w:t>
              </w:r>
            </w:ins>
            <w:r>
              <w:rPr/>
              <w:t>interconnecting links</w:t>
              <w:br/>
              <w:t>Priority – Determines whether all Queuing process should differentiate based on priority (P</w:t>
            </w:r>
            <w:ins w:id="1496" w:author="epargle" w:date="2012-04-24T15:47:00Z">
              <w:r>
                <w:rPr/>
                <w:t>CP/DEI</w:t>
              </w:r>
            </w:ins>
            <w:r>
              <w:rPr/>
              <w:t xml:space="preserve"> bit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L2CP process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Discard, or tunnel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termines whether </w:t>
            </w:r>
            <w:ins w:id="1497" w:author="epargle" w:date="2012-04-24T15:47:00Z">
              <w:r>
                <w:rPr/>
                <w:t>EC</w:t>
              </w:r>
            </w:ins>
            <w:del w:id="1498" w:author="epargle" w:date="2012-04-24T15:47:00Z">
              <w:r>
                <w:rPr/>
                <w:delText>FDs</w:delText>
              </w:r>
            </w:del>
            <w:r>
              <w:rPr/>
              <w:t xml:space="preserve"> use</w:t>
            </w:r>
            <w:ins w:id="1499" w:author="epargle" w:date="2012-04-24T15:47:00Z">
              <w:r>
                <w:rPr/>
                <w:t>s</w:t>
              </w:r>
            </w:ins>
            <w:r>
              <w:rPr/>
              <w:t xml:space="preserve"> filtering when interconnecting links</w:t>
            </w:r>
            <w:ins w:id="1500" w:author="epargle" w:date="2012-04-24T15:48:00Z">
              <w:r>
                <w:rPr/>
                <w:t>.  Filtering is performed in ETH/ETH or ETH/ETH-m adaptation sink</w:t>
              </w:r>
            </w:ins>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erforman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pecify</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erformance associated with ETH </w:t>
            </w:r>
            <w:del w:id="1501" w:author="epargle" w:date="2012-04-24T15:49:00Z">
              <w:r>
                <w:rPr/>
                <w:delText xml:space="preserve">link </w:delText>
              </w:r>
            </w:del>
            <w:ins w:id="1502" w:author="epargle" w:date="2012-04-24T15:49:00Z">
              <w:r>
                <w:rPr/>
                <w:t xml:space="preserve">SNC </w:t>
              </w:r>
            </w:ins>
            <w:del w:id="1503" w:author="epargle" w:date="2012-04-24T15:49:00Z">
              <w:r>
                <w:rPr/>
                <w:delText xml:space="preserve">connections </w:delText>
              </w:r>
            </w:del>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andwidth profil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pecify</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andwidth associated with </w:t>
            </w:r>
            <w:del w:id="1504" w:author="epargle" w:date="2012-04-24T15:51:00Z">
              <w:r>
                <w:rPr/>
                <w:delText xml:space="preserve">ETH </w:delText>
              </w:r>
            </w:del>
            <w:ins w:id="1505" w:author="epargle" w:date="2012-04-24T15:51:00Z">
              <w:r>
                <w:rPr/>
                <w:t>the EC</w:t>
              </w:r>
            </w:ins>
            <w:del w:id="1506" w:author="epargle" w:date="2012-04-24T15:51:00Z">
              <w:r>
                <w:rPr/>
                <w:delText xml:space="preserve">link connections </w:delText>
              </w:r>
            </w:del>
            <w:ins w:id="1507" w:author="epargle" w:date="2012-04-24T15:51:00Z">
              <w:r>
                <w:rPr/>
                <w:t xml:space="preserve"> at the UNI-N</w:t>
              </w:r>
            </w:ins>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08" w:author="epargle" w:date="2012-04-24T15:04:00Z">
              <w:r>
                <w:rPr/>
                <w:delText>Determines the mapping of ETH_CI to ETH links</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09" w:author="epargle" w:date="2012-04-24T15:04:00Z">
              <w:r>
                <w:rPr/>
                <w:delText>Link type</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0" w:author="epargle" w:date="2012-04-24T15:04:00Z">
              <w:r>
                <w:rPr/>
                <w:delText>Dedicated, shared</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1" w:author="epargle" w:date="2012-04-24T15:04:00Z">
              <w:r>
                <w:rPr/>
                <w:delText>Determines that no ETH level muxing can be used to mux service instances from different traffic (customer or service instance) and that the server layer has to be a CO-CS layer per customer</w:delText>
                <w:br/>
                <w:delText>(If spatial then service muxing is allowed at the access link)</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2" w:author="epargle" w:date="2012-04-24T15:04:00Z">
              <w:r>
                <w:rPr/>
                <w:delText>Traffic separation</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3" w:author="epargle" w:date="2012-04-24T15:04:00Z">
              <w:r>
                <w:rPr/>
                <w:delText>Customer: spatial, logical</w:delText>
                <w:br/>
                <w:delText>Service instance: spatial, logical</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4" w:author="epargle" w:date="2012-04-24T15:04:00Z">
              <w:r>
                <w:rPr/>
                <w:delText>Classification of the ME supervision technique used</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5" w:author="epargle" w:date="2012-04-24T15:04:00Z">
              <w:r>
                <w:rPr/>
                <w:delText>Connectivity monitoring</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6" w:author="epargle" w:date="2012-04-24T15:04:00Z">
              <w:r>
                <w:rPr/>
                <w:delText>Proactive, on demand, none</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7" w:author="epargle" w:date="2012-04-24T15:04:00Z">
              <w:r>
                <w:rPr/>
                <w:delText>Server layer survivability.</w:delText>
                <w:br/>
                <w:delText>ETY is for further study.</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8" w:author="epargle" w:date="2012-04-24T15:04:00Z">
              <w:r>
                <w:rPr/>
                <w:delText>Survivability</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9" w:author="epargle" w:date="2012-04-24T15:04:00Z">
              <w:r>
                <w:rPr/>
                <w:delText>None, specify</w:delText>
              </w:r>
            </w:del>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20" w:author="epargle" w:date="2012-04-24T15:04:00Z">
              <w:r>
                <w:rPr/>
                <w:delText>NOTE – An attribute to support transit priority (queuing process in adaptation function) is for further study.</w:delText>
              </w:r>
            </w:del>
          </w:p>
        </w:tc>
      </w:tr>
    </w:tbl>
    <w:p>
      <w:pPr>
        <w:pStyle w:val="Heading2"/>
        <w:ind w:left="0" w:hanging="0"/>
        <w:rPr/>
      </w:pPr>
      <w:r>
        <w:rPr/>
      </w:r>
    </w:p>
    <w:tbl>
      <w:tblPr>
        <w:tblW w:w="9639" w:type="dxa"/>
        <w:jc w:val="center"/>
        <w:tblInd w:w="0" w:type="dxa"/>
        <w:tblLayout w:type="fixed"/>
        <w:tblCellMar>
          <w:top w:w="0" w:type="dxa"/>
          <w:left w:w="108" w:type="dxa"/>
          <w:bottom w:w="0" w:type="dxa"/>
          <w:right w:w="108" w:type="dxa"/>
        </w:tblCellMar>
      </w:tblPr>
      <w:tblGrid>
        <w:gridCol w:w="2880"/>
        <w:gridCol w:w="3120"/>
        <w:gridCol w:w="3639"/>
      </w:tblGrid>
      <w:tr>
        <w:trPr>
          <w:tblHeader w:val="true"/>
          <w:trHeight w:val="163" w:hRule="atLeast"/>
          <w:cantSplit w:val="true"/>
        </w:trPr>
        <w:tc>
          <w:tcPr>
            <w:tcW w:w="9639" w:type="dxa"/>
            <w:gridSpan w:val="3"/>
            <w:tcBorders>
              <w:bottom w:val="single" w:sz="4" w:space="0" w:color="000000"/>
            </w:tcBorders>
          </w:tcPr>
          <w:p>
            <w:pPr>
              <w:pStyle w:val="TableNoTitle"/>
              <w:keepNext w:val="true"/>
              <w:keepLines/>
              <w:spacing w:before="360" w:after="120"/>
              <w:jc w:val="center"/>
              <w:rPr/>
            </w:pPr>
            <w:ins w:id="1521" w:author="epargle" w:date="2012-04-24T15:02:00Z">
              <w:r>
                <w:rPr/>
                <w:t xml:space="preserve">Table </w:t>
              </w:r>
            </w:ins>
            <w:ins w:id="1522" w:author="epargle" w:date="2012-04-24T15:40:00Z">
              <w:r>
                <w:rPr/>
                <w:t>I</w:t>
              </w:r>
            </w:ins>
            <w:ins w:id="1523" w:author="epargle" w:date="2012-04-24T15:02:00Z">
              <w:r>
                <w:rPr/>
                <w:t>.2 – G.8011/Y.1307-G.8010/Y.1306 EC attribute relationship</w:t>
              </w:r>
            </w:ins>
          </w:p>
        </w:tc>
      </w:tr>
      <w:tr>
        <w:trPr>
          <w:tblHeader w:val="true"/>
          <w:trHeight w:val="1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24" w:author="epargle" w:date="2012-04-24T15:09:00Z">
              <w:r>
                <w:rPr/>
                <w:t>EC service attribute</w:t>
                <w:br/>
                <w:t>(Table 7-2)</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25" w:author="epargle" w:date="2012-04-24T15:09:00Z">
              <w:r>
                <w:rPr/>
                <w:t>Service attribute parameters and values</w:t>
              </w:r>
            </w:ins>
          </w:p>
        </w:tc>
        <w:tc>
          <w:tcPr>
            <w:tcW w:w="36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1526" w:author="epargle" w:date="2012-04-24T15:09:00Z">
              <w:r>
                <w:rPr/>
                <w:t>G.8010/Y.1306 relationship</w:t>
              </w:r>
            </w:ins>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27" w:author="epargle" w:date="2012-04-24T15:09:00Z">
              <w:r>
                <w:rPr/>
                <w:t>Link type</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28" w:author="epargle" w:date="2012-04-24T15:09:00Z">
              <w:r>
                <w:rPr/>
                <w:t>Dedicated, shared</w:t>
              </w:r>
            </w:ins>
          </w:p>
        </w:tc>
        <w:tc>
          <w:tcPr>
            <w:tcW w:w="3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29" w:author="epargle" w:date="2012-04-24T15:09:00Z">
              <w:r>
                <w:rPr/>
                <w:t xml:space="preserve">Determines the mapping of </w:t>
              </w:r>
            </w:ins>
            <w:ins w:id="1530" w:author="epargle" w:date="2012-04-24T15:53:00Z">
              <w:r>
                <w:rPr/>
                <w:t>EC</w:t>
              </w:r>
            </w:ins>
            <w:ins w:id="1531" w:author="epargle" w:date="2012-04-24T15:09:00Z">
              <w:r>
                <w:rPr/>
                <w:t xml:space="preserve"> to ETH links</w:t>
              </w:r>
            </w:ins>
            <w:ins w:id="1532" w:author="epargle" w:date="2012-04-24T15:53:00Z">
              <w:r>
                <w:rPr/>
                <w:t>.  Dedicated means exactly 1 EC per ETH link, Shared means 1 or more ECs per ETH link</w:t>
              </w:r>
            </w:ins>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33" w:author="epargle" w:date="2012-04-24T15:09:00Z">
              <w:r>
                <w:rPr/>
                <w:t>Survivability</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34" w:author="epargle" w:date="2012-04-24T15:09:00Z">
              <w:r>
                <w:rPr/>
                <w:t>None, specify</w:t>
              </w:r>
            </w:ins>
          </w:p>
        </w:tc>
        <w:tc>
          <w:tcPr>
            <w:tcW w:w="3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35" w:author="epargle" w:date="2012-04-24T16:03:00Z">
              <w:r>
                <w:rPr/>
                <w:t>ETH and s</w:t>
              </w:r>
            </w:ins>
            <w:ins w:id="1536" w:author="epargle" w:date="2012-04-24T15:09:00Z">
              <w:r>
                <w:rPr/>
                <w:t>erver layer survivability.</w:t>
              </w:r>
            </w:ins>
          </w:p>
        </w:tc>
      </w:tr>
    </w:tbl>
    <w:p>
      <w:pPr>
        <w:pStyle w:val="Heading2"/>
        <w:rPr>
          <w:ins w:id="1538" w:author="epargle" w:date="2012-04-24T15:06:00Z"/>
        </w:rPr>
      </w:pPr>
      <w:ins w:id="1537" w:author="epargle" w:date="2012-04-24T15:06:00Z">
        <w:r>
          <w:rPr/>
        </w:r>
      </w:ins>
    </w:p>
    <w:p>
      <w:pPr>
        <w:pStyle w:val="Heading2"/>
        <w:rPr/>
      </w:pPr>
      <w:ins w:id="1539" w:author="epargle" w:date="2012-04-24T15:41:00Z">
        <w:r>
          <w:rPr/>
          <w:t>I</w:t>
        </w:r>
      </w:ins>
      <w:del w:id="1540" w:author="epargle" w:date="2012-04-24T15:41:00Z">
        <w:r>
          <w:rPr/>
          <w:delText>A</w:delText>
        </w:r>
      </w:del>
      <w:r>
        <w:rPr/>
        <w:t>.3</w:t>
        <w:tab/>
        <w:t>Interface attributes</w:t>
      </w:r>
    </w:p>
    <w:p>
      <w:pPr>
        <w:pStyle w:val="Normal"/>
        <w:rPr/>
      </w:pPr>
      <w:r>
        <w:rPr/>
        <w:t xml:space="preserve">Table </w:t>
      </w:r>
      <w:ins w:id="1541" w:author="epargle" w:date="2012-04-24T15:41:00Z">
        <w:r>
          <w:rPr/>
          <w:t>I.3</w:t>
        </w:r>
      </w:ins>
      <w:del w:id="1542" w:author="epargle" w:date="2012-04-24T15:41:00Z">
        <w:r>
          <w:rPr/>
          <w:delText>A.2</w:delText>
        </w:r>
      </w:del>
      <w:r>
        <w:rPr/>
        <w:t xml:space="preserve"> </w:t>
      </w:r>
      <w:ins w:id="1543" w:author="epargle" w:date="2012-04-24T16:07:00Z">
        <w:r>
          <w:rPr/>
          <w:t xml:space="preserve">and I.4 </w:t>
        </w:r>
      </w:ins>
      <w:r>
        <w:rPr/>
        <w:t>show</w:t>
      </w:r>
      <w:del w:id="1544" w:author="epargle" w:date="2012-04-24T16:07:00Z">
        <w:r>
          <w:rPr/>
          <w:delText>s</w:delText>
        </w:r>
      </w:del>
      <w:r>
        <w:rPr/>
        <w:t xml:space="preserve"> the relation between [ITU-T G.8010] and the UNI</w:t>
      </w:r>
      <w:ins w:id="1545" w:author="epargle" w:date="2012-04-24T16:41:00Z">
        <w:r>
          <w:rPr/>
          <w:t xml:space="preserve"> and ENNI</w:t>
        </w:r>
      </w:ins>
      <w:del w:id="1546" w:author="epargle" w:date="2012-04-24T15:41:00Z">
        <w:r>
          <w:rPr/>
          <w:delText xml:space="preserve"> and</w:delText>
        </w:r>
      </w:del>
      <w:r>
        <w:rPr/>
        <w:t xml:space="preserve"> </w:t>
      </w:r>
      <w:del w:id="1547" w:author="epargle" w:date="2012-04-24T15:41:00Z">
        <w:r>
          <w:rPr/>
          <w:delText xml:space="preserve">NNI </w:delText>
        </w:r>
      </w:del>
      <w:r>
        <w:rPr/>
        <w:t xml:space="preserve">attributes defined in this </w:t>
      </w:r>
      <w:r>
        <w:rPr>
          <w:color w:val="000000"/>
        </w:rPr>
        <w:t>Recommendation.</w:t>
      </w:r>
      <w:r>
        <w:rPr/>
        <w:t xml:space="preserve"> Note that many of the architectural functions listed are in Figure 15 of [ITU</w:t>
        <w:noBreakHyphen/>
        <w:t>T G.8010].</w:t>
      </w:r>
    </w:p>
    <w:p>
      <w:pPr>
        <w:pStyle w:val="TableNoTitle"/>
        <w:rPr/>
      </w:pPr>
      <w:r>
        <w:rPr/>
        <w:t xml:space="preserve">Table </w:t>
      </w:r>
      <w:ins w:id="1548" w:author="epargle" w:date="2012-04-27T19:03:00Z">
        <w:r>
          <w:rPr/>
          <w:t>I</w:t>
        </w:r>
      </w:ins>
      <w:del w:id="1549" w:author="epargle" w:date="2012-04-27T19:03:00Z">
        <w:r>
          <w:rPr/>
          <w:delText>A</w:delText>
        </w:r>
      </w:del>
      <w:r>
        <w:rPr/>
        <w:t>.</w:t>
      </w:r>
      <w:ins w:id="1550" w:author="epargle" w:date="2012-04-24T15:25:00Z">
        <w:r>
          <w:rPr/>
          <w:t>3</w:t>
        </w:r>
      </w:ins>
      <w:del w:id="1551" w:author="epargle" w:date="2012-04-24T15:25:00Z">
        <w:r>
          <w:rPr/>
          <w:delText>2</w:delText>
        </w:r>
      </w:del>
      <w:r>
        <w:rPr/>
        <w:t xml:space="preserve"> – G.8011/Y.1307-G.8010/Y.1306 UNI</w:t>
      </w:r>
      <w:del w:id="1552" w:author="epargle" w:date="2012-04-24T15:26:00Z">
        <w:r>
          <w:rPr/>
          <w:delText xml:space="preserve">/NNI </w:delText>
        </w:r>
      </w:del>
      <w:ins w:id="1553" w:author="epargle" w:date="2012-04-24T15:26:00Z">
        <w:r>
          <w:rPr/>
          <w:t xml:space="preserve"> </w:t>
        </w:r>
      </w:ins>
      <w:r>
        <w:rPr/>
        <w:t>attribute relationship</w:t>
      </w:r>
    </w:p>
    <w:tbl>
      <w:tblPr>
        <w:tblW w:w="6798" w:type="dxa"/>
        <w:jc w:val="center"/>
        <w:tblInd w:w="0" w:type="dxa"/>
        <w:tblLayout w:type="fixed"/>
        <w:tblCellMar>
          <w:top w:w="0" w:type="dxa"/>
          <w:left w:w="108" w:type="dxa"/>
          <w:bottom w:w="0" w:type="dxa"/>
          <w:right w:w="108" w:type="dxa"/>
        </w:tblCellMar>
      </w:tblPr>
      <w:tblGrid>
        <w:gridCol w:w="2300"/>
        <w:gridCol w:w="2300"/>
        <w:gridCol w:w="2198"/>
      </w:tblGrid>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I attributes</w:t>
              <w:br/>
              <w:t>(Table 8-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G.8010/Y.1306 </w:t>
              <w:br/>
              <w:t>description</w:t>
            </w:r>
          </w:p>
        </w:tc>
        <w:tc>
          <w:tcPr>
            <w:tcW w:w="21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G.8010/Y.1306 </w:t>
              <w:br/>
              <w:t>architectural function</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 I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54" w:author="epargle" w:date="2012-04-24T16:11:00Z">
              <w:r>
                <w:rPr/>
                <w:t xml:space="preserve">Management identifier </w:t>
              </w:r>
            </w:ins>
            <w:del w:id="1555" w:author="epargle" w:date="2012-04-24T16:11:00Z">
              <w:r>
                <w:rPr/>
                <w:delText xml:space="preserve">Address </w:delText>
              </w:r>
            </w:del>
            <w:r>
              <w:rPr/>
              <w:t xml:space="preserve">of </w:t>
            </w:r>
            <w:ins w:id="1556" w:author="epargle" w:date="2012-04-24T16:12:00Z">
              <w:r>
                <w:rPr/>
                <w:t xml:space="preserve">ETH </w:t>
              </w:r>
            </w:ins>
            <w:r>
              <w:rPr/>
              <w:t>FP</w:t>
              <w:br/>
              <w:t>(not defined in</w:t>
              <w:br/>
              <w:t>[ITU-T G.8010])</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57" w:author="epargle" w:date="2012-04-24T16:17:00Z">
              <w:r>
                <w:rPr/>
                <w:t xml:space="preserve">One or more </w:t>
              </w:r>
            </w:ins>
            <w:r>
              <w:rPr/>
              <w:t>FP</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 E</w:t>
            </w:r>
            <w:ins w:id="1558" w:author="epargle" w:date="2012-04-24T16:09:00Z">
              <w:r>
                <w:rPr/>
                <w:t>V</w:t>
              </w:r>
            </w:ins>
            <w:r>
              <w:rPr/>
              <w:t>C I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59" w:author="epargle" w:date="2012-04-24T16:12:00Z">
              <w:r>
                <w:rPr/>
                <w:t xml:space="preserve">Management identifier </w:t>
              </w:r>
            </w:ins>
            <w:del w:id="1560" w:author="epargle" w:date="2012-04-24T16:12:00Z">
              <w:r>
                <w:rPr/>
                <w:delText xml:space="preserve">Address </w:delText>
              </w:r>
            </w:del>
            <w:r>
              <w:rPr/>
              <w:t xml:space="preserve">of </w:t>
            </w:r>
            <w:ins w:id="1561" w:author="epargle" w:date="2012-04-24T16:16:00Z">
              <w:r>
                <w:rPr/>
                <w:t>UNI EVC</w:t>
              </w:r>
            </w:ins>
            <w:del w:id="1562" w:author="epargle" w:date="2012-04-24T16:10:00Z">
              <w:r>
                <w:rPr/>
                <w:delText>FDFr</w:delText>
              </w:r>
            </w:del>
            <w:r>
              <w:rPr/>
              <w:br/>
              <w:t>(not defined in</w:t>
              <w:br/>
              <w:t>[ITU-T G.8010])</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63" w:author="epargle" w:date="2012-04-24T16:10:00Z">
              <w:r>
                <w:rPr/>
                <w:delText>FDFr</w:delText>
              </w:r>
            </w:del>
            <w:ins w:id="1564" w:author="epargle" w:date="2012-04-24T16:17:00Z">
              <w:r>
                <w:rPr/>
                <w:t>-</w:t>
              </w:r>
            </w:ins>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layer</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w:t>
            </w:r>
            <w:ins w:id="1565" w:author="epargle" w:date="2012-04-24T16:20:00Z">
              <w:r>
                <w:rPr/>
                <w:t xml:space="preserve"> layer</w:t>
              </w:r>
            </w:ins>
            <w:del w:id="1566" w:author="epargle" w:date="2012-04-24T16:20:00Z">
              <w:r>
                <w:rPr/>
                <w:delText>_CI</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w:t>
            </w:r>
            <w:ins w:id="1567" w:author="epargle" w:date="2012-04-24T16:20:00Z">
              <w:r>
                <w:rPr/>
                <w:t xml:space="preserve"> layer network</w:t>
              </w:r>
            </w:ins>
            <w:del w:id="1568" w:author="epargle" w:date="2012-04-24T16:20:00Z">
              <w:r>
                <w:rPr/>
                <w:delText>_FP</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69" w:author="epargle" w:date="2012-04-24T16:22:00Z">
              <w:r>
                <w:rPr/>
                <w:t>CE-</w:t>
              </w:r>
            </w:ins>
            <w:r>
              <w:rPr/>
              <w:t>VLAN</w:t>
            </w:r>
            <w:ins w:id="1570" w:author="epargle" w:date="2012-04-24T16:22:00Z">
              <w:r>
                <w:rPr/>
                <w:t xml:space="preserve"> ID /EVC</w:t>
              </w:r>
            </w:ins>
            <w:r>
              <w:rPr/>
              <w:t xml:space="preserve"> mapping</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low point mapping</w:t>
            </w:r>
            <w:ins w:id="1571" w:author="epargle" w:date="2012-04-24T16:27:00Z">
              <w:r>
                <w:rPr/>
                <w:t xml:space="preserve"> to configure EC func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TH_FP to/from </w:t>
            </w:r>
            <w:del w:id="1572" w:author="epargle" w:date="2012-04-24T16:23:00Z">
              <w:r>
                <w:rPr/>
                <w:delText>FDF</w:delText>
              </w:r>
            </w:del>
            <w:ins w:id="1573" w:author="epargle" w:date="2012-04-24T16:23:00Z">
              <w:r>
                <w:rPr/>
                <w:t>SNC</w:t>
              </w:r>
            </w:ins>
          </w:p>
        </w:tc>
      </w:tr>
      <w:tr>
        <w:trPr>
          <w:trHeight w:val="449"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rvice multiplexing </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 multiplexing</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Y/ETH-m adaptation function used</w:t>
            </w:r>
          </w:p>
        </w:tc>
      </w:tr>
      <w:tr>
        <w:trPr>
          <w:trHeight w:val="449"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undling</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andwidth profile</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ffic conditioning</w:t>
            </w:r>
            <w:ins w:id="1574" w:author="epargle" w:date="2012-04-24T16:30:00Z">
              <w:r>
                <w:rPr/>
                <w:t xml:space="preserve"> and shaping</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_TC</w:t>
            </w:r>
            <w:ins w:id="1575" w:author="epargle" w:date="2012-04-24T16:29:00Z">
              <w:r>
                <w:rPr/>
                <w:t>S</w:t>
              </w:r>
            </w:ins>
            <w:r>
              <w:rPr/>
              <w:t xml:space="preserve"> function</w:t>
            </w:r>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yer 2 control protocol processi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802.3 L2 protocol generation and termination </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802.3 protocols process in Srv/ETH adaptation </w:t>
            </w:r>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ARP &amp; reserved -address filtering</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lter process in Srv/ETH adaptation</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6" w:author="epargle" w:date="2012-04-24T16:07:00Z">
              <w:r>
                <w:rPr/>
                <w:delText>UNI type</w:delText>
              </w:r>
            </w:del>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7" w:author="epargle" w:date="2012-04-24T16:07:00Z">
              <w:r>
                <w:rPr/>
                <w:delText>FFS</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8" w:author="epargle" w:date="2012-04-24T16:07:00Z">
              <w:r>
                <w:rPr/>
                <w:delText>FFS</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9" w:author="epargle" w:date="2012-04-24T16:07:00Z">
              <w:bookmarkStart w:id="25" w:name="OLE_LINK9"/>
              <w:bookmarkStart w:id="26" w:name="OLE_LINK8"/>
              <w:r>
                <w:rPr/>
                <w:delText>Connectivity monitoring</w:delText>
              </w:r>
            </w:del>
            <w:bookmarkEnd w:id="25"/>
            <w:bookmarkEnd w:id="26"/>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80" w:author="epargle" w:date="2012-04-24T16:07:00Z">
              <w:r>
                <w:rPr/>
                <w:delText>OAM insertion</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81" w:author="epargle" w:date="2012-04-24T16:07:00Z">
              <w:r>
                <w:rPr/>
                <w:delText>MIP/MEP</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 speed/mode/mediu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erver layer technology</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82" w:author="epargle" w:date="2012-04-24T16:32:00Z">
              <w:r>
                <w:rPr/>
                <w:t xml:space="preserve">ETY </w:t>
              </w:r>
            </w:ins>
            <w:r>
              <w:rPr/>
              <w:t xml:space="preserve">Adaptation and TT </w:t>
            </w:r>
            <w:del w:id="1583" w:author="epargle" w:date="2012-04-24T16:32:00Z">
              <w:r>
                <w:rPr/>
                <w:delText>for server layer used</w:delText>
              </w:r>
            </w:del>
          </w:p>
        </w:tc>
      </w:tr>
    </w:tbl>
    <w:p>
      <w:pPr>
        <w:pStyle w:val="Normal"/>
        <w:rPr>
          <w:ins w:id="1585" w:author="epargle" w:date="2012-04-27T19:03:00Z"/>
        </w:rPr>
      </w:pPr>
      <w:ins w:id="1584" w:author="epargle" w:date="2012-04-27T19:03:00Z">
        <w:r>
          <w:rPr/>
        </w:r>
      </w:ins>
    </w:p>
    <w:p>
      <w:pPr>
        <w:pStyle w:val="Normal"/>
        <w:rPr>
          <w:ins w:id="1591" w:author="epargle" w:date="2012-04-24T16:42:00Z"/>
        </w:rPr>
      </w:pPr>
      <w:ins w:id="1586" w:author="epargle" w:date="2012-04-24T16:42:00Z">
        <w:r>
          <w:rPr/>
          <w:t>Table I.</w:t>
        </w:r>
      </w:ins>
      <w:ins w:id="1587" w:author="epargle" w:date="2012-09-17T19:04:00Z">
        <w:r>
          <w:rPr/>
          <w:t>4</w:t>
        </w:r>
      </w:ins>
      <w:ins w:id="1588" w:author="epargle" w:date="2012-04-24T16:42:00Z">
        <w:r>
          <w:rPr/>
          <w:t xml:space="preserve"> shows the relation between [ITU-T G.8010] and the ENNI attributes defined in this </w:t>
        </w:r>
      </w:ins>
      <w:ins w:id="1589" w:author="epargle" w:date="2012-04-24T16:42:00Z">
        <w:r>
          <w:rPr>
            <w:color w:val="000000"/>
          </w:rPr>
          <w:t>Recommendation.</w:t>
        </w:r>
      </w:ins>
      <w:ins w:id="1590" w:author="epargle" w:date="2012-04-24T16:42:00Z">
        <w:r>
          <w:rPr/>
          <w:t xml:space="preserve">  </w:t>
        </w:r>
      </w:ins>
    </w:p>
    <w:p>
      <w:pPr>
        <w:pStyle w:val="TableNoTitle"/>
        <w:rPr/>
      </w:pPr>
      <w:ins w:id="1592" w:author="epargle" w:date="2012-04-24T16:42:00Z">
        <w:r>
          <w:rPr/>
          <w:t>Table I.4 – G.8011/Y.1307-G.8010/Y.1306 ENNI</w:t>
        </w:r>
      </w:ins>
      <w:r>
        <w:rPr/>
        <w:t xml:space="preserve"> attribute relationship</w:t>
      </w:r>
    </w:p>
    <w:tbl>
      <w:tblPr>
        <w:tblW w:w="6798" w:type="dxa"/>
        <w:jc w:val="center"/>
        <w:tblInd w:w="0" w:type="dxa"/>
        <w:tblLayout w:type="fixed"/>
        <w:tblCellMar>
          <w:top w:w="0" w:type="dxa"/>
          <w:left w:w="108" w:type="dxa"/>
          <w:bottom w:w="0" w:type="dxa"/>
          <w:right w:w="108" w:type="dxa"/>
        </w:tblCellMar>
      </w:tblPr>
      <w:tblGrid>
        <w:gridCol w:w="2300"/>
        <w:gridCol w:w="2300"/>
        <w:gridCol w:w="2198"/>
      </w:tblGrid>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ins w:id="1593" w:author="epargle" w:date="2012-04-24T16:42:00Z">
              <w:r>
                <w:rPr>
                  <w:lang w:val="en-GB"/>
                </w:rPr>
                <w:t>EC per UNI attributes</w:t>
                <w:br/>
                <w:t>(Table 9-1)</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94" w:author="epargle" w:date="2012-04-24T16:42:00Z">
              <w:r>
                <w:rPr/>
                <w:t xml:space="preserve">G.8010/Y.1306 </w:t>
                <w:br/>
                <w:t>descrip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1595" w:author="epargle" w:date="2012-04-24T16:42:00Z">
              <w:r>
                <w:rPr/>
                <w:t xml:space="preserve">G.8010/Y.1306 </w:t>
                <w:br/>
                <w:t>architectural function</w:t>
              </w:r>
            </w:ins>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596" w:author="epargle" w:date="2012-04-24T16:44:00Z">
              <w:r>
                <w:rPr>
                  <w:sz w:val="23"/>
                  <w:szCs w:val="23"/>
                </w:rPr>
                <w:t xml:space="preserve">Operator ENNI Identifier </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97" w:author="epargle" w:date="2012-04-24T16:45:00Z">
              <w:r>
                <w:rPr/>
                <w:t>Management identifier of ETH FP</w:t>
                <w:br/>
                <w:t>(not defined in</w:t>
                <w:br/>
                <w:t>[ITU-T G.8010])</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98" w:author="epargle" w:date="2012-04-24T16:45:00Z">
              <w:r>
                <w:rPr/>
                <w:t>FP</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599" w:author="epargle" w:date="2012-04-24T16:44:00Z">
              <w:r>
                <w:rPr>
                  <w:sz w:val="23"/>
                  <w:szCs w:val="23"/>
                </w:rPr>
                <w:t xml:space="preserve">Physical Layer </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600" w:author="epargle" w:date="2012-04-24T16:45:00Z">
              <w:r>
                <w:rPr/>
                <w:t xml:space="preserve">Server layer </w:t>
              </w:r>
            </w:ins>
            <w:ins w:id="1601" w:author="epargle" w:date="2012-04-27T19:04:00Z">
              <w:r>
                <w:rPr/>
                <w:t xml:space="preserve"> </w:t>
              </w:r>
            </w:ins>
            <w:ins w:id="1602" w:author="epargle" w:date="2012-09-18T09:02:00Z">
              <w:r>
                <w:rPr/>
                <w:t>t</w:t>
              </w:r>
            </w:ins>
            <w:ins w:id="1603" w:author="epargle" w:date="2012-04-24T16:45:00Z">
              <w:r>
                <w:rPr/>
                <w:t>echnology</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4" w:author="epargle" w:date="2012-04-24T16:45:00Z">
              <w:r>
                <w:rPr/>
                <w:t xml:space="preserve">ETY Adaptation and TT </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05" w:author="epargle" w:date="2012-04-24T16:44:00Z">
              <w:r>
                <w:rPr>
                  <w:sz w:val="23"/>
                  <w:szCs w:val="23"/>
                </w:rPr>
                <w:t xml:space="preserve">Frame Format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6" w:author="epargle" w:date="2012-04-24T16:46:00Z">
              <w:r>
                <w:rPr/>
                <w:t>ETH_CI</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7" w:author="epargle" w:date="2012-04-24T16:46:00Z">
              <w:r>
                <w:rPr/>
                <w:t>ETH_CI</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08" w:author="epargle" w:date="2012-04-24T16:44:00Z">
              <w:r>
                <w:rPr>
                  <w:sz w:val="23"/>
                  <w:szCs w:val="23"/>
                </w:rPr>
                <w:t xml:space="preserve">Number of Links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9" w:author="epargle" w:date="2012-04-24T16:48:00Z">
              <w:r>
                <w:rPr/>
                <w:t>Number of ETY trails</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0" w:author="epargle" w:date="2012-04-24T16:48:00Z">
              <w:r>
                <w:rPr/>
                <w:t>ETY trail</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11" w:author="epargle" w:date="2012-04-24T16:44:00Z">
              <w:r>
                <w:rPr>
                  <w:sz w:val="23"/>
                  <w:szCs w:val="23"/>
                </w:rPr>
                <w:t xml:space="preserve">Protection Mechanism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2" w:author="epargle" w:date="2012-04-24T18:29:00Z">
              <w:r>
                <w:rPr/>
                <w:t>survivability</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3" w:author="epargle" w:date="2012-04-24T18:29:00Z">
              <w:r>
                <w:rPr/>
                <w:t>survivability</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14" w:author="epargle" w:date="2012-04-24T16:44:00Z">
              <w:r>
                <w:rPr>
                  <w:sz w:val="23"/>
                  <w:szCs w:val="23"/>
                </w:rPr>
                <w:t xml:space="preserve">End Point Map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5" w:author="epargle" w:date="2012-04-24T16:49:00Z">
              <w:r>
                <w:rPr/>
                <w:t>Flow point mapping to configure EC func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6" w:author="epargle" w:date="2012-04-24T16:49:00Z">
              <w:r>
                <w:rPr/>
                <w:t>ETH_FP to/from SNC</w:t>
              </w:r>
            </w:ins>
          </w:p>
        </w:tc>
      </w:tr>
    </w:tbl>
    <w:p>
      <w:pPr>
        <w:pStyle w:val="AppendixNoTitle"/>
        <w:rPr>
          <w:ins w:id="1618" w:author="epargle" w:date="2011-12-13T18:19:00Z"/>
        </w:rPr>
      </w:pPr>
      <w:r>
        <w:br w:type="page"/>
      </w:r>
      <w:r>
        <w:rPr/>
        <w:t xml:space="preserve"> </w:t>
      </w:r>
      <w:ins w:id="1617" w:author="epargle" w:date="2011-12-13T18:19:00Z">
        <w:r>
          <w:rPr/>
          <w:t>Appendix II</w:t>
          <w:br/>
          <w:br/>
          <w:t>EC topology</w:t>
        </w:r>
      </w:ins>
    </w:p>
    <w:p>
      <w:pPr>
        <w:pStyle w:val="Normal"/>
        <w:jc w:val="center"/>
        <w:rPr>
          <w:ins w:id="1620" w:author="epargle" w:date="2011-12-13T18:19:00Z"/>
        </w:rPr>
      </w:pPr>
      <w:ins w:id="1619" w:author="epargle" w:date="2011-12-13T18:19:00Z">
        <w:r>
          <w:rPr/>
          <w:t>(This appendix does not form an integral part of this Recommendation)</w:t>
        </w:r>
      </w:ins>
    </w:p>
    <w:p>
      <w:pPr>
        <w:pStyle w:val="Heading2"/>
        <w:rPr>
          <w:lang w:eastAsia="ja-JP"/>
          <w:ins w:id="1622" w:author="epargle" w:date="2011-12-13T18:19:00Z"/>
        </w:rPr>
      </w:pPr>
      <w:ins w:id="1621" w:author="epargle" w:date="2011-12-13T18:19:00Z">
        <w:r>
          <w:rPr>
            <w:lang w:eastAsia="ja-JP"/>
          </w:rPr>
        </w:r>
      </w:ins>
    </w:p>
    <w:p>
      <w:pPr>
        <w:pStyle w:val="Heading2"/>
        <w:rPr>
          <w:ins w:id="1625" w:author="epargle" w:date="2011-12-13T18:21:00Z"/>
        </w:rPr>
      </w:pPr>
      <w:ins w:id="1623" w:author="epargle" w:date="2011-12-13T18:19:00Z">
        <w:r>
          <w:rPr/>
          <w:t>II.1</w:t>
          <w:tab/>
          <w:t xml:space="preserve">EC topology </w:t>
        </w:r>
      </w:ins>
      <w:ins w:id="1624" w:author="epargle" w:date="2011-12-13T18:21:00Z">
        <w:r>
          <w:rPr/>
          <w:t xml:space="preserve"> </w:t>
        </w:r>
      </w:ins>
    </w:p>
    <w:p>
      <w:pPr>
        <w:pStyle w:val="Normal"/>
        <w:rPr>
          <w:ins w:id="1635" w:author="epargle" w:date="2011-12-13T18:19:00Z"/>
        </w:rPr>
      </w:pPr>
      <w:ins w:id="1626" w:author="epargle" w:date="2011-12-13T18:19:00Z">
        <w:r>
          <w:rPr/>
          <w:t>The EC topology</w:t>
        </w:r>
      </w:ins>
      <w:ins w:id="1627" w:author="epargle" w:date="2011-12-13T18:21:00Z">
        <w:r>
          <w:rPr/>
          <w:t xml:space="preserve"> instantiated to support an EVC</w:t>
        </w:r>
      </w:ins>
      <w:ins w:id="1628" w:author="epargle" w:date="2011-12-13T18:19:00Z">
        <w:r>
          <w:rPr/>
          <w:t xml:space="preserve"> indicates the connectivity between Ethernet endpoints in the transport service. There are three options, as defined in clause 6.1 of [MEF 10.</w:t>
        </w:r>
      </w:ins>
      <w:ins w:id="1629" w:author="epargle" w:date="2011-12-13T18:21:00Z">
        <w:r>
          <w:rPr/>
          <w:t>2</w:t>
        </w:r>
      </w:ins>
      <w:ins w:id="1630" w:author="epargle" w:date="2011-12-13T18:19:00Z">
        <w:r>
          <w:rPr/>
          <w:t>]: pt-pt, mp-mp, pt-mp.</w:t>
        </w:r>
      </w:ins>
      <w:ins w:id="1631" w:author="epargle" w:date="2012-04-24T16:53:00Z">
        <w:r>
          <w:rPr/>
          <w:t xml:space="preserve">  They are also defin</w:t>
        </w:r>
      </w:ins>
      <w:ins w:id="1632" w:author="epargle" w:date="2012-04-24T16:59:00Z">
        <w:r>
          <w:rPr/>
          <w:t>e</w:t>
        </w:r>
      </w:ins>
      <w:ins w:id="1633" w:author="epargle" w:date="2012-04-24T16:53:00Z">
        <w:r>
          <w:rPr/>
          <w:t>d in [ITU-T G.8010].</w:t>
        </w:r>
      </w:ins>
      <w:ins w:id="1634" w:author="epargle" w:date="2011-12-13T18:19:00Z">
        <w:r>
          <w:rPr/>
          <w:t xml:space="preserve"> The following clauses show how these are modelled.</w:t>
        </w:r>
      </w:ins>
    </w:p>
    <w:p>
      <w:pPr>
        <w:pStyle w:val="Heading3"/>
        <w:rPr>
          <w:ins w:id="1638" w:author="epargle" w:date="2011-12-13T18:19:00Z"/>
        </w:rPr>
      </w:pPr>
      <w:ins w:id="1636" w:author="epargle" w:date="2011-12-13T18:22:00Z">
        <w:r>
          <w:rPr/>
          <w:t>II</w:t>
        </w:r>
      </w:ins>
      <w:ins w:id="1637" w:author="epargle" w:date="2011-12-13T18:19:00Z">
        <w:r>
          <w:rPr/>
          <w:t>.1.1</w:t>
          <w:tab/>
          <w:t xml:space="preserve">Point-to-point </w:t>
        </w:r>
      </w:ins>
    </w:p>
    <w:p>
      <w:pPr>
        <w:pStyle w:val="Normal"/>
        <w:rPr>
          <w:ins w:id="1646" w:author="epargle" w:date="2011-12-13T18:19:00Z"/>
        </w:rPr>
      </w:pPr>
      <w:ins w:id="1639" w:author="epargle" w:date="2012-04-24T17:00:00Z">
        <w:r>
          <w:rPr/>
          <w:t>ELINE EVC is supported by a</w:t>
        </w:r>
      </w:ins>
      <w:ins w:id="1640" w:author="epargle" w:date="2011-12-13T18:19:00Z">
        <w:r>
          <w:rPr/>
          <w:t xml:space="preserve"> point-to-point (pt-pt) </w:t>
        </w:r>
      </w:ins>
      <w:ins w:id="1641" w:author="epargle" w:date="2012-04-24T17:00:00Z">
        <w:r>
          <w:rPr/>
          <w:t>EC</w:t>
        </w:r>
      </w:ins>
      <w:ins w:id="1642" w:author="epargle" w:date="2012-04-24T17:02:00Z">
        <w:r>
          <w:rPr/>
          <w:t xml:space="preserve"> which has exactly two points</w:t>
        </w:r>
      </w:ins>
      <w:ins w:id="1643" w:author="epargle" w:date="2011-12-13T18:19:00Z">
        <w:r>
          <w:rPr/>
          <w:t xml:space="preserve">. The pt-pt </w:t>
        </w:r>
      </w:ins>
      <w:ins w:id="1644" w:author="epargle" w:date="2012-04-24T17:01:00Z">
        <w:r>
          <w:rPr/>
          <w:t xml:space="preserve">EC </w:t>
        </w:r>
      </w:ins>
      <w:ins w:id="1645" w:author="epargle" w:date="2011-12-13T18:19:00Z">
        <w:r>
          <w:rPr/>
          <w:t xml:space="preserve"> is supported by:</w:t>
        </w:r>
      </w:ins>
    </w:p>
    <w:p>
      <w:pPr>
        <w:pStyle w:val="Enumlev1"/>
        <w:rPr>
          <w:ins w:id="1651" w:author="epargle" w:date="2011-12-13T18:19:00Z"/>
        </w:rPr>
      </w:pPr>
      <w:ins w:id="1647" w:author="epargle" w:date="2011-12-13T18:19:00Z">
        <w:r>
          <w:rPr/>
          <w:t>•</w:t>
        </w:r>
      </w:ins>
      <w:ins w:id="1648" w:author="epargle" w:date="2011-12-13T18:19:00Z">
        <w:r>
          <w:rPr/>
          <w:tab/>
          <w:t xml:space="preserve">a link </w:t>
        </w:r>
      </w:ins>
      <w:ins w:id="1649" w:author="epargle" w:date="2012-04-24T16:54:00Z">
        <w:r>
          <w:rPr/>
          <w:t xml:space="preserve">connection </w:t>
        </w:r>
      </w:ins>
      <w:ins w:id="1650" w:author="epargle" w:date="2011-12-13T18:19:00Z">
        <w:r>
          <w:rPr/>
          <w:t>within the provider network (non-extendible), or</w:t>
        </w:r>
      </w:ins>
    </w:p>
    <w:p>
      <w:pPr>
        <w:pStyle w:val="Enumlev1"/>
        <w:rPr>
          <w:ins w:id="1656" w:author="epargle" w:date="2011-12-13T18:19:00Z"/>
        </w:rPr>
      </w:pPr>
      <w:ins w:id="1652" w:author="epargle" w:date="2011-12-13T18:19:00Z">
        <w:r>
          <w:rPr/>
          <w:t>•</w:t>
        </w:r>
      </w:ins>
      <w:ins w:id="1653" w:author="epargle" w:date="2011-12-13T18:19:00Z">
        <w:r>
          <w:rPr/>
          <w:tab/>
          <w:t xml:space="preserve">a subnetwork </w:t>
        </w:r>
      </w:ins>
      <w:ins w:id="1654" w:author="epargle" w:date="2012-04-24T16:54:00Z">
        <w:r>
          <w:rPr/>
          <w:t xml:space="preserve">connection </w:t>
        </w:r>
      </w:ins>
      <w:ins w:id="1655" w:author="epargle" w:date="2011-12-13T18:19:00Z">
        <w:r>
          <w:rPr/>
          <w:t>with only two flow points in use (extendible).</w:t>
        </w:r>
      </w:ins>
    </w:p>
    <w:p>
      <w:pPr>
        <w:pStyle w:val="Normal"/>
        <w:rPr>
          <w:ins w:id="1660" w:author="epargle" w:date="2011-12-13T18:19:00Z"/>
        </w:rPr>
      </w:pPr>
      <w:ins w:id="1657" w:author="epargle" w:date="2011-12-13T18:19:00Z">
        <w:r>
          <w:rPr/>
          <w:t xml:space="preserve">The topology for the network portion of the non-extendible pt-pt service is shown in Figure </w:t>
        </w:r>
      </w:ins>
      <w:ins w:id="1658" w:author="epargle" w:date="2012-04-24T16:52:00Z">
        <w:r>
          <w:rPr/>
          <w:t>II</w:t>
        </w:r>
      </w:ins>
      <w:ins w:id="1659" w:author="epargle" w:date="2011-12-13T18:19:00Z">
        <w:r>
          <w:rPr/>
          <w:t xml:space="preserve">-1. </w:t>
        </w:r>
      </w:ins>
    </w:p>
    <w:p>
      <w:pPr>
        <w:pStyle w:val="Normal"/>
        <w:rPr>
          <w:ins w:id="1662" w:author="epargle" w:date="2011-12-13T18:19:00Z"/>
        </w:rPr>
      </w:pPr>
      <w:ins w:id="1661" w:author="epargle" w:date="2011-12-13T18:19:00Z">
        <w:r>
          <w:rPr/>
          <w:t>The ETH link connection may be supported by a server layer technology that is connection oriented (circuit switched or packet switched) or connectionless.</w:t>
        </w:r>
      </w:ins>
    </w:p>
    <w:p>
      <w:pPr>
        <w:pStyle w:val="Figure"/>
        <w:rPr>
          <w:ins w:id="1664" w:author="epargle" w:date="2011-12-13T18:19:00Z"/>
        </w:rPr>
      </w:pPr>
      <w:ins w:id="1663" w:author="epargle" w:date="2011-12-13T18:19:00Z">
        <w:r>
          <w:rPr/>
          <w:drawing>
            <wp:inline distT="0" distB="0" distL="0" distR="0">
              <wp:extent cx="6072505"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8" t="-10" r="-8" b="20961"/>
                      <a:stretch>
                        <a:fillRect/>
                      </a:stretch>
                    </pic:blipFill>
                    <pic:spPr bwMode="auto">
                      <a:xfrm>
                        <a:off x="0" y="0"/>
                        <a:ext cx="6072505" cy="3419475"/>
                      </a:xfrm>
                      <a:prstGeom prst="rect">
                        <a:avLst/>
                      </a:prstGeom>
                    </pic:spPr>
                  </pic:pic>
                </a:graphicData>
              </a:graphic>
            </wp:inline>
          </w:drawing>
        </w:r>
      </w:ins>
    </w:p>
    <w:p>
      <w:pPr>
        <w:pStyle w:val="FigureNoTitle"/>
        <w:rPr>
          <w:ins w:id="1668" w:author="epargle" w:date="2011-12-13T18:19:00Z"/>
        </w:rPr>
      </w:pPr>
      <w:ins w:id="1665" w:author="epargle" w:date="2011-12-13T18:19:00Z">
        <w:r>
          <w:rPr/>
          <w:t xml:space="preserve">Figure </w:t>
        </w:r>
      </w:ins>
      <w:ins w:id="1666" w:author="epargle" w:date="2011-12-13T18:22:00Z">
        <w:r>
          <w:rPr/>
          <w:t>II</w:t>
        </w:r>
      </w:ins>
      <w:ins w:id="1667" w:author="epargle" w:date="2011-12-13T18:19:00Z">
        <w:r>
          <w:rPr/>
          <w:t xml:space="preserve">-1 – Network portion of the point-to-point topology </w:t>
        </w:r>
      </w:ins>
    </w:p>
    <w:p>
      <w:pPr>
        <w:pStyle w:val="Heading3"/>
        <w:rPr>
          <w:ins w:id="1671" w:author="epargle" w:date="2011-12-13T18:19:00Z"/>
        </w:rPr>
      </w:pPr>
      <w:ins w:id="1669" w:author="epargle" w:date="2011-12-13T18:22:00Z">
        <w:r>
          <w:rPr/>
          <w:t>II</w:t>
        </w:r>
      </w:ins>
      <w:ins w:id="1670" w:author="epargle" w:date="2011-12-13T18:19:00Z">
        <w:r>
          <w:rPr/>
          <w:t>.1.2</w:t>
          <w:tab/>
          <w:t xml:space="preserve">Multipoint-to-multipoint </w:t>
        </w:r>
      </w:ins>
    </w:p>
    <w:p>
      <w:pPr>
        <w:pStyle w:val="Normal"/>
        <w:rPr>
          <w:ins w:id="1676" w:author="epargle" w:date="2011-12-13T18:19:00Z"/>
        </w:rPr>
      </w:pPr>
      <w:ins w:id="1672" w:author="epargle" w:date="2012-04-24T17:01:00Z">
        <w:r>
          <w:rPr/>
          <w:t xml:space="preserve">ELAN EVC is supported by </w:t>
        </w:r>
      </w:ins>
      <w:ins w:id="1673" w:author="epargle" w:date="2011-12-13T18:19:00Z">
        <w:r>
          <w:rPr/>
          <w:t xml:space="preserve">a multipoint to multipoint (mp-mp) </w:t>
        </w:r>
      </w:ins>
      <w:ins w:id="1674" w:author="epargle" w:date="2012-04-24T17:01:00Z">
        <w:r>
          <w:rPr/>
          <w:t>EC which has two or more points</w:t>
        </w:r>
      </w:ins>
      <w:ins w:id="1675" w:author="epargle" w:date="2011-12-13T18:19:00Z">
        <w:r>
          <w:rPr/>
          <w:t xml:space="preserve">. </w:t>
        </w:r>
      </w:ins>
    </w:p>
    <w:p>
      <w:pPr>
        <w:pStyle w:val="Normal"/>
        <w:rPr>
          <w:ins w:id="1680" w:author="epargle" w:date="2011-12-13T18:19:00Z"/>
        </w:rPr>
      </w:pPr>
      <w:ins w:id="1677" w:author="epargle" w:date="2011-12-13T18:19:00Z">
        <w:r>
          <w:rPr/>
          <w:t xml:space="preserve">The topology for the network portion for LAN services consists of one or more subnetworks with ETH links between them, as shown in Figure </w:t>
        </w:r>
      </w:ins>
      <w:ins w:id="1678" w:author="epargle" w:date="2012-04-24T16:57:00Z">
        <w:r>
          <w:rPr/>
          <w:t>II</w:t>
        </w:r>
      </w:ins>
      <w:ins w:id="1679" w:author="epargle" w:date="2011-12-13T18:19:00Z">
        <w:r>
          <w:rPr/>
          <w:t xml:space="preserve">-2. </w:t>
        </w:r>
      </w:ins>
    </w:p>
    <w:p>
      <w:pPr>
        <w:pStyle w:val="Normal"/>
        <w:rPr>
          <w:ins w:id="1682" w:author="epargle" w:date="2011-12-13T18:19:00Z"/>
        </w:rPr>
      </w:pPr>
      <w:ins w:id="1681" w:author="epargle" w:date="2011-12-13T18:19:00Z">
        <w:r>
          <w:rPr/>
          <w:t>Each of the ETH links may be supported by a server layer technology that is connection oriented (circuit switched or packet switched) or connectionless. Additional ETH termination points can be added/deleted to/from this service topology.</w:t>
        </w:r>
      </w:ins>
    </w:p>
    <w:p>
      <w:pPr>
        <w:pStyle w:val="Normal"/>
        <w:rPr>
          <w:ins w:id="1686" w:author="epargle" w:date="2011-12-13T18:19:00Z"/>
        </w:rPr>
      </w:pPr>
      <w:ins w:id="1683" w:author="epargle" w:date="2011-12-13T18:19:00Z">
        <w:r>
          <w:rPr/>
          <w:t xml:space="preserve">A special case of the mp-mp construct is where the subnetwork has only two flow points in use. In this case, it supports a pt-pt service as described in clause </w:t>
        </w:r>
      </w:ins>
      <w:ins w:id="1684" w:author="epargle" w:date="2012-04-24T16:57:00Z">
        <w:r>
          <w:rPr/>
          <w:t>II</w:t>
        </w:r>
      </w:ins>
      <w:ins w:id="1685" w:author="epargle" w:date="2011-12-13T18:19:00Z">
        <w:r>
          <w:rPr/>
          <w:t>.1.1.</w:t>
        </w:r>
      </w:ins>
    </w:p>
    <w:p>
      <w:pPr>
        <w:pStyle w:val="Figure"/>
        <w:rPr>
          <w:ins w:id="1688" w:author="epargle" w:date="2011-12-13T18:19:00Z"/>
        </w:rPr>
      </w:pPr>
      <w:ins w:id="1687" w:author="epargle" w:date="2011-12-13T18:19:00Z">
        <w:r>
          <w:rPr/>
          <w:drawing>
            <wp:inline distT="0" distB="0" distL="0" distR="0">
              <wp:extent cx="6095365" cy="4582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8" t="-10" r="-8" b="-10"/>
                      <a:stretch>
                        <a:fillRect/>
                      </a:stretch>
                    </pic:blipFill>
                    <pic:spPr bwMode="auto">
                      <a:xfrm>
                        <a:off x="0" y="0"/>
                        <a:ext cx="6095365" cy="4582795"/>
                      </a:xfrm>
                      <a:prstGeom prst="rect">
                        <a:avLst/>
                      </a:prstGeom>
                    </pic:spPr>
                  </pic:pic>
                </a:graphicData>
              </a:graphic>
            </wp:inline>
          </w:drawing>
        </w:r>
      </w:ins>
    </w:p>
    <w:p>
      <w:pPr>
        <w:pStyle w:val="FigureNoTitle"/>
        <w:rPr>
          <w:ins w:id="1692" w:author="epargle" w:date="2011-12-13T18:19:00Z"/>
        </w:rPr>
      </w:pPr>
      <w:ins w:id="1689" w:author="epargle" w:date="2011-12-13T18:19:00Z">
        <w:r>
          <w:rPr/>
          <w:t xml:space="preserve">Figure </w:t>
        </w:r>
      </w:ins>
      <w:ins w:id="1690" w:author="epargle" w:date="2011-12-13T18:22:00Z">
        <w:r>
          <w:rPr/>
          <w:t>II</w:t>
        </w:r>
      </w:ins>
      <w:ins w:id="1691" w:author="epargle" w:date="2011-12-13T18:19:00Z">
        <w:r>
          <w:rPr/>
          <w:t xml:space="preserve">-2 – Network portion of the multipoint-to-multipoint topology </w:t>
        </w:r>
      </w:ins>
    </w:p>
    <w:p>
      <w:pPr>
        <w:pStyle w:val="Heading3"/>
        <w:ind w:left="0" w:hanging="0"/>
        <w:rPr>
          <w:ins w:id="1695" w:author="epargle" w:date="2011-12-13T18:19:00Z"/>
        </w:rPr>
      </w:pPr>
      <w:ins w:id="1693" w:author="epargle" w:date="2011-12-13T18:22:00Z">
        <w:r>
          <w:rPr/>
          <w:t>II</w:t>
        </w:r>
      </w:ins>
      <w:ins w:id="1694" w:author="epargle" w:date="2011-12-13T18:19:00Z">
        <w:r>
          <w:rPr/>
          <w:t>.1.3</w:t>
          <w:tab/>
          <w:t>Rooted-multipoint</w:t>
        </w:r>
      </w:ins>
    </w:p>
    <w:p>
      <w:pPr>
        <w:pStyle w:val="Normal"/>
        <w:tabs>
          <w:tab w:val="left" w:pos="720" w:leader="none"/>
          <w:tab w:val="left" w:pos="794" w:leader="none"/>
          <w:tab w:val="left" w:pos="1191" w:leader="none"/>
          <w:tab w:val="left" w:pos="1588" w:leader="none"/>
          <w:tab w:val="left" w:pos="1985" w:leader="none"/>
        </w:tabs>
        <w:rPr>
          <w:ins w:id="1706" w:author="epargle" w:date="2011-12-13T18:19:00Z"/>
        </w:rPr>
      </w:pPr>
      <w:ins w:id="1696" w:author="epargle" w:date="2012-04-24T17:02:00Z">
        <w:r>
          <w:rPr/>
          <w:t xml:space="preserve">ETREE EVC is supported by </w:t>
        </w:r>
      </w:ins>
      <w:ins w:id="1697" w:author="epargle" w:date="2011-12-13T18:19:00Z">
        <w:r>
          <w:rPr/>
          <w:t xml:space="preserve">a rooted multipoint (rooted mp) </w:t>
        </w:r>
      </w:ins>
      <w:ins w:id="1698" w:author="epargle" w:date="2012-04-24T17:02:00Z">
        <w:r>
          <w:rPr/>
          <w:t xml:space="preserve">EC which </w:t>
        </w:r>
      </w:ins>
      <w:ins w:id="1699" w:author="epargle" w:date="2011-12-13T18:19:00Z">
        <w:r>
          <w:rPr/>
          <w:t xml:space="preserve">is between one </w:t>
        </w:r>
      </w:ins>
      <w:ins w:id="1700" w:author="epargle" w:date="2012-04-24T17:02:00Z">
        <w:r>
          <w:rPr/>
          <w:t xml:space="preserve">or more </w:t>
        </w:r>
      </w:ins>
      <w:ins w:id="1701" w:author="epargle" w:date="2011-12-13T18:19:00Z">
        <w:r>
          <w:rPr/>
          <w:t>root point</w:t>
        </w:r>
      </w:ins>
      <w:ins w:id="1702" w:author="epargle" w:date="2012-04-24T17:03:00Z">
        <w:r>
          <w:rPr/>
          <w:t>s</w:t>
        </w:r>
      </w:ins>
      <w:ins w:id="1703" w:author="epargle" w:date="2011-12-13T18:19:00Z">
        <w:r>
          <w:rPr/>
          <w:t xml:space="preserve"> and </w:t>
        </w:r>
      </w:ins>
      <w:ins w:id="1704" w:author="epargle" w:date="2012-04-24T17:04:00Z">
        <w:r>
          <w:rPr/>
          <w:t xml:space="preserve">one or more </w:t>
        </w:r>
      </w:ins>
      <w:ins w:id="1705" w:author="epargle" w:date="2011-12-13T18:19:00Z">
        <w:r>
          <w:rPr/>
          <w:t xml:space="preserve">leaf points. </w:t>
        </w:r>
      </w:ins>
    </w:p>
    <w:p>
      <w:pPr>
        <w:pStyle w:val="Normal"/>
        <w:tabs>
          <w:tab w:val="left" w:pos="720" w:leader="none"/>
          <w:tab w:val="left" w:pos="794" w:leader="none"/>
          <w:tab w:val="left" w:pos="1191" w:leader="none"/>
          <w:tab w:val="left" w:pos="1588" w:leader="none"/>
          <w:tab w:val="left" w:pos="1985" w:leader="none"/>
        </w:tabs>
        <w:rPr>
          <w:ins w:id="1708" w:author="epargle" w:date="2011-12-13T18:19:00Z"/>
        </w:rPr>
      </w:pPr>
      <w:ins w:id="1707" w:author="epargle" w:date="2011-12-13T18:19:00Z">
        <w:r>
          <w:rPr/>
          <w:t>For E-Tree service, each leaf point can only exchange data with the root point, while a root point can exchange data with each leaf point and other root points.</w:t>
        </w:r>
      </w:ins>
    </w:p>
    <w:p>
      <w:pPr>
        <w:pStyle w:val="Normal"/>
        <w:tabs>
          <w:tab w:val="left" w:pos="720" w:leader="none"/>
          <w:tab w:val="left" w:pos="794" w:leader="none"/>
          <w:tab w:val="left" w:pos="1191" w:leader="none"/>
          <w:tab w:val="left" w:pos="1588" w:leader="none"/>
          <w:tab w:val="left" w:pos="1985" w:leader="none"/>
        </w:tabs>
        <w:rPr>
          <w:ins w:id="1714" w:author="epargle" w:date="2011-12-13T18:19:00Z"/>
        </w:rPr>
      </w:pPr>
      <w:ins w:id="1709" w:author="epargle" w:date="2011-12-13T18:19:00Z">
        <w:r>
          <w:rPr/>
          <w:t xml:space="preserve">The topology for the </w:t>
        </w:r>
      </w:ins>
      <w:ins w:id="1710" w:author="epargle" w:date="2012-04-24T17:05:00Z">
        <w:r>
          <w:rPr/>
          <w:t>rooted multipoint EC</w:t>
        </w:r>
      </w:ins>
      <w:ins w:id="1711" w:author="epargle" w:date="2011-12-13T18:19:00Z">
        <w:r>
          <w:rPr/>
          <w:t xml:space="preserve"> consists of one or more subnetworks with ETH links between them, as shown in Figure </w:t>
        </w:r>
      </w:ins>
      <w:ins w:id="1712" w:author="epargle" w:date="2012-04-24T16:58:00Z">
        <w:r>
          <w:rPr/>
          <w:t>II</w:t>
        </w:r>
      </w:ins>
      <w:ins w:id="1713" w:author="epargle" w:date="2011-12-13T18:19:00Z">
        <w:r>
          <w:rPr/>
          <w:t xml:space="preserve">-3. </w:t>
        </w:r>
      </w:ins>
    </w:p>
    <w:p>
      <w:pPr>
        <w:pStyle w:val="Normal"/>
        <w:tabs>
          <w:tab w:val="left" w:pos="720" w:leader="none"/>
          <w:tab w:val="left" w:pos="794" w:leader="none"/>
          <w:tab w:val="left" w:pos="1191" w:leader="none"/>
          <w:tab w:val="left" w:pos="1588" w:leader="none"/>
          <w:tab w:val="left" w:pos="1985" w:leader="none"/>
        </w:tabs>
        <w:rPr>
          <w:ins w:id="1716" w:author="epargle" w:date="2011-12-13T18:19:00Z"/>
        </w:rPr>
      </w:pPr>
      <w:ins w:id="1715" w:author="epargle" w:date="2011-12-13T18:19:00Z">
        <w:r>
          <w:rPr/>
          <w:t>Each of the ETH links may be supported by a server layer technology that is connection oriented (circuit switched or packet switched) or connectionless. Additional ETH termination points can be added or deleted to/from this service topology.</w:t>
        </w:r>
      </w:ins>
    </w:p>
    <w:p>
      <w:pPr>
        <w:pStyle w:val="Figure"/>
        <w:rPr>
          <w:ins w:id="1718" w:author="epargle" w:date="2011-12-13T18:19:00Z"/>
        </w:rPr>
      </w:pPr>
      <w:ins w:id="1717" w:author="epargle" w:date="2012-04-24T17:08:00Z">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5pt;height:306pt" filled="f" o:ole="">
              <v:imagedata r:id="rId37" o:title=""/>
            </v:shape>
            <o:OLEObject Type="Embed" ProgID="PowerPoint.Show.12" ShapeID="ole_rId36" DrawAspect="Content" ObjectID="_379547784" r:id="rId36"/>
          </w:object>
        </w:r>
      </w:ins>
    </w:p>
    <w:p>
      <w:pPr>
        <w:pStyle w:val="FigureNoTitle"/>
        <w:rPr>
          <w:lang w:eastAsia="en-US"/>
          <w:ins w:id="1720" w:author="epargle" w:date="2011-12-13T19:00:00Z"/>
        </w:rPr>
      </w:pPr>
      <w:ins w:id="1719" w:author="epargle" w:date="2011-12-13T18:19:00Z">
        <w:r>
          <w:rPr/>
          <w:t xml:space="preserve">Figure 7-3 – Network portion of the point-to-multipoint topology </w:t>
        </w:r>
      </w:ins>
    </w:p>
    <w:p>
      <w:pPr>
        <w:pStyle w:val="Heading3"/>
        <w:rPr>
          <w:ins w:id="1722" w:author="epargle" w:date="2011-12-13T19:00:00Z"/>
        </w:rPr>
      </w:pPr>
      <w:ins w:id="1721" w:author="epargle" w:date="2011-12-13T19:00:00Z">
        <w:r>
          <w:rPr/>
          <w:t>II.2</w:t>
          <w:tab/>
          <w:t xml:space="preserve">Service multiplexing </w:t>
        </w:r>
      </w:ins>
    </w:p>
    <w:p>
      <w:pPr>
        <w:pStyle w:val="Normal"/>
        <w:rPr>
          <w:ins w:id="1728" w:author="epargle" w:date="2011-12-13T19:00:00Z"/>
        </w:rPr>
      </w:pPr>
      <w:ins w:id="1723" w:author="epargle" w:date="2011-12-13T19:00:00Z">
        <w:r>
          <w:rPr/>
          <w:t>Service multiplexing</w:t>
        </w:r>
      </w:ins>
      <w:ins w:id="1724" w:author="epargle" w:date="2011-12-13T19:00:00Z">
        <w:r>
          <w:rPr>
            <w:rFonts w:cs="TimesNewRoman;Times New Roman" w:ascii="TimesNewRoman;Times New Roman" w:hAnsi="TimesNewRoman;Times New Roman"/>
            <w:color w:val="000000"/>
          </w:rPr>
          <w:t>, as defined in clause 7.5 of [MEF 10.</w:t>
        </w:r>
      </w:ins>
      <w:ins w:id="1725" w:author="epargle" w:date="2012-04-24T17:08:00Z">
        <w:r>
          <w:rPr>
            <w:rFonts w:cs="TimesNewRoman;Times New Roman" w:ascii="TimesNewRoman;Times New Roman" w:hAnsi="TimesNewRoman;Times New Roman"/>
            <w:color w:val="000000"/>
          </w:rPr>
          <w:t>2</w:t>
        </w:r>
      </w:ins>
      <w:ins w:id="1726" w:author="epargle" w:date="2011-12-13T19:00:00Z">
        <w:r>
          <w:rPr>
            <w:rFonts w:cs="TimesNewRoman;Times New Roman" w:ascii="TimesNewRoman;Times New Roman" w:hAnsi="TimesNewRoman;Times New Roman"/>
            <w:color w:val="000000"/>
          </w:rPr>
          <w:t>],</w:t>
        </w:r>
      </w:ins>
      <w:ins w:id="1727" w:author="epargle" w:date="2011-12-13T19:00:00Z">
        <w:r>
          <w:rPr/>
          <w:t xml:space="preserve"> indicates if the access to the Ethernet transport service is multiplexed (i.e., contains multiple service instances) or not.  </w:t>
        </w:r>
      </w:ins>
    </w:p>
    <w:p>
      <w:pPr>
        <w:pStyle w:val="Normal"/>
        <w:rPr>
          <w:ins w:id="1734" w:author="epargle" w:date="2011-12-13T19:00:00Z"/>
        </w:rPr>
      </w:pPr>
      <w:ins w:id="1729" w:author="epargle" w:date="2011-12-13T19:00:00Z">
        <w:r>
          <w:rPr/>
          <w:t xml:space="preserve">The topology illustrated in Figure </w:t>
        </w:r>
      </w:ins>
      <w:ins w:id="1730" w:author="epargle" w:date="2012-04-24T17:03:00Z">
        <w:r>
          <w:rPr/>
          <w:t>II</w:t>
        </w:r>
      </w:ins>
      <w:ins w:id="1731" w:author="epargle" w:date="2011-12-13T19:00:00Z">
        <w:r>
          <w:rPr/>
          <w:t>-</w:t>
        </w:r>
      </w:ins>
      <w:ins w:id="1732" w:author="epargle" w:date="2012-04-24T17:09:00Z">
        <w:r>
          <w:rPr/>
          <w:t>4</w:t>
        </w:r>
      </w:ins>
      <w:ins w:id="1733" w:author="epargle" w:date="2011-12-13T19:00:00Z">
        <w:r>
          <w:rPr/>
          <w:t xml:space="preserve"> consists of N point-to-point connections presented to a single physical interface.</w:t>
        </w:r>
      </w:ins>
    </w:p>
    <w:p>
      <w:pPr>
        <w:pStyle w:val="Figure"/>
        <w:rPr>
          <w:ins w:id="1736" w:author="epargle" w:date="2011-12-13T19:00:00Z"/>
        </w:rPr>
      </w:pPr>
      <w:ins w:id="1735" w:author="epargle" w:date="2011-12-13T19:00:00Z">
        <w:r>
          <w:rPr/>
          <w:drawing>
            <wp:inline distT="0" distB="0" distL="0" distR="0">
              <wp:extent cx="6095365" cy="3618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8" t="20961" r="-8" b="-10"/>
                      <a:stretch>
                        <a:fillRect/>
                      </a:stretch>
                    </pic:blipFill>
                    <pic:spPr bwMode="auto">
                      <a:xfrm>
                        <a:off x="0" y="0"/>
                        <a:ext cx="6095365" cy="3618865"/>
                      </a:xfrm>
                      <a:prstGeom prst="rect">
                        <a:avLst/>
                      </a:prstGeom>
                    </pic:spPr>
                  </pic:pic>
                </a:graphicData>
              </a:graphic>
            </wp:inline>
          </w:drawing>
        </w:r>
      </w:ins>
    </w:p>
    <w:p>
      <w:pPr>
        <w:pStyle w:val="FigureNoTitle"/>
        <w:rPr>
          <w:ins w:id="1742" w:author="epargle" w:date="2011-12-13T19:00:00Z"/>
        </w:rPr>
      </w:pPr>
      <w:ins w:id="1737" w:author="epargle" w:date="2011-12-13T19:00:00Z">
        <w:r>
          <w:rPr/>
          <w:t xml:space="preserve">Figure </w:t>
        </w:r>
      </w:ins>
      <w:ins w:id="1738" w:author="epargle" w:date="2012-04-24T17:09:00Z">
        <w:r>
          <w:rPr/>
          <w:t>II</w:t>
        </w:r>
      </w:ins>
      <w:ins w:id="1739" w:author="epargle" w:date="2011-12-13T19:00:00Z">
        <w:r>
          <w:rPr/>
          <w:t>-</w:t>
        </w:r>
      </w:ins>
      <w:ins w:id="1740" w:author="epargle" w:date="2012-04-24T17:09:00Z">
        <w:r>
          <w:rPr/>
          <w:t>4</w:t>
        </w:r>
      </w:ins>
      <w:ins w:id="1741" w:author="epargle" w:date="2011-12-13T19:00:00Z">
        <w:r>
          <w:rPr/>
          <w:t xml:space="preserve"> – Network portion of the service multiplexing line topology</w:t>
        </w:r>
      </w:ins>
    </w:p>
    <w:p>
      <w:pPr>
        <w:pStyle w:val="Normalaftertitle"/>
        <w:rPr>
          <w:ins w:id="1744" w:author="epargle" w:date="2011-12-13T19:00:00Z"/>
        </w:rPr>
      </w:pPr>
      <w:ins w:id="1743" w:author="epargle" w:date="2011-12-13T19:00:00Z">
        <w:r>
          <w:rPr/>
          <w:t xml:space="preserve">In the case of service multiplexing at the service UNI (demarc), one ETH link is used between the provider and the customer to transport ETH_CI of multiple customers' service instances. On ingress, the onus is on customer equipment to shape the service instance that will be multiplexed to ensure sufficient fairness to avoid congestion of the access link. The network can ensure service instance bandwidth on the ETH link with traffic conditioning. </w:t>
        </w:r>
      </w:ins>
      <w:r>
        <w:br w:type="page"/>
      </w:r>
    </w:p>
    <w:p>
      <w:pPr>
        <w:pStyle w:val="AnnexNoTitle"/>
        <w:rPr>
          <w:lang w:eastAsia="ja-JP"/>
          <w:del w:id="1746" w:author="epargle" w:date="2012-04-24T15:27:00Z"/>
        </w:rPr>
      </w:pPr>
      <w:del w:id="1745" w:author="epargle" w:date="2012-04-24T15:27:00Z">
        <w:r>
          <w:rPr>
            <w:lang w:eastAsia="ja-JP"/>
          </w:rPr>
          <w:delText>Bibliography</w:delText>
        </w:r>
      </w:del>
    </w:p>
    <w:p>
      <w:pPr>
        <w:pStyle w:val="Reftext"/>
        <w:rPr>
          <w:lang w:eastAsia="ja-JP"/>
          <w:del w:id="1748" w:author="epargle" w:date="2012-04-24T15:27:00Z"/>
        </w:rPr>
      </w:pPr>
      <w:del w:id="1747" w:author="epargle" w:date="2012-04-24T15:27:00Z">
        <w:r>
          <w:rPr>
            <w:lang w:eastAsia="ja-JP"/>
          </w:rPr>
        </w:r>
      </w:del>
    </w:p>
    <w:p>
      <w:pPr>
        <w:pStyle w:val="AnnexNoTitle"/>
        <w:ind w:left="1985" w:hanging="1985"/>
        <w:rPr/>
      </w:pPr>
      <w:del w:id="1749" w:author="epargle" w:date="2012-04-24T15:27:00Z">
        <w:r>
          <w:rPr>
            <w:lang w:eastAsia="ja-JP"/>
          </w:rPr>
          <w:delText>[b-ITU-T Y.1731]</w:delText>
          <w:tab/>
          <w:delText xml:space="preserve">Recommendation ITU-T Y.1731 (2008), </w:delText>
        </w:r>
      </w:del>
      <w:del w:id="1750" w:author="epargle" w:date="2012-04-24T15:27:00Z">
        <w:r>
          <w:rPr>
            <w:i/>
            <w:iCs/>
            <w:lang w:eastAsia="ja-JP"/>
          </w:rPr>
          <w:delText>OAM functions and mechanisms for Ethernet based networks</w:delText>
        </w:r>
      </w:del>
      <w:del w:id="1751" w:author="epargle" w:date="2012-04-24T15:27:00Z">
        <w:r>
          <w:rPr>
            <w:lang w:eastAsia="ja-JP"/>
          </w:rPr>
          <w:delText>.</w:delText>
        </w:r>
      </w:del>
      <w:r>
        <w:rPr>
          <w:lang w:eastAsia="ja-JP"/>
        </w:rPr>
        <w:t xml:space="preserve"> </w:t>
      </w:r>
    </w:p>
    <w:p>
      <w:pPr>
        <w:pStyle w:val="Normal"/>
        <w:rPr>
          <w:lang w:eastAsia="ja-JP"/>
        </w:rPr>
      </w:pPr>
      <w:r>
        <w:rPr>
          <w:lang w:eastAsia="ja-JP"/>
        </w:rPr>
      </w:r>
    </w:p>
    <w:p>
      <w:pPr>
        <w:pStyle w:val="Normal"/>
        <w:jc w:val="center"/>
        <w:rPr/>
      </w:pPr>
      <w:r>
        <w:rPr/>
        <w:t>__________</w:t>
      </w:r>
    </w:p>
    <w:sectPr>
      <w:headerReference w:type="default" r:id="rId39"/>
      <w:footerReference w:type="default" r:id="rId40"/>
      <w:footnotePr>
        <w:numFmt w:val="decimal"/>
      </w:footnotePr>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Schoolbook Bold Italic">
    <w:altName w:val="Courier New"/>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End w:id="10"/>
          <w:r>
            <w:rPr>
              <w:b/>
              <w:bCs/>
              <w:sz w:val="22"/>
            </w:rPr>
            <w:t>Contact:</w:t>
          </w:r>
        </w:p>
      </w:tc>
      <w:tc>
        <w:tcPr>
          <w:tcW w:w="4394" w:type="dxa"/>
          <w:tcBorders>
            <w:top w:val="single" w:sz="12" w:space="0" w:color="000000"/>
          </w:tcBorders>
        </w:tcPr>
        <w:p>
          <w:pPr>
            <w:pStyle w:val="Normal"/>
            <w:spacing w:before="120" w:after="0"/>
            <w:rPr>
              <w:sz w:val="22"/>
              <w:lang w:val="es-ES_tradnl"/>
            </w:rPr>
          </w:pPr>
          <w:r>
            <w:rPr>
              <w:sz w:val="22"/>
              <w:lang w:val="es-ES_tradnl"/>
            </w:rPr>
            <w:t>Glenn Parsons</w:t>
          </w:r>
        </w:p>
        <w:p>
          <w:pPr>
            <w:pStyle w:val="Normal"/>
            <w:spacing w:before="0" w:after="0"/>
            <w:rPr>
              <w:sz w:val="22"/>
              <w:lang w:val="es-ES_tradnl"/>
            </w:rPr>
          </w:pPr>
          <w:r>
            <w:rPr>
              <w:sz w:val="22"/>
              <w:lang w:val="es-ES_tradnl"/>
            </w:rPr>
            <w:t>Ericsson Canada</w:t>
          </w:r>
        </w:p>
        <w:p>
          <w:pPr>
            <w:pStyle w:val="Normal"/>
            <w:spacing w:before="0" w:after="0"/>
            <w:rPr>
              <w:sz w:val="22"/>
              <w:lang w:val="es-ES_tradnl"/>
            </w:rPr>
          </w:pPr>
          <w:r>
            <w:rPr>
              <w:sz w:val="22"/>
              <w:lang w:val="es-ES_tradnl"/>
            </w:rPr>
            <w:t>Canada</w:t>
          </w:r>
        </w:p>
      </w:tc>
      <w:tc>
        <w:tcPr>
          <w:tcW w:w="3912" w:type="dxa"/>
          <w:tcBorders>
            <w:top w:val="single" w:sz="12" w:space="0" w:color="000000"/>
          </w:tcBorders>
        </w:tcPr>
        <w:p>
          <w:pPr>
            <w:pStyle w:val="Normal"/>
            <w:spacing w:before="120" w:after="0"/>
            <w:rPr>
              <w:sz w:val="22"/>
            </w:rPr>
          </w:pPr>
          <w:r>
            <w:rPr>
              <w:sz w:val="22"/>
            </w:rPr>
            <w:t>Tel:</w:t>
            <w:tab/>
            <w:t>+1 613 667 1569</w:t>
          </w:r>
        </w:p>
        <w:p>
          <w:pPr>
            <w:pStyle w:val="Normal"/>
            <w:spacing w:before="0" w:after="0"/>
            <w:rPr>
              <w:sz w:val="22"/>
            </w:rPr>
          </w:pPr>
          <w:r>
            <w:rPr>
              <w:sz w:val="22"/>
            </w:rPr>
            <w:t>Email:</w:t>
            <w:tab/>
          </w:r>
          <w:hyperlink r:id="rId1">
            <w:r>
              <w:rPr>
                <w:rStyle w:val="InternetLink"/>
                <w:sz w:val="22"/>
              </w:rPr>
              <w:t>glenn.parsons@ericsson.com</w:t>
            </w:r>
          </w:hyperlink>
          <w:r>
            <w:rPr>
              <w:sz w:val="22"/>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94"/>
          <w:tab w:val="clear" w:pos="1191"/>
          <w:tab w:val="clear" w:pos="1588"/>
          <w:tab w:val="clear" w:pos="1985"/>
          <w:tab w:val="left" w:pos="284" w:leader="none"/>
        </w:tabs>
        <w:spacing w:before="120" w:after="0"/>
        <w:ind w:left="284" w:hanging="284"/>
        <w:rPr/>
      </w:pPr>
      <w:r>
        <w:rPr>
          <w:rStyle w:val="FootnoteCharacters"/>
        </w:rPr>
        <w:footnoteRef/>
      </w:r>
      <w:r>
        <w:rPr>
          <w:lang w:val="en-US"/>
        </w:rPr>
        <w:tab/>
        <w:t>NOTE – The G.8011-2004 Ethernet connection (EC) definition excluded the UNI-N. This was a significant difference from the MEF</w:t>
      </w:r>
      <w:ins w:id="1752" w:author="epargle" w:date="2012-04-24T11:44:00Z">
        <w:r>
          <w:rPr>
            <w:lang w:val="en-US"/>
          </w:rPr>
          <w:t xml:space="preserve"> </w:t>
        </w:r>
      </w:ins>
      <w:ins w:id="1753" w:author="epargle" w:date="2012-04-26T18:25:00Z">
        <w:r>
          <w:rPr>
            <w:lang w:val="en-US"/>
          </w:rPr>
          <w:t xml:space="preserve">EVC </w:t>
        </w:r>
      </w:ins>
      <w:ins w:id="1754" w:author="epargle" w:date="2012-04-24T11:44:00Z">
        <w:r>
          <w:rPr>
            <w:lang w:val="en-US"/>
          </w:rPr>
          <w:t>at the time</w:t>
        </w:r>
      </w:ins>
      <w:r>
        <w:rPr>
          <w:lang w:val="en-US"/>
        </w:rPr>
        <w:t xml:space="preserve">. </w:t>
      </w:r>
      <w:del w:id="1755" w:author="epargle" w:date="2012-04-24T11:45:00Z">
        <w:r>
          <w:rPr>
            <w:lang w:val="en-US"/>
          </w:rPr>
          <w:delText xml:space="preserve">This </w:delText>
        </w:r>
      </w:del>
      <w:ins w:id="1756" w:author="epargle" w:date="2012-04-24T11:45:00Z">
        <w:r>
          <w:rPr>
            <w:lang w:val="en-US"/>
          </w:rPr>
          <w:t xml:space="preserve">As a result, G.8011-2009 </w:t>
        </w:r>
      </w:ins>
      <w:del w:id="1757" w:author="epargle" w:date="2012-04-24T11:45:00Z">
        <w:r>
          <w:rPr>
            <w:lang w:val="en-US"/>
          </w:rPr>
          <w:delText xml:space="preserve">Recommendation </w:delText>
        </w:r>
      </w:del>
      <w:r>
        <w:rPr>
          <w:lang w:val="en-US"/>
        </w:rPr>
        <w:t>clarifie</w:t>
      </w:r>
      <w:ins w:id="1758" w:author="epargle" w:date="2012-04-24T11:45:00Z">
        <w:r>
          <w:rPr>
            <w:lang w:val="en-US"/>
          </w:rPr>
          <w:t>d</w:t>
        </w:r>
      </w:ins>
      <w:del w:id="1759" w:author="epargle" w:date="2012-04-24T11:45:00Z">
        <w:r>
          <w:rPr>
            <w:lang w:val="en-US"/>
          </w:rPr>
          <w:delText>s</w:delText>
        </w:r>
      </w:del>
      <w:r>
        <w:rPr>
          <w:lang w:val="en-US"/>
        </w:rPr>
        <w:t xml:space="preserve"> that the EVC starts in the UNI-N</w:t>
      </w:r>
      <w:ins w:id="1760" w:author="epargle" w:date="2012-04-24T11:46:00Z">
        <w:r>
          <w:rPr>
            <w:lang w:val="en-US"/>
          </w:rPr>
          <w:t xml:space="preserve"> making the EC and EVC essentially equivalent.  However, additional clarifications from MEF 12.1 </w:t>
        </w:r>
      </w:ins>
      <w:ins w:id="1761" w:author="epargle" w:date="2012-04-24T18:12:00Z">
        <w:r>
          <w:rPr>
            <w:lang w:val="en-US"/>
          </w:rPr>
          <w:t xml:space="preserve">Figure 10 </w:t>
        </w:r>
      </w:ins>
      <w:ins w:id="1762" w:author="epargle" w:date="2012-04-24T11:46:00Z">
        <w:r>
          <w:rPr>
            <w:lang w:val="en-US"/>
          </w:rPr>
          <w:t>align with the original G.8011.  As a result, this Recommendations reinstates the difference between EC and EVC</w:t>
        </w:r>
      </w:ins>
      <w:r>
        <w:rPr>
          <w:lang w:val="en-US"/>
        </w:rPr>
        <w:t>. Exactly where the start of the EVC is located depends on the underlying server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 xml:space="preserve">TD 650 </w:t>
    </w:r>
    <w:ins w:id="46" w:author="RC" w:date="2012-09-19T14:10: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w:t>
    </w:r>
    <w:r>
      <w:rPr/>
      <w:fldChar w:fldCharType="end"/>
    </w:r>
    <w:r>
      <w:rPr/>
      <w:t xml:space="preserve"> -</w:t>
    </w:r>
  </w:p>
  <w:p>
    <w:pPr>
      <w:pStyle w:val="Header"/>
      <w:spacing w:before="0" w:after="240"/>
      <w:rPr/>
    </w:pPr>
    <w:r>
      <w:rPr/>
      <w:t>TD 650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v</w:t>
    </w:r>
    <w:r>
      <w:rPr/>
      <w:fldChar w:fldCharType="end"/>
    </w:r>
    <w:r>
      <w:rPr/>
      <w:t xml:space="preserve"> -</w:t>
    </w:r>
  </w:p>
  <w:p>
    <w:pPr>
      <w:pStyle w:val="Header"/>
      <w:spacing w:before="0" w:after="240"/>
      <w:rPr/>
    </w:pPr>
    <w:r>
      <w:rPr/>
      <w:t>TD 650 Rev.1 (PLE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4</w:t>
    </w:r>
    <w:r>
      <w:rPr/>
      <w:fldChar w:fldCharType="end"/>
    </w:r>
    <w:r>
      <w:rPr/>
      <w:t xml:space="preserve"> -</w:t>
    </w:r>
  </w:p>
  <w:p>
    <w:pPr>
      <w:pStyle w:val="Header"/>
      <w:spacing w:before="0" w:after="240"/>
      <w:rPr/>
    </w:pPr>
    <w:r>
      <w:rPr/>
      <w:t>TD 650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9"/>
        </w:tabs>
        <w:ind w:left="799" w:hanging="360"/>
      </w:pPr>
      <w:rPr>
        <w:rFonts w:ascii="Symbol" w:hAnsi="Symbol" w:cs="Symbol" w:hint="default"/>
      </w:rPr>
    </w:lvl>
  </w:abstractNum>
  <w:abstractNum w:abstractNumId="3">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99"/>
        </w:tabs>
        <w:ind w:left="799"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Times" w:hAnsi="Times" w:cs="Time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Heading1Char">
    <w:name w:val="Heading 1 Char"/>
    <w:qFormat/>
    <w:rPr>
      <w:b/>
      <w:sz w:val="24"/>
      <w:lang w:val="en-GB"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left"/>
      <w:textAlignment w:val="auto"/>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igureNoTitle">
    <w:name w:val="Figure_NoTitle"/>
    <w:basedOn w:val="Normal"/>
    <w:next w:val="Normal"/>
    <w:qFormat/>
    <w:pPr>
      <w:keepLines/>
      <w:spacing w:before="240" w:after="120"/>
      <w:jc w:val="center"/>
    </w:pPr>
    <w:rPr>
      <w:b/>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Normal"/>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tabs>
        <w:tab w:val="left" w:pos="360" w:leader="none"/>
        <w:tab w:val="left" w:pos="794" w:leader="none"/>
        <w:tab w:val="left" w:pos="1191" w:leader="none"/>
        <w:tab w:val="left" w:pos="1588" w:leader="none"/>
        <w:tab w:val="left" w:pos="1985" w:leader="none"/>
      </w:tabs>
      <w:overflowPunct w:val="true"/>
      <w:autoSpaceDE w:val="true"/>
      <w:spacing w:before="136" w:after="0"/>
      <w:ind w:left="360" w:hanging="360"/>
      <w:textAlignment w:val="auto"/>
    </w:pPr>
    <w:rPr/>
  </w:style>
  <w:style w:type="paragraph" w:styleId="ListBullet2">
    <w:name w:val="List Bullet 2"/>
    <w:basedOn w:val="Normal"/>
    <w:qFormat/>
    <w:pPr>
      <w:numPr>
        <w:ilvl w:val="0"/>
        <w:numId w:val="6"/>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360"/>
      <w:textAlignment w:val="auto"/>
    </w:pPr>
    <w:rPr/>
  </w:style>
  <w:style w:type="paragraph" w:styleId="ListBullet3">
    <w:name w:val="List Bullet 3"/>
    <w:basedOn w:val="Normal"/>
    <w:qFormat/>
    <w:pPr>
      <w:numPr>
        <w:ilvl w:val="0"/>
        <w:numId w:val="7"/>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360"/>
      <w:textAlignment w:val="auto"/>
    </w:pPr>
    <w:rPr/>
  </w:style>
  <w:style w:type="paragraph" w:styleId="ListBullet4">
    <w:name w:val="List Bullet 4"/>
    <w:basedOn w:val="Normal"/>
    <w:qFormat/>
    <w:pPr>
      <w:numPr>
        <w:ilvl w:val="0"/>
        <w:numId w:val="8"/>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360"/>
      <w:textAlignment w:val="auto"/>
    </w:pPr>
    <w:rPr/>
  </w:style>
  <w:style w:type="paragraph" w:styleId="ListBullet5">
    <w:name w:val="List Bullet 5"/>
    <w:basedOn w:val="Normal"/>
    <w:qFormat/>
    <w:pPr>
      <w:numPr>
        <w:ilvl w:val="0"/>
        <w:numId w:val="9"/>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360"/>
      <w:textAlignment w:val="auto"/>
    </w:pPr>
    <w:rPr/>
  </w:style>
  <w:style w:type="paragraph" w:styleId="ListNumber2">
    <w:name w:val="List Number 2"/>
    <w:basedOn w:val="Normal"/>
    <w:qFormat/>
    <w:pPr>
      <w:numPr>
        <w:ilvl w:val="0"/>
        <w:numId w:val="10"/>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360"/>
      <w:textAlignment w:val="auto"/>
    </w:pPr>
    <w:rPr/>
  </w:style>
  <w:style w:type="paragraph" w:styleId="ListNumber3">
    <w:name w:val="List Number 3"/>
    <w:basedOn w:val="Normal"/>
    <w:qFormat/>
    <w:pPr>
      <w:numPr>
        <w:ilvl w:val="0"/>
        <w:numId w:val="11"/>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360"/>
      <w:textAlignment w:val="auto"/>
    </w:pPr>
    <w:rPr/>
  </w:style>
  <w:style w:type="paragraph" w:styleId="ListNumber4">
    <w:name w:val="List Number 4"/>
    <w:basedOn w:val="Normal"/>
    <w:qFormat/>
    <w:pPr>
      <w:numPr>
        <w:ilvl w:val="0"/>
        <w:numId w:val="12"/>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360"/>
      <w:textAlignment w:val="auto"/>
    </w:pPr>
    <w:rPr/>
  </w:style>
  <w:style w:type="paragraph" w:styleId="ListNumber5">
    <w:name w:val="List Number 5"/>
    <w:basedOn w:val="Normal"/>
    <w:qFormat/>
    <w:pPr>
      <w:numPr>
        <w:ilvl w:val="0"/>
        <w:numId w:val="13"/>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360"/>
      <w:textAlignment w:val="auto"/>
    </w:pPr>
    <w:rPr/>
  </w:style>
  <w:style w:type="paragraph" w:styleId="BodyText2">
    <w:name w:val="Body Text 2"/>
    <w:basedOn w:val="Normal"/>
    <w:qFormat/>
    <w:pPr>
      <w:overflowPunct w:val="true"/>
      <w:autoSpaceDE w:val="true"/>
      <w:ind w:left="720" w:hanging="0"/>
      <w:jc w:val="left"/>
      <w:textAlignment w:val="auto"/>
    </w:pPr>
    <w:rPr/>
  </w:style>
  <w:style w:type="paragraph" w:styleId="BodyText3">
    <w:name w:val="Body Text 3"/>
    <w:basedOn w:val="Normal"/>
    <w:qFormat/>
    <w:pPr>
      <w:overflowPunct w:val="true"/>
      <w:autoSpaceDE w:val="true"/>
      <w:jc w:val="left"/>
      <w:textAlignment w:val="auto"/>
    </w:pPr>
    <w:rPr>
      <w:color w:val="000000"/>
      <w:sz w:val="22"/>
    </w:rPr>
  </w:style>
  <w:style w:type="paragraph" w:styleId="TextBodyIndent">
    <w:name w:val="Body Text Indent"/>
    <w:basedOn w:val="Normal"/>
    <w:pPr>
      <w:tabs>
        <w:tab w:val="clear" w:pos="794"/>
        <w:tab w:val="clear" w:pos="1191"/>
        <w:tab w:val="clear" w:pos="1588"/>
        <w:tab w:val="clear" w:pos="1985"/>
      </w:tabs>
      <w:overflowPunct w:val="true"/>
      <w:autoSpaceDE w:val="true"/>
      <w:ind w:left="360" w:hanging="0"/>
      <w:jc w:val="left"/>
      <w:textAlignment w:val="auto"/>
    </w:pPr>
    <w:rPr/>
  </w:style>
  <w:style w:type="paragraph" w:styleId="BodyTextIndent2">
    <w:name w:val="Body Text Indent 2"/>
    <w:basedOn w:val="Normal"/>
    <w:qFormat/>
    <w:pPr>
      <w:overflowPunct w:val="true"/>
      <w:autoSpaceDE w:val="true"/>
      <w:ind w:left="567" w:hanging="0"/>
      <w:textAlignment w:val="auto"/>
    </w:pPr>
    <w:rPr/>
  </w:style>
  <w:style w:type="paragraph" w:styleId="Footnote">
    <w:name w:val="Footnote Text"/>
    <w:basedOn w:val="Normal"/>
    <w:pPr/>
    <w:rPr>
      <w:sz w:val="20"/>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SimSun;宋体"/>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tu.int/ITU-T/ip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package" Target="embeddings/oleObject3.pptx"/><Relationship Id="rId17" Type="http://schemas.openxmlformats.org/officeDocument/2006/relationships/image" Target="media/image4.wmf"/><Relationship Id="rId18" Type="http://schemas.openxmlformats.org/officeDocument/2006/relationships/package" Target="embeddings/oleObject4.pptx"/><Relationship Id="rId19" Type="http://schemas.openxmlformats.org/officeDocument/2006/relationships/image" Target="media/image5.wmf"/><Relationship Id="rId20" Type="http://schemas.openxmlformats.org/officeDocument/2006/relationships/package" Target="embeddings/oleObject5.pptx"/><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package" Target="embeddings/oleObject7.pptx"/><Relationship Id="rId31" Type="http://schemas.openxmlformats.org/officeDocument/2006/relationships/image" Target="media/image14.wmf"/><Relationship Id="rId32" Type="http://schemas.openxmlformats.org/officeDocument/2006/relationships/package" Target="embeddings/oleObject8.pptx"/><Relationship Id="rId33" Type="http://schemas.openxmlformats.org/officeDocument/2006/relationships/image" Target="media/image15.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package" Target="embeddings/oleObject9.pptx"/><Relationship Id="rId37" Type="http://schemas.openxmlformats.org/officeDocument/2006/relationships/image" Target="media/image16.wmf"/><Relationship Id="rId38" Type="http://schemas.openxmlformats.org/officeDocument/2006/relationships/image" Target="media/image10.w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lenn.parsons@ericsson.com" TargetMode="External"/>
</Relationships>
</file>

<file path=docProps/app.xml><?xml version="1.0" encoding="utf-8"?>
<Properties xmlns="http://schemas.openxmlformats.org/officeDocument/2006/extended-properties" xmlns:vt="http://schemas.openxmlformats.org/officeDocument/2006/docPropsVTypes">
  <Template>QPUB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8:26:00Z</dcterms:created>
  <dc:creator>Editor G.8011/Y.1307</dc:creator>
  <dc:description>TD 699 (WP 1/15)  For: 10-21 September 2012Document date: Saved by RC-51004269 at 11:11:01 on 30/04/2012</dc:description>
  <cp:keywords>10</cp:keywords>
  <dc:language>en-US</dc:language>
  <cp:lastModifiedBy>RC</cp:lastModifiedBy>
  <cp:lastPrinted>2009-03-05T14:53:00Z</cp:lastPrinted>
  <dcterms:modified xsi:type="dcterms:W3CDTF">2012-09-19T12:11:00Z</dcterms:modified>
  <cp:revision>4</cp:revision>
  <dc:subject>SERIES G: TRANSMISSION SYSTEMS AND MEDIA, DIGITAL SYSTEMS AND NETWORKS - Packet over Transport aspects – Ethernet over Transport aspects SERIES Y: GLOBAL INFORMATION INFRASTRUCTURE, INTERNET PROTOCOL ASPECTS AND NEXT-GENERATION NETWORKS Internet protocol aspects – Transport</dc:subject>
  <dc:title>Draft Recommendation ITU-T G.8011/Y.1307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8011/Y.1307</vt:lpwstr>
  </property>
  <property fmtid="{D5CDD505-2E9C-101B-9397-08002B2CF9AE}" pid="3" name="Docbluepink">
    <vt:lpwstr>10</vt:lpwstr>
  </property>
  <property fmtid="{D5CDD505-2E9C-101B-9397-08002B2CF9AE}" pid="4" name="Docdest">
    <vt:lpwstr>10-21 September 2012</vt:lpwstr>
  </property>
  <property fmtid="{D5CDD505-2E9C-101B-9397-08002B2CF9AE}" pid="5" name="Docorlang">
    <vt:lpwstr>English only Original: English</vt:lpwstr>
  </property>
  <property fmtid="{D5CDD505-2E9C-101B-9397-08002B2CF9AE}" pid="6" name="docdate">
    <vt:lpwstr/>
  </property>
  <property fmtid="{D5CDD505-2E9C-101B-9397-08002B2CF9AE}" pid="7" name="docnum">
    <vt:lpwstr>TD 699 (WP 1/15)</vt:lpwstr>
  </property>
  <property fmtid="{D5CDD505-2E9C-101B-9397-08002B2CF9AE}" pid="8" name="doctitle">
    <vt:lpwstr>Ethernet service characteristics</vt:lpwstr>
  </property>
  <property fmtid="{D5CDD505-2E9C-101B-9397-08002B2CF9AE}" pid="9" name="doctitle2">
    <vt:lpwstr>SERIES G: TRANSMISSION SYSTEMS AND MEDIA, DIGITAL SYSTEMS AND NETWORKS Packet over Transport aspects – Ethernet over Transport aspects SERIES Y: GLOBAL INFORMATION INFRASTRUCTURE, INTERNET PROTOCOL ASPECTS AND NEXT-GENERATION NETWORKS Internet protocol as</vt:lpwstr>
  </property>
</Properties>
</file>