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s for establishing IEEE P802.11</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ttached are the following, retyped, documents presented to the Executive Committee P802.0 on Thursday evening, July 12, 1990:</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motion, including the intent of P802.4,</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Scope and Objectives for the new group,</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qualification Criteria for setting up a major project in IEEE P802,</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reasons and arguments why the work could not be done within the charters of other Working Group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Project Authorization Request (PAR).</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The Executive Committee did approve the establishment of the new group (IEEE P802.11), however , the Executive Committee put the PAR on the table till Thursday evening of the the November 1990 meeting.</w:t>
      </w:r>
      <w:r>
        <w:br w:type="page"/>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ject 802 Resolution</w:t>
      </w:r>
    </w:p>
    <w:p>
      <w:pPr>
        <w:pStyle w:val="Normal"/>
        <w:bidi w:val="0"/>
        <w:spacing w:lineRule="auto" w:line="240" w:before="0" w:after="0"/>
        <w:ind w:left="2160" w:right="1440" w:hanging="2160"/>
        <w:jc w:val="right"/>
        <w:rPr/>
      </w:pPr>
      <w:r>
        <w:rPr>
          <w:rFonts w:eastAsia="roman i" w:cs="roman i" w:ascii="roman i" w:hAnsi="roman i"/>
          <w:color w:val="000000"/>
          <w:sz w:val="24"/>
          <w:szCs w:val="24"/>
          <w:lang w:val="en-US"/>
        </w:rPr>
        <w:t xml:space="preserve">Date: </w:t>
      </w:r>
      <w:r>
        <w:rPr>
          <w:rFonts w:eastAsia="roman i" w:cs="roman i" w:ascii="roman i" w:hAnsi="roman i"/>
          <w:color w:val="000000"/>
          <w:sz w:val="24"/>
          <w:szCs w:val="24"/>
          <w:u w:val="single"/>
          <w:lang w:val="en-US"/>
        </w:rPr>
        <w:t xml:space="preserve">                              </w:t>
      </w:r>
    </w:p>
    <w:p>
      <w:pPr>
        <w:pStyle w:val="Normal"/>
        <w:bidi w:val="0"/>
        <w:spacing w:lineRule="auto" w:line="240" w:before="0" w:after="0"/>
        <w:ind w:left="2160" w:right="1440" w:hanging="2160"/>
        <w:jc w:val="right"/>
        <w:rPr/>
      </w:pPr>
      <w:r>
        <w:rPr>
          <w:rFonts w:eastAsia="roman i" w:cs="roman i" w:ascii="roman i" w:hAnsi="roman i"/>
          <w:color w:val="000000"/>
          <w:sz w:val="24"/>
          <w:szCs w:val="24"/>
          <w:lang w:val="en-US"/>
        </w:rPr>
        <w:t xml:space="preserve">Time: </w:t>
      </w:r>
      <w:r>
        <w:rPr>
          <w:rFonts w:eastAsia="roman i" w:cs="roman i" w:ascii="roman i" w:hAnsi="roman i"/>
          <w:color w:val="000000"/>
          <w:sz w:val="24"/>
          <w:szCs w:val="24"/>
          <w:u w:val="single"/>
          <w:lang w:val="en-US"/>
        </w:rPr>
        <w:t xml:space="preserve">                              </w:t>
      </w:r>
    </w:p>
    <w:p>
      <w:pPr>
        <w:pStyle w:val="Normal"/>
        <w:bidi w:val="0"/>
        <w:spacing w:lineRule="auto" w:line="240" w:before="0" w:after="0"/>
        <w:ind w:left="2160" w:right="1440" w:hanging="2160"/>
        <w:jc w:val="righ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righ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pPr>
      <w:r>
        <w:rPr>
          <w:rFonts w:eastAsia="roman i" w:cs="roman i" w:ascii="roman i" w:hAnsi="roman i"/>
          <w:color w:val="000000"/>
          <w:sz w:val="24"/>
          <w:szCs w:val="24"/>
          <w:lang w:val="en-US"/>
        </w:rPr>
        <w:t xml:space="preserve">Mover: </w:t>
      </w:r>
      <w:r>
        <w:rPr>
          <w:rFonts w:eastAsia="roman i" w:cs="roman i" w:ascii="roman i" w:hAnsi="roman i"/>
          <w:color w:val="000000"/>
          <w:sz w:val="24"/>
          <w:szCs w:val="24"/>
          <w:u w:val="single"/>
          <w:lang w:val="en-US"/>
        </w:rPr>
        <w:t>Paul Eastman</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Motion:</w:t>
        <w:tab/>
        <w:t>That the IEEE 802 Executive Committee (802.0)</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1)</w:t>
        <w:tab/>
        <w:tab/>
        <w:t>endorses modifying the existing 802.4L PAR for wireless LANs to permit the development of a MAC more appropriate to the problems (features) of wireless media. and</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2)</w:t>
        <w:tab/>
        <w:tab/>
        <w:t>approves the formation of a new Working Group, 802.11, for the development of wireless LANs, to which the modified 802.4L PAR will be assigned.</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pPr>
      <w:r>
        <w:rPr>
          <w:rFonts w:eastAsia="roman i" w:cs="roman i" w:ascii="roman i" w:hAnsi="roman i"/>
          <w:color w:val="000000"/>
          <w:sz w:val="24"/>
          <w:szCs w:val="24"/>
          <w:lang w:val="en-US"/>
        </w:rPr>
        <w:t xml:space="preserve">Second: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pPr>
      <w:r>
        <w:rPr>
          <w:rFonts w:eastAsia="roman i" w:cs="roman i" w:ascii="roman i" w:hAnsi="roman i"/>
          <w:color w:val="000000"/>
          <w:sz w:val="24"/>
          <w:szCs w:val="24"/>
          <w:lang w:val="en-US"/>
        </w:rPr>
        <w:t xml:space="preserve">For: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Against: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Abstain: </w:t>
      </w:r>
      <w:r>
        <w:rPr>
          <w:rFonts w:eastAsia="roman i" w:cs="roman i" w:ascii="roman i" w:hAnsi="roman i"/>
          <w:color w:val="000000"/>
          <w:sz w:val="24"/>
          <w:szCs w:val="24"/>
          <w:u w:val="single"/>
          <w:lang w:val="en-US"/>
        </w:rPr>
        <w:t xml:space="preserve">                 </w:t>
      </w:r>
      <w:r>
        <w:rPr>
          <w:rFonts w:eastAsia="roman i" w:cs="roman i" w:ascii="roman i" w:hAnsi="roman i"/>
          <w:color w:val="000000"/>
          <w:sz w:val="24"/>
          <w:szCs w:val="24"/>
          <w:lang w:val="en-US"/>
        </w:rPr>
        <w:t xml:space="preserve"> .</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OF INTENT:</w:t>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360" w:before="0" w:after="2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fter the creation of a more appropriate home for 802.4L, and after completion and resolution of a TCCC ballot on 802.4J4 fiber optic conformance, it is the intent of 802.4 to move to inactive stat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1</w:t>
        <w:tab/>
        <w:t>Broad Market Potential</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Broad areas of applicability, and general consumer desire for wireless connectivity</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accounting and financial service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health care and medical service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retail</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education</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site consulting and demonstration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ffice and shop floor -- rapid interconnect</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portable and hand-held computers -- on the run, in meetings, in parking lots, etc</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Multiple vendors</w:t>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vendors of similar-technology products:</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CSMA/CA spread-spectrum based:</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Telesystems, O'Neill, Agilis, Symbol Technologies, Nynex, Hillier Technologies, PA Consulting</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ther commercial (non-spread-spectrum):</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IBM, Motorola, AT&amp;T, Ericson, British Telecom, Seiko, Philips</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Military spread-spectrum by companies participating in 802.4L: Hughes, Motorola</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Vendors interested in 802.4 Wireless LAN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NCR, Hughes, Motorola, LACE</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Balanced costs (LAN vs attached stations)</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Non-recurrent cost (initial installation)</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Fixed infra-structure cost</w:t>
      </w:r>
    </w:p>
    <w:p>
      <w:pPr>
        <w:pStyle w:val="Normal"/>
        <w:bidi w:val="0"/>
        <w:spacing w:lineRule="auto" w:line="240" w:before="0" w:after="0"/>
        <w:ind w:left="360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varies t most linearly with area covered</w:t>
      </w:r>
    </w:p>
    <w:p>
      <w:pPr>
        <w:pStyle w:val="Normal"/>
        <w:bidi w:val="0"/>
        <w:spacing w:lineRule="auto" w:line="240" w:before="0" w:after="0"/>
        <w:ind w:left="360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independent of number of users</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Connection-cost constant per node -- expected less than twice Ethernet at similar volume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No recurrent cost for moving connected equipment (COST/MOVE = $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 (Cont'd)</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2</w:t>
        <w:tab/>
        <w:t>Compatibil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Functional requirements</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proposed standard will meet all of the IEEE 802 Functional Requirements, except that the detected BER requirement of 10**-8 will be met</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for all but 0.1% of locations, due to time-invariant fading, and</w:t>
      </w:r>
    </w:p>
    <w:p>
      <w:pPr>
        <w:pStyle w:val="Normal"/>
        <w:bidi w:val="0"/>
        <w:spacing w:lineRule="auto" w:line="240" w:before="0" w:after="0"/>
        <w:ind w:left="288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for all but 0.1% of the time in other locations due to time-variant fading.  Protocol will be designed to cope with this second type of fading.</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tab/>
        <w:tab/>
        <w:t>These outages are an inescapable consequence of using media subject to fading.  Moving 7 cm (3") or less will move out of the time-variant fade.</w:t>
      </w:r>
    </w:p>
    <w:p>
      <w:pPr>
        <w:pStyle w:val="Normal"/>
        <w:bidi w:val="0"/>
        <w:spacing w:lineRule="auto" w:line="240" w:before="0" w:after="0"/>
        <w:ind w:left="216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IEEE 802.1 Architecture, Management and Interworking</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Agree to meet all requirements, including GDMO definitions of managed object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IEEE 802.2 Logical Link Control</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Will support and specify 802.2, including support of 802.10 SDE (which will be commonly used with this medium)</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w:t>
        <w:tab/>
        <w:t>IEEE 802.2 and ISO 10039 MAC Service Specifications</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Will meet both specifications.</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 (Cont'd)</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3</w:t>
        <w:tab/>
        <w:t>Distinct Ident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Different from other IEEE 802 standards</w:t>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ly wireless LAN (will subsume 802.4L)</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ly LAN capable of serving mobile users, moving at slow speeds (&lt;== 8 km/h, 5 miles/h)</w:t>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tab/>
        <w:tab/>
        <w:t>Goal is to be able to have terminal move at speeds up to 50 km/h (30 miles/h) to accommodate terminals on fork lifts, etc</w:t>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One unique solution per problem</w:t>
      </w:r>
    </w:p>
    <w:p>
      <w:pPr>
        <w:pStyle w:val="Normal"/>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only MAC designed to handle the fading and near/far problems of "through-the-air" media</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Easy for the document reader to select the relevant specification</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See a) and b) above</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4</w:t>
        <w:tab/>
        <w:t>Technical Feasibil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Demonstrated system feasibility</w:t>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anticipated MAC is similar to that used in commercial VSAT networks, and to the AMDAX CableNet protocol for which 802.6 was originally formed</w:t>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anticipated PHY is similar to Qualcomm's digital cellular telephone system, and to the GEOSTAR truck communications system</w:t>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144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Proven technology, reasonable testing</w:t>
      </w:r>
    </w:p>
    <w:p>
      <w:pPr>
        <w:pStyle w:val="Normal"/>
        <w:tabs>
          <w:tab w:val="center" w:pos="2880" w:leader="none"/>
        </w:tabs>
        <w:bidi w:val="0"/>
        <w:spacing w:lineRule="auto" w:line="240" w:before="0" w:after="0"/>
        <w:ind w:left="2160" w:right="0" w:hanging="144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see a) above.  Spread-spectrum technology has been proven in military systems for many years, and recently by the CSMA/CD vendors listed under 4.1b) above</w:t>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Confidence in reliability</w:t>
      </w:r>
    </w:p>
    <w:p>
      <w:pPr>
        <w:pStyle w:val="Normal"/>
        <w:tabs>
          <w:tab w:val="center" w:pos="1440" w:leader="none"/>
        </w:tabs>
        <w:bidi w:val="0"/>
        <w:spacing w:lineRule="auto" w:line="240" w:before="0" w:after="0"/>
        <w:ind w:left="720" w:right="0" w:hanging="0"/>
        <w:jc w:val="left"/>
        <w:rPr>
          <w:rFonts w:ascii="roman i" w:hAnsi="roman i" w:eastAsia="roman i" w:cs="roman i"/>
          <w:color w:val="000000"/>
          <w:sz w:val="24"/>
          <w:szCs w:val="24"/>
          <w:lang w:val="en-US"/>
        </w:rPr>
      </w:pPr>
      <w:r>
        <w:rPr/>
      </w:r>
    </w:p>
    <w:p>
      <w:pPr>
        <w:pStyle w:val="Normal"/>
        <w:tabs>
          <w:tab w:val="center" w:pos="2880" w:leader="none"/>
        </w:tabs>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is technology is extremely reliable.  For example, cellular telephones and law enforcement radios use similar technolog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S DEVELOPMENT CRITERIA (Cont'd)</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4.5</w:t>
        <w:tab/>
        <w:t>Economic Feasibility</w:t>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216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w:t>
        <w:tab/>
        <w:t>Known cost factors, reliable data</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Station connection is no more complex than Qualcomm's cellular telephone, which has a volume price goal of $200 - $300.</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b)</w:t>
        <w:tab/>
        <w:t>Reasonable cost for performance</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the above cost figures provide a reasonable price for true portability.  This will be the REAL "ethernet".</w:t>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c)</w:t>
        <w:tab/>
        <w:t>Consideration of installation cost</w:t>
      </w:r>
    </w:p>
    <w:p>
      <w:pPr>
        <w:pStyle w:val="Normal"/>
        <w:bidi w:val="0"/>
        <w:spacing w:lineRule="auto" w:line="240" w:before="0" w:after="0"/>
        <w:ind w:left="144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w:t>
        <w:tab/>
        <w:t>Less than cost of wiring a LAN.  Se ECMA draft technical report on requirements for IVD LAN, specifically Appendix B - Costs Associated with IVD LAN Technologies.</w:t>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144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OTE:</w:t>
        <w:tab/>
        <w:tab/>
        <w:t>One technical approach under consideration could cover one floor of a building, up to 500 m in diameter, for $5000 in fixed installation co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pe and Objectives</w:t>
      </w:r>
    </w:p>
    <w:p>
      <w:pPr>
        <w:pStyle w:val="Normal"/>
        <w:bidi w:val="0"/>
        <w:spacing w:lineRule="auto" w:line="240" w:before="0" w:after="0"/>
        <w:ind w:left="0" w:right="0" w:hanging="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Develop a wireless LAN technology suitable for portable and slow-speed mobile use within a local area,</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w:t>
        <w:tab/>
        <w:t>to support packet-switched data, and</w:t>
      </w:r>
    </w:p>
    <w:p>
      <w:pPr>
        <w:pStyle w:val="Normal"/>
        <w:bidi w:val="0"/>
        <w:spacing w:lineRule="auto" w:line="240" w:before="0" w:after="0"/>
        <w:ind w:left="1440" w:right="0" w:hanging="144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w:t>
        <w:tab/>
        <w:t>to support small amounts of packet-switched voice.</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Interface directly to existing 802.x LANs via T or SRT bridges as appropriate, using 802.1D, etc.</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Interface directly to existing 802.x stations via micro-bridges, which are terminals on the wireless LAN and which look like an 802.3 MAU, 802.4 modem, 802.5 trunk coupling unit, etc., as appropriate. These are store-and-forward devices which convert between wireless and other MACs using a shared address space.  They do no learning, routing, or address filtering</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w:t>
        <w:tab/>
        <w:t>Meet all of the other 802 functional requirements, as specified in the PAR</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or Objective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The MAC sublayer and Physical layer specifications shall permit implementation with existing multi-sourced components (e.g. IC, SAW filters) to the extent practical</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Specification of an RF Physical layer shall anticipate allocation of shared RF bandwidth for LAN use by various controlling administrations (FCC, etc)</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The MAC design shall anticipate restrictions on low-frequency pulsing of E-M fields (due to biological hazards).  This will require the transmitter on-off rate to be either irregular or a few hundred Hz or greater, under all condition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NOTE:</w:t>
        <w:tab/>
        <w:tab/>
        <w:t>Use of existing MACs will not meet this environmental constraint.</w:t>
      </w:r>
      <w:r>
        <w:br w:type="page"/>
      </w:r>
    </w:p>
    <w:p>
      <w:pPr>
        <w:pStyle w:val="Normal"/>
        <w:bidi w:val="0"/>
        <w:spacing w:lineRule="auto" w:line="240" w:before="0" w:after="0"/>
        <w:ind w:left="2160" w:right="1440" w:hanging="216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asons for not using an existing MAC standard</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All existing 802 MACs require simultaneous transmission by one node and reception by all other nodes.  The dynamic range of wireless systems makes such a mode of operation extremely difficult.  Two-way alternate transmission between mobile terminals and a fixed distribution system is almost certainly required for a cost effective wireless LAN</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Fading characteristics of wireless media require an appropriate MAC design</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Biological hazards due to low-frequency pulsing of electromagnetic fields may require a MAC which specifically avoids transmitting at an approximately-constant repetition rate.</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ab/>
        <w:t>(NOTE: The worst rates appear to be 15 * n Hz,</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lt;= n &lt;= 6)</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w:t>
        <w:tab/>
        <w:t>The requirement for current 802.3 and 802.4 MACs that all nodes on an unbridged LAN overhear all MPDUs, makes any wireless LAN based on these protocols use almost twice as much bandwidth as a wireless LAN based on a more appropriate MAC, for the same interconnectivity.</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reasons for a separate MAC</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1.</w:t>
        <w:tab/>
        <w:t>The RF channel itself has regulatory constraints which restrict a good efficient fit for any of the current 802.x protocol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2.</w:t>
        <w:tab/>
        <w:t>The use of other 802.x protocols cannot efficiently utilize the precious RF spectrum resources, due to the specific RF channel environment</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3.</w:t>
        <w:tab/>
        <w:t>The need to provide wireless connectivity in the market is not satisfied</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4.</w:t>
        <w:tab/>
        <w:t>The through-the-air connectivity has unique propagation characteristics that is distinctively different from that provided by a physical connection such as fibres and wires</w:t>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5.</w:t>
        <w:tab/>
        <w:t>The channel provided by wireless connectivity can be made compatible fully or partially with other 802.x environment</w:t>
      </w:r>
      <w:r>
        <w:br w:type="page"/>
      </w:r>
    </w:p>
    <w:p>
      <w:pPr>
        <w:pStyle w:val="Normal"/>
        <w:bidi w:val="0"/>
        <w:spacing w:lineRule="auto" w:line="240" w:before="0" w:after="0"/>
        <w:ind w:left="720" w:right="0" w:hanging="720"/>
        <w:jc w:val="left"/>
        <w:rPr>
          <w:rFonts w:ascii="roman i" w:hAnsi="roman i" w:eastAsia="roman i" w:cs="roman i"/>
          <w:color w:val="000000"/>
          <w:sz w:val="24"/>
          <w:szCs w:val="24"/>
          <w:lang w:val="en-US"/>
        </w:rPr>
      </w:pPr>
      <w:r>
        <w:rPr/>
      </w:r>
    </w:p>
    <w:sectPr>
      <w:headerReference w:type="default" r:id="rId2"/>
      <w:footerReference w:type="default" r:id="rId3"/>
      <w:type w:val="nextPage"/>
      <w:pgSz w:w="12240" w:h="15826"/>
      <w:pgMar w:left="1440" w:right="2160" w:gutter="0" w:header="2160" w:top="4221" w:footer="1440" w:bottom="17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s sent to the Executive Committee</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5</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July 1990</w:t>
      <w:tab/>
      <w:tab/>
      <w:tab/>
      <w:t>Doc: IEEE p802.11/90-7</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pPr>
    <w:r>
      <w:rPr>
        <w:rFonts w:eastAsia="roman i" w:cs="roman i" w:ascii="roman i" w:hAnsi="roman i"/>
        <w:color w:val="000000"/>
        <w:sz w:val="28"/>
        <w:szCs w:val="28"/>
        <w:lang w:val="en-US"/>
      </w:rPr>
      <w:tab/>
      <w:tab/>
      <w:tab/>
      <w:tab/>
      <w:t>Doc: IEEE p802.4L/90-</w:t>
    </w:r>
    <w:r>
      <w:rPr>
        <w:rFonts w:eastAsia="modern a" w:cs="modern a" w:ascii="modern a" w:hAnsi="modern a"/>
        <w:color w:val="000000"/>
        <w:sz w:val="24"/>
        <w:szCs w:val="24"/>
        <w:lang w:val="en-US"/>
      </w:rPr>
      <w:t>29</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Documents for establishing IEEE P802.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30/9007/25/90c$</dc:description>
  <dc:language>en-US</dc:language>
  <cp:lastModifiedBy/>
  <cp:revision>0</cp:revision>
  <dc:subject/>
  <dc:title/>
</cp:coreProperties>
</file>