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EEE P802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ireless MAC &amp; P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NTATIVE AGEN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(Subject to changes by the committe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a Jolla, CA, 12-15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(venue on page 5)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OBJECTIVES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onfirm elected officers for P802.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the draft PAR for P802.11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review comments on FCC GEN Docket 90-314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prepare reply comments if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create a list of markets to be addressed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identify customers to be served and their needs,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the establishment of the Architecture for a Wireless MAC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meeting starts on Monday, 12 November, 1990 at 3:00 pm or half an hour after termination of the 802 plenary, whichever is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.</w:t>
        <w:tab/>
        <w:t>Opening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</w:t>
        <w:tab/>
        <w:t>Voting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</w:t>
        <w:tab/>
        <w:t>Attendance list, Business C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</w:t>
        <w:tab/>
        <w:t>Log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2.</w:t>
        <w:tab/>
        <w:t>Approval of the minutes of the previous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1</w:t>
        <w:tab/>
        <w:t>Approval of the minutes of the Oshawa meeting</w:t>
        <w:tab/>
        <w:t>11/90-10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2</w:t>
        <w:tab/>
        <w:t>Matters arising from the minutes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3.</w:t>
        <w:tab/>
        <w:t>Report from the Executive Committee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4.</w:t>
        <w:tab/>
        <w:t>Confirmation of officers elected at Oshawa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</w:t>
        <w:tab/>
        <w:t>Confirmation of Chair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2</w:t>
        <w:tab/>
        <w:t>Confirmation of Vice-Chair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3</w:t>
        <w:tab/>
        <w:t>Confirmation of the Secret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4</w:t>
        <w:tab/>
        <w:t>Confirmation of edi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5.</w:t>
        <w:tab/>
        <w:t>Registration of contributions</w:t>
        <w:tab/>
        <w:tab/>
        <w:t>5:30 pm</w:t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216" w:leader="none"/>
        </w:tabs>
        <w:bidi w:val="0"/>
        <w:spacing w:lineRule="auto" w:line="240" w:before="0" w:after="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6.</w:t>
        <w:tab/>
        <w:t>Adoption of the Agenda</w:t>
        <w:tab/>
        <w:t>11/90-16</w:t>
        <w:tab/>
        <w:t>5:45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uesday, 13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7.</w:t>
        <w:tab/>
        <w:t>Final review of Project Author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ab/>
        <w:tab/>
        <w:t xml:space="preserve"> Request (PAR)</w:t>
        <w:tab/>
        <w:t>11/90-11</w:t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1</w:t>
        <w:tab/>
        <w:t>Discussion of contributions</w:t>
        <w:tab/>
        <w:t>11-90-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2</w:t>
        <w:tab/>
        <w:t>Review of dec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8.</w:t>
        <w:tab/>
        <w:t>FCC GEN Docket 90-314</w:t>
        <w:tab/>
        <w:t>11/90-4</w:t>
        <w:tab/>
        <w:t>3:15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ab/>
        <w:tab/>
        <w:tab/>
        <w:t>11/90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ab/>
        <w:tab/>
        <w:tab/>
        <w:t>11/90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1</w:t>
        <w:tab/>
        <w:t>Review of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2</w:t>
        <w:tab/>
        <w:t>Identify subjects for reply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.3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ednesday, 14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9.</w:t>
        <w:tab/>
        <w:t>Review of P802.11 Archive</w:t>
        <w:tab/>
        <w:t>11/90-15</w:t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1</w:t>
        <w:tab/>
        <w:t>Proced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2</w:t>
        <w:tab/>
        <w:t>Ques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3</w:t>
        <w:tab/>
        <w:t>Positions and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4</w:t>
        <w:tab/>
        <w:t>Reference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5</w:t>
        <w:tab/>
        <w:t>Supporting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6</w:t>
        <w:tab/>
        <w:t>Document ordering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.7</w:t>
        <w:tab/>
        <w:t>Refer to ad-hoc group if necess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1296" w:leader="none"/>
          <w:tab w:val="left" w:pos="1872" w:leader="none"/>
          <w:tab w:val="left" w:pos="7776" w:leader="none"/>
          <w:tab w:val="left" w:pos="9136" w:leader="none"/>
        </w:tabs>
        <w:bidi w:val="0"/>
        <w:spacing w:lineRule="auto" w:line="240" w:before="0" w:after="100"/>
        <w:ind w:left="576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0.</w:t>
        <w:tab/>
        <w:t>Architecture</w:t>
        <w:tab/>
        <w:tab/>
        <w:t>11:0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1</w:t>
        <w:tab/>
        <w:t>Presentation of contribu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on markets and user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2</w:t>
        <w:tab/>
        <w:t>Discussion to make a matrix of propos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3</w:t>
        <w:tab/>
        <w:t>Review of deci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0.4</w:t>
        <w:tab/>
        <w:t>Refer to ad-hoc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ursday, 15 November, 199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1.</w:t>
        <w:tab/>
        <w:t>Reports from ad-hoc groups</w:t>
        <w:tab/>
        <w:tab/>
        <w:t>8:30 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1</w:t>
        <w:tab/>
        <w:t>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2</w:t>
        <w:tab/>
        <w:t>Reply comments to FC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3</w:t>
        <w:tab/>
        <w:t>Arch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.4</w:t>
        <w:tab/>
        <w:t>Markets and user nee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2.</w:t>
        <w:tab/>
        <w:t>Tentative Meeting schedule</w:t>
        <w:tab/>
        <w:tab/>
        <w:t>1:00 pm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Date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Month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Year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Place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type of meeting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u w:val="single"/>
          <w:lang w:val="en-US"/>
        </w:rPr>
        <w:t>Location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ab/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-11</w:t>
        <w:tab/>
        <w:t>January</w:t>
        <w:tab/>
        <w:t>1991</w:t>
        <w:tab/>
        <w:t>Gaithersburg, MD</w:t>
        <w:tab/>
        <w:t>Intermediate</w:t>
        <w:tab/>
        <w:t>NIST building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-15</w:t>
        <w:tab/>
        <w:t>March</w:t>
        <w:tab/>
        <w:t>1991</w:t>
        <w:tab/>
        <w:t>Hilton Ha..d, SC</w:t>
        <w:tab/>
        <w:t>Plenary</w:t>
        <w:tab/>
        <w:t>Westin Resort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May</w:t>
        <w:tab/>
        <w:t>1991</w:t>
        <w:tab/>
        <w:t>TBD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8-12</w:t>
        <w:tab/>
        <w:t>July</w:t>
        <w:tab/>
        <w:t>1991</w:t>
        <w:tab/>
        <w:t>Kuaui, HI</w:t>
        <w:tab/>
        <w:t>Plenary</w:t>
        <w:tab/>
        <w:t>Hyatt Regency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September</w:t>
        <w:tab/>
        <w:t>1991</w:t>
        <w:tab/>
        <w:t>TBD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1-15</w:t>
        <w:tab/>
        <w:t>November</w:t>
        <w:tab/>
        <w:t>1991</w:t>
        <w:tab/>
        <w:t>Fort Lauderdale, FL</w:t>
        <w:tab/>
        <w:t>Plenary</w:t>
        <w:tab/>
        <w:t>Embassy Suites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January</w:t>
        <w:tab/>
        <w:t>1992</w:t>
        <w:tab/>
        <w:t>TBD</w:t>
        <w:tab/>
        <w:t>Intermediate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-13</w:t>
        <w:tab/>
        <w:t>March</w:t>
        <w:tab/>
        <w:t>1992</w:t>
        <w:tab/>
        <w:t>Irvine, CA</w:t>
        <w:tab/>
        <w:t>Plenary</w:t>
        <w:tab/>
        <w:t>Irvine Marriott Hotel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May</w:t>
        <w:tab/>
        <w:t>1992</w:t>
        <w:tab/>
        <w:t>TBD</w:t>
        <w:tab/>
        <w:t>Intermediate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-10</w:t>
        <w:tab/>
        <w:t>July</w:t>
        <w:tab/>
        <w:t>1992</w:t>
        <w:tab/>
        <w:t xml:space="preserve">Minnesota or </w:t>
        <w:tab/>
        <w:t>Plenary</w:t>
        <w:tab/>
        <w:t>TBD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Eastern Canada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BD</w:t>
        <w:tab/>
        <w:t>September</w:t>
        <w:tab/>
        <w:t>1992</w:t>
        <w:tab/>
        <w:t>TBD</w:t>
        <w:tab/>
        <w:t>Intermediate</w:t>
      </w:r>
    </w:p>
    <w:p>
      <w:pPr>
        <w:pStyle w:val="Normal"/>
        <w:pBdr>
          <w:top w:val="double" w:sz="2" w:space="0" w:color="000000"/>
          <w:left w:val="double" w:sz="2" w:space="0" w:color="000000"/>
          <w:bottom w:val="double" w:sz="2" w:space="0" w:color="000000"/>
          <w:right w:val="double" w:sz="2" w:space="0" w:color="000000"/>
        </w:pBdr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9-13</w:t>
        <w:tab/>
        <w:t>November</w:t>
        <w:tab/>
        <w:t>1992</w:t>
        <w:tab/>
        <w:t>Coronado, CA</w:t>
        <w:tab/>
        <w:t>Plenary</w:t>
        <w:tab/>
        <w:t>Del Coronado Hot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1</w:t>
        <w:tab/>
        <w:t>Confirmation of Gaithersburg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2</w:t>
        <w:tab/>
        <w:t>Objectives for Gaithersburg me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3</w:t>
        <w:tab/>
        <w:t>Last Mailing d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4</w:t>
        <w:tab/>
        <w:t>Any other intermediate meeting need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2.5</w:t>
        <w:tab/>
        <w:t>Confirmation of March meeting</w:t>
      </w:r>
    </w:p>
    <w:p>
      <w:pPr>
        <w:pStyle w:val="Normal"/>
        <w:tabs>
          <w:tab w:val="clear" w:pos="720"/>
          <w:tab w:val="left" w:pos="1836" w:leader="none"/>
          <w:tab w:val="left" w:pos="3096" w:leader="none"/>
          <w:tab w:val="left" w:pos="3906" w:leader="none"/>
          <w:tab w:val="left" w:pos="6156" w:leader="none"/>
          <w:tab w:val="left" w:pos="7776" w:leader="none"/>
          <w:tab w:val="left" w:pos="9216" w:leader="none"/>
        </w:tabs>
        <w:bidi w:val="0"/>
        <w:spacing w:lineRule="auto" w:line="240" w:before="0" w:after="100"/>
        <w:ind w:left="576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3.</w:t>
        <w:tab/>
        <w:t>Review of document list</w:t>
        <w:tab/>
        <w:tab/>
        <w:t>1:30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1</w:t>
        <w:tab/>
        <w:t>Approval of out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   P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 xml:space="preserve">    Reply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3.2</w:t>
        <w:tab/>
        <w:t>Destination of input doc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4.</w:t>
        <w:tab/>
        <w:t>Any other business</w:t>
        <w:tab/>
        <w:tab/>
        <w:t>4:45 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15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1821" w:footer="1440" w:bottom="17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entative agenda as proposed by acting chairman</w:t>
      <w:tab/>
      <w:t xml:space="preserve">page </w:t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5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color w:val="000000"/>
        <w:sz w:val="20"/>
        <w:szCs w:val="20"/>
        <w:lang w:val="en-US"/>
      </w:rPr>
      <w:tab/>
    </w:r>
    <w:r>
      <w:rPr>
        <w:rFonts w:eastAsia="roman i" w:cs="roman i" w:ascii="roman i" w:hAnsi="roman i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roman i" w:cs="roman i" w:ascii="roman i" w:hAnsi="roman i"/>
        <w:color w:val="000000"/>
        <w:lang w:val="en-US"/>
      </w:rPr>
      <w:instrText xml:space="preserve"> DATE \@"M/d/yy" </w:instrTex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szCs w:val="20"/>
        <w:rFonts w:eastAsia="roman i" w:cs="roman i" w:ascii="roman i" w:hAnsi="roman i"/>
        <w:color w:val="000000"/>
        <w:lang w:val="en-US"/>
      </w:rPr>
      <w:t>7/28/26</w:t>
    </w:r>
    <w:r>
      <w:rPr>
        <w:sz w:val="20"/>
        <w:szCs w:val="20"/>
        <w:rFonts w:eastAsia="roman i" w:cs="roman i" w:ascii="roman i" w:hAnsi="roman i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roman i" w:cs="roman i" w:ascii="roman i" w:hAnsi="roman i"/>
        <w:color w:val="000000"/>
        <w:sz w:val="28"/>
        <w:szCs w:val="28"/>
        <w:lang w:val="en-US"/>
      </w:rPr>
      <w:t>October 1990</w:t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ab/>
    </w:r>
    <w:r>
      <w:rPr>
        <w:rFonts w:eastAsia="roman i" w:cs="roman i" w:ascii="roman i" w:hAnsi="roman i"/>
        <w:color w:val="000000"/>
        <w:sz w:val="28"/>
        <w:szCs w:val="28"/>
        <w:lang w:val="en-US"/>
      </w:rPr>
      <w:t>Doc: IEEE P802.11/90-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0/10/9007/30/90P</dc:description>
  <dc:language>en-US</dc:language>
  <cp:lastModifiedBy/>
  <cp:revision>0</cp:revision>
  <dc:subject/>
  <dc:title/>
</cp:coreProperties>
</file>