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IEEE Project 802, which creates standards for local and metropolitan area networks, announces the formation of a new working group, P802.11, to develop standards for wireless local area networks.</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Means of connecting communications networks or devices meeting existing and emerging  IEEE 802 standards to the proposed 802 wireless networks will also be developed.</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Wireless networks are expected to support data communications, and limited voice communications, among fixed, portable, and slowly moving equipment without requiring cabling connections to such equipment.  It is expected that wireless applications are of interest to users who face frequent relocations, need fast installations, or function where cables are not allowed.</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Areas of use include offices, factories and warehouses, retail and other indoor and mall environments.</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THE IEEE COMPUTER SOCIETY, THE LARGEST OF 35 SOCIETIES WITHIN THE 300,000 MEMBER INSTITUTE OF ELECTRICAL AND ELECTRONICS ENGINEERS (IEEE), SERVES MORE THAN 100,000 INFORMATION TECHNOLOGY PROFESSIONALS VIA ITS FOUR OFFICES WORLDWIDE.  THE SOCIETY HELPS ESTABLISH AND FOSTER INTERNATIONAL STANDARDS IN COMPUTER SCIENCE AND ENGINEERING AND HAS BEEN INSTRUMENTAL IN DEVELOPMENT AND ACCREDITATION OF COMPUTER SCIENCE AND ENGINEERING PROGRAMS.</w:t>
      </w:r>
    </w:p>
    <w:p>
      <w:pPr>
        <w:pStyle w:val="Normal"/>
        <w:bidi w:val="0"/>
        <w:spacing w:lineRule="auto" w:line="240" w:before="0" w:after="0"/>
        <w:ind w:left="0" w:right="0" w:hanging="0"/>
        <w:jc w:val="left"/>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 xml:space="preserve">The first meeting of P802.11 will take place 10-14 September 1990 in Oshawa, Ontario, Canada.  For further information, contact </w:t>
      </w:r>
    </w:p>
    <w:p>
      <w:pPr>
        <w:pStyle w:val="Normal"/>
        <w:bidi w:val="0"/>
        <w:spacing w:lineRule="auto" w:line="240" w:before="0" w:after="0"/>
        <w:ind w:left="0" w:right="0" w:hanging="0"/>
        <w:jc w:val="left"/>
        <w:rPr>
          <w:rFonts w:ascii="roman i" w:hAnsi="roman i" w:eastAsia="roman i" w:cs="roman i"/>
          <w:caps/>
          <w:color w:val="000000"/>
          <w:sz w:val="20"/>
          <w:szCs w:val="20"/>
          <w:lang w:val="en-US"/>
        </w:rPr>
      </w:pPr>
      <w:r>
        <w:rPr/>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 xml:space="preserve">Vic Hayes </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acting chair</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NCR Systems Engineering B.V.</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 xml:space="preserve">Zadelstede 1-10, </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3431 JZ Nieuwegein-Holland</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Telephone 011 31 3402 76528</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FAX 011 31-3402 39125</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or</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Don Johnson</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NCR Corporation</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WHQ 5E</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1700 Patterson Blvd.</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Dayton, Ohio 45479</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Telephone (513) 445-1452</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FAX (513) 445 1441</w:t>
      </w:r>
    </w:p>
    <w:sectPr>
      <w:headerReference w:type="default" r:id="rId2"/>
      <w:footerReference w:type="default" r:id="rId3"/>
      <w:type w:val="nextPage"/>
      <w:pgSz w:w="12240" w:h="15840"/>
      <w:pgMar w:left="1440" w:right="1440" w:gutter="0" w:header="1440" w:top="3501" w:footer="1440" w:bottom="17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s sent by Executive Committee</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2</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July 1990</w:t>
      <w:tab/>
      <w:tab/>
      <w:tab/>
      <w:t>Doc: IEEE P802.11/90-8</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pPr>
    <w:r>
      <w:rPr>
        <w:rFonts w:eastAsia="roman i" w:cs="roman i" w:ascii="roman i" w:hAnsi="roman i"/>
        <w:color w:val="000000"/>
        <w:sz w:val="28"/>
        <w:szCs w:val="28"/>
        <w:lang w:val="en-US"/>
      </w:rPr>
      <w:tab/>
      <w:tab/>
      <w:tab/>
      <w:tab/>
      <w:t>Doc: IEEE P802.4L/90-</w:t>
    </w:r>
    <w:r>
      <w:rPr>
        <w:rFonts w:eastAsia="modern a" w:cs="modern a" w:ascii="modern a" w:hAnsi="modern a"/>
        <w:color w:val="000000"/>
        <w:sz w:val="24"/>
        <w:szCs w:val="24"/>
        <w:lang w:val="en-US"/>
      </w:rPr>
      <w:t>30</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ews release for IEEE P802.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7/9007/25/90=</dc:description>
  <dc:language>en-US</dc:language>
  <cp:lastModifiedBy/>
  <cp:revision>0</cp:revision>
  <dc:subject/>
  <dc:title/>
</cp:coreProperties>
</file>