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reless L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NTATIVE AGEN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(Subject to changes by the committe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aithersburg, MD, 7-10 January,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(venue in doc: IEEE P802.11/90-23)</w:t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JECTIVES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To define the markets to be addressed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To identify the users and their needs</w:t>
      </w:r>
    </w:p>
    <w:p>
      <w:pPr>
        <w:pStyle w:val="Normal"/>
        <w:bidi w:val="0"/>
        <w:spacing w:lineRule="auto" w:line="300" w:before="0" w:after="4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To estimate the spectrum needs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for the establishment of the architecture.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To open the opportunity for FCC-staff to participate in the studies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rst meeting starts on Monday, 7 January, 1991 at 8:30 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nday, 7 January,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.</w:t>
        <w:tab/>
        <w:t>Opening</w:t>
        <w:tab/>
        <w:tab/>
        <w:t xml:space="preserve"> 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Voting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Attendanc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Logistics (breaks, lunch, copying, document distribu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  <w:t>Meeting fee (treasurer, ..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6</w:t>
        <w:tab/>
        <w:t>Other announ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2.</w:t>
        <w:tab/>
        <w:t>Approval of the minutes of the previous meeting</w:t>
        <w:tab/>
        <w:tab/>
        <w:t xml:space="preserve"> 9:0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Approval of the minutes of the La Jolla meeting</w:t>
        <w:tab/>
        <w:t>11/90-22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Matters arising from the minutes</w:t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3.</w:t>
        <w:tab/>
        <w:t xml:space="preserve">Reports </w:t>
        <w:tab/>
        <w:tab/>
        <w:t xml:space="preserve"> 9: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from the Executive Commit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from liaison organisations</w:t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nday, 7 January, 1991</w:t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4.</w:t>
        <w:tab/>
        <w:t>Registration of contributions</w:t>
        <w:tab/>
        <w:tab/>
        <w:t xml:space="preserve"> 9:45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6.</w:t>
        <w:tab/>
        <w:t>Adoption of the Agenda</w:t>
        <w:tab/>
        <w:t>11/90-24</w:t>
        <w:tab/>
        <w:t>10:0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7.</w:t>
        <w:tab/>
        <w:t>Spectrum requirements</w:t>
        <w:tab/>
        <w:tab/>
        <w:t>10:15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1</w:t>
        <w:tab/>
        <w:t>Introduction of contributions</w:t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2</w:t>
        <w:tab/>
        <w:t>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8.</w:t>
        <w:tab/>
        <w:t>Markets to be addressed</w:t>
        <w:tab/>
        <w:tab/>
        <w:t>3:0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1</w:t>
        <w:tab/>
        <w:t>Introduction of contributions</w:t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2</w:t>
        <w:tab/>
        <w:t>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9.</w:t>
        <w:tab/>
        <w:t>Review of work performed in the IEEE P802.4L Task Group</w:t>
        <w:tab/>
        <w:tab/>
        <w:t>7:3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esday, 8 January,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0.</w:t>
        <w:tab/>
        <w:t>Opening</w:t>
        <w:tab/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</w:t>
        <w:tab/>
        <w:t>Announ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2</w:t>
        <w:tab/>
        <w:t>Temporary document list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0.</w:t>
        <w:tab/>
        <w:t>Architecture</w:t>
        <w:tab/>
        <w:tab/>
        <w:t>8:45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</w:t>
        <w:tab/>
        <w:t>Introduction of contributions</w:t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</w:t>
        <w:tab/>
        <w:t>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1.</w:t>
        <w:tab/>
        <w:t>Interferers</w:t>
        <w:tab/>
        <w:tab/>
        <w:t>11:0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</w:t>
        <w:tab/>
        <w:t>Introduction of contributions</w:t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</w:t>
        <w:tab/>
        <w:t>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2.</w:t>
        <w:tab/>
        <w:t>Spectrum needs</w:t>
        <w:tab/>
        <w:tab/>
        <w:t xml:space="preserve"> 2:00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</w:t>
        <w:tab/>
        <w:t>Report from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</w:t>
        <w:tab/>
        <w:t>Further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3.</w:t>
        <w:tab/>
        <w:t>User requirements</w:t>
        <w:tab/>
        <w:tab/>
        <w:t>4:0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</w:t>
        <w:tab/>
        <w:t>Introduction of contributions</w:t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</w:t>
        <w:tab/>
        <w:t>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dnesday, 9 January,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0.</w:t>
        <w:tab/>
        <w:t>Opening</w:t>
        <w:tab/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</w:t>
        <w:tab/>
        <w:t>Announ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2</w:t>
        <w:tab/>
        <w:t>Temporary document list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3.</w:t>
        <w:tab/>
        <w:t>Spectrum needs</w:t>
        <w:tab/>
        <w:tab/>
        <w:t>8:45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</w:t>
        <w:tab/>
        <w:t>Report from ad-hoc group and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</w:t>
        <w:tab/>
        <w:t>Further discu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4.</w:t>
        <w:tab/>
        <w:t>Interferers</w:t>
        <w:tab/>
        <w:tab/>
        <w:t xml:space="preserve"> 1:3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1</w:t>
        <w:tab/>
        <w:t>Report from ad-hoc group and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2</w:t>
        <w:tab/>
        <w:t>Further discu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ursday, 15 Nov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0.</w:t>
        <w:tab/>
        <w:t>Opening</w:t>
        <w:tab/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</w:t>
        <w:tab/>
        <w:t>Announ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2</w:t>
        <w:tab/>
        <w:t>Temporary document list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6.</w:t>
        <w:tab/>
        <w:t>Reports from ad-hoc groups</w:t>
        <w:tab/>
        <w:tab/>
        <w:t>8:45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1</w:t>
        <w:tab/>
        <w:t>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2</w:t>
        <w:tab/>
        <w:t>Markets and user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3</w:t>
        <w:tab/>
        <w:t>spectrum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</w:t>
        <w:tab/>
        <w:t>Interfer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5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7.</w:t>
        <w:tab/>
        <w:t>Tentative Meeting schedule</w:t>
        <w:tab/>
        <w:tab/>
        <w:t>1:00 pm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Date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Month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Year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Place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type of meeting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Location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-10</w:t>
        <w:tab/>
        <w:t>January</w:t>
        <w:tab/>
        <w:t>1991</w:t>
        <w:tab/>
        <w:t>Gaithersburg, MD</w:t>
        <w:tab/>
        <w:t>Intermediate</w:t>
        <w:tab/>
        <w:t>Compri Hotel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-15</w:t>
        <w:tab/>
        <w:t>March</w:t>
        <w:tab/>
        <w:t>1991</w:t>
        <w:tab/>
        <w:t>Hilton Head Island, SC</w:t>
        <w:tab/>
        <w:t>Plenary</w:t>
        <w:tab/>
        <w:t>Westin Resort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- 9</w:t>
        <w:tab/>
        <w:t>May</w:t>
        <w:tab/>
        <w:t>1991</w:t>
        <w:tab/>
        <w:t>Worcester, MA</w:t>
        <w:tab/>
        <w:t>Intermediate</w:t>
        <w:tab/>
        <w:t>Worcester Tech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-12</w:t>
        <w:tab/>
        <w:t>July</w:t>
        <w:tab/>
        <w:t>1991</w:t>
        <w:tab/>
        <w:t>Kauai, HI</w:t>
        <w:tab/>
        <w:t>Plenary</w:t>
        <w:tab/>
        <w:t>Hyatt Regency Kauai Hotel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BD</w:t>
        <w:tab/>
        <w:t>September</w:t>
        <w:tab/>
        <w:t>1991</w:t>
        <w:tab/>
        <w:t>Westcoast?</w:t>
        <w:tab/>
        <w:t>Intermediate</w:t>
        <w:tab/>
        <w:t>TBD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-15</w:t>
        <w:tab/>
        <w:t>November</w:t>
        <w:tab/>
        <w:t>1991</w:t>
        <w:tab/>
        <w:t>Fort Lauderdale, FL</w:t>
        <w:tab/>
        <w:t>Plenary</w:t>
        <w:tab/>
        <w:t>Embassy Suites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BD</w:t>
        <w:tab/>
        <w:t>January</w:t>
        <w:tab/>
        <w:t>1992</w:t>
        <w:tab/>
        <w:t>Westcoast?</w:t>
        <w:tab/>
        <w:t>Intermediate</w:t>
        <w:tab/>
        <w:t>TBD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-13</w:t>
        <w:tab/>
        <w:t>March</w:t>
        <w:tab/>
        <w:t>1992</w:t>
        <w:tab/>
        <w:t>Irvine, CA</w:t>
        <w:tab/>
        <w:t>Plenary</w:t>
        <w:tab/>
        <w:t>Irvine Marriott Hotel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BD</w:t>
        <w:tab/>
        <w:t>May</w:t>
        <w:tab/>
        <w:t>1992</w:t>
        <w:tab/>
        <w:t>TBD</w:t>
        <w:tab/>
        <w:t>Intermediate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-10</w:t>
        <w:tab/>
        <w:t>July</w:t>
        <w:tab/>
        <w:t>1992</w:t>
        <w:tab/>
        <w:t>Minnesota</w:t>
        <w:tab/>
        <w:t>Plenary</w:t>
        <w:tab/>
        <w:t>TBD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BD</w:t>
        <w:tab/>
        <w:t>September</w:t>
        <w:tab/>
        <w:t>1992</w:t>
        <w:tab/>
        <w:t>TBD</w:t>
        <w:tab/>
        <w:t>Intermediate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-13</w:t>
        <w:tab/>
        <w:t>November</w:t>
        <w:tab/>
        <w:t>1992</w:t>
        <w:tab/>
        <w:t>La Jolla, CA</w:t>
        <w:tab/>
        <w:t>Plenary</w:t>
        <w:tab/>
        <w:t>Hyatt Regency Hot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</w:t>
        <w:tab/>
        <w:t>Confirmation of March 1991 (Hilton Head) me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</w:t>
        <w:tab/>
        <w:t>Objectives for March 1991 (Hilton Head) me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3</w:t>
        <w:tab/>
        <w:t>Last Mailing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4</w:t>
        <w:tab/>
        <w:t>Any other intermediate meeting need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5</w:t>
        <w:tab/>
        <w:t>Confirmation of May meeting</w:t>
      </w:r>
    </w:p>
    <w:p>
      <w:pPr>
        <w:pStyle w:val="Normal"/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8.</w:t>
        <w:tab/>
        <w:t>Review of document list</w:t>
        <w:tab/>
        <w:tab/>
        <w:t>1:3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1</w:t>
        <w:tab/>
        <w:t>Approval of output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2</w:t>
        <w:tab/>
        <w:t>Destination of input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9.</w:t>
        <w:tab/>
        <w:t>Any other business</w:t>
        <w:tab/>
        <w:tab/>
        <w:t>4:45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20.</w:t>
        <w:tab/>
        <w:t>Closure</w:t>
        <w:tab/>
        <w:tab/>
        <w:t>5:00 p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1767" w:footer="1440" w:bottom="17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Tentative agenda as proposed by chairman</w:t>
      <w:tab/>
      <w:t xml:space="preserve">page </w:t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7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  <w:r>
      <w:rPr>
        <w:rFonts w:eastAsia="roman i" w:cs="roman i" w:ascii="roman i" w:hAnsi="roman i"/>
        <w:color w:val="000000"/>
        <w:sz w:val="20"/>
        <w:szCs w:val="20"/>
        <w:lang w:val="en-US"/>
      </w:rPr>
      <w:tab/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DATE \@"M/d/yy"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7/30/26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November 1990</w:t>
      <w:tab/>
      <w:tab/>
      <w:t>Doc: IEEE P802.11/90-2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5/17/9111/29/90Z</dc:description>
  <dc:language>en-US</dc:language>
  <cp:lastModifiedBy/>
  <cp:revision>0</cp:revision>
  <dc:subject/>
  <dc:title/>
</cp:coreProperties>
</file>