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MAC &amp; 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 AGE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Subject to changes by the committ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 Jolla, CA, 12-15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venue on page 5)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onfirm elected officers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draft PAR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comments on FCC GEN Docket 90-314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prepare reply comments if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reate a list of markets to be addressed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identify customers to be served and their needs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establishment of the Architecture for a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eting starts on Monday, 12 November, 1990 at 3:00 pm or half an hour after termination of the 802 plenary, whichever is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.</w:t>
        <w:tab/>
        <w:t>Opening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Voting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Attendance list, Business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og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2.</w:t>
        <w:tab/>
        <w:t>Approval of the minutes of the previous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Approval of the minutes of the Oshawa meeting</w:t>
        <w:tab/>
        <w:t>11/90-10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tters arising from the minutes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3.</w:t>
        <w:tab/>
        <w:t>Report from the Executive Committee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4.</w:t>
        <w:tab/>
        <w:t>Confirmation of officers elected at Oshawa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Confirmation of Chai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Confirmation of Vice-Chai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</w:t>
        <w:tab/>
        <w:t>Confirmation of the Secr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</w:t>
        <w:tab/>
        <w:t>Confirmation of edi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5.</w:t>
        <w:tab/>
        <w:t>Registration of contributions</w:t>
        <w:tab/>
        <w:tab/>
        <w:t>5:30 pm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6.</w:t>
        <w:tab/>
        <w:t>Adoption of the Agenda</w:t>
        <w:tab/>
        <w:t>11/90-16</w:t>
        <w:tab/>
        <w:t>5:4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esday, 13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7.</w:t>
        <w:tab/>
        <w:t>Final review of Project Auth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 xml:space="preserve"> Request (PAR)</w:t>
        <w:tab/>
        <w:t>11/90-11</w:t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</w:t>
        <w:tab/>
        <w:t>Discussion of contributions</w:t>
        <w:tab/>
        <w:t>11-90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2</w:t>
        <w:tab/>
        <w:t>Review of dec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8.</w:t>
        <w:tab/>
        <w:t>FCC GEN Docket 90-314</w:t>
        <w:tab/>
        <w:t>11/90-4</w:t>
        <w:tab/>
        <w:t>3:1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ab/>
        <w:t>11/90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ab/>
        <w:t>11/90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</w:t>
        <w:tab/>
        <w:t>Review of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2</w:t>
        <w:tab/>
        <w:t>Identify subjects for reply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dnesday, 14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9.</w:t>
        <w:tab/>
        <w:t>Review of P802.11 Archive</w:t>
        <w:tab/>
        <w:t>11/90-15</w:t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1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2</w:t>
        <w:tab/>
        <w:t>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3</w:t>
        <w:tab/>
        <w:t>Positions and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4</w:t>
        <w:tab/>
        <w:t>Reference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5</w:t>
        <w:tab/>
        <w:t>Support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6</w:t>
        <w:tab/>
        <w:t>Document ordering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7</w:t>
        <w:tab/>
        <w:t>Refer to ad-hoc group if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136" w:leader="none"/>
        </w:tabs>
        <w:bidi w:val="0"/>
        <w:spacing w:lineRule="auto" w:line="240" w:before="0" w:after="10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0.</w:t>
        <w:tab/>
        <w:t>Architecture</w:t>
        <w:tab/>
        <w:tab/>
        <w:t>11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Presentation of contrib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on markets and us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Discussion to make a matrix of propos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Review of dec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rsday, 15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1.</w:t>
        <w:tab/>
        <w:t>Reports from ad-hoc groups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Reply comments to F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Markets and us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2.</w:t>
        <w:tab/>
        <w:t>Tentative Meeting schedule</w:t>
        <w:tab/>
        <w:tab/>
        <w:t>1:00 pm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Dat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Month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Year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Plac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type of meeting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Location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-11</w:t>
        <w:tab/>
        <w:t>January</w:t>
        <w:tab/>
        <w:t>1991</w:t>
        <w:tab/>
        <w:t>Gaithersburg, MD</w:t>
        <w:tab/>
        <w:t>Intermediate</w:t>
        <w:tab/>
        <w:t>NIST building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March</w:t>
        <w:tab/>
        <w:t>1991</w:t>
        <w:tab/>
        <w:t>Hilton Ha..d, SC</w:t>
        <w:tab/>
        <w:t>Plenary</w:t>
        <w:tab/>
        <w:t>Westin Resort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May</w:t>
        <w:tab/>
        <w:t>1991</w:t>
        <w:tab/>
        <w:t>TBD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-12</w:t>
        <w:tab/>
        <w:t>July</w:t>
        <w:tab/>
        <w:t>1991</w:t>
        <w:tab/>
        <w:t>Kuaui, HI</w:t>
        <w:tab/>
        <w:t>Plenary</w:t>
        <w:tab/>
        <w:t>Hyatt Regency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1</w:t>
        <w:tab/>
        <w:t>TBD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November</w:t>
        <w:tab/>
        <w:t>1991</w:t>
        <w:tab/>
        <w:t>Fort Lauderdale, FL</w:t>
        <w:tab/>
        <w:t>Plenary</w:t>
        <w:tab/>
        <w:t>Embassy Suites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January</w:t>
        <w:tab/>
        <w:t>1992</w:t>
        <w:tab/>
        <w:t>TBD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March</w:t>
        <w:tab/>
        <w:t>1992</w:t>
        <w:tab/>
        <w:t>Irvine, CA</w:t>
        <w:tab/>
        <w:t>Plenary</w:t>
        <w:tab/>
        <w:t>Irvine Marriott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May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-10</w:t>
        <w:tab/>
        <w:t>July</w:t>
        <w:tab/>
        <w:t>1992</w:t>
        <w:tab/>
        <w:t xml:space="preserve">Minnesota or </w:t>
        <w:tab/>
        <w:t>Plenary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Eastern Canada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November</w:t>
        <w:tab/>
        <w:t>1992</w:t>
        <w:tab/>
        <w:t>Coronado, CA</w:t>
        <w:tab/>
        <w:t>Plenary</w:t>
        <w:tab/>
        <w:t>Del Coronado Ho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firmation of Gaithersburg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Objectives for Gaithersburg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3</w:t>
        <w:tab/>
        <w:t>Last Mailing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4</w:t>
        <w:tab/>
        <w:t>Any other intermediate meeting nee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5</w:t>
        <w:tab/>
        <w:t>Confirmation of March meeting</w:t>
      </w:r>
    </w:p>
    <w:p>
      <w:pPr>
        <w:pStyle w:val="Normal"/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3.</w:t>
        <w:tab/>
        <w:t>Review of document list</w:t>
        <w:tab/>
        <w:tab/>
        <w:t>1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Approval of out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 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  Reply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Destination of in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4.</w:t>
        <w:tab/>
        <w:t>Any other business</w:t>
        <w:tab/>
        <w:tab/>
        <w:t>4:4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5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821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entative agenda as proposed by acting chairman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5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30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roman i" w:cs="roman i" w:ascii="roman i" w:hAnsi="roman i"/>
        <w:color w:val="000000"/>
        <w:sz w:val="28"/>
        <w:szCs w:val="28"/>
        <w:lang w:val="en-US"/>
      </w:rPr>
      <w:t>October 1990</w:t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</w:r>
    <w:r>
      <w:rPr>
        <w:rFonts w:eastAsia="roman i" w:cs="roman i" w:ascii="roman i" w:hAnsi="roman i"/>
        <w:color w:val="000000"/>
        <w:sz w:val="28"/>
        <w:szCs w:val="28"/>
        <w:lang w:val="en-US"/>
      </w:rPr>
      <w:t>Doc: IEEE P802.11/90-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0/9007/30/90P</dc:description>
  <dc:language>en-US</dc:language>
  <cp:lastModifiedBy/>
  <cp:revision>0</cp:revision>
  <dc:subject/>
  <dc:title/>
</cp:coreProperties>
</file>