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nnouncing an Internet Discussion Group on Wireless LANs</w:t>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Bill Stevens</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Apple Computer</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20450 Stevens Creek Blvd MS 76-2H</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Cupertino, CA  95014</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408) 974-6307</w:t>
      </w:r>
    </w:p>
    <w:p>
      <w:pPr>
        <w:pStyle w:val="Normal"/>
        <w:bidi w:val="0"/>
        <w:spacing w:lineRule="auto" w:line="240" w:before="0" w:after="0"/>
        <w:ind w:left="0" w:right="0" w:hanging="0"/>
        <w:jc w:val="center"/>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Several months ago, an e-mail based discussion group was created on the Internet (a collection of wide area networks, educational, government, and private-operated) to serve as a technical forum for the development of wireless LANs.</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This document contains several e-mail messages and sample communications sessions which further explain this discussion group, how to join the group, and how to access the group's message archive, which is maintained by the group moderators at Tandem Computer.</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When possible, please direct inquiries to Stuart Phillips or Kevin Rowett.  They are the creators (and moderators) of this discussion group.  Contact information for both may be found later in this document.</w:t>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ction 1 - Announcement of Wireless Discussion Group</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here is currently much discussion and publicity about Wireless LANs, thei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ossible applications, choice of frequency, protocols, etc.  The I.E.E.E 802</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mmittee has established a sub-committee (802.11) to propose a standard</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Wireless LA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ireless LANs pose a unique challenge to the engineer since they represen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 combination of technologi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RF desig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Propagation and wave physic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Data commun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Computer engineer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ew engineers or designers have all these skills in their portfolio; progr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wards Wireless LANs therefore requires teamwork and an open mind to allow</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experts in different technologies to contribute and work towards a common goa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e propose to establish a moderated mailing list to provide a technical foru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or the development of Wireless LANs specifically aimed at data communicatio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ather than voice.  Our goal in moderating the mailing list is to avoid th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egeneration of the list into a forum for answering users questions such a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hich Wireless LAN should I choose ?" or "I have this problem, please help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ur hope is that the mailing list will provide a forum for the engineer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nd design issues associated with all aspects of wireless LAN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ssuming that the traffic on the mailing list got to a reasonable level w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lso propose to gateway the mailing list into a moderated USENET News grou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you are interested in contributing towards the technical development of</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ireless LANs and support this proposal for a forum, please e-mail t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listserv@tandem.co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 subscribe to the mailing list, send a mail message to the above addr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ith the following command in the body of the message at the beginning</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of the lin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dd jblow@sum.domain.org wirel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Help may be obtained from the list server by including the word HELP at th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eginning of the line in an e-mail messag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tuart Phillip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evin Rowett</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ction 2 - A "Welcome"letter, plus more information</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roman i" w:hAnsi="roman i" w:eastAsia="roman i" w:cs="roman i"/>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elcome to the Wireless LAN mailing list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e have 142 people signed up on the mailing list;</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ll append the current mailing list at the end of this message.</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 was remiss in not including details on how to send messages to the</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ist in my news group postings.  Please send contributions to:</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ireless@tandem.com</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Kevin Rowett or myself will then redistribute to the mailing list.</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If for some reason you need to contact us by phone, our numbers are:</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Kevin Rowett</w:t>
        <w:tab/>
        <w:t>(408) 285-4325</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Stuart Phillips</w:t>
        <w:tab/>
        <w:t>(408) 285-4142</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We hope to see some spirited and enlightening communications on the list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tuart</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ist members @ 17:55 6/1/91</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both"/>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xml:space="preserve">Note:  Membership list was omitted because it is out of date, and to avoid killing another dozen trees... </w:t>
      </w:r>
    </w:p>
    <w:p>
      <w:pPr>
        <w:pStyle w:val="Normal"/>
        <w:bidi w:val="0"/>
        <w:spacing w:lineRule="auto" w:line="240" w:before="0" w:after="0"/>
        <w:ind w:left="0" w:right="0" w:hanging="0"/>
        <w:jc w:val="both"/>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ction 3 - Sample of E-Mail from Joining Discussion Group</w:t>
      </w:r>
    </w:p>
    <w:p>
      <w:pPr>
        <w:pStyle w:val="Normal"/>
        <w:bidi w:val="0"/>
        <w:spacing w:lineRule="auto" w:line="240" w:before="0" w:after="0"/>
        <w:ind w:left="0" w:right="0" w:hanging="0"/>
        <w:jc w:val="center"/>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his is the message I sent to listserv@tandem.com to join the grou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om bsteven Sun Jun  9 22:18:48 1991</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 listserv@tandem.com</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ubject: Add me to wireless list</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dd bsteven@apple.com wirel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This is the message I received in reply, confirming my membership:</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om Postmaster@tandem.com Sun Jun  9 22:19:03 1991</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ceived: from suntan.Tandem.com by apple.com with SMTP (5.61/25-eef)</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d AA27562; Sun, 9 Jun 91 22:18:59 -0700</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or bsteven</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eceived:  by suntan.Tandem.COM (4.0/tdm-4.8)</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id AA00672; Sun, 9 Jun 91 22:18:55 PDT</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ate: Sun, 9 Jun 91 22:18:55 PDT</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Message-Id: &lt;9106100518.AA00672@suntan.Tandem.COM&gt;</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From: postmaster@tandem.com (Mailing List Processor)</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 bsteven@apple.com</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ubject: Re: your LISTSERVE request "add bsteven@apple.com wireless"</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Status: RO</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Per request by bsteven@apple.com</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add bsteven@apple.com wireless"</w:t>
      </w:r>
    </w:p>
    <w:p>
      <w:pPr>
        <w:pStyle w:val="Normal"/>
        <w:bidi w:val="0"/>
        <w:spacing w:lineRule="auto" w:line="240" w:before="0" w:after="0"/>
        <w:ind w:left="72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bsteven@apple.com' was ADDED to the 'wireless' mailing lis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Section 3 - Sample FTP Session for Retrieving Weekly Digest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4"/>
          <w:szCs w:val="24"/>
          <w:lang w:val="en-US"/>
        </w:rPr>
      </w:pPr>
      <w:r>
        <w:rPr>
          <w:rFonts w:eastAsia="roman i" w:cs="roman i" w:ascii="roman i" w:hAnsi="roman i"/>
          <w:b/>
          <w:bCs/>
          <w:color w:val="000000"/>
          <w:sz w:val="24"/>
          <w:szCs w:val="24"/>
          <w:lang w:val="en-US"/>
        </w:rPr>
        <w:t xml:space="preserve">Note:  The text in boldface is what I entered as commands.  Everything else is text from the apple.com host computer (a VAX running 4.3BSD Unix).  Also, please note that even though anonymous login is used, it is a courtesy to use your email address as the password.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b/>
          <w:bCs/>
          <w:color w:val="000000"/>
          <w:sz w:val="20"/>
          <w:szCs w:val="20"/>
          <w:lang w:val="en-US"/>
        </w:rPr>
        <w:t>ftp suntan.tandem.co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Connected to suntan.tandem.co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20 tandem FTP server (SunOS 4.1) read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Name (suntan.tandem.com:bsteven): </w:t>
      </w:r>
      <w:r>
        <w:rPr>
          <w:rFonts w:eastAsia="modern a" w:cs="modern a" w:ascii="modern a" w:hAnsi="modern a"/>
          <w:b/>
          <w:bCs/>
          <w:color w:val="000000"/>
          <w:sz w:val="20"/>
          <w:szCs w:val="20"/>
          <w:lang w:val="en-US"/>
        </w:rPr>
        <w:t>anonymou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31 Guest login ok, send ident as password.</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Password:</w:t>
      </w:r>
      <w:r>
        <w:rPr>
          <w:rFonts w:eastAsia="modern a" w:cs="modern a" w:ascii="modern a" w:hAnsi="modern a"/>
          <w:b/>
          <w:bCs/>
          <w:color w:val="000000"/>
          <w:sz w:val="20"/>
          <w:szCs w:val="20"/>
          <w:lang w:val="en-US"/>
        </w:rPr>
        <w:t>bsteven@apple.com</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30 Guest login ok, access restrictions appl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ftp&gt; </w:t>
      </w:r>
      <w:r>
        <w:rPr>
          <w:rFonts w:eastAsia="modern a" w:cs="modern a" w:ascii="modern a" w:hAnsi="modern a"/>
          <w:b/>
          <w:bCs/>
          <w:color w:val="000000"/>
          <w:sz w:val="20"/>
          <w:szCs w:val="20"/>
          <w:lang w:val="en-US"/>
        </w:rPr>
        <w:t>di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00 PORT command successfu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50 ASCII data connection for /bin/ls (130.43.2.2,3835) (0 byt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tal 5</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r-xr-xr-x  2 root     daemon        512 Jun  5  1989 bin</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r-xr-xr-x  2 root     daemon        512 Jul 14  1989 etc</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rwxrwxrwx  2 ftp      10            512 May 28 23:49 hamradio</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rwxrwxrwx  3 ftp      daemon        512 Jun 24 16:19 pub</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drwxr--r--  2 ftp      daemon        512 Jul  7 20:38 wirel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26 ASCII Transfer comple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314 bytes received in 0.66 seconds (0.47 Kbytes/s)</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ftp&gt; </w:t>
      </w:r>
      <w:r>
        <w:rPr>
          <w:rFonts w:eastAsia="modern a" w:cs="modern a" w:ascii="modern a" w:hAnsi="modern a"/>
          <w:b/>
          <w:bCs/>
          <w:color w:val="000000"/>
          <w:sz w:val="20"/>
          <w:szCs w:val="20"/>
          <w:lang w:val="en-US"/>
        </w:rPr>
        <w:t>cd wirel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50 CWD command successful.</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ftp&gt; </w:t>
      </w:r>
      <w:r>
        <w:rPr>
          <w:rFonts w:eastAsia="modern a" w:cs="modern a" w:ascii="modern a" w:hAnsi="modern a"/>
          <w:b/>
          <w:bCs/>
          <w:color w:val="000000"/>
          <w:sz w:val="20"/>
          <w:szCs w:val="20"/>
          <w:lang w:val="en-US"/>
        </w:rPr>
        <w:t>dir</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00 PORT command successfu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50 ASCII data connection for /bin/ls (130.43.2.2,3837) (0 byt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total 167</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38822 Jun  2 09:02 digest-0601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57104 Jun  9 12:48 digest-0608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12473 Jun 16 17:59 digest-0615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12079 Jun 23 14:21 digest-0622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31970 Jun 30 09:37 digest-0629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9923 Jul  7 20:38 digest-0706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3612 Jun  1 17:54 welcom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r--r--r--  1 ftp      daemon       1977 Jun  1 17:58 wireles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26 ASCII Transfer comple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552 bytes received in 1.6 seconds (0.34 Kbytes/s)</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ftp&gt; </w:t>
      </w:r>
      <w:r>
        <w:rPr>
          <w:rFonts w:eastAsia="modern a" w:cs="modern a" w:ascii="modern a" w:hAnsi="modern a"/>
          <w:b/>
          <w:bCs/>
          <w:color w:val="000000"/>
          <w:sz w:val="20"/>
          <w:szCs w:val="20"/>
          <w:lang w:val="en-US"/>
        </w:rPr>
        <w:t>get digest-0706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00 PORT command successful.</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50 ASCII data connection for digest-070691 (130.43.2.2,3848) (9923 bytes).</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26 ASCII Transfer comple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local: digest-070691 remote: digest-070691</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10178 bytes received in 1.1 seconds (9.4 Kbytes/s)</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ftp&gt; </w:t>
      </w:r>
      <w:r>
        <w:rPr>
          <w:rFonts w:eastAsia="modern a" w:cs="modern a" w:ascii="modern a" w:hAnsi="modern a"/>
          <w:b/>
          <w:bCs/>
          <w:color w:val="000000"/>
          <w:sz w:val="20"/>
          <w:szCs w:val="20"/>
          <w:lang w:val="en-US"/>
        </w:rPr>
        <w:t>clos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221 Goodbye.</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ftp&gt; </w:t>
      </w:r>
      <w:r>
        <w:rPr>
          <w:rFonts w:eastAsia="modern a" w:cs="modern a" w:ascii="modern a" w:hAnsi="modern a"/>
          <w:b/>
          <w:bCs/>
          <w:color w:val="000000"/>
          <w:sz w:val="20"/>
          <w:szCs w:val="20"/>
          <w:lang w:val="en-US"/>
        </w:rPr>
        <w:t>by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sectPr>
      <w:headerReference w:type="default" r:id="rId2"/>
      <w:headerReference w:type="first" r:id="rId3"/>
      <w:footerReference w:type="default" r:id="rId4"/>
      <w:footerReference w:type="first" r:id="rId5"/>
      <w:type w:val="nextPage"/>
      <w:pgSz w:w="12240" w:h="15840"/>
      <w:pgMar w:left="1440" w:right="1440" w:gutter="0" w:header="1440" w:top="1841" w:footer="1440" w:bottom="178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center" w:pos="4320" w:leader="none"/>
        <w:tab w:val="right" w:pos="8640" w:leader="none"/>
      </w:tabs>
      <w:bidi w:val="0"/>
      <w:spacing w:lineRule="auto" w:line="240" w:before="0" w:after="0"/>
      <w:ind w:left="0" w:right="720" w:hanging="0"/>
      <w:jc w:val="both"/>
      <w:rPr>
        <w:rFonts w:ascii="roman i" w:hAnsi="roman i" w:eastAsia="roman i" w:cs="roman i"/>
        <w:color w:val="000000"/>
        <w:sz w:val="24"/>
        <w:szCs w:val="24"/>
        <w:lang w:val="en-US"/>
      </w:rPr>
    </w:pPr>
    <w:r>
      <w:rPr>
        <w:rFonts w:eastAsia="roman i" w:cs="roman i" w:ascii="roman i" w:hAnsi="roman i"/>
        <w:color w:val="000000"/>
        <w:sz w:val="24"/>
        <w:szCs w:val="24"/>
        <w:lang w:val="en-US"/>
      </w:rPr>
      <w:tab/>
      <w:t xml:space="preserve">Page </w:t>
    </w:r>
    <w:r>
      <w:rPr>
        <w:rFonts w:eastAsia="roman i" w:cs="roman i" w:ascii="roman i" w:hAnsi="roman i"/>
        <w:color w:val="000000"/>
        <w:sz w:val="24"/>
        <w:szCs w:val="24"/>
        <w:lang w:val="en-US"/>
      </w:rPr>
      <w:fldChar w:fldCharType="begin"/>
    </w:r>
    <w:r>
      <w:rPr>
        <w:sz w:val="24"/>
        <w:szCs w:val="24"/>
        <w:rFonts w:eastAsia="roman i" w:cs="roman i" w:ascii="roman i" w:hAnsi="roman i"/>
        <w:color w:val="000000"/>
        <w:lang w:val="en-US"/>
      </w:rPr>
      <w:instrText xml:space="preserve"> PAGE \* ARABIC </w:instrText>
    </w:r>
    <w:r>
      <w:rPr>
        <w:sz w:val="24"/>
        <w:szCs w:val="24"/>
        <w:rFonts w:eastAsia="roman i" w:cs="roman i" w:ascii="roman i" w:hAnsi="roman i"/>
        <w:color w:val="000000"/>
        <w:lang w:val="en-US"/>
      </w:rPr>
      <w:fldChar w:fldCharType="separate"/>
    </w:r>
    <w:r>
      <w:rPr>
        <w:sz w:val="24"/>
        <w:szCs w:val="24"/>
        <w:rFonts w:eastAsia="roman i" w:cs="roman i" w:ascii="roman i" w:hAnsi="roman i"/>
        <w:color w:val="000000"/>
        <w:lang w:val="en-US"/>
      </w:rPr>
      <w:t>7</w:t>
    </w:r>
    <w:r>
      <w:rPr>
        <w:sz w:val="24"/>
        <w:szCs w:val="24"/>
        <w:rFonts w:eastAsia="roman i" w:cs="roman i" w:ascii="roman i" w:hAnsi="roman i"/>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0" w:color="000000"/>
      </w:pBdr>
      <w:tabs>
        <w:tab w:val="clear" w:pos="720"/>
        <w:tab w:val="right" w:pos="8640" w:leader="none"/>
      </w:tabs>
      <w:bidi w:val="0"/>
      <w:spacing w:lineRule="auto" w:line="240" w:before="0" w:after="0"/>
      <w:ind w:left="0" w:right="720" w:hanging="0"/>
      <w:jc w:val="both"/>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July 1991</w:t>
      <w:tab/>
      <w:t>Doc: IEEE P802.11/91-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