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ATIVE AGENDA</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Subject to changes by th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cester Marriott, MA,  6-9 Ma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Updated Guidelines for submissions on pages 8 an 9)</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IV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the Architecture for a Wireless MA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sider the need for writing to European, Canadian and Australian Regulatory Agenci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starts on Monday, 6 May, 1991 at 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 rough graphic outline of the various meetings in this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top w:val="double" w:sz="2" w:space="0" w:color="000000"/>
          <w:left w:val="double" w:sz="2" w:space="0" w:color="000000"/>
          <w:bottom w:val="double" w:sz="2" w:space="0" w:color="000000"/>
          <w:right w:val="double" w:sz="2"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nday</w:t>
        <w:tab/>
        <w:t>Tuesday</w:t>
        <w:tab/>
        <w:t>Wednesday</w:t>
        <w:tab/>
        <w:t>Thursday</w:t>
        <w:tab/>
        <w:t>Friday</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ministrative</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w:t>
        <w:tab/>
        <w:tab/>
        <w:t xml:space="preserve">Technical    </w:t>
        <w:tab/>
        <w:t>Architecture</w:t>
        <w:tab/>
        <w:t>Miscellaneous</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ssues/</w:t>
        <w:tab/>
        <w:t xml:space="preserve">    Issues</w:t>
        <w:tab/>
        <w:tab/>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ositions</w:t>
        <w:tab/>
        <w:t>(Medium Character.)</w:t>
        <w:tab/>
        <w:t>(WLAN Service</w:t>
        <w:tab/>
        <w:t>Ad-Hoc groups</w:t>
      </w:r>
    </w:p>
    <w:p>
      <w:pPr>
        <w:pStyle w:val="Normal"/>
        <w:keepLines/>
        <w:pBdr>
          <w:left w:val="single" w:sz="8" w:space="0" w:color="000000"/>
          <w:bottom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center" w:pos="1728"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M</w:t>
        <w:tab/>
        <w:t>Regulatory</w:t>
        <w:tab/>
        <w:t xml:space="preserve">Technical     </w:t>
        <w:tab/>
        <w:t>External Liaison</w:t>
        <w:tab/>
        <w:t>Input and output</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odies</w:t>
        <w:tab/>
        <w:t xml:space="preserve">    Issues</w:t>
        <w:tab/>
        <w:tab/>
        <w:t>Meeting Schedule</w:t>
      </w:r>
    </w:p>
    <w:p>
      <w:pPr>
        <w:pStyle w:val="Normal"/>
        <w:keepLines/>
        <w:pBdr>
          <w:left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Medium </w:t>
        <w:tab/>
        <w:t>(other groups)</w:t>
        <w:tab/>
      </w:r>
    </w:p>
    <w:p>
      <w:pPr>
        <w:pStyle w:val="Normal"/>
        <w:keepLines/>
        <w:pBdr>
          <w:left w:val="single" w:sz="8" w:space="0" w:color="000000"/>
          <w:bottom w:val="single" w:sz="8" w:space="0" w:color="000000"/>
          <w:right w:val="single" w:sz="8" w:space="0" w:color="000000"/>
        </w:pBdr>
        <w:tabs>
          <w:tab w:val="clear" w:pos="720"/>
          <w:tab w:val="center" w:pos="432" w:leader="none"/>
          <w:tab w:val="left" w:pos="900" w:leader="none"/>
          <w:tab w:val="center" w:pos="1620" w:leader="none"/>
          <w:tab w:val="left" w:pos="2340" w:leader="none"/>
          <w:tab w:val="center" w:pos="3312" w:leader="none"/>
          <w:tab w:val="left" w:pos="4176" w:leader="none"/>
          <w:tab w:val="center" w:pos="4950"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quirement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day, 6 May, 199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1.</w:t>
        <w:tab/>
        <w:t>Opening</w:t>
        <w:tab/>
        <w:tab/>
      </w:r>
      <w:r>
        <w:rPr>
          <w:rFonts w:eastAsia="modern a" w:cs="modern a" w:ascii="modern a" w:hAnsi="modern a"/>
          <w:color w:val="000000"/>
          <w:sz w:val="24"/>
          <w:szCs w:val="24"/>
          <w:lang w:val="en-US"/>
        </w:rPr>
        <w:t>8:30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ttendance list,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Logistics (breaks, lunch, copying, document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Cost sha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Other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2.</w:t>
        <w:tab/>
        <w:t>Approval of the minutes of the previou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Approval of the minutes of the Hilton Head meeting</w:t>
        <w:tab/>
        <w:t>11/91-42</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Matters arising from the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3.</w:t>
        <w:tab/>
        <w:t>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from the Executiv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from NESCOM</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4.</w:t>
        <w:tab/>
        <w:t>Registration of contributions</w:t>
        <w:tab/>
        <w:tab/>
        <w:t>9:00 am</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5.</w:t>
        <w:tab/>
        <w:t>Adoption of the Agenda</w:t>
      </w:r>
      <w:r>
        <w:rPr>
          <w:rFonts w:eastAsia="roman i" w:cs="roman i" w:ascii="roman i" w:hAnsi="roman i"/>
          <w:color w:val="000000"/>
          <w:sz w:val="20"/>
          <w:szCs w:val="20"/>
          <w:lang w:val="en-US"/>
        </w:rPr>
        <w:tab/>
        <w:t>11/91-41</w:t>
        <w:tab/>
        <w:t>9:15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6.</w:t>
        <w:tab/>
        <w:t>Review of issues / position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7.</w:t>
        <w:tab/>
        <w:t>Liaison with Regulatory Bo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USA F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w:t>
        <w:tab/>
        <w:t>European bo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w:t>
        <w:tab/>
        <w:t>Austral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w:t>
        <w:tab/>
        <w:t>Can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Japa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7 Ma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8.</w:t>
        <w:tab/>
        <w:t>Technical Issue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Medium Characteristic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Medium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ocuments prepared by Dr. Jonathon Cheah</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8 Ma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9.</w:t>
        <w:tab/>
        <w:t>Establishment of Architecture</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PM, 13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0.</w:t>
        <w:tab/>
        <w:t>External Liaison</w:t>
        <w:tab/>
        <w:tab/>
        <w:t>1:0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AM, 9 Ma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1.</w:t>
        <w:tab/>
        <w:t>Miscellaneou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2.</w:t>
        <w:tab/>
        <w:t>Ad-hoc grou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PM, 14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3.</w:t>
        <w:tab/>
        <w:t>Tentative Meeting schedule</w:t>
        <w:tab/>
        <w:tab/>
        <w:t>1:00 pm</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pPr>
      <w:r>
        <w:rPr>
          <w:rFonts w:eastAsia="roman i" w:cs="roman i" w:ascii="roman i" w:hAnsi="roman i"/>
          <w:color w:val="000000"/>
          <w:sz w:val="20"/>
          <w:szCs w:val="20"/>
          <w:u w:val="single"/>
          <w:lang w:val="en-US"/>
        </w:rPr>
        <w:t>Dat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Month</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Year</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Plac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type of meeting</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Location</w:t>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tab/>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w:t>
        <w:tab/>
        <w:t>May</w:t>
        <w:tab/>
        <w:t>1991</w:t>
        <w:tab/>
        <w:t>Worcester, MA</w:t>
        <w:tab/>
        <w:t>Intermediate</w:t>
        <w:tab/>
        <w:t>Marriott</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July</w:t>
        <w:tab/>
        <w:t>1991</w:t>
        <w:tab/>
        <w:t>Kauai, HI</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1</w:t>
        <w:tab/>
        <w:t>San Francisco Bay Area</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November</w:t>
        <w:tab/>
        <w:t>1991</w:t>
        <w:tab/>
        <w:t>Fort Lauderdale, FL</w:t>
        <w:tab/>
        <w:t>Plenary</w:t>
        <w:tab/>
        <w:t>Embassy Suites</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January</w:t>
        <w:tab/>
        <w:t>1992</w:t>
        <w:tab/>
        <w:t>TBD</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March</w:t>
        <w:tab/>
        <w:t>1992</w:t>
        <w:tab/>
        <w:t>Irvine, CA</w:t>
        <w:tab/>
        <w:t>Plenary</w:t>
        <w:tab/>
        <w:t>Irvine Marriott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May</w:t>
        <w:tab/>
        <w:t>1992</w:t>
        <w:tab/>
        <w:t>TBD</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w:t>
        <w:tab/>
        <w:t>July</w:t>
        <w:tab/>
        <w:t>1992</w:t>
        <w:tab/>
        <w:t>Minnesota</w:t>
        <w:tab/>
        <w:t>Plenary</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2</w:t>
        <w:tab/>
        <w:t>TBD</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ovember</w:t>
        <w:tab/>
        <w:t>1992</w:t>
        <w:tab/>
        <w:t>La Jolla, CA</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January</w:t>
        <w:tab/>
        <w:t>1993</w:t>
        <w:tab/>
        <w:t>TBD</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March</w:t>
        <w:tab/>
        <w:t>1993</w:t>
        <w:tab/>
        <w:t>?New Orleans/Hilton Head?</w:t>
        <w:tab/>
        <w:t>Plenary</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6</w:t>
        <w:tab/>
        <w:t>July</w:t>
        <w:tab/>
        <w:t>1993</w:t>
        <w:tab/>
        <w:t>Denver, CO?</w:t>
        <w:tab/>
        <w:t>Plenary</w:t>
        <w:tab/>
        <w:t>Sheraton Denver Tech Center</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ov</w:t>
        <w:tab/>
        <w:t>1993</w:t>
        <w:tab/>
        <w:t>?Ft. Laudedale, FL</w:t>
        <w:tab/>
        <w:t>Plenary</w:t>
        <w:tab/>
        <w:t>Embassy Su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vitations for future Intermediate meetings have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York (NY) Area</w:t>
        <w:tab/>
        <w:t>AT&a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cago (IL) Area     (for a May or September mtng)</w:t>
        <w:tab/>
        <w:t>Motoro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leigh (NC)</w:t>
        <w:tab/>
        <w:t>I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herlands</w:t>
        <w:tab/>
        <w:t>N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w:t>
        <w:tab/>
        <w:t>Confirmation of Worcester (MA)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w:t>
        <w:tab/>
        <w:t>Objectives for Worcester (MA)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w:t>
        <w:tab/>
        <w:t>Last Mailing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w:t>
        <w:tab/>
        <w:t>Any other intermediate meeting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w:t>
        <w:tab/>
        <w:t>Confirmation of July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6</w:t>
        <w:tab/>
        <w:t>Confirmation of the September meeting</w:t>
      </w:r>
    </w:p>
    <w:p>
      <w:pPr>
        <w:pStyle w:val="Normal"/>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4.</w:t>
        <w:tab/>
        <w:t>Review of document list</w:t>
        <w:tab/>
        <w:tab/>
        <w:t>1:3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w:t>
        <w:tab/>
        <w:t>Approval of out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w:t>
        <w:tab/>
        <w:t>Destination of in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5.</w:t>
        <w:tab/>
        <w:t>Any other business</w:t>
        <w:tab/>
        <w:tab/>
        <w:t>4:45 p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6.</w:t>
        <w:tab/>
        <w:t>Closure</w:t>
        <w:tab/>
        <w:tab/>
        <w:t>5:00 p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of Sub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get as broad and as early dissemination of submissions, so that members have the opportunity to study your submissions before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ntral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get your submission in the possession of the Chairman before the agreed "last mailing date" as established in the previous meeting, your submission will be included in the general mai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iling befor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really can not meet the last mailing date, apply for a document number at your chairman's office and take care that at least 50 copies are available at the meeting place on or before the Saturday before the start of the mee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the package available as follows: "hold for Mr. V. Hayes, arriving (the Friday before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ring a set of transparencies of material for presentation to the mee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papers received well in time have priority in the scheduling of the discu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mail the paper yourself, or if you bring your paper to the meeting,  please let the chairman have a copy in his possession as early as possible, or let him have a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promote a unified format of first page and headers and footers of submissions to get a professional impression of ou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per</w:t>
        <w:tab/>
        <w:t>USA Letter format (8.5" x 11")</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Lay-out</w:t>
        <w:tab/>
        <w:t>top margin 1", bottom margin 1", left margin .75", right margin .75 " and gutter of .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w:t>
        <w:tab/>
        <w:t xml:space="preserve">Times Roman 14 points, bold, space after 1 line, line below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er</w:t>
        <w:tab/>
        <w:t xml:space="preserve">Times Roman 10 points, line above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computer version of your sub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speed up mailing of documentation to members and observers, by providing as good as possible material to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ould submit your submission in MS/DOS formatted disk in either MS/Word 4.0 (for DOS), MS/Word 5.0 (for DOS), MS/Word for Windows, WordPerfect 4.0 or WordPerfect 5.0,  please hand the file to the Chairman before the end of the meeting.  (official .11 number is to be attached by the Chairman before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submit something in either of the above formats,  ask the Chairman for a number and print your paper as soon after the meeting as possible and send the document to the Chairman by cou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ntative agenda as proposed by Chairman</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11</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DATE \@"M/d/yy"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28/26</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il, 1991</w:t>
      <w:tab/>
      <w:tab/>
      <w:t>Doc: IEEE P802.11/91-4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07/9104/03/91$</dc:description>
  <dc:language>en-US</dc:language>
  <cp:lastModifiedBy/>
  <cp:revision>0</cp:revision>
  <dc:subject/>
  <dc:title/>
</cp:coreProperties>
</file>