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60"/>
        <w:gridCol w:w="360"/>
        <w:gridCol w:w="360"/>
        <w:gridCol w:w="1080"/>
        <w:gridCol w:w="648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dmi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aso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gul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utpu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ile type, siz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0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P, 4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ireless Signal Distribution - Architectural Considerations (Bruce Tuch, NCR) 1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0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ne Approach to Wireless Network Architecture (Dave Bagby, Toshiba of America) 2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0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adio System Multipath propagation analysis leading to possibilities for mitigation (Chandos Rypinski, LACE) 8?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0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adio LAN System Power budgets and levels (Chandos Rypinski, LACE) 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0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Evaluation of interference between radio LAN and USA Point-to-Point microwave at 1.85-1.99 GHz (Chandos Rypinski, LACE) 1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0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traw-Man Protocol Model (Dale Buchholz, Motorola) 1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0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 Proposed IEEE 802.11 Radio LAN Architecture (Dr. Jonathon Y.C. Cheah, Hughes Network Systems) 1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0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ireless In-Building Network Market Considerations (Mil Ovan, Motorola) 1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0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User and Application Overview for Wireless Data Collection Systems (Ronald L. Mahany, Norand) 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DECT - A standard for Cordless Data Networks (Simon A. Black, Symbionics Ltd) 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, 15+1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agenda for the fourth meeting (March 11-15, 1991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unctional Requirements of IEEE P80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, 10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Minutes of the Gaithersburg Meeting (January 1991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port on T1P1Subcommittee (Rick Dayem, Apple Computers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ireless Workshop, Symposium &amp; Worcester Poly (Dr. Kaveh Pahlavan, Worcester Polytechnic Institut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, 4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Creating a personal radio service in the U.S. - Navigating the stormy regulation seas (Lawrence J. Moshvin, Thelen, Marrin, Johnson &amp; Bridges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ocal Area Network Market - Analysis and forecast.  (Ken Biba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Correlative minimum shift keying (CMSK) line signal with measured video and RF spectrum shapes (Chandos Rypinski, LAC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ccess control for Wireless LAN (Chandos Rypinski, LAC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2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Equipment type definition and market analysis methods by type (Chandos Rypinski, LAC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60"/>
        <w:gridCol w:w="360"/>
        <w:gridCol w:w="360"/>
        <w:gridCol w:w="1080"/>
        <w:gridCol w:w="648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dmi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aso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gul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utpu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ile type, siz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2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rchitecture, topology and protocol stacks (Chandos Rypinski, LAC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2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, 2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rade-off between modulation bandwidth efficiency and medium re-use efficiency (Kiwi Smit, NC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2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 method for demonstrating the impact of multipath distortion on modulation and demodulation techniques proposed for standardization (Larry van der Jagt, KII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2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ireless LAN Requirments and Market Forecast (Ken Biba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2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 Modest proposal for a Asynchronous, Data Intensive, Wireless Local Area Network (Ken Biba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2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Maps and test results of experiments with radio in shopping malls in Canada (Walt Sonneville, Walt Sonneville Associates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2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ffer to supply management summary of analysis of Intro of GSM in European Community (Michael C. Moorman, PA Consulting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2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How to process technical issues (Dave Bagby, Toshiba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2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Vocabulary and proposed working definitions (Dave Bagby, Toshiba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3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Understanding the GM Oshawa Video (Michael Masleid, Inland Steel Industries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3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he Multiray Model (Michael Masleid, Inland Steel Industries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3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ecurity Issues for wireless networks (Robert Buaas, The Buaas Corporation, and Raphael Rom, Sun Microsystems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3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nfrared wireless networks (Richard C. Allen, Wireless Research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3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Market driven functional requirements (Robert Buaas, The Buaas Corporation, Rick Dayem, Apple Computer Inc, and Raphael Rom, Sun Microsystems Inc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3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802.11 MAC Layer - Some proposed characteristics (Paulette Altmaier and Jim Mathis, Apple Computer Inc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3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, 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aison statement to ECM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3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, 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aison statement to ETSI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3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, 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aison statement to T1P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3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, 1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Comment from IEEE P802 on the Apple Petitio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4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, 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Venue for the Interim Meeting May 6-9, 1991, Worcester, M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60"/>
        <w:gridCol w:w="360"/>
        <w:gridCol w:w="360"/>
        <w:gridCol w:w="1080"/>
        <w:gridCol w:w="648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dmi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aso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gul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utpu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ile type, siz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4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, 1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agenda for the fifth meeting (May 6-9, 1991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4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, 17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Minutes of the Hilton Head Meeting (March 1991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4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imilarities between 802.9 IVDLAN and 802.11 (Dave Buchholtz, Motorola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44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utorial on CSMA (Paulette Altmayer, Apple Compute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4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VOID The case for CSMA (Paulette Altmayer and Ken Biba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46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P, 3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mitations of CSMA in 802.11 RadioLAN applications  (Chandos Rypinski, LAC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4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nformation regarding Desktop market (Mil Ovan, Motorola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4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nformation regarding 18 GHz (Tom Freeburg, Motorola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4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Comments on CSMA (Dale Buchholz, Motorola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5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, 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port meeting of CEPT PT Radio-LAN  (V. Hayes, NC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5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Draft strawman infra-red PHY Interface Specification  (Richard Allen, Wireless Research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5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nterference Characteristics of Microwave Ovens in Indoor Radio Communications (Dr. Jonathon Y.C. Cheah,  Hughes Network Systems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5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 Spread sheet for the IEEE P802.11 Transmission Link Calculations (Dr. Jonathon Y.C. Cheah,  Hughes Network Systems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5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 Proposed Architecture and Access Protocol Outline for the IEEE P802.11 Radio LAN Standards Part II (Dr. Jonathon Y.C. Cheah,  Hughes Network Systems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5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, 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ustralian Spread Spectrum Operation  (Nathan Silberman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5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P, 3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Comments on "a short tutorial on CSMA" (IEEE P802.11/91-44) (Chandos Rypinski, Lac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5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P, 3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ccess Protocol methods for fixed and adaptive width time slots (Chandos Rypinski, Lac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5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, 1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PAR as approved by NESCOM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5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, 1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Comment to FCC re Apple petition as submitted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6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he MPRG Research Program - Some recent propagation results (Dr. Theodore Rappaport, Virginia Tech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60"/>
        <w:gridCol w:w="360"/>
        <w:gridCol w:w="360"/>
        <w:gridCol w:w="1080"/>
        <w:gridCol w:w="648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dmi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aso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gul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utpu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ile type, siz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6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, 1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traw polls on possible design goals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6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, 5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Draft letter to Administrations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6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tandards and regulatory aspects of wireless local communications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6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Unapproved draft of SILS standard, part B, Secure Data Exchang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6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, 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elected IEEE papers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6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, 2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agenda for the sixth meeting (July 8-12, 1991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6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More comments on CSMA (Ad Kamerman, NC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6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, 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n Engineer's summary of an ISM band wireless LAN (Bruce Tuch, NC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6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Comments and measurements on the Physical Layer (Bruce Tuch, NC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7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tatus of DECT Standard and capabilities of DECT (Rick Albrow, Symbionics Ltd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7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tatus report of ETSI RES ad-hoc group on cordless Networking (Simon Black, Symbionics Ltd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7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, 15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inutes of the May 1991 meeting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7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, 1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 simulator for evaluating MAC protocols (Dick Allen, Wireless Research &amp; Stan Fickes, Photonics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7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Medium Access Control Protocol for radio LANs (Natarajan K.S., Huang C.C. and Bantz D.F., IBM Thomas J. Watson Research Cente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7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Multi frequency radiowave propagation measurements in the portable radio environment (Devasirvatham, Banerjee, Krain, Rappaport - NYNEX, Bellcor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7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P, 5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ndependent contiguous Radio LANs (Chandos Rypinski, LAC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7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P, 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High and low PHY signaling rates with a common chipping rate  (Chandos Rypinski, LAC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7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P, 10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trategies for channel assignment  (Chandos Rypinski, LAC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7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P, 1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Dynamic access-point reassignment, or there is no handoff problem  (Chandos Rypinski, LAC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8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P, 2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ccess protocol for IVD wireless LAN - part II  (Chandos Rypinski, LAC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60"/>
        <w:gridCol w:w="360"/>
        <w:gridCol w:w="360"/>
        <w:gridCol w:w="1080"/>
        <w:gridCol w:w="648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dmi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aso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gul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utpu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ile type, siz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8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search on Wireless LAN in japan (Hideaki Haruyama, Toshiba Corporation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82B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P, 4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IEEE 802.11 design goals questionnaire  (Chandos Rypinski, LACE &amp; Larry Van Der Jagt KII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8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W, 5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Venue for the September 1991 meeting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8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, 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lation between IEEE P802.11 and Data-PCS (Bill Stevens, Apple Compute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8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, 1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nnouncement of the wireless LAN discussion group (Bill Stevens, Apple Compute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8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, 15+1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agenda for the September 1991 meeting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8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W, 8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inutes of the July 1991 meeting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8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, 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Consideration on Collision Detection Method in WLAN (Hideaki Haruyama, Toshiba Corp.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8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Education ad-hoc group, first report (Bill Stevens, Apple Compute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9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aison Statement from T1P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9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ireless Local Area Network Requirements: Office applications (Ken BIba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9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 Hybrid Wireless MAC Protocol Supporting Synchronous and Asynchronous MSDU Delivery Services (Ken Biba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9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Proposed Liaison statement to T1P1 (Rifaat Dayem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9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P, 9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election basis for architectural, Modulation, Channelization and frequency reuse methods (Chandos Rypinski, LAC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9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P, 8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equentially-used common channel access method (Chandos Rypinski, LAC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9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P, 25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ccess Method for Channelized System using distributed logic not requiring infra structure (Chandos Rypinski, LAC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9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P, 10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Channelized System Access Method using infrastructure control (Chandos Rypinski, LAC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9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P, 12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F Modulation proposal: Quadrature double sideband reduced carrier with NRZST Baseband channels (Chandos Rypinski, LAC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9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P, 10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Power drain considerations for full time and sleep mode radio receivers (Chandos Rypinski, LAC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0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Bandwidth and capture using the Multiray Model (Michael Masleid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60"/>
        <w:gridCol w:w="360"/>
        <w:gridCol w:w="360"/>
        <w:gridCol w:w="1080"/>
        <w:gridCol w:w="648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dmi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aso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gul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utpu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ile type, siz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0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Meetings ad-hoc group Initial report (Rick Albrow, Symbionix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0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Battery efficient operation of radio MAC protocol (K.S. Natarajan and Chia-Chi Huang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0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ireless Market Observations (Robert Rosenbaum, WIN Data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0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DECT and LAN use, an Analysis (Jan Kruys, NC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0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Preliminary Draft Recommendations: Services on Future Public Land Mobile Telecommunication Systems (FPLMTS)  (CCIR 8-1/50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0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Contributions from USA to FPLMTS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0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inutes of the September 1991 meeting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0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quirements for WLA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0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D, 1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etter to administrations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1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W, 1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agenda for the November 1991 meeting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1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W, 17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Multiple Access: Throughput and Delay (Dr. Jonathon Y.C. Cheah, HNS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1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ime split token-based contention protocol for IVD service over wireless LANs (Sharad Kumar &amp; Dhadesugoor R. Vaman, Stevens Institute of Technology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1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 proposal for a PHY layer Management system in Wireless LANs (Bob Zavrel, GEC Plessey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1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CC Policy Statement and order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1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W, 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Venue for January 1992 meeting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1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rchitecture considerations for large scale wireless personal voice-data networks  (Chandos Rypinski, LACE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1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W, 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Venue for May 1992 meeting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1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aison Report from ETSI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1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W, 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tatus of CEP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2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aison statements from T1P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360"/>
        <w:gridCol w:w="360"/>
        <w:gridCol w:w="360"/>
        <w:gridCol w:w="1080"/>
        <w:gridCol w:w="6480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dmi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iason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gul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utpu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File type, size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2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Physical Layer technology  (Lucian Dang, Rockwell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2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Engineering choices for portable wireless LAN adapters  (Peter Cripps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2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PHY Experiences - Diffused IR (Dave Waskevitch, Spectrix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2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Diffused Infra-Red, Conference room tests  (Roger Samdahl, Photonics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2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High Load Novell Network Performance Using Spread Spectrum (Diepstraten, NC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2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ireless Mac and PHY Layer Specifications (KC Cheng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2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port of Wireless LAN Standardization in Japan (Hideaki, Toshiba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2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view into the research of the medical implications of RF transmissions (Bob Rosenbaum, Windata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2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L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port of Joint CCIR-CCITT meeting on FPLMTS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3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Communications requirements of Multimedia applications: A prelimary study (Timothy Kwok, Apple Computer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31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W, 5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minutes of the November 1991 meeting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32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W, 1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marks of Victor Hayes to FCC en banc hearing  (Excom input version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33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W, 1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PHY ad-hoc group repor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34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W, 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Tentative agenda for the January 1992 meeting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35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 xml:space="preserve">Requirements documents 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36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WW, 5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Remarks of Victor Hayes to FCC en banc hearing  (As filed)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37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Summary of requirements fo Multimedia applications: a preliminary study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38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A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MAC ad-hoc group report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39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  <w:t>.11/91-140</w:t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0" w:after="120"/>
        <w:jc w:val="left"/>
        <w:rPr/>
      </w:pPr>
      <w:r>
        <w:rPr/>
      </w:r>
    </w:p>
    <w:p>
      <w:pPr>
        <w:pStyle w:val="Normal"/>
        <w:bidi w:val="0"/>
        <w:spacing w:before="0" w:after="120"/>
        <w:jc w:val="left"/>
        <w:rPr/>
      </w:pPr>
      <w:r>
        <w:rPr/>
      </w:r>
    </w:p>
    <w:p>
      <w:pPr>
        <w:pStyle w:val="Normal"/>
        <w:bidi w:val="0"/>
        <w:spacing w:before="0" w:after="120"/>
        <w:jc w:val="left"/>
        <w:rPr/>
      </w:pPr>
      <w:r>
        <w:rPr/>
      </w:r>
    </w:p>
    <w:p>
      <w:pPr>
        <w:pStyle w:val="Normal"/>
        <w:bidi w:val="0"/>
        <w:spacing w:before="0" w:after="120"/>
        <w:jc w:val="left"/>
        <w:rPr/>
      </w:pPr>
      <w:r>
        <w:rPr/>
      </w:r>
    </w:p>
    <w:p>
      <w:pPr>
        <w:pStyle w:val="Normal"/>
        <w:bidi w:val="0"/>
        <w:spacing w:before="0" w:after="120"/>
        <w:jc w:val="left"/>
        <w:rPr/>
      </w:pPr>
      <w:r>
        <w:rPr/>
      </w:r>
    </w:p>
    <w:p>
      <w:pPr>
        <w:pStyle w:val="Normal"/>
        <w:bidi w:val="0"/>
        <w:spacing w:before="0" w:after="120"/>
        <w:jc w:val="left"/>
        <w:rPr/>
      </w:pPr>
      <w:r>
        <w:rPr/>
      </w:r>
    </w:p>
    <w:p>
      <w:pPr>
        <w:pStyle w:val="Normal"/>
        <w:bidi w:val="0"/>
        <w:spacing w:before="0" w:after="120"/>
        <w:jc w:val="left"/>
        <w:rPr/>
      </w:pPr>
      <w:r>
        <w:rPr/>
      </w:r>
    </w:p>
    <w:p>
      <w:pPr>
        <w:pStyle w:val="Normal"/>
        <w:bidi w:val="0"/>
        <w:spacing w:before="0" w:after="1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3680" w:h="15840"/>
      <w:pgMar w:left="720" w:right="720" w:gutter="720" w:header="720" w:top="776" w:footer="720" w:bottom="776"/>
      <w:lnNumType w:countBy="160" w:restart="newPage" w:distance="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12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IEEE P802.11 Document List    1991</w:t>
    </w:r>
  </w:p>
  <w:p>
    <w:pPr>
      <w:pStyle w:val="Normal"/>
      <w:pBdr>
        <w:bottom w:val="single" w:sz="6" w:space="1" w:color="000000"/>
      </w:pBdr>
      <w:bidi w:val="0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nknownStyle1"/>
    <w:qFormat/>
    <w:pPr>
      <w:widowControl w:val="false"/>
      <w:tabs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spacing w:before="0" w:after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L1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L1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I2"/>
    <w:pPr/>
    <w:rPr/>
  </w:style>
  <w:style w:type="paragraph" w:styleId="Header">
    <w:name w:val="Header"/>
    <w:basedOn w:val="HeaderandFooter"/>
    <w:next w:val="UnknownStyle1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pPr>
      <w:keepLines/>
      <w:tabs>
        <w:tab w:val="clear" w:pos="1296"/>
        <w:tab w:val="clear" w:pos="7200"/>
        <w:tab w:val="clear" w:pos="8352"/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qFormat/>
    <w:pPr>
      <w:numPr>
        <w:ilvl w:val="1"/>
        <w:numId w:val="1"/>
      </w:numPr>
      <w:spacing w:before="0" w:after="48"/>
      <w:ind w:left="720" w:right="720" w:hanging="72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F">
    <w:name w:val="RF"/>
    <w:next w:val="F0"/>
    <w:qFormat/>
    <w:pPr>
      <w:widowControl w:val="false"/>
      <w:numPr>
        <w:ilvl w:val="2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L">
    <w:name w:val="DL"/>
    <w:next w:val="H1"/>
    <w:qFormat/>
    <w:pPr>
      <w:widowControl w:val="false"/>
      <w:numPr>
        <w:ilvl w:val="3"/>
        <w:numId w:val="1"/>
      </w:numPr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1">
    <w:name w:val="C1"/>
    <w:next w:val="F2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1">
    <w:name w:val="A1"/>
    <w:next w:val="P4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3">
    <w:name w:val="P3"/>
    <w:qFormat/>
    <w:pPr>
      <w:widowControl w:val="false"/>
      <w:numPr>
        <w:ilvl w:val="6"/>
        <w:numId w:val="1"/>
      </w:numPr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keepLines/>
      <w:widowControl w:val="false"/>
      <w:numPr>
        <w:ilvl w:val="7"/>
        <w:numId w:val="1"/>
      </w:numPr>
      <w:tabs>
        <w:tab w:val="clear" w:pos="720"/>
        <w:tab w:val="left" w:pos="2837" w:leader="dot"/>
        <w:tab w:val="right" w:pos="9720" w:leader="dot"/>
      </w:tabs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QT">
    <w:name w:val="QT"/>
    <w:next w:val="I5"/>
    <w:qFormat/>
    <w:pPr>
      <w:widowControl w:val="false"/>
      <w:numPr>
        <w:ilvl w:val="8"/>
        <w:numId w:val="1"/>
      </w:numPr>
      <w:tabs>
        <w:tab w:val="clear" w:pos="720"/>
        <w:tab w:val="center" w:pos="4253" w:leader="none"/>
        <w:tab w:val="right" w:pos="8505" w:leader="none"/>
      </w:tabs>
      <w:bidi w:val="0"/>
      <w:spacing w:before="0" w:after="480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4">
    <w:name w:val="P4"/>
    <w:next w:val="T1"/>
    <w:qFormat/>
    <w:pPr>
      <w:widowControl w:val="false"/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2">
    <w:name w:val="T2"/>
    <w:next w:val="I4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1">
    <w:name w:val="F1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I">
    <w:name w:val="AI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T">
    <w:name w:val="DT"/>
    <w:next w:val="I0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0">
    <w:name w:val="I0"/>
    <w:next w:val="L1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L1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L1"/>
    <w:qFormat/>
    <w:pPr>
      <w:widowControl w:val="false"/>
      <w:tabs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3">
    <w:name w:val="I3"/>
    <w:next w:val="F0"/>
    <w:qFormat/>
    <w:pPr>
      <w:widowControl w:val="false"/>
      <w:tabs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I5"/>
    <w:qFormat/>
    <w:pPr>
      <w:widowControl w:val="false"/>
      <w:tabs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6">
    <w:name w:val="I6"/>
    <w:next w:val="I5"/>
    <w:qFormat/>
    <w:pPr>
      <w:widowControl w:val="false"/>
      <w:tabs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7">
    <w:name w:val="I7"/>
    <w:next w:val="I5"/>
    <w:qFormat/>
    <w:pPr>
      <w:widowControl w:val="false"/>
      <w:tabs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0">
    <w:name w:val="F0"/>
    <w:qFormat/>
    <w:pPr>
      <w:widowControl w:val="false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S">
    <w:name w:val="FS"/>
    <w:next w:val="UnknownStyle32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1">
    <w:name w:val="H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F0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ML">
    <w:name w:val="ML"/>
    <w:next w:val="I2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1">
    <w:name w:val="T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UnknownStyle32">
    <w:name w:val="Unknown Style: 32"/>
    <w:next w:val="P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12-10T11:21:00Z</cp:lastPrinted>
  <cp:revision>0</cp:revision>
  <dc:subject/>
  <dc:title/>
</cp:coreProperties>
</file>