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 Bold" w:hAnsi="Times Roman Bold" w:eastAsia="Times Roman Bold" w:cs="Times Roman Bold"/>
          <w:color w:val="000000"/>
        </w:rPr>
      </w:pPr>
      <w:r>
        <w:rPr>
          <w:rFonts w:eastAsia="Times Roman Bold" w:cs="Times Roman Bold" w:ascii="Times Roman Bold" w:hAnsi="Times Roman Bold"/>
          <w:color w:val="000000"/>
        </w:rPr>
        <w:t xml:space="preserve">IEEE 802.11 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Roman Bold" w:hAnsi="Times Roman Bold" w:eastAsia="Times Roman Bold" w:cs="Times Roman Bold"/>
          <w:color w:val="000000"/>
        </w:rPr>
      </w:pPr>
      <w:r>
        <w:rPr>
          <w:rFonts w:eastAsia="Times Roman Bold" w:cs="Times Roman Bold" w:ascii="Times Roman Bold" w:hAnsi="Times Roman Bold"/>
          <w:color w:val="000000"/>
        </w:rPr>
        <w:t>Wireless Access Method and Physical Layer Specif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 Bold" w:hAnsi="Times Roman Bold" w:eastAsia="Times Roman Bold" w:cs="Times Roman Bold"/>
          <w:color w:val="000000"/>
        </w:rPr>
      </w:pPr>
      <w:r>
        <w:rPr>
          <w:rFonts w:eastAsia="Times Roman Bold" w:cs="Times Roman Bold" w:ascii="Times Roman Bold" w:hAnsi="Times Roman Bold"/>
          <w:color w:val="000000"/>
        </w:rPr>
        <w:t>╶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 Bold" w:hAnsi="Times Roman Bold" w:eastAsia="Times Roman Bold" w:cs="Times Roman Bold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 Bold" w:hAnsi="Times Roman Bold" w:eastAsia="Times Roman Bold" w:cs="Times Roman Bold"/>
          <w:color w:val="000000"/>
        </w:rPr>
      </w:pPr>
      <w:r>
        <w:rPr>
          <w:rFonts w:eastAsia="Times Roman Bold" w:cs="Times Roman Bold" w:ascii="Times Roman Bold" w:hAnsi="Times Roman Bold"/>
          <w:color w:val="000000"/>
        </w:rPr>
        <w:t>Title:</w:t>
        <w:tab/>
        <w:t xml:space="preserve">IEEE Requirements Document comments on doc # 92/01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resented by:</w:t>
      </w:r>
    </w:p>
    <w:p>
      <w:pPr>
        <w:pStyle w:val="Normal"/>
        <w:bidi w:val="0"/>
        <w:spacing w:lineRule="auto" w:line="240" w:before="0" w:after="0"/>
        <w:ind w:left="216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Wim Diepstraten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NCR SE-Utrecht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NCR/AT&amp;T Network Product Group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Nieuwegein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Netherlands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31-3402-76482 (V)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31-3402-39125 (Fax)</w:t>
      </w:r>
    </w:p>
    <w:p>
      <w:pPr>
        <w:pStyle w:val="Normal"/>
        <w:bidi w:val="0"/>
        <w:spacing w:lineRule="auto" w:line="240" w:before="0" w:after="0"/>
        <w:ind w:left="0" w:right="0" w:firstLine="216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Wim.Diepstraten@Utrecht.ncr.com (Emai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╶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Abstract:</w:t>
        <w:tab/>
        <w:t>The following is a list of comments, questions or remarks on the IEEE Project 802.11 "Wireless Local Area Network Requirements"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C-1:</w:t>
        <w:tab/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Q - How living is the document after sign-off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.</w:t>
        <w:tab/>
        <w:t>Synchronous exported services to be spec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Q -X Should several conformance levels be specified, to cover for instance different moving speed r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4:X Need a reference MSDU size specification for the transfer delay numbers. Note: 2 msec transfer delay for a 64 byte octet is much different from a 2 msec transfer delay for a 1024 octet MSDu size. Suggest reference to be 128 octets, as suggested in page 2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4-X Is it correct that "Service Initiation Time" is only applicable for connection oriented services?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7-X Clarification of "Interference distance" needed. Is this the "Signal-to-Interference" ratio (SIR) in dB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 xml:space="preserve">We need to have a term for the SIR at which a good service quality can be obtained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0-</w:t>
        <w:tab/>
        <w:t>The Multicast/Broadcast transfer reliability cannot be guaranteed in a wireless environment. When is this deviation from the general 802 MAC service definition to be covered and how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Q-</w:t>
        <w:tab/>
        <w:t>What kind of applications use group/Multicast addressing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1:</w:t>
        <w:tab/>
        <w:t>How about IEEE 802.9 IVD LAN draft standard referenc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C-2:</w:t>
        <w:tab/>
        <w:t>General 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4:</w:t>
        <w:tab/>
        <w:t>What are distribution system standards for Sync traffic? No 802 equivalent standard available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4:</w:t>
        <w:tab/>
        <w:t>Security/Integrity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The method used should be world-wide applicable without restri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4:</w:t>
        <w:tab/>
        <w:t>Isn't "Roaming" support a to be specified general requirement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5:</w:t>
        <w:tab/>
        <w:t>Shouldn't the 802.2 "Bridge" functions be limited to "single leave" support only. We should prevent bridging from one network to another via the wireless medium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 xml:space="preserve">Q: </w:t>
        <w:tab/>
        <w:t>What should this mean for a Directional Antenna point-to-point link and its co-existence with the 802.11 L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5:</w:t>
        <w:tab/>
        <w:t>What kind of "Bridge" functionality is supported? I Would expect that the "Access Point" would use a MAC Bridge approa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5:</w:t>
        <w:tab/>
        <w:t>Perhaps delete the "Complete Architectural Scope" (Fig 2.2) from this document altogether to keep it general enough. To cover also sync and bridging services, much more pictures a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C-3:</w:t>
        <w:tab/>
        <w:t>Media Access Control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Sections 3.2.1 through 3.2.3 should better be deleted, because they relate to implementation, rather than requir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Also section 3.3 could better be deleted because it does relate too much to imple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9:</w:t>
        <w:tab/>
        <w:t>All "To be supplied" sections should be specified before "ballo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0:</w:t>
        <w:tab/>
        <w:t>Shouldn't support for the different NOS's and protocol stacks be a prime requirement? Why is NDIS and ODI referenced here? They are more interface specifications than NOS protocol s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3:</w:t>
        <w:tab/>
        <w:t>Don't see the median jitter conclusion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5:</w:t>
        <w:tab/>
        <w:t>Sync maximum transfer delay of 10 msec is equal to the nominal delay specification. I would expect 20 ms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7:</w:t>
        <w:tab/>
        <w:t>Internetworking: Does this sufficiently cover the Sync internetworking requirements. Suggested extension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"belonging to a given LAN. However, this requirement does not apply to interconnection with other networks e.g. those using ISDN protocol stacks." (J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8:</w:t>
        <w:tab/>
        <w:t>Add Arcnet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Also SNMP is a industry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C-4 Physical Media Lay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9:</w:t>
        <w:tab/>
        <w:t>Suggest to delete end p29, p30 and p31, because they are not requirements, but more implementation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32:</w:t>
        <w:tab/>
        <w:t>Delete 4.3.2 if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Delete 4.3.4 because 18 GHz requires license, so is not in accordance with the general requirement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Appendi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A:</w:t>
        <w:tab/>
        <w:t>Education:</w:t>
        <w:tab/>
        <w:t>Video anticipated for "Field Study", why then not for other education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B:</w:t>
        <w:tab/>
        <w:t>Finance:</w:t>
        <w:tab/>
        <w:t>Only trading floor application described.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Need description of Bank/Branch transaction applications, or at least a reference to possible "office" requirements covering this type of traffic character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C:</w:t>
        <w:tab/>
        <w:t>Industrial:</w:t>
        <w:tab/>
        <w:t xml:space="preserve">No Comments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D:</w:t>
        <w:tab/>
        <w:t>Medical:</w:t>
        <w:tab/>
        <w:t>No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E:</w:t>
        <w:tab/>
        <w:t>Meetings:</w:t>
        <w:tab/>
        <w:t>No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F:</w:t>
        <w:tab/>
        <w:t>Office: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F2.3 SNA and DECNET are no NOS's. Suggest to generalize to mention support for different protocol stacks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Why no Banyan support?</w: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F2.6 use # of stations per hect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G:</w:t>
        <w:tab/>
        <w:t>Retail: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Change "enterprise" to premises/stor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>Need hypermarket application with much higher station density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-</w:t>
        <w:tab/>
        <w:t xml:space="preserve">Need to cover different (future) applications related to automatic shelf labeling. This is documented in contribution # IEEE P802.11-92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H:</w:t>
        <w:tab/>
        <w:t>Warehousing:</w:t>
        <w:tab/>
        <w:t>No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I:</w:t>
        <w:tab/>
        <w:t>Multi Media:</w:t>
        <w:tab/>
        <w:t>No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Issue's in deleted se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8:</w:t>
        <w:tab/>
        <w:t>end of section 3.2.2. Why full duplex characteristic requir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19:</w:t>
        <w:tab/>
        <w:t>Quality of Service info should also include receive level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20:</w:t>
        <w:tab/>
        <w:t>TxClock should be supplied by PHY. Usually needed for synchronous sampled systems to keep sampling clock in sync with the bit and symbol c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31:</w:t>
        <w:tab/>
        <w:t>-</w:t>
        <w:tab/>
        <w:t>Point 5 statement is not clear in defining the "Interference distance".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Times Roman" w:cs="Times Roman" w:ascii="Times Roman" w:hAnsi="Times Roman"/>
          <w:color w:val="000000"/>
        </w:rPr>
        <w:t>-</w:t>
        <w:tab/>
        <w:t xml:space="preserve">Point 9 should be much stronger. A measurement of interference level at one station is </w:t>
      </w:r>
      <w:r>
        <w:rPr>
          <w:rFonts w:eastAsia="Times Roman" w:cs="Times Roman" w:ascii="Times Roman" w:hAnsi="Times Roman"/>
          <w:color w:val="000000"/>
          <w:u w:val="single"/>
        </w:rPr>
        <w:t>no indicator</w:t>
      </w:r>
      <w:r>
        <w:rPr>
          <w:rFonts w:eastAsia="Times Roman" w:cs="Times Roman" w:ascii="Times Roman" w:hAnsi="Times Roman"/>
          <w:color w:val="000000"/>
        </w:rPr>
        <w:t xml:space="preserve"> of the interference level of another s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Roman" w:hAnsi="Times Roman" w:eastAsia="Times Roman" w:cs="Times Roman"/>
          <w:color w:val="000000"/>
        </w:rPr>
      </w:pPr>
      <w:r>
        <w:rPr>
          <w:rFonts w:eastAsia="Times Roman" w:cs="Times Roman" w:ascii="Times Roman" w:hAnsi="Times Roman"/>
          <w:color w:val="000000"/>
        </w:rPr>
        <w:t>p32:</w:t>
        <w:tab/>
        <w:t>Section 4.3.3 item 1. I don't understand why item 9 can be removed from the general PHY characteristic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2310" w:footer="1440" w:bottom="198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 Bold">
    <w:charset w:val="01"/>
    <w:family w:val="auto"/>
    <w:pitch w:val="default"/>
  </w:font>
  <w:font w:name="Times Roman">
    <w:altName w:val="Times New Roman"/>
    <w:charset w:val="01"/>
    <w:family w:val="auto"/>
    <w:pitch w:val="default"/>
  </w:font>
  <w:font w:name="Courier">
    <w:altName w:val="Courier New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ourier" w:hAnsi="Courier" w:eastAsia="Courier" w:cs="Courier"/>
        <w:color w:val="000000"/>
        <w:sz w:val="24"/>
        <w:szCs w:val="24"/>
      </w:rPr>
    </w:pPr>
    <w:r>
      <w:rPr>
        <w:rFonts w:eastAsia="Courier" w:cs="Courier" w:ascii="Courier" w:hAnsi="Courier"/>
        <w:color w:val="000000"/>
        <w:sz w:val="24"/>
        <w:szCs w:val="24"/>
      </w:rPr>
      <w:t>╶───────────────────────────────────────────────────────────────╴</w:t>
    </w:r>
  </w:p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Times Roman" w:cs="Times Roman" w:ascii="Times Roman" w:hAnsi="Times Roman"/>
        <w:color w:val="000000"/>
        <w:sz w:val="20"/>
        <w:szCs w:val="20"/>
      </w:rPr>
      <w:t>Printed: Feb 06,1992</w:t>
      <w:tab/>
      <w:t xml:space="preserve">Page </w:t>
      <w:tab/>
      <w:t xml:space="preserve">By: Wim Diepstraten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/>
    </w:pPr>
    <w:r>
      <w:rPr>
        <w:rFonts w:eastAsia="Courier" w:cs="Courier" w:ascii="Courier" w:hAnsi="Courier"/>
        <w:b/>
        <w:bCs/>
        <w:color w:val="000000"/>
        <w:sz w:val="29"/>
        <w:szCs w:val="29"/>
      </w:rPr>
      <w:t xml:space="preserve">February, 1992         Doc: IEEE P802.11-92/19 bis </w:t>
    </w:r>
    <w:r>
      <w:rPr>
        <w:rFonts w:eastAsia="Courier" w:cs="Courier" w:ascii="Courier" w:hAnsi="Courier"/>
        <w:color w:val="000000"/>
        <w:sz w:val="24"/>
        <w:szCs w:val="24"/>
      </w:rPr>
      <w:t>╶───────────────────────────────────────────────────────────────╴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Courier" w:hAnsi="Courier" w:eastAsia="Courier" w:cs="Courier"/>
        <w:color w:val="000000"/>
        <w:sz w:val="24"/>
        <w:szCs w:val="24"/>
      </w:rPr>
    </w:pPr>
    <w:r>
      <w:rPr>
        <w:rFonts w:eastAsia="Courier" w:cs="Courier" w:ascii="Courier" w:hAnsi="Courier"/>
        <w:color w:val="000000"/>
        <w:sz w:val="24"/>
        <w:szCs w:val="24"/>
      </w:rPr>
      <w:t xml:space="preserve">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