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Wireless Access Method and Physical Specifications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right="432" w:hanging="0"/>
        <w:jc w:val="left"/>
        <w:rPr/>
      </w:pPr>
      <w:r>
        <w:rPr/>
        <w:t>Title:</w:t>
        <w:tab/>
        <w:tab/>
        <w:t xml:space="preserve">Radio LAN System Standardization Activities in Japan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/>
        <w:t>Date:</w:t>
        <w:tab/>
        <w:tab/>
        <w:t xml:space="preserve">November 9, 1992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/>
        <w:t>Source:</w:t>
        <w:tab/>
        <w:t>"Report on Technical Requirements for Radio LAN System"</w:t>
      </w:r>
    </w:p>
    <w:p>
      <w:pPr>
        <w:pStyle w:val="Normal"/>
        <w:bidi w:val="0"/>
        <w:ind w:right="432" w:hanging="0"/>
        <w:jc w:val="left"/>
        <w:rPr/>
      </w:pPr>
      <w:r>
        <w:rPr/>
        <w:tab/>
        <w:tab/>
        <w:t xml:space="preserve">(submitted by the Telecommunications Technology Council) </w:t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bottom w:val="single" w:sz="6" w:space="1" w:color="000000"/>
        </w:pBdr>
        <w:bidi w:val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is paper reports on  standardization activities for Radio  LAN System in Japan. </w:t>
      </w:r>
    </w:p>
    <w:p>
      <w:pPr>
        <w:pStyle w:val="Normal"/>
        <w:bidi w:val="0"/>
        <w:ind w:right="432" w:hanging="0"/>
        <w:jc w:val="left"/>
        <w:rPr/>
      </w:pPr>
      <w:r>
        <w:rPr/>
        <w:t>In Japan,  the  technical  requirements  of  Government, in order to promote efficient frequency use and interference protection of radio systems, are considered by the  Telecommunications  Technology  Council of MPT ( Ministry of Posts and Telecommunications ).   Radio LAN System is also discussed at this council.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On the other hand, concrete and detailed R&amp;D of  Radio LAN System  is being conducted by  Radio  LAN System study group of the RCR ( Research &amp; Development Center for Radio Systems, since May 1991 ).  The voluntary technical standards will be established by the Standard Committee of  RCR.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Radio  LAN  System is  being considered by dividing to following three types.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left="1440" w:right="432" w:hanging="1440"/>
        <w:jc w:val="left"/>
        <w:rPr/>
      </w:pPr>
      <w:r>
        <w:rPr/>
        <w:t xml:space="preserve">Type A : </w:t>
        <w:tab/>
        <w:t>High-Speed, more than 10Mbps. Millimetre wave and/or quasi-microwave will be used. Common air interface will be discussed.</w:t>
      </w:r>
    </w:p>
    <w:p>
      <w:pPr>
        <w:pStyle w:val="Normal"/>
        <w:bidi w:val="0"/>
        <w:ind w:left="1440" w:right="432" w:hanging="1440"/>
        <w:jc w:val="left"/>
        <w:rPr/>
      </w:pPr>
      <w:r>
        <w:rPr/>
        <w:t xml:space="preserve">Type B : </w:t>
        <w:tab/>
        <w:t xml:space="preserve">High-Speed, approx.10 - 15Mbps. 18 - 20 GHz. </w:t>
      </w:r>
    </w:p>
    <w:p>
      <w:pPr>
        <w:pStyle w:val="Normal"/>
        <w:bidi w:val="0"/>
        <w:ind w:right="432" w:hanging="0"/>
        <w:jc w:val="left"/>
        <w:rPr/>
      </w:pPr>
      <w:r>
        <w:rPr/>
        <w:t xml:space="preserve">Type C : </w:t>
        <w:tab/>
        <w:t xml:space="preserve">Medium-Speed, approx.256 kbps - 2Mbps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ab/>
        <w:tab/>
        <w:t xml:space="preserve">Spread spectrum on ISM band.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is July, a partial report on the  " Technical  Requirements for  Radio  LAN </w:t>
      </w:r>
    </w:p>
    <w:p>
      <w:pPr>
        <w:pStyle w:val="Normal"/>
        <w:bidi w:val="0"/>
        <w:ind w:right="432" w:hanging="0"/>
        <w:jc w:val="left"/>
        <w:rPr/>
      </w:pPr>
      <w:r>
        <w:rPr/>
        <w:t>System " was submitted by the TTC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e partial report deals  with  the  technical  requirements for Medium-Speed </w:t>
      </w:r>
    </w:p>
    <w:p>
      <w:pPr>
        <w:pStyle w:val="Normal"/>
        <w:bidi w:val="0"/>
        <w:ind w:right="432" w:hanging="0"/>
        <w:jc w:val="left"/>
        <w:rPr/>
      </w:pPr>
      <w:r>
        <w:rPr/>
        <w:t xml:space="preserve">Radio LAN systems (Type C) and for High-Speed Radio LAN systems (Type B)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 xml:space="preserve">The main technical requirements for Midium- and High-Speed Radio LAN systems are shown in following paper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Based  on  the  findings  in  this  partial report,  MPT expects to revise the</w:t>
      </w:r>
    </w:p>
    <w:p>
      <w:pPr>
        <w:pStyle w:val="Normal"/>
        <w:bidi w:val="0"/>
        <w:ind w:right="432" w:hanging="0"/>
        <w:jc w:val="left"/>
        <w:rPr/>
      </w:pPr>
      <w:r>
        <w:rPr/>
        <w:t xml:space="preserve">necessary ministerial ordinances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Remained type A system is now being considered by TTC and RCR study group.</w:t>
      </w:r>
    </w:p>
    <w:p>
      <w:pPr>
        <w:pStyle w:val="Normal"/>
        <w:numPr>
          <w:ilvl w:val="0"/>
          <w:numId w:val="0"/>
        </w:numPr>
        <w:bidi w:val="0"/>
        <w:ind w:right="432" w:hanging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Technical Requirements of Radio LAN Systems"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echnical Requirements of Medium-Speed Radio LAN Systems(Type C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ind w:right="432" w:hanging="0"/>
        <w:jc w:val="left"/>
        <w:rPr/>
      </w:pPr>
      <w:r>
        <w:rPr/>
        <w:t>1.     General Requirements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i)  Communication system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One-way, simplex, half-duplex or full-duplex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ii)  Spectrum scattering system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The spectrum scattering system shall be th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direct scattering (DS) system the frequency hopping (FH)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system or the hybrid system between DS an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FH systems (DS/FH system)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iii)  Radio frequency ban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A frequency band shall be selected from the frequency ban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of 2400 to 2500MHz (ISM band) designated for industrial,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scientific and medical (ISM) purposes as a new spectrum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scattering system will be commercialized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iv)  Antenna power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It will be appropriate to specify in density power as th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ISM band will be used and it must be less than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or equal to 10mW per MHz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v)  Control of illegal use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he structure of the principal parts of the transmitting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 xml:space="preserve">equipment must be such that they cannot be opened easily.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/>
        <w:t xml:space="preserve">2.     Technical requirements of radio equipment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(i) Transmitting equipment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1)  Allowable frequency dev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Must be less than or equal to +/-50 ppm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2)  Spurious emission intensity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The spurious emission intensity at frequency "f" which excludes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the designated frequency shall be as follows: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>a. Below 25µW at fL-fH =&lt;f&lt;fL and fU&lt;f =&lt;fU + fH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</w:t>
      </w:r>
      <w:r>
        <w:rPr/>
        <w:t xml:space="preserve">b. Below 2.5µW at fL-fH&gt;f and fU+fH &lt; f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>where    fL:  Lower-limit frequency (MHz) of designate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>frequency band .  (MHz)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fU:  Upper-limit frequency of designated frequency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                 </w:t>
      </w:r>
      <w:r>
        <w:rPr/>
        <w:t xml:space="preserve">band (MHz)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 xml:space="preserve">fH:  Value obtained by multiplying the designated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                   </w:t>
      </w:r>
      <w:r>
        <w:rPr/>
        <w:t>frequency bandwidth (MHz) by 0.5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3)  Allowable antenna power dev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20% above nominal and 80% below nominal.</w:t>
      </w:r>
    </w:p>
    <w:p>
      <w:pPr>
        <w:pStyle w:val="Normal"/>
        <w:numPr>
          <w:ilvl w:val="0"/>
          <w:numId w:val="0"/>
        </w:numPr>
        <w:bidi w:val="0"/>
        <w:ind w:right="432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4)  Tolerance of occupied frequency bandwidth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The tolerance of the occupied frequency bandwidth must b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the required frequency bandwidth below the designated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frequency bandwidth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5)  Scattering bandwidth (90% frequency bandwidth of total power)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The scattering bandwidth shall be more than or equal to 500kHz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6)  Scattering factor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The scattering factor (ratio of symbol rate of scattering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bandwidth to clock frequency) should be more than or equal to 10.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ii) Receiving equipment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</w:t>
      </w:r>
      <w:r>
        <w:rPr/>
        <w:t xml:space="preserve">(1)  Undesired rad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>Undesired radiation must be less than or equal to 4nW at frequencies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below 1GHz and less than or equal to 20nW at frequencies higher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/>
        <w:t xml:space="preserve">than 1GHz. 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-Speed Radio LAN System Technical Requirements (Type B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1. General Conditions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i)  Communication system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oneway, simplex, half-duplex or full-duplex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ii) Transmission method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Time division duplex (TDD) system shall be used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iii)Modulation spee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10Mbps or higher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iv) Modulation system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Quadrature Amplitude Modulation (QAM), 4 level frequency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shift keying (4-level-FSK), or Quadrature Phase Shift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Keying (QPSK)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v) Carrier frequency spacing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20MHz.In the case of interleave it is 10 MHz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vi) Radio frequency band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A frequency should appropriately be selected from th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quasi-millimeter band (18 to 20GHz band)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vii) Antenna Power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Antenna power shall be less than or equal to 300 mW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 xml:space="preserve">(viii) Control of illegal us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>The structure of the principal parts of the transmitting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 </w:t>
      </w:r>
      <w:r>
        <w:rPr/>
        <w:t xml:space="preserve">equipment must be such that they cannot be opened easily. </w:t>
      </w:r>
    </w:p>
    <w:p>
      <w:pPr>
        <w:pStyle w:val="Normal"/>
        <w:numPr>
          <w:ilvl w:val="0"/>
          <w:numId w:val="0"/>
        </w:numPr>
        <w:bidi w:val="0"/>
        <w:ind w:right="432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2. Technical Requirements of Wireless Equipment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i) Transmitting equipment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1)  Allowable frequency dev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less than or equal to +/-10ppm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2)  Spurious emission intensity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less than or equal to 100 µW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3)  Allowable antenna power dev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20% above nominal and 80% below nominal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4)  Allowable occupied band-width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Must be less than or equal to 17MHz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5)  Adjacent channel leak power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more than or equal to 40dB to the mean power withi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+/- 8.5 MHz band detuned 20 MHz frequency from the carrier.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 xml:space="preserve">(ii) Receiving equipment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1)  Receiving sensitivity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The receiver input power with a data packet error rate of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5 x 10**(-2) shall be less than or equal to -71dBm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2)  Spurious response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Shall be higher than or equal to 10dB.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>(3)  Adjacent channel selectivity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more than or equal to 25dB at a frequency detuned 20MHz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from the carrier.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/>
        <w:t xml:space="preserve">(4)  Undesired radiation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Must be below or equal to 4 nW less than 1GHz. Must be below or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 xml:space="preserve">equal to 20 nW above 1 GHz and 10 GHz.  Must be below or equal to 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/>
        <w:t>20 µW above 10 GHz.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</w:t>
      </w:r>
      <w:r>
        <w:rPr/>
        <w:t>(iii)  Antenna</w:t>
      </w:r>
    </w:p>
    <w:p>
      <w:pPr>
        <w:pStyle w:val="Normal"/>
        <w:bidi w:val="0"/>
        <w:ind w:right="432" w:hanging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Must be less than or equal to 20 dBi.</w:t>
      </w:r>
    </w:p>
    <w:p>
      <w:pPr>
        <w:pStyle w:val="Normal"/>
        <w:bidi w:val="0"/>
        <w:ind w:right="432" w:hanging="0"/>
        <w:jc w:val="left"/>
        <w:rPr/>
      </w:pPr>
      <w:r>
        <w:rPr/>
      </w:r>
    </w:p>
    <w:p>
      <w:pPr>
        <w:pStyle w:val="Normal"/>
        <w:bidi w:val="0"/>
        <w:ind w:right="432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Liaison Statement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Takashi Enomoto, NTT</w:t>
    </w:r>
  </w:p>
  <w:p>
    <w:pPr>
      <w:pStyle w:val="Normal"/>
      <w:bidi w:val="0"/>
      <w:ind w:right="432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November, 1992</w:t>
      <w:tab/>
      <w:tab/>
      <w:t xml:space="preserve">Doc:IEEE P802.11/92-121 </w:t>
    </w:r>
  </w:p>
  <w:p>
    <w:pPr>
      <w:pStyle w:val="Normal"/>
      <w:bidi w:val="0"/>
      <w:ind w:right="432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4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UnknownStyle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