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Functional Requirements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IEEE Project 802.11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Wireless medium MAC and PHY standards group (put official name here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F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DOCUMENT HAS NOT BEEN OFFICIALLY REVIEWED OR APPROVED. THIS DOCUMENT IS CIRCULATED FOR REVIEW PURPOSES ONLY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Version 0.0</w:t>
      </w:r>
    </w:p>
    <w:p>
      <w:pPr>
        <w:pStyle w:val="Normal"/>
        <w:bidi w:val="0"/>
        <w:jc w:val="center"/>
        <w:rPr/>
      </w:pPr>
      <w:r>
        <w:rPr/>
        <w:t>Last revision: 11 Mar 1992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</w:t>
      </w:r>
      <w:r>
        <w:rPr/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ocument contains the agreed upon definitions and functional requirements for 802.1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itions</w:t>
      </w:r>
      <w:r>
        <w:rPr/>
        <w:t>:</w:t>
        <w:br/>
      </w:r>
    </w:p>
    <w:p>
      <w:pPr>
        <w:pStyle w:val="Normal"/>
        <w:bidi w:val="0"/>
        <w:jc w:val="left"/>
        <w:rPr/>
      </w:pPr>
      <w:r>
        <w:rPr/>
        <w:t>The following definitions are used within this documen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SA: A set of wireless media interfaces controlled by a common coordination fun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SA: A set of BSA's interconnected via an 802.11 conformant distribution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tion: Any device which contains a wireless media interfa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ments which contain functional requirements that are hereby incorporated as 802.11 functional requirement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802  Functional requirements P802-91/15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02.11 PAR (need doc number her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802.11 PAR supersedes document P802-91/152 where they confli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al requirements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rimary service provided by 802.11 is to deliver MSDU's between LLC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802.11 implementations will support a common coordination fun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02.11 will provide two services:</w:t>
      </w:r>
    </w:p>
    <w:p>
      <w:pPr>
        <w:pStyle w:val="Normal"/>
        <w:bidi w:val="0"/>
        <w:jc w:val="left"/>
        <w:rPr/>
      </w:pPr>
      <w:r>
        <w:rPr/>
        <w:tab/>
        <w:t>An Asyncrounous packet delivery service</w:t>
      </w:r>
    </w:p>
    <w:p>
      <w:pPr>
        <w:pStyle w:val="Normal"/>
        <w:bidi w:val="0"/>
        <w:jc w:val="left"/>
        <w:rPr/>
      </w:pPr>
      <w:r>
        <w:rPr/>
        <w:tab/>
        <w:t>A time based packet delivery serv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802.11 implementations will support the Asyncrounous serv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ingle MAC shall be used to support all coordination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ingle MAC will be used to support multiple PH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tions using the async and/or time-based services must coexist within the same BS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tinuity of service to the LLC layer across interconnected BSAs shall be provi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tandard shall support registration servi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tandard shall support authentication servi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tandard will support network management servi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y function or service unique to wireless networks will be handled within the 802.11 standa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ordination functions may be centralized or distributed in na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are several combinations of coordination functions and BSA/ESA network typ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oordination function</w:t>
        <w:tab/>
        <w:tab/>
        <w:t>connectivity type</w:t>
      </w:r>
    </w:p>
    <w:p>
      <w:pPr>
        <w:pStyle w:val="Normal"/>
        <w:bidi w:val="0"/>
        <w:jc w:val="left"/>
        <w:rPr/>
      </w:pPr>
      <w:r>
        <w:rPr/>
        <w:t>type</w:t>
        <w:tab/>
        <w:t>distributed</w:t>
        <w:tab/>
        <w:t>central</w:t>
        <w:tab/>
        <w:tab/>
        <w:t>local BSA</w:t>
        <w:tab/>
        <w:tab/>
        <w:t>ES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</w:t>
        <w:tab/>
        <w:t>x</w:t>
        <w:tab/>
        <w:tab/>
        <w:tab/>
        <w:tab/>
        <w:t>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</w:t>
        <w:tab/>
        <w:t>x</w:t>
        <w:tab/>
        <w:tab/>
        <w:tab/>
        <w:tab/>
        <w:t>x</w:t>
        <w:tab/>
        <w:tab/>
        <w:tab/>
        <w:t>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</w:t>
        <w:tab/>
        <w:tab/>
        <w:tab/>
        <w:t>x</w:t>
        <w:tab/>
        <w:tab/>
        <w:t>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</w:t>
        <w:tab/>
        <w:tab/>
        <w:tab/>
        <w:t>x</w:t>
        <w:tab/>
        <w:tab/>
        <w:t>x</w:t>
        <w:tab/>
        <w:tab/>
        <w:tab/>
        <w:t>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distributed</w:t>
        <w:tab/>
        <w:tab/>
        <w:t>centraliz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SA</w:t>
        <w:tab/>
        <w:tab/>
        <w:t>A</w:t>
        <w:tab/>
        <w:tab/>
        <w:tab/>
        <w:t>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SA</w:t>
        <w:tab/>
        <w:tab/>
        <w:t>B</w:t>
        <w:tab/>
        <w:tab/>
        <w:tab/>
        <w:t>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ypes A, C, and D, must be suppor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single MAC/PHY interface will be define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 MAC/PHY interface is exposed, the single MAC/PHY interface must be adhered t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will be a default coordination function and there will be a method for changing from the default coordination function to the other coordination fun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shall be mechanisms defined to resolve media use conflic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Mac must accommodate any PHY transmission rate between 1 and 20 Mb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ditional mechanisms beyond 802.10 shall be provided to address security issues unique to 802.1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802.11 MAC and Phy will support the applications described in the 802.11 market requirements docu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02.11 will support multicast servi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Draft 802.11 functional requirements</w:t>
      <w:tab/>
    </w: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/>
        <w:vanish w:val="false"/>
      </w:rPr>
      <w:fldChar w:fldCharType="end"/>
    </w:r>
  </w:p>
  <w:p>
    <w:pPr>
      <w:pStyle w:val="Normal"/>
      <w:bidi w:val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 w:val="false"/>
        <w:i w:val="false"/>
        <w:i w:val="false"/>
        <w:iCs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/>
        <w:caps w:val="false"/>
        <w:smallCaps w:val="false"/>
        <w:strike w:val="false"/>
        <w:dstrike w:val="false"/>
        <w:outline w:val="false"/>
        <w:vanish w:val="false"/>
      </w:rPr>
      <w:t>March 1992</w:t>
      <w:tab/>
      <w:tab/>
      <w:t>DOC:IEEE P802.11-92/40</w:t>
    </w:r>
  </w:p>
  <w:p>
    <w:pPr>
      <w:pStyle w:val="Normal"/>
      <w:bidi w:val="0"/>
      <w:jc w:val="left"/>
      <w:rPr>
        <w:b/>
        <w:b/>
        <w:bCs w:val="false"/>
        <w:i w:val="false"/>
        <w:i w:val="false"/>
        <w:iCs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basedOn w:val="Footer"/>
    <w:next w:val="Normal"/>
    <w:qFormat/>
    <w:pPr/>
    <w:rPr/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