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nu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September 1992, intermediate, session of meetings of IEEE P802.11 will be held at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Dayton Hilton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dlon and Third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yton  Ohio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 +1 513 461 4700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ervations +1 513 461 4700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1"/>
        <w:bidi w:val="0"/>
        <w:rPr/>
      </w:pPr>
      <w:r>
        <w:rPr/>
        <w:t>Contact : Mr. Jim Geier</w:t>
      </w:r>
    </w:p>
    <w:p>
      <w:pPr>
        <w:pStyle w:val="C1"/>
        <w:bidi w:val="0"/>
        <w:rPr/>
      </w:pPr>
      <w:r>
        <w:rPr/>
        <w:t>Phone: +1 513 427 2382</w:t>
      </w:r>
    </w:p>
    <w:p>
      <w:pPr>
        <w:pStyle w:val="C1"/>
        <w:bidi w:val="0"/>
        <w:rPr/>
      </w:pPr>
      <w:r>
        <w:rPr/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Starting:</w:t>
        <w:tab/>
        <w:t>Monday, September 14, 1992, 8:30 a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through to:</w:t>
        <w:tab/>
        <w:t>Thursday, September 17, 1992, 5:00 p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articipants are to share the meeting cost currently estimated to be US$ 50.00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1"/>
        <w:bidi w:val="0"/>
        <w:spacing w:before="0" w:after="240"/>
        <w:jc w:val="center"/>
        <w:rPr/>
      </w:pPr>
      <w:r>
        <w:rPr/>
        <w:t>Accommodation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 xml:space="preserve">Overnight guest rooms at the rate of US$ 59.-- plus 12.5 % tax have been reserved subject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personal confirma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as soon as possible with the correct group reference</w:t>
      </w:r>
      <w:r>
        <w:rPr/>
        <w:t>.</w:t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Rooms not confirmed in time have a higher rate and/or may not be available.</w:t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ervation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/>
      </w:pPr>
      <w:r>
        <w:rPr/>
        <w:t xml:space="preserve">Make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own reservation by fax and guaranteed with a credit card number</w:t>
      </w:r>
      <w:r>
        <w:rPr/>
        <w:t xml:space="preserve"> to the hotel as soon as possible, indicating: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arrival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departure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Smoking or non-smoking room required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re is a free shuttle from Dayton International Airport</w:t>
      </w:r>
    </w:p>
    <w:sectPr>
      <w:headerReference w:type="default" r:id="rId2"/>
      <w:footerReference w:type="default" r:id="rId3"/>
      <w:type w:val="nextPage"/>
      <w:pgSz w:w="12240" w:h="16560"/>
      <w:pgMar w:left="720" w:right="1080" w:gutter="720" w:header="720" w:top="1152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>Venu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July 1992</w:t>
      <w:tab/>
      <w:tab/>
      <w:t>Doc: IEEE P802.11-92/94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P3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7-30T16:48:00Z</cp:lastPrinted>
  <cp:revision>0</cp:revision>
  <dc:subject/>
  <dc:title/>
</cp:coreProperties>
</file>