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360"/>
        <w:gridCol w:w="360"/>
        <w:gridCol w:w="1080"/>
        <w:gridCol w:w="648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ile type, siz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Requirements document, Draft January 1992 and Slides used for introducing WLAN Requirments document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2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17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Slotted ALOHA Demand Assignment Multiple Access MAC  Layer  Description (Jonathon Y. C. Cheah, HNS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3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Comment on Requirements Document (91/108) (G.A. Kellett, Scientific_Generics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4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Explanation of the PHY Layer Template Document (Larry van der Jagt, Knowledge Implementations, Inc.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5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6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L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Liaison paper ETSI (Simon Black, Symbionics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7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Proposal for Wireless Architecture (Greg Hopkins, WINDATA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8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Comments on 802.11 Requirements doc 91-108 (Alan Flatman, ICL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9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Comments on requirments document 802.11-92/01 (Simon Black, Symbionics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0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Proposal For Physical Layer Specifications of A Diffuse Infrared Mediu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(</w:t>
            </w:r>
            <w:r>
              <w:rPr/>
              <w:t>David Waskevich, Spectrix Corp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1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Effeciency Factors in Design of Access Metho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(</w:t>
            </w:r>
            <w:r>
              <w:rPr/>
              <w:t>Chandos A. Rypinski, LACE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2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Description of Management Function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(</w:t>
            </w:r>
            <w:r>
              <w:rPr/>
              <w:t>Chandos A. Rypinski, LACE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3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Wireless LAN Access Protocol Development, Simulation and Demostration (Chandos A. Rypinski, LACE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4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39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n Update to the Hybrid Wireless MAC Protocol Supporting Asynchronous and Synchronous MSDU Delivery Services (Ken Biba, Xircom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5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?, 16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Comments on 802.11 Requirement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(</w:t>
            </w:r>
            <w:r>
              <w:rPr/>
              <w:t>Wim Diepstraten, NCR/AT&amp;T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6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n Overview of the Hybrid Wireless MAC Protocol (Ken Biba, Xircom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7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8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46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entative Minutes of the January 1992 meeting (Chapel Hill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9 (a)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. 11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entative Agenda, Irvine, 9-13 March, 1993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9 bis (b)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P5, 14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IEEE Requirements document comment on doc 92/01 (Wim Diepstraten, NCR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20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ireless Local Area Network Requirements Version 1.0 (K. Biba, editor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360"/>
        <w:gridCol w:w="360"/>
        <w:gridCol w:w="1080"/>
        <w:gridCol w:w="648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ile type, siz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21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MAC minutes, Jan 9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22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PHY minutes, Jan 9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23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24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11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LAN Requirements minutes, Jan 9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25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P5, 4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MAC Evaluation Criteri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(</w:t>
            </w:r>
            <w:r>
              <w:rPr/>
              <w:t>Chandos A. Rypinski, LACE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26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P5, 5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ireless Network Performance Modelling Aproach (Wim Diepstraten, NCR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27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 Method for Characterizing a Medium for the Purpose of Defining a RadioLAN Standard and for the assuring Conformance to that Standard.  Part I - Introduction and Statiuc Analysis  (Larry van der Jagt, KII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28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P5, 29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 xml:space="preserve">Report on responses to Questionnaire 91-82B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  <w:r>
              <w:rPr/>
              <w:t>Chandos A. Rypinski, LACE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29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R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Notice of Proposed RulemakingMaking ET 92-9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30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PHysical Layer Initial review and compilation: Infrared Media Conformance Specification (Richard Lee, Spectrix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31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P5, 17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 xml:space="preserve">Further discussion of detail functions in the Sequential Asynchronous-Access Method (SAM)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  <w:r>
              <w:rPr/>
              <w:t>Chandos A. Rypinski, LACE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32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L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Liaison info from T1P1 (Rifaat Dayem, Altamont Research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33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Data Rate Requirement (Rifaat Dayem, Altamont Research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34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Issues on Infrared transmission (KC Chen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35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36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L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Liaison ETSI STC RES-10 (Simon Black, Symbionics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37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Further simulations of the hybrid MAC Protocol (Mike Smith, Symbionics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38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ITS wide band measurement prediction efforts (R.J. Achatz, P.B. Papazian and K.C. Allen, NTIA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39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Medium access control protocol for WLANs (update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360"/>
        <w:gridCol w:w="360"/>
        <w:gridCol w:w="1080"/>
        <w:gridCol w:w="648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ile type, siz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40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6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Set of Requirements for Wireless LANs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41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R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Comments on NPRM ET 91/9 as proposed by the WG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42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R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D, 5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ET NPRM Draft comments as approved by the ExCom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43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27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entative Minutes IEEE P802.11 MAC ad-hoc Committee. Irvine, March 199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44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10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genda of May meeting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45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109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entative minutes of the March 1992 meeting (Irvine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45a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7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Update to Tentative minutes of the March 1992 meeting (Irvine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46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Irvine PHY Group Activity Summary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47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ARC-92 Resolution COM 4/4, Implementation of Future Public Land Mobile Telecommunication Systems (FPLMTS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48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Ballot results requirments document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49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5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daptive Distributed and Centralized Coordination (Ken Biba, Xircom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50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1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Draft Functional Requirments version 0.2 (Edited by Dave Bagby, Sun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51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P5, 5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 Wireless MAC Protocol comparison (Wim Diepstraten, NCR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52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On Simulating MAC Protocols (Rajeev Krishnamoorthy, NCR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53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P5, 15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Comments on the draft Requirements document IEEE 802.11-92/40 (Wim Diepstraten, NCR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54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FW, 13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Frequency Hopping Spread Spectrum PHY  (Nathan Silberman, Cal Microwave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55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ssumptions that limit validity in modelling listen-before-send access methods  (Rypinski, LACE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56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FW, 1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Proposal for a structured IEEE802.11 Document plan (John Corey, Integrated Concept International Ltd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57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FW, 10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Draft Functional Requirments version 0.3 (May 1992, Fu Req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58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FW, 16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Issue Processing -as adopted by the 802.11 MAC subgroup, the 802.11 Functional Requirements ad-hoc group and (indirectly by) the 802.11 PHY subgroup- Including a sample MAC group issue form and a rough list of issues to create the MAC subgroup issues log  (Edited by Dave Bagby, Sun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59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R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14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CCIR Taskgroup guidelines (Bill Stevens, Apple Computer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360"/>
        <w:gridCol w:w="360"/>
        <w:gridCol w:w="1080"/>
        <w:gridCol w:w="648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ile type, siz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60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59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Minutes 802.11 Working Group Leiden (May 1992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61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20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Minutes PHY group (May 1992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61a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MAC/PHY interface choices (Nathan Silberman, California Microwave Inc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62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127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Minutes MAC group (May 1992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63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8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Minutes Fu Req group (May 1992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64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204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IEEE P802.11 Issues Document (May 1992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64a2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Changes to issues document IEEE 802.11-92/64 (draft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65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10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entative agenda for the July 1992 meeting (Minneapolis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66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49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n Introduction to IEEE 802.11 Concepts &amp; Definitions (Dave Bagby, Sun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67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new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R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3,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FW, tbd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ET NPRM Comments as filed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68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6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dditional Functional Requirements Items (François Simon, IBM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69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15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MAC/PHY/Management Service Interfaces  (François Simon, IBM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70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20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oward a proper model of the portable indoor Microwave channel (John McKown, Motorola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71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High performance Access Control method for Base Station Control System (Yoshihiro Takiyasu, Hitachi Japan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72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Performance of TX Queued protocol - First cut Numerical Assignement for DAMA Protocol (Jonathon Cheah, HNS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73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Parts of ISA DS 50.02 (Crowder, Ship Star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74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R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1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Proposed Reply Comments (ad-hoc group, original submission by Lovette, Apple Computer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75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4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Issue document Updating process (François Simon, editor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76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P51, 57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he potential of power control (Wim Diepstraten, NCR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77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he structure of slotted ALOHA DAMA MAC (Jonathon Cheah, HNS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78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15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Functional MAC/PHY Interface Requirements (Wim Diepstraten, NCR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79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L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Liaison - ETSI STC RES 10 (Simon Black, Symbionics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360"/>
        <w:gridCol w:w="360"/>
        <w:gridCol w:w="1080"/>
        <w:gridCol w:w="648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ile type, siz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80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ormance comparison between DS and slow FH Spread Spectrum tx in indoor multipath fading channels (K C Chen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81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ircuit switched services (Jim Schuessler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82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rect Sequence Spread Spectrum PHY (Buaas, The Buaas Corporation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83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51, 4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deband propagation Measurements for wireless Indoor Communication (NTIA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84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ion criteria for Frequency hopping pattern set (Krishna and Natarajan, IBM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85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, 27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ccommodating a range of intelligence in the Physical layer (Jim Schuessler, NSC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86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, 1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ntative minutes of the WG , July 199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87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, 47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ntative minutes of the Fu Req group, July 199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88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, 99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ntative minutes of the MAC group, July 199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89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ntative minutes of the PHY group, July 199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90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, 1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T NPRM Comments as submitted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91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, 8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unctional Requirements as adopted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92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, 8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oint Mac/phy minutes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93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port of Japanese Standards status (KC Chen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94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, 5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enue for the Dayton Meeting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95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, 17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ntative agenda for the September 1992 meeting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96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IEC/ISA Fieldbus: PhL-DLL Interfacing and FCS Considerations (Tom Phinney, Honeywell IASD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97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R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Report of Japanese TTC  (François Simon, IBM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98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ireless LAN, LAN Station management (Steve Chen, Toshiba America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99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, 19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 Parametric MAC-PHY interface model (Jonathon Cheah, HNS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360"/>
        <w:gridCol w:w="360"/>
        <w:gridCol w:w="1080"/>
        <w:gridCol w:w="648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ile type, siz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00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Proposal for WLAN Architecture (Bob Crowder, Ship Star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01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imed based services (Bob Crowder, Ship Star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02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 xml:space="preserve">WFW, 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Excerpts from Notice of Inquiry on "Current and Future Requirements for use of RadioFrequencies in the USA" (NTIA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03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R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 xml:space="preserve">WFW, 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Proposed input on the Notice of Inquiry (Vic Hayes, NCR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04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R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 xml:space="preserve">WFW, 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Excerpts form the NPRM and TD 90-314 to establish PCS (FCC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05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R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Proposed input for NPRM and TD 90-314 (Dewayne Hendrickks, Tetherless Access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06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Co-existence issues (Wim Diepstraten, NCR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07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lternatives to Issues Related to Time Bounded services (Paul Congdon, HP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08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Performance of a Reservation Multiple-Access Protocol (Richard LaMaire, IBM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09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 xml:space="preserve">WFW, 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Communication Requirements of multimedia applications: a preliminary study (Timothy Kwok, Apple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10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 xml:space="preserve">WFW, 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ireless Networking Requirements of multimedia applications (Timothy Kwok, Apple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11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 xml:space="preserve">WFW, 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Considerations regarding medium characteristics and capture effects (Larry van der Jagt, KII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12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Slides for docs 92/109 and 92/110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13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L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Liaison Statement from WINForum (Benn Kobb, WINForum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14?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15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R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 xml:space="preserve">WFW, 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Outline of Comments on NPRM 90-314 (includes ballot and resolution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16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 xml:space="preserve">WFW, 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entative minutes of the September 1992 Working Group meeting (Dayton, OH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17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 xml:space="preserve">WFW, 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entative minutes of the September 1992 Joint MAC/PHY subgroup meeting (Dayton, OH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18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 xml:space="preserve">WFW, 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entative minutes of the September 1992 MAC subgroup meeting (Dayton, OH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19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entative minutes of the September 1992 PHY subgroup meeting (Dayton, OH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360"/>
        <w:gridCol w:w="360"/>
        <w:gridCol w:w="1080"/>
        <w:gridCol w:w="648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ile type, siz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20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FW, 41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entative agenda for the November 1992 meeting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21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L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FW, 11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Radio LAN Systems Standardization in Japan (Takashi Enomoto, NTT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22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Standard draft outline (François Simon, IBM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23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Mathematica based Integrated MAC/PHY Performance Simulation Framework including capture effect (Larry vd Jagt, KII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24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rguments for issue 13.1 (François Simon, IBM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25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MAC/PHY interface specifics (Larry vd Jagt, KII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26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FW, 27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erms proposal (John Corey, ICIL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27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FW, 16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Frequency Hopping SS PHY proposal (Nathan Silberman, CMI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28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Distribution System services (Dave Bagby, Sun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29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FW, 10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ime based services - QOS requirements on Wireless LANs, revision of document 92/101 (Bob Crowder, Ship Star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30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Performance of DS-SS and SFH Sysems with diversity reception and BCH FEC over indoor multipath fading channels (KC Chen and TC Wu, NTHU, ITRI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31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GRAP - A proposed Medium access control protocol for WLANs (KC Chen, NTHU, ITRI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32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R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CEPT Recommendation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33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P51 29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Modelling the wideband indoor channel complex impulse response (Bob Achatz, NTIA)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34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FW, 9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entative minutes of WG meeting La Jolla, Nov 9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35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FW, 9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entative minutes of MAC group meeting La Jolla, Nov 9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36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entative minutes of PHY group meeting La Jolla, Nov 9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37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FW, 35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entative minutes of MAC/PHY group meeting La Jolla, Nov 9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38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FW, 9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entative minutes of NPRM ad-hoc group meeting La Jolla, Nov 92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39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R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Comments on NPRM 90/314 as approved by IEEE P802.11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40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FW, 28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orking draft standard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41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new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R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FW, 21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Comments on NPRM 90/314 as filed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42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FW, 8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Venue January 1993 meeting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11-92/143</w:t>
            </w:r>
          </w:p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WFW, 15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DL"/>
              <w:tabs>
                <w:tab w:val="clear" w:pos="2592"/>
              </w:tabs>
              <w:bidi w:val="0"/>
              <w:jc w:val="left"/>
              <w:rPr/>
            </w:pPr>
            <w:r>
              <w:rPr/>
              <w:t>Tentative Agenda January 1993 meeting</w:t>
            </w:r>
          </w:p>
          <w:p>
            <w:pPr>
              <w:pStyle w:val="DL"/>
              <w:tabs>
                <w:tab w:val="clear" w:pos="2592"/>
              </w:tabs>
              <w:bidi w:val="0"/>
              <w:spacing w:before="0" w:after="72"/>
              <w:jc w:val="left"/>
              <w:rPr/>
            </w:pPr>
            <w:r>
              <w:rPr/>
            </w:r>
          </w:p>
        </w:tc>
      </w:tr>
    </w:tbl>
    <w:p>
      <w:pPr>
        <w:pStyle w:val="D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720" w:gutter="0" w:header="720" w:top="864" w:footer="720" w:bottom="21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6"/>
        <w:szCs w:val="3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6"/>
        <w:szCs w:val="36"/>
      </w:rPr>
      <w:t>IEEE P802.11 Document List    1992</w:t>
    </w:r>
  </w:p>
  <w:p>
    <w:pPr>
      <w:pStyle w:val="Header"/>
      <w:pBdr>
        <w:bottom w:val="single" w:sz="6" w:space="1" w:color="000000"/>
      </w:pBdr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6"/>
        <w:szCs w:val="3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6"/>
        <w:szCs w:val="36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o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o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op">
    <w:name w:val="Top"/>
    <w:basedOn w:val="Normal"/>
    <w:qFormat/>
    <w:pPr>
      <w:numPr>
        <w:ilvl w:val="1"/>
        <w:numId w:val="1"/>
      </w:numPr>
      <w:ind w:right="360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Top2">
    <w:name w:val="Top 2"/>
    <w:qFormat/>
    <w:pPr>
      <w:widowControl w:val="false"/>
      <w:numPr>
        <w:ilvl w:val="2"/>
        <w:numId w:val="1"/>
      </w:numPr>
      <w:bidi w:val="0"/>
      <w:ind w:left="828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DL">
    <w:name w:val="DL"/>
    <w:qFormat/>
    <w:pPr>
      <w:widowControl w:val="false"/>
      <w:numPr>
        <w:ilvl w:val="3"/>
        <w:numId w:val="1"/>
      </w:numPr>
      <w:tabs>
        <w:tab w:val="clear" w:pos="720"/>
        <w:tab w:val="left" w:pos="2592" w:leader="none"/>
      </w:tabs>
      <w:bidi w:val="0"/>
      <w:spacing w:before="0" w:after="72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qFormat/>
    <w:pPr>
      <w:widowControl w:val="false"/>
      <w:numPr>
        <w:ilvl w:val="4"/>
        <w:numId w:val="1"/>
      </w:numPr>
      <w:bidi w:val="0"/>
      <w:ind w:left="360" w:hanging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