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ayton, OH, 14 - 14 January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P3"/>
        <w:tabs>
          <w:tab w:val="clear" w:pos="1440"/>
          <w:tab w:val="left" w:pos="540" w:leader="none"/>
          <w:tab w:val="left" w:pos="1152" w:leader="none"/>
          <w:tab w:val="left" w:pos="2016" w:leader="none"/>
          <w:tab w:val="left" w:pos="7200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continue on the definition of the architecture, such as:</w:t>
      </w:r>
    </w:p>
    <w:p>
      <w:pPr>
        <w:pStyle w:val="P3"/>
        <w:tabs>
          <w:tab w:val="clear" w:pos="1440"/>
          <w:tab w:val="left" w:pos="540" w:leader="none"/>
          <w:tab w:val="left" w:pos="1152" w:leader="none"/>
          <w:tab w:val="left" w:pos="2016" w:leader="none"/>
          <w:tab w:val="left" w:pos="7200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MAC/PHY interface</w:t>
        <w:br/>
        <w:t>- Distribution service</w:t>
        <w:br/>
        <w:t>- management</w:t>
        <w:br/>
        <w:t>- security</w:t>
      </w:r>
    </w:p>
    <w:p>
      <w:pPr>
        <w:pStyle w:val="P3"/>
        <w:tabs>
          <w:tab w:val="clear" w:pos="1440"/>
          <w:tab w:val="left" w:pos="540" w:leader="none"/>
          <w:tab w:val="left" w:pos="1152" w:leader="none"/>
          <w:tab w:val="left" w:pos="2016" w:leader="none"/>
          <w:tab w:val="left" w:pos="7200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continue work on PHY definition and channel modell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540" w:leader="none"/>
          <w:tab w:val="left" w:pos="1152" w:leader="none"/>
          <w:tab w:val="left" w:pos="2016" w:leader="none"/>
          <w:tab w:val="left" w:pos="7200" w:leader="none"/>
          <w:tab w:val="left" w:pos="8640" w:leader="none"/>
        </w:tabs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eting starts on Monday, 11 January, 1993 at 8:30 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Full WG</w:t>
        <w:tab/>
        <w:t>|</w:t>
        <w:tab/>
        <w:t>Joint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|</w:t>
        <w:tab/>
        <w:t>|</w:t>
        <w:tab/>
        <w:t>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........</w:t>
        <w:tab/>
        <w:t>|</w:t>
        <w:tab/>
        <w:t>.........</w:t>
        <w:tab/>
        <w:t>|</w:t>
        <w:tab/>
        <w:t>MAC | PHY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MAC | PHY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PM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.......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AC | PHY</w:t>
        <w:tab/>
        <w:t>|</w:t>
        <w:tab/>
        <w:t>MAC | PHY</w:t>
        <w:tab/>
        <w:t>|</w:t>
        <w:tab/>
        <w:t>MAC | PHY</w:t>
        <w:tab/>
        <w:t>|</w:t>
        <w:tab/>
        <w:t>Full WG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</w:t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AM, 11 January, 1993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>La Jolla meeting (subject to quorum)</w:t>
        <w:tab/>
        <w:t>11-92/134</w:t>
        <w:tab/>
        <w:b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  <w:t>11-92/143</w:t>
        <w:tab/>
        <w:t>9:15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</w:t>
        <w:tab/>
        <w:t>Unfinished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ay AM (remainder and PM), 11 January, 1993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, 12 January, 1993</w:t>
        <w:br/>
        <w:t>Joint MAC/PHY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 (remainder and PM), 12 January, 1993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 &amp; PM, 13 January, 1993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 and part of PM, 14 January, 1993</w:t>
        <w:br/>
        <w:t>MAC and PHY subgroups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 (starting time to be determined),</w:t>
        <w:br/>
        <w:t xml:space="preserve"> 17 Septmeber, 1993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9.</w:t>
        <w:tab/>
        <w:t>Opening</w:t>
        <w:tab/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3</w:t>
        <w:tab/>
        <w:t>Agenda adjust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0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2</w:t>
        <w:tab/>
        <w:t>PHY group</w:t>
      </w:r>
    </w:p>
    <w:p>
      <w:pPr>
        <w:pStyle w:val="Agendamain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Agendamainitem"/>
        <w:bidi w:val="0"/>
        <w:jc w:val="left"/>
        <w:rPr/>
      </w:pPr>
      <w:r>
        <w:rPr/>
        <w:t>11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5</w:t>
        <w:tab/>
        <w:t>Confirmation of January Meeting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2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3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864"/>
        <w:gridCol w:w="1584"/>
        <w:gridCol w:w="1080"/>
        <w:gridCol w:w="1872"/>
        <w:gridCol w:w="1080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-1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goura Hills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mada Agoura Hills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timore, M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mni, inner harbou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lmington, D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 St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-16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nver, C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eraton Denver Technology Ce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Minneapolis. M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Radisson Sou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line Village, NV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att Regency Lake Taho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576" w:right="720" w:hanging="0"/>
        <w:jc w:val="left"/>
        <w:rPr/>
      </w:pPr>
      <w:r>
        <w:rPr/>
      </w:r>
    </w:p>
    <w:p>
      <w:pPr>
        <w:pStyle w:val="Normal"/>
        <w:bidi w:val="0"/>
        <w:ind w:left="576" w:right="720" w:hanging="0"/>
        <w:jc w:val="left"/>
        <w:rPr/>
      </w:pPr>
      <w:r>
        <w:rPr/>
        <w:t>We received invitations to host a meeting from GM to Oshawa (Ontario, Canada), LXE to Atlanta (GA), DEC to Boston area, and ICIL to Hong Kong.</w:t>
      </w:r>
    </w:p>
    <w:p>
      <w:pPr>
        <w:pStyle w:val="Normal"/>
        <w:bidi w:val="0"/>
        <w:spacing w:before="0" w:after="12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2</w:t>
      <w:tab/>
      <w:tab/>
      <w:t>Doc: IEEE P802.11-92/143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O1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O1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O1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20T14:44:00Z</cp:lastPrinted>
  <cp:revision>0</cp:revision>
  <dc:subject/>
  <dc:title/>
</cp:coreProperties>
</file>