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spacing w:before="0" w:after="1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Layer Specifications</w:t>
      </w:r>
    </w:p>
    <w:p>
      <w:pPr>
        <w:pStyle w:val="Normal"/>
        <w:pBdr>
          <w:bottom w:val="single" w:sz="12" w:space="1" w:color="000000"/>
        </w:pBdr>
        <w:bidi w:val="0"/>
        <w:spacing w:before="0" w:after="1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12" w:space="1" w:color="000000"/>
        </w:pBdr>
        <w:bidi w:val="0"/>
        <w:spacing w:before="0" w:after="1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TLE:</w:t>
        <w:tab/>
        <w:t>A Draft Proposal for Direct Sequence Spread Spectrum PHY Standard</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yan Tz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x Sheng</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shiba America Information Systems, Inc.</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Musick,</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rvine, CA 92713-9724</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714) 587-6769</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x:(714) 583-3893</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mail: RyanT@tais.com</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MaxS@tais.com</w:t>
      </w:r>
    </w:p>
    <w:p>
      <w:pPr>
        <w:pStyle w:val="Normal"/>
        <w:pBdr>
          <w:bottom w:val="single" w:sz="12" w:space="1" w:color="000000"/>
        </w:pBd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2" w:space="1" w:color="000000"/>
        </w:pBdr>
        <w:bidi w:val="0"/>
        <w:ind w:left="1440" w:right="720" w:hanging="1440"/>
        <w:jc w:val="left"/>
        <w:rPr/>
      </w:pPr>
      <w:r>
        <w:rPr>
          <w:b/>
          <w:bCs w:val="false"/>
          <w:i w:val="false"/>
          <w:iCs w:val="false"/>
          <w:caps w:val="false"/>
          <w:smallCaps w:val="false"/>
          <w:strike w:val="false"/>
          <w:dstrike w:val="false"/>
          <w:outline w:val="false"/>
          <w:vanish w:val="false"/>
          <w:sz w:val="24"/>
          <w:szCs w:val="24"/>
        </w:rPr>
        <w:t>Introduction:</w:t>
      </w:r>
      <w:r>
        <w:rPr>
          <w:b w:val="false"/>
          <w:bCs w:val="false"/>
          <w:i w:val="false"/>
          <w:iCs w:val="false"/>
          <w:caps w:val="false"/>
          <w:smallCaps w:val="false"/>
          <w:strike w:val="false"/>
          <w:dstrike w:val="false"/>
          <w:outline w:val="false"/>
          <w:vanish w:val="false"/>
          <w:sz w:val="24"/>
          <w:szCs w:val="24"/>
        </w:rPr>
        <w:tab/>
        <w:t>This paper proposes a Direct Sequence Spread Spectrum (DSSS) physical layer that operates at 2.4 GHz ISM band. To support a single MAC/multiple PHY interface, the proposed specification have parameters  similiar to those proposed in the Frequency Hopping systems.</w:t>
      </w:r>
    </w:p>
    <w:p>
      <w:pPr>
        <w:pStyle w:val="Normal"/>
        <w:bidi w:val="0"/>
        <w:ind w:left="144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specification is put in a table format as long as it is a living document. </w:t>
      </w:r>
    </w:p>
    <w:p>
      <w:pPr>
        <w:pStyle w:val="Normal"/>
        <w:bidi w:val="0"/>
        <w:ind w:left="144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quirements out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ompliance with 802.11 PAR.</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ompliance with Regulatory Agencies for unlicensed operation.</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upport operation in a multinetwork environment. (multiple collocated networks)</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Minimum area coverage.</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uitable for low power consumption implementations.</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uitable for small size implementation</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ost effective</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nsure interoperability between conformant DSSS stations.</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Modes of operation:</w:t>
      </w:r>
    </w:p>
    <w:p>
      <w:pPr>
        <w:pStyle w:val="Normal"/>
        <w:bidi w:val="0"/>
        <w:ind w:left="360" w:righ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peer to peer</w:t>
      </w:r>
    </w:p>
    <w:p>
      <w:pPr>
        <w:pStyle w:val="Normal"/>
        <w:bidi w:val="0"/>
        <w:ind w:left="360" w:righ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ode to AP and AP to node</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upport asychnronous and time deterministic services.</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Robust operation in narrow band and partial band interference as well as multipath fading</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Graceful degradation under load and interference</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72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pecific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following table uses a template made by Nathan Silberman in the IEEE P802.11-92/127r for the 2.4GHz ISM band. The following table represents a template for DSSS PHY specification. Several areas are left to be determined after the channel model is agreed and after MAC-PHY interface is determined. Other parameters have to be worked out between PHY and MAC group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360" w:type="dxa"/>
        <w:jc w:val="left"/>
        <w:tblInd w:w="50" w:type="dxa"/>
        <w:tblLayout w:type="fixed"/>
        <w:tblCellMar>
          <w:top w:w="0" w:type="dxa"/>
          <w:left w:w="108" w:type="dxa"/>
          <w:bottom w:w="0" w:type="dxa"/>
          <w:right w:w="108" w:type="dxa"/>
        </w:tblCellMar>
      </w:tblPr>
      <w:tblGrid>
        <w:gridCol w:w="720"/>
        <w:gridCol w:w="2880"/>
        <w:gridCol w:w="2880"/>
        <w:gridCol w:w="288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met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pos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quency r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 - 2.4835 GHZ (U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 - 2.5 GHZ (ET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71 - 2.497 GHZ (Jap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 transmitted power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50 mw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EEE c.95.1-199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 transmitted power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ower contro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ove 100 m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 of power contr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leve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bit 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 of Channe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channel for Japanese mar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 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 bit /se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upport fallback data rat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e also #8, #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reading chip rat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t;= 12, programm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intain same channel bandwidth with different data rate. i.e. #7 * #8 is consta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u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nary M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ulation index 0.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iver Demodul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o method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FM descriminato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Coherent receiv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For Post-despread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For classical despread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reading sequence (main cod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6 bits,  64k lengt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oose from sets of Maximal linear 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nger code makes the information less susceptible to undesirable interce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pread code preamble: synchornisztion code ( sync cod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bits, 31 chips. repeat with inverted sync code  for total of  120 us d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code synchronization, antenna sel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nel bandwid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8 MHZ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imum Radiated EIR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led by regulatory agenc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urious emissons in b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B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urious emissions out of b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led by regulatory agenc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mitted power var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B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quency toler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 pp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imum receiver sensitiv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80 dB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23 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jacent channel rejection marg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0 dB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witching time Tx to R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 usec ma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witching time Rx to T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 usec ma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R (Bit error 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0e-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imum reception dist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 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imum reception dist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0 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nel availabi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9.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tenna imped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0 </w:t>
            </w:r>
            <w:r>
              <w:rPr>
                <w:rFonts w:ascii="Symbol" w:hAnsi="Symbol"/>
                <w:b w:val="false"/>
                <w:bCs w:val="false"/>
                <w:i w:val="false"/>
                <w:iCs w:val="false"/>
                <w:caps w:val="false"/>
                <w:smallCaps w:val="false"/>
                <w:strike w:val="false"/>
                <w:dstrike w:val="false"/>
                <w:outline w:val="false"/>
                <w:vanish w:val="false"/>
                <w:sz w:val="24"/>
                <w:szCs w:val="24"/>
              </w:rPr>
              <w:t>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face lines to convergence layer (when expo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RX dat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TX dat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RX/TX clock</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t>
              <w:tab/>
              <w:t xml:space="preserve">RTS/CTS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tab/>
              <w:t>Data vali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w:t>
              <w:tab/>
              <w:t>Control lin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w:t>
              <w:tab/>
              <w:t>Status lin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w:t>
              <w:tab/>
              <w:t>Ctl/Sta Clock</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Y-MAC management info/control variab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PHY type (FH, DS or I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Number of frequency channel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Signal qualit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t>
              <w:tab/>
              <w:t>Number of RX signal strength level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tab/>
              <w:t>Current RX signal  strength</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w:t>
              <w:tab/>
              <w:t>Number  of TX power level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w:t>
              <w:tab/>
              <w:t>Get current TX power leve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w:t>
              <w:tab/>
              <w:t>Set TX power leve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w:t>
              <w:tab/>
              <w:t>Channel in use (if more than on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w:t>
              <w:tab/>
              <w:t>Sleep mod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w:t>
              <w:tab/>
              <w:t>Wake-u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w:t>
              <w:tab/>
              <w:t>Standby mod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w:t>
              <w:tab/>
              <w:t>Data rat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tab/>
              <w:t>Jabber control func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w:t>
              <w:tab/>
              <w:t>Jabber indica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B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SW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ice shall stand infinite transmit VSWR without damage.</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ation VSWR TB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iver noise fig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 db </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fety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liance with applicable Safety Agencies requirements</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TE/DCE interf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BD</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K protocol sup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BD</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t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Receiver demoul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direct sequence system can have two different versions of receiver design, target for different market requirements. One is post-despreading, which is economical approach at minimum cost and least real-estate on the circuit board. The other one is the classical despreading, which has better jamming margin and processing gain. Certainly, the latter is costly to build. These two versions should be inter-operab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Code structure and Data frame Alignment:</w:t>
      </w:r>
    </w:p>
    <w:p>
      <w:pPr>
        <w:pStyle w:val="Normal"/>
        <w:tabs>
          <w:tab w:val="clear" w:pos="720"/>
          <w:tab w:val="left" w:pos="1260" w:leader="none"/>
          <w:tab w:val="left" w:pos="1440" w:leader="none"/>
          <w:tab w:val="left" w:pos="1620" w:leader="none"/>
          <w:tab w:val="left" w:pos="2160" w:leader="none"/>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4"/>
          <w:szCs w:val="24"/>
        </w:rPr>
        <w:t>½¬</w:t>
      </w:r>
      <w:r>
        <w:rPr>
          <w:b w:val="false"/>
          <w:bCs w:val="false"/>
          <w:i w:val="false"/>
          <w:iCs w:val="false"/>
          <w:caps w:val="false"/>
          <w:smallCaps w:val="false"/>
          <w:strike w:val="false"/>
          <w:dstrike w:val="false"/>
          <w:outline w:val="false"/>
          <w:vanish w:val="false"/>
          <w:sz w:val="24"/>
          <w:szCs w:val="24"/>
        </w:rPr>
        <w:tab/>
        <w:tab/>
        <w:t>120 us</w:t>
        <w:tab/>
        <w:tab/>
        <w:tab/>
        <w:tab/>
      </w:r>
      <w:r>
        <w:rPr>
          <w:rFonts w:ascii="Symbol" w:hAnsi="Symbol"/>
          <w:b w:val="false"/>
          <w:bCs w:val="false"/>
          <w:i w:val="false"/>
          <w:iCs w:val="false"/>
          <w:caps w:val="false"/>
          <w:smallCaps w:val="false"/>
          <w:strike w:val="false"/>
          <w:dstrike w:val="false"/>
          <w:outline w:val="false"/>
          <w:vanish w:val="false"/>
          <w:sz w:val="24"/>
          <w:szCs w:val="24"/>
        </w:rPr>
        <w:t>®½</w:t>
      </w:r>
    </w:p>
    <w:tbl>
      <w:tblPr>
        <w:tblW w:w="10860" w:type="dxa"/>
        <w:jc w:val="left"/>
        <w:tblInd w:w="72" w:type="dxa"/>
        <w:tblLayout w:type="fixed"/>
        <w:tblCellMar>
          <w:top w:w="0" w:type="dxa"/>
          <w:left w:w="108" w:type="dxa"/>
          <w:bottom w:w="0" w:type="dxa"/>
          <w:right w:w="108" w:type="dxa"/>
        </w:tblCellMar>
      </w:tblPr>
      <w:tblGrid>
        <w:gridCol w:w="1395"/>
        <w:gridCol w:w="1740"/>
        <w:gridCol w:w="1425"/>
        <w:gridCol w:w="6300"/>
      </w:tblGrid>
      <w:tr>
        <w:trPr/>
        <w:tc>
          <w:tcPr>
            <w:tcW w:w="1395"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 chi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40"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2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1chip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3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pPr>
      <w:r>
        <w:rPr>
          <w:b w:val="false"/>
          <w:bCs w:val="false"/>
          <w:i w:val="false"/>
          <w:iCs w:val="false"/>
          <w:caps w:val="false"/>
          <w:smallCaps w:val="false"/>
          <w:strike w:val="false"/>
          <w:dstrike w:val="false"/>
          <w:outline w:val="false"/>
          <w:vanish w:val="false"/>
          <w:sz w:val="24"/>
          <w:szCs w:val="24"/>
        </w:rPr>
        <w:t>Sync code</w:t>
        <w:tab/>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tab/>
        <w:tab/>
        <w:tab/>
        <w:t>Sync code</w:t>
        <w:tab/>
        <w:t xml:space="preserve"> </w:t>
        <w:tab/>
        <w:t xml:space="preserve"> Main 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b w:val="false"/>
        <w:bCs w:val="false"/>
        <w:i w:val="false"/>
        <w:iCs w:val="false"/>
        <w:caps w:val="false"/>
        <w:smallCaps w:val="false"/>
        <w:strike w:val="false"/>
        <w:dstrike w:val="false"/>
        <w:outline w:val="false"/>
        <w:vanish w:val="false"/>
        <w:sz w:val="24"/>
        <w:szCs w:val="24"/>
      </w:rPr>
      <w:t xml:space="preserve">submission                                                 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tab/>
      <w:t>Toshiba America Information Systems</w:t>
    </w:r>
  </w:p>
  <w:p>
    <w:pPr>
      <w:pStyle w:val="Normal"/>
      <w:pBdr>
        <w:top w:val="single" w:sz="12"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rch 1993                                                            doc: IEEE P802.11-93/38</w:t>
    </w:r>
  </w:p>
  <w:p>
    <w:pPr>
      <w:pStyle w:val="Normal"/>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