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unctional Requirements</w:t>
      </w:r>
      <w:r>
        <w:rPr/>
        <w:t xml:space="preserve">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EEE Project 802.1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ion 1.0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opted July 1992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id Bagby - Editor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ail: david.bagby@Sun.com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ffice: (415) 336-1631</w:t>
      </w:r>
    </w:p>
    <w:p>
      <w:pPr>
        <w:pStyle w:val="Normal"/>
        <w:numPr>
          <w:ilvl w:val="0"/>
          <w:numId w:val="0"/>
        </w:numP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troduc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is document contains the agreed upon definitions and functional requirements for 802.11.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finition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:</w:t>
      </w:r>
      <w:r>
        <w:rPr/>
        <w:b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following definitions are used within this document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C Service Data Uni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MSDU): The MAC Service Data Unit is information that is delivered as a unit between MAC service access point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reless Mediu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WM):  The medium used to implement a wireless LA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STA): Any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vic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hich contains an 802.11 conformant  MAC and PHY interface to the  wireless medium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ordination func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CF): That logical function which determine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e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 station operating within a BSS transmits and receives via the WM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tributed C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DCF): A class of possible CFs where the same CF logic is active in every STA at any given tim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nt C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PCF): A class of possible CFs where the CF logic is active in only one STA at any given tim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sic Service Se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BSS): A set of STAs controlled by a single CF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tended Service Se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ESS): A set of interconnected BSSs which appear as a single BSS to LL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asic Service Are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BSA): The area within which members of a BSS can communicat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xtended Service Are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ESA): The area within which members of an ESS can communicate. An ESA is larger than or equal to a BSA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tribution Syste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DS): A system used to interconnect a set of BSSs to create an ES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tribution System Mediu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DSM): The medium used by a DS (for BSS interconnections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tribution System Servic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DSS): The set of services provided by the DS which enable the MAC to transport MSDUs between BSSs within an ES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cess Poin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AP): Any entity that has STA functionality and provides access to the D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gn-On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process by which one STA identifies (and possibly authenticates) itself, and exchanges operational parameters in order to participate in a BS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gistra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process by which a STA gets it's "identity" (address, signature &amp; certificates, etc.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uthentica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higher layer process by which one STA convinces other STAs of it's "identity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unctional requirement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ternally Imposed requirements: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cuments which contain functional requirements that are hereby incorporated as 802.11 functional requirements:</w:t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02  Functional Requirements (document number P802-91/152).</w:t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02.11 PAR. (P802.11-91/58)</w:t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802.11 PAR supersedes the 802 Functional Requirements (P802-91/152) where they conflict.</w:t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eral requirements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primary service provided by 802.11 is to deliver MSDUs between LLCs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inuity of service to the LLC layers within an ESS will be supported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MAC must accommodat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HY transmission rate between 1 and 20 Mbs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802.11 MAC and PHY will support the applications described in the 802.11 Market Requirements Document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y function or service unique to wireless networks will be handled within the 802.11 standard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02.11 will support multicast services (including broadcast services)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standard will support network management services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a Service Types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02.11 will provide two classes of MSDU delivery service:</w:t>
      </w:r>
    </w:p>
    <w:p>
      <w:pPr>
        <w:pStyle w:val="Normal"/>
        <w:bidi w:val="0"/>
        <w:ind w:left="14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) A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ynchronou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SDU delivery service.</w:t>
      </w:r>
    </w:p>
    <w:p>
      <w:pPr>
        <w:pStyle w:val="Normal"/>
        <w:bidi w:val="0"/>
        <w:ind w:left="14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)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-bounde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SDU delivery service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ll 802.11 implementations will support th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ynchronou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lass service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tations using th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ynchronou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/or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-bounde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ervice must coexist within the same BSS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ordination Functions: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 802.11 implementations will support a common default Coordination Function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re will be a method for dynamically switching from the default Coordination Function and any other defined Coordination Function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single MAC shall be used to support all Coordination Functions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re shall be mechanisms defined to resolve medium use conflicts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C / PHY interface: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single MAC will be used to support multiple PHYs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 single MAC/PHY interface will be defined. 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the MAC/PHY interface is exposed, a conformant implementation must adhere to the defined MAC/PHY interface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urity: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standard shall support registration services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standard shall support authentication service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-720" w:hanging="0"/>
      <w:jc w:val="left"/>
      <w:rPr/>
    </w:pPr>
    <w:r>
      <w:rPr/>
      <w:t>802.11 Functional Requirements V1.0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802.11</w:t>
    </w:r>
  </w:p>
  <w:p>
    <w:pPr>
      <w:pStyle w:val="Normal"/>
      <w:bidi w:val="0"/>
      <w:ind w:right="-72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-720" w:hanging="0"/>
      <w:jc w:val="left"/>
      <w:rPr/>
    </w:pPr>
    <w:r>
      <w:rPr/>
      <w:t>July 1992</w:t>
      <w:tab/>
      <w:tab/>
      <w:t>DOC:IEEE P802.11-92/91</w:t>
    </w:r>
  </w:p>
  <w:p>
    <w:pPr>
      <w:pStyle w:val="Normal"/>
      <w:bidi w:val="0"/>
      <w:ind w:right="-72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1" w:color="000000"/>
      </w:pBdr>
      <w:tabs>
        <w:tab w:val="clear" w:pos="4819"/>
        <w:tab w:val="clear" w:pos="9638"/>
        <w:tab w:val="center" w:pos="4608" w:leader="none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pBdr>
        <w:bottom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basedOn w:val="Footer"/>
    <w:next w:val="Normal"/>
    <w:qFormat/>
    <w:pPr/>
    <w:rPr/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