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An Introduction to IEEE 802.11 Concepts &amp; Definition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Bag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2.11 MAC group Chair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 Microsystems Labs., In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415) 336-16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david.bagby@Sun.CO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tiv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reless networks have become a popular topic. This has increased attendance and participation at our standards meetings. Increased participation is a mixed blessing. New people attending don't have the benefit of having been present at previous meeting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various concepts and terminology used at the meetings can be difficult to pick up (without reading the entire document archive). While we encourage active participation, we can not afford to be spending a significant amount of our time bringing people up to spe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is paper is intended as an introduction to the concepts and terminology used within 802.11. It is hoped that from this paper  the reader will gain enough background to at least be able to follow 802.11 discussions. The pictures in this document are not intended to represent any particular physical implementation of an 802.11 conformant LAN. Rather, the figures are intended to illustrate the interrelationships of the key </w:t>
      </w:r>
      <w:r>
        <w:rPr>
          <w:b w:val="false"/>
          <w:bCs w:val="false"/>
          <w:i/>
          <w:iCs w:val="false"/>
          <w:caps w:val="false"/>
          <w:smallCaps w:val="false"/>
          <w:strike w:val="false"/>
          <w:dstrike w:val="false"/>
          <w:outline w:val="false"/>
          <w:vanish w:val="false"/>
          <w:sz w:val="24"/>
          <w:szCs w:val="24"/>
        </w:rPr>
        <w:t>logical</w:t>
      </w:r>
      <w:r>
        <w:rPr>
          <w:b w:val="false"/>
          <w:bCs w:val="false"/>
          <w:i w:val="false"/>
          <w:iCs w:val="false"/>
          <w:caps w:val="false"/>
          <w:smallCaps w:val="false"/>
          <w:strike w:val="false"/>
          <w:dstrike w:val="false"/>
          <w:outline w:val="false"/>
          <w:vanish w:val="false"/>
          <w:sz w:val="24"/>
          <w:szCs w:val="24"/>
        </w:rPr>
        <w:t xml:space="preserve"> compon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itions in this document were taken from the 802.11 Functional requirements document version 0.3. At the time this paper was written, formal adoption of the Functional Requirements document was expected during the July, 1992, 802.11 mee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wireless LAN systems are differ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se familiar with conventional networks should realize that wireless networks have fundamental characteristics that make them very different from other LAN architectu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tination address does not equal destination lo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802.11 the addressable unit is a station (STA). The STA is a destination, but not a fixed loc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edia impacts the des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Y layers used in 802.11 are fundamentally different from wired media. 802.11 PHY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ve limited physical point to point connection rang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re inherently shared and unprotected from outside signal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re significantly less reliable (in terms of BER) than wired network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ve dynamic topologies.</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cause of the limited PHY ranges, wireless LANs intended to cover reasonable geographic distances must be built from basic coverage building block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act of handling mobile station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ne of the requirements of 802.11 is to handle </w:t>
      </w:r>
      <w:r>
        <w:rPr>
          <w:b w:val="false"/>
          <w:bCs w:val="false"/>
          <w:i/>
          <w:iCs w:val="false"/>
          <w:caps w:val="false"/>
          <w:smallCaps w:val="false"/>
          <w:strike w:val="false"/>
          <w:dstrike w:val="false"/>
          <w:outline w:val="false"/>
          <w:vanish w:val="false"/>
          <w:sz w:val="24"/>
          <w:szCs w:val="24"/>
        </w:rPr>
        <w:t>mobile</w:t>
      </w:r>
      <w:r>
        <w:rPr>
          <w:b w:val="false"/>
          <w:bCs w:val="false"/>
          <w:i w:val="false"/>
          <w:iCs w:val="false"/>
          <w:caps w:val="false"/>
          <w:smallCaps w:val="false"/>
          <w:strike w:val="false"/>
          <w:dstrike w:val="false"/>
          <w:outline w:val="false"/>
          <w:vanish w:val="false"/>
          <w:sz w:val="24"/>
          <w:szCs w:val="24"/>
        </w:rPr>
        <w:t xml:space="preserve"> as well as </w:t>
      </w:r>
      <w:r>
        <w:rPr>
          <w:b w:val="false"/>
          <w:bCs w:val="false"/>
          <w:i/>
          <w:iCs w:val="false"/>
          <w:caps w:val="false"/>
          <w:smallCaps w:val="false"/>
          <w:strike w:val="false"/>
          <w:dstrike w:val="false"/>
          <w:outline w:val="false"/>
          <w:vanish w:val="false"/>
          <w:sz w:val="24"/>
          <w:szCs w:val="24"/>
        </w:rPr>
        <w:t>portable</w:t>
      </w:r>
      <w:r>
        <w:rPr>
          <w:b w:val="false"/>
          <w:bCs w:val="false"/>
          <w:i w:val="false"/>
          <w:iCs w:val="false"/>
          <w:caps w:val="false"/>
          <w:smallCaps w:val="false"/>
          <w:strike w:val="false"/>
          <w:dstrike w:val="false"/>
          <w:outline w:val="false"/>
          <w:vanish w:val="false"/>
          <w:sz w:val="24"/>
          <w:szCs w:val="24"/>
        </w:rPr>
        <w:t xml:space="preserve"> stations. A portable station is one that is moved from location to location, but is only used while at a fixed location. Mobile stations actually access the LAN while in mo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echnical reasons, it is not sufficient to handle only portable stations. Because of propagation effects there is little difference between portable and mobile stations (stationary stations often appear to be mob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action with other 802 lay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2.11 is also faced with the requirement that it appear to higher layers (LLC) as a current 802 style LAN. This requires that the 802.11 network handle mobile stations transparently to the upper layers.</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SS: The Basic building block of a Wireless LAN:</w:t>
        <w:b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some defini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MAC Service Data Unit </w:t>
      </w:r>
      <w:r>
        <w:rPr>
          <w:b w:val="false"/>
          <w:bCs w:val="false"/>
          <w:i w:val="false"/>
          <w:iCs w:val="false"/>
          <w:caps w:val="false"/>
          <w:smallCaps w:val="false"/>
          <w:strike w:val="false"/>
          <w:dstrike w:val="false"/>
          <w:outline w:val="false"/>
          <w:vanish w:val="false"/>
          <w:sz w:val="24"/>
          <w:szCs w:val="24"/>
        </w:rPr>
        <w:t>(MSDU): The MAC Service Data Unit is information that is delivered as a unit between MAC service access point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4"/>
          <w:szCs w:val="24"/>
        </w:rPr>
        <w:t>Wireless Medium</w:t>
      </w:r>
      <w:r>
        <w:rPr>
          <w:b w:val="false"/>
          <w:bCs w:val="false"/>
          <w:i w:val="false"/>
          <w:iCs w:val="false"/>
          <w:caps w:val="false"/>
          <w:smallCaps w:val="false"/>
          <w:strike w:val="false"/>
          <w:dstrike w:val="false"/>
          <w:outline w:val="false"/>
          <w:vanish w:val="false"/>
          <w:sz w:val="24"/>
          <w:szCs w:val="24"/>
        </w:rPr>
        <w:t xml:space="preserve"> (WM):  The medium used to implement a wireless LA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b/>
          <w:bCs w:val="false"/>
          <w:i w:val="false"/>
          <w:iCs w:val="false"/>
          <w:caps w:val="false"/>
          <w:smallCaps w:val="false"/>
          <w:strike w:val="false"/>
          <w:dstrike w:val="false"/>
          <w:outline w:val="false"/>
          <w:vanish w:val="false"/>
          <w:sz w:val="24"/>
          <w:szCs w:val="24"/>
        </w:rPr>
        <w:t>Station</w:t>
      </w:r>
      <w:r>
        <w:rPr>
          <w:b w:val="false"/>
          <w:bCs w:val="false"/>
          <w:i w:val="false"/>
          <w:iCs w:val="false"/>
          <w:caps w:val="false"/>
          <w:smallCaps w:val="false"/>
          <w:strike w:val="false"/>
          <w:dstrike w:val="false"/>
          <w:outline w:val="false"/>
          <w:vanish w:val="false"/>
          <w:sz w:val="24"/>
          <w:szCs w:val="24"/>
        </w:rPr>
        <w:t xml:space="preserve"> (STA): Any </w:t>
      </w:r>
      <w:r>
        <w:rPr>
          <w:b w:val="false"/>
          <w:bCs w:val="false"/>
          <w:i/>
          <w:iCs w:val="false"/>
          <w:caps w:val="false"/>
          <w:smallCaps w:val="false"/>
          <w:strike w:val="false"/>
          <w:dstrike w:val="false"/>
          <w:outline w:val="false"/>
          <w:vanish w:val="false"/>
          <w:sz w:val="24"/>
          <w:szCs w:val="24"/>
        </w:rPr>
        <w:t>device</w:t>
      </w:r>
      <w:r>
        <w:rPr>
          <w:b w:val="false"/>
          <w:bCs w:val="false"/>
          <w:i w:val="false"/>
          <w:iCs w:val="false"/>
          <w:caps w:val="false"/>
          <w:smallCaps w:val="false"/>
          <w:strike w:val="false"/>
          <w:dstrike w:val="false"/>
          <w:outline w:val="false"/>
          <w:vanish w:val="false"/>
          <w:sz w:val="24"/>
          <w:szCs w:val="24"/>
        </w:rPr>
        <w:t xml:space="preserve"> which contains an 802.11 conformant  MAC and PHY interface to the  wireless medi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Basic Service Set</w:t>
      </w:r>
      <w:r>
        <w:rPr>
          <w:b w:val="false"/>
          <w:bCs w:val="false"/>
          <w:i w:val="false"/>
          <w:iCs w:val="false"/>
          <w:caps w:val="false"/>
          <w:smallCaps w:val="false"/>
          <w:strike w:val="false"/>
          <w:dstrike w:val="false"/>
          <w:outline w:val="false"/>
          <w:vanish w:val="false"/>
          <w:sz w:val="24"/>
          <w:szCs w:val="24"/>
        </w:rPr>
        <w:t xml:space="preserve"> (BSS): A set of STAs controlled by a single C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1 shows two BSSs, each of which has two stations which are members of the BSS. It is probably useful at this point for the reader to think of the ovals used to depict a BSS as the coverage area within which the member stations of  the BSS can remain in communica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not precise, and the concept of area can lead one astray, but is good enough for now. If a station moves out of it's BSS, it can no longer communicate with other members of the BSS. While Figure 1 shows sharp boundaries for the BSS, this should be considered more an artifact of the drawing than a physical reality. (Signal strength does not tend to be binary in natu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 to BSS association is dynam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association between a STA and a BSS must be dynamic (STAs turn on, turn off, come within range and go out of range). 802.11 has recognized that several steps exist as part of this association process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cesses defined so far ar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cess by which one STA identifies (and possibly authenticates) itself, and exchanges operational parameters in order to participate in a B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Registration</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cess by which a STA gets it's "identity" (address, signature &amp; certificates, e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uthentication</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igher layer process by which one STA convinces other STAs of it's "identity".</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Coordination Function conce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important 802.11 concepts is that of the Coordination Function. To properly think about an 802.11 LAN one must realize that the path(s) that data travels between stations is different from the questions surrounding how the LAN determines when station(s) transmit on the media and when they list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Coordination function</w:t>
      </w:r>
      <w:r>
        <w:rPr>
          <w:b w:val="false"/>
          <w:bCs w:val="false"/>
          <w:i w:val="false"/>
          <w:iCs w:val="false"/>
          <w:caps w:val="false"/>
          <w:smallCaps w:val="false"/>
          <w:strike w:val="false"/>
          <w:dstrike w:val="false"/>
          <w:outline w:val="false"/>
          <w:vanish w:val="false"/>
          <w:sz w:val="24"/>
          <w:szCs w:val="24"/>
        </w:rPr>
        <w:t xml:space="preserve"> (CF): That logical function which determines </w:t>
      </w:r>
      <w:r>
        <w:rPr>
          <w:b w:val="false"/>
          <w:bCs w:val="false"/>
          <w:i/>
          <w:iCs w:val="false"/>
          <w:caps w:val="false"/>
          <w:smallCaps w:val="false"/>
          <w:strike w:val="false"/>
          <w:dstrike w:val="false"/>
          <w:outline w:val="false"/>
          <w:vanish w:val="false"/>
          <w:sz w:val="24"/>
          <w:szCs w:val="24"/>
        </w:rPr>
        <w:t>when</w:t>
      </w:r>
      <w:r>
        <w:rPr>
          <w:b w:val="false"/>
          <w:bCs w:val="false"/>
          <w:i w:val="false"/>
          <w:iCs w:val="false"/>
          <w:caps w:val="false"/>
          <w:smallCaps w:val="false"/>
          <w:strike w:val="false"/>
          <w:dstrike w:val="false"/>
          <w:outline w:val="false"/>
          <w:vanish w:val="false"/>
          <w:sz w:val="24"/>
          <w:szCs w:val="24"/>
        </w:rPr>
        <w:t xml:space="preserve"> a station operating within a BSS transmits and receives via the W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In figures 2 and 3, the heavy lines represent the data paths between stations. The dashed lines show which stations are controlled by the C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could be a typical peer-to-peer communication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could be a typical hub oriented network where all data must travel through the hu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wo cases are meant to be illustrative only. It is believed by 802.11 that the definitions adopted are general enough to include the cases pictured as well as many others not pictu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important concept is  that the logical function performed by the CF is not dependent on the physical object chosen to contain the implementation of the CF. The definitions have been written explicitly to include all the combinations recognized. (This does not mean that all combinations of CF type and implementation are equal in functionality or complexity.)</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2.11 has defined two broad classes of CFs. Their definitions ar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Distributed CF</w:t>
      </w:r>
      <w:r>
        <w:rPr>
          <w:b w:val="false"/>
          <w:bCs w:val="false"/>
          <w:i w:val="false"/>
          <w:iCs w:val="false"/>
          <w:caps w:val="false"/>
          <w:smallCaps w:val="false"/>
          <w:strike w:val="false"/>
          <w:dstrike w:val="false"/>
          <w:outline w:val="false"/>
          <w:vanish w:val="false"/>
          <w:sz w:val="24"/>
          <w:szCs w:val="24"/>
        </w:rPr>
        <w:t xml:space="preserve"> (DCF): A class of possible CFs where the same CF logic is active in every STA at any given tim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Point CF</w:t>
      </w:r>
      <w:r>
        <w:rPr>
          <w:b w:val="false"/>
          <w:bCs w:val="false"/>
          <w:i w:val="false"/>
          <w:iCs w:val="false"/>
          <w:caps w:val="false"/>
          <w:smallCaps w:val="false"/>
          <w:strike w:val="false"/>
          <w:dstrike w:val="false"/>
          <w:outline w:val="false"/>
          <w:vanish w:val="false"/>
          <w:sz w:val="24"/>
          <w:szCs w:val="24"/>
        </w:rPr>
        <w:t xml:space="preserve"> (PCF): A class of possible CFs where the CF logic is active in only one STA at any given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istribution System Concepts: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SS is the basic building block of the 802.11 LAN. Some networks can be satisfied with a simple BSS type of network. Other networks require greater coverage. Those networks are built with multiple BSS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ical component that is used to interconnect BSSs is called the Distribution Syste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Distribution System</w:t>
      </w:r>
      <w:r>
        <w:rPr>
          <w:b w:val="false"/>
          <w:bCs w:val="false"/>
          <w:i w:val="false"/>
          <w:iCs w:val="false"/>
          <w:caps w:val="false"/>
          <w:smallCaps w:val="false"/>
          <w:strike w:val="false"/>
          <w:dstrike w:val="false"/>
          <w:outline w:val="false"/>
          <w:vanish w:val="false"/>
          <w:sz w:val="24"/>
          <w:szCs w:val="24"/>
        </w:rPr>
        <w:t xml:space="preserve"> (DS): A system used to interconnect a set of BSSs to create an ES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tribution System Medium</w:t>
      </w:r>
      <w:r>
        <w:rPr>
          <w:b w:val="false"/>
          <w:bCs w:val="false"/>
          <w:i w:val="false"/>
          <w:iCs w:val="false"/>
          <w:caps w:val="false"/>
          <w:smallCaps w:val="false"/>
          <w:strike w:val="false"/>
          <w:dstrike w:val="false"/>
          <w:outline w:val="false"/>
          <w:vanish w:val="false"/>
          <w:sz w:val="24"/>
          <w:szCs w:val="24"/>
        </w:rPr>
        <w:t xml:space="preserve"> (DSM): The medium used by a DS (for BSS interconne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ader should note that it is important to logically separate the WM from the DSM. Each medium is used for very different purposes. However, the 802.11 definitions neither preclude, nor demand, that the two media be either the same, or differ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 adds the DS component to our previous pictu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 </w:t>
      </w:r>
      <w:r>
        <w:rPr>
          <w:b w:val="false"/>
          <w:bCs w:val="false"/>
          <w:i w:val="false"/>
          <w:iCs w:val="false"/>
          <w:caps w:val="false"/>
          <w:smallCaps w:val="false"/>
          <w:strike w:val="false"/>
          <w:dstrike w:val="false"/>
          <w:outline w:val="false"/>
          <w:vanish w:val="false"/>
          <w:sz w:val="24"/>
          <w:szCs w:val="24"/>
        </w:rPr>
        <w:t>Figure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the DS that provides the logical services necessary to handle mobile stations and seamless integration of multiple BSS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Distribution System Services</w:t>
      </w:r>
      <w:r>
        <w:rPr>
          <w:b w:val="false"/>
          <w:bCs w:val="false"/>
          <w:i w:val="false"/>
          <w:iCs w:val="false"/>
          <w:caps w:val="false"/>
          <w:smallCaps w:val="false"/>
          <w:strike w:val="false"/>
          <w:dstrike w:val="false"/>
          <w:outline w:val="false"/>
          <w:vanish w:val="false"/>
          <w:sz w:val="24"/>
          <w:szCs w:val="24"/>
        </w:rPr>
        <w:t xml:space="preserve"> (DSS): The set of services provided by the DS which enable the MAC to transport MSDUs between BSSs within an ES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ccess Point</w:t>
      </w:r>
      <w:r>
        <w:rPr>
          <w:b w:val="false"/>
          <w:bCs w:val="false"/>
          <w:i w:val="false"/>
          <w:iCs w:val="false"/>
          <w:caps w:val="false"/>
          <w:smallCaps w:val="false"/>
          <w:strike w:val="false"/>
          <w:dstrike w:val="false"/>
          <w:outline w:val="false"/>
          <w:vanish w:val="false"/>
          <w:sz w:val="24"/>
          <w:szCs w:val="24"/>
        </w:rPr>
        <w:t xml:space="preserve"> (AP): Any entity that has STA functionality and provides access to the 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DSMI </w:t>
      </w:r>
      <w:r>
        <w:rPr>
          <w:b w:val="false"/>
          <w:bCs w:val="false"/>
          <w:i w:val="false"/>
          <w:iCs w:val="false"/>
          <w:caps w:val="false"/>
          <w:smallCaps w:val="false"/>
          <w:strike w:val="false"/>
          <w:dstrike w:val="false"/>
          <w:outline w:val="false"/>
          <w:vanish w:val="false"/>
          <w:sz w:val="24"/>
          <w:szCs w:val="24"/>
        </w:rPr>
        <w:t>stands for Distribution Systems Medium Interf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moves between a BSS and the DS via an Access Point (AP). Note that by definition, all APs are also STAs.  The reader should also note that while an AP may initially appear to look very similar to a MAC layer bridge, it is in fact significantly different. We will return to this difference later 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SS: The large coverage network:</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we have the primary components needed to create a wireless network of arbitrary size and complexity. 802.11 refers to this type of network as the ESS network.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bCs w:val="false"/>
          <w:i w:val="false"/>
          <w:iCs w:val="false"/>
          <w:caps w:val="false"/>
          <w:smallCaps w:val="false"/>
          <w:strike w:val="false"/>
          <w:dstrike w:val="false"/>
          <w:outline w:val="false"/>
          <w:vanish w:val="false"/>
          <w:sz w:val="24"/>
          <w:szCs w:val="24"/>
        </w:rPr>
        <w:t>Extended Service Set</w:t>
      </w:r>
      <w:r>
        <w:rPr>
          <w:b w:val="false"/>
          <w:bCs w:val="false"/>
          <w:i w:val="false"/>
          <w:iCs w:val="false"/>
          <w:caps w:val="false"/>
          <w:smallCaps w:val="false"/>
          <w:strike w:val="false"/>
          <w:dstrike w:val="false"/>
          <w:outline w:val="false"/>
          <w:vanish w:val="false"/>
          <w:sz w:val="24"/>
          <w:szCs w:val="24"/>
        </w:rPr>
        <w:t xml:space="preserve"> (ESS): A set of interconnected BSSs which appear as a single BSS to LL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Figure 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key concept is that the ESS network appears the same to an LCC layer as a BSS network. Stations within an ESS can communicate and mobile stations may move from one BSS to another (within the same ESS) transparently to LL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that nothing is assumed about the relative physical locations of the two BSSs in figure 6.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following are possibl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BSSs may partially overlap. This could be commonly used to arrange contiguous coverage for some physical volum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BSS could be physically disjoint. Logically there is no limit to the distance between BSSs (all you have to do is build the DS to cover the distance you desire).</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BSSs may be physically co-located. This might be done to provide redundancy. </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der should also be aware that one (or more) BSS networks may be physically present in the same space as one (or more) ESS networks. This can arise for a number of reasons. Two of the most common ar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Ad-hoc network is operating in a location which also has an ESS network.</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Physically adjacent networks have been set up by different organizations.  </w:t>
      </w:r>
    </w:p>
    <w:p>
      <w:pPr>
        <w:pStyle w:val="Normal"/>
        <w:bidi w:val="0"/>
        <w:ind w:left="72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rea concep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may wonder why we use the set terminology rather than that of area or volume. Much of the initial difficulty in 802.11 meetings stemmed from the assumptions that are (too) easily made when thinking about are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veral contributions have shown that nice, well defined areas simply do exi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agation tends to be fractal in nature and unpredictable. Even small changes in location can result in drastic differences in signal strength. The same effect occurs when the station is stationary; other moving objects (including people) impact propag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itional difficulties arise when one tries to talk about co-located network coverage are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der figure 7, which network do stations 6 and 7 belong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Figure 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t for all this, we often find it easy to talk about areas. For many topics the concept of area is "good enough".  The newcomer to 802.11 is cautioned to be wary whenever he hears a conversation about areas. (Even "volume" is not really good enough, though it is better than area. For historical reasons we opted to continue to use "area" instead of "volu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2.11 defines areas in terms of s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Basic Service Area </w:t>
      </w:r>
      <w:r>
        <w:rPr>
          <w:b w:val="false"/>
          <w:bCs w:val="false"/>
          <w:i w:val="false"/>
          <w:iCs w:val="false"/>
          <w:caps w:val="false"/>
          <w:smallCaps w:val="false"/>
          <w:strike w:val="false"/>
          <w:dstrike w:val="false"/>
          <w:outline w:val="false"/>
          <w:vanish w:val="false"/>
          <w:sz w:val="24"/>
          <w:szCs w:val="24"/>
        </w:rPr>
        <w:t>(BSA): The area within which members of a BSS can communica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xtended Service Area </w:t>
      </w:r>
      <w:r>
        <w:rPr>
          <w:b w:val="false"/>
          <w:bCs w:val="false"/>
          <w:i w:val="false"/>
          <w:iCs w:val="false"/>
          <w:caps w:val="false"/>
          <w:smallCaps w:val="false"/>
          <w:strike w:val="false"/>
          <w:dstrike w:val="false"/>
          <w:outline w:val="false"/>
          <w:vanish w:val="false"/>
          <w:sz w:val="24"/>
          <w:szCs w:val="24"/>
        </w:rPr>
        <w:t>(ESA): The area within which members of an ESS can communicate. An ESA is larger than or equal to a B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an AP relates to (but is not) a MAC layer bridg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important to realize that an AP is not the same as a MAC layer bridge. An AP provides access between a BSS and the DS. A MAC bridge provides data access between an 802.x LAN and an 802.11 LA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8 shows how a MAC bridge connects to an 802.11 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 </w:t>
      </w:r>
      <w:r>
        <w:rPr>
          <w:b w:val="false"/>
          <w:bCs w:val="false"/>
          <w:i w:val="false"/>
          <w:iCs w:val="false"/>
          <w:caps w:val="false"/>
          <w:smallCaps w:val="false"/>
          <w:strike w:val="false"/>
          <w:dstrike w:val="false"/>
          <w:outline w:val="false"/>
          <w:vanish w:val="false"/>
          <w:sz w:val="24"/>
          <w:szCs w:val="24"/>
        </w:rPr>
        <w:t>Figure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ne might be tempted to equate an AP and a MAC bridge simply because they each have similar looking parts - this would be a mistake. What is important is that an AP and a MAC bridge perform very different </w:t>
      </w:r>
      <w:r>
        <w:rPr>
          <w:b w:val="false"/>
          <w:bCs w:val="false"/>
          <w:i/>
          <w:iCs w:val="false"/>
          <w:caps w:val="false"/>
          <w:smallCaps w:val="false"/>
          <w:strike w:val="false"/>
          <w:dstrike w:val="false"/>
          <w:outline w:val="false"/>
          <w:vanish w:val="false"/>
          <w:sz w:val="24"/>
          <w:szCs w:val="24"/>
        </w:rPr>
        <w:t>logical</w:t>
      </w:r>
      <w:r>
        <w:rPr>
          <w:b w:val="false"/>
          <w:bCs w:val="false"/>
          <w:i w:val="false"/>
          <w:iCs w:val="false"/>
          <w:caps w:val="false"/>
          <w:smallCaps w:val="false"/>
          <w:strike w:val="false"/>
          <w:dstrike w:val="false"/>
          <w:outline w:val="false"/>
          <w:vanish w:val="false"/>
          <w:sz w:val="24"/>
          <w:szCs w:val="24"/>
        </w:rPr>
        <w:t xml:space="preserve"> func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all the figures have shown the DSS in the middle of an AP, this is for illustration purposes only. The DSS is a set of  services provided at an interface - the physical embodiment of those services might or might not be in an AP.</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DSS Portal:</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one more component that we need to understand. It is called a "DSS Port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C layer bridge provides a way to interconnect an 802.11 LAN with other 802.x LANs; data enters the 802.11 LAN via a station in a B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may also enter an 802.11 LAN (from an 802.x LAN) via the DS. This is accomplished by a DSS portal and is shown in figure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do not assume 802.x MAC level interaction for a DSS portal. The exact operation of the DSS portal is very dependent on the DSS services (which are not yet defined by 802.11). The DSS portal is simply a logical entity which provides for the prospect of 802.x LAN data entry into the D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composite picture of an 802.11 LAN:</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0 combines the previous figures together to show all the components of an 802.11 LAN in one pictur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hoped that this paper has been of help in understanding some of the major 802.11 concepts. Constructive suggestions for improvement are welcom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2"/>
        <w:szCs w:val="22"/>
      </w:rPr>
      <w:t>Submission</w:t>
      <w:tab/>
      <w:t xml:space="preserve">Page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12</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ab/>
      <w:t>David Bagby - Sun Microsystems Labs, Inc.</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2</w:t>
      <w:tab/>
      <w:tab/>
      <w:t>Doc: IEEE P802.11-92/66</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9T13:16:00Z</cp:lastPrinted>
  <cp:revision>0</cp:revision>
  <dc:subject/>
  <dc:title/>
</cp:coreProperties>
</file>