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center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unctional Requir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EEE Project 802.1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RAF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DOCUMENT HAS NOT BEEN OFFICIALLY REVIEWED OR APPROVED. THIS DOCUMENT IS CIRCULATED FOR REVIEW PURPOSES ONLY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ersion 0.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ar reviewers -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is the third version of the functional requirements document.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version reflects changes made to the version 0.2 (document 92/50) at the Leiden meeting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lease see document 92-50 (version 0.2 of this document) and the minutes from the Leiden meeting to understand the changes contained herein. The change bars reflect the lines changed from version 0.2 (note: change bars can not reflect lines deleted from version 0.2, the editor urges you to compare the two documents)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version of the document has been forwarded by the Functional Requirements working group to 802.11 with a recommendation for adoption during the July 1992 meeting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Additional functional requirements are under discussion and will be added to this document as voted by the members of 802.11.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functional requirements group has also adopted a formal procedure for processing issues related to functional requirements. Please see the minutes of the May 1992 meeting for a description of the process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Dave Bagby - editor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Email: david.bagby@Sun.com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Office: (415) 336-1631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troduction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document contains the agreed upon definitions and functional requirements for 802.11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finitions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br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following definitions are used within this document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MAC Service Data Unit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MSDU): The MAC Service Data Unit is information that is delivered as a unit between MAC service access points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ireless Medium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(WM):  The medium used to implement a wireless LAN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ation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(STA): Any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vice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which contains an 802.11 conformant  MAC and PHY interface to the  wireless medium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ordination function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(CF): That logical function which determines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hen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a station operating within a BSS transmits and receives via the WM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istributed CF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(DCF): A class of possible CFs where the same CF logic is active in every STA at any given time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oint CF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(PCF): A class of possible CFs where the CF logic is active in only one STA at any given time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asic Service Set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(BSS): A set of STAs controlled by a single CF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tended Service Set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(ESS): A set of interconnected BSSs which appear as a single BSS to LLC.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Basic Service Area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BSA): The area within which members of a BSS can communicate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Extended Service Area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ESA): The area within which members of an ESS can communicate. An ESA is larger than or equal to a BSA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istribution System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(DS): A system used to interconnect a set of BSSs to create an ESS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istribution System Medium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(DSM): The medium used by a DS (for BSS interconnections)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istribution System Services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(DSS): The set of services provided by the DS which enable the MAC to transport MSDUs between BSSs within an ESS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ccess Point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(AP): Any entity that has STA functionality and provides access to the DS.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ign-On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process by which one STA identifies (and possibly authenticates) itself, and exchanges operational parameters in order to participate in a BSS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gistration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process by which a STA gets it's "identity" (address, signature &amp; certificates, etc.)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uthentication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higher layer process by which one STA convinces other STAs of it's "identity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unctional requirements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ternally Imposed requirements:</w:t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s which contain functional requirements that are hereby incorporated as 802.11 functional requirements: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802  Functional Requirements (document number P802-91/152)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802.11 PAR. (P802.11-91/58)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802.11 PAR supersedes the 802 Functional Requirements (P802-91/152) where they conflict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eneral requirements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primary service provided by 802.11 is to deliver MSDUs between LLCs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tinuity of service to the LLC layers within an ESS will be supported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e MAC must accommodate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y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PHY transmission rate between 1 and 20 Mbs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802.11 MAC and PHY will support the applications described in the 802.11 Market Requirements Document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y function or service unique to wireless networks will be handled within the 802.11 standard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802.11 will support multicast services (including broadcast services)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standard will support network management services.</w:t>
      </w:r>
    </w:p>
    <w:p>
      <w:pPr>
        <w:pStyle w:val="Normal"/>
        <w:bidi w:val="0"/>
        <w:ind w:left="720" w:hanging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ata Service Types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802.11 will provide two classes of MSDU delivery service:</w:t>
      </w:r>
    </w:p>
    <w:p>
      <w:pPr>
        <w:pStyle w:val="Normal"/>
        <w:bidi w:val="0"/>
        <w:ind w:left="1440" w:hanging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1) An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synchronous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MSDU delivery service.</w:t>
      </w:r>
    </w:p>
    <w:p>
      <w:pPr>
        <w:pStyle w:val="Normal"/>
        <w:bidi w:val="0"/>
        <w:ind w:left="1440" w:hanging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2) A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ime-bounded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MSDU delivery service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All 802.11 implementations will support the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synchronous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class service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Stations using the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synchronous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and/or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ime-bounded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service must coexist within the same BSS.</w:t>
      </w:r>
    </w:p>
    <w:p>
      <w:pPr>
        <w:pStyle w:val="Normal"/>
        <w:bidi w:val="0"/>
        <w:ind w:left="720" w:hanging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ordination Functions: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802.11 implementations will support a common default Coordination Function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re will be a method for dynamically switching from the default Coordination Function and any other defined Coordination Function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single MAC shall be used to support all Coordination Functions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re shall be mechanisms defined to resolve medium use conflicts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C / PHY interface: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single MAC will be used to support multiple PHYs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A single MAC/PHY interface will be defined. 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f the MAC/PHY interface is exposed, a conformant implementation must adhere to the defined MAC/PHY interface.</w:t>
      </w:r>
    </w:p>
    <w:p>
      <w:pPr>
        <w:pStyle w:val="Normal"/>
        <w:bidi w:val="0"/>
        <w:ind w:left="720" w:hanging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curity: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standard shall support registration services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standard shall support authentication services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dditional mechanisms beyond 802.10 shall be provided to address security issues unique to 802.11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802.11 Draft Functional Requirements V0.3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May 1992</w:t>
      <w:tab/>
      <w:tab/>
      <w:t>DOC:IEEE P802.11-92/57</w:t>
    </w:r>
  </w:p>
  <w:p>
    <w:pPr>
      <w:pStyle w:val="Head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i w:val="false"/>
      <w:iCs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60" w:hanging="0"/>
      <w:outlineLvl w:val="2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60" w:hanging="0"/>
      <w:outlineLvl w:val="3"/>
    </w:pPr>
    <w:rPr>
      <w:b w:val="false"/>
      <w:bCs/>
      <w:i w:val="false"/>
      <w:iCs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FootnoteCharacters">
    <w:name w:val="Footnote Characters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basedOn w:val="Normal"/>
    <w:next w:val="Normal"/>
    <w:qFormat/>
    <w:pPr>
      <w:numPr>
        <w:ilvl w:val="0"/>
        <w:numId w:val="1"/>
      </w:numPr>
      <w:ind w:left="72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2">
    <w:name w:val="Unknown Style: 2"/>
    <w:next w:val="NormalIndent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