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EEE 802.11</w:t>
      </w:r>
    </w:p>
    <w:p>
      <w:pPr>
        <w:pStyle w:val="Normal"/>
        <w:pBdr>
          <w:bottom w:val="single" w:sz="6" w:space="1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reless Access Method and Physical Specification</w:t>
      </w:r>
    </w:p>
    <w:p>
      <w:pPr>
        <w:pStyle w:val="Normal"/>
        <w:pBdr>
          <w:bottom w:val="single" w:sz="6" w:space="1" w:color="000000"/>
        </w:pBdr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bottom w:val="single" w:sz="6" w:space="1" w:color="000000"/>
        </w:pBdr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center" w:pos="4680" w:leader="none"/>
        </w:tabs>
        <w:bidi w:val="0"/>
        <w:jc w:val="both"/>
        <w:rPr/>
      </w:pPr>
      <w:r>
        <w:rPr/>
        <w:t>title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amework Update for 2 Mbit/s DSSS PHY</w:t>
      </w:r>
      <w:r>
        <w:rPr/>
        <w:tab/>
        <w:tab/>
        <w:tab/>
        <w:tab/>
        <w:tab/>
      </w:r>
    </w:p>
    <w:p>
      <w:pPr>
        <w:pStyle w:val="Normal"/>
        <w:tabs>
          <w:tab w:val="clear" w:pos="720"/>
          <w:tab w:val="center" w:pos="468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date:</w:t>
        <w:tab/>
        <w:t>May 5, 1993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center" w:pos="4680" w:leader="none"/>
        </w:tabs>
        <w:bidi w:val="0"/>
        <w:jc w:val="both"/>
        <w:rPr/>
      </w:pPr>
      <w:r>
        <w:rPr/>
        <w:t>author:</w:t>
        <w:tab/>
        <w:t>Jan Boer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center"/>
        <w:rPr/>
      </w:pPr>
      <w:r>
        <w:rPr/>
        <w:t>NCR Wireless Communications and Networking Division</w:t>
      </w:r>
    </w:p>
    <w:p>
      <w:pPr>
        <w:pStyle w:val="Normal"/>
        <w:bidi w:val="0"/>
        <w:jc w:val="center"/>
        <w:rPr/>
      </w:pPr>
      <w:r>
        <w:rPr/>
        <w:t>Zadelstede 1-10</w:t>
      </w:r>
    </w:p>
    <w:p>
      <w:pPr>
        <w:pStyle w:val="Normal"/>
        <w:bidi w:val="0"/>
        <w:jc w:val="center"/>
        <w:rPr/>
      </w:pPr>
      <w:r>
        <w:rPr/>
        <w:t>3431 JZ Nieuwegein-Holland</w:t>
      </w:r>
    </w:p>
    <w:p>
      <w:pPr>
        <w:pStyle w:val="Normal"/>
        <w:bidi w:val="0"/>
        <w:jc w:val="center"/>
        <w:rPr/>
      </w:pPr>
      <w:r>
        <w:rPr/>
        <w:t>Telephone: (+31) 3402-76483</w:t>
      </w:r>
    </w:p>
    <w:p>
      <w:pPr>
        <w:pStyle w:val="Normal"/>
        <w:bidi w:val="0"/>
        <w:jc w:val="center"/>
        <w:rPr/>
      </w:pPr>
      <w:r>
        <w:rPr/>
        <w:t>Fax: (+31) 3402-39125</w:t>
      </w:r>
    </w:p>
    <w:p>
      <w:pPr>
        <w:pStyle w:val="Normal"/>
        <w:bidi w:val="0"/>
        <w:jc w:val="center"/>
        <w:rPr/>
      </w:pPr>
      <w:r>
        <w:rPr/>
        <w:t>E-mail: jan.boer@utrecht.ncr.com</w:t>
      </w:r>
    </w:p>
    <w:p>
      <w:pPr>
        <w:pStyle w:val="Normal"/>
        <w:tabs>
          <w:tab w:val="center" w:pos="720" w:leader="none"/>
          <w:tab w:val="center" w:pos="14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enter" w:pos="720" w:leader="none"/>
          <w:tab w:val="center" w:pos="14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enter" w:pos="720" w:leader="none"/>
          <w:tab w:val="center" w:pos="14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enter" w:pos="720" w:leader="none"/>
          <w:tab w:val="center" w:pos="14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RODUCTION</w:t>
      </w:r>
    </w:p>
    <w:p>
      <w:pPr>
        <w:pStyle w:val="Normal"/>
        <w:tabs>
          <w:tab w:val="center" w:pos="720" w:leader="none"/>
          <w:tab w:val="center" w:pos="14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enter" w:pos="720" w:leader="none"/>
          <w:tab w:val="center" w:pos="1440" w:leader="none"/>
        </w:tabs>
        <w:bidi w:val="0"/>
        <w:jc w:val="both"/>
        <w:rPr/>
      </w:pPr>
      <w:r>
        <w:rPr/>
        <w:t xml:space="preserve">This contribution is an update of the framework presented in the appendix of document IEEE P802.11-93/37 (Proposal for 2 Mbit/s DSSS PHY). Some  changes are  based on the discussions held in the March IEEE 802.11 meeting. Further I have the parameters (items) regrouped. </w:t>
      </w:r>
    </w:p>
    <w:p>
      <w:pPr>
        <w:pStyle w:val="Normal"/>
        <w:tabs>
          <w:tab w:val="center" w:pos="720" w:leader="none"/>
          <w:tab w:val="center" w:pos="1440" w:leader="none"/>
        </w:tabs>
        <w:bidi w:val="0"/>
        <w:jc w:val="both"/>
        <w:rPr/>
      </w:pPr>
      <w:r>
        <w:rPr/>
        <w:t>Where different parameters are applicable for Frequency Hopping and Direct Sequence I split the parameter and gave those parameter numbers a suffix DS or FH. In this way it is possible to merge the two frameworks in the course of the proces.</w:t>
      </w:r>
    </w:p>
    <w:p>
      <w:pPr>
        <w:pStyle w:val="Normal"/>
        <w:tabs>
          <w:tab w:val="center" w:pos="720" w:leader="none"/>
          <w:tab w:val="center" w:pos="14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enter" w:pos="720" w:leader="none"/>
          <w:tab w:val="center" w:pos="14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enter" w:pos="720" w:leader="none"/>
          <w:tab w:val="center" w:pos="14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enter" w:pos="720" w:leader="none"/>
          <w:tab w:val="center" w:pos="14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PECIFICATION</w:t>
      </w:r>
    </w:p>
    <w:p>
      <w:pPr>
        <w:pStyle w:val="Normal"/>
        <w:tabs>
          <w:tab w:val="center" w:pos="720" w:leader="none"/>
          <w:tab w:val="center" w:pos="14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tbl>
      <w:tblPr>
        <w:tblW w:w="9374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2850"/>
        <w:gridCol w:w="3134"/>
      </w:tblGrid>
      <w:tr>
        <w:trPr/>
        <w:tc>
          <w:tcPr>
            <w:tcW w:w="5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rameter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posed Spec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rect sequence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ents/Notes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tbl>
      <w:tblPr>
        <w:tblW w:w="9359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843"/>
        <w:gridCol w:w="2838"/>
        <w:gridCol w:w="3126"/>
      </w:tblGrid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requency rang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.4 to 2.4835 GHz (US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.5-2.5 GHz (ETSI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.471-2.497 (Japan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Also the 915 MHz ISM band is usable for D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 D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umber of parallel channel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One channel in Japa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ore channels is under stud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 FH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inimum number of hopping channels/se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D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preading sequenc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11 chips </w:t>
              <w:tab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Barker sequenc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1,-1,1,1,-1,1,1,1,-1,-1,-1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FH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o. of hops per secon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ata rat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 Mbp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all back data rate(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 Mbp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ymbol rat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 MBau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dul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QPSK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hannel bandwidth (allocate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x 83.5 MHz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FCC part 15.247 (for reference, will be delete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ccupied channel bandwidth (spectrum shape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-30 dBc @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  <w:r>
              <w:rPr/>
              <w:t>f=11Mhz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-55 dBc @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</w:t>
            </w:r>
            <w:r>
              <w:rPr/>
              <w:t>f=22Mhz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For specification of the transmitter spectrum mask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purious emissions out of ban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er FCC part 15.247, 15.205,15.209 in US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per ETSI RES 02-09 in Europ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Transmitted power level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Max 1000 mW (USA),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ax 100 mW (Europe, Japan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Regulatory maxim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inimum power leve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 mW ,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 mW (battery operated equipment only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required for conformance test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ower contro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quired above 100 mW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3-7 levels (2-3 bit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no absolute accurac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onotonicly decreas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djacent channel rejec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-55dB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Defines receiver filter characteristic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x/Rx Frequency stabilit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£</w:t>
            </w:r>
            <w:r>
              <w:rPr/>
              <w:t xml:space="preserve"> 50 pp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requency devi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Required for interoperabilit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x center frequency acceptance rang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for interoperability purpos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D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lock accurac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£</w:t>
            </w:r>
            <w:r>
              <w:rPr/>
              <w:t xml:space="preserve"> 50 pp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 FH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hy supplied Clock jitt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eamble length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6 symbols (146µ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DS preamble used for: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ntenna selec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clock recover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phase  compens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delimiter detec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crambler polynomia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+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</w:rPr>
              <w:t>-4</w:t>
            </w:r>
            <w:r>
              <w:rPr/>
              <w:t>+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</w:rPr>
              <w:t>-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lock recover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Rx should follow Tx clock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arrier response tim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£</w:t>
            </w:r>
            <w:r>
              <w:rPr/>
              <w:t xml:space="preserve">  30 µs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Time to switch from receive mode (carrier sense mode) to start transmission plus the time to detect energy (by receive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witching time Tx to Rx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aster then gap between messag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DS: In a CSMA/CA like protocol a Inter Frame Space is defined. Rx function (carrier sensing) must be on before new frame may arrive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witching time Rx to Tx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e 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time from full sensitivity reception to fukll power tranmitter availablit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BER at specified Eb/No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e-6 @ Eb/No = 17 dB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Includes modem implementation margin (4dB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t thermal noise -174 dBm/Hz and man made noise 18 dB above thermal noise: receiver sensitivity is better than -76dBm at this BER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hannel availabilit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9.5%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probability of outage, defined for within coverage area and normal indoor channel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IR for frame in frame recep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dB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tenna port impedanc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(if expose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 ohm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for interoperability at antenna por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SW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Devices shall stand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£</w:t>
            </w:r>
            <w:r>
              <w:rPr/>
              <w:t>VSWR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£¥</w:t>
            </w:r>
            <w:r>
              <w:rPr/>
              <w:t xml:space="preserve"> with no damag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Operational VSWR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£</w:t>
            </w:r>
            <w:r>
              <w:rPr/>
              <w:t>2.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within 2.4-2.5 ban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for conformance test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terface lines to convergence layer (when expose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X dat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TX dat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RX/TX clock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RTS/CT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CS (carrier sense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DA (MAC Data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        </w:t>
            </w:r>
            <w:r>
              <w:rPr/>
              <w:t>Available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Control lin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Status line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Ctl/Sta clock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Timing and levels TB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ata Line/clock input/output jitt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B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2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Includes static and dynamic jitter (see 802.3 definition)  dependent on MAC requirement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9343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843"/>
        <w:gridCol w:w="3841"/>
        <w:gridCol w:w="2107"/>
      </w:tblGrid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HY-MAC Net management info/control variable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.</w:t>
              <w:tab/>
              <w:t>Signal qualit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b.</w:t>
              <w:tab/>
              <w:t>Loop back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c.</w:t>
              <w:tab/>
              <w:t>No of channels availabl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d.</w:t>
              <w:tab/>
              <w:t>Channel in use(sequence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e.</w:t>
              <w:tab/>
              <w:t>No of diversity channel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f.</w:t>
              <w:tab/>
              <w:t>Which diversity in us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g.</w:t>
              <w:tab/>
              <w:t>Alternae diversity in us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h.</w:t>
              <w:tab/>
              <w:t>Lock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i.</w:t>
              <w:tab/>
              <w:t>No of Rx signal strength level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j.</w:t>
              <w:tab/>
              <w:t>Rx signal strength level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k.</w:t>
              <w:tab/>
              <w:t>Rx signal strength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l.</w:t>
              <w:tab/>
              <w:t>PHY typ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.</w:t>
              <w:tab/>
              <w:t>Channel qualit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n.</w:t>
              <w:tab/>
              <w:t>Channel availabl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</w:t>
              <w:tab/>
              <w:t>No of Tx power level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p. </w:t>
              <w:tab/>
              <w:t>Read Tx output leve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q. </w:t>
              <w:tab/>
              <w:t>Set Tx output leve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r. </w:t>
              <w:tab/>
              <w:t>Hop(?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s. </w:t>
              <w:tab/>
              <w:t>Transmi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t. </w:t>
              <w:tab/>
              <w:t>Receiv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u. </w:t>
              <w:tab/>
              <w:t>Sleep mod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v. </w:t>
              <w:tab/>
              <w:t>Wake u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w. </w:t>
              <w:tab/>
              <w:t>Standby  mode (low powe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x. </w:t>
              <w:tab/>
              <w:t>Data rat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ab/>
              <w:t>- indic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ab/>
              <w:t>- comman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.</w:t>
              <w:tab/>
              <w:t>Jabber control func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z.</w:t>
              <w:tab/>
              <w:t>Jabber indic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a.</w:t>
              <w:tab/>
              <w:t>PHY initializ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bb.</w:t>
              <w:tab/>
              <w:t>PHY specific tally collec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cc. </w:t>
              <w:tab/>
              <w:t>Adaptive power contro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dd. </w:t>
              <w:tab/>
              <w:t>NI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0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  <w:t>The interface has to be defined by MAC and PHY group. See also document 92-127 point 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afety requirement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mpliance with applicabl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07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TE/DCE interfac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B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07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CK protocol suppor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B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107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638"/>
        <w:tab w:val="right" w:pos="9360" w:leader="none"/>
      </w:tabs>
      <w:bidi w:val="0"/>
      <w:jc w:val="left"/>
      <w:rPr/>
    </w:pPr>
    <w:r>
      <w:rPr/>
      <w:t>Submission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Jan Boer NCR</w:t>
      <w:tab/>
    </w:r>
  </w:p>
  <w:p>
    <w:pPr>
      <w:pStyle w:val="Normal"/>
      <w:pBdr>
        <w:top w:val="single" w:sz="6" w:space="1" w:color="000000"/>
      </w:pBdr>
      <w:tabs>
        <w:tab w:val="clear" w:pos="720"/>
        <w:tab w:val="right" w:pos="936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  <w:tab w:val="right" w:pos="12960" w:leader="none"/>
      </w:tabs>
      <w:bidi w:val="0"/>
      <w:jc w:val="left"/>
      <w:rPr/>
    </w:pPr>
    <w:r>
      <w:rPr/>
      <w:t>May 1993</w:t>
      <w:tab/>
      <w:tab/>
      <w:t>doc: IEEE P802.11/93-68</w:t>
    </w:r>
  </w:p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  <w:tab w:val="right" w:pos="12960" w:leader="none"/>
      </w:tabs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2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basedOn w:val="Normal"/>
    <w:next w:val="Normal"/>
    <w:qFormat/>
    <w:pPr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