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br/>
        <w:t>Wireless Access Methods and Physical Layer Specification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b/>
        <w:tab/>
        <w:tab/>
        <w:tab/>
        <w:tab/>
        <w:tab/>
        <w:tab/>
        <w:tab/>
        <w:tab/>
        <w:tab/>
        <w:tab/>
        <w:tab/>
        <w:tab/>
        <w:tab/>
        <w:tab/>
        <w:tab/>
        <w:tab/>
        <w:tab/>
      </w:r>
    </w:p>
    <w:p>
      <w:pPr>
        <w:pStyle w:val="Normal"/>
        <w:bidi w:val="0"/>
        <w:spacing w:before="120" w:after="0"/>
        <w:jc w:val="center"/>
        <w:rPr/>
      </w:pPr>
      <w:r>
        <w:rPr>
          <w:b/>
          <w:bCs w:val="false"/>
          <w:i w:val="false"/>
          <w:iCs w:val="false"/>
          <w:caps w:val="false"/>
          <w:smallCaps w:val="false"/>
          <w:strike w:val="false"/>
          <w:dstrike w:val="false"/>
          <w:outline w:val="false"/>
          <w:vanish w:val="false"/>
          <w:sz w:val="24"/>
          <w:szCs w:val="24"/>
        </w:rPr>
        <w:t>Draft Proposal for a Frequency Hopping</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and Direct Sequence</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pread Spectrum PHY Standard</w:t>
      </w:r>
    </w:p>
    <w:p>
      <w:pPr>
        <w:pStyle w:val="Normal"/>
        <w:bidi w:val="0"/>
        <w:spacing w:before="12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itor</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athan Silberm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ifornia Microwave Inc.</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5 Almanor Av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nnyvale, CA 94086</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a revised version of document IEEE P802.11/92-127r1 that integrates Frequency hopping and Direct Sequence proposed specs.  Direct sequence spec is as proposed by Jan Boer.  It also incorporates agreed changes madeof comments received in theJanuary 11, 1993 interim meeting and the March 1993 plenary meeting.  For the previous version please refer to document  802.11/ 92-127r1.</w:t>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ntribution is intended to provide a framework for the definition of the  IEEE802.11  FHSS  and DSSS PHY standard.  It also outlines some of the criteria used for defining this PHY.  First PHY will be defined at 2.4 GHz, other frequencies will follow.  Some parameters in the specifications require inputs from the MAC group and an agreed channel model.  Committee members are invited to provide inputs to the completion of this document.  The specification was put in a table format for as long as it is a "live" document .  Once finalized, the spec. will be converted to the std. IEEE 802 form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br w:type="column"/>
      </w:r>
      <w:r>
        <w:rPr>
          <w:b/>
          <w:bCs w:val="false"/>
          <w:i w:val="false"/>
          <w:iCs w:val="false"/>
          <w:caps w:val="false"/>
          <w:smallCaps w:val="false"/>
          <w:strike w:val="false"/>
          <w:dstrike w:val="false"/>
          <w:outline w:val="false"/>
          <w:vanish w:val="false"/>
        </w:rPr>
        <w:t>Requirements outline:</w:t>
      </w:r>
    </w:p>
    <w:p>
      <w:pPr>
        <w:pStyle w:val="Normal"/>
        <w:bidi w:val="0"/>
        <w:spacing w:before="12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mpliance with Regulatory Agencies for unlicensed operation</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mpliance with 802.11 PAR (Data Rate at least 1 Mbps, etc.)</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peration in a multinetwork environment (multiple collocated networks)</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inimum Area coverage</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itable for low power consumption implementations</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ost effective</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nsure Interoperability between conformant FHSS stations.</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Modes of operation: </w:t>
        <w:br/>
        <w:t>- peer to peer with no prior knowledge</w:t>
        <w:br/>
        <w:t>- node to AP and AP to node</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pport asynchronous and time deterministic connectivity.</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pport a specified number of stations per cell (Access Point)</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uitable for small size implementation</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obust operation in narrow band and partial band interference as well as multipath fading.</w:t>
      </w:r>
    </w:p>
    <w:p>
      <w:pPr>
        <w:pStyle w:val="Normal"/>
        <w:bidi w:val="0"/>
        <w:spacing w:before="0" w:after="12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Graceful degradation under load and interference.</w:t>
      </w:r>
    </w:p>
    <w:p>
      <w:pPr>
        <w:pStyle w:val="Normal"/>
        <w:bidi w:val="0"/>
        <w:spacing w:before="0" w:after="12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ica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represents a template for Frequency Hopping PHY specification. Several blanks were left for those items that will be determined after the channel model is agreed  and after PHY MAC interface is determined;  Other parameters have to be worked out between PHY and MAC group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4"/>
          <w:footerReference w:type="default" r:id="rId5"/>
          <w:type w:val="nextPage"/>
          <w:pgSz w:orient="landscape" w:w="15840" w:h="12240"/>
          <w:pgMar w:left="1296" w:right="1296" w:gutter="0" w:header="0" w:top="1800" w:footer="0" w:bottom="1800"/>
          <w:pgNumType w:fmt="decimal"/>
          <w:cols w:num="2" w:space="708" w:equalWidth="true" w:sep="false"/>
          <w:formProt w:val="false"/>
          <w:textDirection w:val="lrTb"/>
        </w:sectPr>
      </w:pPr>
    </w:p>
    <w:p>
      <w:pPr>
        <w:pStyle w:val="Normal"/>
        <w:bidi w:val="0"/>
        <w:jc w:val="left"/>
        <w:rPr/>
      </w:pPr>
      <w:r>
        <w:rPr/>
      </w:r>
    </w:p>
    <w:tbl>
      <w:tblPr>
        <w:tblW w:w="12528" w:type="dxa"/>
        <w:jc w:val="left"/>
        <w:tblInd w:w="-18" w:type="dxa"/>
        <w:tblLayout w:type="fixed"/>
        <w:tblCellMar>
          <w:top w:w="0" w:type="dxa"/>
          <w:left w:w="108" w:type="dxa"/>
          <w:bottom w:w="0" w:type="dxa"/>
          <w:right w:w="108" w:type="dxa"/>
        </w:tblCellMar>
      </w:tblPr>
      <w:tblGrid>
        <w:gridCol w:w="603"/>
        <w:gridCol w:w="498"/>
        <w:gridCol w:w="2805"/>
        <w:gridCol w:w="3005"/>
        <w:gridCol w:w="2906"/>
        <w:gridCol w:w="2711"/>
      </w:tblGrid>
      <w:tr>
        <w:trPr/>
        <w:tc>
          <w:tcPr>
            <w:tcW w:w="603" w:type="dxa"/>
            <w:tcBorders>
              <w:top w:val="single" w:sz="12" w:space="0" w:color="000000"/>
              <w:left w:val="single" w:sz="12" w:space="0" w:color="000000"/>
              <w:bottom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12"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y Hopp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12"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 Sequ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12"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12"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quency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12"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 to 2.4835 GHz U.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71 to 2.497 Ghz Jap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 to 2.485 Ghz Euro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frequency bands will follo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a.</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um number of  channels /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FCC part 15.24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b.</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um number of  channels /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in U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n Jap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of hops per s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to 200</w:t>
            </w:r>
          </w:p>
          <w:p>
            <w:pPr>
              <w:pStyle w:val="Normal"/>
              <w:bidi w:val="0"/>
              <w:jc w:val="left"/>
              <w:rPr/>
            </w:pPr>
            <w:r>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b.</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reading sequ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1 chip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rker sequenc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1,-1,1,1,1,-1,-1,-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snapToGrid w:val="false"/>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ted power level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 xml:space="preserve">max. 1000 / 100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250,100,50,10 mW (optional) level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 xml:space="preserve">max. 1000 / 100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250,100,50,10 mW (optional) level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US/Europe, Japa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optional level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nimum transmitted power le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m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W for battery operated equipm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m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W for battery operated equipmen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 for conformance tes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tional Transmitted power contr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ur discrete levels as above or continuous, required above 100 m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to 7discrete levels as aboveous, required above 100 m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PHY group vote on 1/11/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 Radiated EIR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FCC part 15.247 in 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ETSI res 02-09 in Europ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TBD in Japa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FCC part 15.247 in U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ETSI res 02-09 in Europ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TBD in Japa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radiated power including antenna 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defined by regulatory agencies in each coun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r reference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T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ulation Frequency devi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8"/>
                <w:szCs w:val="18"/>
              </w:rPr>
              <w:t>D</w:t>
            </w:r>
            <w:r>
              <w:rPr>
                <w:b w:val="false"/>
                <w:bCs w:val="false"/>
                <w:i w:val="false"/>
                <w:iCs w:val="false"/>
                <w:caps w:val="false"/>
                <w:smallCaps w:val="false"/>
                <w:strike w:val="false"/>
                <w:dstrike w:val="false"/>
                <w:outline w:val="false"/>
                <w:vanish w:val="false"/>
                <w:sz w:val="18"/>
                <w:szCs w:val="18"/>
              </w:rPr>
              <w:t>Fmax= 300K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 for interoper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d and merged with 25.</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r Minimum input level sensitiv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 80 dBm @ 10</w:t>
            </w:r>
            <w:r>
              <w:rPr>
                <w:b w:val="false"/>
                <w:bCs w:val="false"/>
                <w:i w:val="false"/>
                <w:iCs w:val="false"/>
                <w:caps w:val="false"/>
                <w:smallCaps w:val="false"/>
                <w:strike w:val="false"/>
                <w:dstrike w:val="false"/>
                <w:outline w:val="false"/>
                <w:vanish w:val="false"/>
                <w:position w:val="6"/>
              </w:rPr>
              <w:t xml:space="preserve">-5 </w:t>
            </w:r>
            <w:r>
              <w:rPr>
                <w:b w:val="false"/>
                <w:bCs w:val="false"/>
                <w:i w:val="false"/>
                <w:iCs w:val="false"/>
                <w:caps w:val="false"/>
                <w:smallCaps w:val="false"/>
                <w:strike w:val="false"/>
                <w:dstrike w:val="false"/>
                <w:outline w:val="false"/>
                <w:vanish w:val="false"/>
              </w:rPr>
              <w:t>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 76 dBm @ 10</w:t>
            </w:r>
            <w:r>
              <w:rPr>
                <w:b w:val="false"/>
                <w:bCs w:val="false"/>
                <w:i w:val="false"/>
                <w:iCs w:val="false"/>
                <w:caps w:val="false"/>
                <w:smallCaps w:val="false"/>
                <w:strike w:val="false"/>
                <w:dstrike w:val="false"/>
                <w:outline w:val="false"/>
                <w:vanish w:val="false"/>
                <w:position w:val="6"/>
              </w:rPr>
              <w:t xml:space="preserve">-5 </w:t>
            </w:r>
            <w:r>
              <w:rPr>
                <w:b w:val="false"/>
                <w:bCs w:val="false"/>
                <w:i w:val="false"/>
                <w:iCs w:val="false"/>
                <w:caps w:val="false"/>
                <w:smallCaps w:val="false"/>
                <w:strike w:val="false"/>
                <w:dstrike w:val="false"/>
                <w:outline w:val="false"/>
                <w:vanish w:val="false"/>
              </w:rPr>
              <w:t>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nst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r maximum input lev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20 dB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0 dB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inst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e channel interference toler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45 dB at 10</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xml:space="preserve"> measured by the following method: input an in-channel receive signal level that provides 10</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xml:space="preserve"> BER, and increase this signal level by 1 dB;  an alternate channel signal modulated in the same fashion is increased in level until BER is 10</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The difference between the desired and undesired signal levels is greater than 45 dB; all measured in an AWGN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allow specification of the transmitted spectrum mask; To facilitate interoperabilit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jacent channel rej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 d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bandwidth (alloc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d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Hz per FCC part 15.24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reference only; will be deleted .</w:t>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cupied channel bandwidth (spectrum sha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20 dBc @ Df=</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0.5 Mhz</w:t>
              <w:br/>
              <w:t>45 dBc @ Df=</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 xml:space="preserve"> 2Mhz</w:t>
            </w:r>
          </w:p>
          <w:p>
            <w:pPr>
              <w:pStyle w:val="Normal"/>
              <w:bidi w:val="0"/>
              <w:jc w:val="left"/>
              <w:rPr/>
            </w:pPr>
            <w:r>
              <w:rPr>
                <w:b w:val="false"/>
                <w:bCs w:val="false"/>
                <w:i w:val="false"/>
                <w:iCs w:val="false"/>
                <w:caps w:val="false"/>
                <w:smallCaps w:val="false"/>
                <w:strike w:val="false"/>
                <w:dstrike w:val="false"/>
                <w:outline w:val="false"/>
                <w:vanish w:val="false"/>
              </w:rPr>
              <w:t>60 dBc @ DF=</w:t>
            </w:r>
            <w:r>
              <w:rPr>
                <w:b w:val="false"/>
                <w:bCs w:val="false"/>
                <w:i w:val="false"/>
                <w:iCs w:val="false"/>
                <w:caps w:val="false"/>
                <w:smallCaps w:val="false"/>
                <w:strike w:val="false"/>
                <w:dstrike w:val="false"/>
                <w:outline w:val="false"/>
                <w:vanish w:val="false"/>
                <w:u w:val="single"/>
              </w:rPr>
              <w:t xml:space="preserve">+ </w:t>
            </w:r>
            <w:r>
              <w:rPr>
                <w:b w:val="false"/>
                <w:bCs w:val="false"/>
                <w:i w:val="false"/>
                <w:iCs w:val="false"/>
                <w:caps w:val="false"/>
                <w:smallCaps w:val="false"/>
                <w:strike w:val="false"/>
                <w:dstrike w:val="false"/>
                <w:outline w:val="false"/>
                <w:vanish w:val="false"/>
              </w:rPr>
              <w:t>30 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 xml:space="preserve">30 dBc @ Df </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 xml:space="preserve"> +11 MHz</w:t>
            </w:r>
          </w:p>
          <w:p>
            <w:pPr>
              <w:pStyle w:val="Normal"/>
              <w:bidi w:val="0"/>
              <w:jc w:val="left"/>
              <w:rPr/>
            </w:pPr>
            <w:r>
              <w:rPr>
                <w:b w:val="false"/>
                <w:bCs w:val="false"/>
                <w:i w:val="false"/>
                <w:iCs w:val="false"/>
                <w:caps w:val="false"/>
                <w:smallCaps w:val="false"/>
                <w:strike w:val="false"/>
                <w:dstrike w:val="false"/>
                <w:outline w:val="false"/>
                <w:vanish w:val="false"/>
              </w:rPr>
              <w:t xml:space="preserve">55 dBc @Df </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 xml:space="preserve"> +0.5M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transmitted spectrum mask.  Required for coexistence of multiple netwo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dBc at channel boundary per FCC part 15.247 for F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r center frequency acceptance r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BD [H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nteroperability purpo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u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level CPFSK with baseband shaping TB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QP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ping TBD after channel model agr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Data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 Mb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Mb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back data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0 Kbps, 500 Kbps, 250 Kb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b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Mc Donald and Le Mau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 supplied Clock Jit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625 micros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7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 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snapToGrid w:val="false"/>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t Clock Accuracy (baseband)</w:t>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50 pp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snapToGrid w:val="false"/>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snapToGrid w:val="false"/>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80" w:hanging="1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leted  per McDonald 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amble leng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tab/>
              <w:t xml:space="preserve">32 bit time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Variable PHY preamble length</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146 symbols (146 m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lock recover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withstands patterns up to (7)continuous 1's or (7) 0's with no degradation in output signal to noise ratio and bit error rate. Scrambling polinomial : 1+x</w:t>
            </w:r>
            <w:r>
              <w:rPr>
                <w:b w:val="false"/>
                <w:bCs w:val="false"/>
                <w:i w:val="false"/>
                <w:iCs w:val="false"/>
                <w:caps w:val="false"/>
                <w:smallCaps w:val="false"/>
                <w:strike w:val="false"/>
                <w:dstrike w:val="false"/>
                <w:outline w:val="false"/>
                <w:vanish w:val="false"/>
                <w:position w:val="6"/>
                <w:sz w:val="18"/>
                <w:szCs w:val="18"/>
              </w:rPr>
              <w:t>-4</w:t>
            </w:r>
            <w:r>
              <w:rPr>
                <w:b w:val="false"/>
                <w:bCs w:val="false"/>
                <w:i w:val="false"/>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position w:val="6"/>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withstands patterns up to (7)continuous 1's or (7) 0's with no degradation in output signal to noise ratio and bit error rate. Scrambling polinomial : 1+x</w:t>
            </w:r>
            <w:r>
              <w:rPr>
                <w:b w:val="false"/>
                <w:bCs w:val="false"/>
                <w:i w:val="false"/>
                <w:iCs w:val="false"/>
                <w:caps w:val="false"/>
                <w:smallCaps w:val="false"/>
                <w:strike w:val="false"/>
                <w:dstrike w:val="false"/>
                <w:outline w:val="false"/>
                <w:vanish w:val="false"/>
                <w:position w:val="6"/>
                <w:sz w:val="18"/>
                <w:szCs w:val="18"/>
              </w:rPr>
              <w:t>-4</w:t>
            </w:r>
            <w:r>
              <w:rPr>
                <w:b w:val="false"/>
                <w:bCs w:val="false"/>
                <w:i w:val="false"/>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position w:val="6"/>
                <w:sz w:val="18"/>
                <w:szCs w:val="18"/>
              </w:rPr>
              <w:t>-7.</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ies use of a scrambler.  Polinomial 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rier (energy)detect respons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u w:val="single"/>
              </w:rPr>
              <w:t>&lt;</w:t>
            </w:r>
            <w:r>
              <w:rPr>
                <w:b w:val="false"/>
                <w:bCs w:val="false"/>
                <w:i w:val="false"/>
                <w:iCs w:val="false"/>
                <w:caps w:val="false"/>
                <w:smallCaps w:val="false"/>
                <w:strike w:val="false"/>
                <w:dstrike w:val="false"/>
                <w:outline w:val="false"/>
                <w:vanish w:val="false"/>
              </w:rPr>
              <w:t xml:space="preserve"> 30 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quired for upper layers decision ma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 xml:space="preserve">Spurious emissions in the frequency  band (  @ </w:t>
            </w:r>
            <w:r>
              <w:rPr>
                <w:rFonts w:ascii="Symbol" w:hAnsi="Symbol"/>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f</w:t>
            </w:r>
            <w:r>
              <w:rPr>
                <w:rFonts w:ascii="Symbol" w:hAnsi="Symbol"/>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val="false"/>
                <w:dstrike w:val="false"/>
                <w:outline w:val="false"/>
                <w:vanish w:val="false"/>
              </w:rPr>
              <w:t>4MHz from F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dB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dwicks propos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urious emissions out of b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FCC part 15.247,15.205 and 15.209in USA</w:t>
              <w:br/>
              <w:t>per ETSI RES 02-09 in Euro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 FCC part 15.247,15.205 and 15.209in USA</w:t>
              <w:br/>
              <w:t>per ETSI RES 02-09 in Euro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reference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itching time</w:t>
              <w:br/>
              <w:t xml:space="preserve"> TX to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 microse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10 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H:per Le Maut </w:t>
              <w:br/>
              <w:t>Time from full power transmission to full sensitivity receiver availability.  It should include any preamble time used for receiver synchroniz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In a CSMA/CA like protocol a interframe space is defined.  Rx function ( carrier sense) must be in beefore new frame may ar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witching time </w:t>
              <w:br/>
              <w:t xml:space="preserve"> RX to 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10 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from full sensitivity reception to full power transmitter avail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switching time</w:t>
              <w:br/>
              <w:t>(hop settling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300</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 ma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pPr>
            <w:r>
              <w:rPr>
                <w:b w:val="false"/>
                <w:bCs w:val="false"/>
                <w:i w:val="false"/>
                <w:iCs w:val="false"/>
                <w:caps w:val="false"/>
                <w:smallCaps w:val="false"/>
                <w:strike w:val="false"/>
                <w:dstrike w:val="false"/>
                <w:outline w:val="false"/>
                <w:vanish w:val="false"/>
              </w:rPr>
              <w:t xml:space="preserve">Elapsed time from receipt of hop command until unit frequency settles within +/- </w:t>
            </w:r>
            <w:r>
              <w:rPr>
                <w:rFonts w:ascii="Symbol" w:hAnsi="Symbol"/>
                <w:b w:val="false"/>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F= Receiver Acceptance range or TX frequency tolerance (whichever is tigh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R for frame to frame rece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d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R at specified Eb/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exp. -5  (previously 10 exp. -6 )</w:t>
              <w:br/>
              <w:t>@  Eb/No=16 d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exp. -5 (?10 exp. -6 )</w:t>
              <w:br/>
              <w:t>@  Eb/No=16 d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s modem implementation margin</w:t>
              <w:br/>
              <w:t xml:space="preserve"> -This is a MAC requir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 at thermal noise - 174 dBm/Hz and man made noise 18 dB above thermal noise, receiver sensitivity is better than -76 dBm at this 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 availabili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5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ld also be specified as probability of outage.  With no interfer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the PA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X Frequency Stabilit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 pp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 pp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ing aging for 4 years and over +10 to + 40 deg.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Line / Clock input / output Ji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B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 Includes static and dynamic Jitter (see 802.3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ent on MAC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enna port imped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expo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 oh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 oh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nteroperability at antenna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amp; R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SW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 xml:space="preserve">Devices shall stand  </w:t>
              <w:br/>
              <w:t>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VSWR</w:t>
            </w:r>
            <w:r>
              <w:rPr>
                <w:rFonts w:ascii="Symbol" w:hAnsi="Symbol"/>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ith no dam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al VSWR =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rPr>
              <w:t xml:space="preserve">Devices shall stand  </w:t>
              <w:br/>
              <w:t>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VSWR</w:t>
            </w:r>
            <w:r>
              <w:rPr>
                <w:rFonts w:ascii="Symbol" w:hAnsi="Symbol"/>
                <w:b w:val="false"/>
                <w:bCs w:val="false"/>
                <w:i w:val="false"/>
                <w:iCs w:val="false"/>
                <w:caps w:val="false"/>
                <w:smallCaps w:val="false"/>
                <w:strike w:val="false"/>
                <w:dstrike w:val="false"/>
                <w:outline w:val="false"/>
                <w:vanish w:val="false"/>
              </w:rPr>
              <w:t>£</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with no dam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rational VSWR =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conformance tes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face lines to Convergence layer (when expo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X Data</w:t>
              <w:br/>
              <w:t>TX Data</w:t>
              <w:br/>
              <w:t>RX/TX clock</w:t>
            </w:r>
          </w:p>
          <w:p>
            <w:pPr>
              <w:pStyle w:val="Normal"/>
              <w:bidi w:val="0"/>
              <w:jc w:val="left"/>
              <w:rPr/>
            </w:pPr>
            <w:r>
              <w:rPr>
                <w:b/>
                <w:bCs w:val="false"/>
                <w:i/>
                <w:iCs w:val="false"/>
                <w:caps w:val="false"/>
                <w:smallCaps w:val="false"/>
                <w:strike w:val="false"/>
                <w:dstrike w:val="false"/>
                <w:outline w:val="false"/>
                <w:vanish w:val="false"/>
              </w:rPr>
              <w:t>Data valid</w:t>
              <w:br/>
              <w:t>Control line</w:t>
              <w:br/>
              <w:t>Status line</w:t>
            </w:r>
            <w:r>
              <w:rPr>
                <w:b w:val="false"/>
                <w:bCs w:val="false"/>
                <w:i w:val="false"/>
                <w:iCs w:val="false"/>
                <w:caps w:val="false"/>
                <w:smallCaps w:val="false"/>
                <w:strike w:val="false"/>
                <w:dstrike w:val="false"/>
                <w:outline w:val="false"/>
                <w:vanish w:val="false"/>
              </w:rPr>
              <w:br/>
              <w:t xml:space="preserve"> </w:t>
            </w:r>
            <w:r>
              <w:rPr>
                <w:b/>
                <w:bCs w:val="false"/>
                <w:i/>
                <w:iCs w:val="false"/>
                <w:caps w:val="false"/>
                <w:smallCaps w:val="false"/>
                <w:strike w:val="false"/>
                <w:dstrike w:val="false"/>
                <w:outline w:val="false"/>
                <w:vanish w:val="false"/>
              </w:rPr>
              <w:t>Ctl./Sta clock</w:t>
            </w:r>
            <w:r>
              <w:rPr>
                <w:b w:val="false"/>
                <w:bCs w:val="false"/>
                <w:i w:val="false"/>
                <w:iCs w:val="false"/>
                <w:caps w:val="false"/>
                <w:smallCaps w:val="false"/>
                <w:strike w:val="false"/>
                <w:dstrike w:val="false"/>
                <w:outline w:val="false"/>
                <w:vanish w:val="false"/>
              </w:rPr>
              <w:b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X Data</w:t>
              <w:br/>
              <w:t>TX Data</w:t>
              <w:br/>
              <w:t>RX/TX clock</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TS/C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rier Sense</w:t>
              <w:br/>
              <w:t xml:space="preserve">MDA (MAC data available)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trol line</w:t>
              <w:br/>
              <w:t>Status l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tl./Sta clo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ing and levels 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MAC  Net Management info./control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Signal Qual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Loop bac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No. of channels availab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Channel in use (sequenc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No. of diversity channel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tab/>
              <w:t>Which Diversity in us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tab/>
              <w:t>Alternate Diversity us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t>Loc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tab/>
              <w:t>No. of  RX signal strength level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w:t>
              <w:tab/>
              <w:t>RX signal strength level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w:t>
              <w:tab/>
              <w:t>RX Signal Strength</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w:t>
              <w:tab/>
              <w:t>PHY typ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tab/>
              <w:t>Channel qualit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tab/>
              <w:t>Channel available (for LB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w:t>
              <w:tab/>
              <w:t>No. of TX power level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w:t>
              <w:tab/>
              <w:t>Read TX output leve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w:t>
              <w:tab/>
              <w:t>Set TX output leve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tab/>
              <w:t>Hop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tab/>
              <w:t>Transmi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Receiv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w:t>
              <w:tab/>
              <w:t>Sleep mod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w:t>
              <w:tab/>
              <w:t>Wake-u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tab/>
              <w:t>Standby mode (low pow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tab/>
              <w:t>Data rate</w:t>
              <w:br/>
              <w:t>-indication</w:t>
              <w:br/>
              <w:t>- comman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tab/>
              <w:t>Jabber control func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w:t>
              <w:tab/>
              <w:t>Jabber indication</w:t>
              <w:b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st signals are bi-direction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PHY-MAC  Net Management info./control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PHY initializ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PHY specific tally collec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Adaptive power control by learning reception statistic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6"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fety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iance with applicable Safety Agencies require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12"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TE/DCE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603" w:type="dxa"/>
            <w:tcBorders>
              <w:top w:val="single" w:sz="6" w:space="0" w:color="000000"/>
              <w:left w:val="single" w:sz="12" w:space="0" w:color="000000"/>
              <w:bottom w:val="single" w:sz="12" w:space="0" w:color="000000"/>
            </w:tcBorders>
          </w:tcPr>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98" w:type="dxa"/>
            <w:tcBorders>
              <w:top w:val="single" w:sz="6" w:space="0" w:color="000000"/>
              <w:left w:val="single" w:sz="6" w:space="0" w:color="000000"/>
              <w:bottom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0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 protocol sup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0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B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06" w:type="dxa"/>
            <w:tcBorders>
              <w:top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7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 indicates dependency on the channel mod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ndicates inputs from MAC gro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of the receive signal/on a per frame ba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of the PHY control parameter /on a per frame bas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6"/>
          <w:footerReference w:type="default" r:id="rId7"/>
          <w:type w:val="nextPage"/>
          <w:pgSz w:orient="landscape" w:w="15840" w:h="12240"/>
          <w:pgMar w:left="1440" w:right="1440" w:gutter="0" w:header="720" w:top="1800" w:footer="720" w:bottom="180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continuous"/>
      <w:pgSz w:orient="landscape" w:w="15840" w:h="12240"/>
      <w:pgMar w:left="1440" w:right="1440" w:gutter="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6480" w:leader="none"/>
        <w:tab w:val="right" w:pos="12960" w:leader="none"/>
      </w:tabs>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aft PHY-group Working Document for a</w:t>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t>Nathan Silberman, editor</w:t>
      <w:br/>
      <w:t>Spread Spectrum PHY Standard rev. no. 2.0</w:t>
    </w:r>
  </w:p>
  <w:p>
    <w:pPr>
      <w:pStyle w:val="Normal"/>
      <w:pBdr>
        <w:top w:val="single" w:sz="6" w:space="1" w:color="000000"/>
      </w:pBdr>
      <w:tabs>
        <w:tab w:val="clear" w:pos="720"/>
        <w:tab w:val="center" w:pos="6480" w:leader="none"/>
        <w:tab w:val="right" w:pos="129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center" w:pos="6480" w:leader="none"/>
        <w:tab w:val="right" w:pos="12960" w:leader="none"/>
      </w:tabs>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aft PHY-group Working Document for a</w:t>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3</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t>Nathan Silberman, editor</w:t>
      <w:br/>
      <w:t>Spread Spectrum PHY Standard rev. no. 2.0</w:t>
    </w:r>
  </w:p>
  <w:p>
    <w:pPr>
      <w:pStyle w:val="Normal"/>
      <w:pBdr>
        <w:top w:val="single" w:sz="6" w:space="1" w:color="000000"/>
      </w:pBdr>
      <w:tabs>
        <w:tab w:val="clear" w:pos="720"/>
        <w:tab w:val="center" w:pos="6480" w:leader="none"/>
        <w:tab w:val="right" w:pos="129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129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y 10, 1993</w:t>
      <w:tab/>
      <w:tab/>
      <w:tab/>
      <w:t>DOC: IEEE P802.11-93/83</w:t>
    </w:r>
  </w:p>
  <w:p>
    <w:pPr>
      <w:pStyle w:val="Normal"/>
      <w:pBdr>
        <w:bottom w:val="single" w:sz="6" w:space="1" w:color="000000"/>
      </w:pBdr>
      <w:tabs>
        <w:tab w:val="clear" w:pos="720"/>
        <w:tab w:val="right" w:pos="129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129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y 10, 1993</w:t>
      <w:tab/>
      <w:tab/>
      <w:tab/>
      <w:t>DOC: IEEE P802.11-93/83</w:t>
    </w:r>
  </w:p>
  <w:p>
    <w:pPr>
      <w:pStyle w:val="Normal"/>
      <w:pBdr>
        <w:bottom w:val="single" w:sz="6" w:space="1" w:color="000000"/>
      </w:pBdr>
      <w:tabs>
        <w:tab w:val="clear" w:pos="720"/>
        <w:tab w:val="right" w:pos="129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unningfooter"/>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TextBody"/>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unningfooter">
    <w:name w:val="running footer"/>
    <w:qFormat/>
    <w:pPr>
      <w:widowControl w:val="false"/>
      <w:numPr>
        <w:ilvl w:val="0"/>
        <w:numId w:val="1"/>
      </w:numPr>
      <w:pBdr>
        <w:top w:val="single" w:sz="6" w:space="0" w:color="000000"/>
      </w:pBdr>
      <w:tabs>
        <w:tab w:val="clear" w:pos="720"/>
        <w:tab w:val="center" w:pos="4680" w:leader="none"/>
        <w:tab w:val="right" w:pos="9360" w:leader="none"/>
      </w:tabs>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