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EEE 802.11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ireless Access Method and Physical Layer Specification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1080" w:hanging="108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itle:</w:t>
        <w:tab/>
        <w:t>Need for Etiquette for Frequency Hopped and Direct Sequence 802.11 Compliant PHYs</w:t>
      </w:r>
    </w:p>
    <w:p>
      <w:pPr>
        <w:pStyle w:val="Normal"/>
        <w:bidi w:val="0"/>
        <w:ind w:left="1080" w:hanging="108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1080" w:hanging="108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uthor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urchall Cooper</w:t>
        <w:br/>
        <w:t>National Semiconductor</w:t>
        <w:br/>
        <w:t>Wireless Networking</w:t>
        <w:br/>
        <w:t>Santa Clara, Ca 95052</w:t>
        <w:br/>
        <w:t>Phone: 408-721-5590</w:t>
        <w:br/>
        <w:t>Fax: 408-721-4115</w:t>
        <w:br/>
        <w:t>Email: socci@berlioz.nsc.com</w:t>
      </w:r>
    </w:p>
    <w:p>
      <w:pPr>
        <w:pStyle w:val="Normal"/>
        <w:bidi w:val="0"/>
        <w:ind w:left="1080" w:hanging="108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.0 Introduction and Summary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A previous paper [1], has investigated the potential problems for collocated Frequency Hopping (FH) and Direct Sequence (DS) PHYs.  Using some basic assumptions it was concluded that for reliable operation of a DS PHY in the presence of an FH PHY, the DS RF signal power has to be at least 5 to 10 dB stronger than the FH RF signal power.  Similarly,  for reliable operation of a FH PHY in the presence of a DS PHY, the FH RF signal power has to be at least 5 to 10 dB stronger than the DS RF signal power.  This translates into a finite physical region where mutual interference can occur.  An etiquette for these two systems to co-exist needs to be investigated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e etiquette for spectrum sharing for the DS and FH PHYs needs to investigate the following issues before either PHY specification is finalized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 transmit power level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o physical location of DS and FH systems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 ability for FH and DS PHYs to detect the presence of each oth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e 802.11 specification should provide information regarding limitations/operational considerations for collated FH and DS PHY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eference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1] Walvis, D., "Mutual Interference Between Frequency Hopping PHY and Direct Sequence PHY Revisited", Doc IEEE P802.11-93/74, May 1993.</w:t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720" w:header="1080" w:top="1440" w:footer="108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819"/>
        <w:tab w:val="clear" w:pos="9638"/>
        <w:tab w:val="center" w:pos="4680" w:leader="none"/>
        <w:tab w:val="right" w:pos="9360" w:leader="none"/>
      </w:tabs>
      <w:bidi w:val="0"/>
      <w:jc w:val="left"/>
      <w:rPr/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Submission</w:t>
      <w:tab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t>1</w:t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fldChar w:fldCharType="end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ab/>
      <w:t>Burchall Cooper, NSC</w:t>
    </w:r>
  </w:p>
  <w:p>
    <w:pPr>
      <w:pStyle w:val="Normal"/>
      <w:pBdr>
        <w:top w:val="single" w:sz="6" w:space="1" w:color="000000"/>
      </w:pBdr>
      <w:tabs>
        <w:tab w:val="clear" w:pos="720"/>
        <w:tab w:val="center" w:pos="4680" w:leader="none"/>
        <w:tab w:val="right" w:pos="9360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819"/>
        <w:tab w:val="clear" w:pos="9638"/>
        <w:tab w:val="center" w:pos="4680" w:leader="none"/>
        <w:tab w:val="right" w:pos="9360" w:leader="none"/>
        <w:tab w:val="right" w:pos="1206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  <w:t>September 1993</w:t>
      <w:tab/>
      <w:tab/>
      <w:t>doc: IEEE P802.11-93/149</w:t>
    </w:r>
  </w:p>
  <w:p>
    <w:pPr>
      <w:pStyle w:val="Header"/>
      <w:pBdr>
        <w:bottom w:val="single" w:sz="6" w:space="1" w:color="000000"/>
      </w:pBdr>
      <w:tabs>
        <w:tab w:val="clear" w:pos="4819"/>
        <w:tab w:val="clear" w:pos="9638"/>
        <w:tab w:val="right" w:pos="8370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r>
  </w:p>
  <w:p>
    <w:pPr>
      <w:pStyle w:val="Normal"/>
      <w:tabs>
        <w:tab w:val="clear" w:pos="720"/>
        <w:tab w:val="right" w:pos="8370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