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right" w:pos="893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LANs</w:t>
      </w:r>
    </w:p>
    <w:p>
      <w:pPr>
        <w:pStyle w:val="Normal"/>
        <w:bidi w:val="0"/>
        <w:ind w:right="14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w:t>
      </w:r>
    </w:p>
    <w:p>
      <w:pPr>
        <w:pStyle w:val="Normal"/>
        <w:bidi w:val="0"/>
        <w:ind w:right="14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droMeDa GmbH Intellectual Property Statemen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n the AndroMeDa proposal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rPr>
        <w:t>Date:</w:t>
      </w:r>
      <w:r>
        <w:rPr>
          <w:b w:val="false"/>
          <w:bCs w:val="false"/>
          <w:i w:val="false"/>
          <w:iCs w:val="false"/>
          <w:caps w:val="false"/>
          <w:smallCaps w:val="false"/>
          <w:strike w:val="false"/>
          <w:dstrike w:val="false"/>
          <w:outline w:val="false"/>
          <w:vanish w:val="false"/>
        </w:rPr>
        <w:tab/>
        <w:t>November , 1993</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rPr>
        <w:t>Author:</w:t>
      </w:r>
      <w:r>
        <w:rPr>
          <w:b w:val="false"/>
          <w:bCs w:val="false"/>
          <w:i w:val="false"/>
          <w:iCs w:val="false"/>
          <w:caps w:val="false"/>
          <w:smallCaps w:val="false"/>
          <w:strike w:val="false"/>
          <w:dstrike w:val="false"/>
          <w:outline w:val="false"/>
          <w:vanish w:val="false"/>
        </w:rPr>
        <w:tab/>
        <w:t>Peter Blomeyer</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droMeDa GmbH</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nzstr. 3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2178 Puchheim-Bhf</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ne:xx49-89-890148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xx49-89-806040</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is the statement meant in the ANSI Patent Policy as set forth in the ANSI "Procedures for the Development and Co-ordination of American National Standar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the notice that a proposal may require the use of patented inventions and it is the statement from the patent holder regarding his licensing polic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roMeDa Corporation owns patents and has filed patent applications in the area of wireless data communications. AndroMeDa is not presently aware of whether its patents are such as would block or prevent use of the AndroMeDa proposals for the IEEE P802.11 standar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o the extent that it proves necessary to use AndroMeDa's patents in order to comply with the AndroMeDa standard proposals, if adopted, AndroMeDa will license those patents on commercially reasonable terms to permit compliance on a non-discrimitory basi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AndroMeDa otherwise reserves all rights under its patents and does not by this statement agree to license any patents where the proposed standard may be followed without necessarily infringing such pat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mission</w:t>
      <w:tab/>
      <w:t>page 1</w:t>
      <w:tab/>
      <w:t>AndroMeDa Corporation</w:t>
    </w:r>
  </w:p>
  <w:p>
    <w:pPr>
      <w:pStyle w:val="Footer"/>
      <w:pBdr>
        <w:top w:val="single" w:sz="6" w:space="1" w:color="000000"/>
      </w:pBdr>
      <w:tabs>
        <w:tab w:val="clear" w:pos="4819"/>
        <w:tab w:val="clear" w:pos="9638"/>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November 1993</w:t>
      <w:tab/>
      <w:t>Doc: IEEE P802.11-93/218</w:t>
    </w:r>
  </w:p>
  <w:p>
    <w:pPr>
      <w:pStyle w:val="Normal"/>
      <w:tabs>
        <w:tab w:val="clear" w:pos="708"/>
        <w:tab w:val="right" w:pos="927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