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EEE 802.11</w:t>
      </w:r>
    </w:p>
    <w:p>
      <w:pPr>
        <w:pStyle w:val="Normal"/>
        <w:pBdr>
          <w:bottom w:val="single" w:sz="6" w:space="1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reless Access Method and Physical Specification</w:t>
      </w:r>
    </w:p>
    <w:p>
      <w:pPr>
        <w:pStyle w:val="Normal"/>
        <w:pBdr>
          <w:bottom w:val="single" w:sz="6" w:space="1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bottom w:val="single" w:sz="6" w:space="1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aft Proposal for a Direct Sequence Spread Spectrum PHY standard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dited by Jan Boer, AT&amp;T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document is a revised version of document IEEE P802.11-232 for the direct sequence proposed specification. It incorporates the changes agreed upon in the San Jose January 1994 meeting.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tbl>
      <w:tblPr>
        <w:tblW w:w="1298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19"/>
        <w:gridCol w:w="2946"/>
        <w:gridCol w:w="3732"/>
        <w:gridCol w:w="4217"/>
        <w:gridCol w:w="894"/>
      </w:tblGrid>
      <w:tr>
        <w:trPr/>
        <w:tc>
          <w:tcPr>
            <w:tcW w:w="57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arameter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roposed Spec Direct sequence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omments/Notes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tatus</w:t>
            </w:r>
          </w:p>
          <w:p>
            <w:pPr>
              <w:pStyle w:val="Normal"/>
              <w:bidi w:val="0"/>
              <w:jc w:val="both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1297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647"/>
        <w:gridCol w:w="2918"/>
        <w:gridCol w:w="3727"/>
        <w:gridCol w:w="4220"/>
        <w:gridCol w:w="914"/>
      </w:tblGrid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&amp;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requency ran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.4 to 2.4835 GHz (US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.4-2.5 GHz (Europ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.471-2.497 GHz (Jap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ther frequency bands will follo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&amp;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Number of  channel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+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ee appendix for the definition of the channel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&amp;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preading sequen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 chips Barker sequen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(1,-1,1,1,-1,1,1,1,-1,-1,-1) </w:t>
              <w:tab/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&amp;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ata scrambl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olynomial 1+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0"/>
                <w:szCs w:val="20"/>
              </w:rPr>
              <w:t>-4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+x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0"/>
                <w:szCs w:val="20"/>
              </w:rPr>
              <w:t>-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LL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 bits transmitted by the PHY shall be scrambled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ee appendix for a description of the scrambl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ransmitted power levels [mW]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ax 1000/1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US/Europe,Jap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inimum transmitted power lev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 m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quired for conformance test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ransmitted power contr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up to a maximum of 4 level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quired above 100m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ax. Radiated EIR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er FCC part 15.247 in U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er ETSI res 02-09 in Europ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er TBD in Jap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otal radiated power including antenna gain, as defined by regulatory agencies in each country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or reference only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ceiver minimum input level sensitivit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-80 dBm @ 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0"/>
                <w:szCs w:val="20"/>
              </w:rPr>
              <w:t xml:space="preserve">-5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t 2 Mb/s, 11 chip code rate at the antenna connect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ceiver maximum input lev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- 4 dB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djacent channel rejec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7 dB at 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0"/>
                <w:szCs w:val="20"/>
              </w:rPr>
              <w:t>-5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 measured by the following method: input an inchannel receive signal level 2dB above the level specified in item 8; set a adjacent channel signal modulated in the same fashion to a level 39dB above the level specified in item 8. The BER shall be better than 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0"/>
                <w:szCs w:val="20"/>
              </w:rPr>
              <w:t>-5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djacent channel is defined per group (see 2b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hannel spectrum mas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-30 dBc @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=±11Mhz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-50 dBc @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=±22Mh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inear slope between 30 dBc and 50 dB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includes all transmit spectral produc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3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ransmitter Centre Frequency toleran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±25 pp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ype I:</w:t>
              <w:tab/>
              <w:t xml:space="preserve">0 to 40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0"/>
                <w:szCs w:val="20"/>
              </w:rPr>
              <w:t>o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ype II:</w:t>
              <w:tab/>
              <w:t xml:space="preserve">-30 to 70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0"/>
                <w:szCs w:val="20"/>
              </w:rPr>
              <w:t>o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14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&amp;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odul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BPSK at 1 Mb/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QPSK and/or DOQPSK at 2 Mb/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ee appendix for specificatio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4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&amp;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OQPSK offse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.5 chip delay in Q transmit pa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&amp;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hannel data rat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 Mb/s and 2 Mb/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17a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hip clock frequency accurac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£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 50 pp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reamble leng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60 bits sent at 1 Mb/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8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reamble conte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: synchronization field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128 bits of 'ones'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: unique word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16 bits (Octal 2717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: 802.11 signal bits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11000000 1Mb/s DBPS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00110000 2Mb/s DQPS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00001100 2Mb/s DOQPS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:Service bits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 xml:space="preserve">8 bits used at vendors </w:t>
              <w:tab/>
              <w:t>discre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all 'zeros' for 802.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8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End Delimit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End of frame shall be detected by presence of both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-end of message word(EO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-then loss of correl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oss of correlation shall be detected within 16 bits from EO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EOM: 16 bits (octal value 171640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EOM immediately follows the last frame of MAC data (MPDU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End-of-frame indication shall be inserted during the 4th byte from end of MPDU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x shall be disabled immediately following transmission of EOM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8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&amp;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ate chan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ll symbols following the PHY preamble  shall be at the rate indicated in 802.11 signal bit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Energy detect tim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£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0 µ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aximum response time from energy incident upon receiver antenna to receiver signal level crossing the threshold (20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0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Energy detection thresho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B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p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&amp;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ut of band spurious emissio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er FCC part 15.247,15.205 and 15.209 in US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er ETSI RES 02-09 in Europ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2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In band spurious emissions on receiv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-60 dB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pe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ransmit power d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£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 5 µ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ime from transition of exposed Rx/Tx control line till -70 dBm power output measured at the antenn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3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ransmit power ramp dow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- 40 dB ramp down in no less than 3 µ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3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&amp;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ransmit to Receive turnaround tim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£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 25 µs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easured from transition of exposed Rx/Tx control li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&amp;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witching time Rx to T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£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 µ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ime from transition of exposed Rx/Tx control line till 90% full power measured at antenn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4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x power on ram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% to 90% Tx power on ramp shall be greater than 5  µ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rame capture rati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 d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Given a continuous interferer at -50 dBm, an error rate of 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0"/>
                <w:szCs w:val="20"/>
              </w:rPr>
              <w:t>-5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 shall be maintained from a desired packetized source of -40 dBm.  Both signals shall be of  DS modulation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BER at specified Eb/N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0"/>
                <w:szCs w:val="20"/>
              </w:rPr>
              <w:t>-5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 @ Eb/No = 17 d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&amp;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hannel availabilit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99.5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ould also be specified as probability of outage; with no interferenc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From the PA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elet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ata Line/clock input/output jitt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AC/PHY interface issu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elet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&amp;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Antenna port impedan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(if expose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0 ohm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&amp;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VSW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evices shall withstand no damage and remain unconditional stable over the range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£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VSWR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£¥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lose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Interface lines to convergence layer (when expose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p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HY-MAC Net management info/control variabl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p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ther PHY-MAC Net management info/control variabl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p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afety Requiremen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p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TE/DCE Interfa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pe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both"/>
        <w:rPr/>
      </w:pPr>
      <w:r>
        <w:rPr/>
      </w:r>
      <w:r>
        <w:br w:type="page"/>
      </w:r>
    </w:p>
    <w:p>
      <w:pPr>
        <w:pStyle w:val="Normal"/>
        <w:bidi w:val="0"/>
        <w:jc w:val="both"/>
        <w:rPr/>
      </w:pPr>
      <w:r>
        <w:rP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ppendix</w:t>
      </w:r>
    </w:p>
    <w:p>
      <w:pPr>
        <w:pStyle w:val="Normal"/>
        <w:tabs>
          <w:tab w:val="clear" w:pos="720"/>
          <w:tab w:val="right" w:pos="14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is appendix gives additional descriptions of the items in the template.</w:t>
      </w:r>
    </w:p>
    <w:p>
      <w:pPr>
        <w:pStyle w:val="Heading1"/>
        <w:tabs>
          <w:tab w:val="clear" w:pos="720"/>
          <w:tab w:val="right" w:pos="14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TEM 2B Channelization</w:t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 different channels are supported  divided in two groups.</w:t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e centre frequencies of these channels are:</w:t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oup 1:</w:t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annelnumber 1a: 2412 KHz</w:t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annelnumber 1b: 2442 KHz</w:t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annelnumber 1c: 2472 KHz</w:t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oup 2:</w:t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annelnumber 2a: 2427 KHz</w:t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annelnumber 2b: 2457 KHz</w:t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A group 1 channel  can be used simultaneously with any other group 1 channel with no channel interference in adjacent cells.  A group 2 channel can be used simultaneously with the other group 2 channel.  </w:t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oup 1 and group 2 channels may be used simultaneously in a cellular frequency plan where interference effects have been factored into a cell plan.</w:t>
      </w:r>
    </w:p>
    <w:p>
      <w:pPr>
        <w:pStyle w:val="Normal"/>
        <w:bidi w:val="0"/>
        <w:jc w:val="both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right" w:pos="1440" w:leader="none"/>
        </w:tabs>
        <w:bidi w:val="0"/>
        <w:jc w:val="both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br/>
      </w:r>
      <w:r>
        <w:br w:type="page"/>
      </w:r>
    </w:p>
    <w:p>
      <w:pPr>
        <w:pStyle w:val="Normal"/>
        <w:tabs>
          <w:tab w:val="clear" w:pos="720"/>
          <w:tab w:val="right" w:pos="14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TEM 3C  Data Scrambler</w:t>
      </w:r>
    </w:p>
    <w:p>
      <w:pPr>
        <w:pStyle w:val="Normal"/>
        <w:tabs>
          <w:tab w:val="clear" w:pos="720"/>
          <w:tab w:val="right" w:pos="14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right" w:pos="1440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ta Scrambler implementation :</w:t>
      </w:r>
    </w:p>
    <w:p>
      <w:pPr>
        <w:pStyle w:val="Normal"/>
        <w:tabs>
          <w:tab w:val="clear" w:pos="720"/>
          <w:tab w:val="right" w:pos="14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gure 1 : Scrambler implementation; polynomial 1+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-4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+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-7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Heading1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TEM 14 Modulation parameters for DQPSK,  DOQPSK and DBPSK</w:t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4260" w:type="dxa"/>
        <w:jc w:val="left"/>
        <w:tblInd w:w="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085"/>
      </w:tblGrid>
      <w:tr>
        <w:trPr/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dibit pattern (d0,d1)</w:t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(d0, first in time)</w:t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hase jump</w:t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, 0</w:t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 ,1</w:t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/2</w:t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 ,1</w:t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 ,0</w:t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-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/2</w:t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 xml:space="preserve">        Table 1. Mapping f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DQPSK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QPSK</w:t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ta dibit to differential phase mapping</w:t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4260" w:type="dxa"/>
        <w:jc w:val="left"/>
        <w:tblInd w:w="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085"/>
      </w:tblGrid>
      <w:tr>
        <w:trPr/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bit</w:t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hase jump</w:t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</w:t>
            </w:r>
          </w:p>
          <w:p>
            <w:pPr>
              <w:pStyle w:val="Normal"/>
              <w:tabs>
                <w:tab w:val="clear" w:pos="720"/>
                <w:tab w:val="right" w:pos="1440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able 2. Mapping fo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DBPS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it to differential phase mapping</w:t>
      </w:r>
    </w:p>
    <w:p>
      <w:pPr>
        <w:pStyle w:val="Normal"/>
        <w:tabs>
          <w:tab w:val="clear" w:pos="720"/>
          <w:tab w:val="right" w:pos="1440" w:leader="none"/>
        </w:tabs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638"/>
        <w:tab w:val="center" w:pos="6480" w:leader="none"/>
        <w:tab w:val="right" w:pos="12960" w:leader="none"/>
      </w:tabs>
      <w:bidi w:val="0"/>
      <w:jc w:val="left"/>
      <w:rPr/>
    </w:pPr>
    <w:r>
      <w:rPr/>
      <w:t>Draft PHY-group Working Document for a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 xml:space="preserve">Jan Boer </w:t>
    </w:r>
  </w:p>
  <w:p>
    <w:pPr>
      <w:pStyle w:val="Footer"/>
      <w:pBdr>
        <w:top w:val="single" w:sz="6" w:space="1" w:color="000000"/>
      </w:pBdr>
      <w:tabs>
        <w:tab w:val="clear" w:pos="4819"/>
        <w:tab w:val="clear" w:pos="9638"/>
        <w:tab w:val="center" w:pos="6480" w:leader="none"/>
        <w:tab w:val="right" w:pos="12960" w:leader="none"/>
      </w:tabs>
      <w:bidi w:val="0"/>
      <w:jc w:val="left"/>
      <w:rPr/>
    </w:pPr>
    <w:r>
      <w:rPr/>
      <w:t>Direct Sequence Spread Spectrum PHY standard</w:t>
    </w:r>
  </w:p>
  <w:p>
    <w:pPr>
      <w:pStyle w:val="Normal"/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2960" w:leader="none"/>
      </w:tabs>
      <w:bidi w:val="0"/>
      <w:jc w:val="left"/>
      <w:rPr/>
    </w:pPr>
    <w:r>
      <w:rPr/>
      <w:t>January 26, 1994</w:t>
      <w:tab/>
      <w:tab/>
      <w:t>doc: IEEE P802.11-93/232r1</w:t>
      <w:tab/>
    </w:r>
  </w:p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12960" w:leader="none"/>
      </w:tabs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outlineLvl w:val="1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2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basedOn w:val="Normal"/>
    <w:next w:val="Normal"/>
    <w:qFormat/>
    <w:pPr>
      <w:numPr>
        <w:ilvl w:val="1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1-26T09:56:00Z</cp:lastPrinted>
  <cp:revision>0</cp:revision>
  <dc:subject/>
  <dc:title/>
</cp:coreProperties>
</file>