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bidi w:val="0"/>
        <w:spacing w:before="240" w:after="240"/>
        <w:ind w:right="1740" w:hanging="0"/>
        <w:rPr/>
      </w:pPr>
      <w:r>
        <w:rPr/>
        <w:t>Tentative Agenda of the IEEE P802.11 IR-PHY Sub-Group Meeting</w:t>
      </w:r>
    </w:p>
    <w:p>
      <w:pPr>
        <w:pStyle w:val="Subtitle"/>
        <w:bidi w:val="0"/>
        <w:ind w:right="1740" w:hanging="0"/>
        <w:rPr/>
      </w:pPr>
      <w:r>
        <w:rPr/>
        <w:t>at the Plenary meeting</w:t>
        <w:br/>
        <w:t>in West Palm Beach, FL</w:t>
        <w:br/>
        <w:t>8:30 AM, Monday, November 8, 1993</w:t>
      </w:r>
    </w:p>
    <w:p>
      <w:pPr>
        <w:pStyle w:val="Subtitle"/>
        <w:bidi w:val="0"/>
        <w:ind w:right="1740" w:hanging="0"/>
        <w:rPr/>
      </w:pPr>
      <w:r>
        <w:rPr/>
        <w:t>prepared by Tom Baumgartner</w:t>
      </w:r>
    </w:p>
    <w:p>
      <w:pPr>
        <w:pStyle w:val="Subtitle"/>
        <w:bidi w:val="0"/>
        <w:ind w:right="1740" w:hanging="0"/>
        <w:rPr/>
      </w:pPr>
      <w:r>
        <w:rPr/>
      </w:r>
    </w:p>
    <w:p>
      <w:pPr>
        <w:pStyle w:val="Maintext"/>
        <w:bidi w:val="0"/>
        <w:ind w:left="0" w:right="1740" w:hanging="0"/>
        <w:jc w:val="left"/>
        <w:rPr/>
      </w:pPr>
      <w:r>
        <w:rPr/>
        <w:t>1. Adoption of agenda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2. Comments on and corrections of minutes of the last meeting (IEEE P802.11-93/169)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3. Presentation(s) regarding modulation/encoding methods using format on page 2 of document IEEE P802.11-93/123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4. Decision on modulation/encoding method and preamble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5. Discussion of how to start writing standard. Are chapters 16 and 17 of 802.4 a good model to follow?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6. Presentation(s) on methods of conformance testing of IR transmitters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7. Presentations(s) on Tx level, Rx sensitivity, and dynamic range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8. Discussion on additional infrared parameters to be added to table shown in last page of minutes of last meeting (IEEE P802.11-93/169). These added parameters are not to be only for MAC/PHY interface as were the original parameters, but are to be general parameters equivalent to those of table in IEEE P802.11-93/83r1.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9. Discussion of what implications, if anything, the HP serial infrared specifications have for this group.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10. Presentations of other submissions</w:t>
      </w:r>
    </w:p>
    <w:p>
      <w:pPr>
        <w:pStyle w:val="Maintext"/>
        <w:bidi w:val="0"/>
        <w:ind w:left="0" w:right="1740" w:hanging="0"/>
        <w:jc w:val="left"/>
        <w:rPr/>
      </w:pPr>
      <w:r>
        <w:rPr/>
        <w:t>11. Plans for future actions and meetings needed to produce a first draft of the IR PHY standard for the March, 1994, meeting</w:t>
      </w:r>
    </w:p>
    <w:p>
      <w:pPr>
        <w:pStyle w:val="Maintext"/>
        <w:bidi w:val="0"/>
        <w:ind w:left="0" w:right="1740" w:hanging="0"/>
        <w:jc w:val="left"/>
        <w:rPr/>
      </w:pPr>
      <w:r>
        <w:rPr/>
      </w:r>
    </w:p>
    <w:p>
      <w:pPr>
        <w:pStyle w:val="Maintext"/>
        <w:bidi w:val="0"/>
        <w:ind w:left="0" w:right="1740" w:hanging="0"/>
        <w:jc w:val="left"/>
        <w:rPr/>
      </w:pPr>
      <w:r>
        <w:rPr/>
      </w:r>
    </w:p>
    <w:p>
      <w:pPr>
        <w:pStyle w:val="Maintext"/>
        <w:bidi w:val="0"/>
        <w:ind w:left="0" w:right="1740" w:hanging="0"/>
        <w:jc w:val="left"/>
        <w:rPr/>
      </w:pPr>
      <w:r>
        <w:rPr/>
        <w:t>NOTE: It is likely that this meeting will be continued on Wednesday night at a time to be announced in an attempt to reach some conclusions.</w:t>
      </w:r>
    </w:p>
    <w:p>
      <w:pPr>
        <w:pStyle w:val="Maintext"/>
        <w:bidi w:val="0"/>
        <w:spacing w:before="0" w:after="120"/>
        <w:ind w:left="0" w:right="1740" w:hanging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3536" w:h="15840"/>
      <w:pgMar w:left="1621" w:right="1535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ind w:right="1740" w:hanging="0"/>
      <w:jc w:val="left"/>
      <w:rPr/>
    </w:pPr>
    <w:r>
      <w:rPr/>
      <w:t>Tentative Agenda of Meet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West Palm Beach, FL, Nov. 8-11, 1993</w:t>
    </w:r>
  </w:p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ind w:right="102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ind w:right="1740" w:hanging="0"/>
      <w:jc w:val="left"/>
      <w:rPr/>
    </w:pPr>
    <w:r>
      <w:rPr/>
      <w:t>Tentative Agenda of IR-PHY Meet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West Palm Beach, FL, Nov. 8-11, 1993</w:t>
    </w:r>
  </w:p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ind w:right="102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240"/>
      <w:ind w:left="576" w:right="17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v 1993</w:t>
      <w:tab/>
      <w:tab/>
      <w:t>Doc: IEEE P802.11-93/175</w:t>
    </w:r>
  </w:p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240"/>
      <w:ind w:left="576" w:right="102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240"/>
      <w:ind w:left="576" w:right="17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v 1993</w:t>
      <w:tab/>
      <w:tab/>
      <w:t>Doc: IEEE P802.11-93/175</w:t>
    </w:r>
  </w:p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240"/>
      <w:ind w:left="576" w:right="102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cumen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otel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turn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uasitopforad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angingmainbody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otionmoves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Motionresults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Destinationintemp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ailList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Subtitle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bodytext">
    <w:name w:val="main body text"/>
    <w:next w:val="Motiontext"/>
    <w:qFormat/>
    <w:pPr>
      <w:widowControl w:val="false"/>
      <w:numPr>
        <w:ilvl w:val="0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inancialstatement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Nameandphonelist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Outlin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Subtit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next w:val="Agendamainitem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mberlist">
    <w:name w:val="memberlist"/>
    <w:next w:val="IBISlevel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BISlevel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Motiontext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Agendamainitem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Reporttitle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IBISlevel1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otionmoves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Destinationintemp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otionmove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Tempdoclis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inancialstatement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BISlevel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BISlevel3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Discussiontext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moves">
    <w:name w:val="motion moves"/>
    <w:next w:val="Agendasubitem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results">
    <w:name w:val="motion results"/>
    <w:next w:val="T2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subitem">
    <w:name w:val="agenda sub-item"/>
    <w:next w:val="Discussiontext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87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Destinationintemp"/>
    <w:qFormat/>
    <w:pPr>
      <w:widowControl w:val="false"/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Tempdoclist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title">
    <w:name w:val="report title"/>
    <w:next w:val="Figureconstruct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Member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">
    <w:name w:val="T2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