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0"/>
        <w:rPr/>
      </w:pPr>
      <w:r>
        <w:rPr/>
        <w:t>IEEE P802.11, Wireless LANs</w:t>
      </w:r>
    </w:p>
    <w:p>
      <w:pPr>
        <w:pStyle w:val="T1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T1"/>
        <w:bidi w:val="0"/>
        <w:spacing w:before="0" w:after="0"/>
        <w:rPr/>
      </w:pPr>
      <w:r>
        <w:rPr/>
        <w:t>TENTATIVE AGENDA</w:t>
        <w:br/>
        <w:t>(Subject to changes by the committee)</w:t>
      </w:r>
    </w:p>
    <w:p>
      <w:pPr>
        <w:pStyle w:val="T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enver, CO, 12-16 July 199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1"/>
        <w:bidi w:val="0"/>
        <w:spacing w:before="0" w:after="240"/>
        <w:jc w:val="center"/>
        <w:rPr/>
      </w:pPr>
      <w:r>
        <w:rPr/>
        <w:t>OBJECTIVES</w:t>
      </w:r>
    </w:p>
    <w:p>
      <w:pPr>
        <w:pStyle w:val="Agendasubitem"/>
        <w:bidi w:val="0"/>
        <w:spacing w:before="0" w:after="48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ept new MAC proposals and converge to solution</w:t>
      </w:r>
    </w:p>
    <w:p>
      <w:pPr>
        <w:pStyle w:val="Agendasubitem"/>
        <w:bidi w:val="0"/>
        <w:spacing w:before="0" w:after="48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ose submission of MAC proposals after July meeting</w:t>
      </w:r>
    </w:p>
    <w:p>
      <w:pPr>
        <w:pStyle w:val="Agendasubitem"/>
        <w:bidi w:val="0"/>
        <w:spacing w:before="0" w:after="48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ntinue on MAC/PHY interface</w:t>
      </w:r>
    </w:p>
    <w:p>
      <w:pPr>
        <w:pStyle w:val="Agendasubitem"/>
        <w:bidi w:val="0"/>
        <w:spacing w:before="0" w:after="48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ork on DSSS and IR; make schedule</w:t>
      </w:r>
    </w:p>
    <w:p>
      <w:pPr>
        <w:pStyle w:val="Agendasubitem"/>
        <w:bidi w:val="0"/>
        <w:spacing w:before="0" w:after="48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fine modulation scheme for FH PHY</w:t>
      </w:r>
    </w:p>
    <w:p>
      <w:pPr>
        <w:pStyle w:val="Agendasubitem"/>
        <w:bidi w:val="0"/>
        <w:spacing w:before="0" w:after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jc w:val="center"/>
        <w:rPr/>
      </w:pPr>
      <w:r>
        <w:rPr/>
        <w:t>The meeting starts on Monday, 12 July, 1993 at 3:30 pm or half an hour after closure of the Plenary meeting, whichever is later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 following is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</w:t>
        <w:tab/>
        <w:t>|</w:t>
        <w:tab/>
        <w:t>---------</w:t>
        <w:tab/>
        <w:t>|</w:t>
        <w:tab/>
        <w:t>--------</w:t>
        <w:tab/>
        <w:t>|</w:t>
        <w:tab/>
        <w:t>--------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Monday</w:t>
        <w:tab/>
        <w:t>|</w:t>
        <w:tab/>
        <w:t>Tuesday</w:t>
        <w:tab/>
        <w:t>|</w:t>
        <w:tab/>
        <w:t>Wednesday</w:t>
        <w:tab/>
        <w:t>|</w:t>
        <w:tab/>
        <w:t>Thursday</w:t>
        <w:tab/>
        <w:t>|</w:t>
        <w:tab/>
        <w:t>Frida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</w:t>
        <w:tab/>
        <w:t>|</w:t>
        <w:tab/>
        <w:t>---------</w:t>
        <w:tab/>
        <w:t>|</w:t>
        <w:tab/>
        <w:t>--------</w:t>
        <w:tab/>
        <w:t>|</w:t>
        <w:tab/>
        <w:t>--------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ExCom</w:t>
        <w:tab/>
        <w:t>|</w:t>
        <w:tab/>
        <w:t>|</w:t>
        <w:tab/>
        <w:t>|</w:t>
        <w:tab/>
        <w:t xml:space="preserve">  |DS</w:t>
        <w:tab/>
        <w:t>|</w:t>
        <w:tab/>
        <w:t>|</w:t>
        <w:tab/>
        <w:t>|</w:t>
        <w:tab/>
        <w:t>Plenar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AM</w:t>
        <w:tab/>
        <w:t>|</w:t>
        <w:tab/>
        <w:tab/>
        <w:tab/>
        <w:t>|</w:t>
        <w:tab/>
        <w:t>|</w:t>
        <w:tab/>
        <w:t>|</w:t>
        <w:tab/>
        <w:t>MAC|PHY</w:t>
        <w:tab/>
        <w:t>|</w:t>
        <w:tab/>
        <w:t>MAC|PHY</w:t>
        <w:tab/>
        <w:t>|</w:t>
        <w:tab/>
        <w:t>802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ab/>
        <w:t>(PHY-IR)</w:t>
        <w:tab/>
        <w:t>|</w:t>
        <w:tab/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C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PHY</w:t>
        <w:tab/>
        <w:t>|</w:t>
        <w:tab/>
        <w:t>|</w:t>
        <w:tab/>
        <w:t>|</w:t>
        <w:tab/>
        <w:t>|</w:t>
        <w:tab/>
        <w:t>|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ab/>
        <w:tab/>
        <w:t>|</w:t>
        <w:tab/>
        <w:t>|</w:t>
        <w:tab/>
        <w:t>|</w:t>
        <w:tab/>
        <w:t xml:space="preserve">   |DS/FH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</w:t>
        <w:tab/>
        <w:t>|</w:t>
        <w:tab/>
        <w:t>--------</w:t>
        <w:tab/>
        <w:t>|--------</w:t>
        <w:tab/>
        <w:t>|</w:t>
        <w:tab/>
        <w:t>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Plenary</w:t>
        <w:tab/>
        <w:t>|</w:t>
        <w:tab/>
        <w:t>|</w:t>
        <w:tab/>
        <w:t>|</w:t>
        <w:tab/>
        <w:t>joint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ab/>
        <w:t>802</w:t>
        <w:tab/>
        <w:t>|</w:t>
        <w:tab/>
        <w:t>|</w:t>
        <w:tab/>
        <w:t>|</w:t>
        <w:tab/>
        <w:t>MAC/PHY</w:t>
        <w:tab/>
        <w:t>|</w:t>
        <w:tab/>
        <w:t>802.11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ab/>
        <w:tab/>
        <w:t>|</w:t>
        <w:tab/>
        <w:t>|</w:t>
        <w:tab/>
        <w:t>|</w:t>
        <w:tab/>
        <w:t>|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PM</w:t>
        <w:tab/>
        <w:t>|</w:t>
        <w:tab/>
        <w:t>.........</w:t>
        <w:tab/>
        <w:t>|</w:t>
        <w:tab/>
        <w:t>MAC|PHY</w:t>
        <w:tab/>
        <w:t>|</w:t>
        <w:tab/>
        <w:t>.......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802.11</w:t>
        <w:tab/>
        <w:t>|</w:t>
        <w:tab/>
        <w:t>|</w:t>
        <w:tab/>
        <w:t>|</w:t>
        <w:tab/>
        <w:t>|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administr</w:t>
        <w:tab/>
        <w:t>|</w:t>
        <w:tab/>
        <w:t>|</w:t>
        <w:tab/>
        <w:t>|MAC</w:t>
        <w:tab/>
        <w:t>|PHY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ab/>
        <w:tab/>
        <w:t>|</w:t>
        <w:tab/>
        <w:tab/>
        <w:t>|</w:t>
        <w:tab/>
        <w:t>|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</w:t>
        <w:tab/>
        <w:t>|</w:t>
        <w:tab/>
        <w:t>---------</w:t>
        <w:tab/>
        <w:t>|</w:t>
        <w:tab/>
        <w:t>-----</w:t>
        <w:tab/>
        <w:t>|</w:t>
        <w:tab/>
        <w:t>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Eve-</w:t>
        <w:tab/>
        <w:t>|</w:t>
        <w:tab/>
        <w:t>opt taskg</w:t>
        <w:tab/>
        <w:t>|</w:t>
        <w:tab/>
        <w:t>opt tgr</w:t>
        <w:tab/>
        <w:t>|</w:t>
        <w:tab/>
        <w:t>social</w:t>
        <w:tab/>
        <w:t>|</w:t>
        <w:tab/>
        <w:t>Execut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ning</w:t>
        <w:tab/>
        <w:t>|</w:t>
        <w:tab/>
        <w:tab/>
        <w:tab/>
        <w:t>|</w:t>
        <w:tab/>
        <w:t xml:space="preserve"> </w:t>
        <w:tab/>
        <w:t>|</w:t>
        <w:tab/>
        <w:t xml:space="preserve">opt task </w:t>
        <w:tab/>
        <w:t>|</w:t>
        <w:tab/>
        <w:t>Committ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</w:t>
        <w:tab/>
        <w:t>|</w:t>
        <w:tab/>
        <w:t>---------</w:t>
        <w:tab/>
        <w:t>|</w:t>
        <w:tab/>
        <w:t>--------</w:t>
        <w:tab/>
        <w:t>|</w:t>
        <w:tab/>
        <w:t>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gend:   ......... = flexible adjournement/Start</w:t>
      </w:r>
    </w:p>
    <w:p>
      <w:pPr>
        <w:pStyle w:val="T2"/>
        <w:numPr>
          <w:ilvl w:val="0"/>
          <w:numId w:val="0"/>
        </w:numPr>
        <w:tabs>
          <w:tab w:val="clear" w:pos="720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T2"/>
        <w:bidi w:val="0"/>
        <w:rPr/>
      </w:pPr>
      <w:r>
        <w:rPr/>
        <w:t>Monday PM, 12 July, 1993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.</w:t>
        <w:tab/>
        <w:t>Opening</w:t>
        <w:tab/>
        <w:tab/>
        <w:t>3:30 pm?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1</w:t>
        <w:tab/>
        <w:t>Roll call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2</w:t>
        <w:tab/>
        <w:t>Voting righ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3</w:t>
        <w:tab/>
        <w:t>Attendance list, Registration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Agendamainitem"/>
        <w:bidi w:val="0"/>
        <w:jc w:val="left"/>
        <w:rPr/>
      </w:pPr>
      <w:r>
        <w:rPr/>
        <w:t>2.</w:t>
        <w:tab/>
        <w:t>Approval of the minutes of previous meeting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2.1</w:t>
        <w:tab/>
        <w:t xml:space="preserve">Baltimore meeting </w:t>
        <w:tab/>
        <w:t>11-93/44</w:t>
        <w:tab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2.2</w:t>
        <w:tab/>
        <w:t xml:space="preserve">Wilmington meeting </w:t>
        <w:tab/>
        <w:t>11-93/87</w:t>
        <w:tab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2.3</w:t>
        <w:tab/>
        <w:t>Matters arising from the minute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3.</w:t>
        <w:tab/>
        <w:t>Repor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3.1</w:t>
        <w:tab/>
        <w:t>from the Executive Committee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4.</w:t>
        <w:tab/>
        <w:t>Registration of contributions</w:t>
        <w:tab/>
        <w:tab/>
        <w:t>5:00 pm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5.</w:t>
        <w:tab/>
        <w:t>Adoption of the Agen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-93/92</w:t>
      </w:r>
      <w:r>
        <w:rPr/>
        <w:tab/>
        <w:t>5:30 pm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6.</w:t>
        <w:tab/>
        <w:t>Unfinished Busines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6.1</w:t>
        <w:tab/>
        <w:t>Comments on updates of draft Standard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6.2</w:t>
        <w:tab/>
        <w:t>Intellectual property statement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7.</w:t>
        <w:tab/>
        <w:t>New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8.</w:t>
        <w:tab/>
        <w:t>Adjourn for subgroups</w:t>
      </w:r>
    </w:p>
    <w:p>
      <w:pPr>
        <w:pStyle w:val="Maintitle"/>
        <w:numPr>
          <w:ilvl w:val="0"/>
          <w:numId w:val="0"/>
        </w:numPr>
        <w:bidi w:val="0"/>
        <w:ind w:right="720" w:hanging="0"/>
        <w:rPr/>
      </w:pPr>
      <w:r>
        <w:rPr/>
      </w:r>
      <w:r>
        <w:br w:type="page"/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esday AM and PM, 13 July, 1993</w:t>
        <w:br/>
        <w:t>MAC and PHY subgroups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dnesday AM, 14 July, 1993</w:t>
        <w:br/>
        <w:t>MAC and PHY subgroups</w:t>
        <w:br/>
        <w:t>PHY: DSS before break, DS &amp; FH after break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dnesday PM, 14 July, 1993</w:t>
        <w:br/>
        <w:t>Joint MAC/PHY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dnesday (remainder of) PM, 14 July, 1993</w:t>
        <w:br/>
        <w:t>MAC and PHY subgroups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rsday AM, 15 July, 1993</w:t>
        <w:br/>
        <w:t>MAC and PHY subgroups</w:t>
      </w:r>
    </w:p>
    <w:p>
      <w:pPr>
        <w:pStyle w:val="Maintitle"/>
        <w:bidi w:val="0"/>
        <w:ind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rsday PM, 15 July, 1993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ll Working Group</w:t>
      </w:r>
    </w:p>
    <w:p>
      <w:pPr>
        <w:pStyle w:val="Agendamainitem"/>
        <w:bidi w:val="0"/>
        <w:ind w:right="720" w:hanging="0"/>
        <w:jc w:val="left"/>
        <w:rPr/>
      </w:pPr>
      <w:r>
        <w:rPr/>
        <w:t>9.</w:t>
        <w:tab/>
        <w:t>Opening</w:t>
        <w:tab/>
        <w:tab/>
        <w:t>1:00 pm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9.1</w:t>
        <w:tab/>
        <w:t>Announcemen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9.2</w:t>
        <w:tab/>
        <w:t>Document list update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9.3</w:t>
        <w:tab/>
        <w:t>Agenda adjustment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0.</w:t>
        <w:tab/>
        <w:t>Repor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0.1</w:t>
        <w:tab/>
        <w:t>MAC group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0.2</w:t>
        <w:tab/>
        <w:t>PHY group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0.3</w:t>
        <w:tab/>
        <w:t>Joint MAC/PHY groups</w:t>
      </w:r>
    </w:p>
    <w:p>
      <w:pPr>
        <w:pStyle w:val="Agendamainitem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Agendamainitem"/>
        <w:bidi w:val="0"/>
        <w:jc w:val="left"/>
        <w:rPr/>
      </w:pPr>
      <w:r>
        <w:rPr/>
        <w:t>11.</w:t>
        <w:tab/>
        <w:t>Unfinished busines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1</w:t>
        <w:tab/>
        <w:t>Recap of output documen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2</w:t>
        <w:tab/>
        <w:t>Recap of document distribution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3</w:t>
        <w:tab/>
        <w:t>Next Meeting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ab/>
        <w:t>* Objectives for next meeting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ab/>
        <w:t>* Last Mailing Date: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4</w:t>
        <w:tab/>
        <w:t>Other Intermediate Meetings required?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5</w:t>
        <w:tab/>
        <w:t>Future Meeting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6</w:t>
        <w:tab/>
        <w:t>Intellectual Property Statement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2.</w:t>
        <w:tab/>
        <w:t>New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3.</w:t>
        <w:tab/>
        <w:t>Closure</w:t>
        <w:tab/>
        <w:tab/>
        <w:t>5:00 pm</w:t>
      </w:r>
    </w:p>
    <w:p>
      <w:pPr>
        <w:pStyle w:val="Subtitle"/>
        <w:bidi w:val="0"/>
        <w:spacing w:before="0" w:after="180"/>
        <w:jc w:val="center"/>
        <w:rPr/>
      </w:pPr>
      <w:r>
        <w:rPr/>
        <w:t>Tentative Meeting Schedule</w:t>
      </w:r>
    </w:p>
    <w:tbl>
      <w:tblPr>
        <w:tblW w:w="85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810"/>
        <w:gridCol w:w="1890"/>
        <w:gridCol w:w="1170"/>
        <w:gridCol w:w="1890"/>
        <w:gridCol w:w="990"/>
      </w:tblGrid>
      <w:tr>
        <w:trPr/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nt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a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ac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7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ype 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tio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os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2-16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Jul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Denver, CO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Sheraton Denver Technology Ce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20-2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Sep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Atlanta, GA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Holiday Inn Buckhea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LX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08-1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Nov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W Palm Beach, F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Ramada Resor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0-1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Ja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West Coas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WiSE or NSC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07-11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Marc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Vancouver, BC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Hotel Vancouv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09-1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Ma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Oshawa, Ontario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GM of Canada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GM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1-1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Jul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Orlando, F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Walt Disney Swa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Sep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07-11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Nov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Incline Village, NV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Hyatt Regency, Lake Taho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Ja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Ma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Ma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Jul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Sep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Nov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ind w:left="576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 received invitations to host a meeting from DEC to Boston area, and ICIL to Hong Kong.</w:t>
      </w:r>
    </w:p>
    <w:p>
      <w:pPr>
        <w:pStyle w:val="Normal"/>
        <w:bidi w:val="0"/>
        <w:spacing w:before="0" w:after="120"/>
        <w:ind w:left="576" w:right="72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1008" w:bottom="1440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Tentative Agenda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May 1993</w:t>
      <w:tab/>
      <w:tab/>
      <w:t>Doc: IEEE P802.11-93/92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O1"/>
    <w:qFormat/>
    <w:pPr>
      <w:numPr>
        <w:ilvl w:val="2"/>
        <w:numId w:val="1"/>
      </w:numPr>
      <w:ind w:left="540" w:hanging="1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O1"/>
    <w:qFormat/>
    <w:pPr>
      <w:numPr>
        <w:ilvl w:val="3"/>
        <w:numId w:val="1"/>
      </w:numPr>
      <w:ind w:left="900" w:hanging="18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O1"/>
    <w:qFormat/>
    <w:pPr>
      <w:numPr>
        <w:ilvl w:val="4"/>
        <w:numId w:val="1"/>
      </w:numPr>
      <w:ind w:left="1215" w:hanging="135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3">
    <w:name w:val="P3"/>
    <w:next w:val="Hotelnames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1">
    <w:name w:val="O1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1">
    <w:name w:val="F1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I">
    <w:name w:val="AI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D">
    <w:name w:val="TD"/>
    <w:next w:val="Memberlist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0">
    <w:name w:val="F0"/>
    <w:next w:val="IBISlevel6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S">
    <w:name w:val="FS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Mainbodytext">
    <w:name w:val="main body text"/>
    <w:next w:val="T1"/>
    <w:qFormat/>
    <w:pPr>
      <w:widowControl w:val="false"/>
      <w:tabs>
        <w:tab w:val="left" w:pos="720" w:leader="none"/>
      </w:tabs>
      <w:bidi w:val="0"/>
      <w:spacing w:before="0" w:after="48"/>
      <w:ind w:left="720" w:righ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unningfooter">
    <w:name w:val="running footer"/>
    <w:next w:val="F0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ocumentlist">
    <w:name w:val="document list"/>
    <w:next w:val="H1"/>
    <w:qFormat/>
    <w:pPr>
      <w:widowControl w:val="false"/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otelnames">
    <w:name w:val="hotel names"/>
    <w:next w:val="F2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turnaddress">
    <w:name w:val="return address"/>
    <w:next w:val="P4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emberlist">
    <w:name w:val="memberlist"/>
    <w:next w:val="I4"/>
    <w:qFormat/>
    <w:pPr>
      <w:keepLines/>
      <w:widowControl w:val="false"/>
      <w:tabs>
        <w:tab w:val="clear" w:pos="720"/>
        <w:tab w:val="left" w:pos="2837" w:leader="dot"/>
        <w:tab w:val="right" w:pos="9720" w:leader="dot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uasitopforadding">
    <w:name w:val="quasi top for adding"/>
    <w:next w:val="I5"/>
    <w:qFormat/>
    <w:pPr>
      <w:widowControl w:val="false"/>
      <w:tabs>
        <w:tab w:val="clear" w:pos="720"/>
        <w:tab w:val="center" w:pos="4253" w:leader="none"/>
        <w:tab w:val="right" w:pos="8505" w:leader="none"/>
      </w:tabs>
      <w:bidi w:val="0"/>
      <w:spacing w:before="0" w:after="4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angingmainbodyte">
    <w:name w:val="hanging main body te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ubtitle">
    <w:name w:val="Sub title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struct">
    <w:name w:val="table construc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utline">
    <w:name w:val="outline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gureconstruct">
    <w:name w:val="figure construct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itemnumber">
    <w:name w:val="agenda item number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pdoclist">
    <w:name w:val="temp doc list"/>
    <w:next w:val="Hotelnames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stinationintemp">
    <w:name w:val="destination in temp "/>
    <w:next w:val="TD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0">
    <w:name w:val="IBIS level 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1">
    <w:name w:val="IBIS level 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2">
    <w:name w:val="IBIS level 2"/>
    <w:next w:val="Mainbodytext"/>
    <w:qFormat/>
    <w:pPr>
      <w:widowControl w:val="false"/>
      <w:tabs>
        <w:tab w:val="left" w:pos="720" w:leader="none"/>
        <w:tab w:val="left" w:pos="144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3">
    <w:name w:val="IBIS level 3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4">
    <w:name w:val="IBIS level 4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5">
    <w:name w:val="IBIS level 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6">
    <w:name w:val="IBIS level 6"/>
    <w:next w:val="Quasitopforadding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7">
    <w:name w:val="IBIS level 7"/>
    <w:next w:val="Tableconstruc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etinglist">
    <w:name w:val="meeting list"/>
    <w:qFormat/>
    <w:pPr>
      <w:keepLines/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nancialstatement">
    <w:name w:val="financial statement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Block">
    <w:name w:val="Heading Block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ameandphonelist">
    <w:name w:val="name and phone list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ailList">
    <w:name w:val="Mail List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itle">
    <w:name w:val="Main title"/>
    <w:next w:val="I2"/>
    <w:qFormat/>
    <w:pPr>
      <w:keepNext w:val="true"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Motiontext">
    <w:name w:val="motion text"/>
    <w:next w:val="Returnaddress"/>
    <w:qFormat/>
    <w:pPr>
      <w:widowControl w:val="false"/>
      <w:tabs>
        <w:tab w:val="clear" w:pos="720"/>
        <w:tab w:val="left" w:pos="2880" w:leader="none"/>
      </w:tabs>
      <w:bidi w:val="0"/>
      <w:spacing w:before="0" w:after="0"/>
      <w:ind w:left="2880" w:hanging="216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moves">
    <w:name w:val="motion moves"/>
    <w:next w:val="Documentlist"/>
    <w:qFormat/>
    <w:pPr>
      <w:widowControl w:val="false"/>
      <w:tabs>
        <w:tab w:val="clear" w:pos="720"/>
        <w:tab w:val="left" w:pos="28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results">
    <w:name w:val="motion results"/>
    <w:next w:val="Subtitle"/>
    <w:qFormat/>
    <w:pPr>
      <w:widowControl w:val="false"/>
      <w:tabs>
        <w:tab w:val="clear" w:pos="72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subitem">
    <w:name w:val="agenda sub-item"/>
    <w:next w:val="Returnaddress"/>
    <w:qFormat/>
    <w:pPr>
      <w:keepNext w:val="true"/>
      <w:widowControl w:val="false"/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before="0" w:after="120"/>
      <w:ind w:left="7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mainitem">
    <w:name w:val="agenda main item"/>
    <w:next w:val="I7"/>
    <w:qFormat/>
    <w:pPr>
      <w:widowControl w:val="false"/>
      <w:tabs>
        <w:tab w:val="clear" w:pos="720"/>
        <w:tab w:val="right" w:pos="9360" w:leader="none"/>
      </w:tabs>
      <w:bidi w:val="0"/>
      <w:spacing w:before="240" w:after="0"/>
      <w:ind w:lef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text">
    <w:name w:val="discussion text"/>
    <w:next w:val="AI"/>
    <w:qFormat/>
    <w:pPr>
      <w:widowControl w:val="false"/>
      <w:bidi w:val="0"/>
      <w:spacing w:before="0" w:after="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porttitle">
    <w:name w:val="report title"/>
    <w:next w:val="O1"/>
    <w:qFormat/>
    <w:pPr>
      <w:widowControl w:val="false"/>
      <w:bidi w:val="0"/>
      <w:spacing w:before="0" w:after="8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">
    <w:name w:val="text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ext">
    <w:name w:val="main text"/>
    <w:basedOn w:val="Normal"/>
    <w:next w:val="Normal"/>
    <w:qFormat/>
    <w:pPr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list">
    <w:name w:val="text list"/>
    <w:next w:val="Documentlist"/>
    <w:qFormat/>
    <w:pPr>
      <w:widowControl w:val="false"/>
      <w:tabs>
        <w:tab w:val="clear" w:pos="720"/>
        <w:tab w:val="left" w:pos="1152" w:leader="none"/>
      </w:tabs>
      <w:bidi w:val="0"/>
      <w:spacing w:before="0" w:after="0"/>
      <w:ind w:left="936" w:right="720" w:hanging="21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5-25T12:44:00Z</cp:lastPrinted>
  <cp:revision>0</cp:revision>
  <dc:subject/>
  <dc:title/>
</cp:coreProperties>
</file>