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P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LAN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</w:rPr>
        <w:t>____________________________________________________________________________________________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tice of Patent Applicability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              November 8,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hor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               Ronald L Mahan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rand Corpor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50 Second Street 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dar Rapids, Iowa  5240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ne(319)369-310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x (319)369-345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ail:mahanyrL@norand.c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</w:rPr>
        <w:t>_________________________________________________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paper is intended to inform the committee of certain patents held by Norand Corporation that are relevant to subject matter now under discussion by the committee. These patents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  4,910,7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bile Radio Data Communications System and Metho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nald L Mahan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ssued March 20, 1990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 5,070,53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bile Radio Data Communications System and Metho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nald L Mahany, Marvin L Sojka, Guy J We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sued: December 3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the following international issues of the above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stralia 632,05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ada  1,316,21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eat Britain 2,223,91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general subject matter of these patents is  adaptive selection between   radio link data rates to improve transmission reliability.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72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______________________________________________________________________________</w:t>
    </w:r>
  </w:p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ubmission</w:t>
      <w:tab/>
      <w:t>page 1</w:t>
      <w:tab/>
      <w:t>Norand Corporation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>November, 1993</w:t>
      <w:tab/>
      <w:t xml:space="preserve">                     </w:t>
      <w:tab/>
      <w:t>DOC IEEE P802.11-93/179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 xml:space="preserve">   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