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Tentative Minutes of the PHY Subgroup Meeting Held January 10 - 13, 1993</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rFonts w:eastAsia="Liberation Serif" w:cs="Liberation Serif"/>
          <w:b w:val="false"/>
          <w:bCs w:val="false"/>
          <w:i w:val="false"/>
          <w:iCs w:val="false"/>
          <w:caps w:val="false"/>
          <w:smallCaps w:val="false"/>
          <w:strike w:val="false"/>
          <w:dstrike w:val="false"/>
          <w:outline w:val="false"/>
          <w:vanish w:val="false"/>
          <w:sz w:val="32"/>
          <w:szCs w:val="32"/>
        </w:rPr>
        <w:t xml:space="preserve"> </w:t>
      </w:r>
      <w:r>
        <w:rPr>
          <w:b w:val="false"/>
          <w:bCs w:val="false"/>
          <w:i w:val="false"/>
          <w:iCs w:val="false"/>
          <w:caps w:val="false"/>
          <w:smallCaps w:val="false"/>
          <w:strike w:val="false"/>
          <w:dstrike w:val="false"/>
          <w:outline w:val="false"/>
          <w:vanish w:val="false"/>
          <w:sz w:val="32"/>
          <w:szCs w:val="32"/>
        </w:rPr>
        <w:t>San Jose, CA</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jc w:val="left"/>
        <w:rPr/>
      </w:pPr>
      <w:r>
        <w:rPr/>
      </w:r>
    </w:p>
    <w:p>
      <w:pPr>
        <w:sectPr>
          <w:headerReference w:type="default" r:id="rId2"/>
          <w:footerReference w:type="default" r:id="rId3"/>
          <w:type w:val="nextPage"/>
          <w:pgSz w:w="12240" w:h="15840"/>
          <w:pgMar w:left="720" w:right="720" w:gutter="0" w:header="720" w:top="1440" w:footer="720" w:bottom="1440"/>
          <w:pgNumType w:fmt="decimal"/>
          <w:formProt w:val="false"/>
          <w:textDirection w:val="lrTb"/>
        </w:sectPr>
      </w:pP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HY Subgroup, Monday, 10 January 1994, Bob Buaas Presi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Bob:  Chairman Larry Van Der Jagt will be out all week with the flu.  John McKown will act as secretary (again).  All vote in the subgroup.  We have been charged to produce a plan to meet Vic's deadline (see minutes of today's 802.11 sess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Chadwick:  Perhaps we should resolve and report back that we are not preparing an international standard, merely an ANSI, i.e., a US o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aul Strusaker:  We are already bound to defer to international regulatory bodies (implying we need not waste time trying to pre-guess their deliberation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ter: Still, let's report back explicitly that we're aiming at an ANSI standar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the chair will report to the full working group that the PHY group is aiming at a US stand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uncaptured discussion on same top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Blaney:  we'll need guidance from the governing bodies when we get to test sui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1        The PHY subcommittee of IEEE P802.11 will continue to work on the international standardization process.  The first objective will be the release of a first-draft US standard by November 19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K. Feher, Seconded D. Kawaguch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If it is to have a chance at IEC it will need certain RF parameter values.  We should say the MAC is aimed at IEC and the PHY is aimed at the 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It's silly to remove the international detail already in our templ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Peter, Dean and Kamilo debate the motion and related topic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Moyers: Our P.A.R. forces an international viewpoi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c Hayes: The P.A.R. calls for submission to IEC/ISO.  We must do th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Geiger calls the question, seconded by Jim Renfro. Chair rules the ayes have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 ON MOTION 1        Yes=29, No=4, Abstain=5.  Motion 1 pas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charges subchairs to implement the spirit of this motion and the deadline motion of this morning's full working group se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The accelerated schedule may conflict with our previous ruling that issues must remain open for at least one meeting interv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McKown (smiling): What about the DFW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an (smiling even broader):  That was a revi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ul:  We must grind out the template of parameter values and the draft text for the standard in parall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There is a lot of work left in the template which must be done by the full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agre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Conflicts between the two techniques (DS &amp; FH) need to be resolved with the (fairly complete) draft already in ha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Do we have any joint issues on the agenda for this ses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How about Clear Channel Assessment (CCA) techniques and whether or not to provide hooks for gear shif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OK.  Which issue in the issues document is gear shif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ter: it has been treated as an internal PHY issue and was never entered in that docume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han Silberman: thinks DS subgroup decided there is no good method for CCA (which provides efficient coexistence between DS and F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If the existence of separate PHY's implies a need for an etiquette then we should work on it.  If we decide not to support gear shifting then the high-speed FH group is out of busi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TION 2        The DS, FH and HSFH subgroups shall prepare draft standards and template documents and their chairs shall present them to the full PHY at the July 1994 meeti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ved: K. Feher.  Seconded: Michael Soderstran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Wayne:  how about dropping the reference to July 94? (Feher &amp; Soderstrand accept the friendly amendme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MMENDED MOTION 2      The DS, FH and HSFH subgroups shall prepare draft standards and template documents and their chairs shall present them to the full PH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VOTE ON MOTION 2 AS AMMENDED:  Yes=23, No=2, Abstain=10.  Motion two passes as amende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engthy discussion on CC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There are two sets of issues.  (1) the contender uses your protocol.  (2) he doesn't.  The second one requires the full PHY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ul: Yes. We need to consider non-802.11-complaint emitt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han:  Robustness is better than politenes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thinks it hard to proceed without knowledge of the MAC/PHY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Assume as necessary.  Reconcile la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more discussion on MAC/PHY interfaces, groups and devices ---------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wants HSFH to brief FH on their inten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I agree.  We wi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Wants gear shifting resolv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more on sam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meone:  25.8 is the CCA iss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vs. Nathan re holding up the FH group.  Wayne is disappointed that a gear shifting mechanism has not been handed to him by Jim McDonald.  Says Jim promis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break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convene at 15:31.  Michael A. Soderstrand presents 94/06.  UC Davis did a chip for FQPSK-KF.  It does stuff similar to Kato's papers 93/137 &amp; 93/189.32K gates, 150 mW at 100 MHz clock rate. Mosis .8 micron 2 metal CMOS (process routinely used by UCD student projects). Two versions, long and short FI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S and FH chairs sketch the week ahead.  CCA, capture effect, ovens, RF template parameters, EMC, preambles, speed changing, diversity management, et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journ full PHY at 16: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HY subgroup, 16:00 Tuesday, 11 January 1994.  Bob Buaas presi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ul Strusaker reports on the DS work (see DS minutes).  Peter Chadwick reports for the FH group (see FH minutes). Wayne Moyers reports for the HSFH group (see HSFH minu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what about CCA?  What is your methodology for meeting your dead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eter to Wayne: Do you agree hop sync and sequence selection is a MAC layer func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Yes.  We also assume the 17 IBM sequences suff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ul: wants to return to CCA. advocates "best effort" coexistence [meaning a lot of simultaneous transmission rather than complicated etiquet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Shows the following chart, intended for presentation to the MAC group, as the output of the CCA working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HY layer working group is considering the following approach for Clear Channel Assessment (CCA). CCA will be performed whenever a 'transmit packet ready' is passed from the MAC layer to the PHY layer.  At this time, a CCA function will be performed on every antenna using the flow chart below where T represents a deference threshold TB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____________              ______</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      NO    |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t;----&gt;| RSSI &gt; T ? |-----------&gt;| send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____________|            |______|</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YES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____\|/_________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  NO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clock present?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YE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____\|/______             ______</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     NO    |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preamble    |----------&gt;| busy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recognized? |           |______|</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YE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xml:space="preserve">_____\|/_____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   receiv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t>|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us) the following 3 responses are possible to a 'transmit packet ready' request: transmission started (ACK); channel busy; incoming pack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John: objects to the requirement for listening on all antennas; feels that is too polite (hurts everyone's throughput), especially if the antennas are directional. prefers requiring listening only on the antenna actually used for transmiss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rry: and a few others comprehend this, but most agree wi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amp; Dean: think we must listen on all antenn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attempts to word smith Ed's charts; argument about the utility of network IDs in the header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ul Strusaker:  the DS group will draft its own CCA; likely a variation on Ed'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TION 1        We adopt Ed's chart (above) as our foundation CCA and will so advise the MAC group.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E. Geiger.  Seconded: W. Moy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 ON MOTION 1:  Yes=24, No=0, Abstain=5.  Motion 1 pass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the PHY layer shouldn't even think about the LAN I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2:       The March 802 Plenary session will be the deadline for adoption of data rate (gear)shift and collision avoidance means for data rates other than the baseline 1.0 Mbps.  If no viable scheme is adopted, data rates other than 1.0 Mbps will not be supported in the frequency hopping physical layer stand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R. Jellicoe, Seconded: T. Blane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protests. claims Jim McDonald promised to do this work for h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amilo:  questions jurisdiction.  the HSFH group is no longer a subgroup so this motion is improper.  this is an attempt to put the HSFH group out of business.  He will appeal and appe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when will you give us a 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Jim McDonald promised 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oger: he tried and fai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you can't say we held you up.  We support your baseline. Where is 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amp; Kamilo to Vic Hayes:  please declare this motion out of ord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Vic to Wayne and Kamilo: this is a meeting of the full PHY committee.  I don't see your poin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amilo: gear shifting is a solved probl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there's only a field in the header.  That's not a complete solu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TION 2:       Table motion 1 indefinite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d: W. Moye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TE ON MOTION 2: yes=19, No=11, abstain=5      Motion 2 passes; motion 1 is t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jour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HY Subgroup, Thursday, 13 January, 1994.  Bob Buaas presid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to Bob: why did you resist my showing the CCA foils to the MAC group?  I thought we voted to do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ul:  you voted on the foil as a straw man, not as something to take to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no, it was to go to the MAC to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It was my decision as chair.  I felt we should only go to the MAC after  achieving a higher degree of internal unity.  As it turned out, you did show them and a lot of good came of th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As chair you can override anyth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No, but I can contain things within the gro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  that seems a little funny to 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calls for completed work to be taken to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rious:  that's too hard.  We need their input while we construct C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let's move forward to the agenda for March.  The MAC group is pushing for closure on the MAC/PHY interface.  We should provide an interface straw man to compare with their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creates the following trial agenda (see final full working group minutes for his final vers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HY Agenda, March '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Resolve  CCA, FH rate change mechanism ("gear shifting") and reconcile templat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Prepare MAC/PHY interface straw ma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Bagby has three volumes of interface presentations for Mar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our sequence should be first CCA, then the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han:  we need a document from the MAC group listing their expectati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ul:  better if we send them our want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earned discussion on how detailed proposals should be before starting the reconciliation proces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calls for submissions on the interfa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ul: agrees to submit something next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probably by the end of sessions next tim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ayne: OK, mid meeting, perhaps inform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athan: needs a clear definition of the CCA techniq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long discussion to the effect we'll proceed without waiting for input from the MAC group but Peter won't promise anything until he's heard from the MA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 goes through Dave Bagby's heads-up list of issues recently closed by the M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John: asks for and receives unanimous agreement that the attendees of this PHY session will take a quiz on the DFW MAC.  John will be in touch (so to spea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ter: cites the following references as potentially interesting to DS vendors trying to coexist with FH equipm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rom the seventh IEE European Conference on Personal Mobile  Communications, Brighton, December 1993, ISBN 0-85296-60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 A. Rusch and H. V. Poor, "Narrow band Interference Suppression in Spread Spectrum Communications via Multiuser Detection Techniques," p85 et seq.</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 Mitra and H. V. Poor, "Analysis of an Adaptive Decorrelating Detector for Synchronous CDMA Channels," p155 et seq.</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b: works on his schedule for March.  Proposed schedule is approved by acclai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jour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sectPr>
      <w:type w:val="continuous"/>
      <w:pgSz w:w="12240" w:h="15840"/>
      <w:pgMar w:left="720" w:right="720" w:gutter="0" w:header="720" w:top="1440" w:footer="720" w:bottom="1440"/>
      <w:cols w:num="3" w:space="14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400" w:leader="none"/>
        <w:tab w:val="right" w:pos="1080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____________________________________________________</w:t>
    </w:r>
  </w:p>
  <w:p>
    <w:pPr>
      <w:pStyle w:val="Footer"/>
      <w:tabs>
        <w:tab w:val="clear" w:pos="4819"/>
        <w:tab w:val="clear" w:pos="9638"/>
        <w:tab w:val="center" w:pos="5400" w:leader="none"/>
        <w:tab w:val="right" w:pos="10800" w:leader="none"/>
      </w:tabs>
      <w:bidi w:val="0"/>
      <w:jc w:val="left"/>
      <w:rPr/>
    </w:pPr>
    <w:r>
      <w:rPr>
        <w:b w:val="false"/>
        <w:bCs w:val="false"/>
        <w:i w:val="false"/>
        <w:iCs w:val="false"/>
        <w:caps w:val="false"/>
        <w:smallCaps w:val="false"/>
        <w:strike w:val="false"/>
        <w:dstrike w:val="false"/>
        <w:outline w:val="false"/>
        <w:vanish w:val="false"/>
        <w:sz w:val="24"/>
        <w:szCs w:val="24"/>
      </w:rPr>
      <w:t>submission</w:t>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3</w:t>
    </w:r>
    <w:r>
      <w:rPr>
        <w:smallCaps w:val="false"/>
        <w:caps w:val="false"/>
        <w:outline w:val="false"/>
        <w:dstrike w:val="false"/>
        <w:strike w:val="false"/>
        <w:sz w:val="24"/>
        <w:i w:val="false"/>
        <w:b w:val="false"/>
        <w:szCs w:val="24"/>
        <w:iCs w:val="false"/>
        <w:bCs w:val="false"/>
        <w:vanish w:val="false"/>
      </w:rPr>
      <w:fldChar w:fldCharType="end"/>
    </w:r>
  </w:p>
  <w:p>
    <w:pPr>
      <w:pStyle w:val="Normal"/>
      <w:tabs>
        <w:tab w:val="clear" w:pos="720"/>
        <w:tab w:val="center" w:pos="5400" w:leader="none"/>
        <w:tab w:val="right" w:pos="10800"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400" w:leader="none"/>
        <w:tab w:val="right" w:pos="1080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January 1994</w:t>
      <w:tab/>
      <w:tab/>
      <w:t>doc: IEEE P802.11-94/28</w:t>
    </w:r>
  </w:p>
  <w:p>
    <w:pPr>
      <w:pStyle w:val="Normal"/>
      <w:tabs>
        <w:tab w:val="clear" w:pos="720"/>
        <w:tab w:val="center" w:pos="5400" w:leader="none"/>
        <w:tab w:val="right" w:pos="10800" w:leader="none"/>
      </w:tabs>
      <w:bidi w:val="0"/>
      <w:jc w:val="left"/>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