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931"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right" w:pos="893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P80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s and Physical Layer Specifications</w:t>
      </w:r>
    </w:p>
    <w:p>
      <w:pPr>
        <w:pStyle w:val="Normal"/>
        <w:bidi w:val="0"/>
        <w:ind w:right="141"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mplementation of EXIRLAN multichannel IR-PHY using existing semiconductor components</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center" w:pos="4536" w:leader="none"/>
        </w:tabs>
        <w:bidi w:val="0"/>
        <w:jc w:val="left"/>
        <w:rPr/>
      </w:pP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ab/>
        <w:t>March , 1994</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center" w:pos="4536" w:leader="none"/>
        </w:tabs>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ab/>
        <w:t>Peter Blomeyer</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roMeDa GmbH</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nzstr. 3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2178 Puchheim-Bhf</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one:xx49-89-890148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 xx49-89-80604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eee7.doc</w:t>
      </w:r>
    </w:p>
    <w:p>
      <w:pPr>
        <w:pStyle w:val="Normal"/>
        <w:bidi w:val="0"/>
        <w:ind w:left="360" w:hanging="36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Gener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RLAN is an IR-PHY with essentially new features. Thus, no  IC`s exist which perform excactly the required functions; true EXIRLAN-chips will be available only after it has been accepted as a standar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t even with currently available semiconductor components, stemming from the wireless phone world, fully functional transmitters and receivers can be built at relatively low cost (component cost of the transmitter is about 23 US $, and the reciever about 21 US $) and require only a few square inches of real estate on a PCB. The existing prototype has been built to allow easy probing and is, therefore, not miniaturized. The prototype consists of a multichannel modulated carrier transmitter and receiver.</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Technical features of the Multichannel Implement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IRLAN-concept bases on the combination of a low-cost baseband communication in the lower (electrical) frequency band and high-performance, multichannel carrier modulation communication in a higher (electrical) ban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base band part, commercially available solutions exist, using extremely power consumption efficient PPM and 16PPM modulation schem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rget of the EXIRLAN-implementation presented here is to show the technical feasibility and to inform about component cost considerations of the multichannel part of this propos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Implementation with presently available compone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ndromeda`s labs, a multichannel EXIRLAN configuration has been implemented, consisting of a transmitter and a receiver in the (electrical) target ban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comparison to the target specification defined in [1], the band width has been enlargerd to 3MHz. This move gives access to substantially higher data rates (up to 4.2 Mb/s in a first step, and to 10...12.6 Mb/s in a second step, see [2]). The baseband upper limit frequency has been moved to 6 MHz, providing compatibility to the IEC/CENELEC standard proposal [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ing on this specifications, an implementation can be built today using a few commodity-components and two AS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C`s are also used in mobile phone applications and, therefore, at very low cost. The two ASIC`s incorporate the specific modulation scheme, which allows the high data rate per available bandwitdth.</w:t>
        <w:b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lock schematic is shown in figure 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describes a transmitter module and a receiver modu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mitter consists of</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4 commodity 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 ASI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 fil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2 VCO`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 power amplifi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ceiver consists of</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3 commodity 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 ASI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 fil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 VC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1 receiving-diode circuit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ata rate of this experimental circuitry is limited to 1 Mb/s (see figure 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is no physical limitation, however, to blow it up to 12,6 Mb/s, providing a total channel capacity of more than 100 Mb/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utstanding data rates in the limited bandwith of the IR-diodes are possible by using present FQPSK-constant envelope NLA scheme in the 1st generation (see figure 3 and 4) and QAM multilevel Offset FQPSK in the 2nd generation, using existing low-cost components and avoiding expensive linear amplifie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 shows the excellent results of the FQPSK in form of Eye-diagrams, figure 4 in form of a Constellation-diagra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mponent count (and cost) of a real communication device will be lower than the sum of transmitter and receiver cost, becau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scillators will be combined in 1 IC (or even disappear in some PHY-ASI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ll VCO`s/PLL`s of a device will be integrated in 1 IC (or disappear in the PHY-ASIC mentioned abov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ASIC`s for the transmit - and receive - path can be easily integrated into one digital I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a rough asumption, a complete transceiver will need about 6 IC`s, 2 filters, the IR-components and an osicllator for the "first ste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ain, chip count will be brought down still more according to the investment, chip manufacturers will be willing to do - there are no physical limits to thi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ther words: a standard on this base has a very good chance to open a very economic, powerful world to the computer commun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chievable communication distance depends on the sensitivity of the receiver IC, the sensitive area of the receiving diodes, and the number of transmitting IR-LED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s, every equipment manufacturer is in the position to choose the ideal trade-off in power consumption and communication distance for his produc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Further developme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mentioned before, implementations of the first generation (which we propose as at least the first version of a present standard) can go up to 4,2 Mb/s (corresponding to more than 30 Mb/s channel capac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The second generation, providing more than </w:t>
      </w:r>
      <w:r>
        <w:rPr>
          <w:b/>
          <w:bCs w:val="false"/>
          <w:i w:val="false"/>
          <w:iCs w:val="false"/>
          <w:caps w:val="false"/>
          <w:smallCaps w:val="false"/>
          <w:strike w:val="false"/>
          <w:dstrike w:val="false"/>
          <w:outline w:val="false"/>
          <w:vanish w:val="false"/>
          <w:sz w:val="24"/>
          <w:szCs w:val="24"/>
        </w:rPr>
        <w:t>10 Mb/s PER CHANNEL</w:t>
      </w:r>
      <w:r>
        <w:rPr>
          <w:b w:val="false"/>
          <w:bCs w:val="false"/>
          <w:i w:val="false"/>
          <w:iCs w:val="false"/>
          <w:caps w:val="false"/>
          <w:smallCaps w:val="false"/>
          <w:strike w:val="false"/>
          <w:dstrike w:val="false"/>
          <w:outline w:val="false"/>
          <w:vanish w:val="false"/>
          <w:sz w:val="24"/>
          <w:szCs w:val="24"/>
        </w:rPr>
        <w:t xml:space="preserve"> (which gives a total channel capacity of more than </w:t>
      </w:r>
      <w:r>
        <w:rPr>
          <w:b/>
          <w:bCs w:val="false"/>
          <w:i w:val="false"/>
          <w:iCs w:val="false"/>
          <w:caps w:val="false"/>
          <w:smallCaps w:val="false"/>
          <w:strike w:val="false"/>
          <w:dstrike w:val="false"/>
          <w:outline w:val="false"/>
          <w:vanish w:val="false"/>
          <w:sz w:val="24"/>
          <w:szCs w:val="24"/>
        </w:rPr>
        <w:t>100 Mb/s</w:t>
      </w:r>
      <w:r>
        <w:rPr>
          <w:b w:val="false"/>
          <w:bCs w:val="false"/>
          <w:i w:val="false"/>
          <w:iCs w:val="false"/>
          <w:caps w:val="false"/>
          <w:smallCaps w:val="false"/>
          <w:strike w:val="false"/>
          <w:dstrike w:val="false"/>
          <w:outline w:val="false"/>
          <w:vanish w:val="false"/>
          <w:sz w:val="24"/>
          <w:szCs w:val="24"/>
        </w:rPr>
        <w:t>), can be achieved by changes in existing commodity IC`s and by a more complex digital ASIC`s for the modulation/demodul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Activites need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IRLAN-concept is strictly object-oriented, it does not base on commercial interest of a company to market its existing produc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tarts from the assuption, that every company involved in IR-communication MUST be interested in providing a technically and commercially fruitful solution.</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ch, this activity is open to any other company interested in this topic.</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We would like to encourage you to join this activity to lead it to a useful, competitive standard - </w:t>
      </w:r>
      <w:r>
        <w:rPr>
          <w:b/>
          <w:bCs w:val="false"/>
          <w:i w:val="false"/>
          <w:iCs w:val="false"/>
          <w:caps w:val="false"/>
          <w:smallCaps w:val="false"/>
          <w:strike w:val="false"/>
          <w:dstrike w:val="false"/>
          <w:outline w:val="false"/>
          <w:vanish w:val="false"/>
          <w:sz w:val="24"/>
          <w:szCs w:val="24"/>
        </w:rPr>
        <w:t>contribute your inputs now !</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 Referenc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Peter Blomeyer, "EXIRLAN - a multichannel, high-speed, medium range Local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ea Netowork, Doc. IEEEP802.11-93/217, Nov 2, 1993</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2]</w:t>
        <w:tab/>
        <w:t xml:space="preserve">Kamilo Feher, a modulation power efficient RF amplification proposal for increased spectral efficiency and capacity GMBSK and </w:t>
      </w:r>
      <w:r>
        <w:rPr>
          <w:rFonts w:ascii="Symbol" w:hAnsi="Symbol"/>
          <w:b w:val="false"/>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4-QPSK compatible PHY standard, "Doc. IEEE P802-93/97, Denver, CO, July 13, 19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IEC document 84 (sec) 340 Draft IECxxx: Transmission using Infra-red radiation, Part 1: General, Nov, 1993, page 23/2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linearly Amplified (NLA) "C-class" or hardlimited spectrum of Constant Envelope "FQPSK-I" at 1 Mb/s rate. Horizontal: 400 kHz/div; vertical: 10 dB/di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phase "I" and Quadrature "Q" eye diagrams of DSP-generated 1 Mb/s rate (500 kBaud per I and Q) FQPSK-EXIRLAN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stellation Diagram of FQPSK" nonlinear-IR syst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t>____________________________________________________________________________________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eter Blomeyer, AndroMeDa GmbH</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7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arch 1994</w:t>
      <w:tab/>
      <w:t>Doc: IEEE P802.11-94/63</w:t>
    </w:r>
  </w:p>
  <w:p>
    <w:pPr>
      <w:pStyle w:val="Normal"/>
      <w:tabs>
        <w:tab w:val="clear" w:pos="708"/>
        <w:tab w:val="right" w:pos="927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