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ferences between existing IR-Techniques and Present/Future Requirem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Avoid Them</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March , 1994</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Peter Blomeyer</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roMeDa GmbH</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nzstr. 3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178 Puchheim-Bhf</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xx49-89-890148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xx49-89-80604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w:t>
      </w:r>
    </w:p>
    <w:p>
      <w:pPr>
        <w:pStyle w:val="Normal"/>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eee10.doc</w:t>
      </w:r>
    </w:p>
    <w:p>
      <w:pPr>
        <w:pStyle w:val="Normal"/>
        <w:bidi w:val="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erferences between existing IR-techniques and present/future requirements to avoid th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Avoidance of interferences between present produc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resent IR-communication devices, no provision is made to avoid influence at devices of other manufactur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y best knowledge, the first concept that explicitely allows the coexistence of different systems, is EXIR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amount of IR-communication applications grow rapidely, DKE/CENELEC/IEC have evaluated the opportunities to avoid those interferences [1]. The idea is, to label each IR emitting device showing certain characteristics, and thus to allow the user to take precautions from the beginning to avoid interfere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 of this proposal will be shown and discussed in this paper.</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Classification Cri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EC-proposal chooses 4 criteria to separate IR-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se criteria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R-wave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Kind of mod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uration of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ower charas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uggests the follow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very IR-transmitter will be marked with a label defining the 4 criteria listed above.</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b) a user can compose a mix of different applications </w:t>
      </w:r>
      <w:r>
        <w:rPr>
          <w:b w:val="false"/>
          <w:bCs w:val="false"/>
          <w:i w:val="false"/>
          <w:iCs w:val="false"/>
          <w:caps w:val="false"/>
          <w:smallCaps w:val="false"/>
          <w:strike w:val="false"/>
          <w:dstrike w:val="false"/>
          <w:outline w:val="false"/>
          <w:vanish w:val="false"/>
          <w:sz w:val="24"/>
          <w:szCs w:val="24"/>
          <w:u w:val="single"/>
        </w:rPr>
        <w:t>not interfere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each other, selecting the right products according the 4 criteria they are marked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ASSUMPTION IS MEANINGSLESS DUE TO TECHNOLOGICAL FACTS; ECCEPT CRITERION 2, IF ELECTRICAL CHANNEL ASSIGNMENT IS STANDARD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blem is, that those criteria for separation of IR-applications in 1 room are badly needed, but again, that criterion 1,3, and 4 do not meet the technical requirements of the users, though manufacters and organisations such as IRDA claim they did. Also criterion 2 does only help, if IR-data transmission will be standardized (if possible worldwide) with fixed modulation schemes and mandatory electrical channalization as proposed in the EXIRLAN-concept.</w:t>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Discussion of the Classification Cri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page shows Table 3 of [1]. Here are some comments to these cri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IR wave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no optical separation techniques available today basing on the distinction of wavelengths at a cost, which makes any sense for the addressed applications, and there is nothing underway for at least the next 10 years to change this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is changes, say, after 15 years, this will give an additional flexibility to IR-communication, but it is not an item standardization can rely on. In addition, the 4 wavelength classes (as proposed) are not enough to give the required flexi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Modu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way to separate IR-applications is by assigning electrical bands similar to the radio environment.</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t is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sufficient to classify kind of modulation. Instead, electrical bands of the IR-modulation must be limited and standardi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Duration of Trans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rue time multiplex or time slot assignement between non-synchornized applications is impractic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course (again, as an analogue to the transmission power of the radio world), a minimum transmission duration could be specified, that will not be considered by the standard. In practice, it will apperar as occasional noise, which in the most case just slows down the othe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Power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criterion is a very dangerous one. It suggests, that it is possible, to separate IR-syst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y the output power of the transmitter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by the beam angle of the transm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fically the IRDA-association uses those arguments, i.e. they would not interfere in practice with other systems, as their operating distance is only 1 or 3 me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IS AN ABSOLUTELY INVALID STATEMENT, because the operating range is a function not only of the transmitting power, but also of the sensitivity of a rece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mitive and cheap receivers, like in the IRDA-concept or in consumer electronic products, will have a very low sensitivity and, therefore, need high power outputs from their associated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a transmitter will interfere consequently with another (professional) application device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a much larger distance than specified for its own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 much larger angle due to a) and reflections("bouncing").</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Conc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following page shows Table 4 of [1]. We strongly support to issue a committing rule to label </w:t>
      </w:r>
      <w:r>
        <w:rPr>
          <w:b w:val="false"/>
          <w:bCs w:val="false"/>
          <w:i w:val="false"/>
          <w:iCs w:val="false"/>
          <w:caps w:val="false"/>
          <w:smallCaps w:val="false"/>
          <w:strike w:val="false"/>
          <w:dstrike w:val="false"/>
          <w:outline w:val="false"/>
          <w:vanish w:val="false"/>
          <w:sz w:val="24"/>
          <w:szCs w:val="24"/>
          <w:u w:val="single"/>
        </w:rPr>
        <w:t>all</w:t>
      </w:r>
      <w:r>
        <w:rPr>
          <w:b w:val="false"/>
          <w:bCs w:val="false"/>
          <w:i w:val="false"/>
          <w:iCs w:val="false"/>
          <w:caps w:val="false"/>
          <w:smallCaps w:val="false"/>
          <w:strike w:val="false"/>
          <w:dstrike w:val="false"/>
          <w:outline w:val="false"/>
          <w:vanish w:val="false"/>
          <w:sz w:val="24"/>
          <w:szCs w:val="24"/>
        </w:rPr>
        <w:t xml:space="preserve"> IR-transmitters (also lamps !!!) according to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in addition, a standard has to be implemented, which guarantees IR-communication applications in the same room via electrical channalization - again,  EXIRLAN is such an approach, which tries to compromise with all existing industrial options. We also suggest to IEEE802.11, to take into account these activities by IEC and, if necessary, to find a common concept s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Referen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IEC document 84 (sec) 340 Draft IECxxx: Transmission using Infra-red radi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t 1: General, Nov 1993</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eter Blomeyer, AndroMeDa GmbH</w:t>
    </w:r>
  </w:p>
  <w:p>
    <w:pPr>
      <w:pStyle w:val="Footer"/>
      <w:pBdr>
        <w:top w:val="single" w:sz="6" w:space="1" w:color="000000"/>
      </w:pBd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arch 1994</w:t>
      <w:tab/>
      <w:t>Doc: IEEE P802.11-94/64</w:t>
    </w:r>
  </w:p>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