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8931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EEE P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reless Access Methods and Physical Layer Specification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_________________________________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ecification and Template of the IEEE802.11 Infrared PHY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XIRLAN / FQPSK-based Modulation and Baseband, Draft 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March , 1994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Peter Blomeyer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Editor IEEE802.11-IR Standardization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Benzstr. 30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82178 Puchheim-Bhf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Phone:xx49-89-8901480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>Fax: xx49-89-806040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_______________________________________________</w:t>
      </w:r>
    </w:p>
    <w:p>
      <w:pPr>
        <w:pStyle w:val="Normal"/>
        <w:bidi w:val="0"/>
        <w:jc w:val="right"/>
        <w:rPr/>
      </w:pPr>
      <w:r>
        <w:rPr/>
        <w:t>ieee9.doc</w:t>
      </w:r>
    </w:p>
    <w:tbl>
      <w:tblPr>
        <w:tblW w:w="140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737"/>
        <w:gridCol w:w="4423"/>
        <w:gridCol w:w="4366"/>
        <w:gridCol w:w="3322"/>
      </w:tblGrid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Topic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V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Paramete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Specificati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  <w:t>Comment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8"/>
                <w:szCs w:val="28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umber of carriered channel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requency rang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..30 MHz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andwidth per carriered channe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 MHz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1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dulati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FQPSK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2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dulati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ultistate FQPSK (4*4)\(8*8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inearized diodes required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1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a rate/channe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 1.4, 2.8, 4.2 Mb/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electable (no hopping!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2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a rate/channe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, 1.4, 2.8, 4.2, 5.6, 8.4, 10, 12.6 Mb/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electable (no hopping!), 2nd compatible generati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b/ No. for BER = 10 exp-5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..23 dB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pectral Suppression (PSD)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20 dB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t edge of band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R-wave length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0 n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opic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al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arameter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pecificati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mment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1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dulati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P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2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odulation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PP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R-wave length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0 n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1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a ra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.2, 115.2 kb/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ith PP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2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a rate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 Mb/s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ith 16PP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b/No. for BER = 10 exp-5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rmalized to bit rate bandwidth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eceiver bandwidth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x. 0.5...5.5 MHz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ransmitted spectrum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36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&lt; 5.5 MHz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3322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t 20 dB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gend for Val (=validity)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>G</w:t>
        <w:tab/>
        <w:t>Gener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N</w:t>
        <w:tab/>
        <w:t>Narrowband pa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B</w:t>
        <w:tab/>
        <w:t>Baseband pa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1</w:t>
        <w:tab/>
        <w:t>1st gen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ab/>
        <w:tab/>
        <w:tab/>
        <w:tab/>
        <w:tab/>
        <w:t>2</w:t>
        <w:tab/>
        <w:t>compatible 2nd genera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418" w:gutter="0" w:header="720" w:top="1441" w:footer="72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8"/>
        <w:tab w:val="center" w:pos="4680" w:leader="none"/>
        <w:tab w:val="right" w:pos="936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ab/>
      <w:tab/>
      <w:t>Peter Blomeyer, Editor</w:t>
    </w:r>
  </w:p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27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  <w:u w:val="single"/>
      </w:rPr>
      <w:t>March 1994</w:t>
      <w:tab/>
      <w:t>____________________________________________________________________Doc: IEEE P802.11-94/65</w:t>
    </w:r>
  </w:p>
  <w:p>
    <w:pPr>
      <w:pStyle w:val="Normal"/>
      <w:tabs>
        <w:tab w:val="clear" w:pos="708"/>
        <w:tab w:val="right" w:pos="927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