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Specification</w:t>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tative minut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SSS PHY Adhoc Group Meeting, Vancouver, B.C. Canad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 March 7 - Thursday March 10</w:t>
      </w:r>
    </w:p>
    <w:p>
      <w:pPr>
        <w:pStyle w:val="Normal"/>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TTENDANCE LIS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truhsaker</w:t>
        <w:tab/>
        <w:t>Telxon/Aironet</w:t>
      </w:r>
    </w:p>
    <w:p>
      <w:pPr>
        <w:pStyle w:val="Normal"/>
        <w:bidi w:val="0"/>
        <w:jc w:val="both"/>
        <w:rPr/>
      </w:pPr>
      <w:r>
        <w:rPr>
          <w:b w:val="false"/>
          <w:bCs w:val="false"/>
          <w:i w:val="false"/>
          <w:iCs w:val="false"/>
          <w:caps w:val="false"/>
          <w:smallCaps w:val="false"/>
          <w:strike w:val="false"/>
          <w:dstrike w:val="false"/>
          <w:outline w:val="false"/>
          <w:vanish w:val="false"/>
          <w:sz w:val="20"/>
          <w:szCs w:val="20"/>
        </w:rPr>
        <w:t>Jim Roesch</w:t>
        <w:tab/>
        <w:t>Harris Corp.</w:t>
      </w:r>
    </w:p>
    <w:p>
      <w:pPr>
        <w:pStyle w:val="Normal"/>
        <w:bidi w:val="0"/>
        <w:jc w:val="both"/>
        <w:rPr/>
      </w:pPr>
      <w:r>
        <w:rPr>
          <w:b w:val="false"/>
          <w:bCs w:val="false"/>
          <w:i w:val="false"/>
          <w:iCs w:val="false"/>
          <w:caps w:val="false"/>
          <w:smallCaps w:val="false"/>
          <w:strike w:val="false"/>
          <w:dstrike w:val="false"/>
          <w:outline w:val="false"/>
          <w:vanish w:val="false"/>
          <w:sz w:val="20"/>
          <w:szCs w:val="20"/>
        </w:rPr>
        <w:t>Jim Renfro</w:t>
        <w:tab/>
        <w:t>Raytheon</w:t>
      </w:r>
    </w:p>
    <w:p>
      <w:pPr>
        <w:pStyle w:val="Normal"/>
        <w:bidi w:val="0"/>
        <w:jc w:val="both"/>
        <w:rPr/>
      </w:pPr>
      <w:r>
        <w:rPr>
          <w:b w:val="false"/>
          <w:bCs w:val="false"/>
          <w:i w:val="false"/>
          <w:iCs w:val="false"/>
          <w:caps w:val="false"/>
          <w:smallCaps w:val="false"/>
          <w:strike w:val="false"/>
          <w:dstrike w:val="false"/>
          <w:outline w:val="false"/>
          <w:vanish w:val="false"/>
          <w:sz w:val="20"/>
          <w:szCs w:val="20"/>
        </w:rPr>
        <w:t>Ti Mitsutomi</w:t>
        <w:tab/>
        <w:t>Sharp/SDI</w:t>
      </w:r>
    </w:p>
    <w:p>
      <w:pPr>
        <w:pStyle w:val="Normal"/>
        <w:bidi w:val="0"/>
        <w:jc w:val="both"/>
        <w:rPr/>
      </w:pPr>
      <w:r>
        <w:rPr>
          <w:b w:val="false"/>
          <w:bCs w:val="false"/>
          <w:i w:val="false"/>
          <w:iCs w:val="false"/>
          <w:caps w:val="false"/>
          <w:smallCaps w:val="false"/>
          <w:strike w:val="false"/>
          <w:dstrike w:val="false"/>
          <w:outline w:val="false"/>
          <w:vanish w:val="false"/>
          <w:sz w:val="20"/>
          <w:szCs w:val="20"/>
        </w:rPr>
        <w:t>Jeff Rackowitz</w:t>
        <w:tab/>
        <w:t>Intermec</w:t>
      </w:r>
    </w:p>
    <w:p>
      <w:pPr>
        <w:pStyle w:val="Normal"/>
        <w:bidi w:val="0"/>
        <w:jc w:val="both"/>
        <w:rPr/>
      </w:pPr>
      <w:r>
        <w:rPr>
          <w:b w:val="false"/>
          <w:bCs w:val="false"/>
          <w:i w:val="false"/>
          <w:iCs w:val="false"/>
          <w:caps w:val="false"/>
          <w:smallCaps w:val="false"/>
          <w:strike w:val="false"/>
          <w:dstrike w:val="false"/>
          <w:outline w:val="false"/>
          <w:vanish w:val="false"/>
          <w:sz w:val="20"/>
          <w:szCs w:val="20"/>
        </w:rPr>
        <w:t>Bob Achatz</w:t>
        <w:tab/>
        <w:t>NTIA</w:t>
      </w:r>
    </w:p>
    <w:p>
      <w:pPr>
        <w:pStyle w:val="Normal"/>
        <w:bidi w:val="0"/>
        <w:jc w:val="both"/>
        <w:rPr/>
      </w:pPr>
      <w:r>
        <w:rPr>
          <w:b w:val="false"/>
          <w:bCs w:val="false"/>
          <w:i w:val="false"/>
          <w:iCs w:val="false"/>
          <w:caps w:val="false"/>
          <w:smallCaps w:val="false"/>
          <w:strike w:val="false"/>
          <w:dstrike w:val="false"/>
          <w:outline w:val="false"/>
          <w:vanish w:val="false"/>
          <w:sz w:val="20"/>
          <w:szCs w:val="20"/>
        </w:rPr>
        <w:t>Maurice France</w:t>
        <w:tab/>
        <w:t>Turner Gold France</w:t>
      </w:r>
    </w:p>
    <w:p>
      <w:pPr>
        <w:pStyle w:val="Normal"/>
        <w:bidi w:val="0"/>
        <w:jc w:val="both"/>
        <w:rPr/>
      </w:pPr>
      <w:r>
        <w:rPr>
          <w:b w:val="false"/>
          <w:bCs w:val="false"/>
          <w:i w:val="false"/>
          <w:iCs w:val="false"/>
          <w:caps w:val="false"/>
          <w:smallCaps w:val="false"/>
          <w:strike w:val="false"/>
          <w:dstrike w:val="false"/>
          <w:outline w:val="false"/>
          <w:vanish w:val="false"/>
          <w:sz w:val="20"/>
          <w:szCs w:val="20"/>
        </w:rPr>
        <w:t>Mike Miceli</w:t>
        <w:tab/>
        <w:t>Motorola Semiconductor</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Boer</w:t>
        <w:tab/>
        <w:t>AT&amp;T</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Rackowitz voted as note taker</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S AGEND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inutes</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Templat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ssues w/ templat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Polish issues    </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Clear Channel Assessment (CCA)</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MAC/PHY Interface</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Resolution of Modulation</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nutes from January 1994 meeting in San Jose approved unanimously.</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EMPLATE DOC P802.11-93/232r1</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ndix: Item 2B Channelization - change KHz to MHz.</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moved to open Modulation (14). Paul 2nd. Jim Roesch calls. Maurice 2nd.</w:t>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moved that DOQPSK be removed and DQPSK be adopted as the 2Mb/s modulation standard. Maurice 2nd. Jim Roesch calls. Ti 2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moved to open DOQPSK offset (14a) and delete. Paul 2nd. Jeff moves to close Jim Roesch 2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truhsaker presents material on preamble and frame struc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ul: If end of message (EOM) occurs in data, then there will be a premature packet termination and the CRC will be in the wrong spot. Can't use CRC to hunt for something.  The PHY must deliver the CRC and MPDU in a reliable manner. End of energy isn't succinct. We should use a length indicato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cedence has been set with other PHYs. CRC16 or CRC32.  CRC applies to service bits and length field. Change 8 bit vendor bits and service bits to 16 bit service fie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Template doesn't say "vendor bits" just says used at vendors discre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we should remove vendor state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feels that MAC will provide length and CRC. but it is not settled at this point. Info comes from MAC/PHY meeting discussion. If length and CRC is provided by the MAC, no problem using it. I don't need it but will use if availa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Current method felt to be flawed. Divining rod to find water analogy. Feels only way is positive indication of message length.  Likes current wording of bits but vendor indication should be remov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If CRC fails, start looking for new unique word if new word but in the data - CRC will most likely fai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CRC doesn't match the frequency hop propos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PHY software, MAC doesn't calculate preamble CR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CRC calculated differently for DS and F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We should define what we need and let it be worked. We should define what DS nee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Good point. FH may need this feat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If we do rate change, must protect service field. If we were operating in a clean environment, we could use drop of energy as an end delimiter.  This is not a good approach in our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gmenting packets may be required - being discussion in the MA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for DS - 4Mb/s, 8Mb/s rates. Lots of room to grow.</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should drop the end of message field. We are a one error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oesch: 10e-5 system will experience packet errors but CRC in the preamble will hel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What are service bits f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Spreading code, modulation type, symbol rate changes, encryption, differentiation in the market above what 802.11 allows. Customers want 802.11 but extra service desir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Why is training sequence as long as it i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needed for antenna diversity and lock. About 100 us nee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46 us for CCA in the MAC simulation (2 X 23us). Tradeoff issue with MAC for su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Things hard to deal with in determining if channel is clear - rotating fans, aluminum can companies, stirring opera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moves to open all of Preamble length (18, 18a, 18b, 18c) 2nd Jim Roes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ul moves that 18 goes to 192 bits. 18a part C - delete 00001100 2Mb/s DOQPSK.  18a part D - delete text after service bits and add all 'zero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dd 18a part E - Length field: 16 bit (2 octets). Add 18a part F - CRC field: 16 it CRC applied over C,D, &amp; E. Polynomial 1+ XE5 + XE12 + XE16 - CCITT CRC16. Delete 18b. Jim Roesch 2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BIDDEN BAND SLID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390    10MHz                                                                          248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412                  2442                   2472         forbidden b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2427                  2457</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Currently only 4 bands usable because of FCC. Concerned about 2472 since forbidden band is violated if standard is followed.  2472 could work with lower output power. The first lobe is the probl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Suggests that we wait on defining channels exactly until ready to send up for approval since it is subject to change by the FC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motions to change Channel spectrum mask (12) as follow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0 dBc @ delta f = +/- 11 MHz to +/- 22 MHz</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50 dBc @ delta f &gt;= 22 MHz</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last lin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2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1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eff: Are DS data rates optional or manda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Paul: Must receive both data rates but system can work at 1 Mb/s or 2 Mb/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r bot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ergy detection threshold (20a) (open issu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proposes to change Out of band spurious emissions (22) to Out and inband spurious emissions and remove In band spurious emissions on receive(22a). 2nd Jim Roes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1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MP UP/RAMP DOW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designers would like this to be redefined. Envelope definition preferred. [figures show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two aspects bounding and rate of change specifi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Suggest 10-90% transition time max. Won't worry about spu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max. and m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1-3 use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1 us for spurious. 3 us for CC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Only care about ma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1/2 usec causing problems? Will have to che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oesch: Cap on control pi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Could be sour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Control line - dynamically biased Class A eliminat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Nothing over 3 usec. 2 symbols. Only talking about rate of chang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Controllers X numbers deep. Processing pipeline in real system. Things are going on during ramp. Mute poi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can't speed up processing pipeline - give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MAC wants number and build up. TX/RX turnaround etc. MAC wants CCA time to be divided down and defin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Motion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   TX/RX     Transmit Power off  &lt;= 2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ransmit Power 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X power on ramp from 10% to 90% maximum power shall be no greater than 2 u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X power off ramp from 90% to 10% maximum power shall be no greater than 2u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lete 23a and 24a. 2nd Jim Roes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1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After 10 us, meet all requirements. Once you decide to switch RX to TX - you're committed. Time and effort spent on changing oscillator and VCO. Implementation specific. Spec. kills people who want simple receiver structure. Cheap gives 100 us RX/TX transition tim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CSMA/CA for collision avoidance syste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drawn on overhead by Jim Roesc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witching time Rx to Tx (24). 10 us is difficult but anything longer wil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ause problems. Group feels that 10 us is aggressive but required fo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forman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a presented by Pau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 - 10us     -  Meet spurious bound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 20 us  -  +/- 75 PP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 - 30 us  -  +/- 25 PP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feels we should add extra numb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should do sanity check</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forcing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most of the spec. defines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PHY INTERFA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61 - Jan plans to add this to the template except for wave form. Covers MAC/DS PHY interfac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Carrier sense could be gated with other th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One more line in case packet is too lo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in Case packet is too long need to have a recovery mechanism - this could be caused by S/W err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Refer to Jabber fun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exposed interface could help to define interface for helping vendors define silic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Test issues, lots of work to define exposed interface if one is defin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Are you talking about electrical characteristics? I don't think we want to.</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Agrees. He will not detail further. Good enough.</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How can RSSI and Signal quality be used or CCA? If we rely only on correlation then we have to decide if we only look for like PHY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We detect energy then carrier with a signal quality. 92/37 defines w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With diversity, can't just look at strong signal, weak signal may receive better because strong signal may have a strong interfer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MAC wants to set the thresho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We can do CCA faster than is currently defin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80 dBm to -40 dBm is the area that is important for CC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neral Discussion of how to set RSSI]</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CCA sensitivity = Energy detect thresho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Motions that we accept 94/61 for inclusion in the DS PHY template (93/232r2) and keep it open. Jim Roesch 2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EAR CHANNEL ASSESSMENT (CC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discusses his initial results on CCA.  He is evaluating dynamic energy detect thresholds with slow integrator reference and faster integrator signal det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urice: Papers 94/70, 94/53, 94/79 relating to CCA are worth reviewing.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cDonald's paper (94/79) discusses four basic CCA approaches: hybrid, clock, power and packet. McDonald's paper shows poor false deferral performance on power CCA. Do we want to defer to anything else other than a like PH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existence proposed but not interoperability. Only method for coexistence is detect power. It is not a good idea to fix a threshold so we are looking at a riding threshol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urice show graphs on his laptop of long and short integrator with examp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a (i.e. short packets with long interferers et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Graphs are of time constraints of short and long term filters  5 to 1 difference on the time constants. Short time constant used to detect. The faster we detect energy, the more prone we are to false alar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im Renfro: CFAR issue. Falling edge on filter should happen fas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ul moved that we adopt as a baseline, Maurice's long term/short term filter method for determining the energy detection threshold and leave it open. Jim Renfro 2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 pass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urice: The preferred method is power in the channel. This is for microwave ovens and frequency hoppers. Power in the channel is the first indication that the channel is busy. Correlation would be the next indication that determines if the signal is a like PH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an: Wim's paper on power control will also effect the threshold. We need to see Wim's pape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GENDA FOR NEXT MEETING</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CA and clo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PHY interface and clos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view Doc 94/50 Draft Standard Test for DSS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rPr/>
    </w:pPr>
    <w:r>
      <w:rPr>
        <w:b w:val="false"/>
        <w:bCs w:val="false"/>
        <w:i w:val="false"/>
        <w:iCs w:val="false"/>
        <w:caps w:val="false"/>
        <w:smallCaps w:val="false"/>
        <w:strike w:val="false"/>
        <w:dstrike w:val="false"/>
        <w:outline w:val="false"/>
        <w:vanish w:val="false"/>
        <w:sz w:val="20"/>
        <w:szCs w:val="20"/>
      </w:rPr>
      <w:t>Tentative DS-PHY Adhoc Group Minutes</w:t>
      <w:tab/>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Vancouver,Canada,March 7-10, 1994</w:t>
    </w:r>
  </w:p>
  <w:p>
    <w:pPr>
      <w:pStyle w:val="Normal"/>
      <w:pBdr>
        <w:top w:val="single" w:sz="6" w:space="1" w:color="000000"/>
      </w:pBdr>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ch 1993</w:t>
      <w:tab/>
      <w:tab/>
      <w:t>Doc:IEEE P802.11-94/87</w:t>
    </w:r>
  </w:p>
  <w:p>
    <w:pPr>
      <w:pStyle w:val="Header"/>
      <w:pBdr>
        <w:bottom w:val="single" w:sz="12" w:space="1" w:color="000000"/>
      </w:pBd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CHeading"/>
      <w:numFmt w:val="none"/>
      <w:suff w:val="nothing"/>
      <w:lvlText w:val=""/>
      <w:lvlJc w:val="left"/>
      <w:pPr>
        <w:tabs>
          <w:tab w:val="num" w:pos="0"/>
        </w:tabs>
        <w:ind w:left="0" w:hanging="0"/>
      </w:pPr>
    </w:lvl>
    <w:lvl w:ilvl="2">
      <w:start w:val="1"/>
      <w:pStyle w:val="StrikeThru"/>
      <w:numFmt w:val="none"/>
      <w:suff w:val="nothing"/>
      <w:lvlText w:val=""/>
      <w:lvlJc w:val="left"/>
      <w:pPr>
        <w:tabs>
          <w:tab w:val="num" w:pos="0"/>
        </w:tabs>
        <w:ind w:left="0" w:hanging="0"/>
      </w:pPr>
    </w:lvl>
    <w:lvl w:ilvl="3">
      <w:start w:val="1"/>
      <w:pStyle w:val="HiddenTex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240"/>
      <w:outlineLvl w:val="0"/>
    </w:pPr>
    <w:rPr>
      <w:b/>
      <w:bCs w:val="false"/>
      <w:i w:val="false"/>
      <w:iCs w:val="false"/>
      <w:caps/>
      <w:strike w:val="false"/>
      <w:dstrike w:val="false"/>
      <w:outline w:val="false"/>
      <w:vanish w:val="false"/>
      <w:sz w:val="26"/>
      <w:szCs w:val="26"/>
    </w:rPr>
  </w:style>
  <w:style w:type="paragraph" w:styleId="Heading2">
    <w:name w:val="Heading 2"/>
    <w:basedOn w:val="Heading"/>
    <w:next w:val="TextBody"/>
    <w:qFormat/>
    <w:pPr>
      <w:numPr>
        <w:ilvl w:val="1"/>
        <w:numId w:val="1"/>
      </w:numPr>
      <w:spacing w:before="240" w:after="24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TextBody"/>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CHeading">
    <w:name w:val="ToC Heading"/>
    <w:basedOn w:val="Normal"/>
    <w:qFormat/>
    <w:pPr>
      <w:numPr>
        <w:ilvl w:val="1"/>
        <w:numId w:val="1"/>
      </w:numPr>
      <w:spacing w:before="0" w:after="240"/>
      <w:outlineLvl w:val="1"/>
    </w:pPr>
    <w:rPr>
      <w:b/>
      <w:bCs w:val="false"/>
      <w:i w:val="false"/>
      <w:iCs w:val="false"/>
      <w:caps/>
      <w:strike w:val="false"/>
      <w:dstrike w:val="false"/>
      <w:outline w:val="false"/>
      <w:vanish w:val="false"/>
      <w:sz w:val="26"/>
      <w:szCs w:val="26"/>
    </w:rPr>
  </w:style>
  <w:style w:type="paragraph" w:styleId="StrikeThru">
    <w:name w:val="StrikeThru"/>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3"/>
        <w:numId w:val="1"/>
      </w:numPr>
      <w:outlineLvl w:val="3"/>
    </w:pPr>
    <w:rPr>
      <w:b w:val="false"/>
      <w:bCs w:val="false"/>
      <w:i w:val="false"/>
      <w:iCs w:val="false"/>
      <w:caps w:val="false"/>
      <w:smallCaps w:val="false"/>
      <w:strike w:val="false"/>
      <w:dstrike w:val="false"/>
      <w:outline w:val="false"/>
      <w:vanish/>
    </w:rPr>
  </w:style>
  <w:style w:type="paragraph" w:styleId="UnknownStyle5">
    <w:name w:val="Unknown Style: 5"/>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2T14:40:00Z</cp:lastPrinted>
  <cp:revision>0</cp:revision>
  <dc:subject/>
  <dc:title/>
</cp:coreProperties>
</file>