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entative Minutes of the FH Ad Hoc Group Meeting held 7-10 March, 1994 in Vancouver, B. C.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720" w:header="720" w:top="776" w:footer="720" w:bottom="776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requency Hop Ad Hoc Group,  Wednesday Morning, 9 March 1994.  </w:t>
      </w:r>
      <w:r>
        <w:rPr/>
        <w:t>Chairman Chadwick presid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n Kawaguchi presents 94/69 on a stuffing method.  Dave Bagby did a similar paper in San Jose.  Says there is a slight increase in the CRC failure r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 Geiger:  This method takes care of offset well but doesn't guarantee a lot of transitions for the synchronize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earned but inconclusive discussion on forbidden patterns and the properties of nested CRC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ris Zegelin: likes the simplicity of Dean's sche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ter: IPR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n:   knows of no applicable IP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 presents 94/72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cussion on procedures to decide run length and bias maxima.  Dean calls for Apple to exercise their system at 1 Mb/sec and examine its emission spectru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 calls for a packet length to recommend to the MAC/PHY interface committee.  Speaks for block cod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 break 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ter: Shall we approve the minutes of all our previous meeting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n:  I don't recognize my own utterances in the minutes.  Nevertheless I move to approve them.  Jim McDonald seconds.  The minutes are approved by acclai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 displays a table of packet error rate as a function of bit error rate and packet length.  We discuss FEC vs. ARQ again.  Ed tentatively advocates 500 octets as an expectation of the MAC.  There occurs a general discussion on voting procedures for determining packet length recommenda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n Mahany:  we should not pretend the channel is AWG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earned discussion on fan blad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im McDonald:  we will need explanatory text along with our length recommend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erry Socci: invokes variable fragmentation depending on channel condi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Jim presents 94/37 on packet length for good performance in the presence of microwave ovens.  Tim differs on the data.  Discussion suggests both sets of data are good but the integration times are different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ex Herman:  3 ovens on 3 phases will shut down everyth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re discussion on fitting packets into gaps and conditional fragmentation.  It is asserted that our complex MAC groans under the additional burden of fragment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arry:  perhaps we should phrase our recommendation this way;  X octets give 99% availability on one try and Y  octets give 99% availability with one retry (two tries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- lunch break 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 Geiger presents 94/68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cussion of state diagrams and timing diagram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n: one can find inconsistencies in 94/68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:  we ran out of ti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iscussion of antennas and "antenna state parameters."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TION 1:  Editing of the FH draft spec will proceed by simple majority and will be confirmed in the FH ad hoc group by 75% majority of the voting members.  Moved: E. Geiger. Seconded: C. Zegeli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OTE ON MOTION 1:  Motion passes unanimously by acclai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 proceeds to guide us through portions of 94/68.  Problems are noted in section 4.7.4.  Ed won't provide editable copies of  94/68, only PostScript.  John asks why and is told this is traditional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ter hands the chair temporarily to Jim McDonal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TION 2:  The FH group accepts 94/68 as the FH working draft standard.  Moved: P. Chadwick.  Seconded:  D. Kawaguchi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ter resumes as chai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arry Zuckerman moves to call the question, Tim seconds.  The motion to call the question passes by acclai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OTE ON MOTION 2:  for=12, against=1, abstentions=0.  The motion pass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---- break 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:  I have been tasked by the chair to prepare, for discussion,  proposals on run length, DC offset and offset period.  Here are three possibilities for maximum allowed run length: (a) 16, (b) 8, (c) 41.  Here too are three possibilities for maximum imbalanc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a) in any 17 adjacent bits, no more than 94% the same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b) in any 50 adjacent bits, no more than 75% the same;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c) in any 100 adjacent bits, no more than 60% the sam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im:  questions the need to specify these things, feels they are implementation specific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:  do you feel a need to limit run length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im: n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X:  Agrees with Jim.  use the MAC and retransm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:  scramblers don't prevent ru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X:  change the scrambler's initial condition on the second tr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:  how do you identify which key you're using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X: a header bi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:  I can construct a string which defeats both key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n:  Jim, don't we have to constrain bias and run lengths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im: there exist killer patterns even with bit stuff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an: no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im: remember channels have memory and eyes get clo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ris:  multiple scrambler keys are impossi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e conduct a straw poll on the possibilities for imbalance limits:  a=1, b=0, c=2 and not ready=10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eter:  so, in summation: we have no agreement on packet length, no agreement on scrambling vs. stuffing and no decision on CC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im:  we didn't vote on CC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-------- adjourn --------</w:t>
      </w:r>
    </w:p>
    <w:sectPr>
      <w:type w:val="continuous"/>
      <w:pgSz w:w="12240" w:h="15840"/>
      <w:pgMar w:left="720" w:right="720" w:gutter="0" w:header="720" w:top="776" w:footer="720" w:bottom="776"/>
      <w:cols w:num="3" w:space="14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5040" w:leader="none"/>
        <w:tab w:val="right" w:pos="100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____________________________________________________________________________________</w:t>
    </w:r>
  </w:p>
  <w:p>
    <w:pPr>
      <w:pStyle w:val="Footer"/>
      <w:tabs>
        <w:tab w:val="clear" w:pos="4819"/>
        <w:tab w:val="clear" w:pos="9638"/>
        <w:tab w:val="center" w:pos="5040" w:leader="none"/>
        <w:tab w:val="right" w:pos="10440" w:leader="none"/>
      </w:tabs>
      <w:bidi w:val="0"/>
      <w:ind w:right="-360" w:hanging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Tentative minutes PHY-FH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Vancouver, B.C. Canada, March 1994</w:t>
    </w:r>
  </w:p>
  <w:p>
    <w:pPr>
      <w:pStyle w:val="Normal"/>
      <w:tabs>
        <w:tab w:val="clear" w:pos="720"/>
        <w:tab w:val="center" w:pos="5040" w:leader="none"/>
        <w:tab w:val="right" w:pos="10440" w:leader="none"/>
      </w:tabs>
      <w:bidi w:val="0"/>
      <w:ind w:right="-360" w:hanging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040" w:leader="none"/>
        <w:tab w:val="right" w:pos="100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  <w:t>March 1994</w:t>
      <w:tab/>
      <w:tab/>
      <w:t>doc: IEEE P802.11-94/88</w:t>
    </w:r>
  </w:p>
  <w:p>
    <w:pPr>
      <w:pStyle w:val="Header"/>
      <w:tabs>
        <w:tab w:val="clear" w:pos="4819"/>
        <w:tab w:val="clear" w:pos="9638"/>
        <w:tab w:val="center" w:pos="5040" w:leader="none"/>
        <w:tab w:val="right" w:pos="100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r>
  </w:p>
  <w:p>
    <w:pPr>
      <w:pStyle w:val="Normal"/>
      <w:tabs>
        <w:tab w:val="clear" w:pos="720"/>
        <w:tab w:val="center" w:pos="5040" w:leader="none"/>
        <w:tab w:val="right" w:pos="100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23T09:46:00Z</cp:lastPrinted>
  <cp:revision>0</cp:revision>
  <dc:subject/>
  <dc:title/>
</cp:coreProperties>
</file>