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Wireless Access Method and Physical Layer Specification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itle:</w:t>
        <w:tab/>
        <w:tab/>
        <w:t xml:space="preserve">IR PHY Template 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uthor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driano J. C. Moreira, Cipriano Lomba, Rui Aguiar, Rui T. Valadas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. M. de Oliveira Duart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Integrated Broadband Communications Group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Dept. of Electronics and Telecommunications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University of Aveiro</w:t>
        <w:tab/>
        <w:tab/>
        <w:tab/>
        <w:tab/>
        <w:tab/>
        <w:t>Tel: +351 34 381937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3800 AVEIRO</w:t>
        <w:tab/>
        <w:tab/>
        <w:tab/>
        <w:tab/>
        <w:tab/>
        <w:t>Fax: +351 34 381941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PORTUGAL</w:t>
        <w:tab/>
        <w:tab/>
        <w:tab/>
        <w:tab/>
        <w:tab/>
        <w:tab/>
        <w:t>Email: adriano@ci.ua.p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l Specification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u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en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Rat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and 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avelength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50 - 950 n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ulation Metho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P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-PPM for 1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-PPM for 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umber of Channel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agation Mod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ffus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n aimed transceiver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nsmitter Specification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u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en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utput Peak Pow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.0 W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20%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@900 n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lse 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fig. 3 doc:94/96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w (pulse width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50 ns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±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10 n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and 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r (rise tim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 ns (max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 to 90%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f (fall tim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0 ns (max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 to 90%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j (jit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 ns (max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bsolute deviation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mitter Radiation Patter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eiver Specification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u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en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nsitivity (BER=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9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7 dBm/c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1 Mbps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10 dBm/c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ambien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31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max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41 dBm/c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(2 Mbps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igh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imum Dynamic Rang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0 d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the irradiance at the receiver detecto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imum Field of View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°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t the physical limi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rame Error Rate (FER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4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 frame = 512 octe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arrier Sense out to MAC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12 µ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fter the preamble star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X-RX turnaround tim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X-TX turnaround tim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R silence to Carrier Sense deasser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µ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 case of EFD failur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me Specifications 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/>
        <w:tc>
          <w:tcPr>
            <w:tcW w:w="3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u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en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ambl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7 - 73 time slo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"Frame specs.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rt of Frame Delimi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time slo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"Frame specs.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Rate Fiel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 time slo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"Frame specs.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C Level Adjustmen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 time slo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"Frame specs.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C Frame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ger number of octe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 of Frame Delimi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time slo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"Frame specs. II"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me Specifications 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6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ent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amble 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0101...010101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and 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FD 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and 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C Level Adjustmen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2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ymbol '8'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Mbps / 16-PP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eld 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8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symbol '2'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Mbps / 4-PPM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 Rate Field 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ther format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FD Format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00011011011011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and 2 Mbps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PM Mapping Tabl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2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3348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-PP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-PP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PM Symb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 - 0000000000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2 - 0000000000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 - 0000000000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4 - 000000000000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5 - 000000000001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6 - 00000000001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7 - 0000000001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 - 000000001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9 - 00000001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 - 0000001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 - 0000010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 - 0000100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3 - 0001000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 - 0010000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5 - 0100000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 - 10000000000000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Adriano Moreira / University of Aveiro</w:t>
    </w:r>
  </w:p>
  <w:p>
    <w:pPr>
      <w:pStyle w:val="Normal"/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4</w:t>
      <w:tab/>
      <w:tab/>
      <w:t>Doc: IEEE P802.11 - 94/95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802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80211">
    <w:name w:val="802_11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5-06T10:04:00Z</cp:lastPrinted>
  <cp:revision>0</cp:revision>
  <dc:subject/>
  <dc:title/>
</cp:coreProperties>
</file>