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802.11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ireless Access Method and Physical Specification</w:t>
      </w:r>
    </w:p>
    <w:p>
      <w:pPr>
        <w:pStyle w:val="Normal"/>
        <w:pBdr>
          <w:bottom w:val="single" w:sz="6" w:space="0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>Title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otion to Adopt FH PHY Packet Formatting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to Minimize Data DC Offset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>Date:</w:t>
        <w:tab/>
        <w:t>May 9, 1994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>Author:</w:t>
        <w:tab/>
        <w:t>Dean Kawaguchi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ab/>
        <w:t>Symbol Technologies, Inc.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ab/>
        <w:t>1101 S. Winchester Blvd., Suite B-110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ab/>
        <w:t>San Jose, CA.  95128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ab/>
        <w:t>Telephone:  (408)369-2629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ab/>
        <w:t>FAX:  (408)446-4630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</w:t>
      </w:r>
    </w:p>
    <w:p>
      <w:pPr>
        <w:pStyle w:val="Normal"/>
        <w:bidi w:val="0"/>
        <w:spacing w:before="120" w:after="0"/>
        <w:jc w:val="left"/>
        <w:rPr/>
      </w:pPr>
      <w:r>
        <w:rPr/>
        <w:t>I move that the FH PHY sub-group adopts the FH packet formatting method presented in submission 94/069 with 32-bit block sizes and stuffing/inversion beginning with the first block following the PLCP header.</w:t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tails of Algorithm</w:t>
      </w:r>
    </w:p>
    <w:p>
      <w:pPr>
        <w:pStyle w:val="Normal"/>
        <w:bidi w:val="0"/>
        <w:spacing w:before="12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igure"/>
        <w:bidi w:val="0"/>
        <w:rPr/>
      </w:pPr>
      <w:r>
        <w:rPr/>
        <w:t>Figure 1.  Stuffing/Inversion Packet Formatting Illustr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>Stuffing Algorithm:  If stuff bit = 1 = next block is inverted; 0 = not inverted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>Input parameter: number_of_MPDU_bytes;</w:t>
        <w:tab/>
        <w:tab/>
        <w:t>/* can be even or odd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>number_of_blocks_in_packet = truncate{(number_of_MPDU_bytes + 3) / 2 };</w:t>
        <w:tab/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ab/>
        <w:tab/>
        <w:tab/>
        <w:t>/* no padding is necessary for number of bytes not multiple of 4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>Nhdr = 32;</w:t>
        <w:tab/>
        <w:tab/>
        <w:tab/>
        <w:tab/>
        <w:tab/>
        <w:tab/>
        <w:t>/* Number of bits in header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>Read in header {b(1),...,b(Nhdr)};</w:t>
        <w:tab/>
        <w:tab/>
        <w:tab/>
        <w:t>/* b(1) is first bit in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>accum = 2 [Sum{b(1),...,b(Nhdr)}] - (Nhdr);</w:t>
        <w:tab/>
        <w:tab/>
        <w:t>/* calculate bias in header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>Transmit {b(1),...,b(Nhdr)};</w:t>
        <w:tab/>
        <w:tab/>
        <w:tab/>
        <w:tab/>
        <w:t>/* no stuffing on header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ab/>
        <w:t xml:space="preserve"> 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>For n = 1 to number_of_blocks_in_packet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>{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ab/>
        <w:t>b(0) = 0;</w:t>
        <w:tab/>
        <w:tab/>
        <w:tab/>
        <w:tab/>
        <w:tab/>
        <w:tab/>
        <w:t>/* b(0) is the stuff bit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ab/>
        <w:t>N = min(4, # of bytes remaining) * 8;</w:t>
        <w:tab/>
        <w:tab/>
        <w:t>/* N= block size in bits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ab/>
        <w:t>Read in next block {b(1),...,b(N)};</w:t>
        <w:tab/>
        <w:tab/>
        <w:tab/>
        <w:t>/* b(n) = 0, 1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ab/>
        <w:t>bias_next_block = 2 [Sum{b(0),...,b(N)}] - (N+1);</w:t>
        <w:tab/>
        <w:t>/* calculate bias with b(0)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ab/>
        <w:t>If {[accum * bias_next_block &gt; 0] then</w:t>
        <w:tab/>
        <w:tab/>
        <w:t>/* if accum and bias of next</w:t>
        <w:tab/>
        <w:tab/>
        <w:tab/>
        <w:tab/>
        <w:tab/>
        <w:tab/>
        <w:tab/>
        <w:t>block has the same sign, then invert block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ab/>
        <w:t xml:space="preserve">  {</w:t>
        <w:tab/>
        <w:tab/>
        <w:tab/>
        <w:tab/>
        <w:tab/>
        <w:tab/>
        <w:tab/>
        <w:t xml:space="preserve">  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ab/>
        <w:tab/>
        <w:t>Invert {b(0),...,b(N)};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ab/>
        <w:tab/>
        <w:t>bias_next_block = - bias_next_block;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ab/>
        <w:t xml:space="preserve">  }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ab/>
        <w:t>accum = accum + bias_next_block;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ab/>
        <w:t>transmit {b(0),...,b(N)};</w:t>
        <w:tab/>
        <w:tab/>
        <w:tab/>
        <w:tab/>
        <w:t>/* b(0) is first bit out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jc w:val="left"/>
        <w:rPr/>
      </w:pPr>
      <w:r>
        <w:rPr/>
        <w:t>}</w:t>
      </w:r>
    </w:p>
    <w:p>
      <w:pPr>
        <w:pStyle w:val="Figure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left="540" w:right="540" w:hanging="0"/>
        <w:rPr/>
      </w:pPr>
      <w:r>
        <w:rPr/>
        <w:t>Figure 2.  Stuffing/Inversion Packet Formatting Pseudo-Code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296" w:top="1800" w:footer="1296" w:bottom="180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bidi w:val="0"/>
      <w:spacing w:before="240" w:after="0"/>
      <w:jc w:val="left"/>
      <w:rPr/>
    </w:pPr>
    <w:r>
      <w:rPr/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Kawaguchi, Farrell; Symbol Technologies</w:t>
    </w:r>
  </w:p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bidi w:val="0"/>
      <w:spacing w:before="24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360" w:leader="none"/>
      </w:tabs>
      <w:bidi w:val="0"/>
      <w:spacing w:before="0" w:after="360"/>
      <w:jc w:val="both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March, 1994</w:t>
      <w:tab/>
      <w:t>DOC: IEEE P802.11-94/129</w:t>
    </w:r>
  </w:p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8900" w:leader="none"/>
      </w:tabs>
      <w:bidi w:val="0"/>
      <w:spacing w:before="0" w:after="360"/>
      <w:jc w:val="both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it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lock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efini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igure">
    <w:name w:val="figure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itHeading">
    <w:name w:val="Bit Heading"/>
    <w:qFormat/>
    <w:pPr>
      <w:widowControl w:val="false"/>
      <w:numPr>
        <w:ilvl w:val="1"/>
        <w:numId w:val="1"/>
      </w:numPr>
      <w:bidi w:val="0"/>
      <w:spacing w:before="120" w:after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lockParagraph">
    <w:name w:val="BlockParagraph"/>
    <w:qFormat/>
    <w:pPr>
      <w:widowControl w:val="false"/>
      <w:numPr>
        <w:ilvl w:val="2"/>
        <w:numId w:val="1"/>
      </w:numPr>
      <w:bidi w:val="0"/>
      <w:spacing w:before="120" w:after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inition">
    <w:name w:val="Definition"/>
    <w:qFormat/>
    <w:pPr>
      <w:widowControl w:val="false"/>
      <w:numPr>
        <w:ilvl w:val="3"/>
        <w:numId w:val="1"/>
      </w:numPr>
      <w:bidi w:val="0"/>
      <w:spacing w:before="0" w:after="200"/>
      <w:ind w:right="-720" w:hanging="0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5-16T14:46:00Z</cp:lastPrinted>
  <cp:revision>0</cp:revision>
  <dc:subject/>
  <dc:title/>
</cp:coreProperties>
</file>