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802.11 Meeting Orlando July 9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Minutes of the PHY Group meeting, held on Wednesday July 13th at 133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inutes as taken by Peter Chadwick</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H PHY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H group have approved the minutes of the Oshawa meeting. Major discussions on CCA have taken place, the principle of scrambling was accepted, as was a polynomial for such scramb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A has been adopted under the conditions that any 802.11 compliant signal greater than -85 dBm will cause a channel busy signal to be passed to the MAC, with a 90%[tbc] probability of detection for preamble in [16]µs, and with a [70%] probability of detection for random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s in [ ]are tb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SSS PHY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SSS group have specified a vector space mask.  Work has progressed on CCA, and a system has been produced based on a threshold energy detection level combined with carrier sense and ti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 PHY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items were needed to be discussed, and little progress has been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A report to MA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asked if the FH group would accept a "time out" on CCA. It was stated that this was implementation dependent, and it was not ruled out in the decisions so far made at the FH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was pointed out that there was a finite probability of the CCA fai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stated that the FH time of 16µs for CC detection was provisional. The DSSS probability of detection with a 10*-3 probability of false alarm at an input of -67 dBm is 10µ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R PHY CCA response time will be about 12µ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tiple Rate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jor discussions occurred in the MAC/PHY Interface group. A suggestion was made that the PHY groups were looking for leadership from the MAC group as to what they wanted done at the PHY level. It was said that there had been s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usion at the FH High Speed group, and a motion was being prepared to define  the PLCP field such that multiple rates could be accepted. This appears in doc. 94/050 (all revs). The merging of some concepts in doc. 94/157 could be use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PHY Interface primitives and LME hooks are requi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 Ord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oice is MSB or LSB first. On a Straw Poll, MSB first is desired by 7, LSB by 2 and 17 don't c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rious arguments were advanced for both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ormance Tes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stated that each PHY will produce a common air interface. Testing will be done by taking a conformant transmission distorted in a conformant channel model, and applying it to the receiver, which will provide a given performance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reported that some recommendations have been prepared by NTIA regarding the test conditions, using a Geometric Objects Test Channel. Questions were raised about the accuracy and applicability of such mod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al to adjourn by Peter Chadwick, seconded Dean Kawaguchi, carried by accla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UTES OF THE IEEE 802.11 PHY GROUP</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lando, July 14th, 199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opened at 1025, Larry van der Jagt presi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 Group report pres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jec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it draft PHY standards for base band and carrier PH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fine CCA meth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olve PHY Layer convergence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olve PHY Layer control hea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spond to MAC ques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u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HY layer draft spec for baseband infra red described in 94/15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rame header modification to 94/1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vised template for modulated carrier based  IR 94/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oice of FQPSK for carrier based IR reaffi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accepted unanim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ted discussion su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ocation of the coexistence band: allocated for further deb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ssible changes to the selected modulation technique to allow for non-proprietary filtered offset QPSK. decision made to remain with FQPSK as previously accepted by the IR sub committee and the full PHY commit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rief presentation by Chuck Brown on the performance of FQPSK. It was asked how much better than the alternatives: no figures for dB improvement were available. It was asked if the results required could be achieved by any method other than the use of patented technology: this is not considered to be the case. It was asked if the standard was to be written such that the use of patented technology was mandated, or alternatively that the waveforms and performance would be specified such that currently the only implementation of them uses patented tech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ed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reviewing FQPSK as requested by the Plenary , the IR Sub committee recommends the adoption of this patented modulation for use in the carrier based IR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d by Roger Samdahl, seconded Bob Bua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discussion, moved to table the motion by Ed Geiger, seconded  Paul 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 for Orders of the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da acceptance moved by Ed Geiger, seconded by 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ed Jerry Loraine that the word patented be struck. Kamilo Feher seco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uart Kerry asked if the recorder in the possession of Kamilo Feher at that time was in operation. It was stated that it was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discussion: Question called by Barry Dobyns seconded Roger Samdah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called: in favour    9     against:  17    abstentions: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for orders of the day by 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H Group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A issues discussed: some progress made; timings tabled to next meeting. CCA sensitivity fixed at -85 dBm, and evaluated on one antenna that is substantially similar in performance to the transmit anten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e sync scrambling accepted prior to bias suppr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parameters of sensitivity, intermodulation, and desensitisation were accepted for the 1 Mb/s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editors review accepted: doc 94/159 accep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new unique word was accep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S group re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leted discussion of final open iss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CA for DS and non DS 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Modulation Accura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arrier Suppre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evised Channel Se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all practical purposes, the DS PHY is ready to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quirement exists for the LME/ PHY.SAP Parameter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for Orders of the Day by Paul East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ry Dobyns proposed that the text content P802.11-94/152 regarding Baseband Infra Red be incorporated into the 20b1 text. seconded  Roger Samdahl. Question called Wayne Moyers seconded Ruiz        Question c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avour: 20 Opposed  3 Abstentions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P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quested  it be minuted that on the request of Kamilo Feher to amend the motion above  to include the carrier IR in that, Kamilo Feher set in motion his recorder. On the proposal being ruled out of order because this motion specifically deals with baseband IR, the machine was sto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ed that the IR sub group be split into two, such that one group deals with the baseband PHY and the other dealing with carrier PHY. proposed Roger Samdahl, seconded Rui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hn McKown calls the question, seconded Barry Dobyns. question c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20, 4,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P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uck Brown proposes that the doc 94/131r1 carrier modulated IR specification for the text of the draft standard. Seconded Kamilo Feher. On a request, shown that the proposer is not a voting member. Thus the motion is now proposed by Kamilo Feher and seconded by Peter Blomeyer. It is noted that no tape recorders are in use, and a statement to the contrary will be made if that status ch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clarification, adoption by the Plenary would need all changes to be approved by the Ple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airman was requested to consider if the motion should be considered as it effectively is the output of a group that has not yet met. He declined to s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Kamilo Feher moves to amend to Adopt to 131r1 carrier modulated specifications in the same fashion as the baseband. seconded Peter Blomey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called by Barry Dobyns, seconded Wayne Moyers. One dissenter, question c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motion to attend,  11, 7, 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to amend is carr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b Buaas calls the question, seconded by Wayne Moyers.  in favour 16, 8,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called on the amended motion . 7 in favour, 11 opposed, abstentions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F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ll for Orders of the D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ice Chair was requested to take the C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requested that it be noted that while the meeting was proceeding against the orders of the day, Kamilo Feher voluntarily relinquished the floor, and there was a significant (on a straw poll 20,0,6) number of members who so no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l for extension to time by Ed Geiger, seconded by Ruiz. In favour of extension 23, against, 1 abstaining 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 Renfro proposed that the stat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reviewing FQPSK as requested by the Plenary the IR sub committee recommends the adoption of this patented modulation for use in the carrier based IR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 forwarded to the Plenary without comment. seconded Barry Doby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milo Feher moved to amend  to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reviewing FQPSK as requested by the Plenary the IR sub committee recommends the adoption of this patented modulation for use in the carrier based IR standard without further discussion by the PHY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ed Peter Blome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on called by  Barry Dobyns, seconded by Rui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ing  in favour: 5 Against 9 Abstentions 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ndment motion f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ry Dobyns called the question, seconded by Dean.  no oppos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favour 21, Opposed  2 Abstentions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 to adjourn by Wayne Moyers seconded John McKown, carried by acclamation</w:t>
      </w:r>
    </w:p>
    <w:sectPr>
      <w:headerReference w:type="default" r:id="rId2"/>
      <w:footerReference w:type="default" r:id="rId3"/>
      <w:type w:val="nextPage"/>
      <w:pgSz w:w="12240" w:h="15840"/>
      <w:pgMar w:left="1800" w:right="1800" w:gutter="0" w:header="720" w:top="1440" w:footer="245"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ab/>
    </w:r>
  </w:p>
  <w:p>
    <w:pPr>
      <w:pStyle w:val="Normal"/>
      <w:tabs>
        <w:tab w:val="clear" w:pos="72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sz w:val="24"/>
        <w:szCs w:val="24"/>
      </w:rPr>
      <w:t>Unapproved Minutes</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Orlando Meeting</w:t>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520" w:leader="none"/>
        <w:tab w:val="right" w:pos="86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July 1994</w:t>
      <w:tab/>
      <w:tab/>
      <w:t>Doc: IEEE P802.11-94/193</w:t>
    </w:r>
  </w:p>
  <w:p>
    <w:pPr>
      <w:pStyle w:val="Normal"/>
      <w:tabs>
        <w:tab w:val="clear" w:pos="720"/>
        <w:tab w:val="center" w:pos="2520" w:leader="none"/>
        <w:tab w:val="right" w:pos="86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