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1"/>
          <w:szCs w:val="31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1"/>
          <w:szCs w:val="31"/>
          <w:u w:val="single"/>
        </w:rPr>
        <w:t>IEEE 802.11 Meeting - 11th to 15th July 1994, Orlando, FL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1"/>
          <w:szCs w:val="31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1"/>
          <w:szCs w:val="31"/>
          <w:u w:val="single"/>
        </w:rPr>
        <w:t>Document Lis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1"/>
          <w:szCs w:val="31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1"/>
          <w:szCs w:val="31"/>
          <w:u w:val="single"/>
        </w:rPr>
      </w:r>
    </w:p>
    <w:p>
      <w:pPr>
        <w:pStyle w:val="Normal"/>
        <w:bidi w:val="0"/>
        <w:ind w:left="-450" w:right="-54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  <w:u w:val="singl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  <w:u w:val="single"/>
        </w:rPr>
        <w:t>Doc.No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  <w:u w:val="single"/>
        </w:rPr>
        <w:t xml:space="preserve"> Typ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  <w:u w:val="single"/>
        </w:rPr>
        <w:t>Description of Docu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  <w:u w:val="single"/>
        </w:rPr>
        <w:t>Pag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  <w:u w:val="single"/>
        </w:rPr>
        <w:t xml:space="preserve">Masters Rc’v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  <w:u w:val="single"/>
        </w:rPr>
        <w:t>Forma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  <w:u w:val="single"/>
        </w:rPr>
        <w:t>***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  <w:u w:val="single"/>
        </w:rPr>
        <w:t>***</w:t>
      </w:r>
    </w:p>
    <w:p>
      <w:pPr>
        <w:pStyle w:val="Normal"/>
        <w:bidi w:val="0"/>
        <w:ind w:left="-45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tbl>
      <w:tblPr>
        <w:tblW w:w="9629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626"/>
        <w:gridCol w:w="3687"/>
        <w:gridCol w:w="617"/>
        <w:gridCol w:w="1366"/>
        <w:gridCol w:w="1105"/>
        <w:gridCol w:w="568"/>
        <w:gridCol w:w="576"/>
      </w:tblGrid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3/20B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ireless LAN Medium Access Control (MAC) and Physical Layer (PHY) Specifications (Editors, IEEE 802.1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3/20B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Future update to Wireless LAN Medium Access Control (MAC) and Physical Layer (PHY) Specifications (Editors, IEEE 802.1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***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(Soft to be emailed &amp; or maile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50R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hysical Layer Draft Specification for 2.4 GHz Direct Sequence Spread Spectrum Media (Paul Struhsaker, Airone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50R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Future update to Physical Layer Draft Specification for 2.4 GHz Direct Sequence Spread Spectrum Media (Paul Struhsaker, Airone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***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(Soft to be emailed &amp; or maile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68R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oposed Standard: PHY specification for 2.4 GHz FH Spread Spectrum Wireless LAN (FH Editors, Ed Geiger, Apple &amp; Dean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68R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Future update to Proposed Standard: PHY specification for 2.4 GHz FH Spread Spectrum Wireless LAN (FH Editors, Ed Geiger, Apple &amp; Dean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***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(Soft to be emailed &amp; or maile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7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ecommendations for 2.4 GHz Frequency Hop Receiver Specifications for Sensitivity, Intermodulation and Desitization (Jim McDonald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98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Knobs, Dials and Sliders  -or- the Management Information Base (Bob O’Hara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99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an Antonio, TX., Interim Meeting 29th August to 2nd September 1994, Venue Announcement (Michael Fis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FH Carrier Sense Proposal : Update to 94/70 (D.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ecommendation Modification of Proposed Wording of the Physical Layer Draft Specification for 2.4 GHz Frequency Hop Spread Spectrum Media, Doc.94/68, March 1994 (Jim McDonald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(Soft to be maile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F Spec.D (Jim McDonald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F Spec.E (Jim McDonald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F Spec.F (Jim McDonald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20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lides for Frame delivery in Foundation MAC (Phil Belanger, Xircom &amp; Wim Diepstraten, AT&amp;T G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xt changes to 68 re MAC/PHY (Ed Geiger, Appl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2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xt changes to 68 re FH (Ed Geiger, Appl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2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hysical Definition for the Interframe Spacings (Chris Zegelin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Infra-red </w:t>
            </w: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exirla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(Kamilo Feh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31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IR-PHY Modulation Template and Specification (Peter Blomeyer, Andromeda GMBH &amp; Kamilo Feher, UC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(Soft to be maile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31R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Future update to IR-PHY Modulation Template and Specification (Peter Blomeyer, Andromeda GMBH &amp; Kamilo Feher, UC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***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(Soft to be emailed &amp; or maile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3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Elaborate Clear-Channel Assessment for Indoor Communication Systems Operating in Uncontrolled UHF &amp; Microwave Bands (Larry Zuckerm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32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Elaborate Clear-Channel Assessment for Indoor Communication Systems Operating in Uncontrolled UHF &amp; Microwave Bands - Revision #1 (Larry Zuckerm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minutes to the High data rate FH PHY group ad-hoc group meetings held at Oshawa, Ont., Canada, May 9-12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3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minutes of the IR PHY group ad-hoc group meetings held at Oshawa, Ont., Canada, May 9-12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minutes of the Direct Sequence SS PHY group ad-hoc group meetings held at Oshawa, Ont., Canada, May 9-12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3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minutes of the Frequency Hopping SS PHY group ad-hoc group meetings held at Oshawa, Ont., Canada, May 9-12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3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minutes of the PHY subgroup meetings held at Oshawa, Ont., Canada, May 9-12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eport of the MAC subgroup meetings held at Oshawa, Ont., Canada, May 9-12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4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minutes of the full, 802.11, working group meetings held at Oshawa, Ont., Canada, May 9-12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4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agenda for the Full Working Group session of meetings July 11-15, 1994, Orlando, FL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4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minutes of the MAC/PHY meetings held at Oshawa, Ont., Canada, May 9-12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8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8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4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Ballot result on comments on NTIA repor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44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preadsheet for Ballot summary NoI of the NT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LS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4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Comment on NoI of the NTIA  As approved by 802.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4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Low Power Implementation of an FQPSK Chip for Infrared and Other Wireless LAN Applications (Chuck Brown, Intel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4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oposed Text for Fragmentation/Reassembly at the MAC layer Rick White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47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lides for Fragmentation/Reassembly at the MAC Layer (Rick White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oposed Text for Transmitter Priority (Rick White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N/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Cancelled Pap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N/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4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AC requirements of High-Speed-IR-PHYs (Peter Blomeyer, Andromed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DCF proposal with Active priority signalling (Wim Diepstraten, AT&amp;T GIS and Tim Phipps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0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lides for DCF proposal with Active priority signalling (Wim Diepstraten, AT&amp;T GIS and Tim Phipps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0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Active priority DCF proposal slides (Wim Diepstraten, AT&amp;T GIS and Tim Phipps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Comparison of power consumption for IR transmission between PPM and FQPSK pulse modulation schemes (Werner Just, Siemen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hysical Layer Draft Specification for Infrared Baseband Media (Rui Valadas, University of Aveiro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2B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Future update to Physical Layer Draft Specification for Infrared Baseband Media (Rui Valadas, University of Aveiro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***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(Soft to be emailed &amp; or maile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oposed Revision of the Infrared Baseband Frame Format (Rui Valadas, University of Aveiro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Definition of the Infrared Baseband Transmit Spectrum Shape (Rui Valadas, University of Aveiro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Bit ordering (Tim Phipps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oposed revisions to 64/068, Section 4 (Editors FH-PHY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oposed Changes to Draft Standard in order to support MultiRate PHYs (Pablo Brenner, LANN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7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lides for Proposed Changes to Draft Standard in order to support MultiRate PHYs (Pablo Brenner, LANN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6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A proposal for FH-PHY CCA based on the human model (Charlie Jenkins, GEC Plessey Semi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N/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“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ee 94/208”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N/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oposed Revision to 94/068 FHSS PLCP Section - 2nd edition (D.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crambling in FH PHY (D.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Japanese Frequency Hopping Patterns (D.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IR PHY Advisory Votes from Oshawa, Ont., Canada, 9-12 May 1994 meeting ( Roger Samdahl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A Pragmatic PHY Proposal (Barry Dobyns, Phot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“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eserved” (Pablo Brenner, Lann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***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Comments to NT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Liaison to ETSI as se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IR Carrier modulation (Larry van der Jagt, KII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AC/PHY issues (Larry van der Jagt, KII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agenda for the Full Working Group session of meetings August 29 - September 1, 1994, San Antonio, TX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7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7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7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7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7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7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7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7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How Long Is Long Enough ? (Barry Dobyns, Phot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***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(Soft to be emailed &amp; or maile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7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aking Hash (Barry Dobyns, Phot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***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(Soft to be emailed &amp; or maile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8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Doing Without RTS (Barry Dobyns, Phot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***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(Soft to be emailed &amp; or maile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8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tandard Randomness (Barry Dobyns, Phot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***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(Soft to be emailed &amp; or maile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8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Changes to  Doc. 93/20B2 IR PHY (Barry Dobyns, Photonics &amp; Rui Valadas, University of Aveiro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***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(Soft to be emailed &amp; or maile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8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“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eserved” (Charlie Jenkins, GEC-Plessey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8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MD and PLCP Parameters for Draft Standards: High Speed FHSS (Wayne Moeyers, Wis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***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8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ome Inconsistencies &amp; Omissions in Doc. 94/20B1 (Michael Fis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8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esponse to IP FQPSK Issues (Kamilo Feher, UC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(Soft to be maile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N/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8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Editors’ Report on Document 93/20B2 (Bob O’Hara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8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eport of the MAC/PHY Interface adhoc group meetings held at Orlando, FL., July 11-15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8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minutes of the IR PHY group ad-hoc group meetings held at Orlando, FL., July 11-15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***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(Soft to be emailed &amp; or maile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minutes of the Direct Sequence SS PHY group ad-hoc group meetings held at Orlando, FL., July 11-15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***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(Soft to be emailed &amp; or maile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minutes to the High data rate FH PHY group ad-hoc group meetings held at Orlando, FL., July 11-15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***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(Soft to be emailed &amp; or maile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minutes of the Frequency Hopping SS PHY group ad-hoc group meetings held at Orlando, FL., July 11-15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***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(Soft to be emailed &amp; or maile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minutes of the PHY subgroup meetings held at Orlando, FL., July 11-15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***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(Soft to be emailed &amp; or maile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iority Assertion Signal Impacts on CCA  (Rick White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esponse to Plenary Request to Review Infrared (IR)-PHY Commitee Approved FQPSK Modulation Scheme (Robert Buaas, Buaas Corp. &amp; Chuck Brown, Intel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Issues Related to Distributed Time Bounded Service (Kerry Lynn &amp; Larry Taylor, Appl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eport of the MAC subgroup meetings held at Orlando, FL., July 11-15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Document List for meeting held at Orlando, FL., 11-15th July, 1994 (Stuart Kerry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8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evision # 1 of Document List for meeting held at Orlando, FL., 11-15th July, 1994 (Stuart Kerry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oposed Motions from May 1994, Oshawa meeting (Vic Hayes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minutes of the full, 802.11, working group meetings held at Orlando, FL., 11th-15th July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***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(Soft to be emailed &amp; or maile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crambling, DC Bias and Run Length Control and Making CCA Easy (Ed Geiger &amp; Kerry Lynn, Apple &amp; Frank Hayden, GEC-Plessey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orting Out PLCP Header Error Check CRC (Ed Geiger, Appl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xt changes to FH-PHY draft (Ed Geiger, Apple &amp; Dean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FH - PHY Adjacent Channel Filtering and Co-Channel Performance (Jerry Loraine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FH  Transmitter Modulation fpr 1MB/sec 2GFSK (Jerry Loraine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Better UW for the 802.11 FH PHY Preamble (Naftali Chayat, Lann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“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eserved” (Digital Ocean, Michael Fish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A proposal for FH-PHY CCA based on the Human Model (Charlie Jenkins, GEC-Plessey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8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lides for a proposal for FH-PHY CCA based on the Human Model (Charlie Jenkins, GEC-Plessey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 Cop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+ Sof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inutes of MAC/PHY Interface AD-HOC meetings (Digital Ocean, Michael Fish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***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(Soft to be emailed &amp; or maile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footer"/>
      <w:tabs>
        <w:tab w:val="clear" w:pos="9360"/>
        <w:tab w:val="center" w:pos="4680" w:leader="none"/>
        <w:tab w:val="right" w:pos="9214" w:leader="none"/>
      </w:tabs>
      <w:bidi w:val="0"/>
      <w:ind w:left="-450" w:right="-540" w:hanging="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IEEE 802.11 Meeting Document List</w:t>
      <w:tab/>
      <w:t>Page (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  <w:sz w:val="19"/>
        <w:szCs w:val="19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9"/>
        <w:i w:val="false"/>
        <w:b/>
        <w:szCs w:val="19"/>
        <w:iCs w:val="false"/>
        <w:bCs w:val="false"/>
        <w:vanish w:val="false"/>
        <w:color w:val="auto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9"/>
        <w:i w:val="false"/>
        <w:b/>
        <w:szCs w:val="19"/>
        <w:iCs w:val="false"/>
        <w:bCs w:val="false"/>
        <w:vanish w:val="false"/>
        <w:color w:val="auto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9"/>
        <w:i w:val="false"/>
        <w:b/>
        <w:szCs w:val="19"/>
        <w:iCs w:val="false"/>
        <w:bCs w:val="false"/>
        <w:vanish w:val="false"/>
        <w:color w:val="auto"/>
      </w:rPr>
      <w:t>8</w:t>
    </w:r>
    <w:r>
      <w:rPr>
        <w:smallCaps w:val="false"/>
        <w:caps w:val="false"/>
        <w:outline w:val="false"/>
        <w:dstrike w:val="false"/>
        <w:strike w:val="false"/>
        <w:sz w:val="19"/>
        <w:i w:val="false"/>
        <w:b/>
        <w:szCs w:val="19"/>
        <w:iCs w:val="false"/>
        <w:bCs w:val="false"/>
        <w:vanish w:val="false"/>
        <w:color w:val="auto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  <w:sz w:val="19"/>
        <w:szCs w:val="19"/>
      </w:rPr>
      <w:t>)</w:t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Stuart Kerry, Symbol Technologies</w:t>
      <w:br/>
      <w:t>Orlando, FL., 11-15th July, 1994</w:t>
    </w:r>
  </w:p>
  <w:p>
    <w:pPr>
      <w:pStyle w:val="Runningfooter"/>
      <w:tabs>
        <w:tab w:val="clear" w:pos="9360"/>
        <w:tab w:val="center" w:pos="4680" w:leader="none"/>
        <w:tab w:val="right" w:pos="9450" w:leader="none"/>
      </w:tabs>
      <w:bidi w:val="0"/>
      <w:ind w:left="-450" w:right="-540" w:hanging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tabs>
        <w:tab w:val="clear" w:pos="9360"/>
        <w:tab w:val="center" w:pos="4680" w:leader="none"/>
        <w:tab w:val="right" w:pos="9214" w:leader="none"/>
      </w:tabs>
      <w:bidi w:val="0"/>
      <w:spacing w:before="240" w:after="0"/>
      <w:ind w:left="-450" w:right="-540" w:hanging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7"/>
        <w:szCs w:val="27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7"/>
        <w:szCs w:val="27"/>
      </w:rPr>
      <w:t>July 1994</w:t>
      <w:tab/>
      <w:tab/>
      <w:t>Doc: IEEE P802.11-94/198R1</w:t>
    </w:r>
  </w:p>
  <w:p>
    <w:pPr>
      <w:pStyle w:val="Heading6"/>
      <w:tabs>
        <w:tab w:val="clear" w:pos="9360"/>
        <w:tab w:val="center" w:pos="4680" w:leader="none"/>
        <w:tab w:val="right" w:pos="9450" w:leader="none"/>
      </w:tabs>
      <w:bidi w:val="0"/>
      <w:spacing w:before="240" w:after="0"/>
      <w:ind w:left="-450" w:right="-540" w:hanging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7"/>
        <w:szCs w:val="27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7"/>
        <w:szCs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WNormal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P4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u w:val="single"/>
    </w:rPr>
  </w:style>
  <w:style w:type="paragraph" w:styleId="Heading2">
    <w:name w:val="Heading 2"/>
    <w:basedOn w:val="Heading"/>
    <w:next w:val="P4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</w:rPr>
  </w:style>
  <w:style w:type="paragraph" w:styleId="Heading3">
    <w:name w:val="Heading 3"/>
    <w:basedOn w:val="Heading"/>
    <w:next w:val="P4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P4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u w:val="single"/>
    </w:rPr>
  </w:style>
  <w:style w:type="paragraph" w:styleId="Heading5">
    <w:name w:val="Heading 5"/>
    <w:basedOn w:val="Heading"/>
    <w:next w:val="P4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L1"/>
    <w:qFormat/>
    <w:pPr>
      <w:numPr>
        <w:ilvl w:val="5"/>
        <w:numId w:val="1"/>
      </w:numPr>
      <w:pBdr>
        <w:bottom w:val="single" w:sz="6" w:space="0" w:color="000000"/>
      </w:pBdr>
      <w:tabs>
        <w:tab w:val="clear" w:pos="720"/>
        <w:tab w:val="center" w:pos="4680" w:leader="none"/>
        <w:tab w:val="right" w:pos="9360" w:leader="none"/>
      </w:tabs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Heading7">
    <w:name w:val="Heading 7"/>
    <w:basedOn w:val="Heading"/>
    <w:next w:val="P4"/>
    <w:qFormat/>
    <w:pPr>
      <w:numPr>
        <w:ilvl w:val="6"/>
        <w:numId w:val="1"/>
      </w:numPr>
      <w:ind w:left="720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P4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P4"/>
    <w:qFormat/>
    <w:pPr>
      <w:numPr>
        <w:ilvl w:val="8"/>
        <w:numId w:val="1"/>
      </w:numPr>
      <w:ind w:left="72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</w:rPr>
  </w:style>
  <w:style w:type="paragraph" w:styleId="Index7">
    <w:name w:val="Index 7"/>
    <w:next w:val="P4"/>
    <w:qFormat/>
    <w:pPr>
      <w:widowControl w:val="false"/>
      <w:bidi w:val="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P4"/>
    <w:qFormat/>
    <w:pPr>
      <w:widowControl w:val="false"/>
      <w:bidi w:val="0"/>
      <w:ind w:left="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P4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P4"/>
    <w:qFormat/>
    <w:pPr>
      <w:widowControl w:val="false"/>
      <w:bidi w:val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P4"/>
    <w:pPr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P4"/>
    <w:pPr>
      <w:ind w:left="3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P3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L1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Footnote">
    <w:name w:val="Footnote Text"/>
    <w:basedOn w:val="Normal"/>
    <w:pPr>
      <w:keepLines/>
      <w:tabs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WNormalIndent">
    <w:name w:val="WW-Normal Indent"/>
    <w:basedOn w:val="Normal"/>
    <w:next w:val="Normal"/>
    <w:qFormat/>
    <w:pPr>
      <w:numPr>
        <w:ilvl w:val="0"/>
        <w:numId w:val="1"/>
      </w:numPr>
      <w:ind w:left="720" w:hanging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P2">
    <w:name w:val="P2"/>
    <w:next w:val="T1"/>
    <w:qFormat/>
    <w:pPr>
      <w:widowControl w:val="false"/>
      <w:numPr>
        <w:ilvl w:val="1"/>
        <w:numId w:val="1"/>
      </w:numPr>
      <w:tabs>
        <w:tab w:val="left" w:pos="720" w:leader="none"/>
      </w:tabs>
      <w:bidi w:val="0"/>
      <w:spacing w:before="0" w:after="48"/>
      <w:ind w:left="720" w:right="720" w:hanging="72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RF">
    <w:name w:val="RF"/>
    <w:next w:val="F0"/>
    <w:qFormat/>
    <w:pPr>
      <w:widowControl w:val="false"/>
      <w:numPr>
        <w:ilvl w:val="2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L">
    <w:name w:val="DL"/>
    <w:next w:val="H1"/>
    <w:qFormat/>
    <w:pPr>
      <w:widowControl w:val="false"/>
      <w:numPr>
        <w:ilvl w:val="3"/>
        <w:numId w:val="1"/>
      </w:numPr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C1">
    <w:name w:val="C1"/>
    <w:next w:val="F2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1">
    <w:name w:val="A1"/>
    <w:next w:val="P4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P3">
    <w:name w:val="P3"/>
    <w:qFormat/>
    <w:pPr>
      <w:widowControl w:val="false"/>
      <w:numPr>
        <w:ilvl w:val="6"/>
        <w:numId w:val="1"/>
      </w:numPr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keepLines/>
      <w:widowControl w:val="false"/>
      <w:numPr>
        <w:ilvl w:val="7"/>
        <w:numId w:val="1"/>
      </w:numPr>
      <w:tabs>
        <w:tab w:val="clear" w:pos="720"/>
        <w:tab w:val="left" w:pos="2837" w:leader="dot"/>
        <w:tab w:val="right" w:pos="9720" w:leader="dot"/>
      </w:tabs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QT">
    <w:name w:val="QT"/>
    <w:next w:val="I5"/>
    <w:qFormat/>
    <w:pPr>
      <w:widowControl w:val="false"/>
      <w:numPr>
        <w:ilvl w:val="8"/>
        <w:numId w:val="1"/>
      </w:numPr>
      <w:tabs>
        <w:tab w:val="clear" w:pos="720"/>
        <w:tab w:val="center" w:pos="4253" w:leader="none"/>
        <w:tab w:val="right" w:pos="8505" w:leader="none"/>
      </w:tabs>
      <w:bidi w:val="0"/>
      <w:spacing w:before="0" w:after="480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P4">
    <w:name w:val="P4"/>
    <w:next w:val="T1"/>
    <w:qFormat/>
    <w:pPr>
      <w:widowControl w:val="false"/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2">
    <w:name w:val="T2"/>
    <w:next w:val="I4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O1">
    <w:name w:val="O1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1">
    <w:name w:val="F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I">
    <w:name w:val="AI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D">
    <w:name w:val="TD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T">
    <w:name w:val="DT"/>
    <w:next w:val="TD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0">
    <w:name w:val="I0"/>
    <w:next w:val="L1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1">
    <w:name w:val="I1"/>
    <w:next w:val="L1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2">
    <w:name w:val="I2"/>
    <w:next w:val="L1"/>
    <w:qFormat/>
    <w:pPr>
      <w:widowControl w:val="false"/>
      <w:tabs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3">
    <w:name w:val="I3"/>
    <w:next w:val="F0"/>
    <w:qFormat/>
    <w:pPr>
      <w:widowControl w:val="false"/>
      <w:tabs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4">
    <w:name w:val="I4"/>
    <w:next w:val="I5"/>
    <w:qFormat/>
    <w:pPr>
      <w:widowControl w:val="false"/>
      <w:tabs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5">
    <w:name w:val="I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6">
    <w:name w:val="I6"/>
    <w:next w:val="I5"/>
    <w:qFormat/>
    <w:pPr>
      <w:widowControl w:val="false"/>
      <w:tabs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7">
    <w:name w:val="I7"/>
    <w:next w:val="I5"/>
    <w:qFormat/>
    <w:pPr>
      <w:widowControl w:val="false"/>
      <w:tabs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0">
    <w:name w:val="F0"/>
    <w:qFormat/>
    <w:pPr>
      <w:widowControl w:val="false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S">
    <w:name w:val="FS"/>
    <w:next w:val="Runningfooter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1">
    <w:name w:val="H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L1">
    <w:name w:val="L1"/>
    <w:next w:val="F0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ML">
    <w:name w:val="ML"/>
    <w:next w:val="I2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1">
    <w:name w:val="T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Runningfooter">
    <w:name w:val="running footer"/>
    <w:next w:val="F0"/>
    <w:qFormat/>
    <w:pPr>
      <w:widowControl w:val="false"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7-26T14:38:00Z</cp:lastPrinted>
  <cp:revision>0</cp:revision>
  <dc:subject/>
  <dc:title/>
</cp:coreProperties>
</file>