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>IEEE 802.11 Meeting - 29th August to 1st September 1994,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>San Antonio, TX.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  <w:t>Meeting Document Lis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1"/>
          <w:szCs w:val="31"/>
          <w:u w:val="singl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20"/>
        <w:gridCol w:w="669"/>
        <w:gridCol w:w="10"/>
        <w:gridCol w:w="3629"/>
        <w:gridCol w:w="1"/>
        <w:gridCol w:w="809"/>
        <w:gridCol w:w="1"/>
        <w:gridCol w:w="771"/>
        <w:gridCol w:w="891"/>
        <w:gridCol w:w="2"/>
        <w:gridCol w:w="837"/>
        <w:gridCol w:w="2"/>
        <w:gridCol w:w="839"/>
      </w:tblGrid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cument Numbe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ocument Status and Sub-Group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itl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 of pages, on subsc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# of pages in mlng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ormat of fil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 size on servers in kby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41" w:type="dxa"/>
            <w:gridSpan w:val="2"/>
            <w:tcBorders/>
            <w:shd w:fill="F2F2F2" w:val="clear"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ile size in mailing in kbyt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50R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uture update to 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50R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uture update to 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3/210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igher Data Rate Frequency Hopping Spread Spectrum PHY Standard (Wayne Moyers, WiSE Communicatio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he RT Encryption Algorithm (Kerry Lynn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 Closer Look at the Data Path of Wireless LAN (Isabel Lynn, Toshiba America Information System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?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”</w:t>
            </w:r>
            <w:r>
              <w:rPr/>
              <w:t>Void”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 Mbit/s Frequency hopping PHY proposal (Juan Grau, Proxi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68R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uture update to Proposed Standard: PHY specification for 2.4 GHz FH Spread Spectrum Wireless LAN (FH Editors, Ed Geiger, Apple, Dean Kawaguchi, Symbol Technologies &amp; Keith Furuya, Xirco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QPSK-Siemens components for EXIRLAN Infrared (IR), Wireless 802.11 Radio, other European, American and International Standards (Werner Just, Helmut Kindl, Larry Sisken - Sieme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erformance of FQPSK and coherent QPSK modulations in indoor PCS communications environment with time delay spread (Dr. Patrick S.K. Leung, Victoria Univ. of Technology - Australia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tellectual Property Statement of Digcom, Inc. (Kamilo Fehr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8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 WG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arwinisme in the ISM band (Jim Lovette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Length Recommendation for Frequency Hop Block Coding as Specified in 94/069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ion of Critical Timing Issues Associated with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ion of RF Power Control Specification for the 2.4 GHz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xt changes to 68 re MAC/PHY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xt changes to 68 re FH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definitions for the interframe spacing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Infra-red 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color w:val="FF0000"/>
              </w:rPr>
              <w:t>exirla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 (Kamilo Fe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31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uture update to 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50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ow to Continue with Time Bounded Services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IS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quired MAC functions to support MultiRate PHYs ( P. Brenner, Lannair, W. Diepstraten, AT&amp;T GIS, R. Valadas, University of Aveiro and B.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6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IS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Presentation - Required MAC functions to support MultiRate PHYs ( P. Brenner, Lannair, W. Diepstraten, AT&amp;T GIS, R. Valadas, University of Aveiro and B.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R Carrier modulation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J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AC/PHY issues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session of meetings August 29 - September 1, 1994, San Antonio, TX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format for the MAC protocol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0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slides for input paper Frame format for the MAC protocol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 Dependant Elements for Frames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1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slides for input paper - PHY Dependant Elements for Frames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SPM (Simple Power Management) 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2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The SPM (Simple Power Management) 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diation Pattern Specification for the Baseband IR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I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fety Issues of the Baseband IR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I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ponse to doc: IEEE P802.11-94/151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cerns with Priority Assertion Signal based DTBS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S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ulation Specification for HS 4FSK (John Sonnenberg, Pulse Spectru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ow Long Is Long Enough ?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king Hash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ing Without RT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ndard Randomnes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nges to  Doc. 93/20B2 IR PHY (Barry Dobyns, Photonics &amp; 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0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erved”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S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MD and PLCP Parameters for Draft Standards: High Speed FHSS (Wayne Moyers, WiS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ome Inconsistencies &amp; Omissions in Doc. 94/20B2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ponse to IP FQPSK Issues (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ap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ditors’ Report on Document 93/20B2 (Bob O’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/PHY Interface ad-hoc 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IR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9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Direct Sequence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9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to the High data rate FH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9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requency Hopping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9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sub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9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 sub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97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at Orlando, FL., July 11-15th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0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, 802.11, working group meetings held at Orlando, FL., 11th-15th July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roposed PCS State Machine (Digital Ocean, Michael Fis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0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utes of MAC/PHY Interface AD-HOC meetings (Digital Ocean, Michael Fish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Transmitter Splatter Specification for the 2.4 GHz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op Spec 5 (Jim Ma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op Spec 6 (Jim Ma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3a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3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frame contents - slides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5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coding of Frame Information Contents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7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5aR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coding of MAC frames - slides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?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erved”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?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erved”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N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port of the MAC/PHY Interface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Baseband IR PHY ad-hoc group meetings held at San Antonio, TX., August 29th - September 1st 1994 (Barry Samdahl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Direct Sequence SS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to the High data rate FH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Frequency Hopping SS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PHY sub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 subgroup meetings held at San Antonio, TX., August 29th - September 1st 1994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at San Antonio, TX., August 29th - September 1st 1994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full IEEE 802.11, working group meetings held at San Antonio, TX., August 29th - September 1st 1994 (John McKown, Motorola and Jon Rosdahl, Novel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 Hopping PHY Bias Suppression Encoding Block Size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List for IEEE 802.11 working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Change the Element Formats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ents on Draft Standard  93/20b2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Frame Format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2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rror Control in IEEE 802.11 Frame Format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utorial on Procedures for Handling Draft Standards (Vic Hayes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rticle from Investors Business Daily 8/8/94 (Vic Hayes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p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llectual Property Issue for Multi-Rate PHY  (Digital Ocean, Michael Fish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+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per + 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ttendance List for IEEE 802.11 working group meetings held at San Antonio, TX., August 29th - September 1st 1994 (Vic Hayes, AT&amp;T GIS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Various Author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8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/>
            </w:pPr>
            <w:r>
              <w:rPr/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Venue Announcement for IEEE 802.11 November 7-11, 1994 meeting (Everett Rigsbee, IEEE 802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p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he Load Element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lides for the Presentation - The Load Element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omments on IEEE 802.11 Draft Standard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erved”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erved”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served”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ind w:right="3924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6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EEE 802.11 Working Group Actions and Officers Duties (Vic Hayes, AT&amp;T GIS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otes for Document Status Column: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 = Document Number is Available</w:t>
      </w:r>
    </w:p>
    <w:p>
      <w:pPr>
        <w:pStyle w:val="Normal"/>
        <w:bidi w:val="0"/>
        <w:jc w:val="left"/>
        <w:rPr/>
      </w:pPr>
      <w:r>
        <w:rPr/>
        <w:t>M = Document has been Mailed</w:t>
      </w:r>
    </w:p>
    <w:p>
      <w:pPr>
        <w:pStyle w:val="Normal"/>
        <w:bidi w:val="0"/>
        <w:jc w:val="left"/>
        <w:rPr/>
      </w:pPr>
      <w:r>
        <w:rPr/>
        <w:t>N =  Document Not Received from Author</w:t>
      </w:r>
    </w:p>
    <w:p>
      <w:pPr>
        <w:pStyle w:val="Normal"/>
        <w:bidi w:val="0"/>
        <w:jc w:val="left"/>
        <w:rPr/>
      </w:pPr>
      <w:r>
        <w:rPr/>
        <w:t>O = Document Out for Copying</w:t>
      </w:r>
    </w:p>
    <w:p>
      <w:pPr>
        <w:pStyle w:val="Normal"/>
        <w:bidi w:val="0"/>
        <w:jc w:val="left"/>
        <w:rPr/>
      </w:pPr>
      <w:r>
        <w:rPr/>
        <w:t>P = Document Stuffed in Pigeon Holes at the Meeting</w:t>
      </w:r>
    </w:p>
    <w:p>
      <w:pPr>
        <w:pStyle w:val="Normal"/>
        <w:bidi w:val="0"/>
        <w:jc w:val="left"/>
        <w:rPr/>
      </w:pPr>
      <w:r>
        <w:rPr/>
        <w:t>S = Software Diskette Obtained</w:t>
      </w:r>
    </w:p>
    <w:p>
      <w:pPr>
        <w:pStyle w:val="Normal"/>
        <w:bidi w:val="0"/>
        <w:jc w:val="left"/>
        <w:rPr/>
      </w:pPr>
      <w:r>
        <w:rPr/>
        <w:t>T = Document Needs to be Copied</w:t>
      </w:r>
    </w:p>
    <w:p>
      <w:pPr>
        <w:pStyle w:val="Normal"/>
        <w:bidi w:val="0"/>
        <w:jc w:val="left"/>
        <w:rPr/>
      </w:pPr>
      <w:r>
        <w:rPr/>
        <w:t>V = Document Not Fit for Distribution</w:t>
      </w:r>
    </w:p>
    <w:p>
      <w:pPr>
        <w:pStyle w:val="Normal"/>
        <w:bidi w:val="0"/>
        <w:jc w:val="left"/>
        <w:rPr/>
      </w:pPr>
      <w:r>
        <w:rPr/>
        <w:t>X = Document Not Distributed in Mailing Ye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“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  <w:t>RED lettering means that the software diskette is “ NOT AVAILABLE ” and SHOULD be made available to the Chairman of IEEE 802.11 working group or the Documentation Control representativ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Notes for Sub-Group Column: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 = Direct Sequence PHY Group</w:t>
      </w:r>
    </w:p>
    <w:p>
      <w:pPr>
        <w:pStyle w:val="Normal"/>
        <w:bidi w:val="0"/>
        <w:jc w:val="left"/>
        <w:rPr/>
      </w:pPr>
      <w:r>
        <w:rPr/>
        <w:t>F = Frequency Hopping PHY Group</w:t>
      </w:r>
    </w:p>
    <w:p>
      <w:pPr>
        <w:pStyle w:val="Normal"/>
        <w:bidi w:val="0"/>
        <w:jc w:val="left"/>
        <w:rPr/>
      </w:pPr>
      <w:r>
        <w:rPr/>
        <w:t>I = Infra-Red Group</w:t>
      </w:r>
    </w:p>
    <w:p>
      <w:pPr>
        <w:pStyle w:val="Normal"/>
        <w:bidi w:val="0"/>
        <w:jc w:val="left"/>
        <w:rPr/>
      </w:pPr>
      <w:r>
        <w:rPr/>
        <w:t>J = Joint MAC/PHY Interface Ad-Hoc Group</w:t>
      </w:r>
    </w:p>
    <w:p>
      <w:pPr>
        <w:pStyle w:val="Normal"/>
        <w:bidi w:val="0"/>
        <w:jc w:val="left"/>
        <w:rPr/>
      </w:pPr>
      <w:r>
        <w:rPr/>
        <w:t>M = MAC Group</w:t>
      </w:r>
    </w:p>
    <w:p>
      <w:pPr>
        <w:pStyle w:val="Normal"/>
        <w:bidi w:val="0"/>
        <w:jc w:val="left"/>
        <w:rPr/>
      </w:pPr>
      <w:r>
        <w:rPr/>
        <w:t>S = High Speed Frequency Hopping PHY Group</w:t>
      </w:r>
    </w:p>
    <w:p>
      <w:pPr>
        <w:pStyle w:val="Normal"/>
        <w:bidi w:val="0"/>
        <w:jc w:val="left"/>
        <w:rPr/>
      </w:pPr>
      <w:r>
        <w:rPr/>
        <w:t>W = Complete IEEE 802.11 Working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  <w:p>
    <w:pPr>
      <w:pStyle w:val="Runningfooter"/>
      <w:tabs>
        <w:tab w:val="clear" w:pos="9360"/>
        <w:tab w:val="center" w:pos="4680" w:leader="none"/>
        <w:tab w:val="right" w:pos="9450" w:leader="none"/>
      </w:tabs>
      <w:bidi w:val="0"/>
      <w:ind w:left="-450" w:right="-54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EEE 802.11 Meeting Document List                               Page  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t>9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19"/>
        <w:szCs w:val="19"/>
      </w:rPr>
      <w:t xml:space="preserve">)                        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Stuart Kerry, Symbol Technologies Inc. San Antonio, TX., 29th August - 1st September, 1994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450" w:leader="none"/>
      </w:tabs>
      <w:bidi w:val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9450" w:leader="none"/>
      </w:tabs>
      <w:bidi w:val="0"/>
      <w:spacing w:before="240" w:after="0"/>
      <w:ind w:left="-450" w:right="-54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  <w:t>August/September 1994</w:t>
      <w:tab/>
      <w:t xml:space="preserve">                                                                  Doc: IEEE P802.11-94/227</w:t>
    </w:r>
  </w:p>
  <w:p>
    <w:pPr>
      <w:pStyle w:val="Header"/>
      <w:tabs>
        <w:tab w:val="clear" w:pos="4320"/>
        <w:tab w:val="clear" w:pos="8640"/>
        <w:tab w:val="center" w:pos="4680" w:leader="none"/>
        <w:tab w:val="right" w:pos="9450" w:leader="none"/>
      </w:tabs>
      <w:bidi w:val="0"/>
      <w:spacing w:before="240" w:after="0"/>
      <w:ind w:left="-450" w:right="-540" w:hanging="0"/>
      <w:jc w:val="center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7"/>
        <w:szCs w:val="27"/>
      </w:rPr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unningfooter">
    <w:name w:val="running footer"/>
    <w:qFormat/>
    <w:pPr>
      <w:widowControl w:val="false"/>
      <w:numPr>
        <w:ilvl w:val="0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12T16:13:00Z</cp:lastPrinted>
  <cp:revision>0</cp:revision>
  <dc:subject/>
  <dc:title/>
</cp:coreProperties>
</file>