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  <w:t>IEEE 802.11 Meeting - 7th to 11th November, 1994,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  <w:t xml:space="preserve">Incline Village, NV.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  <w:t>Meeting Document Lis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10440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630"/>
        <w:gridCol w:w="630"/>
        <w:gridCol w:w="3631"/>
        <w:gridCol w:w="10"/>
        <w:gridCol w:w="811"/>
        <w:gridCol w:w="8"/>
        <w:gridCol w:w="722"/>
        <w:gridCol w:w="6"/>
        <w:gridCol w:w="910"/>
        <w:gridCol w:w="958"/>
        <w:gridCol w:w="2"/>
        <w:gridCol w:w="952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cument Numb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cument Status and Sub-Group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 of pages, on subsc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 of pages in mln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ormat of fi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 size on servers in kby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 size in mailing in kby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 OCT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50R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3/50R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WFW2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3/210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igher Data Rate Frequency Hopping Spread Spectrum PHY Standard (Wayne Moyers, WiSE Communicatio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32R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mplate for Direct Sequence PHY standard (Jan Boer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he RT Encryption Algorithm (Kerry Lynn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6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 Mbit/s Frequency hopping PHY proposal (Juan Grau, Proxi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68R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-94/68R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-94/68R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-94/68R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QPSK-Siemens components for EXIRLAN Infrared (IR), Wireless 802.11 Radio, other European, American and International Standards (Werner Just, Helmut Kindl, Larry Sisken - Sieme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Performance of FQPSK and coherent QPSK modulations in indoor PCS communications environment with time delay spread (Dr. Patrick S.K. Leung, Victoria Univ. of Technology - Australia)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ntellectual Property Statement of Digcom, Inc. (Kamilo Fehr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9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Darwinisme in the ISM band (Jim Lovette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2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xt changes to 68 re MAC/PHY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2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xt changes to 68 re FH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2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Infra-red </w:t>
            </w: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FF0000"/>
              </w:rPr>
              <w:t>exirla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 (Kamilo Fe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-94/131R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Future update to IR-PHY Modulation Template and Specification (Peter Blomeyer, Andromeda GMBH &amp; 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-94/152B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Future update to Physical Layer Draft Specification for Infrared Baseband Media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-94/16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IR Carrier modulation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-94/16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MAC/PHY issues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-94/18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Reserved”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-94/18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PMD and PLCP Parameters for Draft Standards: High Speed FHSS (Wayne Moeyers, Wis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7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CF State Machine definition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iscussion of RF Sensitivity as it Pertains to CCA Threshold (Jim Ma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op Spec 6(Jim Ma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to the High data rate FH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requency Hopping SS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 sub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MAC subgroup meetings held at San Antonio, TX., August 29th - September 1st 1994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the MAC subgroup meetings held at San Antonio, TX., August 29th - September 1st 1994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ull IEEE 802.11, working group meetings held at San Antonio, TX., August 29th - September 1st 1994 (John McKown, Motorola and Jon Rosdahl, Novell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he Load Element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lides for the Presentation - The Load Element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omments on IEEE 802.11 Draft Standard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Element Requirements for BSS Synchronization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 to PHY_SAP Service Primitives (PHY Editor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1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 to PHY_SAP Service Primitives (PHY Editor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rrata for Document 94/68r5 (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Full Working Group of the Incline Village session, November 7-11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44v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agenda for the Full Working Group of the Incline Village session, November 7-11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PPT3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aison from IEEE P802.2 titled “Need for Partial MAC Frame Check Sequence Checking “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OCT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EEE P802.11 meeting operations (Vic Hayes, AT&amp;T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OCT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ultiRate provisions in the MAC (Wim Diepstraten, AT&amp;T &amp; 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entation Slides for, MultiRate provisions in the MAC (Wim Diepstraten, AT&amp;T &amp; 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7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Draft Standard to Implement Doc:IEEE 802.11 - 94/242 (Pablo Brenner, LANNA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rame format extensions to support WDS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lides for Frame format extensions to support WDS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ired equivalent security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lides for Wired equivalent security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enue for the January 9-12, 1995 session of meetings of IEEE P802.11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omments on P802.11-93/20B3 (Frederic Bauchot and Jim Panian, IB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BM Forma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implified Contention-Free Asynchronou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2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implified Contention-Free Asynchronou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Updated MAC State Machines (Michael Fischer Fischer, Digital Ocean &amp; Bob O'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rame Format Adjustment Proposal (Michael Fischer, Digital Ocean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s to the MAC Frame Formats (Michael Fischer, Digital Ocean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4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s to the MAC Frame Formats (Michael Fischer, Digital Ocean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5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elective Insertion: A Constrained Alternative to Elements (Michael Fischer, Digital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the Infrared Baseband PHY in the draft IEEE P802.11-93/20b3 ( Rui Valadas et al, University of Aveiro, Portuga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ype dependent (Smart) DIF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ype dependent (Smart) DIF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TBS draft standard text inpu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8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TBS draft standard text inpu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8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TBS draft standard text inpu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X-Power Control in the MAC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X-Power Control in the MAC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B3-Commen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Geometric Optics Indoor Channel Model (Robert Achatz, NTIA/I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obil Impulse Response Generator: A Geometric Optics Model (Mike Cotton, NTIA/I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he Transmitter Spectrum Mask for 1Mb/sec 2GFSK and 2Mb/sec 4GFSK FH PHYs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the Modification of the FH PHY Specification of : Remove References and Text Referring to Eb/No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the Specification of the FH PHY 2Mb/sec 4GFSK PMD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Liaison statement from ETSI to IEEE 8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easurements of the Power Spectral Density of a 1 MBPS 16-PPM Signal ( Luis Moreira et al.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Ballot resul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int Co-ordination Function (PCF) Time Bounded Services (TBS)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9v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int Co-ordination Function (PCF) Time Bounded Services (TBS) Version 2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nalysis of B3 verses MID 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ocument List for IEEE 802.11 working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ttendance List for IEEE 802.11 working group held at Incline Village, NV., November 7th-11th, 1994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N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port of the MAC/PHY Interface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/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Baseband IR PHY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Direct Sequence SS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to the High data rate FH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Frequency Hopping SS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PHY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MAC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MAC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full IEEE 802.11, working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Encoding for Management Information in MAC Frames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berating the "MORE" Function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3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entation Slides for Liberating the "MORE" Function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oeing Requests for Wireless LAN (Buzz Rigsbee, Boe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Specification Issues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5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lides for MAC Specification Issues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ddition/Changes to Doc.P802.11-94/068r5 to Support Multiple Rate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C Offset Control Algorithm for HS FH PHY (Naftali Chayat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till More Connections to the IR Baseband PHY in document 93/20b3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hanks to 802.1 committee (Vic Hayes, AT&amp;T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 Compromise Proposal for Revision to the MAC Frame Formats to support Wireless Distributed Systems Document and Slides (Dave Bagby, AMD, Michael Fischer, Digital Ocean &amp; Wim Diepstraten, AT&amp;T, Bob O'Hara, AMD, Dave Roberts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0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 Compromise Proposal for Revision to the MAC Frame Formats to support Wireless Distributed Systems Document and Slides (Dave Bagby, AMD, Michael Fischer, Digital Ocean &amp; Wim Diepstraten, AT&amp;T, Bob O'Hara, AMD, Dave Roberts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al for ETSI Liaison (IEEE 802.11 Ad-Hoc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ponse to 802.0 (ORRG) 94/16 (IEEE 802.11 DS-PHY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Outcome of MIB Ad-Hoc meeting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pecies Extinction (Jim Lovette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s Release from IEEE 802.11 Committee from Ad-Hoc Group (Bob Eag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5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s Release from IEEE 802.11 Committee from Ad-Hoc Group (Bob Eag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put to ITU ( R ) Study Group 9 (Peter Chadwick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placement Text for Defining 4GFSK (Jerry Loraine, Symbionics , Naftali Chayat, LANNAIR 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s approv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otes for Sub-Group Column:-</w:t>
      </w:r>
    </w:p>
    <w:p>
      <w:pPr>
        <w:pStyle w:val="Normal"/>
        <w:bidi w:val="0"/>
        <w:jc w:val="left"/>
        <w:rPr/>
      </w:pPr>
      <w:r>
        <w:rPr/>
        <w:t>D = Direct Sequence PHY Group</w:t>
        <w:tab/>
        <w:tab/>
        <w:tab/>
        <w:tab/>
        <w:t xml:space="preserve">M = MAC Group </w:t>
      </w:r>
    </w:p>
    <w:p>
      <w:pPr>
        <w:pStyle w:val="Normal"/>
        <w:bidi w:val="0"/>
        <w:jc w:val="left"/>
        <w:rPr/>
      </w:pPr>
      <w:r>
        <w:rPr/>
        <w:t>F = Frequency Hopping PHY Group</w:t>
        <w:tab/>
        <w:tab/>
        <w:tab/>
        <w:t xml:space="preserve">S = High Speed Frequency Hopping PHY Group </w:t>
      </w:r>
    </w:p>
    <w:p>
      <w:pPr>
        <w:pStyle w:val="Normal"/>
        <w:bidi w:val="0"/>
        <w:jc w:val="left"/>
        <w:rPr/>
      </w:pPr>
      <w:r>
        <w:rPr/>
        <w:t>I = Infra-Red Group</w:t>
        <w:tab/>
        <w:tab/>
        <w:tab/>
        <w:tab/>
        <w:tab/>
        <w:t>W = Complete IEEE 802.11 Working Group</w:t>
      </w:r>
    </w:p>
    <w:p>
      <w:pPr>
        <w:pStyle w:val="Normal"/>
        <w:bidi w:val="0"/>
        <w:jc w:val="left"/>
        <w:rPr/>
      </w:pPr>
      <w:r>
        <w:rPr/>
        <w:t>J = Joint MAC/PHY Interface Ad-Hoc Grou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u w:val="single"/>
      </w:rPr>
      <w:t>Notes for Document Status Column:-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ab/>
      <w:t xml:space="preserve">S = Software Diskette Obtained </w:t>
    </w:r>
  </w:p>
  <w:p>
    <w:pPr>
      <w:pStyle w:val="Normal"/>
      <w:bidi w:val="0"/>
      <w:jc w:val="left"/>
      <w:rPr/>
    </w:pPr>
    <w:r>
      <w:rPr/>
      <w:t>M = Document has been Mailed</w:t>
      <w:tab/>
      <w:tab/>
      <w:tab/>
      <w:tab/>
      <w:t xml:space="preserve">T = Document Needs to be Copied </w:t>
    </w:r>
  </w:p>
  <w:p>
    <w:pPr>
      <w:pStyle w:val="Normal"/>
      <w:bidi w:val="0"/>
      <w:jc w:val="left"/>
      <w:rPr/>
    </w:pPr>
    <w:r>
      <w:rPr/>
      <w:t>N =  Document Not Received from Author</w:t>
      <w:tab/>
      <w:tab/>
      <w:tab/>
      <w:t>V = Document Not Fit for Distribution</w:t>
    </w:r>
  </w:p>
  <w:p>
    <w:pPr>
      <w:pStyle w:val="Normal"/>
      <w:bidi w:val="0"/>
      <w:jc w:val="left"/>
      <w:rPr/>
    </w:pPr>
    <w:r>
      <w:rPr/>
      <w:t>O = Document Out for Copying</w:t>
      <w:tab/>
      <w:tab/>
      <w:tab/>
      <w:tab/>
      <w:t xml:space="preserve">X = Document Not Distributed in Mailing Yet </w:t>
    </w:r>
  </w:p>
  <w:p>
    <w:pPr>
      <w:pStyle w:val="Normal"/>
      <w:bidi w:val="0"/>
      <w:jc w:val="left"/>
      <w:rPr/>
    </w:pPr>
    <w:r>
      <w:rPr/>
      <w:t>P = Document Stuffed in Pigeon Holes at the Meeting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FF000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FF0000"/>
      </w:rPr>
      <w:t>“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FF0000"/>
      </w:rPr>
      <w:t>RED lettering means that the software diskette is “ NOT AVAILABLE ” and SHOULD be made available to the Chairman of IEEE 802.11 working group or the Documentation Control representative.</w:t>
    </w:r>
  </w:p>
  <w:p>
    <w:pPr>
      <w:pStyle w:val="Foot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FF000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FF0000"/>
      </w:rPr>
    </w:r>
  </w:p>
  <w:p>
    <w:pPr>
      <w:pStyle w:val="Runningfooter"/>
      <w:tabs>
        <w:tab w:val="clear" w:pos="9360"/>
        <w:tab w:val="center" w:pos="4680" w:leader="none"/>
        <w:tab w:val="right" w:pos="9450" w:leader="none"/>
      </w:tabs>
      <w:bidi w:val="0"/>
      <w:ind w:left="-450" w:right="-54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EEE 802.11 Meeting Document List                               Page  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t>12</w: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t xml:space="preserve">)                              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tuart Kerry, Symbol Technologies Inc. Incline Village, NV, 7th to 11th November, 1994</w:t>
    </w:r>
  </w:p>
  <w:p>
    <w:pPr>
      <w:pStyle w:val="Footer"/>
      <w:tabs>
        <w:tab w:val="clear" w:pos="4320"/>
        <w:tab w:val="clear" w:pos="8640"/>
      </w:tabs>
      <w:bidi w:val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Footer"/>
      <w:tabs>
        <w:tab w:val="clear" w:pos="4320"/>
        <w:tab w:val="clear" w:pos="8640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9450" w:leader="none"/>
      </w:tabs>
      <w:bidi w:val="0"/>
      <w:spacing w:before="240" w:after="0"/>
      <w:ind w:left="-450" w:right="-540" w:hanging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  <w:t>November 1994</w:t>
      <w:tab/>
      <w:t xml:space="preserve">                                                                                Doc: IEEE P802.11-94/271</w:t>
    </w:r>
  </w:p>
  <w:p>
    <w:pPr>
      <w:pStyle w:val="Header"/>
      <w:tabs>
        <w:tab w:val="clear" w:pos="720"/>
        <w:tab w:val="clear" w:pos="1441"/>
        <w:tab w:val="clear" w:pos="4320"/>
        <w:tab w:val="clear" w:pos="8640"/>
        <w:tab w:val="center" w:pos="4680" w:leader="none"/>
        <w:tab w:val="right" w:pos="9450" w:leader="none"/>
      </w:tabs>
      <w:bidi w:val="0"/>
      <w:spacing w:before="240" w:after="0"/>
      <w:ind w:left="-450" w:right="-540" w:hanging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r>
  </w:p>
  <w:p>
    <w:pPr>
      <w:pStyle w:val="Header"/>
      <w:bidi w:val="0"/>
      <w:spacing w:before="0" w:after="48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1-11T08:54:00Z</cp:lastPrinted>
  <cp:revision>0</cp:revision>
  <dc:subject/>
  <dc:title/>
</cp:coreProperties>
</file>