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240"/>
        <w:ind w:left="504" w:hanging="504"/>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Wireless LAN Requirements for The Boeing Compan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chard H. Pa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Steering Committe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6) 865-4921</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eing Computer Services Research and Technolog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28/94</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applications and requirements have been identified as the wireless requirements of The Boeing Company.  The applications include most of the traditional wireless vertical applications.  The traditional wireless applications are generally considered to be low bandwidth types of applications (transportation, warehousing, inventory control, and field service).  However, in the potential wireless applications and requirements are the future requirements.  The future requirements are much more in the high bandwidth applications.  The factory floor worker will be one of those high bandwidth users.  Included in the high bandwidth requirements are such things as Portable Assembly Assistants that require engineers, machinists, and factory workers to be able to access multimedia files, maintenance documents, and engineering drawings wirelessly at the work site.  At the airports, Portable Maintenance Assistants will provide the same kinds of files, documents, and drawings to facilitate maintenance and installation procedures.  Sales and marketing require access over a wireless connection to drawings, videos, and photographs of Boeing equipment.  Another potential requirement is access to three dimensional CAD drawings (CATIA) information to show three dimensional solids of potential configurations for customer review.  Workgroup applications require electronic whiteboard type of collaborative exchange over the wireless network.  The whiteboard may require three dimensional CAD drawings for discussion purposes.  Personal Communications Services for data are requirements that are less firm, but the potential is to have Boeing employees be able to use their Personal Communications Systems for work, including access to any company information they need to do their jo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eing does have the requirements for high bandwidth wireless LANs.  It is the Boeing Wireless Steering Committee’s recommendation that IEEE address the high bandwidth requirements over and above the 1 and 2 Mbit LAN standards presently recommended.</w:t>
      </w:r>
    </w:p>
    <w:p>
      <w:pPr>
        <w:pStyle w:val="Heading1"/>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4" w:hanging="504"/>
        <w:jc w:val="left"/>
        <w:rPr/>
      </w:pPr>
      <w:r>
        <w:rPr/>
        <w:t>Immediate Wireless Applications and Requirements</w:t>
      </w:r>
    </w:p>
    <w:p>
      <w:pPr>
        <w:pStyle w:val="Heading2"/>
        <w:bidi w:val="0"/>
        <w:ind w:left="504" w:hanging="504"/>
        <w:jc w:val="left"/>
        <w:rPr/>
      </w:pPr>
      <w:r>
        <w:rPr/>
        <w:t>Verified Transportation Environ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voice communications support transportation systems in Puget Sound tracking availability of trucks, forklifts, and the cargo they carry.  The organization managing the trucks and transportation wants to move to digital communications to support both voice and data.  The technology is referred to in the telecommunications industry as a Private Land Mobile Radio Network (PLMRN).  The commercial equivalent to PLMRN is defined as a Specialized Mobile Radio (SMR) network.</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rplane parts are manufactured in different parts of the Puget Sound area.  These parts are moved to assembly or preassembly areas to be processed further.  They are generally moved by truck from campus to campus.  The trucks must be dispatched to the appropriate drop location as well as verify what parts they pick up and what they drop off.  Trucks generally do not wait for their trailer to be unloaded, but take another trailer which has already been loaded by loading dock personnel.</w:t>
      </w:r>
    </w:p>
    <w:p>
      <w:pPr>
        <w:pStyle w:val="Heading3"/>
        <w:bidi w:val="0"/>
        <w:ind w:left="360" w:hanging="0"/>
        <w:jc w:val="left"/>
        <w:rPr/>
      </w:pPr>
      <w:r>
        <w:rPr/>
        <w:t>Tracking truck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ucks themselves are dispatched by a wireless voice network which is accessible on each Boeing campus.  A project is in place to put in a digital wireless network to dispatch the trucks.</w:t>
      </w:r>
    </w:p>
    <w:p>
      <w:pPr>
        <w:pStyle w:val="Heading3"/>
        <w:bidi w:val="0"/>
        <w:ind w:left="360" w:hanging="0"/>
        <w:jc w:val="left"/>
        <w:rPr/>
      </w:pPr>
      <w:r>
        <w:rPr/>
        <w:t>Inventory of shipped par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hipped parts come into loading docks in the respective campuses.  Inventory of these parts is essentially by paper until the receiving warehouse processes the parts into their inventories.</w:t>
      </w:r>
    </w:p>
    <w:p>
      <w:pPr>
        <w:pStyle w:val="Heading3"/>
        <w:bidi w:val="0"/>
        <w:ind w:left="360" w:hanging="0"/>
        <w:jc w:val="left"/>
        <w:rPr/>
      </w:pPr>
      <w:r>
        <w:rPr/>
        <w:t>Boeing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eing trucks are constantly moving across the Puget Sound region, dispatched between different Boeing locations and campuses.  Forklifts and part transportation tow vehicles are transporting parts across campuses.  The loads must be accurate and on-time.</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ation must be in realtime to respond to dispatch and deployment of parts.</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ucks must establish wireless communication when they are on a Boeing campus.  In the present day system, trucks maintain voice contact with Boeing dispatchers through a wide area 800MHz trunked network on or off campus.  In the planned system, trucks must be in wireless contact throughout the Puget Sound region.</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hroughput for inter-region transportation must accommodate 6, 50 character messages per pick and drop.  There are approximately 15 picks and drops per day for 400 vehicles.  The information is essentially location of parts, parts to pick up, where to drop the parts, and what the parts are.</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nsported parts information is not generally Boeing Proprietary or Boeing Limited information.  If the information is Boeing Proprietary or Boeing Limited, the messages must be encrypted.</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sponses in a transportation operation must be readily accessed from a terminal on a truck.  The response time must be less than three seconds.  Comparable systems are those such as demand terminals used by airline reservation clerks and travel agents.</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ransportation system must be able to exchange information with existing and future Boeing systems.  The protocols include SNA (which is phasing out), TCP/IP for UNIX server architecture (USA) applications, and OSI for future applications.</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systems are not standardized between the controller and the roaming device.  All vendors presently have their own wireless and roaming protocols.  A standards effort continues in IEEE and is designated as the 802.11 standard.  It is a Data Link layer (layer 2) standard which allows other Network and Transport layer protocols above it.  The standards effort does not appear to be near resolution.  Several years may pass before any useful work comes out of the 802.11 effort.  Vendors must provide a migration path to 802.11 when it is near comple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2"/>
        <w:bidi w:val="0"/>
        <w:ind w:left="504" w:hanging="504"/>
        <w:jc w:val="left"/>
        <w:rPr/>
      </w:pPr>
      <w:r>
        <w:rPr/>
        <w:t>Warehousing Environ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ehouse bar code and inventory control systems are commercially available now.  These systems generally use bar codes for recording part numbers and the rack locations on which these parts are placed.  The parts are located through databases of these parts.  The database information is accessed from portable terminals, mobile computing platforms, or displays on forklifts using bar code scanners.  The part is easily recovered from the stored information on the part (location, description, part number, etc).</w:t>
      </w:r>
    </w:p>
    <w:p>
      <w:pPr>
        <w:pStyle w:val="Heading3"/>
        <w:bidi w:val="0"/>
        <w:ind w:left="360" w:hanging="0"/>
        <w:jc w:val="left"/>
        <w:rPr/>
      </w:pPr>
      <w:r>
        <w:rPr/>
        <w:t>Boeing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ity requirements for warehousing come from the use of forklifts and their dispatch in warehouses.</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for realtime lies in the instantaneous update of the parts inventory accessed by a mobile workforce.</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ehouses in the Boeing company are on Boeing owned campuses or in leased warehouses.  The largest range for a wireless warehousing operation would be across a Boeing owned campus.  The largest extent of a Boeing campus is several miles across.  Wireless must be available across a Boeing campus to accommodate expansion and contraction of campus warehouse facilities.  The warehouses in leased facilities are connected via telephone company lines to other Boeing facilities and may operate as far as 60 miles from other Boeing facilities.  Wireless communications must be available within a contiguous leased warehouse.  See maps of Boeing facilities in the Boeing phone book.</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hroughput required in a warehouse operation is primarily from mobile terminals located on forklifts or handheld portable terminals and is related to the volume of transactions.  Each pick and drop takes approximately five 25 character messages.  In the case of a part that is already stored in the facility, the forklift operator must obtain the location of a part on the racks, go to that rack, scan the rack location, scan the part, load the part, move it to the designated location, scan the part again when it is dropped, and then scan the location where it is dropped.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ase of a part coming into the warehouse; if the part is not bar coded by Boeing standard, a bar code must be printed and taped to the part, the forklift operator must scan and pick up the part, take the part to the rack, scan the rack, and then finally scan the part again when it is dropp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for wireless communication is 4, 25 character messages per pick and drop.  A forklift will do a peak of 100 picks and drops per day.</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ehouse information is not generally Boeing Proprietary or Boeing Limited information.  If it is, the messages must be encrypted.</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ime to the mobile wireless terminal must be less than 3 seco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less than 3 second response on forklifts and portable terminals, a store and forward electronic messaging response time is required for mail-enabled applications and administrative information.</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rehousing systems must interface with existing Line-of-Business applications such as Boeing's On-Line-Scheduling (OLS) and On-Line-Production (OLP).</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Standards section under the verified transportation requirements.</w:t>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4"/>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Inventory Control Environ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entory control systems are commercially available now.  These systems generally record part numbers and record the locations where these parts are placed.  Bar codes are an integral part of these systems.  The parts are located through databases of these parts.  The database information is accessed from portable terminals or mobile computing platforms.  The part is easily recovered from the stored information on the part (location, description, part number, etc).</w:t>
      </w:r>
    </w:p>
    <w:p>
      <w:pPr>
        <w:pStyle w:val="Heading3"/>
        <w:bidi w:val="0"/>
        <w:ind w:left="360" w:hanging="0"/>
        <w:jc w:val="left"/>
        <w:rPr/>
      </w:pPr>
      <w:r>
        <w:rPr/>
        <w:t>Inventory system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software and database systems which store and retrieve the information on the parts.  The inventory software and database may, or may not, be an integral part of the wireless.</w:t>
      </w:r>
    </w:p>
    <w:p>
      <w:pPr>
        <w:pStyle w:val="Heading3"/>
        <w:bidi w:val="0"/>
        <w:ind w:left="360" w:hanging="0"/>
        <w:jc w:val="left"/>
        <w:rPr/>
      </w:pPr>
      <w:r>
        <w:rPr/>
        <w:t>Boeing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ity requirements for inventory systems come from the time requirements of spares and "Aircraft on the Ground (AOG)" systems.  The inventory people carry RF devices to meet the four hour time requirement to respond to order requests from airline customers.</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ltime requirement in inventory systems also come from the time requirements of services like SONIC.  The four hour response time makes it imperative to be able to respond immediately.</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entory control systems in the Boeing company inventory equipment across the regions which contain Boeing owned campuses.  The largest range for an inventory control system would be across a region such as Puget Sound.  An example of a Boeing inventory control system is the Central Storage Facility system which tracks inventories of airplane parts.</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hroughput in an inventory control system must be less than three seconds for spares (SONIC).  The wireless equipment is typically handheld and vehicle mounted portable terminals.  Each inventory check takes approximately five 25 character messages.  In the case of an inventoried part that is already stored in the facility, the forklift operator must obtain the location of a part, go to that location, scan the location, scan the part, and note updates.  </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entory control information may be Boeing Proprietary or Boeing Limited information.  If it is, the messages must be encrypted.</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ime to the mobile wireless terminal must be less than 3 secon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less than 3 second response on portable terminals, a store and forward electronic messaging response time is required for mail-enabled applications and administrative information.</w:t>
      </w:r>
    </w:p>
    <w:p>
      <w:pPr>
        <w:pStyle w:val="Heading4"/>
        <w:bidi w:val="0"/>
        <w:ind w:left="864" w:hanging="0"/>
        <w:jc w:val="left"/>
        <w:rPr/>
      </w:pPr>
      <w:r>
        <w:rPr/>
        <w:t>Connectivity</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ventory control systems must interface with existing Line-of-Business applications such as Boeing's On-Line-Scheduling (OLS) and On-Line-Production (OLP).  An interface would be required to translate between the full-screen OLS and OLP environment to the smaller alphanumeric screens of the wireless devices.</w:t>
      </w:r>
    </w:p>
    <w:p>
      <w:pPr>
        <w:pStyle w:val="Heading4"/>
        <w:bidi w:val="0"/>
        <w:ind w:left="720" w:hanging="0"/>
        <w:jc w:val="left"/>
        <w:rPr/>
      </w:pPr>
      <w:r>
        <w:rPr/>
        <w:t>Standard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Standards section under the verified transportation requirements.</w:t>
      </w:r>
    </w:p>
    <w:p>
      <w:pPr>
        <w:pStyle w:val="Heading4"/>
        <w:bidi w:val="0"/>
        <w:ind w:left="720"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4"/>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Field Service Environment</w:t>
      </w:r>
    </w:p>
    <w:p>
      <w:pPr>
        <w:pStyle w:val="Heading3"/>
        <w:bidi w:val="0"/>
        <w:ind w:left="360" w:hanging="0"/>
        <w:jc w:val="left"/>
        <w:rPr/>
      </w:pPr>
      <w:r>
        <w:rPr/>
        <w:t>Job assign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services include all those jobs for which a skilled person is dispatched to repair or deliver.  The job assignments are accomplished by wireless means so the skilled person is not spending their valuable time looking for a telephone or transiting back to a base to receive job assignme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example of field service with an immediate application is aircraft final assembly.  Aircraft final assembly dispatches people on the flightlines to prepare and finalize aircraft for delivery.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other example of field service is facilities.  Facilities maintains and repairs buildings and their associated equipment.  Currently, the Boeing wireless voice network is the primary wireless technology deployed now for facilities field servic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rs are also a primary wireless means of contacting field service personnel today. </w:t>
      </w:r>
    </w:p>
    <w:p>
      <w:pPr>
        <w:pStyle w:val="Heading3"/>
        <w:bidi w:val="0"/>
        <w:ind w:left="360" w:hanging="0"/>
        <w:jc w:val="left"/>
        <w:rPr/>
      </w:pPr>
      <w:r>
        <w:rPr/>
        <w:t>Notification of chang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services personnel have frequent changes in priorities and assignments.  Wireless communications allows these changes to be communicated frequently and quickly.</w:t>
      </w:r>
    </w:p>
    <w:p>
      <w:pPr>
        <w:pStyle w:val="Heading3"/>
        <w:bidi w:val="0"/>
        <w:ind w:left="360" w:hanging="0"/>
        <w:jc w:val="left"/>
        <w:rPr/>
      </w:pPr>
      <w:r>
        <w:rPr/>
        <w:t>Access to Manual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service people also have a need to access manuals and technical orders.  The more complex the systems these people work on, the more weighty the manuals and technical orders to fix them.  Access to technical information while on the job on a mobile computing platform decreases transit and maintenance time in searching for technical information.</w:t>
      </w:r>
    </w:p>
    <w:p>
      <w:pPr>
        <w:pStyle w:val="Heading3"/>
        <w:bidi w:val="0"/>
        <w:ind w:left="360" w:hanging="0"/>
        <w:jc w:val="left"/>
        <w:rPr/>
      </w:pPr>
      <w:r>
        <w:rPr/>
        <w:t>Boeing Immediate Field Service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service people in The Boeing Company transit across all Boeing facilities.  In the Puget Sound area field service includes being mobile anywhere between the Fredrickson site in Pierce County to the Everett site in Snohomish Coun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altime requirement comes from the downtime priorities of the systems which must be serviced.</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communication must be available region-wide (Puget Sound-wide in the case of the Puget Sound reg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ts manufacturing plants dispatch machinists to do special tasks or maintain machine tools throughout these plants.</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ield service people receive their assignments, instructions, and changes with approximately five 100 character messages for each task (10 tasks per day).  The wireless network must provide manuals and reference documents at the rate of 10 per day.  These reference manuals could be very large and complete manuals or small specific technical notes on specific technical problems.</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service information is not generally Boeing Proprietary or Boeing Limited information.  If it is, the wireless messages must be encrypted.</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ime must be less than 3 seconds</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eld service must be able to connect to and communicate over the Boeing Internet.</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Standards section under the transportation section.</w:t>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4"/>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4" w:hanging="504"/>
        <w:jc w:val="left"/>
        <w:rPr/>
      </w:pPr>
      <w:r>
        <w:rPr/>
        <w:t>Potential Wireless Applications and Requirements</w:t>
      </w:r>
    </w:p>
    <w:p>
      <w:pPr>
        <w:pStyle w:val="Heading2"/>
        <w:bidi w:val="0"/>
        <w:ind w:left="504" w:hanging="504"/>
        <w:jc w:val="left"/>
        <w:rPr/>
      </w:pPr>
      <w:r>
        <w:rPr/>
        <w:t>Factory Floor Environ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rcraft assembly dispatches liaison engineers to work problems throughout the assembly plants.  These engineers have responsibility to provide engineering solutions to assembly plant problems.  These solutions require engineering analysis and calculations by some complex software and hardware requiring mobile comput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business case was analyzed and written up in September of 1991 on the applicability of a wireless PBX to provide Boeing supervisors with a personal portable telephone on the factory floor.  The same technology could also be applied to worker communication in the factory.</w:t>
      </w:r>
    </w:p>
    <w:p>
      <w:pPr>
        <w:pStyle w:val="Heading3"/>
        <w:bidi w:val="0"/>
        <w:ind w:left="360" w:hanging="0"/>
        <w:jc w:val="left"/>
        <w:rPr/>
      </w:pPr>
      <w:r>
        <w:rPr/>
        <w:t>Mobile Comput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reless requirement is to be able to retrieve information and analyze some of the complex problems encountered during assembly.  This information could be in the form of CATIA drawings or REDARS information.  Problems encountered will necessarily require sending drawings with notes attached as to the problem area and possible resolu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ngineers must be able to access information anywhere on the assembly floor including inside an aircraft fuselage crawling around through small crawl spaces.</w:t>
      </w:r>
    </w:p>
    <w:p>
      <w:pPr>
        <w:pStyle w:val="Heading3"/>
        <w:bidi w:val="0"/>
        <w:ind w:left="360" w:hanging="0"/>
        <w:jc w:val="left"/>
        <w:rPr/>
      </w:pPr>
      <w:r>
        <w:rPr/>
        <w:t>Dispatch to a mobile comput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aison engineers must walk long distances throughout the Everett plant to work the problems they are asked to solve.  They need to be provided tasks much like the field service people.  These dispatch oriented messages are immediate in nature.</w:t>
      </w:r>
    </w:p>
    <w:p>
      <w:pPr>
        <w:pStyle w:val="Heading3"/>
        <w:bidi w:val="0"/>
        <w:ind w:left="360" w:hanging="0"/>
        <w:jc w:val="left"/>
        <w:rPr/>
      </w:pPr>
      <w:r>
        <w:rPr/>
        <w:t>Access to Manual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aison engineers must also access very complex manuals and engineering drawings.  These manuals and engineering drawings are much larger than the manuals of the field service personnel.  A typical CATIA wireframe file is several megabytes of information.  A typical compressed REDARS drawing is approximately one megabyte.</w:t>
      </w:r>
    </w:p>
    <w:p>
      <w:pPr>
        <w:pStyle w:val="Heading3"/>
        <w:bidi w:val="0"/>
        <w:ind w:left="360" w:hanging="0"/>
        <w:jc w:val="left"/>
        <w:rPr/>
      </w:pPr>
      <w:r>
        <w:rPr/>
        <w:t>Crane Dispatch</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solution to crane dispatch in the factory is via radio frequency control.  RF crane dispatch alleviates the need for crane operators to be on board the cranes.</w:t>
      </w:r>
    </w:p>
    <w:p>
      <w:pPr>
        <w:pStyle w:val="Heading3"/>
        <w:bidi w:val="0"/>
        <w:ind w:left="360" w:hanging="0"/>
        <w:jc w:val="left"/>
        <w:rPr/>
      </w:pPr>
      <w:r>
        <w:rPr/>
        <w:t>Boeing Immediate Factory Floor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person using wireless technology in the factory must have access to dispatch information and solutions to factory problems.  Boeing factories include the need to transit an entire campus in solving these problems.  The Everett plant, for example, has the largest building in the world.  Dispatch throughout the Everett plant must take place anywhere in the plant.  </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 requirements include the repair and problem resolution of equipment throughout these plants.</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actory floor computing requirement must provide a campus-wide wireless access for those engineers needing mobile computing capability.</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oughput requirements for the factory floor engineers will be much higher because of the need for CATIA and REDARS drawings to their computers.  They may also require manuals to be transferred to them electronically as wel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ispatch function must provide 5, 100 character messages per task with 5 tasks/day, plus 10 manuals per day, and plus 10 drawings per day they require to do their jobs.</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ctory floor information is probably Boeing Proprietary or Boeing Limited information.  If it is, the messages must be encrypted.</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imes must be less than 3 seconds.</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vity will be required for electronic mail for job dispatch.  Engineers must have access to REDARS and to the CATIA databases for release drawings.</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Standards section under the transportation section.</w:t>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4"/>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Executive Environ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ecutive environment is one in which highly paid decision makers are required to be in constant communication with their staffs and colleagues to be effective for The Boeing Compan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llular telephone is the primary wireless technology associated with the executives' environment.</w:t>
      </w:r>
    </w:p>
    <w:p>
      <w:pPr>
        <w:pStyle w:val="Heading3"/>
        <w:bidi w:val="0"/>
        <w:ind w:left="360" w:hanging="0"/>
        <w:jc w:val="left"/>
        <w:rPr/>
      </w:pPr>
      <w:r>
        <w:rPr/>
        <w:t>Decision Suppor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ecutive must be in touch with what key decisions are required for his/her position.  The staffs must prepare decision support information and provide it to their executive on a constant basis.  Wireless communications can keep the executive in constant touch with his staff for flow of information in both directions.</w:t>
      </w:r>
    </w:p>
    <w:p>
      <w:pPr>
        <w:pStyle w:val="Heading3"/>
        <w:bidi w:val="0"/>
        <w:ind w:left="360" w:hanging="0"/>
        <w:jc w:val="left"/>
        <w:rPr/>
      </w:pPr>
      <w:r>
        <w:rPr/>
        <w:t>Financial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ecutive must be in touch with what he/she can propose financially.  Doing what-if spreadsheets with their staffs provides for informed deal making.</w:t>
      </w:r>
    </w:p>
    <w:p>
      <w:pPr>
        <w:pStyle w:val="Heading3"/>
        <w:bidi w:val="0"/>
        <w:ind w:left="360" w:hanging="0"/>
        <w:jc w:val="left"/>
        <w:rPr/>
      </w:pPr>
      <w:r>
        <w:rPr/>
        <w:t>Boeing Immediate Executive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ives are generally not mobile all the time.  However, transit time and travel time is valuable executive decision time if the decision tools are available for them.</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ives generally do not require real time response.</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executive must communicate worldwide.  </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xecutive will communicate with their staffs approximately ten times a day in messages of 10-100 character messages.  Graphics will also be passed in the form of presentation charts and spreadsheets.</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ives' communications must be encrypted.</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al voice response must be instantaneous worldwide.  Response time of the executive must be in minutes.  Electronic messaging timeframes are appropriate for electronic messaging.</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ce connectivity worldwide with staffs and compatriots.  Electronic messaging connectivity must be available worldwide as well.</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Standards section under the transportation section.</w:t>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4"/>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AOG or Accident Investigation Environ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ircraft on the Ground (AOG) is a condition in which a Boeing aircraft is unable to fly because a Boeing part or Boeing maintenance capability.  Top priority is given AOG situations.  These situations can happen anywhere in the world there is an airport and frequently occur in remote airport locations.  AOG requirements are to communicate anywhere in the world back to Seattle.  The AOG communications must provide technicians the correct manuals, drawings, and connectivity to aircraft engineers and technicians from Seattle.  The AOG requirement is for both voice and data.</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ident investigation requirements, on the other hand, are frequently more remote than AOG.  Accident investigations do not necessarily occur at airports.  In the past, accident investigation requirements have been handled by very expensive satellite communications.  The availability of PCS Voice and Data types of communications may supplant the use of expensive satellite communications.</w:t>
      </w:r>
    </w:p>
    <w:p>
      <w:pPr>
        <w:pStyle w:val="Heading3"/>
        <w:bidi w:val="0"/>
        <w:ind w:left="360" w:hanging="0"/>
        <w:jc w:val="left"/>
        <w:rPr/>
      </w:pPr>
      <w:r>
        <w:rPr/>
        <w:t>Worldwi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s for both AOG and for accident investigation can happen worldwide.</w:t>
      </w:r>
    </w:p>
    <w:p>
      <w:pPr>
        <w:pStyle w:val="Heading3"/>
        <w:bidi w:val="0"/>
        <w:ind w:left="360" w:hanging="0"/>
        <w:jc w:val="left"/>
        <w:rPr/>
      </w:pPr>
      <w:r>
        <w:rPr/>
        <w:t>Unsophisticated telecommunications environme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st unsophisticated telecommunications AOG environment is no communication system at all, however, at most airports there is at least a Plain Old Telephone System (POTS) environment.  For accident investigation requirements away from civilization or an airport there is no telecommunications environment unless the communications equipment is brought in.</w:t>
      </w:r>
    </w:p>
    <w:p>
      <w:pPr>
        <w:pStyle w:val="Heading3"/>
        <w:bidi w:val="0"/>
        <w:ind w:left="360" w:hanging="0"/>
        <w:jc w:val="left"/>
        <w:rPr/>
      </w:pPr>
      <w:r>
        <w:rPr/>
        <w:t>Boeing Immediate AOG or Accident Investigation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G teams can be dispatched anywhere in the world at anytime and therefore communication must be available anywhere.</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time is not a requirement of AOG or Accident Investigation.</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th AOG and accident investigation must be supported worldwide.</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reless system must accommodate 5, 100 character messages per task and the transmission of 10 manual references per day.</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eing Proprietary or Boeing Limited information must be encrypted.</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ldwide, wireless voice must be instantaneous.  Wireless data must be provided worldwide in a store and forward manner.</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ility to connect to the Boeing Internet from anywhere in the world is required for access to REDARS and electronic mail.</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standards section under the transportation section.</w:t>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4"/>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Sales and Marketing Environ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ales and marketing people require some very specific wireless capabilities.  They require the capability to communicate with Seattle from anywhere in the world with graphics.</w:t>
      </w:r>
    </w:p>
    <w:p>
      <w:pPr>
        <w:pStyle w:val="Heading3"/>
        <w:bidi w:val="0"/>
        <w:ind w:left="360" w:hanging="0"/>
        <w:jc w:val="left"/>
        <w:rPr/>
      </w:pPr>
      <w:r>
        <w:rPr/>
        <w:t>Sales and Market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cations worldwide includes voice, graphics, and digital electronic messaging.  Communications with Seattle is critical to obtain information on aircraft configuration, pricing and what-if spreadsheet analysis for their customers.</w:t>
      </w:r>
    </w:p>
    <w:p>
      <w:pPr>
        <w:pStyle w:val="Heading3"/>
        <w:bidi w:val="0"/>
        <w:ind w:left="360" w:hanging="0"/>
        <w:jc w:val="left"/>
        <w:rPr/>
      </w:pPr>
      <w:r>
        <w:rPr/>
        <w:t>Aircraft Configuration graphic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graphics they require are of airplanes and the airplanes' interior configurations so the customer can see in near real time what the proposed configuration looks like.  Showing the configuration in the customer's own office, without telephone connectivity, would be a big selling point for the Boeing airplanes and Boeing capabilities.</w:t>
      </w:r>
    </w:p>
    <w:p>
      <w:pPr>
        <w:pStyle w:val="Heading3"/>
        <w:bidi w:val="0"/>
        <w:ind w:left="360" w:hanging="0"/>
        <w:jc w:val="left"/>
        <w:rPr/>
      </w:pPr>
      <w:r>
        <w:rPr/>
        <w:t>Boeing Potential Sales and Marketing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es and marketing people are dispatched worldwide.</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es and marketing people do not require realtime responses.</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must be wherever worldwide landline communications are not available.  Both wireless text and graphics will be required in parts of the world where hardwire communications are not available.</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roughput must provide 10, 100 character messages per day which may include a 100Kbyte graphics for each of those messages.</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es and marketing communications must be encrypted.  The sales and marketing information, such as prices and configurations, are critically private and require encryption.</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ime for sales and marketing must be on the order of hours.</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ivity must be available to Seattle 24 hours a day, 7 days a week.</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e the Standards section under the transportation section.</w:t>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4"/>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Workgroup Environ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workgroup environment is one in which a group of individuals are given a task to perform together.  A good example of the workgroup environment is any individual contract from the government to Boeing's Defense and Space Group.  Each project has requirements related directly to the government contract.  The workgroup has a specific task which is unique to that workgroup.  The workgroup may also have unique network and equipment requirements.  For example, specifying a vendor's equipment and dictating it by contract.  A unique characteristic of these workgroups is their expansion and contraction through the life cycle of the project.  Projects grow during the proposal stage, shrink until the winner is selected, grow during the development, shrink during maintenance, and finally disappear after the contract is completed.  The environment is constantly changing.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agine a workgroup handed a wireless LAN which they can take wherever they are assigned office space.  Setup is instantaneous with all the administrative capabilities such as electronic mail, scheduling, and project software installed in the portable network.  Use of wireless LANs allows instantaneous setup without wiring installa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LAN technologies can be applied to any group doing a specific project.  The workflow process is in place and working instantaneously.  Free exchange of ideas, meetings, etc begin immediately without a long leadtime for setup.  Other workgroup workflow features include mail, free exchange of files, group meetings, workgroup scheduling, workgroup calendaring, etc.</w:t>
      </w:r>
    </w:p>
    <w:p>
      <w:pPr>
        <w:pStyle w:val="Heading3"/>
        <w:bidi w:val="0"/>
        <w:ind w:left="360" w:hanging="0"/>
        <w:jc w:val="left"/>
        <w:rPr/>
      </w:pPr>
      <w:r>
        <w:rPr/>
        <w:t>Diverse Location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y times workgroups are unable to reside in the same location because of the unforeseen expansion and contraction of workgroups associated with projects.  The workgroups may be separated by miles or by floors.  Connection with separated wireless workgroups can be over the existing wired network, the Boeing Internet.</w:t>
      </w:r>
    </w:p>
    <w:p>
      <w:pPr>
        <w:pStyle w:val="Heading3"/>
        <w:bidi w:val="0"/>
        <w:ind w:left="360" w:hanging="0"/>
        <w:jc w:val="left"/>
        <w:rPr/>
      </w:pPr>
      <w:r>
        <w:rPr/>
        <w:t>Boeing Potential Workgroup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bility requirement for workgroups is related to their need to move to geographically dispersed work locations.</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groups do not generally require realtime responses.</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groups must be able to function as a workgroup region-wide.</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reless networks must accommodate 10, 100 character messages plus 5 one Megabyte files per individual or device in the workgroup.</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ryption must be encrypted if the exchanged data is Boeing Proprietary or Boeing Limited.</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and Forward must be provided for electronic mail.  Database accesses must be &lt; 3 seconds.</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operability with the Boeing Internet.</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gration to IEEE 802.11.</w:t>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4"/>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Move and Change Environ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year approximately one third of the company's employees are physically moved.  Leased buildings are used extensively in these moves.  The Boeing investment in wired networks in these leased buildings is essentially wasted when Boeing vacates the building.  Use of wireless networks in these leased buildings would reduce the long term cost of wiring in these buildings.  The investment would be in network communications equipment which can be used again.</w:t>
      </w:r>
    </w:p>
    <w:p>
      <w:pPr>
        <w:pStyle w:val="Heading3"/>
        <w:bidi w:val="0"/>
        <w:ind w:left="360" w:hanging="0"/>
        <w:jc w:val="left"/>
        <w:rPr/>
      </w:pPr>
      <w:r>
        <w:rPr/>
        <w:t>Moving without wir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ves would not ensue any loss in productivity, because the workgroup carries their network with them.</w:t>
      </w:r>
    </w:p>
    <w:p>
      <w:pPr>
        <w:pStyle w:val="Heading3"/>
        <w:bidi w:val="0"/>
        <w:ind w:left="360" w:hanging="0"/>
        <w:jc w:val="left"/>
        <w:rPr/>
      </w:pPr>
      <w:r>
        <w:rPr/>
        <w:t>No cost wiring infrastructure in leased building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building is leased, the cost of wiring for the network is reduced to preparing the wiring closets for communication with the Boeing Internet backbone.</w:t>
      </w:r>
    </w:p>
    <w:p>
      <w:pPr>
        <w:pStyle w:val="Heading3"/>
        <w:bidi w:val="0"/>
        <w:ind w:left="360" w:hanging="0"/>
        <w:jc w:val="left"/>
        <w:rPr/>
      </w:pPr>
      <w:r>
        <w:rPr/>
        <w:t>Boeing Potential Move and Change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nly mobility requirement for move and change is the ability to move network devices from one location to another in the same building or in another building.</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generally no realtime requirement for move and change.</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e and Change wireless communication must be provided on a floor of a buildings or whole buildings</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e as the workgroup requirements.</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eing Proprietary or Boeing Limited information must be encrypted.</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antaneous</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operability with the Boeing Internet.</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wireless LAN must have a migration path to IEEE 802.11 when the standard is published.</w:t>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4"/>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Personal Communications Services (PCS) Voic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cept of PCS voice is to have a portable device each individual can carry with them which keeps the individual in touch with information and with people they want to communicate with worldwide.  This "in touch" implies a personal communications number that is a unique universal number assigned only to you.  It also implies a digital communications system which can provide digital voice information anywhere in the world and at any time.  In 1992 the World Administrative Radio Conference (WARC) designated frequency bands for future mobile communications services (1.7-2.69 GHz).</w:t>
      </w:r>
    </w:p>
    <w:p>
      <w:pPr>
        <w:pStyle w:val="Heading3"/>
        <w:bidi w:val="0"/>
        <w:ind w:left="360" w:hanging="0"/>
        <w:jc w:val="left"/>
        <w:rPr/>
      </w:pPr>
      <w:r>
        <w:rPr/>
        <w:t>Anytime, anyplace, wireless voic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CS phone implies that such a device can be used both on the job and off.  The concept of wireless PBX systems allows such devices to communicate at work to receive telephone calls based on the company telephone system, while able to communicate wireless with a home system using the same number.</w:t>
      </w:r>
    </w:p>
    <w:p>
      <w:pPr>
        <w:pStyle w:val="Heading3"/>
        <w:bidi w:val="0"/>
        <w:ind w:left="360" w:hanging="0"/>
        <w:jc w:val="left"/>
        <w:rPr/>
      </w:pPr>
      <w:r>
        <w:rPr/>
        <w:t>Boeing Potential PCS Voice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communicate anytime, anyplace worldwide via voice.</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ce realtime connectivity as well as a capability for voice mail.</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ldwide</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ud</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rypted or scrambled for Boeing Proprietary or Boeing Limited information.</w:t>
      </w:r>
    </w:p>
    <w:p>
      <w:pPr>
        <w:pStyle w:val="Heading4"/>
        <w:bidi w:val="0"/>
        <w:ind w:left="864" w:hanging="0"/>
        <w:jc w:val="left"/>
        <w:rPr/>
      </w:pPr>
      <w:r>
        <w:rPr/>
        <w:t>Response 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l time responses for PCS voice.</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operability with the Boeing Telecommunications Network (BTN) and with the Boeing Enterprise Network.</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T2 and CT3 standards are those which will be required eventually.  A transition to those standards will be required.</w:t>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Heading4"/>
        <w:bidi w:val="0"/>
        <w:ind w:left="864"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pPr>
      <w:r>
        <w:rPr/>
        <w:t>PCS Data</w:t>
      </w:r>
    </w:p>
    <w:p>
      <w:pPr>
        <w:pStyle w:val="Heading3"/>
        <w:bidi w:val="0"/>
        <w:ind w:left="360" w:hanging="0"/>
        <w:jc w:val="left"/>
        <w:rPr/>
      </w:pPr>
      <w:r>
        <w:rPr/>
        <w:t>Anytime, anyplace, wireless data</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ncept of PCS data is to have a portable device each individual can carry with them which keeps the individual in touch with data information and with people they want to communicate with.  This "in touch" implies a personal communications number that is a unique universal number assigned only to you.  It also implies a digital communications system which can provide digital voice and alphanumeric information anywhere in the world and at any time.</w:t>
      </w:r>
    </w:p>
    <w:p>
      <w:pPr>
        <w:pStyle w:val="Heading3"/>
        <w:bidi w:val="0"/>
        <w:ind w:left="360" w:hanging="0"/>
        <w:jc w:val="left"/>
        <w:rPr/>
      </w:pPr>
      <w:r>
        <w:rPr/>
        <w:t>Boeing Potential PCS Data Requirements</w:t>
      </w:r>
    </w:p>
    <w:p>
      <w:pPr>
        <w:pStyle w:val="Heading4"/>
        <w:bidi w:val="0"/>
        <w:ind w:left="864" w:hanging="0"/>
        <w:jc w:val="left"/>
        <w:rPr/>
      </w:pPr>
      <w:r>
        <w:rPr/>
        <w:t>Mobil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communicate anytime, anyplace worldwide via data.</w:t>
      </w:r>
    </w:p>
    <w:p>
      <w:pPr>
        <w:pStyle w:val="Heading4"/>
        <w:bidi w:val="0"/>
        <w:ind w:left="864" w:hanging="0"/>
        <w:jc w:val="left"/>
        <w:rPr/>
      </w:pPr>
      <w:r>
        <w:rPr/>
        <w:t>Realtim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ore and forward is generally adequate for personal data.</w:t>
      </w:r>
    </w:p>
    <w:p>
      <w:pPr>
        <w:pStyle w:val="Heading4"/>
        <w:bidi w:val="0"/>
        <w:ind w:left="864" w:hanging="0"/>
        <w:jc w:val="left"/>
        <w:rPr/>
      </w:pPr>
      <w:r>
        <w:rPr/>
        <w:t>Rang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ldwide, but primarily focussed on the local area and use within the Boeing plants and campuses.</w:t>
      </w:r>
    </w:p>
    <w:p>
      <w:pPr>
        <w:pStyle w:val="Heading4"/>
        <w:bidi w:val="0"/>
        <w:ind w:left="864" w:hanging="0"/>
        <w:jc w:val="left"/>
        <w:rPr/>
      </w:pPr>
      <w:r>
        <w:rPr/>
        <w:t>Throughpu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600baud</w:t>
      </w:r>
    </w:p>
    <w:p>
      <w:pPr>
        <w:pStyle w:val="Heading4"/>
        <w:bidi w:val="0"/>
        <w:ind w:left="864" w:hanging="0"/>
        <w:jc w:val="left"/>
        <w:rPr/>
      </w:pPr>
      <w:r>
        <w:rPr/>
        <w:t>Secur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crypted for Boeing Proprietary or Boeing Limited information.</w:t>
      </w:r>
    </w:p>
    <w:p>
      <w:pPr>
        <w:pStyle w:val="Heading4"/>
        <w:bidi w:val="0"/>
        <w:ind w:left="864" w:hanging="0"/>
        <w:jc w:val="left"/>
        <w:rPr/>
      </w:pPr>
      <w:r>
        <w:rPr/>
        <w:t>Response Time</w:t>
      </w:r>
    </w:p>
    <w:p>
      <w:pPr>
        <w:pStyle w:val="Heading4"/>
        <w:bidi w:val="0"/>
        <w:ind w:left="864" w:hanging="0"/>
        <w:jc w:val="left"/>
        <w:rPr/>
      </w:pPr>
      <w:r>
        <w:rPr/>
        <w:t>Connectivi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operable with the Boeing Enterprise Network.</w:t>
      </w:r>
    </w:p>
    <w:p>
      <w:pPr>
        <w:pStyle w:val="Heading4"/>
        <w:bidi w:val="0"/>
        <w:ind w:left="864" w:hanging="0"/>
        <w:jc w:val="left"/>
        <w:rPr/>
      </w:pPr>
      <w:r>
        <w:rPr/>
        <w:t>Standar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liance with CT2 and CT3 as well as compatibility with the Boeing Telecommunications Network and Boeing Packet Switched Network (BPSN).</w:t>
      </w:r>
    </w:p>
    <w:p>
      <w:pPr>
        <w:pStyle w:val="Heading4"/>
        <w:bidi w:val="0"/>
        <w:ind w:left="864" w:hanging="0"/>
        <w:jc w:val="left"/>
        <w:rPr/>
      </w:pPr>
      <w:r>
        <w:rPr/>
        <w:t>Network Managem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quirement is to be able to locate devices geographically and manage them through SNMP function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Runningfooter"/>
      <w:tabs>
        <w:tab w:val="clear" w:pos="9360"/>
        <w:tab w:val="center" w:pos="4680" w:leader="none"/>
        <w:tab w:val="right" w:pos="9450" w:leader="none"/>
      </w:tabs>
      <w:bidi w:val="0"/>
      <w:ind w:left="-450" w:right="-540" w:hanging="0"/>
      <w:jc w:val="left"/>
      <w:rPr/>
    </w:pPr>
    <w:r>
      <w:rPr>
        <w:b/>
        <w:bCs w:val="false"/>
        <w:i w:val="false"/>
        <w:iCs w:val="false"/>
        <w:caps w:val="false"/>
        <w:smallCaps w:val="false"/>
        <w:strike w:val="false"/>
        <w:dstrike w:val="false"/>
        <w:outline w:val="false"/>
        <w:vanish w:val="false"/>
        <w:sz w:val="19"/>
        <w:szCs w:val="19"/>
      </w:rPr>
      <w:t>IEEE 802.11 Submission                                                   Page  (</w:t>
    </w:r>
    <w:r>
      <w:rPr>
        <w:b/>
        <w:bCs w:val="false"/>
        <w:i w:val="false"/>
        <w:iCs w:val="false"/>
        <w:caps w:val="false"/>
        <w:smallCaps w:val="false"/>
        <w:strike w:val="false"/>
        <w:dstrike w:val="false"/>
        <w:outline w:val="false"/>
        <w:vanish w:val="false"/>
        <w:color w:val="auto"/>
        <w:sz w:val="19"/>
        <w:szCs w:val="19"/>
      </w:rPr>
      <w:fldChar w:fldCharType="begin"/>
    </w:r>
    <w:r>
      <w:rPr>
        <w:smallCaps w:val="false"/>
        <w:caps w:val="false"/>
        <w:outline w:val="false"/>
        <w:dstrike w:val="false"/>
        <w:strike w:val="false"/>
        <w:sz w:val="19"/>
        <w:i w:val="false"/>
        <w:b/>
        <w:szCs w:val="19"/>
        <w:iCs w:val="false"/>
        <w:bCs w:val="false"/>
        <w:vanish w:val="false"/>
        <w:color w:val="auto"/>
      </w:rPr>
      <w:instrText xml:space="preserve"> PAGE </w:instrText>
    </w:r>
    <w:r>
      <w:rPr>
        <w:smallCaps w:val="false"/>
        <w:caps w:val="false"/>
        <w:outline w:val="false"/>
        <w:dstrike w:val="false"/>
        <w:strike w:val="false"/>
        <w:sz w:val="19"/>
        <w:i w:val="false"/>
        <w:b/>
        <w:szCs w:val="19"/>
        <w:iCs w:val="false"/>
        <w:bCs w:val="false"/>
        <w:vanish w:val="false"/>
        <w:color w:val="auto"/>
      </w:rPr>
      <w:fldChar w:fldCharType="separate"/>
    </w:r>
    <w:r>
      <w:rPr>
        <w:smallCaps w:val="false"/>
        <w:caps w:val="false"/>
        <w:outline w:val="false"/>
        <w:dstrike w:val="false"/>
        <w:strike w:val="false"/>
        <w:sz w:val="19"/>
        <w:i w:val="false"/>
        <w:b/>
        <w:szCs w:val="19"/>
        <w:iCs w:val="false"/>
        <w:bCs w:val="false"/>
        <w:vanish w:val="false"/>
        <w:color w:val="auto"/>
      </w:rPr>
      <w:t>18</w:t>
    </w:r>
    <w:r>
      <w:rPr>
        <w:smallCaps w:val="false"/>
        <w:caps w:val="false"/>
        <w:outline w:val="false"/>
        <w:dstrike w:val="false"/>
        <w:strike w:val="false"/>
        <w:sz w:val="19"/>
        <w:i w:val="false"/>
        <w:b/>
        <w:szCs w:val="19"/>
        <w:iCs w:val="false"/>
        <w:bCs w:val="false"/>
        <w:vanish w:val="false"/>
        <w:color w:val="auto"/>
      </w:rPr>
      <w:fldChar w:fldCharType="end"/>
    </w:r>
    <w:r>
      <w:rPr>
        <w:b/>
        <w:bCs w:val="false"/>
        <w:i w:val="false"/>
        <w:iCs w:val="false"/>
        <w:caps w:val="false"/>
        <w:smallCaps w:val="false"/>
        <w:strike w:val="false"/>
        <w:dstrike w:val="false"/>
        <w:outline w:val="false"/>
        <w:vanish w:val="false"/>
        <w:color w:val="auto"/>
        <w:sz w:val="19"/>
        <w:szCs w:val="19"/>
      </w:rPr>
      <w:t>)                                        Richard Paine, The Boeing Company</w:t>
    </w:r>
    <w:r>
      <w:rPr>
        <w:b/>
        <w:bCs w:val="false"/>
        <w:i w:val="false"/>
        <w:iCs w:val="false"/>
        <w:caps w:val="false"/>
        <w:smallCaps w:val="false"/>
        <w:strike w:val="false"/>
        <w:dstrike w:val="false"/>
        <w:outline w:val="false"/>
        <w:vanish w:val="false"/>
        <w:sz w:val="19"/>
        <w:szCs w:val="19"/>
      </w:rPr>
      <w:t xml:space="preserve"> Incline Village, NV,  November 7-11, 1994</w:t>
    </w:r>
  </w:p>
  <w:p>
    <w:pPr>
      <w:pStyle w:val="Footer"/>
      <w:tabs>
        <w:tab w:val="clear" w:pos="4320"/>
        <w:tab w:val="clear" w:pos="8640"/>
      </w:tabs>
      <w:bidi w:val="0"/>
      <w:ind w:left="-450" w:right="-540" w:hanging="0"/>
      <w:jc w:val="left"/>
      <w:rPr>
        <w:b/>
        <w:b/>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r>
  </w:p>
  <w:p>
    <w:pPr>
      <w:pStyle w:val="Footer"/>
      <w:tabs>
        <w:tab w:val="clear" w:pos="4320"/>
        <w:tab w:val="clear" w:pos="8640"/>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tabs>
        <w:tab w:val="clear" w:pos="9360"/>
        <w:tab w:val="center" w:pos="4680" w:leader="none"/>
        <w:tab w:val="right" w:pos="9450" w:leader="none"/>
      </w:tabs>
      <w:bidi w:val="0"/>
      <w:spacing w:before="240" w:after="0"/>
      <w:ind w:left="-450" w:right="-540" w:hanging="0"/>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t>November 1994</w:t>
      <w:tab/>
      <w:t xml:space="preserve">                                                                                Doc: IEEE P802.11-94/284</w:t>
    </w:r>
  </w:p>
  <w:p>
    <w:pPr>
      <w:pStyle w:val="Header"/>
      <w:tabs>
        <w:tab w:val="clear" w:pos="4320"/>
        <w:tab w:val="clear" w:pos="8640"/>
        <w:tab w:val="center" w:pos="4680" w:leader="none"/>
        <w:tab w:val="right" w:pos="9450" w:leader="none"/>
      </w:tabs>
      <w:bidi w:val="0"/>
      <w:spacing w:before="240" w:after="0"/>
      <w:ind w:left="-450" w:right="-540" w:hanging="0"/>
      <w:jc w:val="center"/>
      <w:rPr>
        <w:b/>
        <w:b/>
        <w:bCs w:val="false"/>
        <w:i w:val="false"/>
        <w:i w:val="false"/>
        <w:iCs w:val="false"/>
        <w:caps w:val="false"/>
        <w:smallCaps w:val="false"/>
        <w:strike w:val="false"/>
        <w:dstrike w:val="false"/>
        <w:outline w:val="false"/>
        <w:vanish w:val="false"/>
        <w:sz w:val="27"/>
        <w:szCs w:val="27"/>
      </w:rPr>
    </w:pPr>
    <w:r>
      <w:rPr>
        <w:b/>
        <w:bCs w:val="false"/>
        <w:i w:val="false"/>
        <w:iCs w:val="false"/>
        <w:caps w:val="false"/>
        <w:smallCaps w:val="false"/>
        <w:strike w:val="false"/>
        <w:dstrike w:val="false"/>
        <w:outline w:val="false"/>
        <w:vanish w:val="false"/>
        <w:sz w:val="27"/>
        <w:szCs w:val="27"/>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unningfooter"/>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240"/>
      <w:ind w:left="504" w:hanging="504"/>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60" w:after="60"/>
      <w:ind w:left="504" w:hanging="504"/>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spacing w:before="60" w:after="60"/>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spacing w:before="60" w:after="60"/>
      <w:ind w:left="864" w:hanging="0"/>
      <w:outlineLvl w:val="3"/>
    </w:pPr>
    <w:rPr>
      <w:b/>
      <w:bCs w:val="false"/>
      <w:i w:val="false"/>
      <w:iCs w:val="false"/>
      <w:caps w:val="false"/>
      <w:smallCaps w:val="false"/>
      <w:strike w:val="false"/>
      <w:dstrike w:val="false"/>
      <w:outline w:val="false"/>
      <w:vanish w:val="false"/>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
    <w:qFormat/>
    <w:pPr>
      <w:numPr>
        <w:ilvl w:val="5"/>
        <w:numId w:val="1"/>
      </w:numPr>
      <w:pBdr>
        <w:bottom w:val="single" w:sz="6" w:space="0" w:color="000000"/>
      </w:pBdr>
      <w:tabs>
        <w:tab w:val="clear" w:pos="720"/>
        <w:tab w:val="center" w:pos="4680" w:leader="none"/>
        <w:tab w:val="right" w:pos="9360" w:leader="none"/>
      </w:tabs>
      <w:spacing w:before="240" w:after="240"/>
      <w:outlineLvl w:val="5"/>
    </w:pPr>
    <w:rPr>
      <w:b/>
      <w:bCs w:val="false"/>
      <w:i w:val="false"/>
      <w:iCs w:val="false"/>
      <w:caps w:val="false"/>
      <w:smallCaps w:val="false"/>
      <w:strike w:val="false"/>
      <w:dstrike w:val="false"/>
      <w:outline w:val="false"/>
      <w:vanish w:val="false"/>
      <w:color w:val="000000"/>
      <w:sz w:val="28"/>
      <w:szCs w:val="28"/>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6"/>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nningfooter">
    <w:name w:val="running footer"/>
    <w:basedOn w:val="Normal"/>
    <w:next w:val="Normal"/>
    <w:qFormat/>
    <w:pPr>
      <w:numPr>
        <w:ilvl w:val="0"/>
        <w:numId w:val="1"/>
      </w:numPr>
      <w:pBdr>
        <w:top w:val="single" w:sz="6" w:space="0" w:color="000000"/>
      </w:pBdr>
      <w:tabs>
        <w:tab w:val="clear" w:pos="720"/>
        <w:tab w:val="center" w:pos="4680" w:leader="none"/>
        <w:tab w:val="right" w:pos="9360" w:leader="none"/>
      </w:tabs>
      <w:outlineLvl w:val="0"/>
    </w:pPr>
    <w:rPr>
      <w:b w:val="false"/>
      <w:bCs w:val="false"/>
      <w:i w:val="false"/>
      <w:iCs w:val="false"/>
      <w:caps w:val="false"/>
      <w:smallCaps w:val="false"/>
      <w:strike w:val="false"/>
      <w:dstrike w:val="false"/>
      <w:outline w:val="false"/>
      <w:vanish w:val="false"/>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