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tab/>
      </w:r>
      <w:r>
        <w:rPr>
          <w:b/>
          <w:bCs w:val="false"/>
          <w:i w:val="false"/>
          <w:iCs w:val="false"/>
          <w:caps w:val="false"/>
          <w:smallCaps w:val="false"/>
          <w:strike w:val="false"/>
          <w:dstrike w:val="false"/>
          <w:outline w:val="false"/>
          <w:vanish w:val="false"/>
          <w:sz w:val="28"/>
          <w:szCs w:val="28"/>
        </w:rPr>
        <w:t>FH PHY Packet Formatting to Minimize Data DC Offset</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rch 7, 1994</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tab/>
        <w:t>Dean Kawaguchi</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 Farrell</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Technologies, Inc.</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1 S. Winchester Blvd., Suite B-11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n Jose, CA.  95128</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phone:  (408)249-989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408)446-463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DC offset is the mean of an unbalanced data sequence of +1's and -1's which occurs even in random data.  This paper discusses the importance of minimizing the DC offset when making a low cost system, the primary benefit of the GFSK modulation type selected for the FH PHY.  This paper also addresses long run lengths - consecutive ones or zeros in the data - which are less of a problem in the overall performance picture.  A method is proposed by which the DC offset can be sufficiently limited for implementation in a quick turn-on AC coupled modulator and demodulator.  The method also limits run lengths as a secondary objectiv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ost GFSK modulators can be implemented using a VCO modulated with Gaussian filtered data bits.  The VCO can be modulated in an open loop or closed loop fashion, but it is much more desirable to use a closed loop design to minimize the frequency drifts associated with open loop VCO modulation.  One problem in closed loop modulation is that the loop is inherently AC coupled and will track the DC offset of the input data stream.  Receivers have a similar problem in the compensation for frequency offsets which produces DC offsets at the output of an FM demodulator.  DC offsets due to the data is nearly indistinguishable from that due to frequency offsets.</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DC Offset in Closed Loop Modul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per will use ±1 binary data values to be consistent with a modulation description in which the data causes positive and negative frequency deviation about a nominal center frequency.  Defining x(k) as a sequence of N bits, the following terms are also defin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position w:val="-32"/>
        </w:rPr>
        <w:t>µ §</w:t>
      </w:r>
      <w:r>
        <w:rPr>
          <w:b w:val="false"/>
          <w:bCs w:val="false"/>
          <w:i w:val="false"/>
          <w:iCs w:val="false"/>
          <w:caps w:val="false"/>
          <w:smallCaps w:val="false"/>
          <w:strike w:val="false"/>
          <w:dstrike w:val="false"/>
          <w:outline w:val="false"/>
          <w:vanish w:val="false"/>
        </w:rPr>
        <w:tab/>
        <w:t>x(k) = ±1,  Tb = bit time,  d(t) = Dirac Del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tegrated DC offset = </w:t>
      </w:r>
      <w:r>
        <w:rPr>
          <w:b w:val="false"/>
          <w:bCs w:val="false"/>
          <w:i w:val="false"/>
          <w:iCs w:val="false"/>
          <w:caps w:val="false"/>
          <w:smallCaps w:val="false"/>
          <w:strike w:val="false"/>
          <w:dstrike w:val="false"/>
          <w:outline w:val="false"/>
          <w:vanish w:val="false"/>
          <w:position w:val="-36"/>
        </w:rPr>
        <w:t>µ §</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position w:val="-32"/>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erage DC offset = (Integrated DC offset) / 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 = probability of data bit +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 = 1-p = probability of data bit -1</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ssuming random data, the integrated DC offset of the sequence of N bits will follow a modified binomial distribution with mean N(p-q) and variance s</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rPr>
        <w:t xml:space="preserve"> equal to 2Npq.  In the 48 bit sequence of Figure 1, the integrated DC offset is +18, and the average bias is +0.375.</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1.  Example Random Data Sequence with DC Offset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pPr>
      <w:r>
        <w:rPr>
          <w:b w:val="false"/>
          <w:bCs w:val="false"/>
          <w:i w:val="false"/>
          <w:iCs w:val="false"/>
          <w:caps w:val="false"/>
          <w:smallCaps w:val="false"/>
          <w:strike w:val="false"/>
          <w:dstrike w:val="false"/>
          <w:outline w:val="false"/>
          <w:vanish w:val="false"/>
        </w:rPr>
        <w:t>Given a maximum length packet of 1500 bytes, or 12000 bits, the packet will have an integrated mean DC offset of zero over the length of the packet and a standard deviation s of 110.  In simulation of 1.5 million packets, integrated bias of +563 and -541 - greater than 5s - was observ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dulation loop will track the average DC offset of the input data and set that to the nominal frequency of the loop, i.e., where the average phase error relative to the reference frequency is driven to zero.  The end effect of this is an offset in the center frequency of the transmitted signal.  The corresponding demodulated signal from a DC offset tracking modulator is shown in Figure 2.  The drifting of the center frequency will also reduce the eye openings of the demodulated data which translates into higher bit error rates.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2.  Demodulated Signal from DC Offset Tracking Modulator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As an example, take a loop with a tracking bandwidth about 1/100 of the data rate, or a tracking time constant of about 100 bits.  If the integrated DC offset in a particular string of 100 bits is 50 (5s), giving an average DC offset in the 100 bit period of 0.5, the center frequency will be offset by one-half of the peak deviation.  If the peak deviation was 160 KHz, the 5s offset would be 80 KHz.  In order to meet the FCC mask, the peak deviation must be reduced accordingly to allow for the frequency drif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cking slew rate will depend on the loop bandwidth.  The narrower the loop bandwidth, the slower the loop will track.  However, this also slows down the time it takes to lock the loop on power up.  Also, this only reduces the probability that a data pattern will cause a problem, it doesn't guarantee that you can send all possible data patterns clean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modulator's DC offset compensation follows the same basic rules and will not fully correct for DC offset tracking in the modulator.  In addition, the demodulator must also compensate for component drif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methods for compensation of the DC offset tracking is very difficult because of the gain variations in the VCO and the fairly high integrated bias values as illustrated in the 1500 byte ca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 to Minimize DC Offse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posed method is based on a running accumulator which keeps track of the DC offset to point n, and an N bit look-ahead to calculate the DC offset of the next N bits.  If the DC offset of the next block is in the same sense as the accumulated DC offset at point n, it inverts the next block.  The inversion state of the N bit block is signaled by a stuff bit added at the start of the N bit block, effectively extending it into an N+1 bit block.  This is illustrated in Figure 3 for N=8 with input data sequence chosen to illustrate the worst case values of DC offset and run lengths.  The algorithm is described in pseudo-code in Figure 4.  The algorithm can operate with or without scrambling before the stuffing/inversion oper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Stuffed/inverted packet for N=8 and worst case DC offset and run lengths</w:t>
      </w:r>
    </w:p>
    <w:p>
      <w:pPr>
        <w:pStyle w:val="Normal"/>
        <w:keepNext w:val="true"/>
        <w:keepLine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spacing w:before="240" w:after="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Stuffing Algorithm:  If stuff bit = 1 = next block is inverted; 0 = not inverted</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in first block {b(1),...,b(N)}</w:t>
        <w:tab/>
        <w:tab/>
        <w:tab/>
        <w:tab/>
        <w:t>; b(n) = 0, 1</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um(0) = 2 Sum{b(1),...,b(N)} - N</w:t>
        <w:tab/>
        <w:tab/>
        <w:tab/>
        <w:t>; N = block size</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 {b(1),...,b(N)}</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n = 1 to (number_of_blocks_in_packet - 1)</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0) = 0</w:t>
        <w:tab/>
        <w:tab/>
        <w:tab/>
        <w:tab/>
        <w:tab/>
        <w:tab/>
        <w:t>; b(0) is the stuff bit</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ad in next block {b(1),...,b(N)}</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m_next_block = 2 [Sum{b(1),...,b(N)}] - (N + 1)</w:t>
        <w:tab/>
        <w:tab/>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accum(n-1) _ 0 &amp; sum_next_block &gt; 0] or [accum(n-1) &lt; 0 &amp;</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sum_next_block &lt; 0]}, then</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nvert {b(0),...,b(N)}</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um_next_block = - sum_next_block</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nd if</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ccum(n) = accum(n-1) + sum_next_block</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ransmit {b(0),...,b(N)}</w:t>
        <w:tab/>
        <w:tab/>
        <w:tab/>
        <w:tab/>
        <w:t>; b(0) is first bit out</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of loop</w:t>
      </w:r>
    </w:p>
    <w:p>
      <w:pPr>
        <w:pStyle w:val="Normal"/>
        <w:keepNext w:val="true"/>
        <w:keepLines/>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Algorithm pseudo-code</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120" w:after="0"/>
        <w:jc w:val="center"/>
        <w:rPr/>
      </w:pPr>
      <w:r>
        <w:rPr>
          <w:b w:val="false"/>
          <w:bCs w:val="false"/>
          <w:i w:val="false"/>
          <w:iCs w:val="false"/>
          <w:caps w:val="false"/>
          <w:smallCaps w:val="false"/>
          <w:strike w:val="false"/>
          <w:dstrike w:val="false"/>
          <w:outline w:val="false"/>
          <w:vanish w:val="false"/>
        </w:rPr>
        <w:t>With this algorithm, the integrated DC offset at any point in the packet is limited to a maximum of +(1.5*N) and -(1.5*N+1).  Using block size N = 16 bits, the maximum integrated DC offset is thus +24 and -25.  Figure 5 shows the loop tracking response to an integrated DC offset of +24.  This amount of DC offset should be tolerable and is certainly better than an unlimited DC offset.  The smaller positive DC offset limit will not degrade performance.  In the example with a 100 bit sequence and 160 KHz peak deviation , the worst case limit of the offset would be 40 KHz as compared with a 5s offset of 80 KHz and a worst case limit of 160 K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aximum run length is limited to (2.5*N+1).  For N=16, the maximum run length is 41.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verhead due to the stuffing is 1/N.  For N=16, the overhead is 6.3%.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ystems without error correction, the error extension due to the stuffing is (N+1)/N.  For N=16, the packet loss rate is extended by a factor of 1.06.</w:t>
      </w:r>
    </w:p>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Loop Response to +24 bit Integrated DC Offset</w:t>
      </w:r>
    </w:p>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Run Length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run lengths in the data do not affect the ability to carrier sense in the preamble which has a guaranteed high transition density.  Long run lengths do affect the performance of carrier sense in the middle of a packet using limited windows of observation.  However, the performance of typical carrier sense methods is arguably sufficient with unconstrained random data given the limited conditions under which it would be necessary to carrier sense in the middle of a packet.  The minimum information to perform carrier sense in a system utilizing antenna diversity is at least two transitions within a period of 10 to 40 bits, depending on the carrier sense/diversity algorithm used.  Even then, the ability to distinguish a signal with two transitions from a noise only input is not very reliab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run lengths do not affect clock recovery in the preamble section before the data actually starts.  Clock recovery is not important for demodulation if you have already missed the start frame delimiter.  Once the loop has locked, given a 50 ppm frequency uncertainty and a data rate of 1 Mbps, the clock recovery loop can stay within 1% of a bit time with a run length of more than 200 bi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has shown that data DC offset causes significant problems in low cost, AC coupled GFSK modulators and demodulators.  DC offset in the modulator causes the effective center frequency of the transmitted signal to wander, and the DC offset in the demodulator causes a closing of the eye diagram and higher BERs.  Scrambling does not constrain the DC offset nor the maximum run length, and constraining the maximum run length does not constrain bias.  This paper has presented a method which will constrain the maximum bia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blem must be addressed by the FH PHY sub-group, and a specification must be established to solve it.  Either some packet formatting method such as that proposed here must be employed, or there must be a requirement that the modulator and demodulator be DC coupled and capable of operating with very long run lengths.  Our proposal is to use a stuffing/inversion packet formatting method as described in this paper with block length N = 1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Kawaguchi, Farrell;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DOC: IEEE P802.11-94/69</w:t>
    </w:r>
  </w:p>
  <w:p>
    <w:pPr>
      <w:pStyle w:val="Header"/>
      <w:pBdr>
        <w:bottom w:val="single" w:sz="6" w:space="0" w:color="000000"/>
      </w:pBdr>
      <w:tabs>
        <w:tab w:val="clear" w:pos="4320"/>
        <w:tab w:val="clear" w:pos="8640"/>
        <w:tab w:val="right" w:pos="890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5:55:00Z</cp:lastPrinted>
  <cp:revision>0</cp:revision>
  <dc:subject/>
  <dc:title/>
</cp:coreProperties>
</file>