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nil"/>
        </w:pBdr>
        <w:bidi w:val="0"/>
        <w:jc w:val="left"/>
        <w:rPr/>
      </w:pPr>
      <w:r>
        <w:rPr/>
      </w:r>
    </w:p>
    <w:p>
      <w:pPr>
        <w:pStyle w:val="Normal"/>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IRELESS ACCESS METHODS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itle</w:t>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36"/>
          <w:szCs w:val="36"/>
        </w:rPr>
        <w:t xml:space="preserve">Infrared Components Characteristics for </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ab/>
        <w:t>EXIRLAN-FQPSK and other Wireless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uthors</w:t>
      </w:r>
      <w:r>
        <w:rPr>
          <w:b w:val="false"/>
          <w:bCs w:val="false"/>
          <w:i w:val="false"/>
          <w:iCs w:val="false"/>
          <w:caps w:val="false"/>
          <w:smallCaps w:val="false"/>
          <w:strike w:val="false"/>
          <w:dstrike w:val="false"/>
          <w:outline w:val="false"/>
          <w:vanish w:val="false"/>
          <w:sz w:val="24"/>
          <w:szCs w:val="24"/>
        </w:rPr>
        <w:tab/>
        <w:t xml:space="preserve">Helmut </w:t>
      </w:r>
      <w:r>
        <w:rPr>
          <w:b/>
          <w:bCs w:val="false"/>
          <w:i w:val="false"/>
          <w:iCs w:val="false"/>
          <w:caps w:val="false"/>
          <w:smallCaps w:val="false"/>
          <w:strike w:val="false"/>
          <w:dstrike w:val="false"/>
          <w:outline w:val="false"/>
          <w:vanish w:val="false"/>
          <w:sz w:val="24"/>
          <w:szCs w:val="24"/>
        </w:rPr>
        <w:t>Kindl</w:t>
      </w:r>
      <w:r>
        <w:rPr>
          <w:b w:val="false"/>
          <w:bCs w:val="false"/>
          <w:i w:val="false"/>
          <w:iCs w:val="false"/>
          <w:caps w:val="false"/>
          <w:smallCaps w:val="false"/>
          <w:strike w:val="false"/>
          <w:dstrike w:val="false"/>
          <w:outline w:val="false"/>
          <w:vanish w:val="false"/>
          <w:sz w:val="24"/>
          <w:szCs w:val="24"/>
        </w:rPr>
        <w:t xml:space="preserve">, Werner </w:t>
      </w:r>
      <w:r>
        <w:rPr>
          <w:b/>
          <w:bCs w:val="false"/>
          <w:i w:val="false"/>
          <w:iCs w:val="false"/>
          <w:caps w:val="false"/>
          <w:smallCaps w:val="false"/>
          <w:strike w:val="false"/>
          <w:dstrike w:val="false"/>
          <w:outline w:val="false"/>
          <w:vanish w:val="false"/>
          <w:sz w:val="24"/>
          <w:szCs w:val="24"/>
        </w:rPr>
        <w:t>Just</w:t>
      </w:r>
      <w:r>
        <w:rPr>
          <w:b w:val="false"/>
          <w:bCs w:val="false"/>
          <w:i w:val="false"/>
          <w:iCs w:val="false"/>
          <w:caps w:val="false"/>
          <w:smallCaps w:val="false"/>
          <w:strike w:val="false"/>
          <w:dstrike w:val="false"/>
          <w:outline w:val="false"/>
          <w:vanish w:val="false"/>
          <w:sz w:val="24"/>
          <w:szCs w:val="24"/>
        </w:rPr>
        <w:tab/>
        <w:tab/>
        <w:t xml:space="preserve">Larry </w:t>
      </w:r>
      <w:r>
        <w:rPr>
          <w:b/>
          <w:bCs w:val="false"/>
          <w:i w:val="false"/>
          <w:iCs w:val="false"/>
          <w:caps w:val="false"/>
          <w:smallCaps w:val="false"/>
          <w:strike w:val="false"/>
          <w:dstrike w:val="false"/>
          <w:outline w:val="false"/>
          <w:vanish w:val="false"/>
          <w:sz w:val="24"/>
          <w:szCs w:val="24"/>
        </w:rPr>
        <w:t>Sisken</w:t>
      </w:r>
      <w:r>
        <w:rPr>
          <w:b w:val="false"/>
          <w:bCs w:val="false"/>
          <w:i w:val="false"/>
          <w:iCs w:val="false"/>
          <w:caps w:val="false"/>
          <w:smallCaps w:val="false"/>
          <w:strike w:val="false"/>
          <w:dstrike w:val="false"/>
          <w:outline w:val="false"/>
          <w:vanish w:val="false"/>
          <w:sz w:val="24"/>
          <w:szCs w:val="24"/>
        </w:rPr>
        <w:t xml:space="preserve">, Jonathan </w:t>
      </w:r>
      <w:r>
        <w:rPr>
          <w:b/>
          <w:bCs w:val="false"/>
          <w:i w:val="false"/>
          <w:iCs w:val="false"/>
          <w:caps w:val="false"/>
          <w:smallCaps w:val="false"/>
          <w:strike w:val="false"/>
          <w:dstrike w:val="false"/>
          <w:outline w:val="false"/>
          <w:vanish w:val="false"/>
          <w:sz w:val="24"/>
          <w:szCs w:val="24"/>
        </w:rPr>
        <w:t>Wa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iemens, Semiconductor Div.</w:t>
        <w:tab/>
        <w:tab/>
        <w:t>Siemens Components,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unich, Germany</w:t>
        <w:tab/>
        <w:tab/>
        <w:tab/>
        <w:tab/>
        <w:t>Optoelectronics Di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Cupertino, CA - 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1. Summar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EXIRLAN-Expandable Infrared Local Area Network [ref 1 - 5], currently being standardized by the IEEE 802.11 Wireless Local Area Networks committee (Ref Doc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nt IEEE P802.11-94/65R-Template, editor P. Blomeyer March 1994) as well 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dered by other European and international organizations we describe the characterist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typical readily available, low cost and power efficient Infrared transmit and receive diodes suitable for implementation of these FQPSK systems [ref 6 - 17] in the 1 Mb/s to 10 M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ge and could be used even for higher data r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stated in Siemens submission IEEE 802.11-94/71 of March 1994 [ref 18] currently Siem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considering even a higher level of system and component integration than the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istics described in this paper. This ongoing development program is going to be further intensified and speeded up as soon as the committees finalize the FQPSK based Exirlan stand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cost/high power Infrared transmit diodes in the DC to 30 MHz range are the most practical for the first generations of robust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 </w:t>
        <w:tab/>
      </w:r>
      <w:r>
        <w:rPr>
          <w:b w:val="false"/>
          <w:bCs w:val="false"/>
          <w:i w:val="false"/>
          <w:iCs w:val="false"/>
          <w:caps w:val="false"/>
          <w:smallCaps w:val="false"/>
          <w:strike w:val="false"/>
          <w:dstrike w:val="false"/>
          <w:outline w:val="false"/>
          <w:vanish w:val="false"/>
          <w:sz w:val="24"/>
          <w:szCs w:val="24"/>
          <w:u w:val="single"/>
        </w:rPr>
        <w:t>Characteristics of INFRARED COMPON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1. </w:t>
        <w:tab/>
        <w:t>Description of  typical available transmitter dio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R emitters proposed for IR-wireless applications differ by chip and by package. The chi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termines wavelength, speed, power etc. whereas the package may influence light 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raction efficiency and power dissipation/max. current rating. Due to its high extra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fficiency and lower cost we have chosen the standard T 1 3/4 (=5 mm) plastic pack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a comparison of various emitter chip types. Table 1 shows three high-speed emit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ared by some key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FH 477 is a typical GaAlAs Double Hetero junction diode on a transparent subst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th 880 nm wavelength and 25 mW/@100 mA powerlevel and a beam width of less th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0 degrees (see fig. 1), which will suffice for transmission up to about 10 meters, de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ng on receiver design. 100 mA forward current is the max. permissible DC-value, gi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the thermal limitations of 165 mW maximum power dissipation of this pack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reas pulsed operation up to 2 amps peak is permitted. It should work well in EXIR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s up to about 12 MHz. Its wavelength fits well to the maximum of the spectr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ponse curve of silicon photodiodes (see fig.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g. 2: Relative sensitivity of different light-sensitive detecto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etailed data can be seen in table 2. Except power, wavelength, speed and current</w:t>
      </w:r>
    </w:p>
    <w:p>
      <w:pPr>
        <w:pStyle w:val="Normal"/>
        <w:bidi w:val="0"/>
        <w:jc w:val="left"/>
        <w:rPr/>
      </w:pPr>
      <w:r>
        <w:rPr>
          <w:b w:val="false"/>
          <w:bCs w:val="false"/>
          <w:i w:val="false"/>
          <w:iCs w:val="false"/>
          <w:caps w:val="false"/>
          <w:smallCaps w:val="false"/>
          <w:strike w:val="false"/>
          <w:dstrike w:val="false"/>
          <w:outline w:val="false"/>
          <w:vanish w:val="false"/>
        </w:rPr>
        <w:t>handling capability, the other important factors are forward voltage V</w:t>
      </w:r>
      <w:r>
        <w:rPr>
          <w:b w:val="false"/>
          <w:bCs w:val="false"/>
          <w:i w:val="false"/>
          <w:iCs w:val="false"/>
          <w:caps w:val="false"/>
          <w:smallCaps w:val="false"/>
          <w:strike w:val="false"/>
          <w:dstrike w:val="false"/>
          <w:outline w:val="false"/>
          <w:vanish w:val="false"/>
          <w:position w:val="-6"/>
        </w:rPr>
        <w:t>F</w:t>
      </w:r>
      <w:r>
        <w:rPr>
          <w:b w:val="false"/>
          <w:bCs w:val="false"/>
          <w:i w:val="false"/>
          <w:iCs w:val="false"/>
          <w:caps w:val="false"/>
          <w:smallCaps w:val="false"/>
          <w:strike w:val="false"/>
          <w:dstrike w:val="false"/>
          <w:outline w:val="false"/>
          <w:vanish w:val="false"/>
        </w:rPr>
        <w:t xml:space="preserve"> and beam angle resp.</w:t>
      </w:r>
    </w:p>
    <w:p>
      <w:pPr>
        <w:pStyle w:val="Normal"/>
        <w:bidi w:val="0"/>
        <w:jc w:val="left"/>
        <w:rPr/>
      </w:pPr>
      <w:r>
        <w:rPr>
          <w:b w:val="false"/>
          <w:bCs w:val="false"/>
          <w:i w:val="false"/>
          <w:iCs w:val="false"/>
          <w:caps w:val="false"/>
          <w:smallCaps w:val="false"/>
          <w:strike w:val="false"/>
          <w:dstrike w:val="false"/>
          <w:outline w:val="false"/>
          <w:vanish w:val="false"/>
        </w:rPr>
        <w:t>radiant intensity I</w:t>
      </w:r>
      <w:r>
        <w:rPr>
          <w:b w:val="false"/>
          <w:bCs w:val="false"/>
          <w:i w:val="false"/>
          <w:iCs w:val="false"/>
          <w:caps w:val="false"/>
          <w:smallCaps w:val="false"/>
          <w:strike w:val="false"/>
          <w:dstrike w:val="false"/>
          <w:outline w:val="false"/>
          <w:vanish w:val="false"/>
          <w:position w:val="-6"/>
        </w:rPr>
        <w:t>e</w:t>
      </w:r>
      <w:r>
        <w:rPr>
          <w:b w:val="false"/>
          <w:bCs w:val="false"/>
          <w:i w:val="false"/>
          <w:iCs w:val="false"/>
          <w:caps w:val="false"/>
          <w:smallCaps w:val="false"/>
          <w:strike w:val="false"/>
          <w:dstrike w:val="false"/>
          <w:outline w:val="false"/>
          <w:vanish w:val="false"/>
        </w:rPr>
        <w:t>. A low V</w:t>
      </w:r>
      <w:r>
        <w:rPr>
          <w:b w:val="false"/>
          <w:bCs w:val="false"/>
          <w:i w:val="false"/>
          <w:iCs w:val="false"/>
          <w:caps w:val="false"/>
          <w:smallCaps w:val="false"/>
          <w:strike w:val="false"/>
          <w:dstrike w:val="false"/>
          <w:outline w:val="false"/>
          <w:vanish w:val="false"/>
          <w:position w:val="-6"/>
        </w:rPr>
        <w:t>F</w:t>
      </w:r>
      <w:r>
        <w:rPr>
          <w:b w:val="false"/>
          <w:bCs w:val="false"/>
          <w:i w:val="false"/>
          <w:iCs w:val="false"/>
          <w:caps w:val="false"/>
          <w:smallCaps w:val="false"/>
          <w:strike w:val="false"/>
          <w:dstrike w:val="false"/>
          <w:outline w:val="false"/>
          <w:vanish w:val="false"/>
        </w:rPr>
        <w:t xml:space="preserve"> is important with respect to power dissipations of the emit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elf and in the drive circuitry. As long as point to point setups of the communication partners are desired, a narrow beam angle should be preferred and consequently a high radiant intensity I</w:t>
      </w:r>
      <w:r>
        <w:rPr>
          <w:b w:val="false"/>
          <w:bCs w:val="false"/>
          <w:i w:val="false"/>
          <w:iCs w:val="false"/>
          <w:caps w:val="false"/>
          <w:smallCaps w:val="false"/>
          <w:strike w:val="false"/>
          <w:dstrike w:val="false"/>
          <w:outline w:val="false"/>
          <w:vanish w:val="false"/>
          <w:position w:val="-6"/>
        </w:rPr>
        <w: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by obtaining high signal to noise ratio at large distances and for high interference i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ce for this is a fixed setup that needs some adjustment and that should not be interru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obstacles. For "room filling" applications, a wider beam angle is desirable and can be p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d by a lensless package containing the same chip, e.g. PL-CC2 see SFH 423/417 in fig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ce there is a low radiant intensity of 4 mW/sr with all the other data being the same.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ll small high power optical emitters, care should be taken in the practitcal implementation of a system, to comply with the safety requirements of IEC 825 which make basically no difference between stimulated emitters (lasers) and spontaneous emit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H 495 P is a stimulated emitter with excellent speed, good for up to 30 MHz, high p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iciency and low forward voltage at high currents, making it an excellent choice for pulsed hi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d baseband systems, but only for low duty cycles since its threshold of about 100 mA forbids any use in a CW-mode with reasonable power output. Therefore it will not be 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red for EXIRLAN in this pap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237 A is a GaAlAs Double hetero junction on a transparent substrate, like SFH 477/423/427 but more optimized for high power output at moderate currents (e.g. 100 mA), but with some compromise in  speed, making it an optimum solution for EXIRLAN applications up to about 10 MHz. The high forward voltage at 1 A is a drawback only in high-current pulsed applications whereas at moderate currents, it does not exceed the limits set by 5 V circuitry and by its thermal dissipation cap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2.2.</w:t>
        <w:tab/>
      </w:r>
      <w:r>
        <w:rPr>
          <w:b w:val="false"/>
          <w:bCs w:val="false"/>
          <w:i w:val="false"/>
          <w:iCs w:val="false"/>
          <w:caps w:val="false"/>
          <w:smallCaps w:val="false"/>
          <w:strike w:val="false"/>
          <w:dstrike w:val="false"/>
          <w:outline w:val="false"/>
          <w:vanish w:val="false"/>
          <w:sz w:val="24"/>
          <w:szCs w:val="24"/>
          <w:u w:val="single"/>
        </w:rPr>
        <w:t>Future developments of IR-Emi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AlAs hetero junction devices, in the 800 - 900 nm range, seem to have some future potential in speed a well as in power. Experimental devices with rise/fall times tr/tf of 10 ns at 20 mW have been implemented, and commercial devices may be expected in due course of time. Nevertheless the trade off between maximum power efficiency and highest speed seems to be permanent in this class of diod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direction of future progress may be the reduction of threshold currents in stimulated emitters, as a spin-off from optical fiber communication developments, possibly leading to more efficient and higher speed devices to support EXIRLAN. Eventually this may be enhanced by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of packages with higher thermal conductivity (higher priced, though). The third aspect for future IR-LANs will be the application of various wavelengths e.g. 880 - 1300 - 1500 nm. It may be expected that, particularly for point to point communication, efficient and low cost filtering techniques will become available, thereby expanding the effective available handwid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295" w:hanging="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22"/>
          <w:szCs w:val="22"/>
        </w:rPr>
        <w:t>REFERENCES</w:t>
      </w:r>
    </w:p>
    <w:p>
      <w:pPr>
        <w:pStyle w:val="Normal"/>
        <w:bidi w:val="0"/>
        <w:ind w:right="2295"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2295"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w:t>
        <w:tab/>
        <w:t>K. Feher: "Infrared EXIRLAN FQPSK proposed flexible standard," IEEE 802.11-</w:t>
        <w:tab/>
        <w:t xml:space="preserve">94/55,  </w:t>
        <w:tab/>
        <w:t>March, 1994.</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w:t>
        <w:tab/>
        <w:t xml:space="preserve">P. Blomeyer: "Revised version of the combined baseband and multichannel IR-PHY </w:t>
        <w:tab/>
        <w:t>EXIRLAN," IEEE P.802.11-94/62.</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P. Blomeyer: "Implementation of EXIRLAN multichanneI IR PHY using existing </w:t>
        <w:tab/>
        <w:t>commodity components," IEEE P.802.11 -94/63.</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P. Blomeyer: "Compatibility issues between existing IR techniques and present/future </w:t>
        <w:tab/>
        <w:t>requirements," IEEE P.802.11-94/64.</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P.Blomeyer: "EXlRLAN Template, "lEEEP.802.11-94/65, March 1994.</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 xml:space="preserve">K. Feher: "JTC Modulation Standard Group FQPSK Consortium: Spectrum utilisation </w:t>
        <w:tab/>
        <w:t xml:space="preserve">with compatible/expandable GMSK, QSPK, and FQPSK," JTC TR 46.3.3/TIPI.4 </w:t>
        <w:tab/>
        <w:t>Telecommunications Industry Association.</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 xml:space="preserve">K. Feher: "HS-FH and IR FQPSK based proposed standards for 1.4 Mbit/s to 4.2 </w:t>
        <w:tab/>
        <w:t>Mbit/s," IEEE 8()2.11-94/51, March, 1994.</w:t>
      </w:r>
    </w:p>
    <w:p>
      <w:pPr>
        <w:pStyle w:val="Normal"/>
        <w:bidi w:val="0"/>
        <w:ind w:right="2295" w:hanging="0"/>
        <w:jc w:val="both"/>
        <w:rPr/>
      </w:pPr>
      <w:r>
        <w:rPr>
          <w:b w:val="false"/>
          <w:bCs w:val="false"/>
          <w:i w:val="false"/>
          <w:iCs w:val="false"/>
          <w:caps w:val="false"/>
          <w:smallCaps w:val="false"/>
          <w:strike w:val="false"/>
          <w:dstrike w:val="false"/>
          <w:outline w:val="false"/>
          <w:vanish w:val="false"/>
          <w:sz w:val="22"/>
          <w:szCs w:val="22"/>
        </w:rPr>
        <w:t>[8]</w:t>
        <w:tab/>
        <w:t>K. Feher: "</w:t>
      </w:r>
      <w:r>
        <w:rPr>
          <w:b w:val="false"/>
          <w:bCs w:val="false"/>
          <w:i w:val="false"/>
          <w:iCs w:val="false"/>
          <w:caps w:val="false"/>
          <w:smallCaps w:val="false"/>
          <w:strike w:val="false"/>
          <w:dstrike w:val="false"/>
          <w:outline w:val="false"/>
          <w:vanish w:val="false"/>
          <w:sz w:val="22"/>
          <w:szCs w:val="22"/>
          <w:u w:val="single"/>
        </w:rPr>
        <w:t>Filter.</w:t>
      </w:r>
      <w:r>
        <w:rPr>
          <w:b w:val="false"/>
          <w:bCs w:val="false"/>
          <w:i w:val="false"/>
          <w:iCs w:val="false"/>
          <w:caps w:val="false"/>
          <w:smallCaps w:val="false"/>
          <w:strike w:val="false"/>
          <w:dstrike w:val="false"/>
          <w:outline w:val="false"/>
          <w:vanish w:val="false"/>
          <w:sz w:val="22"/>
          <w:szCs w:val="22"/>
        </w:rPr>
        <w:t xml:space="preserve">" U.S: PATENT No. 4,339,724. Issued July 13, 1982. Canada No. </w:t>
        <w:tab/>
        <w:t>1130871, August 31, 1982.</w:t>
      </w:r>
    </w:p>
    <w:p>
      <w:pPr>
        <w:pStyle w:val="Normal"/>
        <w:bidi w:val="0"/>
        <w:ind w:right="2295" w:hanging="0"/>
        <w:jc w:val="both"/>
        <w:rPr/>
      </w:pPr>
      <w:r>
        <w:rPr>
          <w:b w:val="false"/>
          <w:bCs w:val="false"/>
          <w:i w:val="false"/>
          <w:iCs w:val="false"/>
          <w:caps w:val="false"/>
          <w:smallCaps w:val="false"/>
          <w:strike w:val="false"/>
          <w:dstrike w:val="false"/>
          <w:outline w:val="false"/>
          <w:vanish w:val="false"/>
          <w:sz w:val="22"/>
          <w:szCs w:val="22"/>
        </w:rPr>
        <w:t>[9]</w:t>
        <w:tab/>
        <w:t>S. Kato, K. Feher: "</w:t>
      </w:r>
      <w:r>
        <w:rPr>
          <w:b w:val="false"/>
          <w:bCs w:val="false"/>
          <w:i w:val="false"/>
          <w:iCs w:val="false"/>
          <w:caps w:val="false"/>
          <w:smallCaps w:val="false"/>
          <w:strike w:val="false"/>
          <w:dstrike w:val="false"/>
          <w:outline w:val="false"/>
          <w:vanish w:val="false"/>
          <w:sz w:val="22"/>
          <w:szCs w:val="22"/>
          <w:u w:val="single"/>
        </w:rPr>
        <w:t>Correlated Signal Processor,</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U.S. Patent</w:t>
      </w:r>
      <w:r>
        <w:rPr>
          <w:b w:val="false"/>
          <w:bCs w:val="false"/>
          <w:i w:val="false"/>
          <w:iCs w:val="false"/>
          <w:caps w:val="false"/>
          <w:smallCaps w:val="false"/>
          <w:strike w:val="false"/>
          <w:dstrike w:val="false"/>
          <w:outline w:val="false"/>
          <w:vanish w:val="false"/>
          <w:sz w:val="22"/>
          <w:szCs w:val="22"/>
        </w:rPr>
        <w:t xml:space="preserve"> No. 4,567,602. Issued </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January 28, 1986. Canada No. 1211-517. Issued September 16, 1986.</w:t>
      </w:r>
    </w:p>
    <w:p>
      <w:pPr>
        <w:pStyle w:val="Normal"/>
        <w:bidi w:val="0"/>
        <w:ind w:right="2295" w:hanging="0"/>
        <w:jc w:val="both"/>
        <w:rPr/>
      </w:pPr>
      <w:r>
        <w:rPr>
          <w:b w:val="false"/>
          <w:bCs w:val="false"/>
          <w:i w:val="false"/>
          <w:iCs w:val="false"/>
          <w:caps w:val="false"/>
          <w:smallCaps w:val="false"/>
          <w:strike w:val="false"/>
          <w:dstrike w:val="false"/>
          <w:outline w:val="false"/>
          <w:vanish w:val="false"/>
          <w:sz w:val="22"/>
          <w:szCs w:val="22"/>
        </w:rPr>
        <w:t>[10]</w:t>
        <w:tab/>
        <w:t>Feher, K., Ed.: "</w:t>
      </w:r>
      <w:r>
        <w:rPr>
          <w:b w:val="false"/>
          <w:bCs w:val="false"/>
          <w:i w:val="false"/>
          <w:iCs w:val="false"/>
          <w:caps w:val="false"/>
          <w:smallCaps w:val="false"/>
          <w:strike w:val="false"/>
          <w:dstrike w:val="false"/>
          <w:outline w:val="false"/>
          <w:vanish w:val="false"/>
          <w:sz w:val="22"/>
          <w:szCs w:val="22"/>
          <w:u w:val="single"/>
        </w:rPr>
        <w:t>Advanced Digital Communications: Systems and Signal Processing</w:t>
      </w:r>
      <w:r>
        <w:rPr>
          <w:b w:val="false"/>
          <w:bCs w:val="false"/>
          <w:i w:val="false"/>
          <w:iCs w:val="false"/>
          <w:caps w:val="false"/>
          <w:smallCaps w:val="false"/>
          <w:strike w:val="false"/>
          <w:dstrike w:val="false"/>
          <w:outline w:val="false"/>
          <w:vanish w:val="false"/>
          <w:sz w:val="22"/>
          <w:szCs w:val="22"/>
        </w:rPr>
        <w:t xml:space="preserve"> </w:t>
        <w:tab/>
        <w:t>T</w:t>
      </w:r>
      <w:r>
        <w:rPr>
          <w:b w:val="false"/>
          <w:bCs w:val="false"/>
          <w:i w:val="false"/>
          <w:iCs w:val="false"/>
          <w:caps w:val="false"/>
          <w:smallCaps w:val="false"/>
          <w:strike w:val="false"/>
          <w:dstrike w:val="false"/>
          <w:outline w:val="false"/>
          <w:vanish w:val="false"/>
          <w:sz w:val="22"/>
          <w:szCs w:val="22"/>
          <w:u w:val="single"/>
        </w:rPr>
        <w:t>echniques,</w:t>
      </w:r>
      <w:r>
        <w:rPr>
          <w:b w:val="false"/>
          <w:bCs w:val="false"/>
          <w:i w:val="false"/>
          <w:iCs w:val="false"/>
          <w:caps w:val="false"/>
          <w:smallCaps w:val="false"/>
          <w:strike w:val="false"/>
          <w:dstrike w:val="false"/>
          <w:outline w:val="false"/>
          <w:vanish w:val="false"/>
          <w:sz w:val="22"/>
          <w:szCs w:val="22"/>
        </w:rPr>
        <w:t>" Prentice-Hall, Inc., Englewood Cliffs, New Jersey 07632, 1987.</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 xml:space="preserve">S. Kato et al, NTT: "Performance of OQPSK and equivalent FQPSK-KF for the .DS-SS </w:t>
        <w:tab/>
        <w:t>system. IEEE P802.11 93/189. November 1993.</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 xml:space="preserve">Z. Wan K Feher: "Modulation specifications for 2 Mb/s. DS-SS system," IEEE 802 11 </w:t>
        <w:tab/>
        <w:t>94/02. Wireless Access and Physical Layer Specifications. Jan. 1994</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 xml:space="preserve">H. Mehdi. K Feher: "Compatible power efficient NLA technique (I Watt) for DS-SS,'' </w:t>
        <w:tab/>
        <w:t>IEEE 802.11-94/04. Wireless Access and Physical Layer Specifications. Jan. 1994.</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 xml:space="preserve">Y. Guo. H Yan, K Feher- "Proposed modulation and data rate for higher speed </w:t>
        <w:tab/>
        <w:t xml:space="preserve">frequency hopped spread spectrum (HS-FH SS) standard," IEEE 802.11-94/03. </w:t>
        <w:tab/>
        <w:t>Wireless Access and Physical Layer Specifications. Jan. 1994</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 xml:space="preserve">M. Soderstrand et al.: (with Feher)- "DS-SS and higher speed FH-SS modem VLSI </w:t>
        <w:tab/>
        <w:t xml:space="preserve">implementation." IEEE 8()2.11 -94/06, Wireless Access and Physical Layer </w:t>
        <w:tab/>
        <w:t>Specifications. Jan. 1994.</w:t>
      </w:r>
    </w:p>
    <w:p>
      <w:pPr>
        <w:pStyle w:val="Normal"/>
        <w:bidi w:val="0"/>
        <w:ind w:right="2295"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 xml:space="preserve">S. Kato (NTT-Japan) et al.: 'Implementation architecture and suggested preambles: </w:t>
        <w:tab/>
        <w:t xml:space="preserve">VLSI implementation of FQPSK and offset QPSK-WLAN, IEEE 802.11-93/137, </w:t>
        <w:tab/>
        <w:t>Wireless Access and Physical Layer Specifications. Jan 1994.</w:t>
      </w:r>
    </w:p>
    <w:p>
      <w:pPr>
        <w:pStyle w:val="Normal"/>
        <w:bidi w:val="0"/>
        <w:ind w:left="136" w:right="2295" w:hanging="136"/>
        <w:jc w:val="both"/>
        <w:rPr/>
      </w:pPr>
      <w:r>
        <w:rPr>
          <w:b w:val="false"/>
          <w:bCs w:val="false"/>
          <w:i w:val="false"/>
          <w:iCs w:val="false"/>
          <w:caps w:val="false"/>
          <w:smallCaps w:val="false"/>
          <w:strike w:val="false"/>
          <w:dstrike w:val="false"/>
          <w:outline w:val="false"/>
          <w:vanish w:val="false"/>
          <w:sz w:val="22"/>
          <w:szCs w:val="22"/>
        </w:rPr>
        <w:t>[17]</w:t>
        <w:tab/>
        <w:t xml:space="preserve"> K. Feher. " FQPSK,GMSK and QPSK Compatible Proposed Air Interface Standards </w:t>
        <w:tab/>
        <w:t>for TDMA,FDMA and CDMA" Document:</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TC(AlR)/94.01.19-035,January 1994</w:t>
      </w:r>
    </w:p>
    <w:p>
      <w:pPr>
        <w:pStyle w:val="Normal"/>
        <w:bidi w:val="0"/>
        <w:ind w:left="136" w:right="2295" w:hanging="136"/>
        <w:jc w:val="left"/>
        <w:rPr/>
      </w:pP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18</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b/>
        <w:t>W. Just et al: "FQPSK-Siemens Components for EXIRLAN Infrared (IR), Wireless</w:t>
      </w:r>
    </w:p>
    <w:p>
      <w:pPr>
        <w:pStyle w:val="Normal"/>
        <w:bidi w:val="0"/>
        <w:ind w:left="136" w:right="2295" w:hanging="13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EEE 802.11 Radio, other European, American and International Standards"</w:t>
      </w:r>
    </w:p>
    <w:p>
      <w:pPr>
        <w:pStyle w:val="Normal"/>
        <w:bidi w:val="0"/>
        <w:ind w:left="136" w:right="2295" w:hanging="13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EEE 802.11-94/71, Wireless Access Methods and Physical Layer Specifications,</w:t>
      </w:r>
    </w:p>
    <w:p>
      <w:pPr>
        <w:pStyle w:val="Normal"/>
        <w:bidi w:val="0"/>
        <w:ind w:left="136" w:right="2295" w:hanging="13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March 1994.</w:t>
      </w:r>
    </w:p>
    <w:p>
      <w:pPr>
        <w:pStyle w:val="Normal"/>
        <w:bidi w:val="0"/>
        <w:ind w:left="136" w:right="2295" w:hanging="136"/>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36" w:right="2295" w:hanging="136"/>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Fast emitter</w:t>
      </w:r>
    </w:p>
    <w:p>
      <w:pPr>
        <w:pStyle w:val="Normal"/>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mportant dat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50" w:type="dxa"/>
        <w:jc w:val="left"/>
        <w:tblInd w:w="-85" w:type="dxa"/>
        <w:tblLayout w:type="fixed"/>
        <w:tblCellMar>
          <w:top w:w="0" w:type="dxa"/>
          <w:left w:w="70" w:type="dxa"/>
          <w:bottom w:w="0" w:type="dxa"/>
          <w:right w:w="70" w:type="dxa"/>
        </w:tblCellMar>
      </w:tblPr>
      <w:tblGrid>
        <w:gridCol w:w="1746"/>
        <w:gridCol w:w="1701"/>
        <w:gridCol w:w="1701"/>
        <w:gridCol w:w="1701"/>
        <w:gridCol w:w="1701"/>
      </w:tblGrid>
      <w:tr>
        <w:trPr/>
        <w:tc>
          <w:tcPr>
            <w:tcW w:w="1746"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FH 477</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FH 495 P</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 237 A</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1" w:type="dxa"/>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7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 / tf</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ie (100 m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ie (1 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mbd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8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4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3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f (1 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46"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f (100 m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able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 xml:space="preserve">Figure 1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a</w:t>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 2A</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default" r:id="rId2"/>
      <w:footerReference w:type="default" r:id="rId3"/>
      <w:type w:val="nextPage"/>
      <w:pgSz w:w="12240" w:h="15840"/>
      <w:pgMar w:left="1491" w:right="1333" w:gutter="0" w:header="851" w:top="1361" w:footer="794"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H. Kindl, Siemens</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 w:val="right" w:pos="12333"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4</w:t>
      <w:tab/>
      <w:tab/>
      <w:t>Doc.: IEEE P802.11-94/118</w:t>
    </w:r>
  </w:p>
  <w:p>
    <w:pPr>
      <w:pStyle w:val="Normal"/>
      <w:pBdr>
        <w:bottom w:val="single" w:sz="6" w:space="1" w:color="000000"/>
      </w:pBdr>
      <w:tabs>
        <w:tab w:val="clear" w:pos="709"/>
        <w:tab w:val="right" w:pos="9072" w:leader="none"/>
        <w:tab w:val="right" w:pos="12333"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bereLini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ObereLinie"/>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535"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bereLinie">
    <w:name w:val="obere Linie"/>
    <w:basedOn w:val="NormalIndent"/>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basedOn w:val="Normal"/>
    <w:qFormat/>
    <w:pPr>
      <w:numPr>
        <w:ilvl w:val="1"/>
        <w:numId w:val="1"/>
      </w:numP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16T11:31:00Z</cp:lastPrinted>
  <cp:revision>0</cp:revision>
  <dc:subject/>
  <dc:title/>
</cp:coreProperties>
</file>