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302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doctbl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 list of 1994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jc w:val="center"/>
              <w:rPr/>
            </w:pPr>
            <w:r>
              <w:rPr/>
              <w:t>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-94/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winisme in the ISM band (Jim Lovette Apple)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4/269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F Point Co-ordination Function presentation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3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4/285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des for MAC Specification Issues (Tim Phipps, Symbionics)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3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4/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1 proposed for Comments to FCC NPRM 94-32 (Vic Hayes, AT&amp;T)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4/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aison Statement from WINForum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.11-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eless LAN Medium Access Control (MAC) and Physical Layer (PHY) Specifications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ltcv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letter for ballot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ltcvr.tx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letter for ballot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lti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ctions for ballot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ot.do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late for ballot respons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DE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DECEMBER 1994 Mailing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5:51:00Z</dcterms:created>
  <dc:creator>Vic Hayes</dc:creator>
  <dc:description/>
  <dc:language>en-US</dc:language>
  <cp:lastModifiedBy>Vic Hayes</cp:lastModifiedBy>
  <dcterms:modified xsi:type="dcterms:W3CDTF">1994-12-02T15:51:00Z</dcterms:modified>
  <cp:revision>1</cp:revision>
  <dc:subject/>
  <dc:title>december mailing table of contents</dc:title>
</cp:coreProperties>
</file>