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686"/>
        <w:gridCol w:w="3687"/>
        <w:gridCol w:w="691"/>
        <w:gridCol w:w="751"/>
        <w:gridCol w:w="1105"/>
        <w:gridCol w:w="666"/>
        <w:gridCol w:w="846"/>
      </w:tblGrid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UGML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ocument list for august 1994 mail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OCTBL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ocument list of 1994 to date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3/20B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ersion B1 of Wireless LAN Medium Access Control (MAC) and Physical Layer (PHY) Specifications (Editors, IEEE 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ug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3/20B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ersion B2 of Wireless LAN Medium Access Control (MAC) and Physical Layer (PHY) Specifications (Editors, IEEE 802.11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ug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50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50R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hysical Layer Draft Specification for 2.4 GHz Direct Sequence Spread Spectrum Media (Paul Struhsak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3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68R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roposed Standard: PHY specification for 2.4 GHz FH Spread Spectrum Wireless LAN (FH Editors, 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commendations for 2.4 GHz Frequency Hop Receiver Specifications for Sensitivity, Intermodulation and Desensitization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Knobs, Dials and Sliders  -or- the Management Information Base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99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an Antonio, TX., Interim Meeting 29th August to 2nd September 1994, Venue Announcement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Carrier Sense Proposal : Update to 94/70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commendation Modification of Proposed Wording of the Physical Layer Draft Specification for 2.4 GHz Frequency Hop Spread Spectrum Media, Doc.94/68, March 1994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F Spec.D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F Spec.E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F Spec.F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me delivery in Foundation MAC (Phil Belanger, Xircom &amp; Wim Diepstraten, AT&amp;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68 re MAC/PHY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68 re FH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Definition for the Interframe Spacings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Infra-red </w:t>
            </w:r>
            <w:r>
              <w:rPr>
                <w:b w:val="false"/>
                <w:bCs w:val="false"/>
                <w:i w:val="false"/>
                <w:iCs w:val="false"/>
                <w:caps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xirlan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(Kamilo Fe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1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IR-PHY Modulation Template and Specification (Peter Blomeyer, Andromeda GMBH &amp; 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2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laborate Clear-Channel Assessment for Indoor Communication Systems Operating in Uncontrolled UHF &amp; Microwave Bands - Revision #1 (Larry Zuckerm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ow Power Implementation of an FQPSK Chip for Infrared and Other Wireless LAN Applications (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ug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4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6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94/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Text for Fragmentation/Reassembly at the MAC layer 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Fragmentation/Reassembly at the MAC Layer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 requirements of High-Speed-IR-PHYs (Peter Blomeyer, Andromed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DCF proposal with Active priority signalling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0b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ctive priority DCF proposal slides (Wim Diepstraten, AT&amp;T GIS and 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parison of power consumption for IR transmission between PPM and FQPSK pulse modulation schemes (Lopez-Hernandez and Betancor E.T.S.I. Telecommunication and Just and Kindl, Siemen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P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2B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uture update to Physical Layer Draft Specification for Infrared Baseband Media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of the Infrared Baseband Frame Format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efinition of the Infrared Baseband Transmit Spectrum Shape (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it ordering (Tim Phipps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s to 64/068, Section 4 (Editors FH-PH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Proposed Changes to Draft Standard in order to support MultiRate PHYs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Revision to 94/068 FHSS PLCP Section - 2nd edition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 in FH PHY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Japanese Frequency Hopping Patterns (D.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PHY Advisory Votes from Oshawa, Ont., Canada, 9-12 May 1994 meeting ( Roger Samdah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agmatic PHY Proposal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Pablo Brenner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omments to NTI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Liaison to ETSI as sent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4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R Carrier modulation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C/PHY issues (Larry van der Jagt, KII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6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agenda for the Full Working Group session of meetings August 29 - September 1, 1994, San Antonio, TX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rame format for the MAC protocol (Chris Zegelin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How Long Is Long Enough ?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aking Hash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Doing Without RTS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tandard Randomness (Barry Dobyns, Phot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Changes to  Doc. 93/20B2 IR PHY (Barry Dobyns, Photonics &amp; Rui Valadas, University of Aveiro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MD and PLCP Parameters for Draft Standards: High Speed FHSS (Wayne Moeyers, Wis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me Inconsistencies &amp; Omissions in Doc. 94/20B1 (Michael Fis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IP FQPSK Issues (Kamilo Feher, UC Dav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Editors’ Report on Document 93/20B2 (Bob O’Hara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/PHY Interface ad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IR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Direct Sequence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to the High data rate FH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requency Hopping SS PHY group ad-hoc 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PHY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iority Assertion Signal Impacts on CCA 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ponse to Plenary Request to Review Infrared (IR)-PHY Commitee Approved FQPSK Modulation Scheme (Robert Buaas, Buaas Corp. &amp; Chuck Brown, Intel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Issues Related to Distributed Time Bounded Service (Kerry Lynn &amp; Larry Taylo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7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port of the MAC subgroup meetings held at Orlando, FL., July 11-15th,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PT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8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vision # 1 of Document List for meeting held at Orlando, FL., 11-15th July, 1994 (Stuart Kerry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1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Proposed Motions from May 1994, Oshawa meeting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ntative minutes of the full, 802.11, working group meetings held at Orlando, FL., 11th-15th July 19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crambling, DC Bias and Run Length Control and Making CCA Easy (Ed Geiger &amp; Kerry Lynn, Apple &amp; Frank Hayden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orting Out PLCP Header Error Check CRC (Ed Geiger, Apple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Text changes to FH-PHY draft (Ed Geiger, Apple &amp; Dean Kawaguchi, Symbol Technologie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- PHY Adjacent Channel Filtering and Co-Channel Performance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FH  Transmitter Modulation fpr 1MB/sec 2GFSK (Jerry Loraine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Better UW for the 802.11 FH PHY Preamble (Naftali Chayat, Lann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4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X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“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Reserved”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8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Slides for a proposal for FH-PHY CCA based on the Human Model (Charlie Jenkins, GEC-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8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  <w:tr>
        <w:trPr/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-94/2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3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Minutes of MAC/PHY Interface AD-HOC meetings (Digital Ocean, Michael Fish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WFW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  <w:t>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9"/>
                <w:szCs w:val="19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53" w:footer="720" w:bottom="125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unningfooter"/>
      <w:tabs>
        <w:tab w:val="clear" w:pos="9360"/>
        <w:tab w:val="center" w:pos="4680" w:leader="none"/>
        <w:tab w:val="right" w:pos="9450" w:leader="none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IEEE 802.11 document list for August mailing</w:t>
      <w:tab/>
      <w:tab/>
      <w:t xml:space="preserve">page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sz w:val="19"/>
        <w:i w:val="false"/>
        <w:b/>
        <w:szCs w:val="19"/>
        <w:iCs w:val="false"/>
        <w:bCs w:val="false"/>
        <w:vanish w:val="false"/>
      </w:rPr>
      <w:fldChar w:fldCharType="end"/>
    </w:r>
  </w:p>
  <w:p>
    <w:pPr>
      <w:pStyle w:val="Runningfooter"/>
      <w:tabs>
        <w:tab w:val="clear" w:pos="9360"/>
        <w:tab w:val="center" w:pos="4680" w:leader="none"/>
        <w:tab w:val="right" w:pos="9450" w:leader="none"/>
      </w:tabs>
      <w:bidi w:val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tabs>
        <w:tab w:val="clear" w:pos="9360"/>
        <w:tab w:val="center" w:pos="4680" w:leader="none"/>
        <w:tab w:val="right" w:pos="9720" w:leader="none"/>
      </w:tabs>
      <w:bidi w:val="0"/>
      <w:spacing w:before="240" w:after="0"/>
      <w:ind w:left="-450" w:right="-540" w:hanging="0"/>
      <w:jc w:val="left"/>
      <w:rPr/>
    </w:pPr>
    <w:r>
      <w:rPr/>
      <w:t>July 1994</w:t>
      <w:tab/>
      <w:tab/>
      <w:t>August mailing</w:t>
    </w:r>
  </w:p>
  <w:tbl>
    <w:tblPr>
      <w:tblW w:w="9501" w:type="dxa"/>
      <w:jc w:val="left"/>
      <w:tblInd w:w="-45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4"/>
      <w:gridCol w:w="671"/>
      <w:gridCol w:w="3687"/>
      <w:gridCol w:w="691"/>
      <w:gridCol w:w="751"/>
      <w:gridCol w:w="1105"/>
      <w:gridCol w:w="681"/>
      <w:gridCol w:w="831"/>
    </w:tblGrid>
    <w:tr>
      <w:trPr/>
      <w:tc>
        <w:tcPr>
          <w:tcW w:w="10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Doc. No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6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Not avlbl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368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Title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69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# pages alpha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75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# pages in mlng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110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Package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6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on server in kByte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  <w:tc>
        <w:tcPr>
          <w:tcW w:w="831" w:type="dxa"/>
          <w:tcBorders/>
        </w:tcPr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  <w:t>on diskette in kByte</w:t>
          </w:r>
        </w:p>
        <w:p>
          <w:pPr>
            <w:pStyle w:val="Normal"/>
            <w:bidi w:val="0"/>
            <w:jc w:val="left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19"/>
              <w:szCs w:val="19"/>
            </w:rPr>
          </w:r>
        </w:p>
      </w:tc>
    </w:tr>
  </w:tbl>
  <w:p>
    <w:pPr>
      <w:pStyle w:val="Heading6"/>
      <w:pBdr>
        <w:bottom w:val="nil"/>
      </w:pBdr>
      <w:tabs>
        <w:tab w:val="clear" w:pos="9360"/>
        <w:tab w:val="center" w:pos="4680" w:leader="none"/>
        <w:tab w:val="right" w:pos="9450" w:leader="none"/>
      </w:tabs>
      <w:bidi w:val="0"/>
      <w:spacing w:before="240" w:after="0"/>
      <w:ind w:left="-448" w:right="-539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  <w:p>
    <w:pPr>
      <w:pStyle w:val="Heading6"/>
      <w:pBdr>
        <w:bottom w:val="nil"/>
      </w:pBdr>
      <w:tabs>
        <w:tab w:val="clear" w:pos="9360"/>
        <w:tab w:val="center" w:pos="4680" w:leader="none"/>
        <w:tab w:val="right" w:pos="9450" w:leader="none"/>
      </w:tabs>
      <w:bidi w:val="0"/>
      <w:spacing w:before="240" w:after="0"/>
      <w:ind w:left="-450" w:right="-540" w:hanging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8"/>
        <w:szCs w:val="8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P4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u w:val="single"/>
    </w:rPr>
  </w:style>
  <w:style w:type="paragraph" w:styleId="Heading2">
    <w:name w:val="Heading 2"/>
    <w:basedOn w:val="Heading"/>
    <w:next w:val="P4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Heading3">
    <w:name w:val="Heading 3"/>
    <w:basedOn w:val="Heading"/>
    <w:next w:val="P4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P4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u w:val="single"/>
    </w:rPr>
  </w:style>
  <w:style w:type="paragraph" w:styleId="Heading5">
    <w:name w:val="Heading 5"/>
    <w:basedOn w:val="Heading"/>
    <w:next w:val="P4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L1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P4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P4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P4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P4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P4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P4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P4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P4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P4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P3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L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72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2">
    <w:name w:val="P2"/>
    <w:next w:val="T1"/>
    <w:qFormat/>
    <w:pPr>
      <w:widowControl w:val="false"/>
      <w:numPr>
        <w:ilvl w:val="1"/>
        <w:numId w:val="1"/>
      </w:numPr>
      <w:tabs>
        <w:tab w:val="left" w:pos="720" w:leader="none"/>
      </w:tabs>
      <w:bidi w:val="0"/>
      <w:spacing w:before="0" w:after="48"/>
      <w:ind w:left="720" w:right="720" w:hanging="72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next w:val="Runningfooter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UnknownStyle33">
    <w:name w:val="Unknown Style: 33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8-03T10:40:00Z</cp:lastPrinted>
  <cp:revision>0</cp:revision>
  <dc:subject/>
  <dc:title/>
</cp:coreProperties>
</file>