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20"/>
        <w:gridCol w:w="720"/>
        <w:gridCol w:w="3024"/>
        <w:gridCol w:w="864"/>
        <w:gridCol w:w="864"/>
        <w:gridCol w:w="864"/>
        <w:gridCol w:w="864"/>
        <w:gridCol w:w="864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20b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ireless LAN Medium Access Control (MAC) and Physical Layer (PHY) Specifica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0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20b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ireless LAN Medium Access Control (MAC) and Physical Layer (PHY) Specifica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7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7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20b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ireless LAN Medium Access Control (MAC) and Physical Layer (PHY) Specifica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9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9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20b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ireless LAN Medium Access Control (MAC) and Physical Layer (PHY) Specifica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OCT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3/50R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sical layer draft specificationfor 2.4 GHz direct sequence spread spectrum media (Paul Struhsaker, Telxon/Airone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3/50R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hysical Layer Draft Specification for 2.4 GHz Direct Sequence Spread Spectrum Media (Paul Struhsak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50R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sical Layer Draft Specification for 2.4 GHz Direct Sequence Spread Spectrum Media (Paul Struhsaker, Airone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50R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sical Layer Draft Specification for 2.4 GHz Direct Sequence Spread Spectrum Media (Paul Struhsaker, Airone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3/50R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hysical Layer Draft Specification for 2.4 GHz Direct Sequence Spread Spectrum Media (Paul Struhsak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3/210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Higher Data Rate Frequency Hopping Spread Spectrum PHY Standard (Wayne Moyers, WiSE Communication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232R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mplate for Direct Sequence PHY standard (Jan Boer, AT&amp;T G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3/232R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mplate for Direct Sequence PHY standard (Jan Boer, AT&amp;T G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0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Media Access Control State Machine Diagrams for the P802.11 Wireless MAC (Bob O'Hara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38 + 6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02r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Modulation Specifications for 2 Mb/s DS-SS System (Z. Wan, et al, University of CA,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0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Proposed Modulation and Data Rate for Higher Speed Frequency Hopped Spread Spectrum (HS-FH-SS) Standard (Y. Guo, H. Yan, et al, University of CA,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0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DBPSK compatible power eficient NLA technique (1 watt) for DS-SS (H. Mehdi, et al, University of CA,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0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0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S-SS and Higher Speed FH-SS Modem VLSI Implementations (R. Atienza, W. Chen, Soderstrand, et al, University of CA,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1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0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0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High Speed Frequency Hopping PHY Proposal (Juan Grau, Proxi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0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Radio Equipment and Systems (RES); HIgh PErformance Radio Local Area Network (HIPERLAN) Security Information (input for STAG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09x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Cover for non-members of document: Radio Equipment and Systems (RES); HIgh PErformance Radio Local Area Network (HIPERLAN) Security Information (input for STAG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Report of the November 1993 Joint Experts Meeting on Privacy and Authentication for Personal Communications Services sponsered by Telocator, TR 46, and T1P1 (L. Scaldeferri, NS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CAPSTONE and TESSERA an Overview (L. Scaldeferri, NS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valuation of the DFWMAC (C. Rypinski, LAC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P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valuation of the DFWMAC (Chandos Rypinski, LAC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P6 MAR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"Morphing" the DFWMAC into an Integrated Services "SAM" (Sequential Asynchronous MAC) (C. Rypinski, LAC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P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5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Enhancement of Multiple Access for DFWMAC (K.C. Chen, NTHU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1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Proposed Change to MAC Draft: A More Reliable Contention Free Access Scheme (Jim Schuessler, NS Inc.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eview of MAC Issues List (Greg Ennis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 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he provisions required for Handoff (Wim Diepstraten, NCR et a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  <w:br/>
              <w:t>PP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4</w:t>
              <w:br/>
              <w:t>2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Proposals for a Burst Protocol to be used in various Wireless Data Transport Protocols (Ed Geiger, Apple Comput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Evaluating Sync and Framing Patterns using a Correlator (Ed Geiger, Apple Comput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2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RF MAC Simualtion Highlights (Carlos Puig, Apple Comput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2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Distributed Time bounded service (Larry Taylor, Apple Comput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he RT Encryption Algorithm (Kerry Lynn, Apple Comput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2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2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  <w:t>Structural Needs for an IR-Standard (A. Blomeyer, Andromed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2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2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of the full Working Group meeting held January 10-13, 1994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2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of the MAC subgroup meeting held January 10-13, 1994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2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of the PHY subgroup meeting held January 10-13, 1994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2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of the FH ad-hoc group meeting held January 10-13, 1994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of the DS ad-hoc group meeting held January 10-13, 1994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of the Higher Speed FH ad-hoc group meeting held January 10-13, 1994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minutes of the IR ad-hoc group meeting held January 10-13, 1994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Tentative agenda for the plenary meeting scheduled for March 7-11, 1994 at Vancouver, B.C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al for Higher Speed FH modulation (Jerry Loraine, Symbi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enue for the May Meeting (Oshaw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AR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tellectual  Property Statement (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AR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agmentation/Reassembly at the MAC Layer (Mark Demang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  <w:t>MAR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7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 Present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 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ame Windowing at the MAC Layer (Rick Whit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8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 Present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 3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>A Packet Delivery and Relay Stategy for the Foundation MAC (Mark Demang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39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 Present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3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mproved Frame Format for the Foundation MAC (Rick Whit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0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 Present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 3 MAR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C State Machine Changes (Pablo Brenner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1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 present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 3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 Mbit/sec M-FSK Higher Speed PHY Proposal (Pablo Brenner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ed Change to MAC Draft: AP-Based CTS (Pablo Brenner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3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 present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C Layer Fragmentation or Small MTU? (Pablo Brenner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4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 Present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tion: 802.11 Terminology replaces use of "Time-Bounded" services with "Connection-Type" services (Chan Rypinski, LAC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P6 MAR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tion: The DFWMAC shall be modified to designate the "Point Control Function" as the Primary Mode, and the "Distributed Control Function" as secondary or default (Chan Rypinski, LAC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P6 MAR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tion: The 2.4 GHz PHY can be Direct Sequence but not Frequency Hopping (Chan Rypinski, LAC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P6 MAR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4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Unique Word proposal for the 802.11 PHY Preamble (Pablo Brenner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0R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raft Standard Text for Direct Sequence Spread Spectrum Medium Dependent PHY Sublayer (Paul Struhsaker, editor, Telxon, Airone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5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HS-FH proposed FQPSK standard for 1.4 Mbit/s to 4.2 Mbit/s (Feher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5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Experimental evaluation of DQPSK and FQPSK for DS-SS, FH-SS and IR applications (Atienza, Su and Guo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5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CCA (Clear Channel Assessment) Proposed solutions for 1 Mbit/s GFSK and higher rate FQPSK systems (Su, Golonbari, Mehdi and Yan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5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erformance study of GFSK and of 4FM, FQPSK, p/4-DQPSK in a delay spread environment (Golonbari, Dang, Leung and Mehdi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5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Infrared EXIRLAN - FQPSK proposed flexible standard (Kamilo Feher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aseband IR PHY Proposal (Roger Samdahl, Photonix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utorial on Foundation MAC to PHY group (Wim Diepstraten, AT&amp;T Global Information Solution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 3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iority in CSMA/CA to support distributed Time-Bounded Service (Wim Diepstraten, AT&amp;T Global Information Solution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8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 present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 3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ansmit Power control protocol provisions (Wim Diepstraten, AT&amp;T Global Information Solution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59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 present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 3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6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6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C/PHY interface, a Direct Sequence view (Jan Boer, AT&amp;T Global Information Solution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6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version of the combined baseband and modulated Multi-channel IR-PHY EXIRLAN (Peter Blomeyer, Andromed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6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terferences between existing IR-Techniques and Present/Future Requirements to Avoid them (Peter Blomeyer, Andromed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6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Compatibility issues between existing IR-techniques and present/future requirements (Peter Blomeyer, Andromed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6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daptation of the EXIRLAN-PHY to the IEEE P802.11-MAC (Peter Blomeyer, Andromed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6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ectored Receivers for Indoor Wireless Optical Communication Systems (Rui Jorge Morais Tomaz Valadas, University of Aveiro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6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68R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sical Layer Specifications for the 2.4 GHz FHSS Wireless LAN (Ed Geiger &amp; Tim Blaney, Apple Computer, Dean Kawaguchi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68R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Standard: PHY specification for 2.4 GHz FH Spread Spectrum Wireless LAN (FH Editors, 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68R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Standard: PHY specification for 2.4 GHz FH Spread Spectrum Wireless LAN (FH Editors, 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-94/68R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-94/68R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Proposed Standard: PHY specification for 2.4 GHz FH Spread Spectrum Wireless LAN (FH Editors, 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7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-94/68R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Proposed Standard: PHY specification for 2.4 GHz FH Spread Spectrum Wireless LAN (FH Editors, 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6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H PHY Packet Formatting to Minimize Data DC Offset (Dean Kawaguchi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7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arrier Sense with Diversity Model for FH PHY (Dean Kawaguchi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7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7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DC Balance and Edge Transitions their Impact on Data Recovery and Overall LAN Performance (Ed Geiger, Apple Comput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7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finition of the Transmit and Receive Timing Parameters of the FH PHY Layer (Tim Blaney, Apple Compute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7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Performance of FQPSK and coherent QPSK modulations in indoor PCS communications environment with time delay spread (Dr. Patrick S.K. Leung, Victoria Univ. of Technology - Australia)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7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Intellectual Property Statement of Digcom, Inc. (Kamilo Fehr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7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need for MAC protocol version control (Dave Bagby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7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agmentation (Dave Roberts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 3 MAR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7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commendations for 2.4 GHz Frequency Hop Receiver Specifications for Sensitivity, Intermodulation and Desensitization (Jim M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7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al for the Use of Packet Detection in Clear Channel Assessment (Jim M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8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 Proposed Diffused Infrared PHY Structure (K.C. Chen, NTHU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RI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8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cipe for Edittors (Bob O'Hara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 94/8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MAC group meetings held at Vancouver, B.C. Canada, March 7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8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Full WG meetings held at Vancouver, B.C. Canada, March 7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8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ichael Fisch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8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PHY group meetings held at Vancouver, B.C. Canada, March 7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8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PHY-IR ad-hoc group meetings held at Vancouver, B.C. Canada, March 7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8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PHY-DS ad-hoc group meetings held at Vancouver, B.C. Canada, March 7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8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PHY-FH ad-hoc group meetings held at Vancouver, B.C. Canada, March 7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8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PHY-Higher-rate-FH ad-hoc group meetings held at Vancouver, B.C. Canada, March 7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9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MAC/PHY ad-hoc group meetings held at Vancouver, B.C. Canada, March 7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9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arwinisme in the ISM band (Jim Lovette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9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agenda for the Full Working Group session of meetings May 8-11, 1994, Oshawa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, 3 MAR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9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iaison from ETSI RES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4/9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Document from ETSI RES10: Radio Equipment and Systems (RES), High Performance Radio Local Area Network (HIPERLAN) - System Definition Docum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9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R PHY Template  (Rui Jorge Morais Tomaz Valadas, University of Aveiro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9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R PHY Proposal</w:t>
            </w:r>
            <w:r>
              <w:rPr/>
              <w:t xml:space="preserve">  (Rui Jorge Morais Tomaz Valadas, University of Aveiro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9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erformance Evaluation of the IR PHY Proposal  (Rui Jorge Morais Tomaz Valadas, University of Aveiro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9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Knobs, Dials and Sliders - or - the Management Information Base (Bob O'Hara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98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Knobs, Dials and Sliders  -or- the Management Information Base (Bob O’Hara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9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enue for September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99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an Antonio, TX., Interim Meeting 29th August to 2nd September 1994, Venue Announcement (Michael Fis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cedures of IEEE P802.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2R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cedures of IEEE P802.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ed Revision to 94/68 Section 3 - FHSS PLCP Sublayer (D. Kawaguchi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RC Vulnerability and FH PHY Packet Formatting Update (D. Kawaguchi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0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H Carrier Sense Proposal : Update to 94/70 (D.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ansmitter Priority at the MAC Layer (Rick Whit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6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s for 94/10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ragmentation Summary</w:t>
            </w:r>
            <w:r>
              <w:rPr/>
              <w:t xml:space="preserve"> (Rick Whit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haring Spectrum with Microwave Ovens (Rick Whit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4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74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0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commendations for 2.4 GHz FH maximum packet or fragment length (Jim M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1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al for 2.4 GHz FH CCA process (Jim M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1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commendation Modification of Proposed Wording of the Physical Layer Draft Specification for 2.4 GHz Frequency Hop Spread Spectrum Media, Doc.94/68, March 1994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  <w:r>
              <w:rPr/>
              <w:t xml:space="preserve"> JUN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H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ame Length Recommendation for Frequency Hop Block Coding as Specified in 94/069 (Jim Ma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+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H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scussion of Critical Timing Issues Associated with Frequency Hop PHY (Jim Ma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H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scussion of RF Power Control Specification for the 2.4 GHz Frequency Hop PHY (Jim Ma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1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C issues for supporting a dual rate PHY (Hilton Hong, Proxim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15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s for 94/1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1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valuation of priority mechanisme and WINTech etiquette compatibility (Wim Diepstraten, AT&amp;T G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16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s for 94/1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1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cket length and performance for the DS PHY (Jan Boer, AT&amp;T G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1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fra red components, characteristics for EXIRLAN FQPSK and other wireless systems (Helmut Kindl, e.a., Siemen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1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Gear Shifting Proposal (Pablo Brenner and Michael Rothenberg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utorial on DFWMAC cframe delivery and relay assumptions (Wim Diepstraten, AT&amp;T G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20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Frame delivery in Foundation MAC (Phil Belanger, Xircom &amp; Wim Diepstraten, AT&amp;T G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ew of distributed timebounded servic es (Tim Phipps, Symbi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sical definitions for the interframe spacing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AUG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mplate parameters of 4-ary PPM IR PHY (K.C. Chen, NTHU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RI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6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lection of IR PHY Modulations - A supplement of template parameters of 4-ary PPM IR PHY (K.C. Chen, NTHU and M.T. Shih ITRI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RI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acket length issues based on RF media considerations (Ron Mahany, Nora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7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s for 94/1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amble modification for improved selection diversity (Ron Mahany, Nora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8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s for 94/1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2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tion to adopt FH PHY Packet Formatting to minimize data DC offset (Dean Kawaguchi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R PHY baseband template (Rui Valadas, University of Aveiro, Portugal and Barry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R PHY Modulation template (Peter Blomeyer, Andromeda and Kamilo Feher, UC Davi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1R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IR-PHY Modulation Template and Specification (Peter Blomeyer, Andromeda GMBH &amp; Kamilo Feher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1R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Elaborate Clear-Channel Assessment for Indoor Communication Systems Operating in Uncontrolled UHF &amp; Microwave Bands (Larry Zuckerm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2R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Elaborate Clear-Channel Assessment for Indoor Communication Systems Operating in Uncontrolled UHF &amp; Microwave Bands - Revision #1 (Larry Zuckerm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ment on NoI of the NTIA  Recommended output of May Interim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Liaison letter to ETSI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to the High data rate FH PHY group ad-hoc group meetings held at Oshawa, Ont., Canada, May 9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6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IR PHY group ad-hoc group meetings held at Oshawa, Ont., Canada, May 9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7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8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Frequency Hopping SS PHY group ad-hoc group meetings held at Oshawa, Ont., Canada, May 9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39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PHY subgroup meetings held at Oshawa, Ont., Canada, May 9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40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port of the MAC subgroup meetings held at Oshawa, Ont., Canada, May 9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41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full, 802.11, working group meetings held at Oshawa, Ont., Canada, May 9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42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agenda for the Full Working Group session of meetings July 11-15, 1994, Orlando, FL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 MAY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43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MAC/PHY meetings held at Oshawa, Ont., Canada, May 9-12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44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allot result on comments on NTIA repor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44a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allot summary NoI of the NTI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XLS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  <w:t>-94/145</w:t>
            </w:r>
          </w:p>
          <w:p>
            <w:pPr>
              <w:pStyle w:val="Normal"/>
              <w:bidi w:val="0"/>
              <w:ind w:left="-18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ment on NoI of the NTIA  As aproved by 802.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JUN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Low Power Implementation of an FQPSK Chip for Infrared and Other Wireless LAN Applications (Chuck Brown, Inte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6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94/1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1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1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Text for Fragmentation/Reassembly at the MAC layer Rick White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7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Fragmentation/Reassembly at the MAC Layer (Rick White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AC requirements of High-Speed-IR-PHYs (Peter Blomeyer, Andromed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DCF proposal with Active priority signalling (Wim Diepstraten, AT&amp;T GIS and 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0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DCF proposal with Active priority signalling (Wim Diepstraten, AT&amp;T GIS and 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0b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ctive priority DCF proposal slides (Wim Diepstraten, AT&amp;T GIS and 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50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ow to Continue with Time Bounded Services (Wim Diepstraten, AT&amp;T GIS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Comparison of power consumption for IR transmission between PPM and FQPSK pulse modulation schemes (Lopez-Hernandez and Betancor E.T.S.I. Telecommunication and Just and Kindl, Siemen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P6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hysical Layer Draft Specification for Infrared Baseband Media (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2B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uture update to Physical Layer Draft Specification for Infrared Baseband Media (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Revision of the Infrared Baseband Frame Format (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Definition of the Infrared Baseband Transmit Spectrum Shape (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Bit ordering (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revisions to 64/068, Section 4 (Editors FH-PH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7R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Changes to Draft Standard in order to support MultiRate PHYs (Pablo Brenner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7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Proposed Changes to Draft Standard in order to support MultiRate PHYs (Pablo Brenner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Revision to 94/068 FHSS PLCP Section - 2nd edition (D.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crambling in FH PHY (D.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Japanese Frequency Hopping Patterns (D.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IR PHY Advisory Votes from Oshawa, Ont., Canada, 9-12 May 1994 meeting ( Roger Samdah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 Pragmatic PHY Proposal (Barry Dobyns, Phot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S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quired MAC functions to support MultiRate PHYs ( P. Brenner, Lannair, W. Diepstraten, AT&amp;T GIS, R. Valadas, University of Aveiro and B.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64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S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s for Presentation - Required MAC functions to support MultiRate PHYs ( P. Brenner, Lannair, W. Diepstraten, AT&amp;T GIS, R. Valadas, University of Aveiro and B.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Comments to NT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Liaison to ETSI as s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4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agenda for the Full Working Group session of meetings August 29 - September 1, 1994, San Antonio, TX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ame format for the MAC protocol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0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sentation slides for input paper Frame format for the MAC protocol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 Dependant Elements for Frames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1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sentation slides for input paper - PHY Dependant Elements for Frames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e SPM (Simple Power Management)  (Pablo Brenner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2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ides for The SPM (Simple Power Management)  (Pablo Brenner, Lann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adiation Pattern Specification for the Baseband IR PHY (Rui Valadas, University of Aveiro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afety Issues of the Baseband IR PHY (Rui Valadas, University of Aveiro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I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sponse to doc: IEEE P802.11-94/151 PHY (Rui Valadas, University of Aveiro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ncerns with Priority Assertion Signal based DTBS (Rick White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odulation Specification for HS 4FSK (John Sonnenberg, Pulse Spectrum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How Long Is Long Enough ? (Barry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7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king Hash (Barry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ing Without RTS (Barry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8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andard Randomness (Barry Dobyns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18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hanges to  Doc. 93/20B2 IR PHY (Barry Dobyns, Photonics &amp; Rui Valadas, University of Aveiro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-94/18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Response to IP FQPSK Issues (Kamilo Feher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Editors’ Report on Document 93/20B2 (Bob O’Hara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port of the MAC/PHY Interface ad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IR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Direct Sequence SS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to the High data rate FH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Frequency Hopping SS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PHY sub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iority Assertion Signal Impacts on CCA  (Rick White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sponse to Plenary Request to Review Infrared (IR)-PHY Commitee Approved FQPSK Modulation Scheme (Robert Buaas, Buaas Corp. &amp; Chuck Brown, Inte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Issues Related to Distributed Time Bounded Service (Kerry Lynn &amp; Larry Taylo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7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MAC sub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7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port of the MAC sub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8R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vision # 1 of Document List for meeting held at Orlando, FL., 11-15th July, 1994 (Stuart Kerry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Motions from May 1994, Oshawa meeting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0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full, 802.11, working group meetings held at Orlando, FL., 11th-15th July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1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crambling, DC Bias and Run Length Control and Making CCA Easy (Ed Geiger &amp; Kerry Lynn, Apple &amp; Frank Hayden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2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orting Out PLCP Header Error Check CRC (Ed Geige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3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xt changes to FH-PHY draft (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4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H - PHY Adjacent Channel Filtering and Co-Channel Performance (Jerry Loraine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5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H  Transmitter Modulation fpr 1MB/sec 2GFSK (Jerry Loraine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6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Better UW for the 802.11 FH PHY Preamble (Naftali Chayat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7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CF State Machine definition (Michael Fis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WFW2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  <w:t>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8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 proposal for FH-PHY CCA based on the Human Model (Charlie Jenkins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8a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a proposal for FH-PHY CCA based on the Human Model (Charlie Jenkins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9</w:t>
            </w:r>
          </w:p>
          <w:p>
            <w:pPr>
              <w:pStyle w:val="Normal"/>
              <w:bidi w:val="0"/>
              <w:ind w:lef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inutes of MAC/PHY Interface AD-HOC meetings (Digital Ocean, Michael Fish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 AUG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al for Transmitter Splatter Specification for the 2.4 GHz Frequency Hop PHY (Jim MacDonald, Motorola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iscussion of RF Sensitivity as it Pertains to CCA Threshold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3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MAC frame formats (Dave Bagby, AMD and bunch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4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3a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MAC frame formats (Dave Bagby, AMD and bunch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4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C frame contents - slides (Dave Bagby, AMD and bunch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5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ncoding of Frame Information Contents (Dave Bagby, AMD and bunch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73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5aR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ncoding of MAC frames - slides (Dave Bagby, AMD and bunch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Baseband IR PHY ad-hoc group meetings held at San Antonio, TX., August 29th - September 1st 1994 (Barry Samdahl, Phot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Direct Sequence SS PHY group ad-hoc 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to the High data rate FH PHY group ad-hoc 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Frequency Hopping SS PHY group ad-hoc 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PHY sub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MAC subgroup meetings held at San Antonio, TX., August 29th - September 1st 1994 (Chris Zegelin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4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port of the MAC subgroup meetings held at San Antonio, TX., August 29th - September 1st 1994 (Dave Bagby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of the full IEEE 802.11, working group meetings held at San Antonio, TX., August 29th - September 1st 1994 (John McKown, Motorola and Jon Rosdahl, Novell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requency Hopping PHY Bias Suppression Encoding Block Size (Dean Kawaguchi, Symbol Technologie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cument List for IEEE 802.11 working group meetings held at San Antonio, TX., August 29th - September 1st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posal to Change the Element Formats (Wim Diepstraten, AT&amp;T GIS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mments on Draft Standard  93/20b2 (Wim Diepstraten, AT&amp;T GIS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C Frame Formats (Tim Phipps, Symbi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rror Control in IEEE 802.11 Frame Formats (Tim Phipps, Symbi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utorial on Procedures for Handling Draft Standards (Vic Hayes, AT&amp;T GIS WCN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tellectual Property Issue for Multi-Rate PHY  (Digital Ocean, Michael Fisher) does not include 28 page patent specifica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aper + 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V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MAC Frame Formats (Various Author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FW2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825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3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Venue Announcement for IEEE 802.11 November 7-11, 1994 meeting (Everett Rigsbee, IEEE 802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aper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38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Element Requirements for BSS Synchronization (Greg Ennis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Revision to PHY_SAP Service Primitives (PHY Editor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1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Revision to PHY_SAP Service Primitives (PHY Editor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Errata for Document 94/68r5 (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4/2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agenda for the Full Working Group of the Incline Village session, November 7-11, 199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PT3 SEP1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Liaison from IEEE P802.2 titled “Need for Partial MAC Frame Check Sequence Checking “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OCT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/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EEE P802.11 meeting operations (Vic Hayes, AT&amp;T, Ch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OCT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ultiRate provisions in the MAC (Wim Diepstraten, AT&amp;T &amp; 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7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esentation Slides for, MultiRate provisions in the MAC (Wim Diepstraten, AT&amp;T &amp; 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7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hanges to Draft Standard to Implement Doc:IEEE 802.11 - 94/242 (Pablo Brenner, LANNAI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rame format extensions to support WDS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0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8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lides for Frame format extensions to support WDS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ired equivalent security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49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Slides for Wired equivalent securit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enue for the January 9-12, 1995 session of meetings of IEEE P802.11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-94/2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Comments on P802.11-93/20B3 (Frederic Bauchot and Jim Panian, IB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IBM Forma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  <w:t>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u w:val="dotted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implified Contention-Free Asynchronous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2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implified Contention-Free Asynchronous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4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Revisions to the MAC Frame Formats (Michael Fischer, Digital Ocean &amp; 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4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Revisions to the MAC Frame Formats (Michael Fischer, Digital Ocean &amp; 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5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elective Insertion: A Constrained Alternative to Elements (Michael Fischer, Digital &amp; 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hanges to the Infrared Baseband PHY in the draft IEEE P802.11-93/20b3 ( Rui Valadas et al, University of Aveiro, Portuga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ype dependent (Smart) DIFS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7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ype dependent (Smart) DIFS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8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TBS draft standard text inputs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8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TBS draft standard text inputs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8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TBS draft standard text inputs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X-Power Control in the MAC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59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X-Power Control in the MAC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-94/2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Geometric Optics Indoor Channel Model (Robert Achatz, NTIA/IT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-94/2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Mobil Impulse Response Generator: A Geometric Optics Model (Mike Cotton, NTIA/IT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he Transmitter Spectrum Mask for 1Mb/sec 2GFSK and 2Mb/sec 4GFSK FH PHYs (Jerry Loraine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al for the Modification of the FH PHY Specification of : Remove References and Text Referring to Eb/No (Jerry Loraine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al for the Specification of the FH PHY 2Mb/sec 4GFSK PMD (Jerry Loraine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Liaison statement from ETSI to IEEE 80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easurements of the Power Spectral Density of a 1 MBPS 16-PPM Signal ( Luis Moreira et al.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allot resul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9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CF Point Co-ordination Function presentat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69v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oint Co-ordination Function (PCF) Time Bounded Services (TBS) Version 2 (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nalysis of B3 verses MID  (Dave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ocument List for IEEE 802.11 working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V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/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/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/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/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N/A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Baseband IR PHY ad-hoc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4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port of the IR PHY group (Barry Dobyns, Photonik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Direct Sequence SS PHY group ad-hoc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-94/27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Tentative minutes to the High data rate FH PHY group ad-hoc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Frequency Hopping SS PHY group ad-hoc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PHY sub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7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MAC sub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port of the MAC sub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full IEEE 802.11, working group meetings held at Incline Village, NV., November 7th-11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Encoding for Management Information in MAC Frames (Bob O’Hara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Liberating the "MORE" Function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3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esentation Slides for Liberating the "MORE" Function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oeing Requests for Wireless LAN (Buzz Rigsbee, Boeing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C Specification Issues (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5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lides for MAC Specification Issues (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ddition/Changes to Doc.P802.11-94/068r5 to Support Multiple Rates (Pablo Brenner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C Offset Control Algorithm for HS FH PHY (Naftali Chayat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till More Connections to the IR Baseband PHY in document 93/20b3 (Barry Dobyns, Phot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8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hanks to 802.1 committee (IEEE P802.1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 Compromise Proposal for Revision to the MAC Frame Formats to support Wireless Distributed Systems Document and Slides (Dave Bagby, AMD, Michael Fischer, Digital Ocean &amp; Wim Diepstraten, AT&amp;T, Bob O'Hara, AMD, Dave Roberts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7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0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lides for 2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0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 Compromise Proposal for Revision to the MAC Frame Formats to support Wireless Distributed Systems Document and Slides (Dave Bagby, AMD, Michael Fischer, Digital Ocean &amp; Wim Diepstraten, AT&amp;T, Bob O'Hara, AMD, Dave Roberts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al for ETSI Liaison (IEEE 802.11 Ad-Hoc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sponse to 802.0 (ORRG) 94/16 (IEEE 802.11 DS-PHY Group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Outcome of MIB Ad-Hoc meeting (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pecies Extinction? (Jim Lovette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ess Release from IEEE 802.11 Committee from Ad-Hoc Group (Bob Eag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-94/2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Input to ITU ( R ) Study Group 9 (Peter Chadwick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-94/29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P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  <w:t>Replacement Text for Defining 4GFSK (Jerry Loraine, Symbionics , Naftali Chayat, LANNAIR 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u w:val="dotted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ess Release from IEEE 802.11 As approved by 802.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29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agenda for the session of full Working Group meetings scheduled for January 9-12, 1995, San Jose, C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3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3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3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raft 1 proposed for Comments to FCC NPRM 94-32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30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Liaison Statement from WINForu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3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/>
              <w:t>Suggestions for documents to file at FCC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95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303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/>
              <w:t>Suggestions for documents to file at FCC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95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30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mments to FCC NPRM 94-32 as submitted to ExCom (802.1 Reg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95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3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/>
              <w:t>Suggestions for documents to file at FCC (Standing Regulatory Comitte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95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4/30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mments to FCC NPRM 94-32 as filed (802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95JAN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odrule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Operating rules of IEEE Project 802, LAN MAN Standards Committee (LMSC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orrg_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nitial Proposal Review, ORRG Recommendati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orrg_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nitial Proposal Review, ORRG Recommendations, revisio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NOV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02.11-D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ireless LAN Medium Access Control (MAC) and Physical Layer (PHY) Specification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1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1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1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lltcv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ver letter for ball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lltcvr.tx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ver letter for ball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lltins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nstructions for ball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allot.do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3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mplate for ballot respons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2 DEC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720" w:footer="288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Notes for Document status column:</w:t>
    </w:r>
  </w:p>
  <w:p>
    <w:pPr>
      <w:pStyle w:val="Normal"/>
      <w:bidi w:val="0"/>
      <w:jc w:val="left"/>
      <w:rPr/>
    </w:pPr>
    <w:r>
      <w:rPr/>
      <w:t>F = Document Number is Available</w:t>
      <w:tab/>
      <w:tab/>
      <w:tab/>
      <w:t>M = Document has been Mailed</w:t>
    </w:r>
  </w:p>
  <w:p>
    <w:pPr>
      <w:pStyle w:val="Normal"/>
      <w:bidi w:val="0"/>
      <w:jc w:val="left"/>
      <w:rPr/>
    </w:pPr>
    <w:r>
      <w:rPr/>
      <w:t>N =  Document Not Received from Author</w:t>
      <w:tab/>
      <w:tab/>
      <w:t>V = Document Not Fit for Distribution</w:t>
    </w:r>
  </w:p>
  <w:p>
    <w:pPr>
      <w:pStyle w:val="Normal"/>
      <w:bidi w:val="0"/>
      <w:jc w:val="left"/>
      <w:rPr/>
    </w:pPr>
    <w:r>
      <w:rPr/>
      <w:t>X = Document Not Distributed in Mailing Yet</w:t>
    </w:r>
  </w:p>
  <w:p>
    <w:pPr>
      <w:pStyle w:val="Footer"/>
      <w:bidi w:val="0"/>
      <w:jc w:val="left"/>
      <w:rPr/>
    </w:pPr>
    <w:r>
      <w:rPr/>
      <w:t>Document list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bidi w:val="0"/>
      <w:jc w:val="left"/>
      <w:rPr/>
    </w:pPr>
    <w:r>
      <w:rPr/>
      <w:t>IEEE P802.11Document table for documents distributed in 1994</w:t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DOCTBL94.DOC</w:t>
    </w:r>
  </w:p>
  <w:tbl>
    <w:tblPr>
      <w:tblW w:w="9936" w:type="dxa"/>
      <w:jc w:val="left"/>
      <w:tblInd w:w="-9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440"/>
      <w:gridCol w:w="3024"/>
      <w:gridCol w:w="864"/>
      <w:gridCol w:w="864"/>
      <w:gridCol w:w="864"/>
      <w:gridCol w:w="864"/>
      <w:gridCol w:w="864"/>
    </w:tblGrid>
    <w:tr>
      <w:trPr/>
      <w:tc>
        <w:tcPr>
          <w:tcW w:w="1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Number</w:t>
          </w:r>
        </w:p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Status and Sub-Group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302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Titl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, on subscr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 in mlng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ormat of file, disk id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on servers in kbyt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in mailing in kbyte</w:t>
          </w:r>
        </w:p>
        <w:p>
          <w:pPr>
            <w:pStyle w:val="Normal"/>
            <w:bidi w:val="0"/>
            <w:jc w:val="center"/>
            <w:rPr/>
          </w:pPr>
          <w:r>
            <w:rPr/>
          </w:r>
        </w:p>
      </w:tc>
    </w:tr>
  </w:tbl>
  <w:p>
    <w:pPr>
      <w:pStyle w:val="Header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Header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P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2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2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2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2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2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M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T2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2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T2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</w:rPr>
  </w:style>
  <w:style w:type="paragraph" w:styleId="Index7">
    <w:name w:val="Index 7"/>
    <w:next w:val="T2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T2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T2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T2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T2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T2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L2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ML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Footnote">
    <w:name w:val="Footnote Text"/>
    <w:basedOn w:val="Normal"/>
    <w:pPr>
      <w:keepLines/>
      <w:tabs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next w:val="T2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next w:val="Normal"/>
    <w:qFormat/>
    <w:pPr>
      <w:numPr>
        <w:ilvl w:val="0"/>
        <w:numId w:val="1"/>
      </w:numPr>
      <w:tabs>
        <w:tab w:val="left" w:pos="720" w:leader="none"/>
      </w:tabs>
      <w:spacing w:before="0" w:after="48"/>
      <w:ind w:left="720" w:right="720" w:hanging="72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RF">
    <w:name w:val="RF"/>
    <w:next w:val="FS"/>
    <w:qFormat/>
    <w:pPr>
      <w:widowControl w:val="false"/>
      <w:numPr>
        <w:ilvl w:val="1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L">
    <w:name w:val="DL"/>
    <w:next w:val="L1"/>
    <w:qFormat/>
    <w:pPr>
      <w:widowControl w:val="false"/>
      <w:numPr>
        <w:ilvl w:val="2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1">
    <w:name w:val="C1"/>
    <w:next w:val="O1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1">
    <w:name w:val="A1"/>
    <w:next w:val="T2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5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2">
    <w:name w:val="L2"/>
    <w:next w:val="I5"/>
    <w:qFormat/>
    <w:pPr>
      <w:keepLines/>
      <w:widowControl w:val="false"/>
      <w:numPr>
        <w:ilvl w:val="6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T">
    <w:name w:val="QT"/>
    <w:next w:val="I6"/>
    <w:qFormat/>
    <w:pPr>
      <w:widowControl w:val="false"/>
      <w:numPr>
        <w:ilvl w:val="7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4">
    <w:name w:val="P4"/>
    <w:next w:val="Runningfooter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2">
    <w:name w:val="T2"/>
    <w:next w:val="I5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0">
    <w:name w:val="I0"/>
    <w:next w:val="ML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1">
    <w:name w:val="I1"/>
    <w:next w:val="ML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2">
    <w:name w:val="I2"/>
    <w:next w:val="ML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3">
    <w:name w:val="I3"/>
    <w:next w:val="FS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4">
    <w:name w:val="I4"/>
    <w:next w:val="I6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5">
    <w:name w:val="I5"/>
    <w:next w:val="DT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6">
    <w:name w:val="I6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7">
    <w:name w:val="I7"/>
    <w:next w:val="I6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S">
    <w:name w:val="FS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1">
    <w:name w:val="H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1">
    <w:name w:val="L1"/>
    <w:next w:val="FS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L">
    <w:name w:val="ML"/>
    <w:next w:val="I3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1">
    <w:name w:val="T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Runningfooter">
    <w:name w:val="running footer"/>
    <w:next w:val="FS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9-26T15:00:00Z</cp:lastPrinted>
  <cp:revision>0</cp:revision>
  <dc:subject/>
  <dc:title/>
</cp:coreProperties>
</file>