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t>IEEE P802.11</w:t>
        <w:br/>
        <w:t>Wireless Access Method and Physical Layer Specification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IR PHY Response to Technical Comments on Section 12</w:t>
      </w:r>
    </w:p>
    <w:p>
      <w:pPr>
        <w:pStyle w:val="Normal"/>
        <w:tabs>
          <w:tab w:val="clear" w:pos="720"/>
          <w:tab w:val="left" w:pos="1440" w:leader="none"/>
          <w:tab w:val="left" w:pos="5490" w:leader="none"/>
        </w:tabs>
        <w:bidi w:val="0"/>
        <w:jc w:val="left"/>
        <w:rPr/>
      </w:pPr>
      <w:r>
        <w:rPr>
          <w:b/>
          <w:bCs w:val="false"/>
          <w:i w:val="false"/>
          <w:iCs w:val="false"/>
          <w:caps w:val="false"/>
          <w:smallCaps w:val="false"/>
          <w:strike w:val="false"/>
          <w:dstrike w:val="false"/>
          <w:outline w:val="false"/>
          <w:vanish w:val="false"/>
        </w:rPr>
        <w:t>Authors:</w:t>
      </w:r>
      <w:r>
        <w:rPr/>
        <w:t xml:space="preserve"> </w:t>
        <w:tab/>
        <w:t>Barry A. Dobyns</w:t>
        <w:tab/>
        <w:t xml:space="preserve">Tom Baumgartner </w:t>
      </w:r>
    </w:p>
    <w:p>
      <w:pPr>
        <w:pStyle w:val="Normal"/>
        <w:tabs>
          <w:tab w:val="clear" w:pos="720"/>
          <w:tab w:val="left" w:pos="1440" w:leader="none"/>
          <w:tab w:val="left" w:pos="5490" w:leader="none"/>
        </w:tabs>
        <w:bidi w:val="0"/>
        <w:jc w:val="left"/>
        <w:rPr/>
      </w:pPr>
      <w:r>
        <w:rPr/>
        <w:tab/>
        <w:t>Photonics Corporation</w:t>
        <w:tab/>
        <w:t>Spectrix Corporation</w:t>
      </w:r>
    </w:p>
    <w:p>
      <w:pPr>
        <w:pStyle w:val="Normal"/>
        <w:tabs>
          <w:tab w:val="clear" w:pos="720"/>
          <w:tab w:val="left" w:pos="1440" w:leader="none"/>
          <w:tab w:val="left" w:pos="5490" w:leader="none"/>
        </w:tabs>
        <w:bidi w:val="0"/>
        <w:jc w:val="left"/>
        <w:rPr/>
      </w:pPr>
      <w:r>
        <w:rPr/>
        <w:tab/>
        <w:t>2940 North First Street</w:t>
        <w:tab/>
        <w:t>906 University Pl</w:t>
      </w:r>
    </w:p>
    <w:p>
      <w:pPr>
        <w:pStyle w:val="Normal"/>
        <w:tabs>
          <w:tab w:val="clear" w:pos="720"/>
          <w:tab w:val="left" w:pos="1440" w:leader="none"/>
          <w:tab w:val="left" w:pos="5490" w:leader="none"/>
        </w:tabs>
        <w:bidi w:val="0"/>
        <w:jc w:val="left"/>
        <w:rPr/>
      </w:pPr>
      <w:r>
        <w:rPr/>
        <w:t>.</w:t>
        <w:tab/>
        <w:t>San Jose, CA 95134, USA</w:t>
        <w:tab/>
        <w:t>Evanston, IL 60201</w:t>
      </w:r>
    </w:p>
    <w:p>
      <w:pPr>
        <w:pStyle w:val="Normal"/>
        <w:tabs>
          <w:tab w:val="clear" w:pos="720"/>
          <w:tab w:val="left" w:pos="1440" w:leader="none"/>
          <w:tab w:val="left" w:pos="5490" w:leader="none"/>
        </w:tabs>
        <w:bidi w:val="0"/>
        <w:jc w:val="left"/>
        <w:rPr/>
      </w:pPr>
      <w:r>
        <w:rPr/>
        <w:tab/>
        <w:t>Voice: 408-944-7930</w:t>
        <w:tab/>
        <w:t>Voice: 708-491-4534</w:t>
      </w:r>
    </w:p>
    <w:p>
      <w:pPr>
        <w:pStyle w:val="Normal"/>
        <w:tabs>
          <w:tab w:val="clear" w:pos="720"/>
          <w:tab w:val="left" w:pos="1440" w:leader="none"/>
          <w:tab w:val="left" w:pos="5490" w:leader="none"/>
        </w:tabs>
        <w:bidi w:val="0"/>
        <w:jc w:val="left"/>
        <w:rPr/>
      </w:pPr>
      <w:r>
        <w:rPr/>
        <w:tab/>
        <w:t>FAX: 408-944-7950</w:t>
        <w:tab/>
        <w:t>Fax: 708-467-1094</w:t>
      </w:r>
    </w:p>
    <w:p>
      <w:pPr>
        <w:pStyle w:val="Normal"/>
        <w:tabs>
          <w:tab w:val="clear" w:pos="720"/>
          <w:tab w:val="left" w:pos="1440" w:leader="none"/>
          <w:tab w:val="left" w:pos="5760" w:leader="none"/>
        </w:tabs>
        <w:bidi w:val="0"/>
        <w:jc w:val="left"/>
        <w:rPr/>
      </w:pPr>
      <w:r>
        <w:rPr/>
        <w:tab/>
        <w:t>EMail:  76527,266</w:t>
      </w:r>
    </w:p>
    <w:p>
      <w:pPr>
        <w:pStyle w:val="Normal"/>
        <w:tabs>
          <w:tab w:val="clear" w:pos="720"/>
          <w:tab w:val="left" w:pos="1440" w:leader="none"/>
          <w:tab w:val="left" w:pos="5760" w:leader="none"/>
        </w:tabs>
        <w:bidi w:val="0"/>
        <w:ind w:left="1440" w:hanging="0"/>
        <w:jc w:val="left"/>
        <w:rPr/>
      </w:pPr>
      <w:r>
        <w:rPr/>
      </w:r>
    </w:p>
    <w:p>
      <w:pPr>
        <w:pStyle w:val="Normal"/>
        <w:tabs>
          <w:tab w:val="clear" w:pos="720"/>
          <w:tab w:val="left" w:pos="1440" w:leader="none"/>
          <w:tab w:val="left" w:pos="5490" w:leader="none"/>
        </w:tabs>
        <w:bidi w:val="0"/>
        <w:ind w:left="1440" w:hanging="0"/>
        <w:jc w:val="left"/>
        <w:rPr/>
      </w:pPr>
      <w:r>
        <w:rPr/>
        <w:t>Adriano Moreira</w:t>
        <w:tab/>
        <w:t>Hirohisa Wakai</w:t>
        <w:br/>
        <w:t>University of Aveiro</w:t>
        <w:tab/>
        <w:t>Sharp</w:t>
        <w:br/>
        <w:t>3800 Aveiro, Portugal</w:t>
        <w:tab/>
        <w:t>1385 Shattuck Av #102</w:t>
        <w:br/>
        <w:t>Tel: +351 34 381937</w:t>
        <w:tab/>
        <w:t>Berkeley, CA 94709</w:t>
        <w:br/>
        <w:t>Fax: +351 34 381941</w:t>
        <w:tab/>
        <w:t>Voice: 510 644 9267</w:t>
        <w:br/>
        <w:t>adriano@ua.pt</w:t>
        <w:tab/>
        <w:t>Fax: 510 644 1126</w:t>
      </w:r>
    </w:p>
    <w:p>
      <w:pPr>
        <w:pStyle w:val="Normal"/>
        <w:tabs>
          <w:tab w:val="clear" w:pos="720"/>
          <w:tab w:val="left" w:pos="1440" w:leader="none"/>
          <w:tab w:val="left" w:pos="5490" w:leader="none"/>
        </w:tabs>
        <w:bidi w:val="0"/>
        <w:ind w:left="1440" w:hanging="0"/>
        <w:jc w:val="left"/>
        <w:rPr/>
      </w:pPr>
      <w:r>
        <w:rPr/>
        <w:tab/>
        <w:t>wakai@sharp.co.jp</w:t>
      </w:r>
    </w:p>
    <w:p>
      <w:pPr>
        <w:pStyle w:val="Abstract"/>
        <w:tabs>
          <w:tab w:val="clear" w:pos="720"/>
          <w:tab w:val="left" w:pos="14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 xml:space="preserve">What's Wrong:  </w:t>
        <w:br/>
        <w:t>Some people inexplicably voted against the IR PHY Section with comment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To Fix It:</w:t>
        <w:br/>
        <w:t>Accept the reasonable comments and reject the bogus one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s:</w:t>
        <w:br/>
        <w:t>As shown below, and in the minutes 802.11-95/34 and 802.11-95/42.</w:t>
        <w:br/>
        <w:br/>
        <w:t>Resolved that 802.11-95/45 is a correct and true record if the Infrered PHY resonse to ballot comments on draft D1 section 12, and should be presented to the commentatiors.</w:t>
        <w:br/>
        <w:br/>
        <w:t>IR PHY VOTE 3-0-0</w:t>
      </w:r>
    </w:p>
    <w:p>
      <w:pPr>
        <w:pStyle w:val="Normal"/>
        <w:tabs>
          <w:tab w:val="clear" w:pos="720"/>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080" w:right="1080" w:gutter="720" w:header="576" w:top="720" w:footer="576" w:bottom="72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R PHY RESPONSES TO COMENTS ON SECTION 12</w:t>
      </w:r>
    </w:p>
    <w:tbl>
      <w:tblPr>
        <w:tblW w:w="14136" w:type="dxa"/>
        <w:jc w:val="left"/>
        <w:tblInd w:w="-189" w:type="dxa"/>
        <w:tblLayout w:type="fixed"/>
        <w:tblCellMar>
          <w:top w:w="0" w:type="dxa"/>
          <w:left w:w="108" w:type="dxa"/>
          <w:bottom w:w="0" w:type="dxa"/>
          <w:right w:w="108" w:type="dxa"/>
        </w:tblCellMar>
      </w:tblPr>
      <w:tblGrid>
        <w:gridCol w:w="1275"/>
        <w:gridCol w:w="1237"/>
        <w:gridCol w:w="757"/>
        <w:gridCol w:w="3456"/>
        <w:gridCol w:w="3456"/>
        <w:gridCol w:w="499"/>
        <w:gridCol w:w="3456"/>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YP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ED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IONA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Start_of_Data to Start_of_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8. defines Start_of_Activity, not Start_of_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till does not match section 8.1.1, which is internally in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rm with authors of Section 8. that there is an End_of_Data cla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8. has contradictions about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WITH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 the disobfuscation of the confusatron in section 8;  Change 12.2.5.1 to "End_of_Data_and_Ac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procedure in more realistic te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n though the introduction says that the procedure description is theoretical and based on actions taking place with no delay time the real PHY has to work with a real MAC. With an exposed interface the PHY developer will not have control of the MAC. It is not possible to send the headers, then send a confirm to the MAC, and wait for data from the MA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DRAWN BY COMMENTA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o "The mask represents the irradiance normalized to the total emitted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n't it more accurate than average emitted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WITH CHANGE</w:t>
              <w:br/>
              <w:br/>
              <w:t>change "average emitted" to "total peak emit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st add at least one other emitter radiation pattern now for portable handheld device. Should not cover entire azimuth in recognition that the handheld is likely to be positioned in certain way relative to ceil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ttern in the spec is for a ceiling mounted device in the middle of a room. Must have at least one other pattern for a handheld or mobile device where the perfectly circular pattern is not nearly so useful. This pattern is probably not so wide, therefore the total power might reasonably be reduced in paragraph 12.3.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PROVISION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other pattern is presented, this subcommittee will gladly consider it for inclusion.</w:t>
              <w:br/>
              <w:b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3rd sentence to "Conforming PHY are required to assert this condition within the first 12 microseconds of signal reception, when the received signal level is between the receiver sensitivity defined in 12.3.3.7 "Receiver Sensitivity" and the maximum set by the dynamic range defined in 12.3.3.8 "Receiver Dynamic Range", and the background IR signal is at the level defined in 12.3.3.7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accurate to define this parameter over the range of received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WITH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t a signal level" with "at the minimum signal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able Channel_Transit_Delay should be larger than 25 nsec for 10 meter range. Whatever change is made the same change required for Channel_Transit_Vari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hink that IR propagation speed is about 1.7 nsec per fo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delay and variance to 100 ns, to allow for future more sensitive receivers with greater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MPDU_Current_Maximum attribu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necessary complication in an already too complex protocol. The only use I know would be for PHY to know that its error rate is high so a smaller packet could get through better. But the MAC has responsibility for making this decision and MAC doesn’t have to tell PHY it just sends smaller MPDU. In Section 5.1.4 the attribute is called Fragmentation_Thresho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PTED WITH CHAN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o "... aMPDU_Maximum, STATIC, identical for all conformant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2-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no means specified with which a MAC can evaluate the quality of an IR link, so that it is not possible to determine which AP is the best candidate for re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RSSI and / or SQ type of indication could provide with the relative information that can be used by the MAC Management entity to determine the best candi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 and/or SQ  are not produced as a easy or uncomlicated side effect of the operation of the IR-PHY, unlike Radio PHY's.  We believe that mandating the added complexity of RSSI or SQ is not justified for the single use in selecting an 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oby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thermal operating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ER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ator defers to R.Valadas comment 12.3.2 which proposes text for thermal operating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 5th 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 . . . may sufferÓ ÐÐ add statement of what the symptoms of this suffering may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word to "... </w:t>
            </w:r>
            <w:r>
              <w:rPr>
                <w:b w:val="false"/>
                <w:bCs w:val="false"/>
                <w:i w:val="false"/>
                <w:iCs w:val="false"/>
                <w:caps w:val="false"/>
                <w:smallCaps w:val="false"/>
                <w:strike/>
                <w:outline w:val="false"/>
                <w:vanish w:val="false"/>
              </w:rPr>
              <w:t>performance of</w:t>
            </w:r>
            <w:r>
              <w:rPr>
                <w:b w:val="false"/>
                <w:bCs w:val="false"/>
                <w:i w:val="false"/>
                <w:iCs w:val="false"/>
                <w:caps w:val="false"/>
                <w:smallCaps w:val="false"/>
                <w:strike w:val="false"/>
                <w:dstrike w:val="false"/>
                <w:outline w:val="false"/>
                <w:vanish w:val="false"/>
              </w:rPr>
              <w:t xml:space="preserve"> a Baseband Infrared PHY system may suffer reduced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 also 10.1, 10.5, 11.1, 11.4, and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figure 12-2, and refer instead to figure 2-11 in section 2.9 "reference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The behavior of the IR PHY which does not implement the 2Mbps transmission option when requested to transmit at 2Mbps needs to be specified.  (I donÕt particularly care about what is specified as long as the result is </w:t>
            </w:r>
            <w:r>
              <w:rPr>
                <w:b w:val="false"/>
                <w:bCs w:val="false"/>
                <w:i w:val="false"/>
                <w:iCs w:val="false"/>
                <w:caps w:val="false"/>
                <w:smallCaps w:val="false"/>
                <w:strike w:val="false"/>
                <w:dstrike w:val="false"/>
                <w:outline w:val="false"/>
                <w:vanish w:val="false"/>
                <w:u w:val="single"/>
              </w:rPr>
              <w:t>not</w:t>
            </w:r>
            <w:r>
              <w:rPr>
                <w:b w:val="false"/>
                <w:bCs w:val="false"/>
                <w:i w:val="false"/>
                <w:iCs w:val="false"/>
                <w:caps w:val="false"/>
                <w:smallCaps w:val="false"/>
                <w:strike w:val="false"/>
                <w:dstrike w:val="false"/>
                <w:outline w:val="false"/>
                <w:vanish w:val="false"/>
              </w:rPr>
              <w:t xml:space="preserve"> the transmission of the MPDU at 1Mbps, which would foul up the MACÕs sense of time by remaining on the medium twice as long as the duration field indic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wo possilble interpretations of comment: </w:t>
              <w:br/>
              <w:t>(1) Two stations A, B.  Station A requests Station B to transmit at 2mbps but Station B cannot.  This is an error in the rate negotiation protocol at the MAC level, and not an error, per se, in the PHY.  If the MAC in station B requests 2mbps from the PHY in station B, then it will be handled as in case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AC request of the PHY in it's own station to transmit at 2mbps, but PHY cannot.  This is an error in the MAC, since the PHY MIB in that station should indicate that only 1mbps is possible.  Nevertheless, the PHY will fail to transmit and will give an error indication to the MA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modulation isused for the DCLA field?  Should be stated, as this falls after the data rate field and the length field is at the higher rate if so indi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is not symbol data in any modulation format.  Clarifying text "The Synce SFD, DR and DCLA are not symbols which are modulated in L-PPM" will be added to 12.2.3,  12.2.4.1, 12.2.4.2, 12.2.4.3 and 12.2.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is theÓabsence of a pulseÓ distinguished from theÓempty slotÓ that ends the SYNC field?  Either specify the distinction or use consistent terminology for what is really the same t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sentence will be changed to read "... shall terminate with the absence of a pulse in the last slot."</w:t>
              <w:br/>
              <w:br/>
              <w:t>IR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JOR ISSU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this SFD meet the 802 Hamming distance requirement?  The SYNC field appears to be of the form 10101010. . ., so the hamming distance to this sequence is only 2.  Recommend use of a 16Ðbit unique word, as is done by the other PH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iable startÐofÐframe delimitation is one of the most important functions of any PHY.  With the current type of PLCPs, the importance is even greater because there is no endÐofÐframe delimiter, just a length in the PLCP header, so the importance of reliable SFD detection is even more 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oice of 4bits SFD is an optimum choice for IR PHY, as it is the minimum of the probability of false detection of the SFD  and the probility of correct detection.</w:t>
              <w:br/>
              <w:br/>
              <w:t xml:space="preserve">In the case of false SFD detection, the PLCP CRC will fail with hamming distance much greater than requi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te field is not specified such that the CCA based on the Length field can support coexistance with a possible future extended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he Length field is specified to be transmitted at the target datarate, so that it can not be interpreted by all receivers that do only support the basic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ay not be an issue when no in band extended rate extension of this standard can be exp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 (timed) CCA is protection for fading,  which is not a problem for the IR PHY.  The IR PHY CCA only considers energy-detect  and modulation-det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consequence of our design, future higher data rates must be modulated in such a way that current CCA mechnanism asserts a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conversation with commentatior, Wim is concerned with EF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 AGAIN AFTER RECONSIDE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iable EFD is necessary for proper location of the frame CRC, which is not readable anyway at new unknown modulations techniques.  Therefore this is still unimpor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3-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the encoding in the DCLA field allow for future introduction of 6 more data rates?  If so, this should be stated.  If not, the last sentence of 12.2.4.3 shold be replaced with a statement that other data rate codes are possible, but may not be usable because of limitations imposed by the (length?, format?) of the DCLA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st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br/>
              <w:br/>
              <w:t>For the data rates that we can conceive of attempting to add to this PHY, the DCLA field is adaqu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the 8 rate sentence in 12.2.4.3 for cl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so 11.2.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10.3.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P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name of the polynomial to CRC-CCIT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 10.2.3.1, 11.2.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MAJOR ISSU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u w:val="single"/>
              </w:rPr>
              <w:t>superior</w:t>
            </w:r>
            <w:r>
              <w:rPr>
                <w:b w:val="false"/>
                <w:bCs w:val="false"/>
                <w:i w:val="false"/>
                <w:iCs w:val="false"/>
                <w:caps w:val="false"/>
                <w:smallCaps w:val="false"/>
                <w:strike w:val="false"/>
                <w:dstrike w:val="false"/>
                <w:outline w:val="false"/>
                <w:vanish w:val="false"/>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does not modify the length of the MPDU or the contents of the the length field as given to the PHY by the MAC in the PHY_DATA.request(Start_of_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commentator want a specific notation to that effect in the standard, or is it obvious that the PHY must operate this way or nothing will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c notation provided by Editor in 12.2.5.2 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w:t>
              <w:br/>
              <w:t>figure 1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oby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LME shown connecting to MAC.  figure 12-2 should be deleted and the text should refer instead to figure 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ready handled in a previous comment. by Mike Fischer.  Delete figure 12-2 and refer figure 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 (Figure 1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gure must match all other architectural fig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ready handled in a previous comment by Mike Fischer. Delete figure 12-2 and refer figure 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 PMD Operating Specifications 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i 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ould exist a section specifying the operating environment,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3 Operating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R-PHY will operate only in indoor environments. IR-PHY interfaces can not be exposed to direct sun light. The IR-PHY does not require a line-of-sight between emitter and receiver in order to work properly. The performance of the system will vary with the geometry of the environment and with the natural and artificial illumination cond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not clear from the current standard, the conditions required for an IR-PHY to work proper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WITH CHANGE</w:t>
              <w:br/>
              <w:br/>
              <w:t>Proposed text added to section 12.1, with apppropriate editorial changes to fit the tone and style, what little there is.</w:t>
              <w:br/>
              <w:b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 AS 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 PMD Operating Specifications 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i 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ould exist a specification for the "operating temperature range",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4 Operating Temperatur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erature range for full operation compliance with the IR PHY is specified as 0 to 40 degrees centigra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ould exist a specification for the "operating temperatur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to standard, with one change "The minimum  temperature ran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y method to determine ji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 jitter for pulse as a whole or for each edge independe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br/>
              <w:br/>
              <w:t xml:space="preserve">Method to determine jitter is more properly a subject of a test sui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 believe that the prose and the picture are sufficiently clear.   Jitter is for pulse edges independently, but, as prose states, pulse width must be +- 10ns as we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NOTE:</w:t>
              <w:br/>
              <w:t>Will change wording in p1, line 4,5 "pulse" to "ed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1 line 2: Add “unmodulated” before “backg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intended as a measure of immunity to a background ‘DC’ source of IR in the passband of the receiver.  There may also be a need to specify the noise performance, but that was not the original intent of this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word to 12.3.3.7 and 12.3.3.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2 line 1: Use “background” instead of “no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t find word 'noise' anywhere in section 12, except one occurence in section 12.2.4.1 "signal-to-noise-rat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3 line 1: Add a new paragraph: “The receiver sensitivity will be greater than 10% of its maximum value at +/- 85 degrees from the norm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AnnotationText"/>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Specifying 90 degrees will result in very inefficient operation.  In a diffuse system, a substantial fraction of the available energy in the vicinity of the receiver will occur at entry angles greater than +/- 45 degrees from the normal vertical.  As defined, a conformant receivers acceptance angle could fall to zero at any point outside the +/- 45 degree cone, as long as its sensitivity was greater than 50% at the +/- 45 degree point.  Such a conformant receiver would exhibit performance much inferior to units with sensitivity out to, say, +/-85 degrees, which I believe to be a more realistic value.  A true Lambertian receiver will have 50% sensitivity at +/- 60 degrees, so specifying +/- 45 degrees may not be too poor a choice.  The problem is that the extinction point or perhaps the angle at which the sensitivity falls to 10% should also be specified, probably to a value of +/-85 degrees.  </w:t>
            </w:r>
          </w:p>
          <w:p>
            <w:pPr>
              <w:pStyle w:val="AnnotationText"/>
              <w:bidi w:val="0"/>
              <w:jc w:val="left"/>
              <w:rPr/>
            </w:pPr>
            <w:r>
              <w:rPr/>
            </w:r>
          </w:p>
          <w:p>
            <w:pPr>
              <w:pStyle w:val="AnnotationText"/>
              <w:bidi w:val="0"/>
              <w:jc w:val="left"/>
              <w:rPr/>
            </w:pPr>
            <w:r>
              <w:rPr/>
              <w:t>It can also be argued that a superior implementation might have a receiver that has sensitivity enhanced at shallow angles, since it is at these shallow angles that radiation from most distant sources will arrive.  High sensitivity in the cone above the receiver (at narrow receptor angles) is of relatively little value, since radiation arriving in this cone typically originates nearby and is of high intens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AnnotationText"/>
              <w:bidi w:val="0"/>
              <w:jc w:val="left"/>
              <w:rPr/>
            </w:pPr>
            <w:r>
              <w:rPr/>
              <w:t>Y</w:t>
            </w:r>
          </w:p>
          <w:p>
            <w:pPr>
              <w:pStyle w:val="AnnotationText"/>
              <w:bidi w:val="0"/>
              <w:jc w:val="left"/>
              <w:rPr/>
            </w:pPr>
            <w:r>
              <w:rPr/>
            </w:r>
          </w:p>
        </w:tc>
        <w:tc>
          <w:tcPr>
            <w:tcW w:w="3456" w:type="dxa"/>
            <w:tcBorders/>
          </w:tcPr>
          <w:p>
            <w:pPr>
              <w:pStyle w:val="AnnotationText"/>
              <w:bidi w:val="0"/>
              <w:jc w:val="left"/>
              <w:rPr/>
            </w:pPr>
            <w:r>
              <w:rPr/>
              <w:t>ACCEPTED WITH CHANGE</w:t>
            </w:r>
          </w:p>
          <w:p>
            <w:pPr>
              <w:pStyle w:val="AnnotationText"/>
              <w:bidi w:val="0"/>
              <w:jc w:val="left"/>
              <w:rPr/>
            </w:pPr>
            <w:r>
              <w:rPr/>
            </w:r>
          </w:p>
          <w:p>
            <w:pPr>
              <w:pStyle w:val="AnnotationText"/>
              <w:bidi w:val="0"/>
              <w:jc w:val="left"/>
              <w:rPr/>
            </w:pPr>
            <w:r>
              <w:rPr/>
              <w:t>Replace 12.3.3.2 paragraph 2 and 3 with:</w:t>
            </w:r>
          </w:p>
          <w:p>
            <w:pPr>
              <w:pStyle w:val="AnnotationText"/>
              <w:bidi w:val="0"/>
              <w:jc w:val="left"/>
              <w:rPr/>
            </w:pPr>
            <w:r>
              <w:rPr/>
            </w:r>
          </w:p>
          <w:p>
            <w:pPr>
              <w:pStyle w:val="AnnotationText"/>
              <w:bidi w:val="0"/>
              <w:jc w:val="left"/>
              <w:rPr/>
            </w:pPr>
            <w:r>
              <w:rPr/>
              <w:t>Define the receiver FOV as more than 65% of the maximum received optical power for angles for angles less than 20', 55% for angles less than 40', 35% for angles less than 60' and 10% for angles less than 80'.</w:t>
            </w:r>
          </w:p>
          <w:p>
            <w:pPr>
              <w:pStyle w:val="AnnotationText"/>
              <w:bidi w:val="0"/>
              <w:jc w:val="left"/>
              <w:rPr/>
            </w:pPr>
            <w:r>
              <w:rPr/>
            </w:r>
          </w:p>
          <w:p>
            <w:pPr>
              <w:pStyle w:val="AnnotationText"/>
              <w:bidi w:val="0"/>
              <w:jc w:val="left"/>
              <w:rPr/>
            </w:pPr>
            <w:r>
              <w:rPr/>
              <w:t>IR PHY VOTE 3-0-1</w:t>
            </w:r>
          </w:p>
          <w:p>
            <w:pPr>
              <w:pStyle w:val="AnnotationText"/>
              <w:bidi w:val="0"/>
              <w:jc w:val="left"/>
              <w:rPr/>
            </w:pPr>
            <w:r>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9 Receiver Field-of-View (FO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i 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axis as the direction of incidence of the optical signal at which the received optical power is maxim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FOV as twice the angle measured between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axis and the direction of incidence at which the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cal power is equal to 1% of the maximum received optical 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cident angles smaller than half the FOV, the received optical power should always be higher than 1% of the maximum received power.</w:t>
            </w:r>
          </w:p>
          <w:p>
            <w:pPr>
              <w:pStyle w:val="Normal"/>
              <w:bidi w:val="0"/>
              <w:jc w:val="left"/>
              <w:rPr/>
            </w:pPr>
            <w:r>
              <w:rPr>
                <w:b w:val="false"/>
                <w:bCs w:val="false"/>
                <w:i w:val="false"/>
                <w:iCs w:val="false"/>
                <w:caps w:val="false"/>
                <w:smallCaps w:val="false"/>
                <w:strike w:val="false"/>
                <w:dstrike w:val="false"/>
                <w:outline w:val="false"/>
                <w:vanish w:val="false"/>
              </w:rPr>
              <w:t>The receiver FOV of a conformant receiver shall be greater than or equal to 150</w:t>
            </w:r>
            <w:r>
              <w:rPr>
                <w:rFonts w:ascii="Symbol" w:hAnsi="Symbol"/>
                <w:b w:val="false"/>
                <w:bCs w:val="false"/>
                <w:i w:val="false"/>
                <w:iCs w:val="false"/>
                <w:caps w:val="false"/>
                <w:smallCaps w:val="false"/>
                <w:strike w:val="false"/>
                <w:dstrike w:val="false"/>
                <w:outline w:val="false"/>
                <w:vanish w:val="false"/>
                <w:sz w:val="24"/>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er FOV should be as wide as possible to minimise the hidden station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CEPTED WITH CHAN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9 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3 Energy Det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i 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urther stu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ensitivity of the Energy Detection mechanism is too low. With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icated threshold there is a high probability that one or more transmissions from a like-PHY will not produce enough energy to assert the Energy Detection Sig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S is an indepenent function from ED, and a like phy below the ED threshold may still cause CS to be asse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ying text added inst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 definition is required in ASN.1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is incomple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ed text to 12.4 "This section does not provide the definion of the MIB, but only provides the phy-specific values for the ASN.1 in section 9."</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i is suggested that IR PHY define the PMD_SAP (not a factor to decide my vo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 of a PMD_SAP does not improve the clarity, readability or implemetability of the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in table 12-1 and table 12-2 should be gray coded.  For example 00 01 11 10 for 4-P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n minimize the distance of neighboring signal constellations under ISI and provide advantages for error detection and correction for future speed expan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able, and add text in 1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ata in these tables has been arranged (gray coded) so that a single out-of-position-by-one error in the medium, caused, for example, by intersymbol interference, results in only a single bit error in the received data, rather than a multiple bit error. "  </w:t>
              <w:b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The peak optical power of an emited pulse shall </w:t>
            </w:r>
            <w:r>
              <w:rPr>
                <w:b w:val="false"/>
                <w:bCs w:val="false"/>
                <w:i w:val="false"/>
                <w:iCs w:val="false"/>
                <w:caps w:val="false"/>
                <w:smallCaps w:val="false"/>
                <w:strike w:val="false"/>
                <w:dstrike w:val="false"/>
                <w:outline w:val="false"/>
                <w:vanish w:val="false"/>
                <w:u w:val="single"/>
              </w:rPr>
              <w:t>not be greate</w:t>
            </w:r>
            <w:r>
              <w:rPr>
                <w:b w:val="false"/>
                <w:bCs w:val="false"/>
                <w:i w:val="false"/>
                <w:iCs w:val="false"/>
                <w:caps w:val="false"/>
                <w:smallCaps w:val="false"/>
                <w:strike w:val="false"/>
                <w:dstrike w:val="false"/>
                <w:outline w:val="false"/>
                <w:vanish w:val="false"/>
              </w:rPr>
              <w:t>r than 2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itting power should be defined the upper-limit ONLY for IR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JEC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creases the hidden-node problem by permitting very weak conformant devices.  This also permits asymmetric  communications opportunities, which affects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C. 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T</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delete&g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less this can be well defined without ambiguity no reason to keep this.  We may define a nondirective conformance test in the future.  For safety concern the radiation can be defined a minimum value for decline angle 30 degre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ttern mask is defined for diffuse interoperablity, not for safe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definition is su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conformant masks may be added before approv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 PHY VOTE 4-0-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paragraph change to (placing it in a different room) delete "is usually su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ing it in another room from the LAN coverage is always su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s miss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l in section or delete if nothing to put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deleted. Definitions belong in section 1 not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cronyms SYNC, SFD,DR, 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cronyms are equally in need of explan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REJECTED</w:t>
              <w:br/>
              <w:br/>
              <w:t>Work for Sec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itle of Figure 12-1: to PDU Frame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agram shows the entire PDU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ng number 1 as in 1 Mbps bit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note that 1=pulse and 0=no pulse in s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clear what binary digits mean regarding energy in slo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before a) "Following is the transmit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steps needs an 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before a) "Following is the receive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steps needs an 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correct to End_of_Activity, delet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 rewrite 2nd and 3rd sentences to "When PHY senses activity on the medium it indicates that the medium is busy with a PHY_DATA.Indicate class=Start_of_Activity. This will normally occur during the SYNC field of the PLCP pream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clear, concise and accurate and same as CCA description in 12.2.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d) correct to Start_of_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before a) "Following is the CCA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steps needs an 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Figure 12-2: PMD Layer Reference Model, add reference to Layer Reference Model in another part of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general model of the interaction of the layers and should be somewhere in the general specification not in the IR section. There is more detail in Figure 10-1 so this is the one that should surv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 LSB on the right, not le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 1.6 "Conventions" says that is the way to do it in this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paragraph number to 12.3.4 and ripple changes through rest of section 12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 to 12.3.4.1; 12.3.3.8 to 12.3.4.2; 12.3.3.9 to 12.3.4.3; 12.3.4 to 12.3.5; 12.3.4.1 to 12.3.5.1; 12.3.4.2 to 12.3.5.2; 12.3.4.3 to 12.3.5.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n't for get to change the reference in 12.3.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 Transmit Spec were 12.3.3. The PMD Receiver Spec should be at same level, ie 12.3.4, not a subset of Tx sp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cs not necessary at end of first paragrap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alics not used other places for primitiv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last sentence in 2nd paragraph to "The CCA may remain "BUSY" after the end of data if some form of energy is still being detected. The PHY will signal PHY_DATA.Indicate class=End_of_Activity only when the CCA goes "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re accurately states the c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able CCA_Watchdog_Timer_Min needs units, I believe microseco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ssing units requi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lobal replace of Ph with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ed to be consistent with rest of document in referring to Physical Lay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far too many paragraphs in this section that read like they are in a marketing document rather than a draft standard.  There is no reason to mention IrDA, discuss Òtrue LAN systemÓ in qualitative terms, state Ò. . . without the possibility of eavesdroppingÓ (do I hear product liability lawyers lining up outsid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would be nice if the result of this work was a standard where the different chapters appeared to have been written on the same planet, maybe even the same contin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REJECTED</w:t>
              <w:br/>
              <w:br/>
              <w:t>This section was produced at the specific request of the 802.11 Ch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ch 10,11,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F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DEFERRED</w:t>
              <w:br/>
              <w:br/>
              <w:t>Wait until section 8 upd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insure" with "ens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by" with "to", "for" with "by", "might" with "m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h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m Node not in earlier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3, 12.1.4, 12.1.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hould be merged in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formity of notation and nomencl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br/>
              <w:br/>
              <w:t>Dele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oby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rge with section 1.3, Abbrevi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n't need a </w:t>
            </w:r>
            <w:r>
              <w:rPr>
                <w:b w:val="false"/>
                <w:bCs w:val="false"/>
                <w:i/>
                <w:iCs w:val="false"/>
                <w:caps w:val="false"/>
                <w:smallCaps w:val="false"/>
                <w:strike w:val="false"/>
                <w:dstrike w:val="false"/>
                <w:outline w:val="false"/>
                <w:vanish w:val="false"/>
              </w:rPr>
              <w:t>Distributed Abbreviation Fun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 Acrony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i 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ronyms list should be only one, common to the MAC and all the PH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ppended" with "prepended", "MPDU" with "MPDU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2 (Figure 1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 "rates: Mbps" with "rates: 1 Mb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wordsÓ is not a term used elsewhere in this standard for this purp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ÒMbps and 2MbpsÓ should be Ò1 Mbps and 2MbpsÓ</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 of LÐPPM here is valid, but in several later subsections ÒLÐPPMÓ appears where I believe the correct usage would be either 16ÐPPM or 4ÐPPM Ñ please clarif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stenc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ig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bps s/b/ 1Mbp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lling</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2 line 4: Should be “1 Mbps” instead of “Mb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which will" with "that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 (everywhere in sec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from" with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REJECTED</w:t>
              <w:br/>
              <w:t>Sorry, that sentence 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3.1, 2.9, 11.1.2, 10.1.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abel L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ready handled in a previous comment by Mike Fischer. Delete figure 12-2 and refer figure 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2</w:t>
              <w:br/>
              <w:t>figure 1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oby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2-3 could be smaller, without loss of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3</w:t>
              <w:br/>
              <w:t>figure 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oby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2-4 uses grey shades for lines, should use dotted, dashed or otherwise non-colored lines for cla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n MPDU" with "a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lace "an MPDU" with "a PSD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ER” (Frame Error Rate) should be defined if it hasn’t been done earl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REJEC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 for Section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 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br/>
              <w:t>But - Couldn't find 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what 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4.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can't find 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lear Slot time specification should be provi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aning of the PHY_SAP_delay is uncle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difficult to assess which parameters do add up to the Slo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DE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 and see if Section 9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5.2 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orei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5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E</w:t>
            </w:r>
          </w:p>
          <w:p>
            <w:pPr>
              <w:pStyle w:val="Normal"/>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name of CR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9"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56"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ACCEP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4"/>
      <w:footerReference w:type="default" r:id="rId5"/>
      <w:type w:val="nextPage"/>
      <w:pgSz w:orient="landscape" w:w="15840" w:h="12240"/>
      <w:pgMar w:left="720" w:right="720" w:gutter="72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4320" w:leader="none"/>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B.Dobyns et. al.</w:t>
    </w:r>
  </w:p>
  <w:p>
    <w:pPr>
      <w:pStyle w:val="Footer"/>
      <w:tabs>
        <w:tab w:val="clear" w:pos="4680"/>
        <w:tab w:val="clear" w:pos="9360"/>
        <w:tab w:val="center" w:pos="6480" w:leader="none"/>
        <w:tab w:val="right" w:pos="1368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enter" w:pos="6480" w:leader="none"/>
        <w:tab w:val="right" w:pos="9360" w:leader="none"/>
      </w:tabs>
      <w:bidi w:val="0"/>
      <w:jc w:val="left"/>
      <w:rPr/>
    </w:pPr>
    <w:r>
      <w:rPr/>
      <w:t>March 1995</w:t>
      <w:tab/>
      <w:tab/>
      <w:t>Doc: IEEE P802.11-95/45</w:t>
    </w:r>
  </w:p>
  <w:p>
    <w:pPr>
      <w:pStyle w:val="Header"/>
      <w:tabs>
        <w:tab w:val="clear" w:pos="4680"/>
        <w:tab w:val="clear" w:pos="9360"/>
        <w:tab w:val="center" w:pos="6480" w:leader="none"/>
        <w:tab w:val="right" w:pos="1368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Abstract"/>
      <w:numFmt w:val="none"/>
      <w:suff w:val="nothing"/>
      <w:lvlText w:val=""/>
      <w:lvlJc w:val="left"/>
      <w:pPr>
        <w:tabs>
          <w:tab w:val="num" w:pos="0"/>
        </w:tabs>
        <w:ind w:left="0" w:hanging="0"/>
      </w:pPr>
    </w:lvl>
    <w:lvl w:ilvl="4">
      <w:start w:val="1"/>
      <w:pStyle w:val="TitlePag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3"/>
        <w:numId w:val="1"/>
      </w:numPr>
      <w:bidi w:val="0"/>
      <w:spacing w:before="0" w:after="24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qFormat/>
    <w:pPr>
      <w:widowControl w:val="false"/>
      <w:numPr>
        <w:ilvl w:val="4"/>
        <w:numId w:val="1"/>
      </w:numPr>
      <w:pBdr>
        <w:bottom w:val="single" w:sz="6" w:space="1" w:color="000000"/>
      </w:pBdr>
      <w:bidi w:val="0"/>
      <w:spacing w:before="0" w:after="24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