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ablecaption"/>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Tablecaption"/>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Tablecaption"/>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Section 10 Response </w:t>
        <w:br/>
        <w:t>to Draft D1 Letter Ballot</w:t>
        <w:br/>
        <w:t>Processed at March 1995 Meeting</w:t>
      </w:r>
    </w:p>
    <w:p>
      <w:pPr>
        <w:pStyle w:val="Body"/>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Body"/>
        <w:bidi w:val="0"/>
        <w:jc w:val="left"/>
        <w:rPr/>
      </w:pPr>
      <w:r>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bidi w:val="0"/>
              <w:jc w:val="left"/>
              <w:rPr/>
            </w:pPr>
            <w:r>
              <w:rPr/>
              <w:t>Ed Geiger</w:t>
              <w:br/>
              <w:t>Apple Computer, Inc.</w:t>
              <w:br/>
              <w:t>One Infinite Loop M/S 301-4J</w:t>
              <w:br/>
              <w:t>Cupertino CA 95014</w:t>
            </w:r>
          </w:p>
          <w:p>
            <w:pPr>
              <w:pStyle w:val="Body"/>
              <w:bidi w:val="0"/>
              <w:spacing w:before="0" w:after="240"/>
              <w:jc w:val="left"/>
              <w:rPr/>
            </w:pPr>
            <w:r>
              <w:rPr/>
            </w:r>
          </w:p>
        </w:tc>
        <w:tc>
          <w:tcPr>
            <w:tcW w:w="4094" w:type="dxa"/>
            <w:tcBorders/>
          </w:tcPr>
          <w:p>
            <w:pPr>
              <w:pStyle w:val="Body"/>
              <w:bidi w:val="0"/>
              <w:jc w:val="left"/>
              <w:rPr/>
            </w:pPr>
            <w:r>
              <w:rPr/>
              <w:t>Dean Kawaguchi</w:t>
              <w:br/>
              <w:t>Symbol Technologies</w:t>
              <w:br/>
              <w:t>2145 Hamilton Ave</w:t>
              <w:br/>
              <w:t>San Jose CA 95125</w:t>
            </w:r>
          </w:p>
          <w:p>
            <w:pPr>
              <w:pStyle w:val="Body"/>
              <w:bidi w:val="0"/>
              <w:spacing w:before="0" w:after="240"/>
              <w:jc w:val="left"/>
              <w:rPr/>
            </w:pPr>
            <w:r>
              <w:rPr/>
            </w:r>
          </w:p>
        </w:tc>
      </w:tr>
    </w:tbl>
    <w:p>
      <w:pPr>
        <w:pStyle w:val="Body"/>
        <w:bidi w:val="0"/>
        <w:jc w:val="left"/>
        <w:rPr/>
      </w:pPr>
      <w:r>
        <w:rPr/>
      </w:r>
    </w:p>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 xml:space="preserve">Abstract: </w:t>
      </w:r>
      <w:r>
        <w:rPr/>
        <w:t xml:space="preserve"> This paper presents the section 10 Response to the Draft D1 Letter Ballot Processed at the March 1995 Meeting.  Not all Letter Ballot comments were processed at the March 1995 Meeting.</w:t>
      </w:r>
    </w:p>
    <w:p>
      <w:pPr>
        <w:pStyle w:val="Body"/>
        <w:bidi w:val="0"/>
        <w:jc w:val="left"/>
        <w:rPr/>
      </w:pPr>
      <w:r>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headerReference w:type="default" r:id="rId2"/>
          <w:footerReference w:type="default" r:id="rId3"/>
          <w:type w:val="nextPage"/>
          <w:pgSz w:w="12240" w:h="15840"/>
          <w:pgMar w:left="1080" w:right="1800" w:gutter="0" w:header="720" w:top="1440" w:footer="720" w:bottom="1440"/>
          <w:pgNumType w:fmt="decimal"/>
          <w:formProt w:val="false"/>
          <w:textDirection w:val="lrTb"/>
        </w:sectPr>
      </w:pP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ction 10.0 Comment Review</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10368" w:type="dxa"/>
        <w:jc w:val="left"/>
        <w:tblInd w:w="-87" w:type="dxa"/>
        <w:tblLayout w:type="fixed"/>
        <w:tblCellMar>
          <w:top w:w="0" w:type="dxa"/>
          <w:left w:w="80" w:type="dxa"/>
          <w:bottom w:w="0" w:type="dxa"/>
          <w:right w:w="80" w:type="dxa"/>
        </w:tblCellMar>
      </w:tblPr>
      <w:tblGrid>
        <w:gridCol w:w="720"/>
        <w:gridCol w:w="1728"/>
        <w:gridCol w:w="2160"/>
        <w:gridCol w:w="5760"/>
      </w:tblGrid>
      <w:tr>
        <w:trPr/>
        <w:tc>
          <w:tcPr>
            <w:tcW w:w="720" w:type="dxa"/>
            <w:tcBorders>
              <w:top w:val="single" w:sz="6" w:space="0" w:color="000000"/>
              <w:left w:val="single" w:sz="6" w:space="0" w:color="000000"/>
              <w:bottom w:val="doub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b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doub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cti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solu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m</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resolv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5.4</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err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erred to la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1, 10.5,</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ke F.</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Will use whatever reference model the MAC and other PHY agree to.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e believe this is editorial         7,0,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e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We propose a change to section 8 to agree with section 10.                          7,0,0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erred to la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e will deleted ANTSEL parameter in section 10.2.2                             6,0,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erred to la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McDonald 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2.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mentor agreed to editorial change rather then technic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2.2.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erred to la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10.2.2.3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McDonald 1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2.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RSSI comment considered as Technical.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te:  FH PHY recognizes the need but no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ure if this is a mandatory require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erred to la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2.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Mahany 5</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2.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sch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cept change                             7,0,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2.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NGTH comment defined editorial by commentor, editor to chang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2.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sch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 to review with Mike See Geiger 15</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2.3.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llacour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SSI Deferred to later  See 1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2.3.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rain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Dellacourt 17</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2.3.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br of Levels  See Dellacourt 17</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2.3.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Dellacourt 17</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llacor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10.6.2.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1.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ubl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move the repeater referen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8,0,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1.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Kubler 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1.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eed consistency throughout Standard.  Deferred to la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it ordering Need to talk Bob about what he wants in addition to what is there already  Fig 10.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Mahany 5</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Mahany 5</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8</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lac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CP vs all PHY    Deferred to lat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Mahany 5</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ole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Black 2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31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Mahany 5</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ole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t Reserved bits to zero         8,0,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ubl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Bolea 3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ubl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hanged Undefine to Reserved  7,0,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ngth and reserved See Mahany 5</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erred to later    6,0,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Zuckerm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justified complexity at this time but thanks anyway,                            7,0,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Bolea 3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8</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awaguchi</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rrect polynominal error          9,0,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uar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Kawaguchi 3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place BCH with CCITT CRC1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10,0,0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hange insert to transmit            9,0,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Remove "and correction"             11,0,0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sch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40, 3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3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ubl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4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4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fferent Technical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refore different scramblers    9,0,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8</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mang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Committee has disagreement on polynominal.  Defer to later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mang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Felt by committee that there is some worth to the whitener but we thank you for you input anyway.         10,0,0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mang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Deferred to Later    Japan Reqmnt'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4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curity  Issue Moved to the MAC resolv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an will make textual change to resolve.                                           10,0,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ole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ll accept.                                      10,0,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a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ccept comment for now             10,0,1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well Ties Address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ssue Address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8</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10.3.3.1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M whitener not addressed in fig 10-7, Must be fix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4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5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itors Talk to Bob  PHY SA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itors Talk to Bob  PMD SA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itors Talk to Bob  Subfigure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itors Talk to Bob  State Machin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cept the text from McDona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erred to 10.6.13 by 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iscuss with Bob</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8</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CCA Discussion deferre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o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erred See 6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elan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erred See 6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71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move sentence                         9,0,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erred See 6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73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hadwic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Comment not reproduced.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C should ensure that CCA is CLEAR before transmitting except in the case of SIFS                                             3,2,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solved by Commento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Jim to submit textual changes to fix issu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Jim to submit textual changes to fix issu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erred See 6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8</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an to talk to Bob</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7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ment Accepted                        7,0,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2.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itorial change to clarify text and address com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roup agreed to remove this featur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9,0,4</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thdrew comment after straw pol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3.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im withdrew com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3.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cided to remove 1us tiiming    6,0,4</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88</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3.3.3.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rror Correction comment delete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0,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10512" w:type="dxa"/>
        <w:jc w:val="left"/>
        <w:tblInd w:w="-87" w:type="dxa"/>
        <w:tblLayout w:type="fixed"/>
        <w:tblCellMar>
          <w:top w:w="0" w:type="dxa"/>
          <w:left w:w="80" w:type="dxa"/>
          <w:bottom w:w="0" w:type="dxa"/>
          <w:right w:w="80" w:type="dxa"/>
        </w:tblCellMar>
      </w:tblPr>
      <w:tblGrid>
        <w:gridCol w:w="864"/>
        <w:gridCol w:w="1728"/>
        <w:gridCol w:w="2160"/>
        <w:gridCol w:w="5760"/>
      </w:tblGrid>
      <w:tr>
        <w:trPr/>
        <w:tc>
          <w:tcPr>
            <w:tcW w:w="864" w:type="dxa"/>
            <w:tcBorders>
              <w:top w:val="single" w:sz="6" w:space="0" w:color="000000"/>
              <w:left w:val="single" w:sz="6" w:space="0" w:color="000000"/>
              <w:bottom w:val="doub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b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doub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cti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solu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200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lberm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ject comment, 5% doesn't meet zero crossing spec.                             8,4,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0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ment redrawn by commento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0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Commentor agreed to move issue to MAC section 5, put on issues list.  10,1,2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0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move Timing specified because this is addressed by other system requirements.                           8,6,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0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10.6.12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sch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20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0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20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0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rain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mentor withdraws com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0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mentor withdraws com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08</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ccept: At the end of this 19us switch time, the rf carrier shall be within 1dB of its final transmit power level, and within the described modulation specifications.                         12,0,0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0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4</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ment accepted               10,0,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1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4</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209</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ole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itorial.  EIRP to be consistent with regulations.                            11,0,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212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dd line:  "Unless governed by more str......"    Note: latest revision.     8,0,2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1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mentor changed comment ot editori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1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dd text:  In addition, all conformant PMD implementations shall support at least one power level with a minimum EIRP of 10 mW.                            4,3,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1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7</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ole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21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1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7</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rain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cept the replacement text.  remove= as measured ...... applications regulations     add level AT OR belo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1,0,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1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7</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Reluctantly withdraws commen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18</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7</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21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1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7</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21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2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hadwic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lete fig10-17        by acclaim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2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rain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cept text, with the exceptions  three failures now -2 failures   -50dBc is now -40dBc.                       10,2,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2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ubl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22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2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22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2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22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2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22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2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lberm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jected, see 221               6,1,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10512" w:type="dxa"/>
        <w:jc w:val="left"/>
        <w:tblInd w:w="-87" w:type="dxa"/>
        <w:tblLayout w:type="fixed"/>
        <w:tblCellMar>
          <w:top w:w="0" w:type="dxa"/>
          <w:left w:w="80" w:type="dxa"/>
          <w:bottom w:w="0" w:type="dxa"/>
          <w:right w:w="80" w:type="dxa"/>
        </w:tblCellMar>
      </w:tblPr>
      <w:tblGrid>
        <w:gridCol w:w="864"/>
        <w:gridCol w:w="1728"/>
        <w:gridCol w:w="2160"/>
        <w:gridCol w:w="5760"/>
      </w:tblGrid>
      <w:tr>
        <w:trPr/>
        <w:tc>
          <w:tcPr>
            <w:tcW w:w="864" w:type="dxa"/>
            <w:tcBorders>
              <w:top w:val="single" w:sz="6" w:space="0" w:color="000000"/>
              <w:left w:val="single" w:sz="6" w:space="0" w:color="000000"/>
              <w:bottom w:val="doub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b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doub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cti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solu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400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10.6.2</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ole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Change Table 10-10 upper limit for US to 2.480.                                    9,0,2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ther considered editorial      9,0,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10512" w:type="dxa"/>
        <w:jc w:val="left"/>
        <w:tblInd w:w="-87" w:type="dxa"/>
        <w:tblLayout w:type="fixed"/>
        <w:tblCellMar>
          <w:top w:w="0" w:type="dxa"/>
          <w:left w:w="80" w:type="dxa"/>
          <w:bottom w:w="0" w:type="dxa"/>
          <w:right w:w="80" w:type="dxa"/>
        </w:tblCellMar>
      </w:tblPr>
      <w:tblGrid>
        <w:gridCol w:w="864"/>
        <w:gridCol w:w="1728"/>
        <w:gridCol w:w="2160"/>
        <w:gridCol w:w="5760"/>
      </w:tblGrid>
      <w:tr>
        <w:trPr/>
        <w:tc>
          <w:tcPr>
            <w:tcW w:w="864" w:type="dxa"/>
            <w:tcBorders>
              <w:top w:val="single" w:sz="6" w:space="0" w:color="000000"/>
              <w:left w:val="single" w:sz="6" w:space="0" w:color="000000"/>
              <w:bottom w:val="doub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b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doub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cti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solu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500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3</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ommentor changed to editori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0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5</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505</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0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5</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505</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0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5</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505</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0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5</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Accept DS Temperature Statemen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1,2,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0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5</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cept Jim's comment for regarding occupied channel bandwidth.    8,3,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06</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itors to work with Bob to propose text for MAC Managenment      12,0,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0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Ha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ment rejected - Copyright problems, impractical, when regulatory issuses change, standard becomes invalid.                          15,0,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08</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50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0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thdrawn by Commento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1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isch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ferred to MAC Management as an Issue.  See Section 6 in Standard.</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9,1,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7</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ole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mittee which includes Dean, and Jim Research the equation and fix the problem.  Convert to editorial issu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xml:space="preserve">10,0,4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12</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7</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51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13</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9</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haya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o not implement comment      5,4,4</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1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9</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hadwic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eter and Jerry to work with Naftali to reword Modulation Definition to address Both their comments      9,2,2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515</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0.6.9</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ilberma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ccept as peak error                  11,0,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Normal"/>
        <w:bidi w:val="0"/>
        <w:jc w:val="left"/>
        <w:rPr/>
      </w:pPr>
      <w:r>
        <w:rPr/>
      </w:r>
    </w:p>
    <w:p>
      <w:pPr>
        <w:sectPr>
          <w:type w:val="continuous"/>
          <w:pgSz w:w="12240" w:h="15840"/>
          <w:pgMar w:left="1080" w:right="1800" w:gutter="0" w:header="720" w:top="1440" w:footer="720" w:bottom="1440"/>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sectPr>
      <w:type w:val="continuous"/>
      <w:pgSz w:w="12240" w:h="15840"/>
      <w:pgMar w:left="108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Geiger, Kawaguchi, et. al.</w:t>
    </w:r>
  </w:p>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rch 1995</w:t>
      <w:tab/>
      <w:tab/>
      <w:t>doc: P802.11-95/52</w:t>
    </w:r>
  </w:p>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Tablecaption"/>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Tablecaption">
    <w:name w:val="table caption"/>
    <w:qFormat/>
    <w:pPr>
      <w:widowControl w:val="false"/>
      <w:numPr>
        <w:ilvl w:val="1"/>
        <w:numId w:val="1"/>
      </w:numPr>
      <w:bidi w:val="0"/>
      <w:spacing w:before="0" w:after="24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00:56:00Z</cp:lastPrinted>
  <cp:revision>0</cp:revision>
  <dc:subject/>
  <dc:title/>
</cp:coreProperties>
</file>