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ction 11 Response </w:t>
        <w:br/>
        <w:t xml:space="preserve">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Jan Boer</w:t>
              <w:br/>
              <w:t>AT&amp;T WCND Utrecht</w:t>
              <w:br/>
              <w:t>Zadelstrade 1-10</w:t>
              <w:br/>
              <w:t>3431 JZ Nieuwegein Netherlands</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tabs>
          <w:tab w:val="clear" w:pos="720"/>
          <w:tab w:val="left" w:pos="1260" w:leader="none"/>
        </w:tabs>
        <w:bidi w:val="0"/>
        <w:ind w:left="1260" w:hanging="12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Body"/>
        <w:tabs>
          <w:tab w:val="clear" w:pos="720"/>
          <w:tab w:val="left" w:pos="1260" w:leader="none"/>
        </w:tabs>
        <w:bidi w:val="0"/>
        <w:ind w:left="1260" w:hanging="1260"/>
        <w:jc w:val="left"/>
        <w:rPr/>
      </w:pPr>
      <w:r>
        <w:rPr>
          <w:b/>
          <w:bCs w:val="false"/>
          <w:i w:val="false"/>
          <w:iCs w:val="false"/>
          <w:caps w:val="false"/>
          <w:smallCaps w:val="false"/>
          <w:strike w:val="false"/>
          <w:dstrike w:val="false"/>
          <w:outline w:val="false"/>
          <w:vanish w:val="false"/>
          <w:sz w:val="24"/>
          <w:szCs w:val="24"/>
        </w:rPr>
        <w:t xml:space="preserve">Abstract: </w:t>
      </w:r>
      <w:r>
        <w:rPr>
          <w:b w:val="false"/>
          <w:bCs w:val="false"/>
          <w:i w:val="false"/>
          <w:iCs w:val="false"/>
          <w:caps w:val="false"/>
          <w:smallCaps w:val="false"/>
          <w:strike w:val="false"/>
          <w:dstrike w:val="false"/>
          <w:outline w:val="false"/>
          <w:vanish w:val="false"/>
          <w:sz w:val="24"/>
          <w:szCs w:val="24"/>
        </w:rPr>
        <w:tab/>
        <w:t>This paper presents the Section 11 Response to the Draft D1 Letter Ballot proccesed at March 1995 meeting.</w:t>
        <w:br/>
        <w:t>Not all the Ballot Comments were processed at the March 1995 Meeting.</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bidi w:val="0"/>
        <w:ind w:left="1260" w:hanging="12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Collected comments on Section 11 of draft standard D1</w:t>
      </w:r>
    </w:p>
    <w:tbl>
      <w:tblPr>
        <w:tblW w:w="14940" w:type="dxa"/>
        <w:jc w:val="left"/>
        <w:tblInd w:w="-637"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402"/>
        <w:gridCol w:w="450"/>
      </w:tblGrid>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1.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Figure 11-1: Protocol Reference Model, add reference to general model in another part of documen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 general model of the interaction of the layers and should be somewhere in the general specification not in the DSSS section. There is more detail in Figure 10-1 so this is the one that should surviv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Comment. Verify that P802.11-93/050r4 to r5 changes were reflected in 802.11d1.  The error in 11.4.6.2 was caught in r5 but not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add a table with an overview of the PHY specifications like turnaround times, slot time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missing)9 (all),</w:t>
              <w:br/>
              <w:t xml:space="preserve">10.9, </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an thinks we anticipated a separate section for MIB, which is why DS PHY doesn’t have one. We need to provide the DS PHY dependent MIB description in section 11. Section 9 is only PHY independent MI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iscuss the MIB in the full PHY group. We will provide PHY dependent MIB variables at that point. Recommend creating sections 9.2, 9.3, 9.4. (FH, DS, IR MIB descriptions).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ch 10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ain uniformity between description of data whitener or use a reference to a common location where it described only o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ch 10,1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introductory section to DSSS PHY similar to 12.0, page 2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11.4, 2.9, also 10.1, 10.5, and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d reference model used. Agreed that common reference model needed. We cannot finalize the correct terminology for section 11 and finalize the drawings until section 2.9 is finalized. This could result in significant changes to our text in sectiu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ment Accep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 to implement model as defined in 2.9. Figure 11-1 and 11-9 shall be redrawn to conform with the reference model. Text of section 11 will be changed as required to conform with section 2.9.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ocument" with "section", "by" with "to", "for" with "by", "characteristics of" with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 remov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describe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in earli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a): change MPDU to PSDU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p agrees there is an inconsistency, but we need to be in conformance with what is specified in figure 5-4 (Section 5.1.4). The same information would be called different names in different places if this comment were adopted.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speaking, the PHY knows nothing of MPDUs, only what the MAC passes to it, which I believe is a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 11.1.3, 11.1.4, 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uld be merged in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 2.9, 10.1.2, 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re used"  to end of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ssion” by  “means” or “fac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 it is 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his section filled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efinitions have been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BPDU  not consistent with vocabulary elsewher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defined DS to b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larification we will also add “code” after “PN” on definition of SQ in 11.1.4. This will be treated as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 is defined in the acronyms list. Code in 11.4.6.3 will be used as the PN code sequence.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cronym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between "of" and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replace "of layer" with "of a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indefinite artic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References to PLCP preamble and Figure 11-2 to show PLCP Preamble consists of Sync bits and Unique Word.  Add reference to PLCP Header consisting of signal bits, Length and CRC 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make this consistant with FH and IR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header is put on at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PDU and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first half of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s will be made as necessary for BPDU to PPDU. MPDU to PSDU already rejected.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e correct terms should be PHY Protocol Data Unit and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MPDU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s in figure should be capital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PDU and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icate of previous technical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e correct terms should be PHY Protocol Data Unit and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ists" with "shall consist", "receive" with "rece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s/b recei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ist" with "shall cons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and examples must ma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We will also need to change 11.2.3.2 to eliminate this confusion. This will be an editorial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 data rate is equal to the Signal Field value multiplied by 100kb/s.” Drop the reference to left and right. State that the LSB shall be transmitted first in time. The binary example in 11.2.3.3 will be removed. 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contains a value, it is not a bi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Paragraph and the Signal Field from Figure 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ssue of multiple rates within the same PHY has been thoroughly discussed by the 802.11  working group and based on the explanation in this comment there is not sufficient reason to change section 11.2.3.3. 4-1-1 Motion appr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see the need to implement the gear shifting in the 802.11 system.  I realize that the PAR requires interoperability but we have taken it too far. IR PHYs do not interoperate with radio PHYs and DS PHYs don't interoperate with FH PHYs so why should we require PHYs that operate at various rates to interoperate. The PAR states, "The standard will include support of the following: ...Stations which interoperate in both BSA and ESA shall be defined if feasible." I feel that we have more than sufficiently satisfied this requirement if PHYs at common bit rates interoperate and managing this will not be difficult.  I see no problem defining DS or FH PHYs that operate at 1 and 2 Mbps but gear shifting is an unnecessary complication for a bas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most" must be replaced with bett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 MSB? L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048 data ... over head]" with "2336", "which" with "that",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048 ... head]" with "maxPSDU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not reference numbers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specify 2304 instead of the 20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maximum size of the MSDU, which after adding the MAC Header and CRC (and IV and ICV), is the maximum size that a PHY will ever have to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ement like Ò2048 data payload octets + the octets for MAC overheadÓ has no place in a PHY length specification.  If the limit is 2048, say so.  If the limit is 234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maximum MAC header length) + (4 WEP IV) + (2304 maximum MSDU 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WEP ICV) + (4 MAC CRC), say so.  Either way, keep the MAC overheads out of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layering, clear specification of PHY length limitations (since as this reads the MPDU could be arbitrarily long provided the extra length is in the MAC overhead rather than the MSDU 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PLCP length field is an unsigned 16 bit integer which indicates the number of octets (1 to a maximum of 2500) to be transmitte in the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Reference Greg Ennis editorial comment above, but use MPDU size. i.e. Replace [2048...head] with “aMPDU_maximum” per 9.1.4.23.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2500 size was obtained from the IR section and makes sense if you really want a user payload of 2048. (Not including IP and Trasport head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eld" with "fields", "module" with "modu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mpliment" with "comp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ine stating:  FCS shall be transmitted with the coefficent of the highest term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st makes it clearer.  (Also FH and DS shuld be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2.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Will use example (CRC-CCITT) presented by Al Petrick in paper P802.11-95/50.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e editor will delete the two paragraphs beginning “As a typical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quires” from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Z</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 xml:space="preserve"> is more typically used for delays than x</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s of scramblers must match between PHYs when the algorithm is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 The scramblers are not the same between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s to confu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ll data" with "all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 of whether FCC rules still contain requirement for data scrambler. No according to Tom K., who says FCC has confirmed this with him. We need to confirm the FCC test method to ensure we don’t cause problems by removing the data scram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 on this Comment deferred while FCC rules and any other possible issues are investig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to require a data scrambler using Direct Sequence with differentially encoded data.  If this must be a required implementation, it would be highly desireable to implement some sort of security scrambling similar to DES.  This could be accomplished by loading a register with a standard value for compatibility and with another value for an encryption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 with "in", "commands" with "service primitives", "initiate" with "initiated", "are" with "shall be", "will" with "shall", "is"with "shall be", "MPDU" with "PSDU", "form" with "from", "packet" with "frame", "enters" with "shall 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replace "initiate" by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ven that the PLCP Header is generated by the PLCP layer, I suggest to update Fig 11-5 such that it shows that PMD_DATA.req primitives are also generated during the PLCP Preamble and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mment also applies to figure 11-6 and 11-8, which would be correct to describe the MAC to PLCP interface on a per octet basis, but does not correctly show the symbol by symbol generation (and interpretation) of the PLCP Preamble and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n’t a “postamble” be specified, to assure that the last bit is transmitted without any negative effect of the Tx-Turnoff a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scussion of whether there are any FCC issues or if this is strictly a performance issue. Agreed that this is for improved reliability of reception in all environm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eting the FCC rules, transmit eye diagram, and BER requirements should ensure transmitter design that has no negative impacts on the last transmitted bit. But recommend that chipping continue during power-down.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1-6 specifies that the Initialize State does issue two PMD_TxPWRLVL.req primitives. Suggest to delete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is currently inconsistent in describing the functionality of the PLCP and PMD layer, and its interface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y two requests ar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 (Figure 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riment" with "dec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HY-DAT...  primitives to bring it in line with chapter 11.4 (PMD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monize other terminology e.g. TXPWR_LEVEL-&gt;PMD_TXPWRLV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ology is inconsiste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 "quality," with "quality),", "and PMD_CS will" with "PMD_CS shall", "is" with "shall be", "will" with "shall", "includes" with "shall includ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p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change “PHY entity” into “PLCP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rd paragraph suggests that there should be a match for the 802.11 signal and Service fields, otherwise a PHY_DATA.indicate(END-OF-DATA) will be issue’d, and the PHY </w:t>
            </w:r>
            <w:r>
              <w:rPr>
                <w:b/>
                <w:bCs w:val="false"/>
                <w:i w:val="false"/>
                <w:iCs w:val="false"/>
                <w:caps w:val="false"/>
                <w:smallCaps w:val="false"/>
                <w:strike w:val="false"/>
                <w:dstrike w:val="false"/>
                <w:outline w:val="false"/>
                <w:vanish w:val="false"/>
                <w:sz w:val="16"/>
                <w:szCs w:val="16"/>
              </w:rPr>
              <w:t>receiver will be reset</w:t>
            </w:r>
            <w:r>
              <w:rPr>
                <w:b w:val="false"/>
                <w:bCs w:val="false"/>
                <w:i w:val="false"/>
                <w:iCs w:val="false"/>
                <w:caps w:val="false"/>
                <w:smallCaps w:val="false"/>
                <w:strike w:val="false"/>
                <w:dstrike w:val="false"/>
                <w:outline w:val="false"/>
                <w:vanish w:val="false"/>
                <w:sz w:val="16"/>
                <w:szCs w:val="16"/>
              </w:rPr>
              <w:t>. The receiver should however not reset completely. The PLCP should still countdown the received “Length” field value by the amount indicated in the “Signalling Rate” field, and report CCA Busy to the MAC, (assuming that the PLCP CRC was correct). This comment also applies to Figure 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 of whether action described in this comment is necessary, or whether normal receiver reset and CCA activity provides the same protection against colli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Accept the first sentence of the comment by deleting the words “or if no match is found for the 802.11 signal or service fields,” from this paragraph. Reject the rest of the comment because we don’t want to specify this implementation. Motion approved 5-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PLCP Field Out of Spec” condition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etup MPDU RX state should specify a “bits per symbol” decrement value for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1-7 has similar problems as figure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re would also be PMD_DATA.ind arrows during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lete some of the PHY_DATA.ind(DATA) arrows, to show that the rate of indications are less frequent (per octet) then the PMD_DATA.ind arrows, which are per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ange “Scramble” into “Descram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uggest to use SFD instead of “Unique 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LCP should still countdown the Length, to assure coexistance with future higher speed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o that it should interpret the “Signalling Rate” field according to the specification gi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a number of inconsistencies between the drawings, Sate Machines, and describing text regarding the function distribution between the PLCP and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 10.2.3.1, 12.2.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ditor(s) will make modifications to 11.2.6 and 11.2.7 to bring the DS PHY into conformance with section 8.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It is understood by the group that substantial work is required on Section 8 before proceeding with changes to DS-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6"/>
                <w:szCs w:val="16"/>
                <w:u w:val="single"/>
              </w:rPr>
              <w:t>superior</w:t>
            </w:r>
            <w:r>
              <w:rPr>
                <w:b w:val="false"/>
                <w:bCs w:val="false"/>
                <w:i w:val="false"/>
                <w:iCs w:val="false"/>
                <w:caps w:val="false"/>
                <w:smallCaps w:val="false"/>
                <w:strike w:val="false"/>
                <w:dstrike w:val="false"/>
                <w:outline w:val="false"/>
                <w:vanish w:val="false"/>
                <w:sz w:val="16"/>
                <w:szCs w:val="16"/>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1 (Figure 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riment" with "dec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S PHY should specify the necessary primitives to provide a PowerUp/Down function, with an indication after power up when the PHY is fully opera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roup agrees with the intent of the comment. There needs to be a method for passing the power up/down state to the MAC. The new or changed primitives should be common between each of the PHYs. This information should be added to Section 8 or 9. The DS PHY will conform to the Power management scheme described in these sections.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1.1 thru 11.3.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to the end of most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m" with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from the DS PHY MIB which parameters are mandatory, and which are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it is suggested that the DS PHY MIB description will be done using the same general format as is given for the MAC and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MI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ull MIB Definitions Per 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tted" with "transmitted in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er-to-per" with "peer-to-p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et item a correct “peer-to-p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2 &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MD_RATE.indicate in the tables 11-3 and 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MD_RATE.indicate description in 1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11.4.5.7.2,  11.4.5.7.3 and 11.4.7.4 such that it applies to both the transmit and receiver operation, where the PMD_RATE.request is generated such that the new rate takes effect immediately following the PLCP Header generation or re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These changes will be made as Wim states.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ording to the model, the PLCP layer does handle the PLCP preamble and PLCP Header. So the PLCP layer will generate the PMD_RATE.request, both in the transmitter, aswell as in the receiver, where it does that based on the interpretation of the PLCP Header information, as long as the CRC is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 modulation" with "for QPSK modulation", "single symbol of data bit" with "single data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rovides" with "shall prov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S.in" with "CS.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s" with "shall 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refers to a PHY_CS.indicator, whereas this primitive is not described in the MAC/PHY interfac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how and when the PMD_CS.indication will be report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refers to a PHY_ED.indicator, whereas this primitive is not described in the MAC/PHY interfac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y" with "w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HY_TXE.indicate" with "PMD_TXE.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HY_TXE.indicate into PHY_TXE.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ether the PMD_ANTSEL.request is affecting also the receiver antenna selection. It is further unclear, what the relation of this request is to the ANTSEL parameter in the TX_V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tennas" with "antennae", "antenna is" with "antenna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an" with "m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rovide antennas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rovide antennas” from the first sentence of th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that the new TXPWR_LEVEL will take effect when PMD_TxE.request is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lects" with "shall select",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 the receive mode, the" with "th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 wi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ompli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early stated that the DS PHY PMD is specified such as to support the operating frequency ranges in the USA(what about Canada), Europe and Jap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further specified that apart from compliance to the standard, vendors need to obtain type approval at the individual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ould suggest that this spec say that the compatible unit will meet all requirements of this standard over the advertised operating environmental r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 "numbers a shown" with "numbers shall be as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rt is wrong... Frequencies should be in MHz not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1-5 shows frequencies in kHz and should be MHz (other wise we are talking about 2.4 MHz band and not 2.4 GHz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11.4.6.2</w:t>
            </w:r>
          </w:p>
          <w:p>
            <w:pPr>
              <w:pStyle w:val="Normal"/>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able 11-5, delete KHz, insert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Hz wro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grouping is not adequate for optimum medium sha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allow a better frequency plan more channels should be specified, that allows more separation between the channels of different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osal is to specify  a raster of 5 MHZ from the frequency 2412 Khz and upward till 2462 Khz, or at least to specify two additional frequencies at 2427 and 2447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us of course the Japanese Frequency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the 5 MHz raster as described. Approved 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pecification allows only two channels operating simulataneously in the same environment, while the other channel groups are specified such that there is still a significant overlap in channel bandwidth between the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optimum frequency planning the following combinations are impor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 and 1b could be combined with 3b if the cells are separated. An extra allocation of 2427 Khz would allow combination with the above 3, for a minimum overlap p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applies to the combination 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a, and 3b with 1a, and an additional specification of 2447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 (Figure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band is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HY should be in the 2400 MHz ISM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replace "jw" with "</w:t>
            </w:r>
            <w:r>
              <w:rPr>
                <w:b w:val="false"/>
                <w:bCs w:val="false"/>
                <w:i/>
                <w:iCs w:val="false"/>
                <w:caps w:val="false"/>
                <w:smallCaps w:val="false"/>
                <w:strike w:val="false"/>
                <w:dstrike w:val="false"/>
                <w:outline w:val="false"/>
                <w:vanish w:val="false"/>
                <w:sz w:val="16"/>
                <w:szCs w:val="16"/>
              </w:rPr>
              <w:t>j</w:t>
            </w:r>
            <w:r>
              <w:rPr>
                <w:rFonts w:ascii="Symbol" w:hAnsi="Symbol"/>
                <w:b w:val="false"/>
                <w:bCs w:val="false"/>
                <w:i/>
                <w:iCs w:val="false"/>
                <w:caps w:val="false"/>
                <w:smallCaps w:val="false"/>
                <w:strike w:val="false"/>
                <w:dstrike w:val="false"/>
                <w:outline w:val="false"/>
                <w:vanish w:val="false"/>
                <w:sz w:val="16"/>
                <w:szCs w:val="16"/>
              </w:rPr>
              <w:t>w</w:t>
            </w:r>
            <w:r>
              <w:rPr>
                <w:b w:val="false"/>
                <w:bCs w:val="false"/>
                <w:i w:val="false"/>
                <w:iCs w:val="false"/>
                <w:caps w:val="false"/>
                <w:smallCaps w:val="false"/>
                <w:strike w:val="false"/>
                <w:dstrike w:val="false"/>
                <w:outline w:val="false"/>
                <w:vanish w:val="false"/>
                <w:sz w:val="16"/>
                <w:szCs w:val="16"/>
              </w:rPr>
              <w:t>", "</w:t>
            </w:r>
            <w:r>
              <w:rPr>
                <w:rFonts w:ascii="Symbol" w:hAnsi="Symbol"/>
                <w:b w:val="false"/>
                <w:bCs w:val="false"/>
                <w:i w:val="false"/>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 with "</w:t>
            </w:r>
            <w:r>
              <w:rPr>
                <w:rFonts w:ascii="Symbol" w:hAnsi="Symbol"/>
                <w:b w:val="false"/>
                <w:bCs w:val="false"/>
                <w:i w:val="false"/>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able refe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text below the tables 11-6 and 11-7 should specify </w:t>
            </w:r>
            <w:r>
              <w:rPr>
                <w:b/>
                <w:bCs w:val="false"/>
                <w:i w:val="false"/>
                <w:iCs w:val="false"/>
                <w:caps w:val="false"/>
                <w:smallCaps w:val="false"/>
                <w:strike w:val="false"/>
                <w:dstrike w:val="false"/>
                <w:outline w:val="false"/>
                <w:vanish w:val="false"/>
                <w:sz w:val="16"/>
                <w:szCs w:val="16"/>
              </w:rPr>
              <w:t>1Mbps and 2 Mbps</w:t>
            </w:r>
            <w:r>
              <w:rPr>
                <w:b w:val="false"/>
                <w:bCs w:val="false"/>
                <w:i w:val="false"/>
                <w:iCs w:val="false"/>
                <w:caps w:val="false"/>
                <w:smallCaps w:val="false"/>
                <w:strike w:val="false"/>
                <w:dstrike w:val="false"/>
                <w:outline w:val="false"/>
                <w:vanish w:val="false"/>
                <w:sz w:val="16"/>
                <w:szCs w:val="16"/>
              </w:rPr>
              <w:t xml:space="preserve">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TS Res 02-09 with 113-3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pPr>
            <w:r>
              <w:rPr/>
              <w:t>11.4.6.5</w:t>
            </w:r>
          </w:p>
          <w:p>
            <w:pPr>
              <w:pStyle w:val="Normal"/>
              <w:bidi w:val="0"/>
              <w:jc w:val="left"/>
              <w:rPr/>
            </w:pPr>
            <w:r>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urope, refer to ETS 300-3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02-09 is a work programme number, which will be re-allocated to a different work program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s The time" with "as th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around time to 15-18uS. CCA time should be 40-50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 on this comment will be deferred until the May meeting. Parties concerned with the impact of these timings on system cost and/or throughput performance will present their  proposals at that time. Approved 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the RF hardware implementation for this is realizable, it would likely increase hardware cost for small gains in system performance.  A figure of 15-18uS would be more practical for a variety of implementations.  A power up time of 2 us is only 2 data bits at the 1 MBPS rate.  Given a sync field of 128 bits per para. 11.2.3.2 and a worst case latency of 15 us per para. 11.4.8.4 these times do not appear to be that critical.  Additionally, if overhead is a consideration, given the 192 bits in the PLCP field as shown in para. 11.2.3, and the 34 octets (272 bits) in the MAC frame (excluding data) as shown in para. 4.1.1, the 2 us ramp-up time is only 0.431% of the channel capacity at 1 MBPS (or 0.609% with a gear-shift to 2 MBPS after the PLCP) assuming back-to-back packets with no embedded data and no latency between packets.  Since data will always be embedded in packets, and a latency of some finite time will always exist between the completion of one transmit frame and the next, increasing the power up/down ramps by even an order of magnitude should not have any significant impact on the channel capac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arding the time from PMD_TXE from the TX state to the RX state as indicated by the CCA signal.  With a data rate of 2MB, and 11 chips per bit, those of us implementing digital matched filters and or other forms of signal processing are VERY hard pressed  to achieve this spec (&lt;=25uS).  It can theoretically be done, but leaves little or no room for error, we simply need more sampling time in out processors.  A more reasonable value would be 40-50uS, so that the filters have chance to track more accura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previous comment. Action d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29 for disposition of second part of comment (Duplicate of 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A signal being less than 25 usec doesn’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turnaround time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 to receive (and Rx to TX) Turnaround Time is currently defined from the transition of the PMD_TXE. Question is whether this is an exposed signal, to allow conformance testing to this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it would be more relevant to specify this turnaround time from the MAC/PHY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X/TX turnaround time is measured at the MAC/PHY interface, using  PHY_DATA.request(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RX turnaround time is measured at the air interface from the trailing edge of the last transmitted symbol to valid CC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d 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red until treatment of conformance test. Refer to comment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turnaround time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he propagation time giving a slot time of 25 µsec.  (A distance of approximately 1 mile was used to calculate propagatio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agation delay IS included in the 20 us slot time and the text will be revised to show this. Approved 6-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agation delay must be taken into account when calculating the slot time used by the backoff algorithm.  The distance of one mile was fairly arbittrary however a cell size diameter exceeding 2 miles would seem to cease being called a Local Area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 This provides for commonality if the antenna is exposed. Vote 5-2-1 appr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ck to over the air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Vote 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ck to over the air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quivalent Radiated" with "Equivalent Isotropically Rad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refers to ETSI res 02-09, this is a technical committee not a specification.  For European conformance, it needs to conform to document  ETS 300-328.</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add Japan here or delete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s follows: The minimum transmitted power shall be no less than 1 to 1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with the follow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minimum transmitted power shall be no less than 1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no regulatory requirements giving a base output power and we have seen fairly good results with very low power radi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s follows: Power control shall be provided for all transmitted power levels.  At least 2 power levels shall be provided between Minimum Transmitted Power Level and 100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ever in text of 11.4.7.3 change “shall” to “may” and delete “between 100 mW and 1000 mW”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 it 4 power levels, 2 would seem to be sufficient.  Also, why only for transmitters &gt;100mW?  If a network is implemented with all 100mW radios, the associated problems do NOT disappear! We should control the 100mW radios also, say 100mW and 10mW m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t the antenna port.”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antenna port.  Should not require that this be an exposed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 25 ppm 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better then +/- 25 ppm 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kward construction -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 PN code clock frequency tolerance shall be better than +/- 25 ppm maximum.” Change title to “Frequency Tolerance”.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11-11 and 11-12 are not in accordance with the specifications in section 11.4.6.6 and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only the relevant  PMD_TXE transition should b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show only the ramp, whereas there is also a Tx/Rx and Rx/Tx turnaround time component inv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0% to 90% of maximum power shall be no greater than 5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comment T26. (Action deferred for further investig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 power on and power down ramp.  This seems too tight.  While this could be easily achieved under lab conditions, the real world applications may require more extensive filtering in transmit chain components, extending the power up/down times.  A better value would be 5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tual" with "the actual",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from the description whether the exposed chip clock is the Rx or Tx chip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posed clock is the TX chip clock. 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trict Inband Receiver Emissions (e.g. LO reradiation)  to -50 dB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ment Rejec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CC rules adequately cover unintentional receiver radiation.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 oscillator leakage within the operating frequency range is a significant potential inteferer. Under FCC regulations, equipment can potentially  be approved with RECEIVER emissions up to the 15.249 limits. Consider a direct conversion receiver with -20 dBm leakage. This will interfere will other receivers operating near sensitivity at distances in excess of 15 -20 m. -Same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Error Rate (FER) shall be less than 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Both statements)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ve to accept and that the PER (Packet Error Rate) be set to produce the equivalent to the 10e-5 BER specif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 end: The test for the minimum input level sensitivity shall be conducted with the energy detection threshold set to - 80 dBm (see 1.4.8.4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Less than or equal to -80 dBm” Approved as part of PER motion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xposed data line defined. BER can not be measured. The value of FER is related to the frame length and must be determined for a comparable BER as is now specified. All other references to BER in the document must be changed to 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ition makes the test condition for the sensitivity level more clear. It makes the question: should you be able to receive at -80dBm whwn the enrgy detection threshold is set to  -70dBm obso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the specification should be changed from BER to PER, at a maximum frame siz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 Refer to Comment 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al provisions need to be build into each implementation to test for BER rather then PER. Further, PER numbers are more relevant for MAC level link quality criter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ximum input level of -10 dB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4dBm level is realistic for typical separations between transceivers (i.e. 1W at 0.5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d 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eiver Maximum input level.  A max value of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dBm is difficult and will add cost due to input intercept handling, or compromise performance of the receiver due to noise figure degradation.  Assuming a  transmitter power of 1W, and 2dBi antennas, this is around a 1.5- 2ft separation of radios.  A value of -10dBm is more reasonable and corresponds to approximately 5ft of radio separation.  For 100mW European radios, this is even more ridiculous.  If the radios are that close, why use wireles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11.4.8.4.d (alinea on ED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Transmitter and Receiver are running in a slot synchronous situation with the slottime defined as in 11.4.8.6 ,conformance to ED time specification shall be proven if the CCA is reported at the end of a slot provided that  the energy change accross the ED threshold is applied within 5 usec after the start of that sl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deferred, with the following change to be conside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CA should occur within 15 uS or by the next slot boundary occuring after the 15 uS has elapsed.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a receiver evaluates energy in a slotted situation,( i.e. in each slot a energy detection circuit is started which can report energy at the end of a slot,) then also the energy detect time must be evaluated in this situ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for example energy is applied later than 5 usec after the start of a slot then the chance is there that no energy will be detected in the same slot, but one slot later (making the energy detect time, due to the measurement method, longer than a slot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ment is too specific in implementation.  Should only specify desired performance.  (i.e., detect compliant signal within TBD usec, detect non-DS signal within TB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specify energy detection threshold as function of power level, you need to specify impact of antenna 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a minimum RSSI threshold for which a PMD_CS will be gener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hreshold should be specified as function of the TXPWRLEVEL that is being used by the transmi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allow a MAC to decrease the TxPower level, and the associated CCA sensitivity for co-channel signals, to increase the medium reuse when a lower power level can be used to reach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ed as part of CCA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level sensitivity threshold applied to the PMD_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ly the specification of the PMD_CS is done relative to a PMD_CS.threshold, or SQ_Threshold (equivalently used in the text). There is however not a quantative definition of a SQ_Threshold, and it is unclear whether this PHY MIB parameter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should be added to this section to describe the CCA (Busy) behaviour that needs to be assured, once a PLCP header with correct CRC, but with an unsupported rate is detected. The specification of the CCA indication should assure that the Busy indication is asserted for the duration specified by the length and signal rate fields of the PLCP header (so until length is counted to zero with a Rate/Symbol decrement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T18. This is the same iss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pecification is needed to assure coexistance with future higher speed PHY’s in the same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5.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s" with "shall 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pPr>
      <w:r>
        <w:rPr/>
      </w:r>
    </w:p>
    <w:sectPr>
      <w:headerReference w:type="default" r:id="rId4"/>
      <w:footerReference w:type="default" r:id="rId5"/>
      <w:type w:val="nextPage"/>
      <w:pgSz w:orient="landscape" w:w="15840" w:h="12240"/>
      <w:pgMar w:left="720" w:right="720" w:gutter="72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7200" w:leader="none"/>
        <w:tab w:val="right" w:pos="136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Jan Boer, et. al.</w:t>
    </w:r>
  </w:p>
  <w:p>
    <w:pPr>
      <w:pStyle w:val="Footer"/>
      <w:tabs>
        <w:tab w:val="clear" w:pos="4680"/>
        <w:tab w:val="clear" w:pos="9360"/>
        <w:tab w:val="center" w:pos="7200" w:leader="none"/>
        <w:tab w:val="right" w:pos="1368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3680" w:leader="none"/>
      </w:tabs>
      <w:bidi w:val="0"/>
      <w:jc w:val="left"/>
      <w:rPr/>
    </w:pPr>
    <w:r>
      <w:rPr/>
      <w:t>March 1995</w:t>
      <w:tab/>
      <w:tab/>
      <w:t>Doc: IEEE P802.11-95/72</w:t>
    </w:r>
  </w:p>
  <w:p>
    <w:pPr>
      <w:pStyle w:val="Normal"/>
      <w:tabs>
        <w:tab w:val="clear" w:pos="720"/>
        <w:tab w:val="center" w:pos="46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caption"/>
      <w:numFmt w:val="none"/>
      <w:suff w:val="nothing"/>
      <w:lvlText w:val=""/>
      <w:lvlJc w:val="left"/>
      <w:pPr>
        <w:tabs>
          <w:tab w:val="num" w:pos="0"/>
        </w:tabs>
        <w:ind w:left="0" w:hanging="0"/>
      </w:pPr>
    </w:lvl>
    <w:lvl w:ilvl="1">
      <w:start w:val="1"/>
      <w:pStyle w:val="Figurecaption"/>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T1"/>
      <w:numFmt w:val="none"/>
      <w:suff w:val="nothing"/>
      <w:lvlText w:val=""/>
      <w:lvlJc w:val="left"/>
      <w:pPr>
        <w:tabs>
          <w:tab w:val="num" w:pos="0"/>
        </w:tabs>
        <w:ind w:left="0" w:hanging="0"/>
      </w:pPr>
    </w:lvl>
    <w:lvl w:ilvl="4">
      <w:start w:val="1"/>
      <w:pStyle w:val="T2"/>
      <w:numFmt w:val="none"/>
      <w:suff w:val="nothing"/>
      <w:lvlText w:val=""/>
      <w:lvlJc w:val="left"/>
      <w:pPr>
        <w:tabs>
          <w:tab w:val="num" w:pos="0"/>
        </w:tabs>
        <w:ind w:left="0" w:hanging="0"/>
      </w:pPr>
    </w:lvl>
    <w:lvl w:ilvl="5">
      <w:start w:val="1"/>
      <w:pStyle w:val="T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aption">
    <w:name w:val="table caption"/>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Figurecaption">
    <w:name w:val="figure caption"/>
    <w:qFormat/>
    <w:pPr>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4"/>
        <w:numId w:val="1"/>
      </w:numPr>
      <w:bidi w:val="0"/>
      <w:spacing w:before="0" w:after="240"/>
      <w:ind w:left="720" w:righ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5"/>
        <w:numId w:val="1"/>
      </w:numPr>
      <w:pBdr>
        <w:bottom w:val="single" w:sz="6" w:space="1" w:color="000000"/>
      </w:pBdr>
      <w:tabs>
        <w:tab w:val="clear" w:pos="720"/>
        <w:tab w:val="center" w:pos="4680" w:leader="none"/>
      </w:tabs>
      <w:bidi w:val="0"/>
      <w:spacing w:before="0" w:after="240"/>
      <w:jc w:val="left"/>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01:09:00Z</cp:lastPrinted>
  <cp:revision>0</cp:revision>
  <dc:subject/>
  <dc:title/>
</cp:coreProperties>
</file>