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duct Conformance to MIB</w:t>
      </w:r>
    </w:p>
    <w:p>
      <w:pPr>
        <w:pStyle w:val="Body"/>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bidi w:val="0"/>
        <w:spacing w:before="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ented By:</w:t>
        <w:tab/>
        <w:t>Chris Zegel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el: (408) 369-2667</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chrisz@psd.symbol.co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ymbol Technologi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145 Hamilton Av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an Jose, CA. 95125</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formally proposes the Conformance requirements for the MAC and PHY MIB’s.</w:t>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spacing w:before="0" w:after="120"/>
        <w:ind w:left="1440" w:hanging="1440"/>
        <w:jc w:val="left"/>
        <w:rPr/>
      </w:pPr>
      <w:r>
        <w:rPr>
          <w:b/>
          <w:bCs w:val="false"/>
          <w:i w:val="false"/>
          <w:iCs w:val="false"/>
          <w:caps w:val="false"/>
          <w:smallCaps w:val="false"/>
          <w:strike w:val="false"/>
          <w:dstrike w:val="false"/>
          <w:outline w:val="false"/>
          <w:vanish w:val="false"/>
        </w:rPr>
        <w:t>Introduction:</w:t>
        <w:tab/>
      </w:r>
      <w:r>
        <w:rPr>
          <w:b w:val="false"/>
          <w:bCs w:val="false"/>
          <w:i w:val="false"/>
          <w:iCs w:val="false"/>
          <w:caps w:val="false"/>
          <w:smallCaps w:val="false"/>
          <w:strike w:val="false"/>
          <w:dstrike w:val="false"/>
          <w:outline w:val="false"/>
          <w:vanish w:val="false"/>
        </w:rPr>
        <w:t>Currently the MAC and PHY MIB’s are defined. The definition implies that all stations have a MIB in their implementation and that the MIB is exposed and measurable for compliance to the standard. This requirement may be onerous to many implementations. The following motion clearly removes any requirement for an exposed MIB interface in a product.</w:t>
      </w:r>
    </w:p>
    <w:p>
      <w:pPr>
        <w:pStyle w:val="Body"/>
        <w:bidi w:val="0"/>
        <w:spacing w:before="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w:t>
        <w:tab/>
        <w:t>Moved: To remove any confusion about requiring an exposed MIB interface for any specific product, the following new text will be included in the draft standard. This is accomplished by adding the new text from document 95/83 into the draft standard.</w:t>
      </w:r>
    </w:p>
    <w:p>
      <w:pPr>
        <w:pStyle w:val="Body"/>
        <w:bidi w:val="0"/>
        <w:spacing w:before="0" w:after="12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text for section 1.5.1</w:t>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Requirements for Exposed MIB</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1 standard makes no requirement that the either the PHY or MAC MIB be exposed through any external interface. In the event that the MIB is exposed, the implementation may choose to include only those 802.11 objects that are appropriate for the product. When including an 802.11 MIB object in the products exposed interface, the implementation of the object must comply with the standard.</w:t>
      </w:r>
    </w:p>
    <w:p>
      <w:pPr>
        <w:pStyle w:val="Body"/>
        <w:bidi w:val="0"/>
        <w:spacing w:before="0" w:after="24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hris Zegelin, Symbol</w:t>
    </w:r>
  </w:p>
  <w:p>
    <w:pPr>
      <w:pStyle w:val="Footer"/>
      <w:pBdr>
        <w:top w:val="single" w:sz="6" w:space="2"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y 1995</w:t>
      <w:tab/>
      <w:tab/>
      <w:t>doc:IEEE P802.11 - 95/83</w:t>
    </w:r>
  </w:p>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