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2160" w:hanging="0"/>
        <w:jc w:val="left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document (distributed at the meeting as D96a.ppt) contains the slides used to discuss a change for the new section on the Wired Equivalency Privacy (WEP).  It a proposal to specify rc4 as the Pseudo Random Number Generator. The text to change D1.1 is in document 95/096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Dave Bagby, AMD</w:t>
    </w:r>
  </w:p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5</w:t>
      <w:tab/>
      <w:tab/>
      <w:t>doc: IEEE P802.11-95/096a</w:t>
    </w:r>
  </w:p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keepNext w:val="true"/>
      <w:numPr>
        <w:ilvl w:val="0"/>
        <w:numId w:val="1"/>
      </w:numPr>
      <w:spacing w:before="280" w:after="1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