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</w:t>
      </w:r>
    </w:p>
    <w:p>
      <w:pPr>
        <w:pStyle w:val="Normal"/>
        <w:bidi w:val="0"/>
        <w:spacing w:before="0" w:after="60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tle:</w:t>
        <w:tab/>
        <w:t>Direct Sequence PHY PICS Proforma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ented by:</w:t>
        <w:tab/>
        <w:t>Mike Trompower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Aironet Wireless Communications, Inc.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367 Ghent Road, Suite 300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ind w:left="1800" w:hanging="0"/>
        <w:jc w:val="left"/>
        <w:rPr/>
      </w:pPr>
      <w:r>
        <w:rPr/>
        <w:t>Akron, Ohio 44333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ind w:left="1800" w:hanging="0"/>
        <w:jc w:val="left"/>
        <w:rPr/>
      </w:pPr>
      <w:r>
        <w:rPr/>
        <w:t>Tel:</w:t>
        <w:tab/>
        <w:t>(216) 665-7920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ind w:left="1800" w:hanging="0"/>
        <w:jc w:val="left"/>
        <w:rPr/>
      </w:pPr>
      <w:r>
        <w:rPr/>
        <w:t>Fax:</w:t>
        <w:tab/>
        <w:t>(216) 665-7301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spacing w:before="0" w:after="400"/>
        <w:ind w:left="1800" w:hanging="0"/>
        <w:jc w:val="left"/>
        <w:rPr/>
      </w:pPr>
      <w:r>
        <w:rPr/>
        <w:t>Email:</w:t>
        <w:tab/>
        <w:t>mtrom@aironet.com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stract:</w:t>
        <w:tab/>
        <w:t>This paper provides the necessary text aimed at providing conformance to the Direct Sequence PHY specification.  This text should be included in a complete section which also contains the necessary instruction and vendor identification information.  The information in this text does not provide any detail necessary for compliance to the MAC layer.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on:</w:t>
        <w:tab/>
        <w:t>Adopt the text  in this paper for inclusion in the relevant portions of P802.11/D2.x pertaining to conformance issues.</w:t>
      </w:r>
    </w:p>
    <w:p>
      <w:pPr>
        <w:pStyle w:val="Heading"/>
        <w:tabs>
          <w:tab w:val="clear" w:pos="720"/>
          <w:tab w:val="left" w:pos="1800" w:leader="none"/>
        </w:tabs>
        <w:bidi w:val="0"/>
        <w:ind w:left="1800" w:hanging="1800"/>
        <w:jc w:val="left"/>
        <w:rPr/>
      </w:pPr>
      <w:r>
        <w:rPr/>
        <w:t>Introduction</w:t>
      </w:r>
    </w:p>
    <w:p>
      <w:pPr>
        <w:pStyle w:val="Normal"/>
        <w:bidi w:val="0"/>
        <w:jc w:val="left"/>
        <w:rPr/>
      </w:pPr>
      <w:r>
        <w:rPr/>
        <w:t>Using the IEEE 802.12 PICS Proforma as a guide, the following text and tables were created using section 12 of P802.11 draft 2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nex A.  DSSS PHY PICS Proform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1  Introduc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upplier of a direct sequence physical layer implementation which is claimed to conform to this Standard shall complete the following Protocol Implementation Conformance Statement (PICS) proform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2  Abbreviations and Special Symbol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2.1  Status Symbol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</w:t>
        <w:tab/>
        <w:t>mandatory</w:t>
      </w:r>
    </w:p>
    <w:p>
      <w:pPr>
        <w:pStyle w:val="Normal"/>
        <w:bidi w:val="0"/>
        <w:jc w:val="left"/>
        <w:rPr/>
      </w:pPr>
      <w:r>
        <w:rPr/>
        <w:t>O</w:t>
        <w:tab/>
        <w:t>optional</w:t>
      </w:r>
    </w:p>
    <w:p>
      <w:pPr>
        <w:pStyle w:val="Normal"/>
        <w:bidi w:val="0"/>
        <w:jc w:val="left"/>
        <w:rPr/>
      </w:pPr>
      <w:r>
        <w:rPr/>
        <w:t>O.n</w:t>
        <w:tab/>
        <w:t>optional, but support of at least one of the group of options labeled by the same numeral n is requir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2.2  General Abbrevia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n/a</w:t>
        <w:tab/>
        <w:t>not applicable</w:t>
      </w:r>
    </w:p>
    <w:p>
      <w:pPr>
        <w:pStyle w:val="Normal"/>
        <w:bidi w:val="0"/>
        <w:jc w:val="left"/>
        <w:rPr/>
      </w:pPr>
      <w:r>
        <w:rPr/>
        <w:t>PICS</w:t>
        <w:tab/>
        <w:t>Protocol Implementation Conformace State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  Instructions for Completing the PICS Proform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.1  General Structure of the PICS Proform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.2  Additional Inform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.3  Exception Inform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.4  Conditional Status</w:t>
      </w:r>
    </w:p>
    <w:p>
      <w:pPr>
        <w:pStyle w:val="Normal"/>
        <w:bidi w:val="0"/>
        <w:jc w:val="left"/>
        <w:rPr/>
      </w:pPr>
      <w:r>
        <w:rPr/>
        <w:t>A.3.4.1</w:t>
      </w:r>
    </w:p>
    <w:p>
      <w:pPr>
        <w:pStyle w:val="Normal"/>
        <w:bidi w:val="0"/>
        <w:jc w:val="left"/>
        <w:rPr/>
      </w:pPr>
      <w:r>
        <w:rPr/>
        <w:t>A.3.4.2</w:t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.5  Copyright Release for PICS Proforma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4  PICS Proforma -- P802.11:  Identification</w:t>
      </w:r>
    </w:p>
    <w:p>
      <w:pPr>
        <w:pStyle w:val="Normal"/>
        <w:bidi w:val="0"/>
        <w:jc w:val="left"/>
        <w:rPr/>
      </w:pPr>
      <w:r>
        <w:rPr/>
        <w:t>A.4.1  Implementation Identification</w:t>
      </w:r>
    </w:p>
    <w:p>
      <w:pPr>
        <w:pStyle w:val="Normal"/>
        <w:bidi w:val="0"/>
        <w:jc w:val="left"/>
        <w:rPr/>
      </w:pPr>
      <w:r>
        <w:rPr/>
        <w:t xml:space="preserve">A.4.2  Physical Layer Support Summary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5  DSSS PHY Capabilitie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90"/>
        <w:gridCol w:w="1886"/>
        <w:gridCol w:w="1084"/>
        <w:gridCol w:w="1368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te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Y Featur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eference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atu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uppor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LCP Sublayer Procedur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Preamble prepend on TX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Preamble frame forma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Preamble integrity check genera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TX Rate change capabil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Supported Data Rat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</w:t>
            </w:r>
            <w:r>
              <w:rPr/>
              <w:t>1 Mb/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</w:t>
            </w:r>
            <w:r>
              <w:rPr/>
              <w:t>2 Mb/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Data whitener scrambl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</w:t>
            </w:r>
            <w:r>
              <w:rPr/>
              <w:t>scrambler initializa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Preamble process on RX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Preamble integrity check verif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RX Rate change capabil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Data whitener descrambl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2, 12.2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3, 12.2.3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3.3, 12.2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1, 12.2.3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1, 12.2.3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1, 12.2.3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3, 12.2.3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3.3, 12.2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se specific 11 chip barker cod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ipping continue on power Dow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2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Channel Capabil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North America (FCC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1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2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3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4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5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6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8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9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10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Europe (ETSI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3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4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5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6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8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9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10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Japan (RC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2.6, 12.4.6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</w:t>
              <w:br/>
              <w:t>O.1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vailable Receive Parameter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RSSI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SQ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R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2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CA functional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Energy Only (RSSI above threshold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Identification of 802.11 DS signal b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 xml:space="preserve">correlation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 xml:space="preserve">both method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8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LME Functions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PLME_RESET.reques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PLME)RESET.confir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3.3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3.3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umber of transmit antenna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5.5, 12.4.5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umber of receive antenna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5.5, 12.4.5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tenna selection (diversity) capabil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5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tenna port(s) availabil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if available (50 ohm impedan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power level suppor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if greater than 100mW capabil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5.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4.7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dio type (temperature range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Type 1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Type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urious Emissions conforma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X - RX turnaround 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X - TX turnaround 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imum transmit power lev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spectral mask conforma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ted center frequency tolera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ip clock frequency tolera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power on ram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power down ram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F carrier suppress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modulation accurac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eiver minimum input level sensitiv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8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ceiver maximum input level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8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eiver adjacent channel reje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8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Mike Trompower, Aironet</w:t>
    </w:r>
  </w:p>
  <w:p>
    <w:pPr>
      <w:pStyle w:val="Footer"/>
      <w:pBdr>
        <w:top w:val="single" w:sz="6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4320"/>
        <w:tab w:val="right" w:pos="8640" w:leader="none"/>
      </w:tabs>
      <w:bidi w:val="0"/>
      <w:spacing w:before="0" w:after="120"/>
      <w:jc w:val="both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September 1995</w:t>
      <w:tab/>
      <w:t xml:space="preserve">      DOC: IEEE P802.11-95/200</w:t>
    </w:r>
  </w:p>
  <w:p>
    <w:pPr>
      <w:pStyle w:val="Header"/>
      <w:pBdr>
        <w:bottom w:val="single" w:sz="6" w:space="2" w:color="000000"/>
      </w:pBdr>
      <w:tabs>
        <w:tab w:val="clear" w:pos="4320"/>
        <w:tab w:val="right" w:pos="8640" w:leader="none"/>
      </w:tabs>
      <w:bidi w:val="0"/>
      <w:spacing w:before="0" w:after="120"/>
      <w:jc w:val="both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Normal"/>
    <w:qFormat/>
    <w:pPr>
      <w:keepNext w:val="true"/>
      <w:numPr>
        <w:ilvl w:val="0"/>
        <w:numId w:val="1"/>
      </w:numPr>
      <w:spacing w:before="280" w:after="1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