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ssible timeline for next Letter Ballot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 following table provides a possible timeline for the upcoming Letter Ballots for the 802.11 standar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84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20"/>
        <w:gridCol w:w="2250"/>
        <w:gridCol w:w="2250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eek id by Monday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ctivity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vent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mark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ugust 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terim meeting Schaumbur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ptember 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ptember 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2.0 LB closes September 1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ptember 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nsolidation of result (Vic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ptember 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nsolidation of result (Vic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2.0 LB result on server on September 2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ctober 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econd mailing Oct 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ctober 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ctober 1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ctober 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ctober 3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vember 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lenary meeting Montreal PQB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vember 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pare D2.1 (editor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vember 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pare D2.1 (editors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November 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pro and mail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2.1 LB starts December 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Available on server Nov 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is is a WG confirmation ballot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cember 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cember 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cember 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ecember 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anuary 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nsolidation of results (Vic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2.1 LB closes December 3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 days from putting on the carri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anuary 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terim meeting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anuary 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epare D2.2 (editors) available Jan 19 for Vic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anuary 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stribution by IEE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2.2 and D3.0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n server January 2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ailed January 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is is the Sponsor Group LB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anuary 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ebruary 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ebruary 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ebruary 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February 2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rch 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allot closes March 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40 days from serv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36 days from mailing da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rch 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lenary meeting La Joll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sult available March 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tart on Sunday or Saturday?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rch 1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ditors prepare D3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3.1 in Vic’s office Mar 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rch 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D3.1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n server March 2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ailed March 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his is the Sponsor Group Confirmation LB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ril 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ril 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ril 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ril 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Distribution by IEE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allot closes April 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30 days from serv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26 days from mailing dat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pril 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y 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y 10 deadline for Draft in paper at IEEE office for Standards Boar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y 1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Interim meeting (TBD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y 2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ay 2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une 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une 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une 1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une 2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uly 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uly 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uly 1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lenary meeting in the Netherland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uly 2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July 2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ugust 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ugust 9 Deadline for Darft in paper to be in the IEEE office for Standards Board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ugust 1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ugust 1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432" w:top="720" w:footer="432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tabs>
        <w:tab w:val="clear" w:pos="4320"/>
        <w:tab w:val="clear" w:pos="8640"/>
        <w:tab w:val="center" w:pos="4860" w:leader="none"/>
        <w:tab w:val="right" w:pos="9900" w:leader="none"/>
      </w:tabs>
      <w:bidi w:val="0"/>
      <w:jc w:val="left"/>
      <w:rPr/>
    </w:pPr>
    <w:r>
      <w:rPr/>
      <w:t>Submission, August 30 version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Vic Hayes, Chair, AT&amp;T</w:t>
    </w:r>
  </w:p>
  <w:p>
    <w:pPr>
      <w:pStyle w:val="Footer"/>
      <w:pBdr>
        <w:top w:val="single" w:sz="6" w:space="2" w:color="000000"/>
      </w:pBdr>
      <w:tabs>
        <w:tab w:val="clear" w:pos="4320"/>
        <w:tab w:val="clear" w:pos="8640"/>
        <w:tab w:val="center" w:pos="4860" w:leader="none"/>
        <w:tab w:val="right" w:pos="990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tabs>
        <w:tab w:val="clear" w:pos="8640"/>
        <w:tab w:val="center" w:pos="4320" w:leader="none"/>
        <w:tab w:val="right" w:pos="99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August 1995</w:t>
      <w:tab/>
      <w:tab/>
      <w:t>doc.: IEEE P802.11-95/205</w:t>
    </w:r>
  </w:p>
  <w:p>
    <w:pPr>
      <w:pStyle w:val="Header"/>
      <w:pBdr>
        <w:bottom w:val="single" w:sz="6" w:space="2" w:color="000000"/>
      </w:pBdr>
      <w:tabs>
        <w:tab w:val="clear" w:pos="8640"/>
        <w:tab w:val="center" w:pos="4320" w:leader="none"/>
        <w:tab w:val="right" w:pos="99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