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Inconsistent assertion of Association state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etween (formerly) associated stations.</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ave Bagby</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dvanced Micro Devices, In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31 August 1995</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uring the August 802.11 MAC meeting the group realized that once one two STAs have  became associated, one STA or the other may continue to believe they are Associated after they have been Disassociated (missed Disassociation frame). The group decided to add text to allow STAs to recover from this situ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lease refer to the MAC report and minutes for that meeting for details of the discussion. This paper contains the text changes that would be required to the D2 draft to implement this recommendation. If readers agree with this recommendation they may reference this document as part of their letter ballot comments when reviewing the D2 draf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ause 2.5 text changes: Add the following text at the end of Clause 2.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f  STA 1 receives a class 3 frame from STA 2 which is not associated with the STA 1, STA 1 shall send a Disassociation frame to STA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Dave Bagby, AMD</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August 1995</w:t>
      <w:tab/>
      <w:tab/>
      <w:t>Doc: IEEE P802.11-95/210</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