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sz w:val="44"/>
          <w:szCs w:val="44"/>
        </w:rPr>
      </w:pPr>
      <w:r>
        <w:rPr>
          <w:sz w:val="44"/>
          <w:szCs w:val="44"/>
        </w:rPr>
        <w:t>D2.0 Changes Referenced in Michael FischerÕs Letter Ballot Response</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Heading1"/>
        <w:rPr/>
      </w:pPr>
      <w:r>
        <w:rPr/>
        <w:t>Summary</w:t>
      </w:r>
    </w:p>
    <w:p>
      <w:pPr>
        <w:pStyle w:val="J0JSTFDINDENT0"/>
        <w:rPr/>
      </w:pPr>
      <w:r>
        <w:rPr/>
        <w:t xml:space="preserve">This document contains text updates that were too large, too scattered, and/or involved diagram updates, to conveniently fit into the letter ballot template form.  The 11 clauses of this document are explicitly referenced in 11 of the technical comments in D2.0 letter ballot response.  Note that the clause numbers used as the headings of this document are exclusively for references from my D2.0 letter ballot response, and have nothing to do with the clause numbers within the draft standard.  References to clauses of the D2.0 draft, as well as other editorial comments, appear below in </w:t>
      </w:r>
      <w:r>
        <w:rPr>
          <w:i/>
          <w:iCs/>
        </w:rPr>
        <w:t>{bracketed italics}</w:t>
      </w:r>
      <w:r>
        <w:rPr/>
        <w:t xml:space="preserve"> where necessary.</w:t>
      </w:r>
    </w:p>
    <w:p>
      <w:pPr>
        <w:pStyle w:val="Heading1"/>
        <w:rPr/>
      </w:pPr>
      <w:r>
        <w:rPr/>
        <w:t>CLAUSE 1 ÐÐ Add MA_UNITDATA_STATUS.indication Service Primitive</w:t>
      </w:r>
    </w:p>
    <w:p>
      <w:pPr>
        <w:pStyle w:val="J0JSTFDINDENT0"/>
        <w:keepNext w:val="true"/>
        <w:rPr/>
      </w:pPr>
      <w:r>
        <w:rPr>
          <w:i/>
          <w:iCs/>
        </w:rPr>
        <w:t>{insert a new clause, 3.2.1.3, immediately following 3.2.1.2 Ñ the definition of this primitive is based directly upon the generic definition in 2.3.2.3 of 802.2, 1994 edition}</w:t>
      </w:r>
      <w:r>
        <w:rPr/>
        <w:t xml:space="preserve"> </w:t>
      </w:r>
    </w:p>
    <w:p>
      <w:pPr>
        <w:pStyle w:val="Heading4"/>
        <w:rPr>
          <w:ins w:id="3" w:author="Michael Fischer" w:date="1995-09-21T15:38:00Z"/>
        </w:rPr>
      </w:pPr>
      <w:ins w:id="0" w:author="Michael Fischer" w:date="1995-09-21T15:38:00Z">
        <w:r>
          <w:rPr>
            <w:rFonts w:eastAsia="Arial" w:cs="Arial" w:ascii="Arial" w:hAnsi="Arial"/>
            <w:u w:val="none"/>
          </w:rPr>
          <w:t>3.2.1.3</w:t>
        </w:r>
      </w:ins>
      <w:ins w:id="1" w:author="Michael Fischer" w:date="1995-09-23T09:58:00Z">
        <w:r>
          <w:rPr>
            <w:rFonts w:eastAsia="Arial" w:cs="Arial" w:ascii="Arial" w:hAnsi="Arial"/>
            <w:u w:val="none"/>
          </w:rPr>
          <w:t>.</w:t>
        </w:r>
      </w:ins>
      <w:ins w:id="2" w:author="Michael Fischer" w:date="1995-09-21T15:38:00Z">
        <w:r>
          <w:rPr>
            <w:rFonts w:eastAsia="Arial" w:cs="Arial" w:ascii="Arial" w:hAnsi="Arial"/>
            <w:u w:val="none"/>
          </w:rPr>
          <w:tab/>
          <w:t>MA_UNITDATA_STATUS.indication</w:t>
        </w:r>
      </w:ins>
    </w:p>
    <w:p>
      <w:pPr>
        <w:pStyle w:val="Body"/>
        <w:rPr>
          <w:b/>
          <w:b/>
          <w:bCs/>
          <w:ins w:id="5" w:author="Michael Fischer" w:date="1995-09-21T15:38:00Z"/>
        </w:rPr>
      </w:pPr>
      <w:ins w:id="4" w:author="Michael Fischer" w:date="1995-09-21T15:38:00Z">
        <w:r>
          <w:rPr>
            <w:b/>
            <w:bCs/>
          </w:rPr>
          <w:t>Function</w:t>
        </w:r>
      </w:ins>
    </w:p>
    <w:p>
      <w:pPr>
        <w:pStyle w:val="Body"/>
        <w:rPr>
          <w:ins w:id="7" w:author="Michael Fischer" w:date="1995-09-21T15:38:00Z"/>
        </w:rPr>
      </w:pPr>
      <w:ins w:id="6" w:author="Michael Fischer" w:date="1995-09-21T15:38:00Z">
        <w:r>
          <w:rPr/>
          <w:t>This primitive provides the Local LLC sublayer entity with status concerning the immediately preceding MA_UNITDATA.request primitive.</w:t>
        </w:r>
      </w:ins>
    </w:p>
    <w:p>
      <w:pPr>
        <w:pStyle w:val="Body"/>
        <w:rPr>
          <w:b/>
          <w:b/>
          <w:bCs/>
          <w:ins w:id="9" w:author="Michael Fischer" w:date="1995-09-21T15:38:00Z"/>
        </w:rPr>
      </w:pPr>
      <w:ins w:id="8" w:author="Michael Fischer" w:date="1995-09-21T15:38:00Z">
        <w:r>
          <w:rPr>
            <w:b/>
            <w:bCs/>
          </w:rPr>
          <w:t>Semantics of the Service Primitive</w:t>
        </w:r>
      </w:ins>
    </w:p>
    <w:p>
      <w:pPr>
        <w:pStyle w:val="Body"/>
        <w:rPr>
          <w:ins w:id="11" w:author="Michael Fischer" w:date="1995-09-21T15:38:00Z"/>
        </w:rPr>
      </w:pPr>
      <w:ins w:id="10" w:author="Michael Fischer" w:date="1995-09-21T15:38:00Z">
        <w:r>
          <w:rPr/>
          <w:t>The semantics of the primitive are as follows:</w:t>
        </w:r>
      </w:ins>
    </w:p>
    <w:p>
      <w:pPr>
        <w:pStyle w:val="Body"/>
        <w:spacing w:before="0" w:after="0"/>
        <w:ind w:left="3870" w:hanging="2430"/>
        <w:rPr>
          <w:ins w:id="13" w:author="Michael Fischer" w:date="1995-09-21T15:38:00Z"/>
        </w:rPr>
      </w:pPr>
      <w:ins w:id="12" w:author="Michael Fischer" w:date="1995-09-21T15:38:00Z">
        <w:r>
          <w:rPr/>
          <w:t>MA_UNITDATA_STATUS.indication</w:t>
          <w:tab/>
          <w:t>(</w:t>
        </w:r>
      </w:ins>
    </w:p>
    <w:p>
      <w:pPr>
        <w:pStyle w:val="Body"/>
        <w:spacing w:before="0" w:after="0"/>
        <w:ind w:left="5040" w:hanging="0"/>
        <w:rPr>
          <w:ins w:id="15" w:author="Michael Fischer" w:date="1995-09-21T15:38:00Z"/>
        </w:rPr>
      </w:pPr>
      <w:ins w:id="14" w:author="Michael Fischer" w:date="1995-09-21T15:38:00Z">
        <w:r>
          <w:rPr/>
          <w:t>source_address,</w:t>
        </w:r>
      </w:ins>
    </w:p>
    <w:p>
      <w:pPr>
        <w:pStyle w:val="Body"/>
        <w:spacing w:before="0" w:after="0"/>
        <w:ind w:left="5040" w:hanging="0"/>
        <w:rPr>
          <w:ins w:id="17" w:author="Michael Fischer" w:date="1995-09-21T15:38:00Z"/>
        </w:rPr>
      </w:pPr>
      <w:ins w:id="16" w:author="Michael Fischer" w:date="1995-09-21T15:38:00Z">
        <w:r>
          <w:rPr/>
          <w:t>destination_address,</w:t>
        </w:r>
      </w:ins>
    </w:p>
    <w:p>
      <w:pPr>
        <w:pStyle w:val="Body"/>
        <w:spacing w:before="0" w:after="0"/>
        <w:ind w:left="5040" w:hanging="0"/>
        <w:rPr>
          <w:ins w:id="19" w:author="Michael Fischer" w:date="1995-09-21T15:38:00Z"/>
        </w:rPr>
      </w:pPr>
      <w:ins w:id="18" w:author="Michael Fischer" w:date="1995-09-21T15:38:00Z">
        <w:r>
          <w:rPr/>
          <w:t>transmission_status,</w:t>
        </w:r>
      </w:ins>
    </w:p>
    <w:p>
      <w:pPr>
        <w:pStyle w:val="Body"/>
        <w:spacing w:before="0" w:after="0"/>
        <w:ind w:left="5040" w:hanging="0"/>
        <w:rPr>
          <w:ins w:id="21" w:author="Michael Fischer" w:date="1995-09-21T15:38:00Z"/>
        </w:rPr>
      </w:pPr>
      <w:ins w:id="20" w:author="Michael Fischer" w:date="1995-09-21T15:38:00Z">
        <w:r>
          <w:rPr/>
          <w:t>provided_priority,</w:t>
        </w:r>
      </w:ins>
    </w:p>
    <w:p>
      <w:pPr>
        <w:pStyle w:val="Body"/>
        <w:spacing w:before="0" w:after="0"/>
        <w:ind w:left="5040" w:hanging="0"/>
        <w:rPr>
          <w:ins w:id="23" w:author="Michael Fischer" w:date="1995-09-21T15:38:00Z"/>
        </w:rPr>
      </w:pPr>
      <w:ins w:id="22" w:author="Michael Fischer" w:date="1995-09-21T15:38:00Z">
        <w:r>
          <w:rPr/>
          <w:t>provided_service_class</w:t>
        </w:r>
      </w:ins>
    </w:p>
    <w:p>
      <w:pPr>
        <w:pStyle w:val="Body"/>
        <w:spacing w:before="0" w:after="0"/>
        <w:ind w:left="5040" w:hanging="0"/>
        <w:rPr>
          <w:ins w:id="25" w:author="Michael Fischer" w:date="1995-09-21T15:38:00Z"/>
        </w:rPr>
      </w:pPr>
      <w:ins w:id="24" w:author="Michael Fischer" w:date="1995-09-21T15:38:00Z">
        <w:r>
          <w:rPr/>
          <w:t>)</w:t>
        </w:r>
      </w:ins>
    </w:p>
    <w:p>
      <w:pPr>
        <w:pStyle w:val="Body"/>
        <w:rPr>
          <w:ins w:id="27" w:author="Michael Fischer" w:date="1995-09-21T15:38:00Z"/>
        </w:rPr>
      </w:pPr>
      <w:ins w:id="26" w:author="Michael Fischer" w:date="1995-09-21T15:38:00Z">
        <w:r>
          <w:rPr/>
        </w:r>
      </w:ins>
    </w:p>
    <w:p>
      <w:pPr>
        <w:pStyle w:val="Body"/>
        <w:rPr>
          <w:ins w:id="30" w:author="Michael Fischer" w:date="1995-09-25T14:23:00Z"/>
        </w:rPr>
      </w:pPr>
      <w:ins w:id="28" w:author="Michael Fischer" w:date="1995-09-21T15:38:00Z">
        <w:r>
          <w:rPr/>
          <w:t>The source_address parameter (SA) shall specify the individual MAC sublayer entity address as specified in the associated MA_UNITDATA.request primitive.  The destination_address parameter (DA) shall specify either the individual or group MAC sublayer entity address as specified in the associated MA_UNITDATA.request primitive. The transmission_status parameter shall specify the success or failure of the transmission requested in the associated MA_UNITDATA.request primitive.  Possible values for transmission_status are</w:t>
        </w:r>
      </w:ins>
      <w:ins w:id="29" w:author="Michael Fischer" w:date="1995-09-25T14:26:00Z">
        <w:r>
          <w:rPr/>
          <w:t>:</w:t>
        </w:r>
      </w:ins>
    </w:p>
    <w:p>
      <w:pPr>
        <w:pStyle w:val="List1"/>
        <w:rPr>
          <w:ins w:id="33" w:author="Michael Fischer" w:date="1995-09-25T14:25:00Z"/>
        </w:rPr>
      </w:pPr>
      <w:ins w:id="31" w:author="Michael Fischer" w:date="1995-09-25T14:23:00Z">
        <w:r>
          <w:rPr/>
          <w:t>a)</w:t>
          <w:tab/>
        </w:r>
      </w:ins>
      <w:ins w:id="32" w:author="Michael Fischer" w:date="1995-09-21T15:38:00Z">
        <w:r>
          <w:rPr/>
          <w:t>successful,</w:t>
        </w:r>
      </w:ins>
    </w:p>
    <w:p>
      <w:pPr>
        <w:pStyle w:val="List1"/>
        <w:rPr>
          <w:ins w:id="36" w:author="Michael Fischer" w:date="1995-09-21T15:38:00Z"/>
        </w:rPr>
      </w:pPr>
      <w:ins w:id="34" w:author="Michael Fischer" w:date="1995-09-25T14:25:00Z">
        <w:r>
          <w:rPr/>
          <w:t>b)</w:t>
          <w:tab/>
          <w:t>undeliverable (for unacknowledged directed MSDUs when the aRetry_Max</w:t>
        </w:r>
      </w:ins>
      <w:ins w:id="35" w:author="Michael Fischer" w:date="1995-09-25T14:27:00Z">
        <w:r>
          <w:rPr/>
          <w:t xml:space="preserve"> is reached),</w:t>
        </w:r>
      </w:ins>
    </w:p>
    <w:p>
      <w:pPr>
        <w:pStyle w:val="List1"/>
        <w:rPr>
          <w:ins w:id="39" w:author="Michael Fischer" w:date="1995-09-21T15:38:00Z"/>
        </w:rPr>
      </w:pPr>
      <w:ins w:id="37" w:author="Michael Fischer" w:date="1995-09-25T14:24:00Z">
        <w:r>
          <w:rPr/>
          <w:t>c)</w:t>
          <w:tab/>
        </w:r>
      </w:ins>
      <w:ins w:id="38" w:author="Michael Fischer" w:date="1995-09-21T15:38:00Z">
        <w:r>
          <w:rPr/>
          <w:t>excessive_data_length,</w:t>
        </w:r>
      </w:ins>
    </w:p>
    <w:p>
      <w:pPr>
        <w:pStyle w:val="List1"/>
        <w:rPr>
          <w:ins w:id="42" w:author="Michael Fischer" w:date="1995-09-21T15:38:00Z"/>
        </w:rPr>
      </w:pPr>
      <w:ins w:id="40" w:author="Michael Fischer" w:date="1995-09-25T14:24:00Z">
        <w:r>
          <w:rPr/>
          <w:t>d)</w:t>
          <w:tab/>
        </w:r>
      </w:ins>
      <w:ins w:id="41" w:author="Michael Fischer" w:date="1995-09-21T15:38:00Z">
        <w:r>
          <w:rPr/>
          <w:t>non_null_source_routing,</w:t>
        </w:r>
      </w:ins>
    </w:p>
    <w:p>
      <w:pPr>
        <w:pStyle w:val="List1"/>
        <w:rPr>
          <w:ins w:id="45" w:author="Michael Fischer" w:date="1995-09-21T15:38:00Z"/>
        </w:rPr>
      </w:pPr>
      <w:ins w:id="43" w:author="Michael Fischer" w:date="1995-09-25T14:24:00Z">
        <w:r>
          <w:rPr/>
          <w:t>e)</w:t>
          <w:tab/>
        </w:r>
      </w:ins>
      <w:ins w:id="44" w:author="Michael Fischer" w:date="1995-09-21T15:38:00Z">
        <w:r>
          <w:rPr/>
          <w:t>unsupported_priority (for priorities other than contention or contention_free),</w:t>
        </w:r>
      </w:ins>
    </w:p>
    <w:p>
      <w:pPr>
        <w:pStyle w:val="List1"/>
        <w:rPr>
          <w:ins w:id="48" w:author="Michael Fischer" w:date="1995-09-21T15:38:00Z"/>
        </w:rPr>
      </w:pPr>
      <w:ins w:id="46" w:author="Michael Fischer" w:date="1995-09-25T14:24:00Z">
        <w:r>
          <w:rPr/>
          <w:t>f)</w:t>
          <w:tab/>
        </w:r>
      </w:ins>
      <w:ins w:id="47" w:author="Michael Fischer" w:date="1995-09-21T15:38:00Z">
        <w:r>
          <w:rPr/>
          <w:t>unsupported_service_class (for service classes other than asynchronous, asynchronous_with_encapsulated_information, time_bounded, or time_bounded, or time_bounded_with_encapsulated_information),</w:t>
        </w:r>
      </w:ins>
    </w:p>
    <w:p>
      <w:pPr>
        <w:pStyle w:val="List1"/>
        <w:rPr>
          <w:ins w:id="51" w:author="Michael Fischer" w:date="1995-09-21T15:38:00Z"/>
        </w:rPr>
      </w:pPr>
      <w:ins w:id="49" w:author="Michael Fischer" w:date="1995-09-25T14:24:00Z">
        <w:r>
          <w:rPr/>
          <w:t>g)</w:t>
          <w:tab/>
        </w:r>
      </w:ins>
      <w:ins w:id="50" w:author="Michael Fischer" w:date="1995-09-21T15:38:00Z">
        <w:r>
          <w:rPr/>
          <w:t>unavailable_priority (for contention_free when no point coordinator is available, in which case the MSDU is transmitted with a provided_priority of contention),</w:t>
        </w:r>
      </w:ins>
    </w:p>
    <w:p>
      <w:pPr>
        <w:pStyle w:val="List1"/>
        <w:rPr>
          <w:ins w:id="54" w:author="Michael Fischer" w:date="1995-09-21T15:38:00Z"/>
        </w:rPr>
      </w:pPr>
      <w:ins w:id="52" w:author="Michael Fischer" w:date="1995-09-25T14:24:00Z">
        <w:r>
          <w:rPr/>
          <w:t>h)</w:t>
          <w:tab/>
        </w:r>
      </w:ins>
      <w:ins w:id="53" w:author="Michael Fischer" w:date="1995-09-21T15:38:00Z">
        <w:r>
          <w:rPr/>
          <w:t>unavailable_service_class (for time_bounded or time_bounded_with_encapsulated_information under the current MAC definition).</w:t>
        </w:r>
      </w:ins>
    </w:p>
    <w:p>
      <w:pPr>
        <w:pStyle w:val="Bodyclose"/>
        <w:rPr>
          <w:ins w:id="56" w:author="Michael Fischer" w:date="1995-09-21T15:38:00Z"/>
        </w:rPr>
      </w:pPr>
      <w:ins w:id="55" w:author="Michael Fischer" w:date="1995-09-21T15:38:00Z">
        <w:r>
          <w:rPr/>
        </w:r>
      </w:ins>
    </w:p>
    <w:p>
      <w:pPr>
        <w:pStyle w:val="Body"/>
        <w:rPr>
          <w:ins w:id="58" w:author="Michael Fischer" w:date="1995-09-21T15:38:00Z"/>
        </w:rPr>
      </w:pPr>
      <w:ins w:id="57" w:author="Michael Fischer" w:date="1995-09-21T15:38:00Z">
        <w:r>
          <w:rPr/>
          <w:t xml:space="preserve">The provided_priority parameter specifies the priority that was used for the associated data unit transfer (contention or contention free).  The provided_service_class  parameter specifies the class of service used for the associated data unit transfer (asynchronous or asynchronous_with_encapsulated_information).  </w:t>
        </w:r>
      </w:ins>
    </w:p>
    <w:p>
      <w:pPr>
        <w:pStyle w:val="Body"/>
        <w:rPr>
          <w:b/>
          <w:b/>
          <w:bCs/>
          <w:ins w:id="60" w:author="Michael Fischer" w:date="1995-09-21T15:38:00Z"/>
        </w:rPr>
      </w:pPr>
      <w:ins w:id="59" w:author="Michael Fischer" w:date="1995-09-21T15:38:00Z">
        <w:r>
          <w:rPr>
            <w:b/>
            <w:bCs/>
          </w:rPr>
          <w:t>When Generated</w:t>
        </w:r>
      </w:ins>
    </w:p>
    <w:p>
      <w:pPr>
        <w:pStyle w:val="Body"/>
        <w:rPr>
          <w:ins w:id="62" w:author="Michael Fischer" w:date="1995-09-21T15:38:00Z"/>
        </w:rPr>
      </w:pPr>
      <w:ins w:id="61" w:author="Michael Fischer" w:date="1995-09-21T15:38:00Z">
        <w:r>
          <w:rPr/>
          <w:t>The MA_UNITDATA_STATUS.indication primitive is passed from the MAC sublayer entity to the LLC sublayer entity or entities to indicate the status of service provided for the previous associated MA_UNITDATA.request primitive.</w:t>
        </w:r>
      </w:ins>
    </w:p>
    <w:p>
      <w:pPr>
        <w:pStyle w:val="Body"/>
        <w:rPr>
          <w:b/>
          <w:b/>
          <w:bCs/>
          <w:ins w:id="64" w:author="Michael Fischer" w:date="1995-09-21T15:38:00Z"/>
        </w:rPr>
      </w:pPr>
      <w:ins w:id="63" w:author="Michael Fischer" w:date="1995-09-21T15:38:00Z">
        <w:r>
          <w:rPr>
            <w:b/>
            <w:bCs/>
          </w:rPr>
          <w:t>Effect of Receipt</w:t>
        </w:r>
      </w:ins>
    </w:p>
    <w:p>
      <w:pPr>
        <w:pStyle w:val="Body"/>
        <w:rPr>
          <w:ins w:id="66" w:author="Michael Fischer" w:date="1995-09-21T15:38:00Z"/>
        </w:rPr>
      </w:pPr>
      <w:ins w:id="65" w:author="Michael Fischer" w:date="1995-09-21T15:38:00Z">
        <w:r>
          <w:rPr/>
          <w:t>The effect of receipt of this primitive by the LLC sublayer is dependent on the reported transmission_status of the frame.</w:t>
        </w:r>
      </w:ins>
    </w:p>
    <w:p>
      <w:pPr>
        <w:pStyle w:val="J0JSTFDINDENT0"/>
        <w:rPr/>
      </w:pPr>
      <w:r>
        <w:rPr/>
      </w:r>
    </w:p>
    <w:p>
      <w:pPr>
        <w:pStyle w:val="J0JSTFDINDENT0"/>
        <w:rPr/>
      </w:pPr>
      <w:r>
        <w:rPr/>
      </w:r>
    </w:p>
    <w:p>
      <w:pPr>
        <w:pStyle w:val="Heading1"/>
        <w:rPr/>
      </w:pPr>
      <w:r>
        <w:rPr/>
        <w:t>CLAUSE 2 ÐÐ Add Mechanism to Encapsulate Ancillary MSDU Information</w:t>
      </w:r>
    </w:p>
    <w:p>
      <w:pPr>
        <w:pStyle w:val="J0JSTFDINDENT0"/>
        <w:keepNext w:val="true"/>
        <w:rPr/>
      </w:pPr>
      <w:r>
        <w:rPr>
          <w:i/>
          <w:iCs/>
        </w:rPr>
        <w:t>{modifications to clause 4.1.2.1.2}</w:t>
      </w:r>
      <w:r>
        <w:rPr/>
        <w:t xml:space="preserve"> </w:t>
      </w:r>
    </w:p>
    <w:p>
      <w:pPr>
        <w:pStyle w:val="Body"/>
        <w:rPr/>
      </w:pPr>
      <w:r>
        <w:rPr/>
        <w:t>The Type field shall be two bits and the Subtype field four bits in length.  The Type and Subtype fields shall together identify the function of the frame.  There are three frame types: control, data and management.  Each of the frame types have several defined subtypes.  The table below defines the valid combinations of Type and Subtype.</w:t>
      </w:r>
    </w:p>
    <w:tbl>
      <w:tblPr>
        <w:tblW w:w="8640" w:type="dxa"/>
        <w:jc w:val="left"/>
        <w:tblInd w:w="-123" w:type="dxa"/>
        <w:tblLayout w:type="fixed"/>
        <w:tblCellMar>
          <w:top w:w="0" w:type="dxa"/>
          <w:left w:w="108" w:type="dxa"/>
          <w:bottom w:w="0" w:type="dxa"/>
          <w:right w:w="108" w:type="dxa"/>
        </w:tblCellMar>
      </w:tblPr>
      <w:tblGrid>
        <w:gridCol w:w="1440"/>
        <w:gridCol w:w="2880"/>
        <w:gridCol w:w="1440"/>
        <w:gridCol w:w="2880"/>
      </w:tblGrid>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b/>
                <w:b/>
                <w:bCs/>
              </w:rPr>
            </w:pPr>
            <w:r>
              <w:rPr>
                <w:b/>
                <w:bCs/>
              </w:rPr>
              <w:t>Type Value</w:t>
              <w:br/>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b/>
                <w:bCs/>
              </w:rPr>
              <w:t>Type Description</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b/>
                <w:bCs/>
              </w:rPr>
              <w:t>Subtype Value</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b/>
                <w:bCs/>
              </w:rPr>
              <w:t>Subtype Descrip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association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Probe Response</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0110-0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Beac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isassoci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eauthentica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onnection Request</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Grant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Management</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End Connection</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pPr>
            <w:r>
              <w:rPr/>
              <w:t>1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pPr>
            <w:r>
              <w:rPr/>
              <w:t>PS-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TS</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0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Control</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 End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67" w:author="Michael Fischer" w:date="1995-09-19T15:11:00Z">
              <w:r>
                <w:rPr/>
                <w:t>e</w:t>
              </w:r>
            </w:ins>
            <w:del w:id="68" w:author="Michael Fischer" w:date="1995-09-19T15:11:00Z">
              <w:r>
                <w:rPr/>
                <w:delText>0</w:delText>
              </w:r>
            </w:del>
            <w:r>
              <w:rPr/>
              <w:t>0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69" w:author="Michael Fischer" w:date="1995-09-19T15:11:00Z">
              <w:r>
                <w:rPr/>
                <w:t>e</w:t>
              </w:r>
            </w:ins>
            <w:del w:id="70" w:author="Michael Fischer" w:date="1995-09-19T15:11:00Z">
              <w:r>
                <w:rPr/>
                <w:delText>0</w:delText>
              </w:r>
            </w:del>
            <w:r>
              <w:rPr/>
              <w:t>0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1" w:author="Michael Fischer" w:date="1995-09-19T15:11:00Z">
              <w:r>
                <w:rPr/>
                <w:t>e</w:t>
              </w:r>
            </w:ins>
            <w:del w:id="72" w:author="Michael Fischer" w:date="1995-09-19T15:11:00Z">
              <w:r>
                <w:rPr/>
                <w:delText>0</w:delText>
              </w:r>
            </w:del>
            <w:r>
              <w:rPr/>
              <w:t>0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3" w:author="Michael Fischer" w:date="1995-09-19T15:11:00Z">
              <w:r>
                <w:rPr/>
                <w:t>e</w:t>
              </w:r>
            </w:ins>
            <w:del w:id="74" w:author="Michael Fischer" w:date="1995-09-19T15:11:00Z">
              <w:r>
                <w:rPr/>
                <w:delText>0</w:delText>
              </w:r>
            </w:del>
            <w:r>
              <w:rPr/>
              <w:t>0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Data + CF-Ack + CF-Poll</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5" w:author="Michael Fischer" w:date="1995-09-19T15:11:00Z">
              <w:r>
                <w:rPr/>
                <w:t>e</w:t>
              </w:r>
            </w:ins>
            <w:del w:id="76" w:author="Michael Fischer" w:date="1995-09-19T15:11:00Z">
              <w:r>
                <w:rPr/>
                <w:delText>0</w:delText>
              </w:r>
            </w:del>
            <w:r>
              <w:rPr/>
              <w:t>10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Null Function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7" w:author="Michael Fischer" w:date="1995-09-19T15:11:00Z">
              <w:r>
                <w:rPr/>
                <w:t>e</w:t>
              </w:r>
            </w:ins>
            <w:del w:id="78" w:author="Michael Fischer" w:date="1995-09-19T15:11:00Z">
              <w:r>
                <w:rPr/>
                <w:delText>0</w:delText>
              </w:r>
            </w:del>
            <w:r>
              <w:rPr/>
              <w:t>10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79" w:author="Michael Fischer" w:date="1995-09-19T15:11:00Z">
              <w:r>
                <w:rPr/>
                <w:t>e</w:t>
              </w:r>
            </w:ins>
            <w:del w:id="80" w:author="Michael Fischer" w:date="1995-09-19T15:11:00Z">
              <w:r>
                <w:rPr/>
                <w:delText>0</w:delText>
              </w:r>
            </w:del>
            <w:r>
              <w:rPr/>
              <w:t>110</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ins w:id="81" w:author="Michael Fischer" w:date="1995-09-19T15:11:00Z">
              <w:r>
                <w:rPr/>
                <w:t>e</w:t>
              </w:r>
            </w:ins>
            <w:del w:id="82" w:author="Michael Fischer" w:date="1995-09-19T15:11:00Z">
              <w:r>
                <w:rPr/>
                <w:delText>0</w:delText>
              </w:r>
            </w:del>
            <w:r>
              <w:rPr/>
              <w:t>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CF-Ack + CF-Poll (no data)</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0</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Data</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1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r>
        <w:trPr/>
        <w:tc>
          <w:tcPr>
            <w:tcW w:w="1440" w:type="dxa"/>
            <w:tcBorders>
              <w:top w:val="single" w:sz="12" w:space="0" w:color="000000"/>
              <w:left w:val="single" w:sz="12" w:space="0" w:color="000000"/>
              <w:bottom w:val="single" w:sz="12" w:space="0" w:color="000000"/>
              <w:right w:val="single" w:sz="6" w:space="0" w:color="000000"/>
            </w:tcBorders>
          </w:tcPr>
          <w:p>
            <w:pPr>
              <w:pStyle w:val="Bodyclose"/>
              <w:jc w:val="center"/>
              <w:rPr/>
            </w:pPr>
            <w:r>
              <w:rPr/>
              <w:t>11</w:t>
            </w:r>
          </w:p>
        </w:tc>
        <w:tc>
          <w:tcPr>
            <w:tcW w:w="2880" w:type="dxa"/>
            <w:tcBorders>
              <w:top w:val="single" w:sz="12" w:space="0" w:color="000000"/>
              <w:left w:val="single" w:sz="6" w:space="0" w:color="000000"/>
              <w:bottom w:val="single" w:sz="12" w:space="0" w:color="000000"/>
              <w:right w:val="single" w:sz="6" w:space="0" w:color="000000"/>
            </w:tcBorders>
          </w:tcPr>
          <w:p>
            <w:pPr>
              <w:pStyle w:val="Bodyclose"/>
              <w:rPr>
                <w:rFonts w:ascii="CG Times (W1);Times New Roman" w:hAnsi="CG Times (W1);Times New Roman" w:eastAsia="CG Times (W1);Times New Roman" w:cs="CG Times (W1);Times New Roman"/>
              </w:rPr>
            </w:pPr>
            <w:r>
              <w:rPr/>
              <w:t>Reserved</w:t>
            </w:r>
          </w:p>
        </w:tc>
        <w:tc>
          <w:tcPr>
            <w:tcW w:w="1440" w:type="dxa"/>
            <w:tcBorders>
              <w:top w:val="single" w:sz="12" w:space="0" w:color="000000"/>
              <w:left w:val="single" w:sz="6" w:space="0" w:color="000000"/>
              <w:bottom w:val="single" w:sz="12" w:space="0" w:color="000000"/>
              <w:right w:val="single" w:sz="6" w:space="0" w:color="000000"/>
            </w:tcBorders>
          </w:tcPr>
          <w:p>
            <w:pPr>
              <w:pStyle w:val="Bodyclose"/>
              <w:jc w:val="center"/>
              <w:rPr>
                <w:rFonts w:ascii="CG Times (W1);Times New Roman" w:hAnsi="CG Times (W1);Times New Roman" w:eastAsia="CG Times (W1);Times New Roman" w:cs="CG Times (W1);Times New Roman"/>
              </w:rPr>
            </w:pPr>
            <w:r>
              <w:rPr/>
              <w:t>0000-1111</w:t>
            </w:r>
          </w:p>
        </w:tc>
        <w:tc>
          <w:tcPr>
            <w:tcW w:w="2880" w:type="dxa"/>
            <w:tcBorders>
              <w:top w:val="single" w:sz="12" w:space="0" w:color="000000"/>
              <w:left w:val="single" w:sz="6" w:space="0" w:color="000000"/>
              <w:bottom w:val="single" w:sz="12" w:space="0" w:color="000000"/>
              <w:right w:val="single" w:sz="12" w:space="0" w:color="000000"/>
            </w:tcBorders>
          </w:tcPr>
          <w:p>
            <w:pPr>
              <w:pStyle w:val="Bodyclose"/>
              <w:rPr>
                <w:rFonts w:ascii="CG Times (W1);Times New Roman" w:hAnsi="CG Times (W1);Times New Roman" w:eastAsia="CG Times (W1);Times New Roman" w:cs="CG Times (W1);Times New Roman"/>
              </w:rPr>
            </w:pPr>
            <w:r>
              <w:rPr/>
              <w:t>Reserved</w:t>
            </w:r>
          </w:p>
        </w:tc>
      </w:tr>
    </w:tbl>
    <w:p>
      <w:pPr>
        <w:pStyle w:val="Figurecaption"/>
        <w:rPr/>
      </w:pPr>
      <w:r>
        <w:rPr/>
        <w:t>Table 4-1: Valid Type/Subtype Combinations</w:t>
      </w:r>
    </w:p>
    <w:p>
      <w:pPr>
        <w:pStyle w:val="Body"/>
        <w:rPr>
          <w:ins w:id="94" w:author="Michael Fischer" w:date="1995-09-19T15:12:00Z"/>
        </w:rPr>
      </w:pPr>
      <w:ins w:id="83" w:author="Michael Fischer" w:date="1995-09-19T15:12:00Z">
        <w:r>
          <w:rPr/>
          <w:t>The mostÐsignificant bit of the Subtype value for Data Type frames</w:t>
        </w:r>
      </w:ins>
      <w:ins w:id="84" w:author="Michael Fischer" w:date="1995-09-19T15:14:00Z">
        <w:r>
          <w:rPr/>
          <w:t xml:space="preserve"> is designated Ôe</w:t>
        </w:r>
      </w:ins>
      <w:ins w:id="85" w:author="Michael Fischer" w:date="1995-09-19T15:30:00Z">
        <w:r>
          <w:rPr/>
          <w:t>Õ</w:t>
        </w:r>
      </w:ins>
      <w:ins w:id="86" w:author="Michael Fischer" w:date="1995-09-19T15:14:00Z">
        <w:r>
          <w:rPr/>
          <w:t xml:space="preserve"> in Table 4Ð1, and is used to indicate the presence of encapsulated </w:t>
        </w:r>
      </w:ins>
      <w:ins w:id="87" w:author="Michael Fischer" w:date="1995-09-19T15:16:00Z">
        <w:r>
          <w:rPr/>
          <w:t>LLC information in the MSDU.  This bit shall be set to Ô1</w:t>
        </w:r>
      </w:ins>
      <w:ins w:id="88" w:author="Michael Fischer" w:date="1995-09-19T15:30:00Z">
        <w:r>
          <w:rPr/>
          <w:t>Õ</w:t>
        </w:r>
      </w:ins>
      <w:ins w:id="89" w:author="Michael Fischer" w:date="1995-09-19T15:17:00Z">
        <w:r>
          <w:rPr/>
          <w:t xml:space="preserve"> if an encapsulated information element is present in the frame body, and shall be set to Ô0</w:t>
        </w:r>
      </w:ins>
      <w:ins w:id="90" w:author="Michael Fischer" w:date="1995-09-19T15:30:00Z">
        <w:r>
          <w:rPr/>
          <w:t>Õ</w:t>
        </w:r>
      </w:ins>
      <w:ins w:id="91" w:author="Michael Fischer" w:date="1995-09-19T15:18:00Z">
        <w:r>
          <w:rPr/>
          <w:t xml:space="preserve"> in all other cases.  The encapsulation </w:t>
        </w:r>
      </w:ins>
      <w:ins w:id="92" w:author="Michael Fischer" w:date="1995-09-27T10:35:00Z">
        <w:r>
          <w:rPr/>
          <w:t>mechanism</w:t>
        </w:r>
      </w:ins>
      <w:ins w:id="93" w:author="Michael Fischer" w:date="1995-09-19T15:19:00Z">
        <w:r>
          <w:rPr/>
          <w:t xml:space="preserve"> is defined in 4.2.2.1.  The format of the encapsulated information element is defined in 4.3.2.7.</w:t>
        </w:r>
      </w:ins>
    </w:p>
    <w:p>
      <w:pPr>
        <w:pStyle w:val="J0JSTFDINDENT0"/>
        <w:rPr/>
      </w:pPr>
      <w:r>
        <w:rPr/>
      </w:r>
    </w:p>
    <w:p>
      <w:pPr>
        <w:pStyle w:val="J0JSTFDINDENT0"/>
        <w:rPr/>
      </w:pPr>
      <w:r>
        <w:rPr/>
      </w:r>
    </w:p>
    <w:p>
      <w:pPr>
        <w:pStyle w:val="J0JSTFDINDENT0"/>
        <w:keepNext w:val="true"/>
        <w:rPr/>
      </w:pPr>
      <w:r>
        <w:rPr>
          <w:i/>
          <w:iCs/>
        </w:rPr>
        <w:t>{modifications to clause 4.2.2.1}</w:t>
      </w:r>
      <w:r>
        <w:rPr/>
        <w:t xml:space="preserve"> </w:t>
      </w:r>
    </w:p>
    <w:p>
      <w:pPr>
        <w:pStyle w:val="Body"/>
        <w:keepNext w:val="true"/>
        <w:rPr/>
      </w:pPr>
      <w:r>
        <w:rPr/>
        <w:t>The frame format for a Data frame is independent of subtype and shall be as defined in Figure 4-11.</w:t>
      </w:r>
    </w:p>
    <w:p>
      <w:pPr>
        <w:pStyle w:val="Figure"/>
        <w:rPr/>
      </w:pPr>
      <w:r>
        <w:rPr/>
        <w:object w:dxaOrig="15393"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pt;height:73.4pt" filled="f" o:ole="">
            <v:imagedata r:id="rId3" o:title=""/>
          </v:shape>
          <o:OLEObject Type="Embed" ProgID="" ShapeID="ole_rId2" DrawAspect="Content" ObjectID="_2111654360" r:id="rId2"/>
        </w:object>
      </w:r>
    </w:p>
    <w:p>
      <w:pPr>
        <w:pStyle w:val="Figurecaption"/>
        <w:rPr>
          <w:rFonts w:ascii="Univers (W1);Arial" w:hAnsi="Univers (W1);Arial" w:eastAsia="Univers (W1);Arial" w:cs="Univers (W1);Arial"/>
        </w:rPr>
      </w:pPr>
      <w:r>
        <w:rPr>
          <w:rFonts w:eastAsia="Univers (W1);Arial" w:cs="Univers (W1);Arial" w:ascii="Univers (W1);Arial" w:hAnsi="Univers (W1);Arial"/>
        </w:rPr>
        <w:t>Figure 4-11: DATA Frame</w:t>
      </w:r>
    </w:p>
    <w:p>
      <w:pPr>
        <w:pStyle w:val="Body"/>
        <w:rPr/>
      </w:pPr>
      <w:r>
        <w:rPr/>
        <w:t>The contents of the Address fields of the Data frame shall be dependent upon the values of the To DS and From DS bits and are defined in table 4-4, below.  Where the content of a field is shown as N/A, the field shall be omitted.</w:t>
      </w:r>
    </w:p>
    <w:tbl>
      <w:tblPr>
        <w:tblW w:w="8068" w:type="dxa"/>
        <w:jc w:val="left"/>
        <w:tblInd w:w="-108" w:type="dxa"/>
        <w:tblLayout w:type="fixed"/>
        <w:tblCellMar>
          <w:top w:w="0" w:type="dxa"/>
          <w:left w:w="108" w:type="dxa"/>
          <w:bottom w:w="0" w:type="dxa"/>
          <w:right w:w="108" w:type="dxa"/>
        </w:tblCellMar>
      </w:tblPr>
      <w:tblGrid>
        <w:gridCol w:w="664"/>
        <w:gridCol w:w="1234"/>
        <w:gridCol w:w="1234"/>
        <w:gridCol w:w="1234"/>
        <w:gridCol w:w="1234"/>
        <w:gridCol w:w="1234"/>
        <w:gridCol w:w="1234"/>
      </w:tblGrid>
      <w:tr>
        <w:trPr/>
        <w:tc>
          <w:tcPr>
            <w:tcW w:w="664" w:type="dxa"/>
            <w:tcBorders/>
          </w:tcPr>
          <w:p>
            <w:pPr>
              <w:pStyle w:val="Figure"/>
              <w:snapToGrid w:val="false"/>
              <w:spacing w:before="0" w:after="0"/>
              <w:rPr/>
            </w:pPr>
            <w:r>
              <w:rPr/>
            </w:r>
          </w:p>
        </w:tc>
        <w:tc>
          <w:tcPr>
            <w:tcW w:w="1234" w:type="dxa"/>
            <w:tcBorders>
              <w:top w:val="single" w:sz="12" w:space="0" w:color="000000"/>
              <w:left w:val="single" w:sz="12" w:space="0" w:color="000000"/>
              <w:bottom w:val="single" w:sz="6" w:space="0" w:color="000000"/>
              <w:right w:val="single" w:sz="6" w:space="0" w:color="000000"/>
            </w:tcBorders>
          </w:tcPr>
          <w:p>
            <w:pPr>
              <w:pStyle w:val="Figure"/>
              <w:spacing w:before="0" w:after="0"/>
              <w:rPr/>
            </w:pPr>
            <w:r>
              <w:rPr/>
              <w:t>To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From DS</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1</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2</w:t>
            </w:r>
          </w:p>
        </w:tc>
        <w:tc>
          <w:tcPr>
            <w:tcW w:w="1234" w:type="dxa"/>
            <w:tcBorders>
              <w:top w:val="single" w:sz="12" w:space="0" w:color="000000"/>
              <w:left w:val="single" w:sz="6" w:space="0" w:color="000000"/>
              <w:bottom w:val="single" w:sz="6" w:space="0" w:color="000000"/>
              <w:right w:val="single" w:sz="6" w:space="0" w:color="000000"/>
            </w:tcBorders>
          </w:tcPr>
          <w:p>
            <w:pPr>
              <w:pStyle w:val="Figure"/>
              <w:spacing w:before="0" w:after="0"/>
              <w:rPr/>
            </w:pPr>
            <w:r>
              <w:rPr/>
              <w:t>Address 3</w:t>
            </w:r>
          </w:p>
        </w:tc>
        <w:tc>
          <w:tcPr>
            <w:tcW w:w="1234" w:type="dxa"/>
            <w:tcBorders>
              <w:top w:val="single" w:sz="12" w:space="0" w:color="000000"/>
              <w:left w:val="single" w:sz="6" w:space="0" w:color="000000"/>
              <w:bottom w:val="single" w:sz="6" w:space="0" w:color="000000"/>
              <w:right w:val="single" w:sz="12" w:space="0" w:color="000000"/>
            </w:tcBorders>
          </w:tcPr>
          <w:p>
            <w:pPr>
              <w:pStyle w:val="Figure"/>
              <w:spacing w:before="0" w:after="0"/>
              <w:rPr/>
            </w:pPr>
            <w:r>
              <w:rPr/>
              <w:t>Address 4</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0</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BSSID</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c>
          <w:tcPr>
            <w:tcW w:w="1234" w:type="dxa"/>
            <w:tcBorders>
              <w:top w:val="single" w:sz="6" w:space="0" w:color="000000"/>
              <w:left w:val="single" w:sz="6" w:space="0" w:color="000000"/>
              <w:bottom w:val="single" w:sz="6"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6"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N/A</w:t>
            </w:r>
          </w:p>
        </w:tc>
      </w:tr>
      <w:tr>
        <w:trPr/>
        <w:tc>
          <w:tcPr>
            <w:tcW w:w="664" w:type="dxa"/>
            <w:tcBorders/>
          </w:tcPr>
          <w:p>
            <w:pPr>
              <w:pStyle w:val="Figure"/>
              <w:snapToGrid w:val="false"/>
              <w:spacing w:before="0" w:after="0"/>
              <w:rPr>
                <w:rFonts w:ascii="CG Times (W1);Times New Roman" w:hAnsi="CG Times (W1);Times New Roman" w:eastAsia="CG Times (W1);Times New Roman" w:cs="CG Times (W1);Times New Roman"/>
                <w:b w:val="false"/>
                <w:b w:val="false"/>
                <w:bCs w:val="false"/>
              </w:rPr>
            </w:pPr>
            <w:r>
              <w:rPr>
                <w:rFonts w:eastAsia="CG Times (W1);Times New Roman" w:cs="CG Times (W1);Times New Roman" w:ascii="CG Times (W1);Times New Roman" w:hAnsi="CG Times (W1);Times New Roman"/>
                <w:b w:val="false"/>
                <w:bCs w:val="false"/>
              </w:rPr>
            </w:r>
          </w:p>
        </w:tc>
        <w:tc>
          <w:tcPr>
            <w:tcW w:w="1234" w:type="dxa"/>
            <w:tcBorders>
              <w:top w:val="single" w:sz="6" w:space="0" w:color="000000"/>
              <w:left w:val="single" w:sz="12"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1</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R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TA</w:t>
            </w:r>
          </w:p>
        </w:tc>
        <w:tc>
          <w:tcPr>
            <w:tcW w:w="1234" w:type="dxa"/>
            <w:tcBorders>
              <w:top w:val="single" w:sz="6" w:space="0" w:color="000000"/>
              <w:left w:val="single" w:sz="6" w:space="0" w:color="000000"/>
              <w:bottom w:val="single" w:sz="12" w:space="0" w:color="000000"/>
              <w:right w:val="single" w:sz="6"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DA</w:t>
            </w:r>
          </w:p>
        </w:tc>
        <w:tc>
          <w:tcPr>
            <w:tcW w:w="1234" w:type="dxa"/>
            <w:tcBorders>
              <w:top w:val="single" w:sz="6" w:space="0" w:color="000000"/>
              <w:left w:val="single" w:sz="6" w:space="0" w:color="000000"/>
              <w:bottom w:val="single" w:sz="12" w:space="0" w:color="000000"/>
              <w:right w:val="single" w:sz="12" w:space="0" w:color="000000"/>
            </w:tcBorders>
          </w:tcPr>
          <w:p>
            <w:pPr>
              <w:pStyle w:val="Figure"/>
              <w:spacing w:before="0" w:after="0"/>
              <w:rPr>
                <w:rFonts w:ascii="CG Times (W1);Times New Roman" w:hAnsi="CG Times (W1);Times New Roman" w:eastAsia="CG Times (W1);Times New Roman" w:cs="CG Times (W1);Times New Roman"/>
                <w:b w:val="false"/>
                <w:b w:val="false"/>
                <w:bCs w:val="false"/>
              </w:rPr>
            </w:pPr>
            <w:r>
              <w:rPr>
                <w:rFonts w:eastAsia="Times New Roman" w:cs="Times New Roman" w:ascii="Times New Roman" w:hAnsi="Times New Roman"/>
                <w:b w:val="false"/>
                <w:bCs w:val="false"/>
              </w:rPr>
              <w:t>SA</w:t>
            </w:r>
          </w:p>
        </w:tc>
      </w:tr>
    </w:tbl>
    <w:p>
      <w:pPr>
        <w:pStyle w:val="Tablecaption"/>
        <w:rPr/>
      </w:pPr>
      <w:r>
        <w:rPr/>
        <w:t>Table 4-5: Address Field Contents</w:t>
      </w:r>
    </w:p>
    <w:p>
      <w:pPr>
        <w:pStyle w:val="Body"/>
        <w:rPr/>
      </w:pPr>
      <w:r>
        <w:rPr/>
        <w:t>A station shall use the contents of Address 1 field to perform address matching for receive decisions. In cases where the Address 1 field contains a group address, the BSSID must also be validated to ensure that the broadcast, or multicast originated in the same BSS.</w:t>
      </w:r>
    </w:p>
    <w:p>
      <w:pPr>
        <w:pStyle w:val="Body"/>
        <w:rPr/>
      </w:pPr>
      <w:r>
        <w:rPr/>
        <w:t xml:space="preserve">A station shall use the contents of the Address 2 field to direct the </w:t>
      </w:r>
      <w:ins w:id="95" w:author="Michael Fischer" w:date="1995-09-27T10:35:00Z">
        <w:r>
          <w:rPr/>
          <w:t>acknowledgment</w:t>
        </w:r>
      </w:ins>
      <w:del w:id="96" w:author="Michael Fischer" w:date="1995-09-27T10:35:00Z">
        <w:r>
          <w:rPr/>
          <w:delText>acknowledgement</w:delText>
        </w:r>
      </w:del>
      <w:r>
        <w:rPr/>
        <w:t xml:space="preserve"> if an </w:t>
      </w:r>
      <w:ins w:id="97" w:author="Michael Fischer" w:date="1995-09-27T10:35:00Z">
        <w:r>
          <w:rPr/>
          <w:t>acknowledgment</w:t>
        </w:r>
      </w:ins>
      <w:del w:id="98" w:author="Michael Fischer" w:date="1995-09-27T10:35:00Z">
        <w:r>
          <w:rPr/>
          <w:delText>acknowledgement</w:delText>
        </w:r>
      </w:del>
      <w:r>
        <w:rPr/>
        <w:t xml:space="preserve"> is necessary. </w:t>
      </w:r>
    </w:p>
    <w:p>
      <w:pPr>
        <w:pStyle w:val="Body"/>
        <w:rPr/>
      </w:pPr>
      <w:r>
        <w:rPr/>
        <w:t>The DA shall be the destination of the MSDU (or fragment thereof ) in the frame body field.</w:t>
      </w:r>
    </w:p>
    <w:p>
      <w:pPr>
        <w:pStyle w:val="Body"/>
        <w:rPr/>
      </w:pPr>
      <w:r>
        <w:rPr/>
        <w:t>The SA shall be the address of the MAC entity initiating the transmission of the MSDU (or fragment thereof) in the frame body field.</w:t>
      </w:r>
    </w:p>
    <w:p>
      <w:pPr>
        <w:pStyle w:val="Body"/>
        <w:rPr/>
      </w:pPr>
      <w:r>
        <w:rPr/>
        <w:t>The RA shall be the address of the STA contained in the AP in the wireless distribution system that is the next immediate intended recipient of the frame.</w:t>
      </w:r>
    </w:p>
    <w:p>
      <w:pPr>
        <w:pStyle w:val="Body"/>
        <w:rPr/>
      </w:pPr>
      <w:r>
        <w:rPr/>
        <w:t>The TA shall be the address of the STA contained in the AP in the wireless distribution system that is transmitting the frame.</w:t>
      </w:r>
    </w:p>
    <w:p>
      <w:pPr>
        <w:pStyle w:val="Body"/>
        <w:rPr/>
      </w:pPr>
      <w:r>
        <w:rPr/>
        <w:t>The BSSID of the Data frame shall be determined as follows:</w:t>
      </w:r>
    </w:p>
    <w:p>
      <w:pPr>
        <w:pStyle w:val="List1"/>
        <w:rPr/>
      </w:pPr>
      <w:r>
        <w:rPr/>
        <w:t>a)</w:t>
        <w:tab/>
        <w:t>If the station is an AP or is associated with an AP, the BSS Identifier shall be the address of the STA contained in the AP.</w:t>
      </w:r>
    </w:p>
    <w:p>
      <w:pPr>
        <w:pStyle w:val="List1"/>
        <w:rPr/>
      </w:pPr>
      <w:r>
        <w:rPr/>
        <w:t>b)</w:t>
        <w:tab/>
        <w:t>If the station is a member of an ad hoc LAN, the BSS Identifier shall be the BSS ID of the ad hoc LAN.</w:t>
      </w:r>
    </w:p>
    <w:p>
      <w:pPr>
        <w:pStyle w:val="List1"/>
        <w:rPr/>
      </w:pPr>
      <w:r>
        <w:rPr/>
      </w:r>
    </w:p>
    <w:p>
      <w:pPr>
        <w:pStyle w:val="Body"/>
        <w:rPr/>
      </w:pPr>
      <w:r>
        <w:rPr/>
        <w:t xml:space="preserve">The Frame Body shall consist of the MSDU or a fragment thereof, </w:t>
      </w:r>
      <w:del w:id="99" w:author="Michael Fischer" w:date="1995-09-19T15:28:00Z">
        <w:r>
          <w:rPr/>
          <w:delText xml:space="preserve">and </w:delText>
        </w:r>
      </w:del>
      <w:r>
        <w:rPr/>
        <w:t xml:space="preserve">a WEP IV and ICV </w:t>
      </w:r>
      <w:ins w:id="100" w:author="Michael Fischer" w:date="1995-09-19T15:29:00Z">
        <w:r>
          <w:rPr/>
          <w:t>for frames with</w:t>
        </w:r>
      </w:ins>
      <w:del w:id="101" w:author="Michael Fischer" w:date="1995-09-19T15:29:00Z">
        <w:r>
          <w:rPr/>
          <w:delText>(IFF</w:delText>
        </w:r>
      </w:del>
      <w:r>
        <w:rPr/>
        <w:t xml:space="preserve"> the WEP subfield in the frame control field </w:t>
      </w:r>
      <w:del w:id="102" w:author="Michael Fischer" w:date="1995-09-19T15:29:00Z">
        <w:r>
          <w:rPr/>
          <w:delText xml:space="preserve">is </w:delText>
        </w:r>
      </w:del>
      <w:r>
        <w:rPr/>
        <w:t>set to '1'</w:t>
      </w:r>
      <w:del w:id="103" w:author="Michael Fischer" w:date="1995-09-19T15:29:00Z">
        <w:r>
          <w:rPr/>
          <w:delText>)</w:delText>
        </w:r>
      </w:del>
      <w:ins w:id="104" w:author="Michael Fischer" w:date="1995-09-19T15:28:00Z">
        <w:r>
          <w:rPr/>
          <w:t>, and an encapsulated information element for frames with the ÔeÕ bit in the Subtype field set to Ô1Õ</w:t>
        </w:r>
      </w:ins>
      <w:r>
        <w:rPr/>
        <w:t>. The frame body is null (zero octets length) in Data frames of Subtype 01xx.</w:t>
      </w:r>
    </w:p>
    <w:p>
      <w:pPr>
        <w:pStyle w:val="Body"/>
        <w:rPr/>
      </w:pPr>
      <w:r>
        <w:rPr/>
        <w:t xml:space="preserve">Data frames sent during the contention period shall use the Data Subtypes </w:t>
      </w:r>
      <w:ins w:id="105" w:author="Michael Fischer" w:date="1995-09-19T15:31:00Z">
        <w:r>
          <w:rPr/>
          <w:t>e</w:t>
        </w:r>
      </w:ins>
      <w:del w:id="106" w:author="Michael Fischer" w:date="1995-09-19T15:31:00Z">
        <w:r>
          <w:rPr/>
          <w:delText>0</w:delText>
        </w:r>
      </w:del>
      <w:r>
        <w:rPr/>
        <w:t xml:space="preserve">000, or </w:t>
      </w:r>
      <w:ins w:id="107" w:author="Michael Fischer" w:date="1995-09-19T15:31:00Z">
        <w:r>
          <w:rPr/>
          <w:t>e</w:t>
        </w:r>
      </w:ins>
      <w:del w:id="108" w:author="Michael Fischer" w:date="1995-09-19T15:31:00Z">
        <w:r>
          <w:rPr/>
          <w:delText>0</w:delText>
        </w:r>
      </w:del>
      <w:r>
        <w:rPr/>
        <w:t>100.  Data frames sent by</w:t>
      </w:r>
      <w:ins w:id="109" w:author="Michael Fischer" w:date="1995-09-19T15:31:00Z">
        <w:r>
          <w:rPr/>
          <w:t>, or in response to polling by,</w:t>
        </w:r>
      </w:ins>
      <w:r>
        <w:rPr/>
        <w:t xml:space="preserve"> the PCF during the contention free period shall use the appropriate ones of the Data Subtypes </w:t>
      </w:r>
      <w:ins w:id="110" w:author="Michael Fischer" w:date="1995-09-19T15:32:00Z">
        <w:r>
          <w:rPr/>
          <w:t>e</w:t>
        </w:r>
      </w:ins>
      <w:del w:id="111" w:author="Michael Fischer" w:date="1995-09-19T15:32:00Z">
        <w:r>
          <w:rPr/>
          <w:delText>0</w:delText>
        </w:r>
      </w:del>
      <w:r>
        <w:rPr/>
        <w:t>000–</w:t>
      </w:r>
      <w:ins w:id="112" w:author="Michael Fischer" w:date="1995-09-19T15:32:00Z">
        <w:r>
          <w:rPr/>
          <w:t>e</w:t>
        </w:r>
      </w:ins>
      <w:del w:id="113" w:author="Michael Fischer" w:date="1995-09-19T15:32:00Z">
        <w:r>
          <w:rPr/>
          <w:delText>0</w:delText>
        </w:r>
      </w:del>
      <w:r>
        <w:rPr/>
        <w:t>111 based upon the usage rules:</w:t>
      </w:r>
    </w:p>
    <w:p>
      <w:pPr>
        <w:pStyle w:val="Body"/>
        <w:rPr/>
      </w:pPr>
      <w:r>
        <w:rPr/>
        <w:tab/>
        <w:t xml:space="preserve">Data Subtypes </w:t>
      </w:r>
      <w:ins w:id="114" w:author="Michael Fischer" w:date="1995-09-19T15:32:00Z">
        <w:r>
          <w:rPr/>
          <w:t>e</w:t>
        </w:r>
      </w:ins>
      <w:del w:id="115" w:author="Michael Fischer" w:date="1995-09-19T15:32:00Z">
        <w:r>
          <w:rPr/>
          <w:delText>0</w:delText>
        </w:r>
      </w:del>
      <w:r>
        <w:rPr/>
        <w:t xml:space="preserve">010, </w:t>
      </w:r>
      <w:ins w:id="116" w:author="Michael Fischer" w:date="1995-09-19T15:32:00Z">
        <w:r>
          <w:rPr/>
          <w:t>e</w:t>
        </w:r>
      </w:ins>
      <w:del w:id="117" w:author="Michael Fischer" w:date="1995-09-19T15:32:00Z">
        <w:r>
          <w:rPr/>
          <w:delText>0</w:delText>
        </w:r>
      </w:del>
      <w:r>
        <w:rPr/>
        <w:t xml:space="preserve">011, </w:t>
      </w:r>
      <w:ins w:id="118" w:author="Michael Fischer" w:date="1995-09-19T15:32:00Z">
        <w:r>
          <w:rPr/>
          <w:t>e</w:t>
        </w:r>
      </w:ins>
      <w:del w:id="119" w:author="Michael Fischer" w:date="1995-09-19T15:32:00Z">
        <w:r>
          <w:rPr/>
          <w:delText>0</w:delText>
        </w:r>
      </w:del>
      <w:r>
        <w:rPr/>
        <w:t xml:space="preserve">110, and </w:t>
      </w:r>
      <w:ins w:id="120" w:author="Michael Fischer" w:date="1995-09-19T15:32:00Z">
        <w:r>
          <w:rPr/>
          <w:t>e</w:t>
        </w:r>
      </w:ins>
      <w:del w:id="121" w:author="Michael Fischer" w:date="1995-09-19T15:32:00Z">
        <w:r>
          <w:rPr/>
          <w:delText>0</w:delText>
        </w:r>
      </w:del>
      <w:r>
        <w:rPr/>
        <w:t>111 shall only be sent by a PCF.</w:t>
      </w:r>
    </w:p>
    <w:p>
      <w:pPr>
        <w:pStyle w:val="Body"/>
        <w:rPr/>
      </w:pPr>
      <w:r>
        <w:rPr/>
        <w:tab/>
        <w:t xml:space="preserve">Data Subtypes </w:t>
      </w:r>
      <w:ins w:id="122" w:author="Michael Fischer" w:date="1995-09-19T15:32:00Z">
        <w:r>
          <w:rPr/>
          <w:t>e</w:t>
        </w:r>
      </w:ins>
      <w:del w:id="123" w:author="Michael Fischer" w:date="1995-09-19T15:32:00Z">
        <w:r>
          <w:rPr/>
          <w:delText>0</w:delText>
        </w:r>
      </w:del>
      <w:r>
        <w:rPr/>
        <w:t xml:space="preserve">000, </w:t>
      </w:r>
      <w:ins w:id="124" w:author="Michael Fischer" w:date="1995-09-19T15:32:00Z">
        <w:r>
          <w:rPr/>
          <w:t>e</w:t>
        </w:r>
      </w:ins>
      <w:del w:id="125" w:author="Michael Fischer" w:date="1995-09-19T15:32:00Z">
        <w:r>
          <w:rPr/>
          <w:delText>0</w:delText>
        </w:r>
      </w:del>
      <w:r>
        <w:rPr/>
        <w:t xml:space="preserve">001, </w:t>
      </w:r>
      <w:ins w:id="126" w:author="Michael Fischer" w:date="1995-09-19T15:32:00Z">
        <w:r>
          <w:rPr/>
          <w:t>e</w:t>
        </w:r>
      </w:ins>
      <w:del w:id="127" w:author="Michael Fischer" w:date="1995-09-19T15:32:00Z">
        <w:r>
          <w:rPr/>
          <w:delText>0</w:delText>
        </w:r>
      </w:del>
      <w:r>
        <w:rPr/>
        <w:t xml:space="preserve">100, and </w:t>
      </w:r>
      <w:ins w:id="128" w:author="Michael Fischer" w:date="1995-09-19T15:32:00Z">
        <w:r>
          <w:rPr/>
          <w:t>e</w:t>
        </w:r>
      </w:ins>
      <w:del w:id="129" w:author="Michael Fischer" w:date="1995-09-19T15:32:00Z">
        <w:r>
          <w:rPr/>
          <w:delText>0</w:delText>
        </w:r>
      </w:del>
      <w:r>
        <w:rPr/>
        <w:t>101 may be sent by any CF-aware station.</w:t>
      </w:r>
    </w:p>
    <w:p>
      <w:pPr>
        <w:pStyle w:val="Body"/>
        <w:rPr/>
      </w:pPr>
      <w:r>
        <w:rPr/>
        <w:t xml:space="preserve">Stations receiving Data frames shall only process the Data frame body, and shall only consider the frame body as the basis of a possible indication to LLC, if the Data Subtype is of the form </w:t>
      </w:r>
      <w:ins w:id="130" w:author="Michael Fischer" w:date="1995-09-19T15:32:00Z">
        <w:r>
          <w:rPr/>
          <w:t>e</w:t>
        </w:r>
      </w:ins>
      <w:del w:id="131" w:author="Michael Fischer" w:date="1995-09-19T15:32:00Z">
        <w:r>
          <w:rPr/>
          <w:delText>0</w:delText>
        </w:r>
      </w:del>
      <w:r>
        <w:rPr/>
        <w:t xml:space="preserve">0xx.  Stations capable of transmitting in response to polling by a PCF shall interpret all Subtype bits of received Data frames for CF purposes, but shall only inspect the frame body if the Subtype is of the form </w:t>
      </w:r>
      <w:ins w:id="132" w:author="Michael Fischer" w:date="1995-09-19T15:32:00Z">
        <w:r>
          <w:rPr/>
          <w:t>e</w:t>
        </w:r>
      </w:ins>
      <w:del w:id="133" w:author="Michael Fischer" w:date="1995-09-19T15:32:00Z">
        <w:r>
          <w:rPr/>
          <w:delText>0</w:delText>
        </w:r>
      </w:del>
      <w:r>
        <w:rPr/>
        <w:t>0xx.</w:t>
      </w:r>
    </w:p>
    <w:p>
      <w:pPr>
        <w:pStyle w:val="Body"/>
        <w:rPr/>
      </w:pPr>
      <w:r>
        <w:rPr/>
        <w:t>If the Last Frag subfield is set to '1' in the Frame Control field of this frame, the Duration value shall be set to the time, in microseconds, required to transmit one ACK frame, plus one SIFS interval. If the Last Frag subfield is set to '0' in the Frame Control field of this frame, and the Address 1 field contains a unicast address, the Duration value shall be the time, in microseconds, required to transmit the next fragment of this Data frame, plus two ACK frames, plus three SIFS intervals. If the Last Frag subfield is set to '0' in the Frame Control field of the frame, and the Address 1 field contains a multicast address, the Duration value shall be the time, in microseconds, required to transmit the next fragment of this Data frame, plus one SIFS interval. If the calculated duration includes a fractional microsecond, that value shall be rounded up to the next higher integer. All stations shall process the duration field contents of valid data frames to update their NAV settings as appropriate under the coordination function rules.</w:t>
      </w:r>
    </w:p>
    <w:p>
      <w:pPr>
        <w:pStyle w:val="Body"/>
        <w:rPr/>
      </w:pPr>
      <w:ins w:id="134" w:author="Michael Fischer" w:date="1995-09-19T15:42:00Z">
        <w:r>
          <w:rPr/>
          <w:t>If an encapsulated information element is present in the MSDU</w:t>
        </w:r>
      </w:ins>
      <w:ins w:id="135" w:author="Michael Fischer" w:date="1995-09-19T15:44:00Z">
        <w:r>
          <w:rPr/>
          <w:t>,</w:t>
        </w:r>
      </w:ins>
      <w:ins w:id="136" w:author="Michael Fischer" w:date="1995-09-19T15:37:00Z">
        <w:r>
          <w:rPr/>
          <w:t xml:space="preserve"> the ÔeÕ bit in the Subtype field </w:t>
        </w:r>
      </w:ins>
      <w:ins w:id="137" w:author="Michael Fischer" w:date="1995-09-19T15:42:00Z">
        <w:r>
          <w:rPr/>
          <w:t>shall be</w:t>
        </w:r>
      </w:ins>
      <w:ins w:id="138" w:author="Michael Fischer" w:date="1995-09-19T15:37:00Z">
        <w:r>
          <w:rPr/>
          <w:t xml:space="preserve"> set to Ô1Õ.  The encapsulated information element </w:t>
        </w:r>
      </w:ins>
      <w:ins w:id="139" w:author="Michael Fischer" w:date="1995-09-19T15:43:00Z">
        <w:r>
          <w:rPr/>
          <w:t>shall be</w:t>
        </w:r>
      </w:ins>
      <w:ins w:id="140" w:author="Michael Fischer" w:date="1995-09-19T15:37:00Z">
        <w:r>
          <w:rPr/>
          <w:t xml:space="preserve"> located at the beginning of the frame body, immediately following the MAC header, when the WEP bit in the Frame Control field is set to Ô</w:t>
        </w:r>
      </w:ins>
      <w:ins w:id="141" w:author="Michael Fischer" w:date="1995-09-19T15:45:00Z">
        <w:r>
          <w:rPr/>
          <w:t xml:space="preserve">0Õ, or immediately following the IV </w:t>
        </w:r>
      </w:ins>
      <w:ins w:id="142" w:author="Michael Fischer" w:date="1995-09-27T10:36:00Z">
        <w:r>
          <w:rPr/>
          <w:t>field</w:t>
        </w:r>
      </w:ins>
      <w:ins w:id="143" w:author="Michael Fischer" w:date="1995-09-19T15:46:00Z">
        <w:r>
          <w:rPr/>
          <w:t xml:space="preserve">, when the WEP bit in the Frame Control field is set to Ô1Õ.  If no encapsulated information element is present in the MSDU, the ÔeÕ bit in the Subtype field shall be set to Ô0Õ.  The value of the ÔeÕ bit </w:t>
        </w:r>
      </w:ins>
      <w:ins w:id="144" w:author="Michael Fischer" w:date="1995-09-19T15:49:00Z">
        <w:r>
          <w:rPr/>
          <w:t xml:space="preserve">is </w:t>
        </w:r>
      </w:ins>
      <w:ins w:id="145" w:author="Michael Fischer" w:date="1995-09-19T15:47:00Z">
        <w:r>
          <w:rPr/>
          <w:t xml:space="preserve">only </w:t>
        </w:r>
      </w:ins>
      <w:ins w:id="146" w:author="Michael Fischer" w:date="1995-09-19T15:50:00Z">
        <w:r>
          <w:rPr/>
          <w:t>interpreted</w:t>
        </w:r>
      </w:ins>
      <w:ins w:id="147" w:author="Michael Fischer" w:date="1995-09-19T15:52:00Z">
        <w:r>
          <w:rPr/>
          <w:t xml:space="preserve"> by MAC data service</w:t>
        </w:r>
      </w:ins>
      <w:ins w:id="148" w:author="Michael Fischer" w:date="1995-09-19T15:54:00Z">
        <w:r>
          <w:rPr/>
          <w:t xml:space="preserve"> entities</w:t>
        </w:r>
      </w:ins>
      <w:ins w:id="149" w:author="Michael Fischer" w:date="1995-09-19T15:52:00Z">
        <w:r>
          <w:rPr/>
          <w:t xml:space="preserve"> at stations where </w:t>
        </w:r>
      </w:ins>
      <w:ins w:id="150" w:author="Michael Fischer" w:date="1995-09-19T15:50:00Z">
        <w:r>
          <w:rPr/>
          <w:t xml:space="preserve">the </w:t>
        </w:r>
      </w:ins>
      <w:ins w:id="151" w:author="Michael Fischer" w:date="1995-09-19T15:52:00Z">
        <w:r>
          <w:rPr/>
          <w:t>MSDU is passed to or from</w:t>
        </w:r>
      </w:ins>
      <w:ins w:id="152" w:author="Michael Fischer" w:date="1995-09-19T15:50:00Z">
        <w:r>
          <w:rPr/>
          <w:t xml:space="preserve"> an LLC entity, and by distribution service entities at locations where the MSDU is t</w:t>
        </w:r>
      </w:ins>
      <w:ins w:id="153" w:author="Michael Fischer" w:date="1995-09-19T15:55:00Z">
        <w:r>
          <w:rPr/>
          <w:t xml:space="preserve">ransmitted on or received from a segment of wired distribution system medium.  All other frame handling within 802.11 MAC and PHY entities transfer the MSDU payload, and </w:t>
        </w:r>
      </w:ins>
      <w:ins w:id="154" w:author="Michael Fischer" w:date="1995-09-19T15:58:00Z">
        <w:r>
          <w:rPr/>
          <w:t>corresponding</w:t>
        </w:r>
      </w:ins>
      <w:ins w:id="155" w:author="Michael Fischer" w:date="1995-09-19T15:56:00Z">
        <w:r>
          <w:rPr/>
          <w:t xml:space="preserve"> Ô</w:t>
        </w:r>
      </w:ins>
      <w:ins w:id="156" w:author="Michael Fischer" w:date="1995-09-19T15:58:00Z">
        <w:r>
          <w:rPr/>
          <w:t>eÕ bit setting, without modification.</w:t>
        </w:r>
      </w:ins>
    </w:p>
    <w:p>
      <w:pPr>
        <w:pStyle w:val="J0JSTFDINDENT0"/>
        <w:rPr/>
      </w:pPr>
      <w:r>
        <w:rPr/>
      </w:r>
    </w:p>
    <w:p>
      <w:pPr>
        <w:pStyle w:val="J0JSTFDINDENT0"/>
        <w:rPr/>
      </w:pPr>
      <w:r>
        <w:rPr/>
      </w:r>
    </w:p>
    <w:p>
      <w:pPr>
        <w:pStyle w:val="J0JSTFDINDENT0"/>
        <w:keepNext w:val="true"/>
        <w:rPr/>
      </w:pPr>
      <w:r>
        <w:rPr>
          <w:i/>
          <w:iCs/>
        </w:rPr>
        <w:t>{insert a new clause, 4.3.2.7, immediately following 4.3.2.6}</w:t>
      </w:r>
      <w:r>
        <w:rPr/>
        <w:t xml:space="preserve"> </w:t>
      </w:r>
    </w:p>
    <w:p>
      <w:pPr>
        <w:pStyle w:val="Heading4"/>
        <w:rPr>
          <w:ins w:id="161" w:author="Michael Fischer" w:date="1995-09-19T16:08:00Z"/>
        </w:rPr>
      </w:pPr>
      <w:ins w:id="157" w:author="Michael Fischer" w:date="1995-09-21T15:47:00Z">
        <w:r>
          <w:rPr/>
          <w:t>4.3.2.</w:t>
        </w:r>
      </w:ins>
      <w:ins w:id="158" w:author="Michael Fischer" w:date="1995-09-19T16:08:00Z">
        <w:r>
          <w:rPr/>
          <w:t>#</w:t>
        </w:r>
      </w:ins>
      <w:ins w:id="159" w:author="Michael Fischer" w:date="1995-09-23T09:59:00Z">
        <w:r>
          <w:rPr/>
          <w:t>.</w:t>
        </w:r>
      </w:ins>
      <w:ins w:id="160" w:author="Michael Fischer" w:date="1995-09-19T16:08:00Z">
        <w:r>
          <w:rPr/>
          <w:tab/>
          <w:t>Encapsulated Information</w:t>
        </w:r>
      </w:ins>
    </w:p>
    <w:p>
      <w:pPr>
        <w:pStyle w:val="Body"/>
        <w:rPr>
          <w:ins w:id="171" w:author="Michael Fischer" w:date="1995-09-19T16:10:00Z"/>
        </w:rPr>
      </w:pPr>
      <w:ins w:id="162" w:author="Michael Fischer" w:date="1995-09-19T16:10:00Z">
        <w:r>
          <w:rPr/>
          <w:t>Encapsulated information elements shall be used to convey ancillary, LLCÐvisible information</w:t>
        </w:r>
      </w:ins>
      <w:ins w:id="163" w:author="Michael Fischer" w:date="1995-09-19T16:13:00Z">
        <w:r>
          <w:rPr/>
          <w:t xml:space="preserve"> for integrated LANs.  This is necessary when integrating certain, nonÐ802 LANs which </w:t>
        </w:r>
      </w:ins>
      <w:ins w:id="164" w:author="Michael Fischer" w:date="1995-09-19T16:15:00Z">
        <w:r>
          <w:rPr/>
          <w:t>place</w:t>
        </w:r>
      </w:ins>
      <w:ins w:id="165" w:author="Michael Fischer" w:date="1995-09-19T16:10:00Z">
        <w:r>
          <w:rPr/>
          <w:t xml:space="preserve"> </w:t>
        </w:r>
      </w:ins>
      <w:ins w:id="166" w:author="Michael Fischer" w:date="1995-09-19T16:14:00Z">
        <w:r>
          <w:rPr/>
          <w:t>LLCÐvisible</w:t>
        </w:r>
      </w:ins>
      <w:ins w:id="167" w:author="Michael Fischer" w:date="1995-09-19T16:10:00Z">
        <w:r>
          <w:rPr/>
          <w:t xml:space="preserve"> </w:t>
        </w:r>
      </w:ins>
      <w:ins w:id="168" w:author="Michael Fischer" w:date="1995-09-19T16:15:00Z">
        <w:r>
          <w:rPr/>
          <w:t xml:space="preserve">information, such </w:t>
        </w:r>
      </w:ins>
      <w:ins w:id="169" w:author="Michael Fischer" w:date="1995-09-19T16:10:00Z">
        <w:r>
          <w:rPr/>
          <w:t xml:space="preserve">as protocol type identifier, </w:t>
        </w:r>
      </w:ins>
      <w:ins w:id="170" w:author="Michael Fischer" w:date="1995-09-19T16:15:00Z">
        <w:r>
          <w:rPr/>
          <w:t>in their MAC headers.  Encapsulated information elements shall not be used for integrating other 802 LANs.</w:t>
        </w:r>
      </w:ins>
    </w:p>
    <w:p>
      <w:pPr>
        <w:pStyle w:val="Body"/>
        <w:rPr>
          <w:ins w:id="201" w:author="Michael Fischer" w:date="1995-09-19T16:10:00Z"/>
        </w:rPr>
      </w:pPr>
      <w:ins w:id="172" w:author="Michael Fischer" w:date="1995-09-19T16:06:00Z">
        <w:r>
          <w:rPr/>
          <w:t xml:space="preserve">The general format of the </w:t>
        </w:r>
      </w:ins>
      <w:ins w:id="173" w:author="Michael Fischer" w:date="1995-09-27T10:36:00Z">
        <w:r>
          <w:rPr/>
          <w:t>encapsulated</w:t>
        </w:r>
      </w:ins>
      <w:ins w:id="174" w:author="Michael Fischer" w:date="1995-09-19T16:06:00Z">
        <w:r>
          <w:rPr/>
          <w:t xml:space="preserve"> information element, and the specific layout and values for use with type 2 Ethernet, are shown below in Figure </w:t>
        </w:r>
      </w:ins>
      <w:ins w:id="175" w:author="Michael Fischer" w:date="1995-09-19T16:09:00Z">
        <w:r>
          <w:rPr/>
          <w:t>4Ðxx</w:t>
        </w:r>
      </w:ins>
      <w:ins w:id="176" w:author="Michael Fischer" w:date="1995-09-19T16:06:00Z">
        <w:r>
          <w:rPr/>
          <w:t xml:space="preserve">.  The first octet </w:t>
        </w:r>
      </w:ins>
      <w:ins w:id="177" w:author="Michael Fischer" w:date="1995-09-19T16:09:00Z">
        <w:r>
          <w:rPr/>
          <w:t xml:space="preserve">shall contain </w:t>
        </w:r>
      </w:ins>
      <w:ins w:id="178" w:author="Michael Fischer" w:date="1995-09-19T16:06:00Z">
        <w:r>
          <w:rPr/>
          <w:t>a type code indicating the type of encapsulated information</w:t>
        </w:r>
      </w:ins>
      <w:ins w:id="179" w:author="Michael Fischer" w:date="1995-09-19T16:09:00Z">
        <w:r>
          <w:rPr/>
          <w:t>.  The</w:t>
        </w:r>
      </w:ins>
      <w:ins w:id="180" w:author="Michael Fischer" w:date="1995-09-19T16:06:00Z">
        <w:r>
          <w:rPr/>
          <w:t xml:space="preserve"> type value of </w:t>
        </w:r>
      </w:ins>
      <w:ins w:id="181" w:author="Michael Fischer" w:date="1995-09-22T05:08:00Z">
        <w:r>
          <w:rPr/>
          <w:t>2</w:t>
        </w:r>
      </w:ins>
      <w:ins w:id="182" w:author="Michael Fischer" w:date="1995-09-19T16:06:00Z">
        <w:r>
          <w:rPr/>
          <w:t xml:space="preserve">0 </w:t>
        </w:r>
      </w:ins>
      <w:ins w:id="183" w:author="Michael Fischer" w:date="1995-09-19T16:17:00Z">
        <w:r>
          <w:rPr/>
          <w:t xml:space="preserve">shall indicate </w:t>
        </w:r>
      </w:ins>
      <w:ins w:id="184" w:author="Michael Fischer" w:date="1995-09-19T16:06:00Z">
        <w:r>
          <w:rPr/>
          <w:t xml:space="preserve">a protocol type code.  All other type values are reserved.  The second octet </w:t>
        </w:r>
      </w:ins>
      <w:ins w:id="185" w:author="Michael Fischer" w:date="1995-09-19T16:17:00Z">
        <w:r>
          <w:rPr/>
          <w:t>shall indicate the element length, as</w:t>
        </w:r>
      </w:ins>
      <w:ins w:id="186" w:author="Michael Fischer" w:date="1995-09-19T16:06:00Z">
        <w:r>
          <w:rPr/>
          <w:t xml:space="preserve"> the number of octets in the remainder of the element</w:t>
        </w:r>
      </w:ins>
      <w:ins w:id="187" w:author="Michael Fischer" w:date="1995-09-19T16:17:00Z">
        <w:r>
          <w:rPr/>
          <w:t xml:space="preserve">.  The element length shall always be </w:t>
        </w:r>
      </w:ins>
      <w:ins w:id="188" w:author="Michael Fischer" w:date="1995-09-19T16:06:00Z">
        <w:r>
          <w:rPr/>
          <w:t xml:space="preserve">an even number.  If necessary, a pad octet shall be added at the end of the encapsulated information to maintain even octet alignment for the remainder of the MSDU payload.  For </w:t>
        </w:r>
      </w:ins>
      <w:ins w:id="189" w:author="Michael Fischer" w:date="1995-09-19T16:18:00Z">
        <w:r>
          <w:rPr/>
          <w:t>type value Ô</w:t>
        </w:r>
      </w:ins>
      <w:ins w:id="190" w:author="Michael Fischer" w:date="1995-09-22T05:08:00Z">
        <w:r>
          <w:rPr/>
          <w:t>2</w:t>
        </w:r>
      </w:ins>
      <w:ins w:id="191" w:author="Michael Fischer" w:date="1995-09-19T16:06:00Z">
        <w:r>
          <w:rPr/>
          <w:t>0</w:t>
        </w:r>
      </w:ins>
      <w:ins w:id="192" w:author="Michael Fischer" w:date="1995-09-19T16:18:00Z">
        <w:r>
          <w:rPr/>
          <w:t>Õ</w:t>
        </w:r>
      </w:ins>
      <w:ins w:id="193" w:author="Michael Fischer" w:date="1995-09-19T16:06:00Z">
        <w:r>
          <w:rPr/>
          <w:t xml:space="preserve">, the information length </w:t>
        </w:r>
      </w:ins>
      <w:ins w:id="194" w:author="Michael Fischer" w:date="1995-09-19T16:18:00Z">
        <w:r>
          <w:rPr/>
          <w:t>shall be</w:t>
        </w:r>
      </w:ins>
      <w:ins w:id="195" w:author="Michael Fischer" w:date="1995-09-19T16:06:00Z">
        <w:r>
          <w:rPr/>
          <w:t xml:space="preserve"> </w:t>
        </w:r>
      </w:ins>
      <w:ins w:id="196" w:author="Michael Fischer" w:date="1995-09-19T16:18:00Z">
        <w:r>
          <w:rPr/>
          <w:t>Ô</w:t>
        </w:r>
      </w:ins>
      <w:ins w:id="197" w:author="Michael Fischer" w:date="1995-09-19T16:06:00Z">
        <w:r>
          <w:rPr/>
          <w:t>2</w:t>
        </w:r>
      </w:ins>
      <w:ins w:id="198" w:author="Michael Fischer" w:date="1995-09-19T16:18:00Z">
        <w:r>
          <w:rPr/>
          <w:t>Õ</w:t>
        </w:r>
      </w:ins>
      <w:ins w:id="199" w:author="Michael Fischer" w:date="1995-09-19T16:06:00Z">
        <w:r>
          <w:rPr/>
          <w:t>.</w:t>
        </w:r>
      </w:ins>
      <w:ins w:id="200" w:author="Michael Fischer" w:date="1995-09-19T16:10:00Z">
        <w:r>
          <w:rPr/>
          <w:t xml:space="preserve"> </w:t>
        </w:r>
      </w:ins>
    </w:p>
    <w:p>
      <w:pPr>
        <w:pStyle w:val="Figure"/>
        <w:rPr>
          <w:ins w:id="203" w:author="Michael Fischer" w:date="1995-09-19T16:11:00Z"/>
        </w:rPr>
      </w:pPr>
      <w:ins w:id="202" w:author="Michael Fischer" w:date="1995-09-22T05:13:00Z">
        <w:r>
          <w:rPr/>
          <w:drawing>
            <wp:inline distT="0" distB="0" distL="0" distR="0">
              <wp:extent cx="3898900"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98900" cy="1841500"/>
                      </a:xfrm>
                      <a:prstGeom prst="rect">
                        <a:avLst/>
                      </a:prstGeom>
                    </pic:spPr>
                  </pic:pic>
                </a:graphicData>
              </a:graphic>
            </wp:inline>
          </w:drawing>
        </w:r>
      </w:ins>
    </w:p>
    <w:p>
      <w:pPr>
        <w:pStyle w:val="Figurecaption"/>
        <w:rPr>
          <w:rFonts w:ascii="Univers (W1);Arial" w:hAnsi="Univers (W1);Arial" w:eastAsia="Univers (W1);Arial" w:cs="Univers (W1);Arial"/>
          <w:ins w:id="205" w:author="Michael Fischer" w:date="1995-09-19T16:06:00Z"/>
        </w:rPr>
      </w:pPr>
      <w:ins w:id="204" w:author="Michael Fischer" w:date="1995-09-19T16:06:00Z">
        <w:r>
          <w:rPr>
            <w:b w:val="false"/>
            <w:bCs w:val="false"/>
          </w:rPr>
          <w:t>Figure 4Ðxx.  Encapsulated Information Element Format and Values for Type 2 Ethernet</w:t>
        </w:r>
      </w:ins>
    </w:p>
    <w:p>
      <w:pPr>
        <w:pStyle w:val="Body"/>
        <w:rPr>
          <w:ins w:id="222" w:author="Michael Fischer" w:date="1995-09-19T16:11:00Z"/>
        </w:rPr>
      </w:pPr>
      <w:ins w:id="206" w:author="Michael Fischer" w:date="1995-09-19T16:06:00Z">
        <w:r>
          <w:rPr/>
          <w:t xml:space="preserve">The </w:t>
        </w:r>
      </w:ins>
      <w:ins w:id="207" w:author="Michael Fischer" w:date="1995-09-19T16:20:00Z">
        <w:r>
          <w:rPr/>
          <w:t>total number of octets in the</w:t>
        </w:r>
      </w:ins>
      <w:ins w:id="208" w:author="Michael Fischer" w:date="1995-09-19T17:48:00Z">
        <w:r>
          <w:rPr/>
          <w:t xml:space="preserve"> MSDU, including</w:t>
        </w:r>
      </w:ins>
      <w:ins w:id="209" w:author="Michael Fischer" w:date="1995-09-19T17:52:00Z">
        <w:r>
          <w:rPr/>
          <w:t xml:space="preserve"> both</w:t>
        </w:r>
      </w:ins>
      <w:ins w:id="210" w:author="Michael Fischer" w:date="1995-09-19T17:48:00Z">
        <w:r>
          <w:rPr/>
          <w:t xml:space="preserve"> the </w:t>
        </w:r>
      </w:ins>
      <w:ins w:id="211" w:author="Michael Fischer" w:date="1995-09-19T16:06:00Z">
        <w:r>
          <w:rPr/>
          <w:t xml:space="preserve">encapsulated information element </w:t>
        </w:r>
      </w:ins>
      <w:ins w:id="212" w:author="Michael Fischer" w:date="1995-09-19T17:52:00Z">
        <w:r>
          <w:rPr/>
          <w:t>and</w:t>
        </w:r>
      </w:ins>
      <w:ins w:id="213" w:author="Michael Fischer" w:date="1995-09-19T16:06:00Z">
        <w:r>
          <w:rPr/>
          <w:t xml:space="preserve"> the </w:t>
        </w:r>
      </w:ins>
      <w:ins w:id="214" w:author="Michael Fischer" w:date="1995-09-19T17:53:00Z">
        <w:r>
          <w:rPr/>
          <w:t xml:space="preserve">MAC </w:t>
        </w:r>
      </w:ins>
      <w:ins w:id="215" w:author="Michael Fischer" w:date="1995-09-19T16:19:00Z">
        <w:r>
          <w:rPr/>
          <w:t xml:space="preserve">frame </w:t>
        </w:r>
      </w:ins>
      <w:ins w:id="216" w:author="Michael Fischer" w:date="1995-09-19T17:53:00Z">
        <w:r>
          <w:rPr/>
          <w:t>body</w:t>
        </w:r>
      </w:ins>
      <w:ins w:id="217" w:author="Michael Fischer" w:date="1995-09-19T16:19:00Z">
        <w:r>
          <w:rPr/>
          <w:t xml:space="preserve"> of the Int</w:t>
        </w:r>
      </w:ins>
      <w:ins w:id="218" w:author="Michael Fischer" w:date="1995-09-19T17:53:00Z">
        <w:r>
          <w:rPr/>
          <w:t>egrated LAN,</w:t>
        </w:r>
      </w:ins>
      <w:ins w:id="219" w:author="Michael Fischer" w:date="1995-09-19T16:19:00Z">
        <w:r>
          <w:rPr/>
          <w:t xml:space="preserve"> shall not exceed the value of aMax_Frame_</w:t>
        </w:r>
      </w:ins>
      <w:ins w:id="220" w:author="Michael Fischer" w:date="1995-09-19T16:21:00Z">
        <w:r>
          <w:rPr/>
          <w:t>Length</w:t>
        </w:r>
      </w:ins>
      <w:ins w:id="221" w:author="Michael Fischer" w:date="1995-09-19T16:19:00Z">
        <w:r>
          <w:rPr/>
          <w:t>.</w:t>
        </w:r>
      </w:ins>
    </w:p>
    <w:p>
      <w:pPr>
        <w:pStyle w:val="J0JSTFDINDENT0"/>
        <w:rPr/>
      </w:pPr>
      <w:r>
        <w:rPr/>
      </w:r>
    </w:p>
    <w:p>
      <w:pPr>
        <w:pStyle w:val="J0JSTFDINDENT0"/>
        <w:rPr/>
      </w:pPr>
      <w:r>
        <w:rPr/>
      </w:r>
    </w:p>
    <w:p>
      <w:pPr>
        <w:pStyle w:val="J0JSTFDINDENT0"/>
        <w:rPr>
          <w:i/>
          <w:i/>
          <w:iCs/>
        </w:rPr>
      </w:pPr>
      <w:r>
        <w:rPr>
          <w:i/>
          <w:iCs/>
        </w:rPr>
        <w:t>{insert information on the use of the encapsulated information element Ñ this could be an extension of the item directly above, but some people feel that clause 4 of the draft should contain only the formats, not the rules for using those formats, in which case this material needs to be added to a new clause Ñ most logically a new main clause, but to maintain current numbering, the new clause is designated 6.8, to go at the end of the MAC description, immediately following 6.7}</w:t>
      </w:r>
    </w:p>
    <w:p>
      <w:pPr>
        <w:pStyle w:val="Heading2"/>
        <w:rPr>
          <w:ins w:id="226" w:author="Michael Fischer" w:date="1995-09-21T13:59:00Z"/>
        </w:rPr>
      </w:pPr>
      <w:ins w:id="223" w:author="Michael Fischer" w:date="1995-09-21T13:59:00Z">
        <w:r>
          <w:rPr/>
          <w:t>6.8</w:t>
        </w:r>
      </w:ins>
      <w:ins w:id="224" w:author="Michael Fischer" w:date="1995-09-23T09:59:00Z">
        <w:r>
          <w:rPr/>
          <w:t>.</w:t>
        </w:r>
      </w:ins>
      <w:ins w:id="225" w:author="Michael Fischer" w:date="1995-09-21T13:59:00Z">
        <w:r>
          <w:rPr/>
          <w:tab/>
          <w:t>Integration Of Wired LANs</w:t>
        </w:r>
      </w:ins>
    </w:p>
    <w:p>
      <w:pPr>
        <w:pStyle w:val="Body"/>
        <w:rPr>
          <w:ins w:id="230" w:author="Michael Fischer" w:date="1995-09-21T13:59:00Z"/>
        </w:rPr>
      </w:pPr>
      <w:ins w:id="227" w:author="Michael Fischer" w:date="1995-09-21T13:59:00Z">
        <w:r>
          <w:rPr/>
          <w:t xml:space="preserve">A portal, upon receiving a frame from the integrated LAN with destination address information designating one or more potential recipient stations in the ESS, shall transmit the MSDU from the received frame onto the DSM, appropriately framed for the MAC </w:t>
        </w:r>
      </w:ins>
      <w:ins w:id="228" w:author="Michael Fischer" w:date="1995-09-21T14:01:00Z">
        <w:r>
          <w:rPr/>
          <w:t>protocol used on</w:t>
        </w:r>
      </w:ins>
      <w:ins w:id="229" w:author="Michael Fischer" w:date="1995-09-21T13:59:00Z">
        <w:r>
          <w:rPr/>
          <w:t xml:space="preserve"> the DSM.  If the received frame includes service class, priority, or other deliveryÐrelated information which cannot be provided on the DSM of the ESS, the portal discards the frame without transmission onto the DSM.  If the integrated LAN uses a (nonÐ802) MAC protocol which places LLCÐvisible information in the MAC header (e.g. Type 2 Ethernet) the portal shall place that information into an encapsulated information element as defined in 4.2.2.1,  prior to transmitting the frame onto the DSM.</w:t>
        </w:r>
      </w:ins>
    </w:p>
    <w:p>
      <w:pPr>
        <w:pStyle w:val="Body"/>
        <w:rPr>
          <w:ins w:id="236" w:author="Michael Fischer" w:date="1995-09-21T13:59:00Z"/>
        </w:rPr>
      </w:pPr>
      <w:ins w:id="231" w:author="Michael Fischer" w:date="1995-09-21T13:59:00Z">
        <w:r>
          <w:rPr/>
          <w:t xml:space="preserve">A portal, upon receiving a frame from the DSM with destination address information designating one or more potential recipient stations on the integrated LAN, shall transmit the MSDU from the received frame onto the integrated LAN, appropriately framed for the MAC </w:t>
        </w:r>
      </w:ins>
      <w:ins w:id="232" w:author="Michael Fischer" w:date="1995-09-21T14:01:00Z">
        <w:r>
          <w:rPr/>
          <w:t>protocol used on</w:t>
        </w:r>
      </w:ins>
      <w:ins w:id="233" w:author="Michael Fischer" w:date="1995-09-21T13:59:00Z">
        <w:r>
          <w:rPr/>
          <w:t xml:space="preserve"> the integrated LAN.  If the received frame includes an encapsulated information element with an information type relevant to the MAC protocol of the integrated LAN, the portal shall use the </w:t>
        </w:r>
      </w:ins>
      <w:ins w:id="234" w:author="Michael Fischer" w:date="1995-09-21T14:02:00Z">
        <w:r>
          <w:rPr/>
          <w:t xml:space="preserve">encapsulated information from </w:t>
        </w:r>
      </w:ins>
      <w:ins w:id="235" w:author="Michael Fischer" w:date="1995-09-21T13:59:00Z">
        <w:r>
          <w:rPr/>
          <w:t>that element to set the appropriate fields in the MAC header of the frame transmitted onto the integrated LAN.  If the received frame includes any other type of encapsulated information element, that element is discarded prior to transmitting the frame onto the integrated LAN.</w:t>
        </w:r>
      </w:ins>
    </w:p>
    <w:p>
      <w:pPr>
        <w:pStyle w:val="J0JSTFDINDENT0"/>
        <w:rPr/>
      </w:pPr>
      <w:r>
        <w:rPr/>
      </w:r>
    </w:p>
    <w:p>
      <w:pPr>
        <w:pStyle w:val="J0JSTFDINDENT0"/>
        <w:rPr/>
      </w:pPr>
      <w:r>
        <w:rPr/>
      </w:r>
    </w:p>
    <w:p>
      <w:pPr>
        <w:pStyle w:val="J0JSTFDINDENT0"/>
        <w:keepNext w:val="true"/>
        <w:spacing w:lineRule="atLeast" w:line="240"/>
        <w:rPr/>
      </w:pPr>
      <w:r>
        <w:rPr>
          <w:i/>
          <w:iCs/>
        </w:rPr>
        <w:t>{modifications to clause 3.2.1.1 Ñ note that the choice of the service_class parameter</w:t>
      </w:r>
      <w:ins w:id="237" w:author="Michael Fischer" w:date="1995-09-27T10:37:00Z">
        <w:r>
          <w:rPr>
            <w:i/>
            <w:iCs/>
          </w:rPr>
          <w:t xml:space="preserve"> </w:t>
        </w:r>
      </w:ins>
      <w:r>
        <w:rPr>
          <w:i/>
          <w:iCs/>
        </w:rPr>
        <w:t>to indicate the presence of encapsulated information is based on the definitions of ÒserviceÓ (1.4.2.38 of 802.2), Òservice classÓ (1.4.2.39 of 802.2), ÒN-layerÓ (1.4.2.19 of 802.2), and ÒN-userÓ (1.4.2.20 of 802.2)}</w:t>
      </w:r>
    </w:p>
    <w:p>
      <w:pPr>
        <w:pStyle w:val="Body"/>
        <w:rPr>
          <w:b/>
          <w:b/>
          <w:bCs/>
        </w:rPr>
      </w:pPr>
      <w:r>
        <w:rPr>
          <w:b/>
          <w:bCs/>
        </w:rPr>
        <w:t>Function</w:t>
      </w:r>
    </w:p>
    <w:p>
      <w:pPr>
        <w:pStyle w:val="Body"/>
        <w:rPr/>
      </w:pPr>
      <w:r>
        <w:rPr/>
        <w:t>This primitive defines the transfer of a MSDU from a Local LLC sublayer entity to a single peer LLC sublayer entity, or multiple peer LLC sublayer entities in the case of group addresses.</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request (</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SA) shall specify an individual MAC sublayer entity address, this SA shall be replaced in the MPDUs resulting from this request with the individual MAC sublayer address of the MAC entity to which the request is made.  The destination_address parameter  (DA) shall specify either an individual or a group MAC sublayer entity address. The routing_information parameter specifies the route desired for the data transfer (a null value indicates source routing is not to be used).  The data parameter specifies the MAC service data unit (MSDU) to be transmitted by the MAC sublayer entity.  The length of the MSDU shall  be less-than or equal to 2304 octets.  The priority parameter specifies the priority desired for the data unit transfer (contention or contention-free).  The service_class  parameter specifies the service_class</w:t>
      </w:r>
      <w:del w:id="238" w:author="Michael Fischer" w:date="1995-09-21T14:22:00Z">
        <w:r>
          <w:rPr/>
          <w:delText xml:space="preserve"> </w:delText>
        </w:r>
      </w:del>
      <w:r>
        <w:rPr/>
        <w:t xml:space="preserve"> desired for the data unit transfer (asynchronous or time-bounded)</w:t>
      </w:r>
      <w:ins w:id="239" w:author="Michael Fischer" w:date="1995-09-21T14:22:00Z">
        <w:r>
          <w:rPr/>
          <w:t xml:space="preserve">, </w:t>
        </w:r>
      </w:ins>
      <w:ins w:id="240" w:author="Michael Fischer" w:date="1995-09-21T14:24:00Z">
        <w:r>
          <w:rPr/>
          <w:t>and also</w:t>
        </w:r>
      </w:ins>
      <w:ins w:id="241" w:author="Michael Fischer" w:date="1995-09-21T14:22:00Z">
        <w:r>
          <w:rPr/>
          <w:t xml:space="preserve"> indicates whether an encapsulated information element is present at the beginning of the MSDU</w:t>
        </w:r>
      </w:ins>
      <w:r>
        <w:rPr/>
        <w:t xml:space="preserve">.  </w:t>
      </w:r>
    </w:p>
    <w:p>
      <w:pPr>
        <w:pStyle w:val="Body"/>
        <w:rPr>
          <w:b/>
          <w:b/>
          <w:bCs/>
        </w:rPr>
      </w:pPr>
      <w:r>
        <w:rPr>
          <w:b/>
          <w:bCs/>
        </w:rPr>
        <w:t>When Generated</w:t>
      </w:r>
    </w:p>
    <w:p>
      <w:pPr>
        <w:pStyle w:val="Body"/>
        <w:rPr/>
      </w:pPr>
      <w:r>
        <w:rPr/>
        <w:t>This primitive is generated by the LLC sublayer entity whenever a MSDU must be transferred to a peer LLC sublayer entity or entities.  This can be as a result of a request from higher layers of protocol, or from a MSDU generated internally to the LLC sublayer, such as required by Type 2 operation.</w:t>
      </w:r>
    </w:p>
    <w:p>
      <w:pPr>
        <w:pStyle w:val="Body"/>
        <w:rPr>
          <w:b/>
          <w:b/>
          <w:bCs/>
        </w:rPr>
      </w:pPr>
      <w:r>
        <w:rPr>
          <w:b/>
          <w:bCs/>
        </w:rPr>
        <w:t>Effect of Receipt</w:t>
      </w:r>
    </w:p>
    <w:p>
      <w:pPr>
        <w:pStyle w:val="Body"/>
        <w:rPr/>
      </w:pPr>
      <w:r>
        <w:rPr/>
        <w:t>The receipt of this primitive shall cause the MAC sublayer entity to append all MAC specified fields, including DA, SA, and any fields that are unique to the particular media access method, and pass the properly formatted frame to the lower layers for transfer to peer MAC sublayer entity or entities.</w:t>
      </w:r>
      <w:ins w:id="242" w:author="Michael Fischer" w:date="1995-09-21T14:24:00Z">
        <w:r>
          <w:rPr/>
          <w:t xml:space="preserve">  If the service_class indicates the presence of an encapsulated information element, this shall be indicated in the manner specified in 4.</w:t>
        </w:r>
      </w:ins>
    </w:p>
    <w:p>
      <w:pPr>
        <w:pStyle w:val="J0JSTFDINDENT0"/>
        <w:rPr/>
      </w:pPr>
      <w:r>
        <w:rPr/>
      </w:r>
    </w:p>
    <w:p>
      <w:pPr>
        <w:pStyle w:val="J0JSTFDINDENT0"/>
        <w:keepNext w:val="true"/>
        <w:rPr>
          <w:i/>
          <w:i/>
          <w:iCs/>
        </w:rPr>
      </w:pPr>
      <w:r>
        <w:rPr>
          <w:i/>
          <w:iCs/>
        </w:rPr>
      </w:r>
    </w:p>
    <w:p>
      <w:pPr>
        <w:pStyle w:val="J0JSTFDINDENT0"/>
        <w:keepNext w:val="true"/>
        <w:spacing w:lineRule="atLeast" w:line="240"/>
        <w:rPr>
          <w:i/>
          <w:i/>
          <w:iCs/>
        </w:rPr>
      </w:pPr>
      <w:r>
        <w:rPr>
          <w:i/>
          <w:iCs/>
        </w:rPr>
        <w:t>{modifications to clause 3.2.1.2 Ñ note that the choice of the service_class parameter to indicate the presence of encapsulated information is based on the definitions of ÒserviceÓ (1.4.2.38 of 802.2), Òservice classÓ (1.4.2.39 of 802.2), ÒN-layerÓ (1.4.2.19 of 802.2), and ÒN-userÓ (1.4.2.20 of 802.2)}</w:t>
      </w:r>
    </w:p>
    <w:p>
      <w:pPr>
        <w:pStyle w:val="Body"/>
        <w:rPr>
          <w:b/>
          <w:b/>
          <w:bCs/>
        </w:rPr>
      </w:pPr>
      <w:r>
        <w:rPr>
          <w:b/>
          <w:bCs/>
        </w:rPr>
        <w:t>Function</w:t>
      </w:r>
    </w:p>
    <w:p>
      <w:pPr>
        <w:pStyle w:val="Body"/>
        <w:rPr/>
      </w:pPr>
      <w:r>
        <w:rPr/>
        <w:t xml:space="preserve">This primitive defines the transfer of a MSDU from the MAC sublayer entity to the LLC sublayer entity, or entities in the case of group addresses.  In the absence of error, the contents of the data parameter are logically complete and unchanged relative to the data parameter in the associated </w:t>
      </w:r>
      <w:ins w:id="243" w:author="Michael Fischer" w:date="1995-09-27T10:37:00Z">
        <w:r>
          <w:rPr/>
          <w:t>MA_UNITDATA</w:t>
        </w:r>
      </w:ins>
      <w:del w:id="244" w:author="Michael Fischer" w:date="1995-09-27T10:37:00Z">
        <w:r>
          <w:rPr/>
          <w:delText>MA_UNIT_DATA</w:delText>
        </w:r>
      </w:del>
      <w:del w:id="245" w:author="Michael Fischer" w:date="1995-09-27T12:31:00Z">
        <w:r>
          <w:rPr/>
          <w:delText>-</w:delText>
        </w:r>
      </w:del>
      <w:ins w:id="246" w:author="Michael Fischer" w:date="1995-09-27T12:31:00Z">
        <w:r>
          <w:rPr/>
          <w:t>.r</w:t>
        </w:r>
      </w:ins>
      <w:del w:id="247" w:author="Michael Fischer" w:date="1995-09-27T12:31:00Z">
        <w:r>
          <w:rPr/>
          <w:delText>R</w:delText>
        </w:r>
      </w:del>
      <w:r>
        <w:rPr/>
        <w:t>equest primitive.</w:t>
      </w:r>
    </w:p>
    <w:p>
      <w:pPr>
        <w:pStyle w:val="Body"/>
        <w:rPr>
          <w:b/>
          <w:b/>
          <w:bCs/>
        </w:rPr>
      </w:pPr>
      <w:r>
        <w:rPr>
          <w:b/>
          <w:bCs/>
        </w:rPr>
        <w:t>Semantics of the Service Primitive</w:t>
      </w:r>
    </w:p>
    <w:p>
      <w:pPr>
        <w:pStyle w:val="Body"/>
        <w:rPr/>
      </w:pPr>
      <w:r>
        <w:rPr/>
        <w:t>The semantics of the primitive are as follows:</w:t>
      </w:r>
    </w:p>
    <w:p>
      <w:pPr>
        <w:pStyle w:val="Body"/>
        <w:spacing w:before="0" w:after="0"/>
        <w:ind w:left="3870" w:hanging="2430"/>
        <w:rPr/>
      </w:pPr>
      <w:r>
        <w:rPr/>
        <w:t>MA_UNITDATA.indication(</w:t>
      </w:r>
    </w:p>
    <w:p>
      <w:pPr>
        <w:pStyle w:val="Body"/>
        <w:spacing w:before="0" w:after="0"/>
        <w:ind w:left="3870" w:hanging="0"/>
        <w:rPr/>
      </w:pPr>
      <w:r>
        <w:rPr/>
        <w:t>source_address,</w:t>
      </w:r>
    </w:p>
    <w:p>
      <w:pPr>
        <w:pStyle w:val="Body"/>
        <w:spacing w:before="0" w:after="0"/>
        <w:ind w:left="3870" w:hanging="0"/>
        <w:rPr/>
      </w:pPr>
      <w:r>
        <w:rPr/>
        <w:t>destination_address,</w:t>
      </w:r>
    </w:p>
    <w:p>
      <w:pPr>
        <w:pStyle w:val="Body"/>
        <w:spacing w:before="0" w:after="0"/>
        <w:ind w:left="3870" w:hanging="0"/>
        <w:rPr/>
      </w:pPr>
      <w:r>
        <w:rPr/>
        <w:t>routing_information,</w:t>
      </w:r>
    </w:p>
    <w:p>
      <w:pPr>
        <w:pStyle w:val="Body"/>
        <w:spacing w:before="0" w:after="0"/>
        <w:ind w:left="3870" w:hanging="0"/>
        <w:rPr/>
      </w:pPr>
      <w:r>
        <w:rPr/>
        <w:t>data,</w:t>
      </w:r>
    </w:p>
    <w:p>
      <w:pPr>
        <w:pStyle w:val="Body"/>
        <w:spacing w:before="0" w:after="0"/>
        <w:ind w:left="3870" w:hanging="0"/>
        <w:rPr/>
      </w:pPr>
      <w:r>
        <w:rPr/>
        <w:t>reception_status,</w:t>
      </w:r>
    </w:p>
    <w:p>
      <w:pPr>
        <w:pStyle w:val="Body"/>
        <w:spacing w:before="0" w:after="0"/>
        <w:ind w:left="3870" w:hanging="0"/>
        <w:rPr/>
      </w:pPr>
      <w:r>
        <w:rPr/>
        <w:t>priority,</w:t>
      </w:r>
    </w:p>
    <w:p>
      <w:pPr>
        <w:pStyle w:val="Body"/>
        <w:spacing w:before="0" w:after="0"/>
        <w:ind w:left="3870" w:hanging="0"/>
        <w:rPr/>
      </w:pPr>
      <w:r>
        <w:rPr/>
        <w:t>service_class</w:t>
      </w:r>
    </w:p>
    <w:p>
      <w:pPr>
        <w:pStyle w:val="Body"/>
        <w:spacing w:before="0" w:after="0"/>
        <w:ind w:left="3870" w:hanging="0"/>
        <w:rPr/>
      </w:pPr>
      <w:r>
        <w:rPr/>
        <w:t>)</w:t>
      </w:r>
    </w:p>
    <w:p>
      <w:pPr>
        <w:pStyle w:val="Body"/>
        <w:rPr/>
      </w:pPr>
      <w:r>
        <w:rPr/>
      </w:r>
    </w:p>
    <w:p>
      <w:pPr>
        <w:pStyle w:val="Body"/>
        <w:rPr/>
      </w:pPr>
      <w:r>
        <w:rPr/>
        <w:t>The source_address parameter must be an individual address as specified by the SA field of the incoming frame.  The destination_address parameter shall be either an individual or a group address as specified by the DA field of the incoming frame.  The routing_information parameter specifies the route desired for the data transfer (null for 802.11 MACs).  The data parameter specifies the MAC service data unit (MSDU) as received by the local MAC entity,</w:t>
      </w:r>
      <w:ins w:id="248" w:author="Michael Fischer" w:date="1995-09-21T14:28:00Z">
        <w:r>
          <w:rPr/>
          <w:t xml:space="preserve"> with any encapsulated information element removed,</w:t>
        </w:r>
      </w:ins>
      <w:r>
        <w:rPr/>
        <w:t xml:space="preserve"> and shall  be less than or equal to 2304 octets in length.  The reception_status parameter indicates the success or failure of the incoming frame</w:t>
      </w:r>
      <w:ins w:id="249" w:author="Michael Fischer" w:date="1995-09-21T14:27:00Z">
        <w:r>
          <w:rPr/>
          <w:t>, and if an encapsulated information element is present in the incoming frame, contains the encapsulated information extracted from that element</w:t>
        </w:r>
      </w:ins>
      <w:ins w:id="250" w:author="Michael Fischer" w:date="1995-09-21T14:29:00Z">
        <w:r>
          <w:rPr/>
          <w:t xml:space="preserve"> prior to its removal</w:t>
        </w:r>
      </w:ins>
      <w:r>
        <w:rPr/>
        <w:t>. The priority parameter specifies the priority desired for the data unit transfer (contention or contention-free).  The service_class parameter specifies the service_class desired for the data unit transfer (asynchronous or time-bounded)</w:t>
      </w:r>
      <w:ins w:id="251" w:author="Michael Fischer" w:date="1995-09-21T14:26:00Z">
        <w:r>
          <w:rPr/>
          <w:t xml:space="preserve">, and also indicates whether an encapsulated information element is present at the beginning of the </w:t>
        </w:r>
      </w:ins>
      <w:ins w:id="252" w:author="Michael Fischer" w:date="1995-09-21T14:31:00Z">
        <w:r>
          <w:rPr/>
          <w:t xml:space="preserve">incoming </w:t>
        </w:r>
      </w:ins>
      <w:ins w:id="253" w:author="Michael Fischer" w:date="1995-09-21T14:26:00Z">
        <w:r>
          <w:rPr/>
          <w:t>MSDU</w:t>
        </w:r>
      </w:ins>
      <w:r>
        <w:rPr/>
        <w:t>.</w:t>
      </w:r>
    </w:p>
    <w:p>
      <w:pPr>
        <w:pStyle w:val="Body"/>
        <w:rPr>
          <w:b/>
          <w:b/>
          <w:bCs/>
        </w:rPr>
      </w:pPr>
      <w:r>
        <w:rPr>
          <w:b/>
          <w:bCs/>
        </w:rPr>
        <w:t>When Generated</w:t>
      </w:r>
    </w:p>
    <w:p>
      <w:pPr>
        <w:pStyle w:val="Body"/>
        <w:rPr/>
      </w:pPr>
      <w:r>
        <w:rPr/>
        <w:t xml:space="preserve">The </w:t>
      </w:r>
      <w:ins w:id="254" w:author="Michael Fischer" w:date="1995-09-27T10:38:00Z">
        <w:r>
          <w:rPr/>
          <w:t>MA_UNITDATA</w:t>
        </w:r>
      </w:ins>
      <w:del w:id="255" w:author="Michael Fischer" w:date="1995-09-27T10:38:00Z">
        <w:r>
          <w:rPr/>
          <w:delText>MA_UNIT_DATA</w:delText>
        </w:r>
      </w:del>
      <w:del w:id="256" w:author="Michael Fischer" w:date="1995-09-27T12:32:00Z">
        <w:r>
          <w:rPr/>
          <w:delText>-</w:delText>
        </w:r>
      </w:del>
      <w:ins w:id="257" w:author="Michael Fischer" w:date="1995-09-27T12:32:00Z">
        <w:r>
          <w:rPr/>
          <w:t>.i</w:t>
        </w:r>
      </w:ins>
      <w:del w:id="258" w:author="Michael Fischer" w:date="1995-09-27T12:32:00Z">
        <w:r>
          <w:rPr/>
          <w:delText>I</w:delText>
        </w:r>
      </w:del>
      <w:r>
        <w:rPr/>
        <w:t>ndication primitive is passed from the MAC sublayer entity to the LLC sublayer entity or entities to indicate the arrival of a frame at the local MAC sublayer entity.  Frames are reported only if at the MAC sublayer they are validly formatted, received without error, received with valid (or null) privacy encryption, and their destination address designates the local MAC sublayer entity as either an individual or group member.  When the receiving MAC sublayer entity is operating with a null privacy function, frames that are received in error may be reported, at the option of LLC; however, when operating with WEP enabled, erroneous reception (e.g. CRC failure) precludes  validation of the ICV, so to report such frames when operating with WEP enabled could constitute a breach of security</w:t>
      </w:r>
      <w:r>
        <w:rPr>
          <w:sz w:val="16"/>
          <w:szCs w:val="16"/>
        </w:rPr>
        <w:t>.</w:t>
      </w:r>
    </w:p>
    <w:p>
      <w:pPr>
        <w:pStyle w:val="Body"/>
        <w:rPr>
          <w:b/>
          <w:b/>
          <w:bCs/>
        </w:rPr>
      </w:pPr>
      <w:r>
        <w:rPr>
          <w:b/>
          <w:bCs/>
        </w:rPr>
        <w:t>Effect of Receipt</w:t>
      </w:r>
    </w:p>
    <w:p>
      <w:pPr>
        <w:pStyle w:val="Body"/>
        <w:rPr/>
      </w:pPr>
      <w:r>
        <w:rPr/>
        <w:t>The effect of receipt of this primitive by the LLC sublayer is dependent on the validity and content of the frame.</w:t>
      </w:r>
    </w:p>
    <w:p>
      <w:pPr>
        <w:pStyle w:val="J0JSTFDINDENT0"/>
        <w:rPr/>
      </w:pPr>
      <w:r>
        <w:rPr/>
      </w:r>
    </w:p>
    <w:p>
      <w:pPr>
        <w:pStyle w:val="J0JSTFDINDENT0"/>
        <w:rPr/>
      </w:pPr>
      <w:r>
        <w:rPr/>
      </w:r>
    </w:p>
    <w:p>
      <w:pPr>
        <w:pStyle w:val="Heading1"/>
        <w:rPr/>
      </w:pPr>
      <w:r>
        <w:rPr/>
        <w:t>CLAUSE 3 ÐÐ Allow Combined Authentication and (Re)Association Functions</w:t>
      </w:r>
    </w:p>
    <w:p>
      <w:pPr>
        <w:pStyle w:val="J0JSTFDINDENT0"/>
        <w:keepNext w:val="true"/>
        <w:rPr/>
      </w:pPr>
      <w:r>
        <w:rPr>
          <w:i/>
          <w:iCs/>
        </w:rPr>
        <w:t>{modifications to clause 4.2.3.9}</w:t>
      </w:r>
      <w:r>
        <w:rPr/>
        <w:t xml:space="preserve"> </w:t>
      </w:r>
    </w:p>
    <w:p>
      <w:pPr>
        <w:pStyle w:val="Body"/>
        <w:rPr/>
      </w:pPr>
      <w:r>
        <w:rPr/>
        <w:t>The Frame Body of a Management frame of Subtype 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240405" cy="1649095"/>
                <wp:effectExtent l="0" t="0" r="0" b="0"/>
                <wp:wrapTopAndBottom/>
                <wp:docPr id="2" name="Frame1"/>
                <a:graphic xmlns:a="http://schemas.openxmlformats.org/drawingml/2006/main">
                  <a:graphicData uri="http://schemas.microsoft.com/office/word/2010/wordprocessingShape">
                    <wps:wsp>
                      <wps:cNvSpPr txBox="1"/>
                      <wps:spPr>
                        <a:xfrm>
                          <a:off x="0" y="0"/>
                          <a:ext cx="3240405" cy="1649095"/>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ins w:id="259" w:author="Michael Fischer" w:date="1995-09-22T02:13:00Z">
                                    <w:r>
                                      <w:rPr>
                                        <w:rFonts w:eastAsia="Arial" w:cs="Arial" w:ascii="Arial" w:hAnsi="Arial"/>
                                        <w:b/>
                                        <w:bCs/>
                                        <w:sz w:val="18"/>
                                        <w:szCs w:val="18"/>
                                      </w:rPr>
                                      <w:t>s</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0" w:author="Michael Fischer" w:date="1995-09-22T02:09:00Z">
                                    <w:r>
                                      <w:rPr>
                                        <w:sz w:val="18"/>
                                        <w:szCs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1" w:author="Michael Fischer" w:date="1995-09-22T02:10:00Z">
                                    <w:r>
                                      <w:rPr>
                                        <w:sz w:val="18"/>
                                        <w:szCs w:val="18"/>
                                      </w:rPr>
                                      <w:t>Capability Information</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62" w:author="Michael Fischer" w:date="1995-09-22T02:10:00Z">
                                    <w:r>
                                      <w:rPr>
                                        <w:sz w:val="18"/>
                                        <w:szCs w:val="18"/>
                                      </w:rPr>
                                      <w:t>3</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3" w:author="Michael Fischer" w:date="1995-09-22T02:10:00Z">
                                    <w:r>
                                      <w:rPr>
                                        <w:sz w:val="18"/>
                                        <w:szCs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4" w:author="Michael Fischer" w:date="1995-09-22T02:11:00Z">
                                    <w:r>
                                      <w:rPr>
                                        <w:sz w:val="18"/>
                                        <w:szCs w:val="18"/>
                                      </w:rPr>
                                      <w:t>Listen Interval</w:t>
                                    </w:r>
                                  </w:ins>
                                  <w:ins w:id="265" w:author="Michael Fischer" w:date="1995-09-22T02:39:00Z">
                                    <w:r>
                                      <w:rPr>
                                        <w:sz w:val="18"/>
                                        <w:szCs w:val="18"/>
                                      </w:rPr>
                                      <w:t xml:space="preserve"> / Station ID (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66" w:author="Michael Fischer" w:date="1995-09-22T02:11:00Z">
                                    <w:r>
                                      <w:rPr>
                                        <w:sz w:val="18"/>
                                        <w:szCs w:val="18"/>
                                      </w:rPr>
                                      <w:t>3, 4</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67" w:author="Michael Fischer" w:date="1995-09-22T02:11:00Z">
                                    <w:r>
                                      <w:rPr>
                                        <w:sz w:val="18"/>
                                        <w:szCs w:val="18"/>
                                      </w:rPr>
                                      <w:t>7</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8" w:author="Michael Fischer" w:date="1995-09-22T02:11:00Z">
                                    <w:r>
                                      <w:rPr>
                                        <w:sz w:val="18"/>
                                        <w:szCs w:val="18"/>
                                      </w:rPr>
                                      <w:t>Current AP Addres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69" w:author="Michael Fischer" w:date="1995-09-22T02:12:00Z">
                                    <w:r>
                                      <w:rPr>
                                        <w:sz w:val="18"/>
                                        <w:szCs w:val="18"/>
                                      </w:rPr>
                                      <w:t>5</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70" w:author="Michael Fischer" w:date="1995-09-22T02:12: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71" w:author="Michael Fischer" w:date="1995-09-22T02:12:00Z">
                                    <w:r>
                                      <w:rPr>
                                        <w:sz w:val="18"/>
                                        <w:szCs w:val="18"/>
                                      </w:rPr>
                                      <w:t>ES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2" w:author="Michael Fischer" w:date="1995-09-22T02:40:00Z">
                                    <w:r>
                                      <w:rPr>
                                        <w:sz w:val="18"/>
                                        <w:szCs w:val="18"/>
                                      </w:rPr>
                                      <w:t>6</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73" w:author="Michael Fischer" w:date="1995-09-22T02:12: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74" w:author="Michael Fischer" w:date="1995-09-22T02:12: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5" w:author="Michael Fischer" w:date="1995-09-22T02:12:00Z">
                                    <w:r>
                                      <w:rPr>
                                        <w:sz w:val="18"/>
                                        <w:szCs w:val="18"/>
                                      </w:rPr>
                                      <w:t>3</w:t>
                                    </w:r>
                                  </w:ins>
                                </w:p>
                              </w:tc>
                            </w:tr>
                          </w:tbl>
                        </w:txbxContent>
                      </wps:txbx>
                      <wps:bodyPr anchor="t" lIns="0" tIns="0" rIns="0" bIns="0">
                        <a:noAutofit/>
                      </wps:bodyPr>
                    </wps:wsp>
                  </a:graphicData>
                </a:graphic>
              </wp:anchor>
            </w:drawing>
          </mc:Choice>
          <mc:Fallback>
            <w:pict>
              <v:rect fillcolor="#FFFFFF" style="position:absolute;rotation:-0;width:255.15pt;height:129.85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ins w:id="276" w:author="Michael Fischer" w:date="1995-09-22T02:13:00Z">
                              <w:r>
                                <w:rPr>
                                  <w:rFonts w:eastAsia="Arial" w:cs="Arial" w:ascii="Arial" w:hAnsi="Arial"/>
                                  <w:b/>
                                  <w:bCs/>
                                  <w:sz w:val="18"/>
                                  <w:szCs w:val="18"/>
                                </w:rPr>
                                <w:t>s</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Algorithm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Authentication Transaction Sequence Number</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tatus Code</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Challenge Text</w:t>
                            </w:r>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77" w:author="Michael Fischer" w:date="1995-09-22T02:09:00Z">
                              <w:r>
                                <w:rPr>
                                  <w:sz w:val="18"/>
                                  <w:szCs w:val="18"/>
                                </w:rPr>
                                <w:t>5</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78" w:author="Michael Fischer" w:date="1995-09-22T02:10:00Z">
                              <w:r>
                                <w:rPr>
                                  <w:sz w:val="18"/>
                                  <w:szCs w:val="18"/>
                                </w:rPr>
                                <w:t>Capability Information</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9" w:author="Michael Fischer" w:date="1995-09-22T02:10:00Z">
                              <w:r>
                                <w:rPr>
                                  <w:sz w:val="18"/>
                                  <w:szCs w:val="18"/>
                                </w:rPr>
                                <w:t>3</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80" w:author="Michael Fischer" w:date="1995-09-22T02:10:00Z">
                              <w:r>
                                <w:rPr>
                                  <w:sz w:val="18"/>
                                  <w:szCs w:val="18"/>
                                </w:rPr>
                                <w:t>6</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81" w:author="Michael Fischer" w:date="1995-09-22T02:11:00Z">
                              <w:r>
                                <w:rPr>
                                  <w:sz w:val="18"/>
                                  <w:szCs w:val="18"/>
                                </w:rPr>
                                <w:t>Listen Interval</w:t>
                              </w:r>
                            </w:ins>
                            <w:ins w:id="282" w:author="Michael Fischer" w:date="1995-09-22T02:39:00Z">
                              <w:r>
                                <w:rPr>
                                  <w:sz w:val="18"/>
                                  <w:szCs w:val="18"/>
                                </w:rPr>
                                <w:t xml:space="preserve"> / Station ID (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83" w:author="Michael Fischer" w:date="1995-09-22T02:11:00Z">
                              <w:r>
                                <w:rPr>
                                  <w:sz w:val="18"/>
                                  <w:szCs w:val="18"/>
                                </w:rPr>
                                <w:t>3, 4</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84" w:author="Michael Fischer" w:date="1995-09-22T02:11:00Z">
                              <w:r>
                                <w:rPr>
                                  <w:sz w:val="18"/>
                                  <w:szCs w:val="18"/>
                                </w:rPr>
                                <w:t>7</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85" w:author="Michael Fischer" w:date="1995-09-22T02:11:00Z">
                              <w:r>
                                <w:rPr>
                                  <w:sz w:val="18"/>
                                  <w:szCs w:val="18"/>
                                </w:rPr>
                                <w:t>Current AP Addres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86" w:author="Michael Fischer" w:date="1995-09-22T02:12:00Z">
                              <w:r>
                                <w:rPr>
                                  <w:sz w:val="18"/>
                                  <w:szCs w:val="18"/>
                                </w:rPr>
                                <w:t>5</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87" w:author="Michael Fischer" w:date="1995-09-22T02:12:00Z">
                              <w:r>
                                <w:rPr>
                                  <w:sz w:val="18"/>
                                  <w:szCs w:val="18"/>
                                </w:rPr>
                                <w:t>8</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88" w:author="Michael Fischer" w:date="1995-09-22T02:12:00Z">
                              <w:r>
                                <w:rPr>
                                  <w:sz w:val="18"/>
                                  <w:szCs w:val="18"/>
                                </w:rPr>
                                <w:t>ESSID</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89" w:author="Michael Fischer" w:date="1995-09-22T02:40:00Z">
                              <w:r>
                                <w:rPr>
                                  <w:sz w:val="18"/>
                                  <w:szCs w:val="18"/>
                                </w:rPr>
                                <w:t>6</w:t>
                              </w:r>
                            </w:ins>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90" w:author="Michael Fischer" w:date="1995-09-22T02:12: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91" w:author="Michael Fischer" w:date="1995-09-22T02:12:00Z">
                              <w:r>
                                <w:rPr>
                                  <w:sz w:val="18"/>
                                  <w:szCs w:val="18"/>
                                </w:rPr>
                                <w:t>Supported Rates</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92" w:author="Michael Fischer" w:date="1995-09-22T02:12:00Z">
                              <w:r>
                                <w:rPr>
                                  <w:sz w:val="18"/>
                                  <w:szCs w:val="18"/>
                                </w:rPr>
                                <w:t>3</w:t>
                              </w:r>
                            </w:ins>
                          </w:p>
                        </w:tc>
                      </w:tr>
                    </w:tbl>
                  </w:txbxContent>
                </v:textbox>
                <w10:wrap type="topAndBottom"/>
              </v:rect>
            </w:pict>
          </mc:Fallback>
        </mc:AlternateContent>
      </w:r>
    </w:p>
    <w:p>
      <w:pPr>
        <w:pStyle w:val="Body"/>
        <w:rPr/>
      </w:pPr>
      <w:r>
        <w:rPr/>
        <w:t>Notes:</w:t>
      </w:r>
    </w:p>
    <w:p>
      <w:pPr>
        <w:pStyle w:val="Body"/>
        <w:ind w:left="284" w:hanging="284"/>
        <w:rPr/>
      </w:pPr>
      <w:r>
        <w:rPr/>
        <w:t>1</w:t>
        <w:tab/>
        <w:t xml:space="preserve">The Status Code information shall be </w:t>
      </w:r>
      <w:del w:id="293" w:author="Michael Fischer" w:date="1995-09-22T02:15:00Z">
        <w:r>
          <w:rPr/>
          <w:delText xml:space="preserve">reserved and </w:delText>
        </w:r>
      </w:del>
      <w:r>
        <w:rPr/>
        <w:t xml:space="preserve">set to </w:t>
      </w:r>
      <w:ins w:id="294" w:author="Michael Fischer" w:date="1995-09-22T02:15:00Z">
        <w:r>
          <w:rPr/>
          <w:t>Ô</w:t>
        </w:r>
      </w:ins>
      <w:r>
        <w:rPr/>
        <w:t>0</w:t>
      </w:r>
      <w:ins w:id="295" w:author="Michael Fischer" w:date="1995-09-22T02:15:00Z">
        <w:r>
          <w:rPr/>
          <w:t>Õ</w:t>
        </w:r>
      </w:ins>
      <w:r>
        <w:rPr/>
        <w:t xml:space="preserve"> in the Authentication frames </w:t>
      </w:r>
      <w:ins w:id="296" w:author="Michael Fischer" w:date="1995-09-22T02:15:00Z">
        <w:r>
          <w:rPr/>
          <w:t xml:space="preserve">for which the Status Code is </w:t>
        </w:r>
      </w:ins>
      <w:r>
        <w:rPr/>
        <w:t xml:space="preserve">defined </w:t>
      </w:r>
      <w:ins w:id="297" w:author="Michael Fischer" w:date="1995-09-22T02:16:00Z">
        <w:r>
          <w:rPr/>
          <w:t xml:space="preserve">as ÔreservedÕ </w:t>
        </w:r>
      </w:ins>
      <w:r>
        <w:rPr/>
        <w:t>in the table below.</w:t>
      </w:r>
    </w:p>
    <w:p>
      <w:pPr>
        <w:pStyle w:val="Body"/>
        <w:ind w:left="284" w:hanging="284"/>
        <w:rPr>
          <w:ins w:id="302" w:author="Michael Fischer" w:date="1995-09-22T14:02:00Z"/>
        </w:rPr>
      </w:pPr>
      <w:r>
        <w:rPr/>
        <w:t>2</w:t>
        <w:tab/>
        <w:t xml:space="preserve">The Challenge Text </w:t>
      </w:r>
      <w:del w:id="298" w:author="Michael Fischer" w:date="1995-09-22T02:16:00Z">
        <w:r>
          <w:rPr/>
          <w:delText>I</w:delText>
        </w:r>
      </w:del>
      <w:ins w:id="299" w:author="Michael Fischer" w:date="1995-09-22T02:16:00Z">
        <w:r>
          <w:rPr/>
          <w:t>i</w:t>
        </w:r>
      </w:ins>
      <w:r>
        <w:rPr/>
        <w:t xml:space="preserve">nformation shall only be present in </w:t>
      </w:r>
      <w:del w:id="300" w:author="Michael Fischer" w:date="1995-09-22T02:16:00Z">
        <w:r>
          <w:rPr/>
          <w:delText xml:space="preserve">the </w:delText>
        </w:r>
      </w:del>
      <w:r>
        <w:rPr/>
        <w:t>Authentication frames</w:t>
      </w:r>
      <w:ins w:id="301" w:author="Michael Fischer" w:date="1995-09-22T02:16:00Z">
        <w:r>
          <w:rPr/>
          <w:t xml:space="preserve"> as</w:t>
        </w:r>
      </w:ins>
      <w:r>
        <w:rPr/>
        <w:t xml:space="preserve"> defined in the table below.</w:t>
      </w:r>
    </w:p>
    <w:p>
      <w:pPr>
        <w:pStyle w:val="Body"/>
        <w:ind w:left="284" w:hanging="284"/>
        <w:rPr>
          <w:ins w:id="310" w:author="Michael Fischer" w:date="1995-09-22T14:03:00Z"/>
        </w:rPr>
      </w:pPr>
      <w:ins w:id="303" w:author="Michael Fischer" w:date="1995-09-22T14:02:00Z">
        <w:r>
          <w:rPr/>
          <w:t>3.</w:t>
          <w:tab/>
          <w:t>The Capability Information and Listen Interval/Station ID fields, a</w:t>
        </w:r>
      </w:ins>
      <w:ins w:id="304" w:author="Michael Fischer" w:date="1995-09-22T14:04:00Z">
        <w:r>
          <w:rPr/>
          <w:t xml:space="preserve">nd </w:t>
        </w:r>
      </w:ins>
      <w:ins w:id="305" w:author="Michael Fischer" w:date="1995-09-22T14:55:00Z">
        <w:r>
          <w:rPr/>
          <w:t xml:space="preserve">the </w:t>
        </w:r>
      </w:ins>
      <w:ins w:id="306" w:author="Michael Fischer" w:date="1995-09-22T14:04:00Z">
        <w:r>
          <w:rPr/>
          <w:t xml:space="preserve">Supported Rates </w:t>
        </w:r>
      </w:ins>
      <w:ins w:id="307" w:author="Michael Fischer" w:date="1995-09-22T14:55:00Z">
        <w:r>
          <w:rPr/>
          <w:t>element</w:t>
        </w:r>
      </w:ins>
      <w:ins w:id="308" w:author="Michael Fischer" w:date="1995-09-22T14:04:00Z">
        <w:r>
          <w:rPr/>
          <w:t xml:space="preserve"> shall only be present in the </w:t>
        </w:r>
      </w:ins>
      <w:ins w:id="309" w:author="Michael Fischer" w:date="1995-09-22T14:09:00Z">
        <w:r>
          <w:rPr/>
          <w:t>Authentication + (Re)Association frames, as defined in the table below.</w:t>
        </w:r>
      </w:ins>
    </w:p>
    <w:p>
      <w:pPr>
        <w:pStyle w:val="Body"/>
        <w:ind w:left="284" w:hanging="284"/>
        <w:rPr>
          <w:ins w:id="318" w:author="Michael Fischer" w:date="1995-09-22T14:03:00Z"/>
        </w:rPr>
      </w:pPr>
      <w:ins w:id="311" w:author="Michael Fischer" w:date="1995-09-22T14:03:00Z">
        <w:r>
          <w:rPr/>
          <w:t>4.</w:t>
          <w:tab/>
        </w:r>
      </w:ins>
      <w:ins w:id="312" w:author="Michael Fischer" w:date="1995-09-22T14:39:00Z">
        <w:r>
          <w:rPr/>
          <w:t>This 2Ðoctet field shall be used for Listen Interval in frames defined in the table below to contain (Re)</w:t>
        </w:r>
      </w:ins>
      <w:ins w:id="313" w:author="Michael Fischer" w:date="1995-09-22T14:41:00Z">
        <w:r>
          <w:rPr/>
          <w:t>Association</w:t>
        </w:r>
      </w:ins>
      <w:ins w:id="314" w:author="Michael Fischer" w:date="1995-09-22T14:39:00Z">
        <w:r>
          <w:rPr/>
          <w:t xml:space="preserve"> request fields.</w:t>
        </w:r>
      </w:ins>
      <w:ins w:id="315" w:author="Michael Fischer" w:date="1995-09-22T14:41:00Z">
        <w:r>
          <w:rPr/>
          <w:t xml:space="preserve">  This field </w:t>
        </w:r>
      </w:ins>
      <w:ins w:id="316" w:author="Michael Fischer" w:date="1995-09-27T10:38:00Z">
        <w:r>
          <w:rPr/>
          <w:t>shall</w:t>
        </w:r>
      </w:ins>
      <w:ins w:id="317" w:author="Michael Fischer" w:date="1995-09-22T14:41:00Z">
        <w:r>
          <w:rPr/>
          <w:t xml:space="preserve"> be used for Station ID (SID) in frames defined in the table below to contain (Re)Association response fields.</w:t>
        </w:r>
      </w:ins>
    </w:p>
    <w:p>
      <w:pPr>
        <w:pStyle w:val="Body"/>
        <w:ind w:left="284" w:hanging="284"/>
        <w:rPr>
          <w:ins w:id="344" w:author="Michael Fischer" w:date="1995-09-22T14:03:00Z"/>
        </w:rPr>
      </w:pPr>
      <w:ins w:id="319" w:author="Michael Fischer" w:date="1995-09-22T14:03:00Z">
        <w:r>
          <w:rPr/>
          <w:t>5.</w:t>
          <w:tab/>
          <w:t>When used in</w:t>
        </w:r>
      </w:ins>
      <w:ins w:id="320" w:author="Michael Fischer" w:date="1995-09-22T14:47:00Z">
        <w:r>
          <w:rPr/>
          <w:t xml:space="preserve"> the request frame of</w:t>
        </w:r>
      </w:ins>
      <w:ins w:id="321" w:author="Michael Fischer" w:date="1995-09-22T14:03:00Z">
        <w:r>
          <w:rPr/>
          <w:t xml:space="preserve"> an Authentication + Reassociation transaction, </w:t>
        </w:r>
      </w:ins>
      <w:ins w:id="322" w:author="Michael Fischer" w:date="1995-09-22T14:50:00Z">
        <w:r>
          <w:rPr/>
          <w:t xml:space="preserve">as defined in the table below, </w:t>
        </w:r>
      </w:ins>
      <w:ins w:id="323" w:author="Michael Fischer" w:date="1995-09-22T14:52:00Z">
        <w:r>
          <w:rPr/>
          <w:t>the Current AP Address</w:t>
        </w:r>
      </w:ins>
      <w:ins w:id="324" w:author="Michael Fischer" w:date="1995-09-22T14:42:00Z">
        <w:r>
          <w:rPr/>
          <w:t xml:space="preserve"> field shall contain the MAC address of the access point with which the requesting station is currently associated</w:t>
        </w:r>
      </w:ins>
      <w:ins w:id="325" w:author="Michael Fischer" w:date="1995-09-22T14:46:00Z">
        <w:r>
          <w:rPr/>
          <w:t xml:space="preserve">.  When used in </w:t>
        </w:r>
      </w:ins>
      <w:ins w:id="326" w:author="Michael Fischer" w:date="1995-09-22T14:48:00Z">
        <w:r>
          <w:rPr/>
          <w:t xml:space="preserve">the request frame of </w:t>
        </w:r>
      </w:ins>
      <w:ins w:id="327" w:author="Michael Fischer" w:date="1995-09-22T14:46:00Z">
        <w:r>
          <w:rPr/>
          <w:t>an Authentication + Association transaction</w:t>
        </w:r>
      </w:ins>
      <w:ins w:id="328" w:author="Michael Fischer" w:date="1995-09-22T14:49:00Z">
        <w:r>
          <w:rPr/>
          <w:t>,</w:t>
        </w:r>
      </w:ins>
      <w:ins w:id="329" w:author="Michael Fischer" w:date="1995-09-22T14:46:00Z">
        <w:r>
          <w:rPr/>
          <w:t xml:space="preserve"> </w:t>
        </w:r>
      </w:ins>
      <w:ins w:id="330" w:author="Michael Fischer" w:date="1995-09-22T14:51:00Z">
        <w:r>
          <w:rPr/>
          <w:t xml:space="preserve">as defined in the table below, </w:t>
        </w:r>
      </w:ins>
      <w:ins w:id="331" w:author="Michael Fischer" w:date="1995-09-22T14:48:00Z">
        <w:r>
          <w:rPr/>
          <w:t xml:space="preserve">all six octets of </w:t>
        </w:r>
      </w:ins>
      <w:ins w:id="332" w:author="Michael Fischer" w:date="1995-09-22T14:53:00Z">
        <w:r>
          <w:rPr/>
          <w:t>the Current AP Address</w:t>
        </w:r>
      </w:ins>
      <w:ins w:id="333" w:author="Michael Fischer" w:date="1995-09-22T14:49:00Z">
        <w:r>
          <w:rPr/>
          <w:t xml:space="preserve"> </w:t>
        </w:r>
      </w:ins>
      <w:ins w:id="334" w:author="Michael Fischer" w:date="1995-09-22T14:46:00Z">
        <w:r>
          <w:rPr/>
          <w:t xml:space="preserve">field shall </w:t>
        </w:r>
      </w:ins>
      <w:ins w:id="335" w:author="Michael Fischer" w:date="1995-09-22T14:49:00Z">
        <w:r>
          <w:rPr/>
          <w:t>be</w:t>
        </w:r>
      </w:ins>
      <w:ins w:id="336" w:author="Michael Fischer" w:date="1995-09-22T14:46:00Z">
        <w:r>
          <w:rPr/>
          <w:t xml:space="preserve"> set to Ô</w:t>
        </w:r>
      </w:ins>
      <w:ins w:id="337" w:author="Michael Fischer" w:date="1995-09-22T14:48:00Z">
        <w:r>
          <w:rPr/>
          <w:t>0Õ.</w:t>
        </w:r>
      </w:ins>
      <w:ins w:id="338" w:author="Michael Fischer" w:date="1995-09-22T14:50:00Z">
        <w:r>
          <w:rPr/>
          <w:t xml:space="preserve">  </w:t>
        </w:r>
      </w:ins>
      <w:ins w:id="339" w:author="Michael Fischer" w:date="1995-09-22T14:53:00Z">
        <w:r>
          <w:rPr/>
          <w:t xml:space="preserve">The Current AP Address </w:t>
        </w:r>
      </w:ins>
      <w:ins w:id="340" w:author="Michael Fischer" w:date="1995-09-22T14:50:00Z">
        <w:r>
          <w:rPr/>
          <w:t xml:space="preserve">field is not present in response frames of Authentication + (Re)Association transactions, nor in </w:t>
        </w:r>
      </w:ins>
      <w:ins w:id="341" w:author="Michael Fischer" w:date="1995-09-22T14:56:00Z">
        <w:r>
          <w:rPr/>
          <w:t>defined to have no (</w:t>
        </w:r>
      </w:ins>
      <w:ins w:id="342" w:author="Michael Fischer" w:date="1995-09-22T14:51:00Z">
        <w:r>
          <w:rPr/>
          <w:t>Re)Association</w:t>
        </w:r>
      </w:ins>
      <w:ins w:id="343" w:author="Michael Fischer" w:date="1995-09-22T14:57:00Z">
        <w:r>
          <w:rPr/>
          <w:t xml:space="preserve"> fields present.</w:t>
        </w:r>
      </w:ins>
    </w:p>
    <w:p>
      <w:pPr>
        <w:pStyle w:val="Body"/>
        <w:ind w:left="284" w:hanging="284"/>
        <w:rPr/>
      </w:pPr>
      <w:ins w:id="345" w:author="Michael Fischer" w:date="1995-09-22T14:03:00Z">
        <w:r>
          <w:rPr/>
          <w:t>6.</w:t>
          <w:tab/>
        </w:r>
      </w:ins>
      <w:ins w:id="346" w:author="Michael Fischer" w:date="1995-09-22T14:53:00Z">
        <w:r>
          <w:rPr/>
          <w:t>The ESSID element shall only be present in Authentication + (Re)Association request frames, as defined in the table below.</w:t>
        </w:r>
      </w:ins>
    </w:p>
    <w:p>
      <w:pPr>
        <w:pStyle w:val="Body"/>
        <w:ind w:left="284" w:hanging="284"/>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6309360" cy="2537460"/>
                <wp:effectExtent l="0" t="0" r="0" b="0"/>
                <wp:wrapTopAndBottom/>
                <wp:docPr id="3" name="Frame2"/>
                <a:graphic xmlns:a="http://schemas.openxmlformats.org/drawingml/2006/main">
                  <a:graphicData uri="http://schemas.microsoft.com/office/word/2010/wordprocessingShape">
                    <wps:wsp>
                      <wps:cNvSpPr txBox="1"/>
                      <wps:spPr>
                        <a:xfrm>
                          <a:off x="0" y="0"/>
                          <a:ext cx="6309360" cy="2537460"/>
                        </a:xfrm>
                        <a:prstGeom prst="rect"/>
                        <a:solidFill>
                          <a:srgbClr val="FFFFFF">
                            <a:alpha val="0"/>
                          </a:srgbClr>
                        </a:solidFill>
                      </wps:spPr>
                      <wps:txbx>
                        <w:txbxContent>
                          <w:tbl>
                            <w:tblPr>
                              <w:tblW w:w="9936" w:type="dxa"/>
                              <w:jc w:val="left"/>
                              <w:tblInd w:w="-15" w:type="dxa"/>
                              <w:tblLayout w:type="fixed"/>
                              <w:tblCellMar>
                                <w:top w:w="0" w:type="dxa"/>
                                <w:left w:w="108" w:type="dxa"/>
                                <w:bottom w:w="0" w:type="dxa"/>
                                <w:right w:w="108" w:type="dxa"/>
                              </w:tblCellMar>
                            </w:tblPr>
                            <w:tblGrid>
                              <w:gridCol w:w="2880"/>
                              <w:gridCol w:w="1440"/>
                              <w:gridCol w:w="1440"/>
                              <w:gridCol w:w="1296"/>
                              <w:gridCol w:w="1296"/>
                              <w:gridCol w:w="1584"/>
                            </w:tblGrid>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 xml:space="preserve">Authentication Algorithm </w:t>
                                  </w:r>
                                  <w:ins w:id="347" w:author="Michael Fischer" w:date="1995-09-22T02:24:00Z">
                                    <w:r>
                                      <w:rPr/>
                                      <w:t>Type</w:t>
                                    </w:r>
                                  </w:ins>
                                  <w:del w:id="348" w:author="Michael Fischer" w:date="1995-09-22T02:24:00Z">
                                    <w:r>
                                      <w:rPr/>
                                      <w:delText>Number</w:delText>
                                    </w:r>
                                  </w:del>
                                  <w:ins w:id="349" w:author="Michael Fischer" w:date="1995-09-22T02:31:00Z">
                                    <w:r>
                                      <w:rPr/>
                                      <w:t xml:space="preserve"> and Operation</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ins w:id="350" w:author="Michael Fischer" w:date="1995-09-22T02:24:00Z">
                                    <w:r>
                                      <w:rPr/>
                                      <w:t>Authentication Algorithm Number</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w:t>
                                  </w:r>
                                  <w:ins w:id="351" w:author="Michael Fischer" w:date="1995-09-22T02:25:00Z">
                                    <w:r>
                                      <w:rPr/>
                                      <w:t>action</w:t>
                                    </w:r>
                                  </w:ins>
                                  <w:del w:id="352" w:author="Michael Fischer" w:date="1995-09-22T02:25:00Z">
                                    <w:r>
                                      <w:rPr/>
                                      <w:delText>.</w:delText>
                                    </w:r>
                                  </w:del>
                                  <w:r>
                                    <w:rPr/>
                                    <w:t xml:space="preserve"> Sequence Number</w:t>
                                  </w:r>
                                </w:p>
                              </w:tc>
                              <w:tc>
                                <w:tcPr>
                                  <w:tcW w:w="1296"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296"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c>
                                <w:tcPr>
                                  <w:tcW w:w="1584" w:type="dxa"/>
                                  <w:tcBorders>
                                    <w:top w:val="single" w:sz="12" w:space="0" w:color="000000"/>
                                    <w:left w:val="single" w:sz="6" w:space="0" w:color="000000"/>
                                    <w:bottom w:val="single" w:sz="6" w:space="0" w:color="000000"/>
                                    <w:right w:val="single" w:sz="12" w:space="0" w:color="000000"/>
                                  </w:tcBorders>
                                </w:tcPr>
                                <w:p>
                                  <w:pPr>
                                    <w:pStyle w:val="Bodyclose"/>
                                    <w:jc w:val="center"/>
                                    <w:rPr/>
                                  </w:pPr>
                                  <w:ins w:id="353" w:author="Michael Fischer" w:date="1995-09-22T02:33:00Z">
                                    <w:r>
                                      <w:rPr/>
                                      <w:t>Association or Reassociation Fields</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54"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55"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56"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57"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358" w:author="Michael Fischer" w:date="1995-09-22T02:32:00Z">
                                    <w:r>
                                      <w:rPr/>
                                      <w:t xml:space="preserve">Open System + </w:t>
                                    </w:r>
                                  </w:ins>
                                  <w:ins w:id="359" w:author="Michael Fischer" w:date="1995-09-22T14:10:00Z">
                                    <w:r>
                                      <w:rPr/>
                                      <w:t>(Re)</w:t>
                                    </w:r>
                                  </w:ins>
                                  <w:ins w:id="360"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61"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62" w:author="Michael Fischer" w:date="1995-09-22T02:33:00Z">
                                    <w:r>
                                      <w:rPr/>
                                      <w:t>1</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363" w:author="Michael Fischer" w:date="1995-09-22T02:33:00Z">
                                    <w:r>
                                      <w:rPr/>
                                      <w:t>reserved</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364" w:author="Michael Fischer" w:date="1995-09-22T02:33:00Z">
                                    <w:r>
                                      <w:rPr/>
                                      <w:t>not 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65" w:author="Michael Fischer" w:date="1995-09-22T02:35:00Z">
                                    <w:r>
                                      <w:rPr/>
                                      <w:t>reques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366" w:author="Michael Fischer" w:date="1995-09-22T02:32:00Z">
                                    <w:r>
                                      <w:rPr/>
                                      <w:t xml:space="preserve">Open System + </w:t>
                                    </w:r>
                                  </w:ins>
                                  <w:ins w:id="367" w:author="Michael Fischer" w:date="1995-09-22T14:10:00Z">
                                    <w:r>
                                      <w:rPr/>
                                      <w:t>(Re)</w:t>
                                    </w:r>
                                  </w:ins>
                                  <w:ins w:id="368"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69"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0" w:author="Michael Fischer" w:date="1995-09-22T02:33:00Z">
                                    <w:r>
                                      <w:rPr/>
                                      <w:t>2</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371" w:author="Michael Fischer" w:date="1995-09-22T02:33:00Z">
                                    <w:r>
                                      <w:rPr/>
                                      <w:t>status</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372" w:author="Michael Fischer" w:date="1995-09-22T02:33:00Z">
                                    <w:r>
                                      <w:rPr/>
                                      <w:t xml:space="preserve">not </w:t>
                                    </w:r>
                                  </w:ins>
                                  <w:ins w:id="373" w:author="Michael Fischer" w:date="1995-09-27T10:38:00Z">
                                    <w:r>
                                      <w:rPr/>
                                      <w:t>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74" w:author="Michael Fischer" w:date="1995-09-22T02:35:00Z">
                                    <w:r>
                                      <w:rPr/>
                                      <w:t>response</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5"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76"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7"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78"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379"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38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81" w:author="Michael Fischer" w:date="1995-09-22T02:24:00Z">
                                    <w:r>
                                      <w:rPr/>
                                      <w:t>2</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382"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383"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84"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85" w:author="Michael Fischer" w:date="1995-09-22T02:33:00Z">
                                    <w:r>
                                      <w:rPr/>
                                      <w:t>1</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386"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387"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388" w:author="Michael Fischer" w:date="1995-09-22T02:35:00Z">
                                    <w:r>
                                      <w:rPr/>
                                      <w:t>reques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389"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0"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1" w:author="Michael Fischer" w:date="1995-09-22T02:33:00Z">
                                    <w:r>
                                      <w:rPr/>
                                      <w:t>2</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392"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393"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394"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395"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6"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397" w:author="Michael Fischer" w:date="1995-09-22T02:33:00Z">
                                    <w:r>
                                      <w:rPr/>
                                      <w:t>3</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398"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399"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0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01"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02"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03" w:author="Michael Fischer" w:date="1995-09-22T02:33:00Z">
                                    <w:r>
                                      <w:rPr/>
                                      <w:t>4</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04" w:author="Michael Fischer" w:date="1995-09-22T02:33:00Z">
                                    <w:r>
                                      <w:rPr/>
                                      <w:t>status</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05"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06" w:author="Michael Fischer" w:date="1995-09-22T02:35:00Z">
                                    <w:r>
                                      <w:rPr/>
                                      <w:t>response</w:t>
                                    </w:r>
                                  </w:ins>
                                </w:p>
                              </w:tc>
                            </w:tr>
                          </w:tbl>
                        </w:txbxContent>
                      </wps:txbx>
                      <wps:bodyPr anchor="t" lIns="0" tIns="0" rIns="0" bIns="0">
                        <a:noAutofit/>
                      </wps:bodyPr>
                    </wps:wsp>
                  </a:graphicData>
                </a:graphic>
              </wp:anchor>
            </w:drawing>
          </mc:Choice>
          <mc:Fallback>
            <w:pict>
              <v:rect fillcolor="#FFFFFF" style="position:absolute;rotation:-0;width:496.8pt;height:199.8pt;mso-wrap-distance-left:9.05pt;mso-wrap-distance-right:9.05pt;mso-wrap-distance-top:0pt;mso-wrap-distance-bottom:0pt;margin-top:0.05pt;mso-position-vertical-relative:text;margin-left:-5.4pt;mso-position-horizontal:center;mso-position-horizontal-relative:text">
                <v:fill opacity="0f"/>
                <v:textbox inset="0in,0in,0in,0in">
                  <w:txbxContent>
                    <w:tbl>
                      <w:tblPr>
                        <w:tblW w:w="9936" w:type="dxa"/>
                        <w:jc w:val="left"/>
                        <w:tblInd w:w="-15" w:type="dxa"/>
                        <w:tblLayout w:type="fixed"/>
                        <w:tblCellMar>
                          <w:top w:w="0" w:type="dxa"/>
                          <w:left w:w="108" w:type="dxa"/>
                          <w:bottom w:w="0" w:type="dxa"/>
                          <w:right w:w="108" w:type="dxa"/>
                        </w:tblCellMar>
                      </w:tblPr>
                      <w:tblGrid>
                        <w:gridCol w:w="2880"/>
                        <w:gridCol w:w="1440"/>
                        <w:gridCol w:w="1440"/>
                        <w:gridCol w:w="1296"/>
                        <w:gridCol w:w="1296"/>
                        <w:gridCol w:w="1584"/>
                      </w:tblGrid>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 xml:space="preserve">Authentication Algorithm </w:t>
                            </w:r>
                            <w:ins w:id="407" w:author="Michael Fischer" w:date="1995-09-22T02:24:00Z">
                              <w:r>
                                <w:rPr/>
                                <w:t>Type</w:t>
                              </w:r>
                            </w:ins>
                            <w:del w:id="408" w:author="Michael Fischer" w:date="1995-09-22T02:24:00Z">
                              <w:r>
                                <w:rPr/>
                                <w:delText>Number</w:delText>
                              </w:r>
                            </w:del>
                            <w:ins w:id="409" w:author="Michael Fischer" w:date="1995-09-22T02:31:00Z">
                              <w:r>
                                <w:rPr/>
                                <w:t xml:space="preserve"> and Operation</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ins w:id="410" w:author="Michael Fischer" w:date="1995-09-22T02:24:00Z">
                              <w:r>
                                <w:rPr/>
                                <w:t>Authentication Algorithm Number</w:t>
                              </w:r>
                            </w:ins>
                          </w:p>
                        </w:tc>
                        <w:tc>
                          <w:tcPr>
                            <w:tcW w:w="14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Authentication Trans</w:t>
                            </w:r>
                            <w:ins w:id="411" w:author="Michael Fischer" w:date="1995-09-22T02:25:00Z">
                              <w:r>
                                <w:rPr/>
                                <w:t>action</w:t>
                              </w:r>
                            </w:ins>
                            <w:del w:id="412" w:author="Michael Fischer" w:date="1995-09-22T02:25:00Z">
                              <w:r>
                                <w:rPr/>
                                <w:delText>.</w:delText>
                              </w:r>
                            </w:del>
                            <w:r>
                              <w:rPr/>
                              <w:t xml:space="preserve"> Sequence Number</w:t>
                            </w:r>
                          </w:p>
                        </w:tc>
                        <w:tc>
                          <w:tcPr>
                            <w:tcW w:w="1296" w:type="dxa"/>
                            <w:tcBorders>
                              <w:top w:val="single" w:sz="12" w:space="0" w:color="000000"/>
                              <w:left w:val="single" w:sz="6" w:space="0" w:color="000000"/>
                              <w:bottom w:val="single" w:sz="6" w:space="0" w:color="000000"/>
                              <w:right w:val="single" w:sz="6" w:space="0" w:color="000000"/>
                            </w:tcBorders>
                          </w:tcPr>
                          <w:p>
                            <w:pPr>
                              <w:pStyle w:val="Bodyclose"/>
                              <w:jc w:val="center"/>
                              <w:rPr/>
                            </w:pPr>
                            <w:r>
                              <w:rPr/>
                              <w:t>Status Code</w:t>
                            </w:r>
                          </w:p>
                        </w:tc>
                        <w:tc>
                          <w:tcPr>
                            <w:tcW w:w="1296" w:type="dxa"/>
                            <w:tcBorders>
                              <w:top w:val="single" w:sz="12" w:space="0" w:color="000000"/>
                              <w:left w:val="single" w:sz="6" w:space="0" w:color="000000"/>
                              <w:bottom w:val="single" w:sz="6" w:space="0" w:color="000000"/>
                              <w:right w:val="single" w:sz="12" w:space="0" w:color="000000"/>
                            </w:tcBorders>
                          </w:tcPr>
                          <w:p>
                            <w:pPr>
                              <w:pStyle w:val="Bodyclose"/>
                              <w:jc w:val="center"/>
                              <w:rPr/>
                            </w:pPr>
                            <w:r>
                              <w:rPr/>
                              <w:t>Challenge Text</w:t>
                            </w:r>
                          </w:p>
                        </w:tc>
                        <w:tc>
                          <w:tcPr>
                            <w:tcW w:w="1584" w:type="dxa"/>
                            <w:tcBorders>
                              <w:top w:val="single" w:sz="12" w:space="0" w:color="000000"/>
                              <w:left w:val="single" w:sz="6" w:space="0" w:color="000000"/>
                              <w:bottom w:val="single" w:sz="6" w:space="0" w:color="000000"/>
                              <w:right w:val="single" w:sz="12" w:space="0" w:color="000000"/>
                            </w:tcBorders>
                          </w:tcPr>
                          <w:p>
                            <w:pPr>
                              <w:pStyle w:val="Bodyclose"/>
                              <w:jc w:val="center"/>
                              <w:rPr/>
                            </w:pPr>
                            <w:ins w:id="413" w:author="Michael Fischer" w:date="1995-09-22T02:33:00Z">
                              <w:r>
                                <w:rPr/>
                                <w:t>Association or Reassociation Fields</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14"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15"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Open System</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16" w:author="Michael Fischer" w:date="1995-09-22T02:24:00Z">
                              <w:r>
                                <w:rPr/>
                                <w:t>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17" w:author="Michael Fischer" w:date="1995-09-22T02:34: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418" w:author="Michael Fischer" w:date="1995-09-22T02:32:00Z">
                              <w:r>
                                <w:rPr/>
                                <w:t xml:space="preserve">Open System + </w:t>
                              </w:r>
                            </w:ins>
                            <w:ins w:id="419" w:author="Michael Fischer" w:date="1995-09-22T14:10:00Z">
                              <w:r>
                                <w:rPr/>
                                <w:t>(Re)</w:t>
                              </w:r>
                            </w:ins>
                            <w:ins w:id="420"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21"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22" w:author="Michael Fischer" w:date="1995-09-22T02:33:00Z">
                              <w:r>
                                <w:rPr/>
                                <w:t>1</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423" w:author="Michael Fischer" w:date="1995-09-22T02:33:00Z">
                              <w:r>
                                <w:rPr/>
                                <w:t>reserved</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424" w:author="Michael Fischer" w:date="1995-09-22T02:33:00Z">
                              <w:r>
                                <w:rPr/>
                                <w:t>not 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25" w:author="Michael Fischer" w:date="1995-09-22T02:35:00Z">
                              <w:r>
                                <w:rPr/>
                                <w:t>reques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426" w:author="Michael Fischer" w:date="1995-09-22T02:32:00Z">
                              <w:r>
                                <w:rPr/>
                                <w:t xml:space="preserve">Open System + </w:t>
                              </w:r>
                            </w:ins>
                            <w:ins w:id="427" w:author="Michael Fischer" w:date="1995-09-22T14:10:00Z">
                              <w:r>
                                <w:rPr/>
                                <w:t>(Re)</w:t>
                              </w:r>
                            </w:ins>
                            <w:ins w:id="428" w:author="Michael Fischer" w:date="1995-09-22T02:32:00Z">
                              <w:r>
                                <w:rPr/>
                                <w:t>Association</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29" w:author="Michael Fischer" w:date="1995-09-22T02:32:00Z">
                              <w:r>
                                <w:rPr/>
                                <w:t>1</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0" w:author="Michael Fischer" w:date="1995-09-22T02:33:00Z">
                              <w:r>
                                <w:rPr/>
                                <w:t>2</w:t>
                              </w:r>
                            </w:ins>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ins w:id="431" w:author="Michael Fischer" w:date="1995-09-22T02:33:00Z">
                              <w:r>
                                <w:rPr/>
                                <w:t>status</w:t>
                              </w:r>
                            </w:ins>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ins w:id="432" w:author="Michael Fischer" w:date="1995-09-22T02:33:00Z">
                              <w:r>
                                <w:rPr/>
                                <w:t xml:space="preserve">not </w:t>
                              </w:r>
                            </w:ins>
                            <w:ins w:id="433" w:author="Michael Fischer" w:date="1995-09-27T10:38:00Z">
                              <w:r>
                                <w:rPr/>
                                <w:t>present</w:t>
                              </w:r>
                            </w:ins>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34" w:author="Michael Fischer" w:date="1995-09-22T02:35:00Z">
                              <w:r>
                                <w:rPr/>
                                <w:t>response</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5"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36"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7"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2</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38" w:author="Michael Fischer" w:date="1995-09-22T02:35:00Z">
                              <w:r>
                                <w:rPr/>
                                <w:t>not present</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ins w:id="439" w:author="Michael Fischer" w:date="1995-09-22T02:24:00Z">
                              <w:r>
                                <w:rPr/>
                                <w:t>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Bodyclose"/>
                              <w:jc w:val="center"/>
                              <w:rPr/>
                            </w:pPr>
                            <w:r>
                              <w:rPr/>
                              <w:t>reserved</w:t>
                            </w:r>
                          </w:p>
                        </w:tc>
                        <w:tc>
                          <w:tcPr>
                            <w:tcW w:w="1296" w:type="dxa"/>
                            <w:tcBorders>
                              <w:top w:val="single" w:sz="6" w:space="0" w:color="000000"/>
                              <w:left w:val="single" w:sz="6" w:space="0" w:color="000000"/>
                              <w:bottom w:val="single" w:sz="6" w:space="0" w:color="000000"/>
                              <w:right w:val="single" w:sz="12" w:space="0" w:color="000000"/>
                            </w:tcBorders>
                          </w:tcPr>
                          <w:p>
                            <w:pPr>
                              <w:pStyle w:val="Bodyclose"/>
                              <w:jc w:val="center"/>
                              <w:rPr/>
                            </w:pPr>
                            <w:r>
                              <w:rPr/>
                              <w:t>present</w:t>
                            </w:r>
                          </w:p>
                        </w:tc>
                        <w:tc>
                          <w:tcPr>
                            <w:tcW w:w="1584" w:type="dxa"/>
                            <w:tcBorders>
                              <w:top w:val="single" w:sz="6" w:space="0" w:color="000000"/>
                              <w:left w:val="single" w:sz="6" w:space="0" w:color="000000"/>
                              <w:bottom w:val="single" w:sz="6" w:space="0" w:color="000000"/>
                              <w:right w:val="single" w:sz="12" w:space="0" w:color="000000"/>
                            </w:tcBorders>
                          </w:tcPr>
                          <w:p>
                            <w:pPr>
                              <w:pStyle w:val="Bodyclose"/>
                              <w:jc w:val="center"/>
                              <w:rPr/>
                            </w:pPr>
                            <w:ins w:id="44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Shared Key</w:t>
                            </w:r>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41" w:author="Michael Fischer" w:date="1995-09-22T02:24:00Z">
                              <w:r>
                                <w:rPr/>
                                <w:t>2</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4</w:t>
                            </w:r>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r>
                              <w:rPr/>
                              <w:t>status</w:t>
                            </w:r>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r>
                              <w:rPr/>
                              <w:t>not present</w:t>
                            </w:r>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42"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43"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44"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45" w:author="Michael Fischer" w:date="1995-09-22T02:33:00Z">
                              <w:r>
                                <w:rPr/>
                                <w:t>1</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46"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47"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48" w:author="Michael Fischer" w:date="1995-09-22T02:35:00Z">
                              <w:r>
                                <w:rPr/>
                                <w:t>reques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49"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0"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1" w:author="Michael Fischer" w:date="1995-09-22T02:33:00Z">
                              <w:r>
                                <w:rPr/>
                                <w:t>2</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52"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53"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54"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55"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6"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57" w:author="Michael Fischer" w:date="1995-09-22T02:33:00Z">
                              <w:r>
                                <w:rPr/>
                                <w:t>3</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58" w:author="Michael Fischer" w:date="1995-09-22T02:33:00Z">
                              <w:r>
                                <w:rPr/>
                                <w:t>reserved</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59" w:author="Michael Fischer" w:date="1995-09-22T02:33:00Z">
                              <w:r>
                                <w:rPr/>
                                <w:t>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60" w:author="Michael Fischer" w:date="1995-09-22T02:35:00Z">
                              <w:r>
                                <w:rPr/>
                                <w:t>not present</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Bodyclose"/>
                              <w:jc w:val="center"/>
                              <w:rPr/>
                            </w:pPr>
                            <w:ins w:id="461" w:author="Michael Fischer" w:date="1995-09-22T14:12:00Z">
                              <w:r>
                                <w:rPr/>
                                <w:t>Shared Key + (Re)Association</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62" w:author="Michael Fischer" w:date="1995-09-22T02:32:00Z">
                              <w:r>
                                <w:rPr/>
                                <w:t>3</w:t>
                              </w:r>
                            </w:ins>
                          </w:p>
                        </w:tc>
                        <w:tc>
                          <w:tcPr>
                            <w:tcW w:w="1440" w:type="dxa"/>
                            <w:tcBorders>
                              <w:top w:val="single" w:sz="6" w:space="0" w:color="000000"/>
                              <w:left w:val="single" w:sz="6" w:space="0" w:color="000000"/>
                              <w:bottom w:val="single" w:sz="12" w:space="0" w:color="000000"/>
                              <w:right w:val="single" w:sz="6" w:space="0" w:color="000000"/>
                            </w:tcBorders>
                          </w:tcPr>
                          <w:p>
                            <w:pPr>
                              <w:pStyle w:val="Bodyclose"/>
                              <w:jc w:val="center"/>
                              <w:rPr/>
                            </w:pPr>
                            <w:ins w:id="463" w:author="Michael Fischer" w:date="1995-09-22T02:33:00Z">
                              <w:r>
                                <w:rPr/>
                                <w:t>4</w:t>
                              </w:r>
                            </w:ins>
                          </w:p>
                        </w:tc>
                        <w:tc>
                          <w:tcPr>
                            <w:tcW w:w="1296" w:type="dxa"/>
                            <w:tcBorders>
                              <w:top w:val="single" w:sz="6" w:space="0" w:color="000000"/>
                              <w:left w:val="single" w:sz="6" w:space="0" w:color="000000"/>
                              <w:bottom w:val="single" w:sz="12" w:space="0" w:color="000000"/>
                              <w:right w:val="single" w:sz="6" w:space="0" w:color="000000"/>
                            </w:tcBorders>
                          </w:tcPr>
                          <w:p>
                            <w:pPr>
                              <w:pStyle w:val="Bodyclose"/>
                              <w:jc w:val="center"/>
                              <w:rPr/>
                            </w:pPr>
                            <w:ins w:id="464" w:author="Michael Fischer" w:date="1995-09-22T02:33:00Z">
                              <w:r>
                                <w:rPr/>
                                <w:t>status</w:t>
                              </w:r>
                            </w:ins>
                          </w:p>
                        </w:tc>
                        <w:tc>
                          <w:tcPr>
                            <w:tcW w:w="1296" w:type="dxa"/>
                            <w:tcBorders>
                              <w:top w:val="single" w:sz="6" w:space="0" w:color="000000"/>
                              <w:left w:val="single" w:sz="6" w:space="0" w:color="000000"/>
                              <w:bottom w:val="single" w:sz="12" w:space="0" w:color="000000"/>
                              <w:right w:val="single" w:sz="12" w:space="0" w:color="000000"/>
                            </w:tcBorders>
                          </w:tcPr>
                          <w:p>
                            <w:pPr>
                              <w:pStyle w:val="Bodyclose"/>
                              <w:jc w:val="center"/>
                              <w:rPr/>
                            </w:pPr>
                            <w:ins w:id="465" w:author="Michael Fischer" w:date="1995-09-22T02:33:00Z">
                              <w:r>
                                <w:rPr/>
                                <w:t>not present</w:t>
                              </w:r>
                            </w:ins>
                          </w:p>
                        </w:tc>
                        <w:tc>
                          <w:tcPr>
                            <w:tcW w:w="1584" w:type="dxa"/>
                            <w:tcBorders>
                              <w:top w:val="single" w:sz="6" w:space="0" w:color="000000"/>
                              <w:left w:val="single" w:sz="6" w:space="0" w:color="000000"/>
                              <w:bottom w:val="single" w:sz="12" w:space="0" w:color="000000"/>
                              <w:right w:val="single" w:sz="12" w:space="0" w:color="000000"/>
                            </w:tcBorders>
                          </w:tcPr>
                          <w:p>
                            <w:pPr>
                              <w:pStyle w:val="Bodyclose"/>
                              <w:jc w:val="center"/>
                              <w:rPr/>
                            </w:pPr>
                            <w:ins w:id="466" w:author="Michael Fischer" w:date="1995-09-22T02:35:00Z">
                              <w:r>
                                <w:rPr/>
                                <w:t>response</w:t>
                              </w:r>
                            </w:ins>
                          </w:p>
                        </w:tc>
                      </w:tr>
                    </w:tbl>
                  </w:txbxContent>
                </v:textbox>
                <w10:wrap type="topAndBottom"/>
              </v:rect>
            </w:pict>
          </mc:Fallback>
        </mc:AlternateContent>
      </w:r>
    </w:p>
    <w:p>
      <w:pPr>
        <w:pStyle w:val="J0JSTFDINDENT0"/>
        <w:rPr/>
      </w:pPr>
      <w:r>
        <w:rPr/>
      </w:r>
    </w:p>
    <w:p>
      <w:pPr>
        <w:pStyle w:val="J0JSTFDINDENT0"/>
        <w:rPr/>
      </w:pPr>
      <w:r>
        <w:rPr/>
      </w:r>
    </w:p>
    <w:p>
      <w:pPr>
        <w:pStyle w:val="J0JSTFDINDENT0"/>
        <w:keepNext w:val="true"/>
        <w:rPr/>
      </w:pPr>
      <w:r>
        <w:rPr>
          <w:i/>
          <w:iCs/>
        </w:rPr>
        <w:t>{modifications to clause 5.1}</w:t>
      </w:r>
      <w:r>
        <w:rPr/>
        <w:t xml:space="preserve"> </w:t>
      </w:r>
    </w:p>
    <w:p>
      <w:pPr>
        <w:pStyle w:val="Body"/>
        <w:rPr>
          <w:ins w:id="483" w:author="Michael Fischer" w:date="1995-09-22T15:16:00Z"/>
        </w:rPr>
      </w:pPr>
      <w:ins w:id="467" w:author="Michael Fischer" w:date="1995-09-22T15:15:00Z">
        <w:r>
          <w:rPr/>
          <w:t xml:space="preserve">The </w:t>
        </w:r>
      </w:ins>
      <w:r>
        <w:rPr/>
        <w:t xml:space="preserve">802.11 </w:t>
      </w:r>
      <w:ins w:id="468" w:author="Michael Fischer" w:date="1995-09-22T15:15:00Z">
        <w:r>
          <w:rPr/>
          <w:t>authentication service supports</w:t>
        </w:r>
      </w:ins>
      <w:del w:id="469" w:author="Michael Fischer" w:date="1995-09-22T15:15:00Z">
        <w:r>
          <w:rPr/>
          <w:delText>defines</w:delText>
        </w:r>
      </w:del>
      <w:r>
        <w:rPr/>
        <w:t xml:space="preserve"> two </w:t>
      </w:r>
      <w:del w:id="470" w:author="Michael Fischer" w:date="1995-09-22T15:15:00Z">
        <w:r>
          <w:rPr/>
          <w:delText xml:space="preserve">subtypes of </w:delText>
        </w:r>
      </w:del>
      <w:r>
        <w:rPr/>
        <w:t xml:space="preserve"> authentication </w:t>
      </w:r>
      <w:ins w:id="471" w:author="Michael Fischer" w:date="1995-09-22T15:15:00Z">
        <w:r>
          <w:rPr/>
          <w:t>algorithms</w:t>
        </w:r>
      </w:ins>
      <w:del w:id="472" w:author="Michael Fischer" w:date="1995-09-22T15:15:00Z">
        <w:r>
          <w:rPr/>
          <w:delText>service</w:delText>
        </w:r>
      </w:del>
      <w:r>
        <w:rPr/>
        <w:t xml:space="preserve">; “Open System” and “Shared Key”. The </w:t>
      </w:r>
      <w:ins w:id="473" w:author="Michael Fischer" w:date="1995-09-22T15:15:00Z">
        <w:r>
          <w:rPr/>
          <w:t>authentication algorithm type</w:t>
        </w:r>
      </w:ins>
      <w:del w:id="474" w:author="Michael Fischer" w:date="1995-09-22T15:15:00Z">
        <w:r>
          <w:rPr/>
          <w:delText>subtype invoked</w:delText>
        </w:r>
      </w:del>
      <w:r>
        <w:rPr/>
        <w:t xml:space="preserve"> is </w:t>
      </w:r>
      <w:ins w:id="475" w:author="Michael Fischer" w:date="1995-09-27T10:38:00Z">
        <w:r>
          <w:rPr/>
          <w:t>indicated</w:t>
        </w:r>
      </w:ins>
      <w:del w:id="476" w:author="Michael Fischer" w:date="1995-09-27T10:38:00Z">
        <w:r>
          <w:rPr/>
          <w:delText>indcated</w:delText>
        </w:r>
      </w:del>
      <w:r>
        <w:rPr/>
        <w:t xml:space="preserve"> </w:t>
      </w:r>
      <w:del w:id="477" w:author="Michael Fischer" w:date="1995-09-22T15:14:00Z">
        <w:r>
          <w:rPr/>
          <w:delText xml:space="preserve"> </w:delText>
        </w:r>
      </w:del>
      <w:r>
        <w:rPr/>
        <w:t>in the</w:t>
      </w:r>
      <w:ins w:id="478" w:author="Michael Fischer" w:date="1995-09-22T15:16:00Z">
        <w:r>
          <w:rPr/>
          <w:t xml:space="preserve"> Authentication Algorithm Number field in the</w:t>
        </w:r>
      </w:ins>
      <w:r>
        <w:rPr/>
        <w:t xml:space="preserve"> body of authentication management frames. Thus authentication frames are self </w:t>
      </w:r>
      <w:ins w:id="479" w:author="Michael Fischer" w:date="1995-09-27T10:38:00Z">
        <w:r>
          <w:rPr/>
          <w:t>identifying</w:t>
        </w:r>
      </w:ins>
      <w:del w:id="480" w:author="Michael Fischer" w:date="1995-09-27T10:38:00Z">
        <w:r>
          <w:rPr/>
          <w:delText>idenfitfying</w:delText>
        </w:r>
      </w:del>
      <w:r>
        <w:rPr/>
        <w:t xml:space="preserve"> </w:t>
      </w:r>
      <w:ins w:id="481" w:author="Michael Fischer" w:date="1995-09-27T10:39:00Z">
        <w:r>
          <w:rPr/>
          <w:t>with respect</w:t>
        </w:r>
      </w:ins>
      <w:del w:id="482" w:author="Michael Fischer" w:date="1995-09-27T10:39:00Z">
        <w:r>
          <w:rPr/>
          <w:delText>witherspect</w:delText>
        </w:r>
      </w:del>
      <w:r>
        <w:rPr/>
        <w:t xml:space="preserve"> to authentication algorithm.</w:t>
      </w:r>
    </w:p>
    <w:p>
      <w:pPr>
        <w:pStyle w:val="Body"/>
        <w:rPr/>
      </w:pPr>
      <w:ins w:id="484" w:author="Michael Fischer" w:date="1995-09-22T15:16:00Z">
        <w:r>
          <w:rPr/>
          <w:t xml:space="preserve">Authentication algorithms are identified using even algorithm numbers.  Odd algorithm numbers refer to the same authentication algorithm as the </w:t>
        </w:r>
      </w:ins>
      <w:ins w:id="485" w:author="Michael Fischer" w:date="1995-09-22T15:18:00Z">
        <w:r>
          <w:rPr/>
          <w:t xml:space="preserve">next lower even number, and also indicate that an Association or Reassociation function is being requested in conjunction with this authentication transaction.  </w:t>
        </w:r>
      </w:ins>
      <w:ins w:id="486" w:author="Michael Fischer" w:date="1995-09-22T15:20:00Z">
        <w:r>
          <w:rPr/>
          <w:t xml:space="preserve">For any authentication algorithm, the information for the (Re)Association request is appended to the authentication information in the first frame of the authentication transaction sequence, and the information for the (Re)Association response is appended to the authentication information in the last frame of the authentication transaction sequence.  The (Re)Association function of these combined transactions </w:t>
        </w:r>
      </w:ins>
      <w:ins w:id="487" w:author="Michael Fischer" w:date="1995-09-22T15:22:00Z">
        <w:r>
          <w:rPr/>
          <w:t>is never successful unless the Authentication function is successful.</w:t>
        </w:r>
      </w:ins>
    </w:p>
    <w:p>
      <w:pPr>
        <w:pStyle w:val="J0JSTFDINDENT0"/>
        <w:rPr/>
      </w:pPr>
      <w:r>
        <w:rPr/>
      </w:r>
    </w:p>
    <w:p>
      <w:pPr>
        <w:pStyle w:val="J0JSTFDINDENT0"/>
        <w:rPr/>
      </w:pPr>
      <w:r>
        <w:rPr/>
      </w:r>
    </w:p>
    <w:p>
      <w:pPr>
        <w:pStyle w:val="Heading1"/>
        <w:rPr/>
      </w:pPr>
      <w:r>
        <w:rPr/>
        <w:t>CLAUSE 4 ÐÐ Change ÒStatusÓ to ÒReasonÓ in Disassoc. &amp; Deauth. Frames</w:t>
      </w:r>
    </w:p>
    <w:p>
      <w:pPr>
        <w:pStyle w:val="J0JSTFDINDENT0"/>
        <w:keepNext w:val="true"/>
        <w:rPr/>
      </w:pPr>
      <w:r>
        <w:rPr>
          <w:i/>
          <w:iCs/>
        </w:rPr>
        <w:t>{modifications to clause 4.2.3.2}</w:t>
      </w:r>
      <w:r>
        <w:rPr/>
        <w:t xml:space="preserve"> </w:t>
      </w:r>
    </w:p>
    <w:p>
      <w:pPr>
        <w:pStyle w:val="Body"/>
        <w:rPr/>
      </w:pPr>
      <w:r>
        <w:rPr/>
        <w:t>The Frame Body of a Management frame of Subtype Disassociation shall contain the following information:</w:t>
      </w:r>
    </w:p>
    <w:p>
      <w:pPr>
        <w:pStyle w:val="Body"/>
        <w:rPr/>
      </w:pPr>
      <w:r>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3240405" cy="313690"/>
                <wp:effectExtent l="0" t="0" r="0" b="0"/>
                <wp:wrapTopAndBottom/>
                <wp:docPr id="4" name="Frame3"/>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88" w:author="Michael Fischer" w:date="1995-09-21T15:43:00Z">
                                    <w:r>
                                      <w:rPr>
                                        <w:sz w:val="18"/>
                                        <w:szCs w:val="18"/>
                                      </w:rPr>
                                      <w:t>Reason</w:t>
                                    </w:r>
                                  </w:ins>
                                  <w:del w:id="489"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90" w:author="Michael Fischer" w:date="1995-09-21T15:43:00Z">
                              <w:r>
                                <w:rPr>
                                  <w:sz w:val="18"/>
                                  <w:szCs w:val="18"/>
                                </w:rPr>
                                <w:t>Reason</w:t>
                              </w:r>
                            </w:ins>
                            <w:del w:id="491"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J0JSTFDINDENT0"/>
        <w:rPr/>
      </w:pPr>
      <w:r>
        <w:rPr/>
      </w:r>
    </w:p>
    <w:p>
      <w:pPr>
        <w:pStyle w:val="J0JSTFDINDENT0"/>
        <w:rPr/>
      </w:pPr>
      <w:r>
        <w:rPr/>
      </w:r>
    </w:p>
    <w:p>
      <w:pPr>
        <w:pStyle w:val="J0JSTFDINDENT0"/>
        <w:keepNext w:val="true"/>
        <w:rPr/>
      </w:pPr>
      <w:r>
        <w:rPr>
          <w:i/>
          <w:iCs/>
        </w:rPr>
        <w:t>{modifications to clause 4.2.3.10}</w:t>
      </w:r>
      <w:r>
        <w:rPr/>
        <w:t xml:space="preserve"> </w:t>
      </w:r>
    </w:p>
    <w:p>
      <w:pPr>
        <w:pStyle w:val="Body"/>
        <w:rPr/>
      </w:pPr>
      <w:r>
        <w:rPr/>
        <w:t>The Frame Body of a Management frame of Subtype Deauthentication shall contain the following information:</w:t>
      </w:r>
    </w:p>
    <w:p>
      <w:pPr>
        <w:pStyle w:val="Body"/>
        <w:rPr/>
      </w:pPr>
      <w:r>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3240405" cy="313690"/>
                <wp:effectExtent l="0" t="0" r="0" b="0"/>
                <wp:wrapTopAndBottom/>
                <wp:docPr id="5" name="Frame4"/>
                <a:graphic xmlns:a="http://schemas.openxmlformats.org/drawingml/2006/main">
                  <a:graphicData uri="http://schemas.microsoft.com/office/word/2010/wordprocessingShape">
                    <wps:wsp>
                      <wps:cNvSpPr txBox="1"/>
                      <wps:spPr>
                        <a:xfrm>
                          <a:off x="0" y="0"/>
                          <a:ext cx="3240405" cy="31369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92" w:author="Michael Fischer" w:date="1995-09-21T15:43:00Z">
                                    <w:r>
                                      <w:rPr>
                                        <w:sz w:val="18"/>
                                        <w:szCs w:val="18"/>
                                      </w:rPr>
                                      <w:t>Reason</w:t>
                                    </w:r>
                                  </w:ins>
                                  <w:del w:id="493"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24.7pt;mso-wrap-distance-left:9.05pt;mso-wrap-distance-right:9.05pt;mso-wrap-distance-top:0pt;mso-wrap-distance-bottom:0pt;margin-top:0.05pt;mso-position-vertical-relative:text;margin-left:115.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pPr>
                            <w:ins w:id="494" w:author="Michael Fischer" w:date="1995-09-21T15:43:00Z">
                              <w:r>
                                <w:rPr>
                                  <w:sz w:val="18"/>
                                  <w:szCs w:val="18"/>
                                </w:rPr>
                                <w:t>Reason</w:t>
                              </w:r>
                            </w:ins>
                            <w:del w:id="495" w:author="Michael Fischer" w:date="1995-09-21T15:43:00Z">
                              <w:r>
                                <w:rPr>
                                  <w:sz w:val="18"/>
                                  <w:szCs w:val="18"/>
                                </w:rPr>
                                <w:delText>Status</w:delText>
                              </w:r>
                            </w:del>
                            <w:r>
                              <w:rPr>
                                <w:sz w:val="18"/>
                                <w:szCs w:val="18"/>
                              </w:rPr>
                              <w:t xml:space="preserve"> Code</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J0JSTFDINDENT0"/>
        <w:rPr/>
      </w:pPr>
      <w:r>
        <w:rPr/>
      </w:r>
    </w:p>
    <w:p>
      <w:pPr>
        <w:pStyle w:val="J0JSTFDINDENT0"/>
        <w:rPr/>
      </w:pPr>
      <w:r>
        <w:rPr/>
      </w:r>
    </w:p>
    <w:p>
      <w:pPr>
        <w:pStyle w:val="J0JSTFDINDENT0"/>
        <w:keepNext w:val="true"/>
        <w:rPr/>
      </w:pPr>
      <w:r>
        <w:rPr>
          <w:i/>
          <w:iCs/>
        </w:rPr>
        <w:t>{modifications to clause 4.3.1.9 Ñ includes the recommendations in 95/213 plus additional causes}</w:t>
      </w:r>
      <w:r>
        <w:rPr/>
        <w:t xml:space="preserve"> </w:t>
      </w:r>
    </w:p>
    <w:p>
      <w:pPr>
        <w:pStyle w:val="Body"/>
        <w:rPr/>
      </w:pPr>
      <w:r>
        <w:rPr/>
        <w:t xml:space="preserve">This Status Code shall be used to indicate the success of failure of an operation.  The length of the status code field is one octet. If an operation is successful then the Status Code shall be set to 0. If an operation results in failure the Status Code shall indicate a failure cause. </w:t>
      </w:r>
    </w:p>
    <w:p>
      <w:pPr>
        <w:pStyle w:val="Body"/>
        <w:rPr>
          <w:i/>
          <w:i/>
          <w:iCs/>
        </w:rPr>
      </w:pPr>
      <w:r>
        <w:rPr>
          <w:i/>
          <w:iCs/>
        </w:rPr>
        <w:t>The following failure cause codes are defined:</w:t>
      </w:r>
    </w:p>
    <w:tbl>
      <w:tblPr>
        <w:tblW w:w="7002" w:type="dxa"/>
        <w:jc w:val="left"/>
        <w:tblInd w:w="-123" w:type="dxa"/>
        <w:tblLayout w:type="fixed"/>
        <w:tblCellMar>
          <w:top w:w="0" w:type="dxa"/>
          <w:left w:w="108" w:type="dxa"/>
          <w:bottom w:w="0" w:type="dxa"/>
          <w:right w:w="108" w:type="dxa"/>
        </w:tblCellMar>
      </w:tblPr>
      <w:tblGrid>
        <w:gridCol w:w="3402"/>
        <w:gridCol w:w="3600"/>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Status Code</w:t>
            </w:r>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Meaning</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0</w:t>
            </w:r>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r>
              <w:rPr/>
              <w:t>Successful</w:t>
            </w:r>
          </w:p>
        </w:tc>
      </w:tr>
      <w:tr>
        <w:trPr/>
        <w:tc>
          <w:tcPr>
            <w:tcW w:w="3402" w:type="dxa"/>
            <w:tcBorders>
              <w:top w:val="single" w:sz="6" w:space="0" w:color="000000"/>
              <w:left w:val="single" w:sz="12" w:space="0" w:color="000000"/>
              <w:right w:val="single" w:sz="6" w:space="0" w:color="000000"/>
            </w:tcBorders>
          </w:tcPr>
          <w:p>
            <w:pPr>
              <w:pStyle w:val="Bodyclose"/>
              <w:jc w:val="center"/>
              <w:rPr/>
            </w:pPr>
            <w:r>
              <w:rPr/>
              <w:t>1</w:t>
            </w:r>
          </w:p>
        </w:tc>
        <w:tc>
          <w:tcPr>
            <w:tcW w:w="3600" w:type="dxa"/>
            <w:tcBorders>
              <w:top w:val="single" w:sz="6" w:space="0" w:color="000000"/>
              <w:left w:val="single" w:sz="6" w:space="0" w:color="000000"/>
              <w:right w:val="single" w:sz="12" w:space="0" w:color="000000"/>
            </w:tcBorders>
          </w:tcPr>
          <w:p>
            <w:pPr>
              <w:pStyle w:val="Bodyclose"/>
              <w:jc w:val="center"/>
              <w:rPr/>
            </w:pPr>
            <w:r>
              <w:rPr/>
              <w:t>Unspecified Failure</w:t>
            </w:r>
          </w:p>
        </w:tc>
      </w:tr>
      <w:tr>
        <w:trPr/>
        <w:tc>
          <w:tcPr>
            <w:tcW w:w="3402" w:type="dxa"/>
            <w:tcBorders>
              <w:top w:val="single" w:sz="6" w:space="0" w:color="000000"/>
              <w:left w:val="single" w:sz="12" w:space="0" w:color="000000"/>
              <w:right w:val="single" w:sz="6" w:space="0" w:color="000000"/>
            </w:tcBorders>
          </w:tcPr>
          <w:p>
            <w:pPr>
              <w:pStyle w:val="Bodyclose"/>
              <w:jc w:val="center"/>
              <w:rPr/>
            </w:pPr>
            <w:ins w:id="496" w:author="Michael Fischer" w:date="1995-09-21T22:05:00Z">
              <w:r>
                <w:rPr/>
                <w:t>2Ð9</w:t>
              </w:r>
            </w:ins>
          </w:p>
        </w:tc>
        <w:tc>
          <w:tcPr>
            <w:tcW w:w="3600" w:type="dxa"/>
            <w:tcBorders>
              <w:top w:val="single" w:sz="6" w:space="0" w:color="000000"/>
              <w:left w:val="single" w:sz="6" w:space="0" w:color="000000"/>
              <w:right w:val="single" w:sz="12" w:space="0" w:color="000000"/>
            </w:tcBorders>
          </w:tcPr>
          <w:p>
            <w:pPr>
              <w:pStyle w:val="Bodyclose"/>
              <w:jc w:val="center"/>
              <w:rPr/>
            </w:pPr>
            <w:ins w:id="497" w:author="Michael Fischer" w:date="1995-09-21T22:05:00Z">
              <w:r>
                <w:rPr/>
                <w:t>Reserved</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498" w:author="Michael Fischer" w:date="1995-09-21T15:57:00Z">
              <w:r>
                <w:rPr/>
                <w:t>10</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499" w:author="Michael Fischer" w:date="1995-09-21T15:57:00Z">
              <w:r>
                <w:rPr/>
                <w:t>Cannot support all requested capabilities in the Capability Information Field</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0" w:author="Michael Fischer" w:date="1995-09-21T15:58:00Z">
              <w:r>
                <w:rPr/>
                <w:t>11</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1" w:author="Michael Fischer" w:date="1995-09-21T15:58:00Z">
              <w:r>
                <w:rPr/>
                <w:t>Station requesting (Re)Association is not Authenticated with responding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2" w:author="Michael Fischer" w:date="1995-09-21T15:58:00Z">
              <w:r>
                <w:rPr/>
                <w:t>12</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3" w:author="Michael Fischer" w:date="1995-09-21T15:58:00Z">
              <w:r>
                <w:rPr/>
                <w:t>Reassociation denied due to inability to confirm that Association exist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4" w:author="Michael Fischer" w:date="1995-09-21T15:59:00Z">
              <w:r>
                <w:rPr/>
                <w:t>13</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5" w:author="Michael Fischer" w:date="1995-09-21T15:59:00Z">
              <w:r>
                <w:rPr/>
                <w:t>Association denied due to not recognizing the validity of requesting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6" w:author="Michael Fischer" w:date="1995-09-21T16:00:00Z">
              <w:r>
                <w:rPr/>
                <w:t>14</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7" w:author="Michael Fischer" w:date="1995-09-21T16:00:00Z">
              <w:r>
                <w:rPr/>
                <w:t>Open System Authentication not acceptable to the responding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08" w:author="Michael Fischer" w:date="1995-09-21T16:00:00Z">
              <w:r>
                <w:rPr/>
                <w:t>1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09" w:author="Michael Fischer" w:date="1995-09-21T16:00:00Z">
              <w:r>
                <w:rPr/>
                <w:t>Responding station does not support the specified Authentication Algorithm</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0" w:author="Michael Fischer" w:date="1995-09-21T16:01:00Z">
              <w:r>
                <w:rPr/>
                <w:t>16</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11" w:author="Michael Fischer" w:date="1995-09-21T16:01:00Z">
              <w:r>
                <w:rPr/>
                <w:t>Received an Authentication Frame with Authentication Transaction Sequence Number out of expected sequence</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2" w:author="Michael Fischer" w:date="1995-09-21T16:01:00Z">
              <w:r>
                <w:rPr/>
                <w:t>17</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13" w:author="Michael Fischer" w:date="1995-09-21T16:01:00Z">
              <w:r>
                <w:rPr/>
                <w:t xml:space="preserve">Authentication rejected </w:t>
              </w:r>
            </w:ins>
            <w:ins w:id="514" w:author="Michael Fischer" w:date="1995-09-21T22:13:00Z">
              <w:r>
                <w:rPr/>
                <w:t>because of</w:t>
              </w:r>
            </w:ins>
            <w:ins w:id="515" w:author="Michael Fischer" w:date="1995-09-21T16:01:00Z">
              <w:r>
                <w:rPr/>
                <w:t xml:space="preserve"> challenge failure</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6" w:author="Michael Fischer" w:date="1995-09-21T22:11:00Z">
              <w:r>
                <w:rPr/>
                <w:t>18</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17" w:author="Michael Fischer" w:date="1995-09-21T22:13:00Z">
              <w:r>
                <w:rPr/>
                <w:t xml:space="preserve">Authentication rejected due to timeout waiting for next </w:t>
              </w:r>
            </w:ins>
            <w:ins w:id="518" w:author="Michael Fischer" w:date="1995-09-21T22:15:00Z">
              <w:r>
                <w:rPr/>
                <w:t>frame in sequence</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19" w:author="Michael Fischer" w:date="1995-09-21T22:15:00Z">
              <w:r>
                <w:rPr/>
                <w:t>19</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20" w:author="Michael Fischer" w:date="1995-09-21T22:15:00Z">
              <w:r>
                <w:rPr/>
                <w:t xml:space="preserve">Association denied because AP </w:t>
              </w:r>
            </w:ins>
            <w:ins w:id="521" w:author="Michael Fischer" w:date="1995-09-21T22:19:00Z">
              <w:r>
                <w:rPr/>
                <w:t>is unable</w:t>
              </w:r>
            </w:ins>
            <w:ins w:id="522" w:author="Michael Fischer" w:date="1995-09-21T22:17:00Z">
              <w:r>
                <w:rPr/>
                <w:t xml:space="preserve"> </w:t>
              </w:r>
            </w:ins>
            <w:ins w:id="523" w:author="Michael Fischer" w:date="1995-09-21T22:19:00Z">
              <w:r>
                <w:rPr/>
                <w:t>to</w:t>
              </w:r>
            </w:ins>
            <w:ins w:id="524" w:author="Michael Fischer" w:date="1995-09-21T22:17:00Z">
              <w:r>
                <w:rPr/>
                <w:t xml:space="preserve"> </w:t>
              </w:r>
            </w:ins>
            <w:ins w:id="525" w:author="Michael Fischer" w:date="1995-09-21T22:19:00Z">
              <w:r>
                <w:rPr/>
                <w:t>handle</w:t>
              </w:r>
            </w:ins>
            <w:ins w:id="526" w:author="Michael Fischer" w:date="1995-09-21T22:15:00Z">
              <w:r>
                <w:rPr/>
                <w:t xml:space="preserve"> </w:t>
              </w:r>
            </w:ins>
            <w:ins w:id="527" w:author="Michael Fischer" w:date="1995-09-21T22:19:00Z">
              <w:r>
                <w:rPr/>
                <w:t>additional</w:t>
              </w:r>
            </w:ins>
            <w:ins w:id="528" w:author="Michael Fischer" w:date="1995-09-21T22:15:00Z">
              <w:r>
                <w:rPr/>
                <w:t xml:space="preserve"> associated station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29" w:author="Michael Fischer" w:date="1995-09-21T16:02:00Z">
              <w:r>
                <w:rPr/>
                <w:t>20</w:t>
              </w:r>
            </w:ins>
            <w:del w:id="530" w:author="Michael Fischer" w:date="1995-09-21T16:02:00Z">
              <w:r>
                <w:rPr/>
                <w:delText>2</w:delText>
              </w:r>
            </w:del>
            <w:r>
              <w:rPr/>
              <w:t xml:space="preserve"> - 255</w:t>
            </w:r>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Reserved</w:t>
            </w:r>
          </w:p>
        </w:tc>
      </w:tr>
    </w:tbl>
    <w:p>
      <w:pPr>
        <w:pStyle w:val="Body"/>
        <w:rPr/>
      </w:pPr>
      <w:r>
        <w:rPr/>
      </w:r>
    </w:p>
    <w:p>
      <w:pPr>
        <w:pStyle w:val="J0JSTFDINDENT0"/>
        <w:rPr/>
      </w:pPr>
      <w:r>
        <w:rPr/>
      </w:r>
    </w:p>
    <w:p>
      <w:pPr>
        <w:pStyle w:val="J0JSTFDINDENT0"/>
        <w:rPr/>
      </w:pPr>
      <w:r>
        <w:rPr/>
      </w:r>
    </w:p>
    <w:p>
      <w:pPr>
        <w:pStyle w:val="J0JSTFDINDENT0"/>
        <w:keepNext w:val="true"/>
        <w:rPr/>
      </w:pPr>
      <w:r>
        <w:rPr>
          <w:i/>
          <w:iCs/>
        </w:rPr>
        <w:t>{insert new clause between 4.3.1.9 &amp; 4.3.1.10 Ñ details of issue mentioned but undefined in 95/213}</w:t>
      </w:r>
      <w:r>
        <w:rPr/>
        <w:t xml:space="preserve"> </w:t>
      </w:r>
    </w:p>
    <w:p>
      <w:pPr>
        <w:pStyle w:val="Heading4"/>
        <w:rPr>
          <w:ins w:id="534" w:author="Michael Fischer" w:date="1995-09-22T15:50:00Z"/>
        </w:rPr>
      </w:pPr>
      <w:ins w:id="531" w:author="Michael Fischer" w:date="1995-09-22T15:50:00Z">
        <w:r>
          <w:rPr>
            <w:rFonts w:eastAsia="Arial" w:cs="Arial" w:ascii="Arial" w:hAnsi="Arial"/>
            <w:u w:val="none"/>
          </w:rPr>
          <w:t>4.3.1.#</w:t>
        </w:r>
      </w:ins>
      <w:ins w:id="532" w:author="Michael Fischer" w:date="1995-09-23T09:59:00Z">
        <w:r>
          <w:rPr>
            <w:rFonts w:eastAsia="Arial" w:cs="Arial" w:ascii="Arial" w:hAnsi="Arial"/>
            <w:u w:val="none"/>
          </w:rPr>
          <w:t>.</w:t>
        </w:r>
      </w:ins>
      <w:ins w:id="533" w:author="Michael Fischer" w:date="1995-09-22T15:50:00Z">
        <w:r>
          <w:rPr>
            <w:rFonts w:eastAsia="Arial" w:cs="Arial" w:ascii="Arial" w:hAnsi="Arial"/>
            <w:u w:val="none"/>
          </w:rPr>
          <w:tab/>
          <w:t>Reason Code</w:t>
        </w:r>
      </w:ins>
    </w:p>
    <w:p>
      <w:pPr>
        <w:pStyle w:val="Body"/>
        <w:rPr>
          <w:ins w:id="536" w:author="Michael Fischer" w:date="1995-09-22T15:50:00Z"/>
        </w:rPr>
      </w:pPr>
      <w:ins w:id="535" w:author="Michael Fischer" w:date="1995-09-22T15:50:00Z">
        <w:r>
          <w:rPr/>
          <w:t>This Reason Code shall be used to indicate the reason that a notification management  frame of Type Disassociation or Deauthentication was generated.  The length of the reason code field is one octet.</w:t>
        </w:r>
      </w:ins>
    </w:p>
    <w:p>
      <w:pPr>
        <w:pStyle w:val="Body"/>
        <w:rPr>
          <w:i/>
          <w:i/>
          <w:iCs/>
        </w:rPr>
      </w:pPr>
      <w:ins w:id="537" w:author="Michael Fischer" w:date="1995-09-22T15:50:00Z">
        <w:r>
          <w:rPr>
            <w:i/>
            <w:iCs/>
          </w:rPr>
          <w:t>The following reason codes are defined:</w:t>
        </w:r>
      </w:ins>
    </w:p>
    <w:tbl>
      <w:tblPr>
        <w:tblW w:w="7002" w:type="dxa"/>
        <w:jc w:val="left"/>
        <w:tblInd w:w="-123" w:type="dxa"/>
        <w:tblLayout w:type="fixed"/>
        <w:tblCellMar>
          <w:top w:w="0" w:type="dxa"/>
          <w:left w:w="108" w:type="dxa"/>
          <w:bottom w:w="0" w:type="dxa"/>
          <w:right w:w="108" w:type="dxa"/>
        </w:tblCellMar>
      </w:tblPr>
      <w:tblGrid>
        <w:gridCol w:w="3402"/>
        <w:gridCol w:w="3600"/>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pPr>
            <w:ins w:id="538" w:author="Michael Fischer" w:date="1995-09-22T15:50:00Z">
              <w:r>
                <w:rPr>
                  <w:rFonts w:eastAsia="Arial" w:cs="Arial" w:ascii="Arial" w:hAnsi="Arial"/>
                  <w:b/>
                  <w:bCs/>
                  <w:sz w:val="18"/>
                  <w:szCs w:val="18"/>
                </w:rPr>
                <w:t>Reason Code</w:t>
              </w:r>
            </w:ins>
          </w:p>
        </w:tc>
        <w:tc>
          <w:tcPr>
            <w:tcW w:w="3600"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ins w:id="539" w:author="Michael Fischer" w:date="1995-09-22T15:50:00Z">
              <w:r>
                <w:rPr>
                  <w:rFonts w:eastAsia="Arial" w:cs="Arial" w:ascii="Arial" w:hAnsi="Arial"/>
                  <w:b/>
                  <w:bCs/>
                  <w:sz w:val="18"/>
                  <w:szCs w:val="18"/>
                </w:rPr>
                <w:t>Meaning</w:t>
              </w:r>
            </w:ins>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ins w:id="540" w:author="Michael Fischer" w:date="1995-09-22T15:50:00Z">
              <w:r>
                <w:rPr/>
                <w:t>0</w:t>
              </w:r>
            </w:ins>
          </w:p>
        </w:tc>
        <w:tc>
          <w:tcPr>
            <w:tcW w:w="3600" w:type="dxa"/>
            <w:tcBorders>
              <w:top w:val="single" w:sz="6" w:space="0" w:color="000000"/>
              <w:left w:val="single" w:sz="6" w:space="0" w:color="000000"/>
              <w:bottom w:val="single" w:sz="6" w:space="0" w:color="000000"/>
              <w:right w:val="single" w:sz="12" w:space="0" w:color="000000"/>
            </w:tcBorders>
          </w:tcPr>
          <w:p>
            <w:pPr>
              <w:pStyle w:val="Bodyclose"/>
              <w:jc w:val="center"/>
              <w:rPr/>
            </w:pPr>
            <w:ins w:id="541" w:author="Michael Fischer" w:date="1995-09-22T15:50:00Z">
              <w:r>
                <w:rPr/>
                <w:t>Reserved</w:t>
              </w:r>
            </w:ins>
          </w:p>
        </w:tc>
      </w:tr>
      <w:tr>
        <w:trPr/>
        <w:tc>
          <w:tcPr>
            <w:tcW w:w="3402" w:type="dxa"/>
            <w:tcBorders>
              <w:top w:val="single" w:sz="6" w:space="0" w:color="000000"/>
              <w:left w:val="single" w:sz="12" w:space="0" w:color="000000"/>
              <w:right w:val="single" w:sz="6" w:space="0" w:color="000000"/>
            </w:tcBorders>
          </w:tcPr>
          <w:p>
            <w:pPr>
              <w:pStyle w:val="Bodyclose"/>
              <w:jc w:val="center"/>
              <w:rPr/>
            </w:pPr>
            <w:ins w:id="542" w:author="Michael Fischer" w:date="1995-09-22T15:50:00Z">
              <w:r>
                <w:rPr/>
                <w:t>1</w:t>
              </w:r>
            </w:ins>
          </w:p>
        </w:tc>
        <w:tc>
          <w:tcPr>
            <w:tcW w:w="3600" w:type="dxa"/>
            <w:tcBorders>
              <w:top w:val="single" w:sz="6" w:space="0" w:color="000000"/>
              <w:left w:val="single" w:sz="6" w:space="0" w:color="000000"/>
              <w:right w:val="single" w:sz="12" w:space="0" w:color="000000"/>
            </w:tcBorders>
          </w:tcPr>
          <w:p>
            <w:pPr>
              <w:pStyle w:val="Bodyclose"/>
              <w:jc w:val="center"/>
              <w:rPr/>
            </w:pPr>
            <w:ins w:id="543" w:author="Michael Fischer" w:date="1995-09-22T15:50:00Z">
              <w:r>
                <w:rPr/>
                <w:t>Unspecified Reas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44" w:author="Michael Fischer" w:date="1995-09-22T15:50:00Z">
              <w:r>
                <w:rPr/>
                <w:t>2</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45" w:author="Michael Fischer" w:date="1995-09-22T15:50:00Z">
              <w:r>
                <w:rPr/>
                <w:t>Previous Authentication no longer valid</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46" w:author="Michael Fischer" w:date="1995-09-22T15:50:00Z">
              <w:r>
                <w:rPr/>
                <w:t>3</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47" w:author="Michael Fischer" w:date="1995-09-22T15:50:00Z">
              <w:r>
                <w:rPr/>
                <w:t>Deauthenticated because sending station is leaving (has left) IBSS or ES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48" w:author="Michael Fischer" w:date="1995-09-22T15:50:00Z">
              <w:r>
                <w:rPr/>
                <w:t>4</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49" w:author="Michael Fischer" w:date="1995-09-22T15:50:00Z">
              <w:r>
                <w:rPr/>
                <w:t>Disassociated due to inactivity</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0" w:author="Michael Fischer" w:date="1995-09-22T15:50:00Z">
              <w:r>
                <w:rPr/>
                <w:t>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1" w:author="Michael Fischer" w:date="1995-09-22T15:50:00Z">
              <w:r>
                <w:rPr/>
                <w:t>Disassociated because AP is unable to handle all currently associated station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2" w:author="Michael Fischer" w:date="1995-09-22T15:50:00Z">
              <w:r>
                <w:rPr/>
                <w:t>6</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3" w:author="Michael Fischer" w:date="1995-09-22T15:50:00Z">
              <w:r>
                <w:rPr/>
                <w:t>Class 3 frame received from nonÐAssociated station</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4" w:author="Michael Fischer" w:date="1995-09-22T15:50:00Z">
              <w:r>
                <w:rPr/>
                <w:t>7</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5" w:author="Michael Fischer" w:date="1995-09-22T15:50:00Z">
              <w:r>
                <w:rPr/>
                <w:t>Disassociated because sending station is leaving (has left) BSS</w:t>
              </w:r>
            </w:ins>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556" w:author="Michael Fischer" w:date="1995-09-22T15:50:00Z">
              <w:r>
                <w:rPr/>
                <w:t>8 - 255</w:t>
              </w:r>
            </w:ins>
          </w:p>
        </w:tc>
        <w:tc>
          <w:tcPr>
            <w:tcW w:w="3600" w:type="dxa"/>
            <w:tcBorders>
              <w:top w:val="single" w:sz="6" w:space="0" w:color="000000"/>
              <w:left w:val="single" w:sz="6" w:space="0" w:color="000000"/>
              <w:bottom w:val="single" w:sz="12" w:space="0" w:color="000000"/>
              <w:right w:val="single" w:sz="12" w:space="0" w:color="000000"/>
            </w:tcBorders>
          </w:tcPr>
          <w:p>
            <w:pPr>
              <w:pStyle w:val="Bodyclose"/>
              <w:jc w:val="center"/>
              <w:rPr/>
            </w:pPr>
            <w:ins w:id="557" w:author="Michael Fischer" w:date="1995-09-22T15:50:00Z">
              <w:r>
                <w:rPr/>
                <w:t>Reserved</w:t>
              </w:r>
            </w:ins>
          </w:p>
        </w:tc>
      </w:tr>
    </w:tbl>
    <w:p>
      <w:pPr>
        <w:pStyle w:val="Body"/>
        <w:rPr/>
      </w:pPr>
      <w:r>
        <w:rPr/>
      </w:r>
    </w:p>
    <w:p>
      <w:pPr>
        <w:pStyle w:val="J0JSTFDINDENT0"/>
        <w:rPr/>
      </w:pPr>
      <w:r>
        <w:rPr/>
      </w:r>
    </w:p>
    <w:p>
      <w:pPr>
        <w:pStyle w:val="J0JSTFDINDENT0"/>
        <w:rPr/>
      </w:pPr>
      <w:r>
        <w:rPr/>
      </w:r>
    </w:p>
    <w:p>
      <w:pPr>
        <w:pStyle w:val="Heading1"/>
        <w:rPr/>
      </w:pPr>
      <w:r>
        <w:rPr/>
        <w:t>CLAUSE 5 ÐÐ Improve Details of Allowable Frame Sequences</w:t>
      </w:r>
    </w:p>
    <w:p>
      <w:pPr>
        <w:pStyle w:val="J0JSTFDINDENT0"/>
        <w:keepNext w:val="true"/>
        <w:rPr/>
      </w:pPr>
      <w:r>
        <w:rPr>
          <w:i/>
          <w:iCs/>
        </w:rPr>
        <w:t>{modifications to clause 4.4}</w:t>
      </w:r>
      <w:r>
        <w:rPr/>
        <w:t xml:space="preserve"> </w:t>
      </w:r>
    </w:p>
    <w:p>
      <w:pPr>
        <w:pStyle w:val="Body"/>
        <w:rPr/>
      </w:pPr>
      <w:r>
        <w:rPr/>
        <w:t>The following frame sequences are valid:</w:t>
      </w:r>
    </w:p>
    <w:p>
      <w:pPr>
        <w:pStyle w:val="List1"/>
        <w:rPr>
          <w:del w:id="559" w:author="Michael Fischer" w:date="1995-09-24T22:27:00Z"/>
        </w:rPr>
      </w:pPr>
      <w:del w:id="558" w:author="Michael Fischer" w:date="1995-09-24T22:27:00Z">
        <w:r>
          <w:rPr/>
          <w:delText>a)</w:delText>
          <w:tab/>
          <w:delText>DATA</w:delText>
        </w:r>
      </w:del>
    </w:p>
    <w:p>
      <w:pPr>
        <w:pStyle w:val="List1"/>
        <w:rPr>
          <w:del w:id="561" w:author="Michael Fischer" w:date="1995-09-24T22:27:00Z"/>
        </w:rPr>
      </w:pPr>
      <w:del w:id="560" w:author="Michael Fischer" w:date="1995-09-24T22:27:00Z">
        <w:r>
          <w:rPr/>
          <w:delText>b)</w:delText>
          <w:tab/>
          <w:delText>DATA-DATA (fragmented broadcast MSDU)</w:delText>
        </w:r>
      </w:del>
    </w:p>
    <w:p>
      <w:pPr>
        <w:pStyle w:val="List1"/>
        <w:rPr>
          <w:del w:id="563" w:author="Michael Fischer" w:date="1995-09-24T22:27:00Z"/>
        </w:rPr>
      </w:pPr>
      <w:del w:id="562" w:author="Michael Fischer" w:date="1995-09-24T22:27:00Z">
        <w:r>
          <w:rPr/>
          <w:delText>c)</w:delText>
          <w:tab/>
          <w:delText>DATA - ACK</w:delText>
        </w:r>
      </w:del>
    </w:p>
    <w:p>
      <w:pPr>
        <w:pStyle w:val="List1"/>
        <w:rPr>
          <w:del w:id="565" w:author="Michael Fischer" w:date="1995-09-24T22:27:00Z"/>
        </w:rPr>
      </w:pPr>
      <w:del w:id="564" w:author="Michael Fischer" w:date="1995-09-24T22:27:00Z">
        <w:r>
          <w:rPr/>
          <w:delText>d)</w:delText>
          <w:tab/>
          <w:delText>RTS - CTS - DATA - ACK</w:delText>
        </w:r>
      </w:del>
    </w:p>
    <w:p>
      <w:pPr>
        <w:pStyle w:val="List1"/>
        <w:rPr>
          <w:del w:id="567" w:author="Michael Fischer" w:date="1995-09-24T22:27:00Z"/>
        </w:rPr>
      </w:pPr>
      <w:del w:id="566" w:author="Michael Fischer" w:date="1995-09-24T22:27:00Z">
        <w:r>
          <w:rPr/>
          <w:delText>e)</w:delText>
          <w:tab/>
          <w:delText>DATA - ACK - DATA - ACK  (fragmented MSDU)</w:delText>
        </w:r>
      </w:del>
    </w:p>
    <w:p>
      <w:pPr>
        <w:pStyle w:val="List1"/>
        <w:rPr>
          <w:del w:id="569" w:author="Michael Fischer" w:date="1995-09-24T22:27:00Z"/>
        </w:rPr>
      </w:pPr>
      <w:del w:id="568" w:author="Michael Fischer" w:date="1995-09-24T22:27:00Z">
        <w:r>
          <w:rPr/>
          <w:delText>f)</w:delText>
          <w:tab/>
          <w:delText>RTS - CTS - DATA - ACK - DATA - ACK  (fragmented MSDU)</w:delText>
        </w:r>
      </w:del>
    </w:p>
    <w:p>
      <w:pPr>
        <w:pStyle w:val="List1"/>
        <w:rPr>
          <w:del w:id="571" w:author="Michael Fischer" w:date="1995-09-24T22:27:00Z"/>
        </w:rPr>
      </w:pPr>
      <w:del w:id="570" w:author="Michael Fischer" w:date="1995-09-24T22:27:00Z">
        <w:r>
          <w:rPr/>
          <w:delText>g)</w:delText>
          <w:tab/>
          <w:delText>PS-POLL - DATA - ACK</w:delText>
        </w:r>
      </w:del>
    </w:p>
    <w:p>
      <w:pPr>
        <w:pStyle w:val="List1"/>
        <w:rPr>
          <w:del w:id="573" w:author="Michael Fischer" w:date="1995-09-24T22:27:00Z"/>
        </w:rPr>
      </w:pPr>
      <w:del w:id="572" w:author="Michael Fischer" w:date="1995-09-24T22:27:00Z">
        <w:r>
          <w:rPr/>
          <w:delText>h)</w:delText>
          <w:tab/>
          <w:delText>PS-POLL - DATA - ACK - DATA - ACK  (fragmented MSDU)</w:delText>
        </w:r>
      </w:del>
    </w:p>
    <w:p>
      <w:pPr>
        <w:pStyle w:val="List1"/>
        <w:rPr>
          <w:del w:id="575" w:author="Michael Fischer" w:date="1995-09-24T22:27:00Z"/>
        </w:rPr>
      </w:pPr>
      <w:del w:id="574" w:author="Michael Fischer" w:date="1995-09-24T22:27:00Z">
        <w:r>
          <w:rPr/>
          <w:delText>i)</w:delText>
          <w:tab/>
          <w:delText>PS-POLL - ACK</w:delText>
        </w:r>
      </w:del>
    </w:p>
    <w:p>
      <w:pPr>
        <w:pStyle w:val="List1"/>
        <w:rPr>
          <w:del w:id="577" w:author="Michael Fischer" w:date="1995-09-24T22:27:00Z"/>
        </w:rPr>
      </w:pPr>
      <w:del w:id="576" w:author="Michael Fischer" w:date="1995-09-24T22:27:00Z">
        <w:r>
          <w:rPr/>
          <w:delText>j)</w:delText>
          <w:tab/>
          <w:delText>REQUEST - ACK</w:delText>
        </w:r>
      </w:del>
    </w:p>
    <w:p>
      <w:pPr>
        <w:pStyle w:val="List1"/>
        <w:rPr>
          <w:del w:id="579" w:author="Michael Fischer" w:date="1995-09-24T22:27:00Z"/>
        </w:rPr>
      </w:pPr>
      <w:del w:id="578" w:author="Michael Fischer" w:date="1995-09-24T22:27:00Z">
        <w:r>
          <w:rPr/>
          <w:delText>k)</w:delText>
          <w:tab/>
          <w:delText>RESPONSE - ACK</w:delText>
        </w:r>
      </w:del>
    </w:p>
    <w:p>
      <w:pPr>
        <w:pStyle w:val="List1"/>
        <w:rPr>
          <w:del w:id="581" w:author="Michael Fischer" w:date="1995-09-24T22:27:00Z"/>
        </w:rPr>
      </w:pPr>
      <w:del w:id="580" w:author="Michael Fischer" w:date="1995-09-24T22:27:00Z">
        <w:r>
          <w:rPr/>
          <w:delText>l)</w:delText>
          <w:tab/>
          <w:delText>BEACON – DATA/END*</w:delText>
        </w:r>
      </w:del>
    </w:p>
    <w:p>
      <w:pPr>
        <w:pStyle w:val="List1"/>
        <w:rPr>
          <w:del w:id="583" w:author="Michael Fischer" w:date="1995-09-24T22:27:00Z"/>
        </w:rPr>
      </w:pPr>
      <w:del w:id="582" w:author="Michael Fischer" w:date="1995-09-24T22:27:00Z">
        <w:r>
          <w:rPr/>
          <w:delText>m)</w:delText>
          <w:tab/>
          <w:delText>DATA* – ACK – DATA/END*</w:delText>
        </w:r>
      </w:del>
    </w:p>
    <w:p>
      <w:pPr>
        <w:pStyle w:val="List1"/>
        <w:rPr>
          <w:del w:id="585" w:author="Michael Fischer" w:date="1995-09-24T22:27:00Z"/>
        </w:rPr>
      </w:pPr>
      <w:del w:id="584" w:author="Michael Fischer" w:date="1995-09-24T22:27:00Z">
        <w:r>
          <w:rPr/>
          <w:delText>n)</w:delText>
          <w:tab/>
          <w:delText>DATA* – *CF-ACK – DATA/END*</w:delText>
        </w:r>
      </w:del>
    </w:p>
    <w:p>
      <w:pPr>
        <w:pStyle w:val="List1"/>
        <w:rPr>
          <w:del w:id="587" w:author="Michael Fischer" w:date="1995-09-24T22:27:00Z"/>
        </w:rPr>
      </w:pPr>
      <w:del w:id="586" w:author="Michael Fischer" w:date="1995-09-24T22:27:00Z">
        <w:r>
          <w:rPr/>
          <w:delText>o)</w:delText>
          <w:tab/>
          <w:delText>DATA+CF-POLL – DATA+CF-ACK – DATA/END*</w:delText>
        </w:r>
      </w:del>
    </w:p>
    <w:p>
      <w:pPr>
        <w:pStyle w:val="List1"/>
        <w:rPr>
          <w:del w:id="589" w:author="Michael Fischer" w:date="1995-09-24T22:27:00Z"/>
        </w:rPr>
      </w:pPr>
      <w:del w:id="588" w:author="Michael Fischer" w:date="1995-09-24T22:27:00Z">
        <w:r>
          <w:rPr/>
          <w:delText>p)</w:delText>
          <w:tab/>
          <w:delText>DATA+CF-POLL – RTS – CTS – DATA – ACK – DATA/END*</w:delText>
        </w:r>
      </w:del>
    </w:p>
    <w:p>
      <w:pPr>
        <w:pStyle w:val="List1"/>
        <w:rPr>
          <w:del w:id="591" w:author="Michael Fischer" w:date="1995-09-24T22:27:00Z"/>
        </w:rPr>
      </w:pPr>
      <w:del w:id="590" w:author="Michael Fischer" w:date="1995-09-24T22:27:00Z">
        <w:r>
          <w:rPr/>
          <w:delText>q)</w:delText>
          <w:tab/>
          <w:delText>DATA+CF-POLL – NULL – DATA/END*</w:delText>
        </w:r>
      </w:del>
    </w:p>
    <w:p>
      <w:pPr>
        <w:pStyle w:val="List1"/>
        <w:rPr/>
      </w:pPr>
      <w:r>
        <w:rPr/>
      </w:r>
    </w:p>
    <w:tbl>
      <w:tblPr>
        <w:tblW w:w="9072" w:type="dxa"/>
        <w:jc w:val="left"/>
        <w:tblInd w:w="-87" w:type="dxa"/>
        <w:tblLayout w:type="fixed"/>
        <w:tblCellMar>
          <w:top w:w="0" w:type="dxa"/>
          <w:left w:w="72" w:type="dxa"/>
          <w:bottom w:w="0" w:type="dxa"/>
          <w:right w:w="72" w:type="dxa"/>
        </w:tblCellMar>
      </w:tblPr>
      <w:tblGrid>
        <w:gridCol w:w="5040"/>
        <w:gridCol w:w="1152"/>
        <w:gridCol w:w="2880"/>
      </w:tblGrid>
      <w:tr>
        <w:trPr/>
        <w:tc>
          <w:tcPr>
            <w:tcW w:w="5040" w:type="dxa"/>
            <w:tcBorders>
              <w:top w:val="single" w:sz="12" w:space="0" w:color="000000"/>
              <w:left w:val="single" w:sz="12" w:space="0" w:color="000000"/>
              <w:bottom w:val="single" w:sz="6" w:space="0" w:color="000000"/>
              <w:right w:val="single" w:sz="6" w:space="0" w:color="000000"/>
            </w:tcBorders>
          </w:tcPr>
          <w:p>
            <w:pPr>
              <w:pStyle w:val="Bodyclose"/>
              <w:spacing w:lineRule="atLeast" w:line="240"/>
              <w:jc w:val="center"/>
              <w:rPr>
                <w:rFonts w:ascii="Arial" w:hAnsi="Arial" w:eastAsia="Arial" w:cs="Arial"/>
              </w:rPr>
            </w:pPr>
            <w:ins w:id="592" w:author="Michael Fischer" w:date="1995-09-24T22:20:00Z">
              <w:r>
                <w:rPr>
                  <w:rFonts w:eastAsia="Arial" w:cs="Arial" w:ascii="Arial" w:hAnsi="Arial"/>
                </w:rPr>
                <w:t>Sequence</w:t>
              </w:r>
            </w:ins>
          </w:p>
        </w:tc>
        <w:tc>
          <w:tcPr>
            <w:tcW w:w="1152" w:type="dxa"/>
            <w:tcBorders>
              <w:top w:val="single" w:sz="12" w:space="0" w:color="000000"/>
              <w:left w:val="single" w:sz="6" w:space="0" w:color="000000"/>
              <w:bottom w:val="single" w:sz="6" w:space="0" w:color="000000"/>
              <w:right w:val="single" w:sz="6" w:space="0" w:color="000000"/>
            </w:tcBorders>
          </w:tcPr>
          <w:p>
            <w:pPr>
              <w:pStyle w:val="Bodyclose"/>
              <w:spacing w:lineRule="atLeast" w:line="240"/>
              <w:jc w:val="center"/>
              <w:rPr>
                <w:rFonts w:ascii="Arial" w:hAnsi="Arial" w:eastAsia="Arial" w:cs="Arial"/>
              </w:rPr>
            </w:pPr>
            <w:ins w:id="593" w:author="Michael Fischer" w:date="1995-09-24T22:20:00Z">
              <w:r>
                <w:rPr>
                  <w:rFonts w:eastAsia="Arial" w:cs="Arial" w:ascii="Arial" w:hAnsi="Arial"/>
                </w:rPr>
                <w:t>Frames in</w:t>
                <w:br/>
                <w:t>Sequence</w:t>
              </w:r>
            </w:ins>
          </w:p>
        </w:tc>
        <w:tc>
          <w:tcPr>
            <w:tcW w:w="2880" w:type="dxa"/>
            <w:tcBorders>
              <w:top w:val="single" w:sz="12" w:space="0" w:color="000000"/>
              <w:left w:val="single" w:sz="6" w:space="0" w:color="000000"/>
              <w:bottom w:val="single" w:sz="6" w:space="0" w:color="000000"/>
              <w:right w:val="single" w:sz="12" w:space="0" w:color="000000"/>
            </w:tcBorders>
          </w:tcPr>
          <w:p>
            <w:pPr>
              <w:pStyle w:val="Bodyclose"/>
              <w:spacing w:lineRule="atLeast" w:line="240"/>
              <w:jc w:val="center"/>
              <w:rPr>
                <w:rFonts w:ascii="Arial" w:hAnsi="Arial" w:eastAsia="Arial" w:cs="Arial"/>
              </w:rPr>
            </w:pPr>
            <w:ins w:id="594" w:author="Michael Fischer" w:date="1995-09-24T22:20:00Z">
              <w:r>
                <w:rPr>
                  <w:rFonts w:eastAsia="Arial" w:cs="Arial" w:ascii="Arial" w:hAnsi="Arial"/>
                </w:rPr>
                <w:t>Usag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595" w:author="Michael Fischer" w:date="1995-09-24T22:20:00Z">
              <w:r>
                <w:rPr/>
                <w:t>[ Data(bc/mc) Ð ] Data(bc/mc)</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596" w:author="Michael Fischer" w:date="1995-09-24T22:20:00Z">
              <w:r>
                <w:rPr/>
                <w:t>1 Ð 10</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597" w:author="Michael Fischer" w:date="1995-09-24T22:20:00Z">
              <w:r>
                <w:rPr/>
                <w:t>broadcast or multicast MSDU</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598" w:author="Michael Fischer" w:date="1995-09-24T22:20:00Z">
              <w:r>
                <w:rPr/>
                <w:t>[ Mgmt(bc) Ð ] Mgmt(bc)</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599" w:author="Michael Fischer" w:date="1995-09-24T22:20:00Z">
              <w:r>
                <w:rPr/>
                <w:t>1 Ð 10</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0" w:author="Michael Fischer" w:date="1995-09-24T22:20:00Z">
              <w:r>
                <w:rPr/>
                <w:t>broadcast management fram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01" w:author="Michael Fischer" w:date="1995-09-24T22:20:00Z">
              <w:r>
                <w:rPr/>
                <w:t>{ RTS Ð CTS Ð } [ Data(dir) Ð ACK Ð ] Data(dir)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02" w:author="Michael Fischer" w:date="1995-09-24T22:20:00Z">
              <w:r>
                <w:rPr/>
                <w:t>2 Ð 2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3" w:author="Michael Fischer" w:date="1995-09-24T22:20:00Z">
              <w:r>
                <w:rPr/>
                <w:t>directed MSDU</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04" w:author="Michael Fischer" w:date="1995-09-24T22:20:00Z">
              <w:r>
                <w:rPr/>
                <w:t>{ RTS Ð CTS Ð } [ Mgmt(dir) Ð ACK Ð ] Mgmt(dir)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05" w:author="Michael Fischer" w:date="1995-09-24T22:20:00Z">
              <w:r>
                <w:rPr/>
                <w:t>2 Ð 2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6" w:author="Michael Fischer" w:date="1995-09-24T22:20:00Z">
              <w:r>
                <w:rPr/>
                <w:t>directed management fram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07" w:author="Michael Fischer" w:date="1995-09-24T22:20:00Z">
              <w:r>
                <w:rPr/>
                <w:t>PS-Poll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08" w:author="Michael Fischer" w:date="1995-09-24T22:20:00Z">
              <w:r>
                <w:rPr/>
                <w:t>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09" w:author="Michael Fischer" w:date="1995-09-24T22:20:00Z">
              <w:r>
                <w:rPr/>
                <w:t>deferred PS-POLL respons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10" w:author="Michael Fischer" w:date="1995-09-24T22:20:00Z">
              <w:r>
                <w:rPr/>
                <w:t>PS-Poll Ð [ Data(dir) Ð ACK Ð ] Data(dir) Ð ACK</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11" w:author="Michael Fischer" w:date="1995-09-24T22:20:00Z">
              <w:r>
                <w:rPr/>
                <w:t>3 Ð 2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12" w:author="Michael Fischer" w:date="1995-09-24T22:20:00Z">
              <w:r>
                <w:rPr/>
                <w:t>immediate PS-POLL response</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13" w:author="Michael Fischer" w:date="1995-09-24T22:20:00Z">
              <w:r>
                <w:rPr/>
                <w:t>Beacon(CF) Ð [ &lt;CF-Sequence&gt; Ð ] CF-End*</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14" w:author="Michael Fischer" w:date="1995-09-24T22:20:00Z">
              <w:r>
                <w:rPr/>
                <w:t>³2</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15" w:author="Michael Fischer" w:date="1995-09-24T22:20:00Z">
              <w:r>
                <w:rPr/>
                <w:t>start of CF period</w:t>
              </w:r>
            </w:ins>
          </w:p>
        </w:tc>
      </w:tr>
      <w:tr>
        <w:trPr/>
        <w:tc>
          <w:tcPr>
            <w:tcW w:w="5040"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16" w:author="Michael Fischer" w:date="1995-09-24T22:20:00Z">
              <w:r>
                <w:rPr/>
                <w:t>[ &lt;CF-Sequence&gt; Ð ] &lt;CF-Sequence&gt;</w:t>
              </w:r>
            </w:ins>
          </w:p>
        </w:tc>
        <w:tc>
          <w:tcPr>
            <w:tcW w:w="1152"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17" w:author="Michael Fischer" w:date="1995-09-24T22:20:00Z">
              <w:r>
                <w:rPr/>
                <w:t>³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18" w:author="Michael Fischer" w:date="1995-09-24T22:20:00Z">
              <w:r>
                <w:rPr/>
                <w:t>continuation of CF period</w:t>
              </w:r>
            </w:ins>
          </w:p>
        </w:tc>
      </w:tr>
      <w:tr>
        <w:trPr/>
        <w:tc>
          <w:tcPr>
            <w:tcW w:w="5040" w:type="dxa"/>
            <w:tcBorders>
              <w:top w:val="single" w:sz="6" w:space="0" w:color="000000"/>
              <w:left w:val="single" w:sz="12" w:space="0" w:color="000000"/>
              <w:bottom w:val="single" w:sz="12" w:space="0" w:color="000000"/>
              <w:right w:val="single" w:sz="6" w:space="0" w:color="000000"/>
            </w:tcBorders>
          </w:tcPr>
          <w:p>
            <w:pPr>
              <w:pStyle w:val="Bodyclose"/>
              <w:spacing w:lineRule="atLeast" w:line="240"/>
              <w:rPr/>
            </w:pPr>
            <w:ins w:id="619" w:author="Michael Fischer" w:date="1995-09-24T22:20:00Z">
              <w:r>
                <w:rPr/>
                <w:t>[ &lt;CF-Sequence&gt; Ð ] &lt;CF-Sequence&gt; Ð CF-End*</w:t>
              </w:r>
            </w:ins>
          </w:p>
        </w:tc>
        <w:tc>
          <w:tcPr>
            <w:tcW w:w="1152" w:type="dxa"/>
            <w:tcBorders>
              <w:top w:val="single" w:sz="6" w:space="0" w:color="000000"/>
              <w:left w:val="single" w:sz="6" w:space="0" w:color="000000"/>
              <w:bottom w:val="single" w:sz="12" w:space="0" w:color="000000"/>
              <w:right w:val="single" w:sz="6" w:space="0" w:color="000000"/>
            </w:tcBorders>
          </w:tcPr>
          <w:p>
            <w:pPr>
              <w:pStyle w:val="Bodyclose"/>
              <w:spacing w:lineRule="atLeast" w:line="240"/>
              <w:jc w:val="center"/>
              <w:rPr/>
            </w:pPr>
            <w:ins w:id="620" w:author="Michael Fischer" w:date="1995-09-24T22:20:00Z">
              <w:r>
                <w:rPr/>
                <w:t>³1</w:t>
              </w:r>
            </w:ins>
          </w:p>
        </w:tc>
        <w:tc>
          <w:tcPr>
            <w:tcW w:w="2880" w:type="dxa"/>
            <w:tcBorders>
              <w:top w:val="single" w:sz="6" w:space="0" w:color="000000"/>
              <w:left w:val="single" w:sz="6" w:space="0" w:color="000000"/>
              <w:bottom w:val="single" w:sz="12" w:space="0" w:color="000000"/>
              <w:right w:val="single" w:sz="12" w:space="0" w:color="000000"/>
            </w:tcBorders>
          </w:tcPr>
          <w:p>
            <w:pPr>
              <w:pStyle w:val="Bodyclose"/>
              <w:spacing w:lineRule="atLeast" w:line="240"/>
              <w:rPr/>
            </w:pPr>
            <w:ins w:id="621" w:author="Michael Fischer" w:date="1995-09-24T22:20:00Z">
              <w:r>
                <w:rPr/>
                <w:t>end of CF period</w:t>
              </w:r>
            </w:ins>
          </w:p>
        </w:tc>
      </w:tr>
    </w:tbl>
    <w:p>
      <w:pPr>
        <w:pStyle w:val="Body"/>
        <w:rPr>
          <w:ins w:id="623" w:author="Michael Fischer" w:date="1995-09-24T22:20:00Z"/>
        </w:rPr>
      </w:pPr>
      <w:ins w:id="622" w:author="Michael Fischer" w:date="1995-09-24T22:20:00Z">
        <w:r>
          <w:rPr/>
        </w:r>
      </w:ins>
    </w:p>
    <w:p>
      <w:pPr>
        <w:pStyle w:val="Bodyclose"/>
        <w:rPr>
          <w:del w:id="625" w:author="Michael Fischer" w:date="1995-09-24T22:27:00Z"/>
        </w:rPr>
      </w:pPr>
      <w:del w:id="624" w:author="Michael Fischer" w:date="1995-09-24T22:27:00Z">
        <w:r>
          <w:rPr/>
          <w:delText>Where “DATA*” can be any of the DATA sub–types, “DATA/END*” can be any of the DATA or CF–END sub–types, and “*CF-ACK” can be DATA+CF–ACK or CF–ACK(no data).</w:delText>
        </w:r>
      </w:del>
    </w:p>
    <w:p>
      <w:pPr>
        <w:pStyle w:val="Bodyclose"/>
        <w:rPr>
          <w:ins w:id="627" w:author="Michael Fischer" w:date="1995-09-24T22:20:00Z"/>
        </w:rPr>
      </w:pPr>
      <w:ins w:id="626" w:author="Michael Fischer" w:date="1995-09-24T22:20:00Z">
        <w:r>
          <w:rPr/>
          <w:t>Where:</w:t>
        </w:r>
      </w:ins>
    </w:p>
    <w:p>
      <w:pPr>
        <w:pStyle w:val="List1"/>
        <w:spacing w:before="0" w:after="60"/>
        <w:rPr>
          <w:ins w:id="629" w:author="Michael Fischer" w:date="1995-09-24T22:20:00Z"/>
        </w:rPr>
      </w:pPr>
      <w:ins w:id="628" w:author="Michael Fischer" w:date="1995-09-24T22:20:00Z">
        <w:r>
          <w:rPr/>
          <w:t>Items enclosed in brackets  Ò[É]Ó  may occur zero or more times in the sequence.</w:t>
        </w:r>
      </w:ins>
    </w:p>
    <w:p>
      <w:pPr>
        <w:pStyle w:val="List1"/>
        <w:spacing w:before="0" w:after="60"/>
        <w:rPr>
          <w:ins w:id="631" w:author="Michael Fischer" w:date="1995-09-24T22:20:00Z"/>
        </w:rPr>
      </w:pPr>
      <w:ins w:id="630" w:author="Michael Fischer" w:date="1995-09-24T22:20:00Z">
        <w:r>
          <w:rPr/>
          <w:t>Items enclosed in braces  Ò{É}Ó  may occur zero or one time in the sequence.</w:t>
        </w:r>
      </w:ins>
    </w:p>
    <w:p>
      <w:pPr>
        <w:pStyle w:val="List1"/>
        <w:spacing w:before="0" w:after="60"/>
        <w:rPr>
          <w:ins w:id="635" w:author="Michael Fischer" w:date="1995-09-24T22:20:00Z"/>
        </w:rPr>
      </w:pPr>
      <w:ins w:id="632" w:author="Michael Fischer" w:date="1995-09-24T22:20:00Z">
        <w:r>
          <w:rPr/>
          <w:t xml:space="preserve">An </w:t>
        </w:r>
      </w:ins>
      <w:ins w:id="633" w:author="Michael Fischer" w:date="1995-09-27T10:39:00Z">
        <w:r>
          <w:rPr/>
          <w:t>isolated</w:t>
        </w:r>
      </w:ins>
      <w:ins w:id="634" w:author="Michael Fischer" w:date="1995-09-24T22:20:00Z">
        <w:r>
          <w:rPr/>
          <w:t xml:space="preserve"> hyphen  ÒÐÓ  represents an SIFS gap separating the pair of frames.</w:t>
        </w:r>
      </w:ins>
    </w:p>
    <w:p>
      <w:pPr>
        <w:pStyle w:val="List1"/>
        <w:spacing w:before="0" w:after="60"/>
        <w:rPr>
          <w:ins w:id="641" w:author="Michael Fischer" w:date="1995-09-24T22:20:00Z"/>
        </w:rPr>
      </w:pPr>
      <w:ins w:id="636" w:author="Michael Fischer" w:date="1995-09-24T22:20:00Z">
        <w:r>
          <w:rPr/>
          <w:t>ÒData(</w:t>
        </w:r>
      </w:ins>
      <w:ins w:id="637" w:author="Michael Fischer" w:date="1995-09-27T10:39:00Z">
        <w:r>
          <w:rPr/>
          <w:t>BC</w:t>
        </w:r>
      </w:ins>
      <w:ins w:id="638" w:author="Michael Fischer" w:date="1995-09-24T22:20:00Z">
        <w:r>
          <w:rPr/>
          <w:t>/</w:t>
        </w:r>
      </w:ins>
      <w:ins w:id="639" w:author="Michael Fischer" w:date="1995-09-27T10:39:00Z">
        <w:r>
          <w:rPr/>
          <w:t>Mac</w:t>
        </w:r>
      </w:ins>
      <w:ins w:id="640" w:author="Michael Fischer" w:date="1995-09-24T22:20:00Z">
        <w:r>
          <w:rPr/>
          <w:t>)Ó  represents any frame of type Data with a broadcast or multicast address in the Address1 field.</w:t>
        </w:r>
      </w:ins>
    </w:p>
    <w:p>
      <w:pPr>
        <w:pStyle w:val="List1"/>
        <w:spacing w:before="0" w:after="60"/>
        <w:rPr>
          <w:ins w:id="643" w:author="Michael Fischer" w:date="1995-09-24T22:20:00Z"/>
        </w:rPr>
      </w:pPr>
      <w:ins w:id="642" w:author="Michael Fischer" w:date="1995-09-24T22:20:00Z">
        <w:r>
          <w:rPr/>
          <w:t>ÒData(dir)Ó  represents any frame of type Data with an individual address in the Address1 field.</w:t>
        </w:r>
      </w:ins>
    </w:p>
    <w:p>
      <w:pPr>
        <w:pStyle w:val="List1"/>
        <w:spacing w:before="0" w:after="60"/>
        <w:rPr>
          <w:ins w:id="647" w:author="Michael Fischer" w:date="1995-09-24T22:20:00Z"/>
        </w:rPr>
      </w:pPr>
      <w:ins w:id="644" w:author="Michael Fischer" w:date="1995-09-24T22:20:00Z">
        <w:r>
          <w:rPr/>
          <w:t xml:space="preserve">ÒMgmt(bc)Ó  represents any </w:t>
        </w:r>
      </w:ins>
      <w:ins w:id="645" w:author="Michael Fischer" w:date="1995-09-27T10:40:00Z">
        <w:r>
          <w:rPr/>
          <w:t>Management</w:t>
        </w:r>
      </w:ins>
      <w:ins w:id="646" w:author="Michael Fischer" w:date="1995-09-24T22:20:00Z">
        <w:r>
          <w:rPr/>
          <w:t xml:space="preserve"> type frame with a broadcast address in the DA field.</w:t>
        </w:r>
      </w:ins>
    </w:p>
    <w:p>
      <w:pPr>
        <w:pStyle w:val="List1"/>
        <w:spacing w:before="0" w:after="60"/>
        <w:rPr>
          <w:ins w:id="649" w:author="Michael Fischer" w:date="1995-09-24T22:20:00Z"/>
        </w:rPr>
      </w:pPr>
      <w:ins w:id="648" w:author="Michael Fischer" w:date="1995-09-24T22:20:00Z">
        <w:r>
          <w:rPr/>
          <w:t>ÒMgmt(dir)Ó  represents any Management type frame with an individual address in the DA field.</w:t>
        </w:r>
      </w:ins>
    </w:p>
    <w:p>
      <w:pPr>
        <w:pStyle w:val="List1"/>
        <w:spacing w:before="0" w:after="60"/>
        <w:rPr>
          <w:ins w:id="651" w:author="Michael Fischer" w:date="1995-09-24T22:20:00Z"/>
        </w:rPr>
      </w:pPr>
      <w:ins w:id="650" w:author="Michael Fischer" w:date="1995-09-24T22:20:00Z">
        <w:r>
          <w:rPr/>
          <w:t>ÒBeacon(CF)Ó  represents a management frame of type Beacon with a nonÐzero value in the CF_Dur_Remaining field of its CF Parameter Set element.</w:t>
        </w:r>
      </w:ins>
    </w:p>
    <w:p>
      <w:pPr>
        <w:pStyle w:val="List1"/>
        <w:spacing w:before="0" w:after="60"/>
        <w:rPr>
          <w:ins w:id="655" w:author="Michael Fischer" w:date="1995-09-24T22:20:00Z"/>
        </w:rPr>
      </w:pPr>
      <w:ins w:id="652" w:author="Michael Fischer" w:date="1995-09-24T22:20:00Z">
        <w:r>
          <w:rPr/>
          <w:t xml:space="preserve">ÒCF-End*Ó  represents a control frame of type CF-End, or (if the final frame of the preceding &lt;CF-Sequence&gt; was a directed data or management frame requiring </w:t>
        </w:r>
      </w:ins>
      <w:ins w:id="653" w:author="Michael Fischer" w:date="1995-09-27T10:41:00Z">
        <w:r>
          <w:rPr/>
          <w:t>acknowledgment</w:t>
        </w:r>
      </w:ins>
      <w:ins w:id="654" w:author="Michael Fischer" w:date="1995-09-24T22:20:00Z">
        <w:r>
          <w:rPr/>
          <w:t xml:space="preserve"> by the AP) of type CF-End+Ack.</w:t>
        </w:r>
      </w:ins>
    </w:p>
    <w:p>
      <w:pPr>
        <w:pStyle w:val="List1"/>
        <w:spacing w:before="0" w:after="60"/>
        <w:rPr/>
      </w:pPr>
      <w:r>
        <w:rPr/>
        <w:t>&lt;CF-Sequence&gt;  represents a sequence of one or more frames sent during a contention free period.  A valid</w:t>
        <w:br/>
        <w:t>&lt;CF-Sequence&gt; consists of any of the CF frame sequences shown in the table below.  These CF frame</w:t>
        <w:br/>
        <w:t>sequences many occur in any order.</w:t>
      </w:r>
    </w:p>
    <w:tbl>
      <w:tblPr>
        <w:tblW w:w="9072" w:type="dxa"/>
        <w:jc w:val="left"/>
        <w:tblInd w:w="633" w:type="dxa"/>
        <w:tblLayout w:type="fixed"/>
        <w:tblCellMar>
          <w:top w:w="0" w:type="dxa"/>
          <w:left w:w="72" w:type="dxa"/>
          <w:bottom w:w="0" w:type="dxa"/>
          <w:right w:w="72" w:type="dxa"/>
        </w:tblCellMar>
      </w:tblPr>
      <w:tblGrid>
        <w:gridCol w:w="4896"/>
        <w:gridCol w:w="1008"/>
        <w:gridCol w:w="3168"/>
      </w:tblGrid>
      <w:tr>
        <w:trPr/>
        <w:tc>
          <w:tcPr>
            <w:tcW w:w="4896" w:type="dxa"/>
            <w:tcBorders>
              <w:top w:val="single" w:sz="12" w:space="0" w:color="000000"/>
              <w:left w:val="single" w:sz="12" w:space="0" w:color="000000"/>
              <w:bottom w:val="single" w:sz="6" w:space="0" w:color="000000"/>
              <w:right w:val="single" w:sz="6" w:space="0" w:color="000000"/>
            </w:tcBorders>
          </w:tcPr>
          <w:p>
            <w:pPr>
              <w:pStyle w:val="Bodyclose"/>
              <w:spacing w:lineRule="atLeast" w:line="240"/>
              <w:jc w:val="center"/>
              <w:rPr>
                <w:rFonts w:ascii="Arial" w:hAnsi="Arial" w:eastAsia="Arial" w:cs="Arial"/>
              </w:rPr>
            </w:pPr>
            <w:ins w:id="656" w:author="Michael Fischer" w:date="1995-09-24T22:20:00Z">
              <w:r>
                <w:rPr>
                  <w:rFonts w:eastAsia="Arial" w:cs="Arial" w:ascii="Arial" w:hAnsi="Arial"/>
                </w:rPr>
                <w:t>CF Frame Sequence</w:t>
              </w:r>
            </w:ins>
          </w:p>
        </w:tc>
        <w:tc>
          <w:tcPr>
            <w:tcW w:w="1008" w:type="dxa"/>
            <w:tcBorders>
              <w:top w:val="single" w:sz="12" w:space="0" w:color="000000"/>
              <w:left w:val="single" w:sz="6" w:space="0" w:color="000000"/>
              <w:bottom w:val="single" w:sz="6" w:space="0" w:color="000000"/>
              <w:right w:val="single" w:sz="6" w:space="0" w:color="000000"/>
            </w:tcBorders>
          </w:tcPr>
          <w:p>
            <w:pPr>
              <w:pStyle w:val="Bodyclose"/>
              <w:spacing w:lineRule="atLeast" w:line="240"/>
              <w:jc w:val="center"/>
              <w:rPr>
                <w:sz w:val="18"/>
                <w:szCs w:val="18"/>
              </w:rPr>
            </w:pPr>
            <w:ins w:id="657" w:author="Michael Fischer" w:date="1995-09-24T22:20:00Z">
              <w:r>
                <w:rPr>
                  <w:rFonts w:eastAsia="Arial" w:cs="Arial" w:ascii="Arial" w:hAnsi="Arial"/>
                  <w:sz w:val="18"/>
                  <w:szCs w:val="18"/>
                </w:rPr>
                <w:t>Frames in</w:t>
                <w:br/>
                <w:t>Sequence</w:t>
              </w:r>
            </w:ins>
          </w:p>
        </w:tc>
        <w:tc>
          <w:tcPr>
            <w:tcW w:w="3168" w:type="dxa"/>
            <w:tcBorders>
              <w:top w:val="single" w:sz="12" w:space="0" w:color="000000"/>
              <w:left w:val="single" w:sz="6" w:space="0" w:color="000000"/>
              <w:bottom w:val="single" w:sz="6" w:space="0" w:color="000000"/>
              <w:right w:val="single" w:sz="12" w:space="0" w:color="000000"/>
            </w:tcBorders>
          </w:tcPr>
          <w:p>
            <w:pPr>
              <w:pStyle w:val="Bodyclose"/>
              <w:spacing w:lineRule="atLeast" w:line="240"/>
              <w:jc w:val="center"/>
              <w:rPr>
                <w:rFonts w:ascii="Arial" w:hAnsi="Arial" w:eastAsia="Arial" w:cs="Arial"/>
              </w:rPr>
            </w:pPr>
            <w:ins w:id="658" w:author="Michael Fischer" w:date="1995-09-24T22:20:00Z">
              <w:r>
                <w:rPr>
                  <w:rFonts w:eastAsia="Arial" w:cs="Arial" w:ascii="Arial" w:hAnsi="Arial"/>
                </w:rPr>
                <w:t>Usage</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59" w:author="Michael Fischer" w:date="1995-09-24T22:20:00Z">
              <w:r>
                <w:rPr/>
                <w:t>[ Data(bc/mc) Ð ] Data(bc/mc)</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0" w:author="Michael Fischer" w:date="1995-09-24T22:20:00Z">
              <w:r>
                <w:rPr/>
                <w:t>1 Ð 10</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61" w:author="Michael Fischer" w:date="1995-09-24T22:20:00Z">
              <w:r>
                <w:rPr/>
                <w:t>broadcast or multicast MSDU</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62" w:author="Michael Fischer" w:date="1995-09-24T22:20:00Z">
              <w:r>
                <w:rPr/>
                <w:t>{CF-Ack(no data) Ð } [ Mgmt(bc) Ð ] Mgmt(bc)</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3" w:author="Michael Fischer" w:date="1995-09-24T22:20:00Z">
              <w:r>
                <w:rPr/>
                <w:t>1 Ð 11</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64" w:author="Michael Fischer" w:date="1995-09-24T22:20:00Z">
              <w:r>
                <w:rPr/>
                <w:t>broadcast management frame</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65" w:author="Michael Fischer" w:date="1995-09-24T22:20:00Z">
              <w:r>
                <w:rPr/>
                <w:t>Data(dir)+CF-Poll{+CF-Ack} Ð Data(dir)+CF-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6"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67" w:author="Michael Fischer" w:date="1995-09-24T22:20:00Z">
              <w:r>
                <w:rPr/>
                <w:t>poll and ack sent with MSDUs</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68" w:author="Michael Fischer" w:date="1995-09-24T22:20:00Z">
              <w:r>
                <w:rPr/>
                <w:t>Data(dir)+CF-Poll{+CF-Ack} Ð CF-Ack(no data)</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69"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0" w:author="Michael Fischer" w:date="1995-09-24T22:20:00Z">
              <w:r>
                <w:rPr/>
                <w:t>poll of station with empty queue</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71" w:author="Michael Fischer" w:date="1995-09-24T22:20:00Z">
              <w:r>
                <w:rPr/>
                <w:t>Data(dir)+CF-Poll{+CF-Ack} Ð 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72"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3" w:author="Michael Fischer" w:date="1995-09-24T22:20:00Z">
              <w:r>
                <w:rPr/>
                <w:t>alternate ack if station queue empty</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74" w:author="Michael Fischer" w:date="1995-09-24T22:20:00Z">
              <w:r>
                <w:rPr/>
                <w:t>Data(dir)+CF-Poll{+CF-Ack} Ð Data(dir)+CF-Ack Ð 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75" w:author="Michael Fischer" w:date="1995-09-24T22:20:00Z">
              <w:r>
                <w:rPr/>
                <w:t>3</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6" w:author="Michael Fischer" w:date="1995-09-24T22:20:00Z">
              <w:r>
                <w:rPr/>
                <w:t>polled station sends to station in BSS</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77" w:author="Michael Fischer" w:date="1995-09-24T22:20:00Z">
              <w:r>
                <w:rPr/>
                <w:t>CF-Poll(no data){+CF-Ack} Ð Data(dir)</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78"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79" w:author="Michael Fischer" w:date="1995-09-24T22:20:00Z">
              <w:r>
                <w:rPr/>
                <w:t>separate poll, ack sent with MSDU</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80" w:author="Michael Fischer" w:date="1995-09-24T22:20:00Z">
              <w:r>
                <w:rPr/>
                <w:t>CF-Poll(no data){+CF-Ack} Ð Data(dir) Ð ACK</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81" w:author="Michael Fischer" w:date="1995-09-24T22:20:00Z">
              <w:r>
                <w:rPr/>
                <w:t>3</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82" w:author="Michael Fischer" w:date="1995-09-24T22:20:00Z">
              <w:r>
                <w:rPr/>
                <w:t>polled station sends to station in BSS</w:t>
              </w:r>
            </w:ins>
          </w:p>
        </w:tc>
      </w:tr>
      <w:tr>
        <w:trPr/>
        <w:tc>
          <w:tcPr>
            <w:tcW w:w="4896" w:type="dxa"/>
            <w:tcBorders>
              <w:top w:val="single" w:sz="6" w:space="0" w:color="000000"/>
              <w:left w:val="single" w:sz="12" w:space="0" w:color="000000"/>
              <w:bottom w:val="single" w:sz="6" w:space="0" w:color="000000"/>
              <w:right w:val="single" w:sz="6" w:space="0" w:color="000000"/>
            </w:tcBorders>
          </w:tcPr>
          <w:p>
            <w:pPr>
              <w:pStyle w:val="Bodyclose"/>
              <w:spacing w:lineRule="atLeast" w:line="240"/>
              <w:rPr/>
            </w:pPr>
            <w:ins w:id="683" w:author="Michael Fischer" w:date="1995-09-24T22:20:00Z">
              <w:r>
                <w:rPr/>
                <w:t>CF-Poll(no data){+CF-Ack} Ð Null(no data)</w:t>
              </w:r>
            </w:ins>
          </w:p>
        </w:tc>
        <w:tc>
          <w:tcPr>
            <w:tcW w:w="1008" w:type="dxa"/>
            <w:tcBorders>
              <w:top w:val="single" w:sz="6" w:space="0" w:color="000000"/>
              <w:left w:val="single" w:sz="6" w:space="0" w:color="000000"/>
              <w:bottom w:val="single" w:sz="6" w:space="0" w:color="000000"/>
              <w:right w:val="single" w:sz="6" w:space="0" w:color="000000"/>
            </w:tcBorders>
          </w:tcPr>
          <w:p>
            <w:pPr>
              <w:pStyle w:val="Bodyclose"/>
              <w:spacing w:lineRule="atLeast" w:line="240"/>
              <w:jc w:val="center"/>
              <w:rPr/>
            </w:pPr>
            <w:ins w:id="684" w:author="Michael Fischer" w:date="1995-09-24T22:20:00Z">
              <w:r>
                <w:rPr/>
                <w:t>2</w:t>
              </w:r>
            </w:ins>
          </w:p>
        </w:tc>
        <w:tc>
          <w:tcPr>
            <w:tcW w:w="3168" w:type="dxa"/>
            <w:tcBorders>
              <w:top w:val="single" w:sz="6" w:space="0" w:color="000000"/>
              <w:left w:val="single" w:sz="6" w:space="0" w:color="000000"/>
              <w:bottom w:val="single" w:sz="6" w:space="0" w:color="000000"/>
              <w:right w:val="single" w:sz="12" w:space="0" w:color="000000"/>
            </w:tcBorders>
          </w:tcPr>
          <w:p>
            <w:pPr>
              <w:pStyle w:val="Bodyclose"/>
              <w:spacing w:lineRule="atLeast" w:line="240"/>
              <w:rPr/>
            </w:pPr>
            <w:ins w:id="685" w:author="Michael Fischer" w:date="1995-09-24T22:20:00Z">
              <w:r>
                <w:rPr/>
                <w:t>separate poll, station queue empty</w:t>
              </w:r>
            </w:ins>
          </w:p>
        </w:tc>
      </w:tr>
      <w:tr>
        <w:trPr/>
        <w:tc>
          <w:tcPr>
            <w:tcW w:w="4896" w:type="dxa"/>
            <w:tcBorders>
              <w:top w:val="single" w:sz="6" w:space="0" w:color="000000"/>
              <w:left w:val="single" w:sz="12" w:space="0" w:color="000000"/>
              <w:bottom w:val="single" w:sz="12" w:space="0" w:color="000000"/>
              <w:right w:val="single" w:sz="6" w:space="0" w:color="000000"/>
            </w:tcBorders>
          </w:tcPr>
          <w:p>
            <w:pPr>
              <w:pStyle w:val="Bodyclose"/>
              <w:spacing w:lineRule="atLeast" w:line="240"/>
              <w:rPr/>
            </w:pPr>
            <w:ins w:id="686" w:author="Michael Fischer" w:date="1995-09-24T22:20:00Z">
              <w:r>
                <w:rPr/>
                <w:t>Data(dir){+CF-Ack} Ð ACK</w:t>
              </w:r>
            </w:ins>
          </w:p>
        </w:tc>
        <w:tc>
          <w:tcPr>
            <w:tcW w:w="1008" w:type="dxa"/>
            <w:tcBorders>
              <w:top w:val="single" w:sz="6" w:space="0" w:color="000000"/>
              <w:left w:val="single" w:sz="6" w:space="0" w:color="000000"/>
              <w:bottom w:val="single" w:sz="12" w:space="0" w:color="000000"/>
              <w:right w:val="single" w:sz="6" w:space="0" w:color="000000"/>
            </w:tcBorders>
          </w:tcPr>
          <w:p>
            <w:pPr>
              <w:pStyle w:val="Bodyclose"/>
              <w:spacing w:lineRule="atLeast" w:line="240"/>
              <w:jc w:val="center"/>
              <w:rPr/>
            </w:pPr>
            <w:ins w:id="687" w:author="Michael Fischer" w:date="1995-09-24T22:20:00Z">
              <w:r>
                <w:rPr/>
                <w:t>2</w:t>
              </w:r>
            </w:ins>
          </w:p>
        </w:tc>
        <w:tc>
          <w:tcPr>
            <w:tcW w:w="3168" w:type="dxa"/>
            <w:tcBorders>
              <w:top w:val="single" w:sz="6" w:space="0" w:color="000000"/>
              <w:left w:val="single" w:sz="6" w:space="0" w:color="000000"/>
              <w:bottom w:val="single" w:sz="12" w:space="0" w:color="000000"/>
              <w:right w:val="single" w:sz="12" w:space="0" w:color="000000"/>
            </w:tcBorders>
          </w:tcPr>
          <w:p>
            <w:pPr>
              <w:pStyle w:val="Bodyclose"/>
              <w:spacing w:lineRule="atLeast" w:line="240"/>
              <w:rPr/>
            </w:pPr>
            <w:ins w:id="688" w:author="Michael Fischer" w:date="1995-09-24T22:20:00Z">
              <w:r>
                <w:rPr/>
                <w:t>ack if not CF-aware or not polled</w:t>
              </w:r>
            </w:ins>
          </w:p>
        </w:tc>
      </w:tr>
    </w:tbl>
    <w:p>
      <w:pPr>
        <w:pStyle w:val="List1"/>
        <w:ind w:left="432" w:hanging="432"/>
        <w:rPr>
          <w:ins w:id="690" w:author="Michael Fischer" w:date="1995-09-24T22:20:00Z"/>
        </w:rPr>
      </w:pPr>
      <w:ins w:id="689" w:author="Michael Fischer" w:date="1995-09-24T22:20:00Z">
        <w:r>
          <w:rPr/>
        </w:r>
      </w:ins>
    </w:p>
    <w:p>
      <w:pPr>
        <w:pStyle w:val="Body"/>
        <w:rPr/>
      </w:pPr>
      <w:r>
        <w:rPr/>
        <w:t xml:space="preserve">Individual frames within each of these sequences are </w:t>
      </w:r>
      <w:ins w:id="691" w:author="Michael Fischer" w:date="1995-09-27T10:41:00Z">
        <w:r>
          <w:rPr/>
          <w:t>separated</w:t>
        </w:r>
      </w:ins>
      <w:del w:id="692" w:author="Michael Fischer" w:date="1995-09-27T10:41:00Z">
        <w:r>
          <w:rPr/>
          <w:delText>seperated</w:delText>
        </w:r>
      </w:del>
      <w:r>
        <w:rPr/>
        <w:t xml:space="preserve"> by a SIFS.</w:t>
      </w:r>
    </w:p>
    <w:p>
      <w:pPr>
        <w:pStyle w:val="J0JSTFDINDENT0"/>
        <w:rPr/>
      </w:pPr>
      <w:r>
        <w:rPr/>
      </w:r>
    </w:p>
    <w:p>
      <w:pPr>
        <w:pStyle w:val="J0JSTFDINDENT0"/>
        <w:rPr/>
      </w:pPr>
      <w:r>
        <w:rPr/>
      </w:r>
    </w:p>
    <w:p>
      <w:pPr>
        <w:pStyle w:val="Heading1"/>
        <w:rPr/>
      </w:pPr>
      <w:r>
        <w:rPr/>
        <w:t>CLAUSE 6 ÐÐ Updates to MAC Architecture &amp; General Description</w:t>
      </w:r>
    </w:p>
    <w:p>
      <w:pPr>
        <w:pStyle w:val="J0JSTFDINDENT0"/>
        <w:keepNext w:val="true"/>
        <w:rPr/>
      </w:pPr>
      <w:r>
        <w:rPr>
          <w:i/>
          <w:iCs/>
        </w:rPr>
        <w:t>{modifications to clause 6}</w:t>
      </w:r>
      <w:r>
        <w:rPr/>
        <w:t xml:space="preserve"> </w:t>
      </w:r>
    </w:p>
    <w:p>
      <w:pPr>
        <w:pStyle w:val="Body"/>
        <w:rPr/>
      </w:pPr>
      <w:r>
        <w:rPr/>
        <w:t xml:space="preserve">Here, the MAC functional description is presented.  </w:t>
      </w:r>
      <w:del w:id="693" w:author="Michael Fischer" w:date="1995-09-25T11:01:00Z">
        <w:r>
          <w:rPr/>
          <w:delText xml:space="preserve"> </w:delText>
        </w:r>
      </w:del>
      <w:r>
        <w:rPr/>
        <w:t xml:space="preserve">6.1 introduces the architecture of the MAC sublayer, including the distributed coordination function, the point coordination function and their coexistence in an 802.11 LAN. 6.2 and 6.3 expand on this introduction and provide a complete functional description of each. </w:t>
      </w:r>
      <w:del w:id="694" w:author="Michael Fischer" w:date="1995-09-25T11:01:00Z">
        <w:r>
          <w:rPr/>
          <w:delText xml:space="preserve">6.4 describes the security mechanisms within the MAC layer.   </w:delText>
        </w:r>
      </w:del>
      <w:r>
        <w:rPr/>
        <w:t>6.</w:t>
      </w:r>
      <w:ins w:id="695" w:author="Michael Fischer" w:date="1995-09-25T11:01:00Z">
        <w:r>
          <w:rPr/>
          <w:t>4</w:t>
        </w:r>
      </w:ins>
      <w:del w:id="696" w:author="Michael Fischer" w:date="1995-09-25T11:01:00Z">
        <w:r>
          <w:rPr/>
          <w:delText>5</w:delText>
        </w:r>
      </w:del>
      <w:r>
        <w:rPr/>
        <w:t xml:space="preserve"> and 6.</w:t>
      </w:r>
      <w:ins w:id="697" w:author="Michael Fischer" w:date="1995-09-25T11:02:00Z">
        <w:r>
          <w:rPr/>
          <w:t>5</w:t>
        </w:r>
      </w:ins>
      <w:del w:id="698" w:author="Michael Fischer" w:date="1995-09-25T11:02:00Z">
        <w:r>
          <w:rPr/>
          <w:delText>6</w:delText>
        </w:r>
      </w:del>
      <w:r>
        <w:rPr/>
        <w:t xml:space="preserve"> cover fragmentation and reassembly.  Multirate support is addressed in  6.</w:t>
      </w:r>
      <w:ins w:id="699" w:author="Michael Fischer" w:date="1995-09-25T11:02:00Z">
        <w:r>
          <w:rPr/>
          <w:t>6</w:t>
        </w:r>
      </w:ins>
      <w:del w:id="700" w:author="Michael Fischer" w:date="1995-09-25T11:02:00Z">
        <w:r>
          <w:rPr/>
          <w:delText>7</w:delText>
        </w:r>
      </w:del>
      <w:r>
        <w:rPr/>
        <w:t xml:space="preserve">.  </w:t>
      </w:r>
      <w:del w:id="701" w:author="Michael Fischer" w:date="1995-09-25T11:02:00Z">
        <w:r>
          <w:rPr/>
          <w:delText xml:space="preserve"> </w:delText>
        </w:r>
      </w:del>
      <w:r>
        <w:rPr/>
        <w:t>6.</w:t>
      </w:r>
      <w:ins w:id="702" w:author="Michael Fischer" w:date="1995-09-25T11:02:00Z">
        <w:r>
          <w:rPr/>
          <w:t>7</w:t>
        </w:r>
      </w:ins>
      <w:del w:id="703" w:author="Michael Fischer" w:date="1995-09-25T11:02:00Z">
        <w:r>
          <w:rPr/>
          <w:delText>8</w:delText>
        </w:r>
      </w:del>
      <w:r>
        <w:rPr/>
        <w:t xml:space="preserve"> reiterates the functional descriptions in the form of state machines.</w:t>
      </w:r>
    </w:p>
    <w:p>
      <w:pPr>
        <w:pStyle w:val="J0JSTFDINDENT0"/>
        <w:rPr/>
      </w:pPr>
      <w:r>
        <w:rPr/>
      </w:r>
    </w:p>
    <w:p>
      <w:pPr>
        <w:pStyle w:val="J0JSTFDINDENT0"/>
        <w:rPr/>
      </w:pPr>
      <w:r>
        <w:rPr/>
      </w:r>
    </w:p>
    <w:p>
      <w:pPr>
        <w:pStyle w:val="J0JSTFDINDENT0"/>
        <w:keepNext w:val="true"/>
        <w:rPr/>
      </w:pPr>
      <w:r>
        <w:rPr>
          <w:i/>
          <w:iCs/>
        </w:rPr>
        <w:t>{modifications to clause 6.1}</w:t>
      </w:r>
      <w:r>
        <w:rPr/>
        <w:t xml:space="preserve"> </w:t>
      </w:r>
    </w:p>
    <w:p>
      <w:pPr>
        <w:pStyle w:val="Body"/>
        <w:rPr/>
      </w:pPr>
      <w:r>
        <w:rPr/>
        <w:t xml:space="preserve">The MAC is composed of several functional blocks: the </w:t>
      </w:r>
      <w:ins w:id="704" w:author="Michael Fischer" w:date="1995-09-25T11:50:00Z">
        <w:r>
          <w:rPr/>
          <w:t xml:space="preserve">MAC Data Service Interface (between </w:t>
        </w:r>
      </w:ins>
      <w:r>
        <w:rPr/>
        <w:t>MAC</w:t>
      </w:r>
      <w:ins w:id="705" w:author="Michael Fischer" w:date="1995-09-25T11:51:00Z">
        <w:r>
          <w:rPr/>
          <w:t xml:space="preserve"> and </w:t>
        </w:r>
      </w:ins>
      <w:del w:id="706" w:author="Michael Fischer" w:date="1995-09-25T11:51:00Z">
        <w:r>
          <w:rPr/>
          <w:delText>-</w:delText>
        </w:r>
      </w:del>
      <w:r>
        <w:rPr/>
        <w:t>LLC</w:t>
      </w:r>
      <w:ins w:id="707" w:author="Michael Fischer" w:date="1995-09-25T11:52:00Z">
        <w:r>
          <w:rPr/>
          <w:t>)</w:t>
        </w:r>
      </w:ins>
      <w:del w:id="708" w:author="Michael Fischer" w:date="1995-09-25T11:52:00Z">
        <w:r>
          <w:rPr/>
          <w:delText xml:space="preserve"> Service Interface</w:delText>
        </w:r>
      </w:del>
      <w:r>
        <w:rPr/>
        <w:t xml:space="preserve">, the MAC </w:t>
      </w:r>
      <w:ins w:id="709" w:author="Michael Fischer" w:date="1995-09-25T11:51:00Z">
        <w:r>
          <w:rPr/>
          <w:t xml:space="preserve">Control </w:t>
        </w:r>
      </w:ins>
      <w:r>
        <w:rPr/>
        <w:t>State Machines, the</w:t>
      </w:r>
      <w:ins w:id="710" w:author="Michael Fischer" w:date="1995-09-25T11:52:00Z">
        <w:r>
          <w:rPr/>
          <w:t xml:space="preserve"> MAC Management Service Interface (between MAC and sublayer or station management entities), the</w:t>
        </w:r>
      </w:ins>
      <w:r>
        <w:rPr/>
        <w:t xml:space="preserve"> MAC Management State Machines and</w:t>
      </w:r>
      <w:ins w:id="711" w:author="Michael Fischer" w:date="1995-09-25T11:53:00Z">
        <w:r>
          <w:rPr/>
          <w:t xml:space="preserve"> (at access points) the Distribution Services Interface (between MAC and the distribution system). </w:t>
        </w:r>
      </w:ins>
      <w:r>
        <w:rPr/>
        <w:t xml:space="preserve"> </w:t>
      </w:r>
      <w:ins w:id="712" w:author="Michael Fischer" w:date="1995-09-25T11:53:00Z">
        <w:r>
          <w:rPr/>
          <w:t>T</w:t>
        </w:r>
      </w:ins>
      <w:del w:id="713" w:author="Michael Fischer" w:date="1995-09-25T11:53:00Z">
        <w:r>
          <w:rPr/>
          <w:delText>t</w:delText>
        </w:r>
      </w:del>
      <w:r>
        <w:rPr/>
        <w:t>he MAC Management Information Base (MIB)</w:t>
      </w:r>
      <w:ins w:id="714" w:author="Michael Fischer" w:date="1995-09-25T11:53:00Z">
        <w:r>
          <w:rPr/>
          <w:t xml:space="preserve"> is maintained by the MAC</w:t>
        </w:r>
      </w:ins>
      <w:ins w:id="715" w:author="Michael Fischer" w:date="1995-09-25T12:04:00Z">
        <w:r>
          <w:rPr/>
          <w:t xml:space="preserve"> Management </w:t>
        </w:r>
      </w:ins>
      <w:ins w:id="716" w:author="Michael Fischer" w:date="1995-09-25T12:11:00Z">
        <w:r>
          <w:rPr/>
          <w:t>function</w:t>
        </w:r>
      </w:ins>
      <w:r>
        <w:rPr/>
        <w:t>.  The MAC</w:t>
      </w:r>
      <w:del w:id="717" w:author="Michael Fischer" w:date="1995-09-25T12:05:00Z">
        <w:r>
          <w:rPr/>
          <w:delText>-LLC</w:delText>
        </w:r>
      </w:del>
      <w:r>
        <w:rPr/>
        <w:t xml:space="preserve"> Service Interface comprises the MAC Data Service and the MAC Management Service.  These blocks perform the functions required to provide</w:t>
      </w:r>
      <w:ins w:id="718" w:author="Michael Fischer" w:date="1995-09-25T12:05:00Z">
        <w:r>
          <w:rPr/>
          <w:t xml:space="preserve"> higher</w:t>
        </w:r>
      </w:ins>
      <w:ins w:id="719" w:author="Michael Fischer" w:date="1995-09-25T12:11:00Z">
        <w:r>
          <w:rPr/>
          <w:t xml:space="preserve"> </w:t>
        </w:r>
      </w:ins>
      <w:ins w:id="720" w:author="Michael Fischer" w:date="1995-09-25T12:05:00Z">
        <w:r>
          <w:rPr/>
          <w:t>layer access to</w:t>
        </w:r>
      </w:ins>
      <w:r>
        <w:rPr/>
        <w:t xml:space="preserve"> contention and contention-free</w:t>
      </w:r>
      <w:ins w:id="721" w:author="Michael Fischer" w:date="1995-09-25T12:06:00Z">
        <w:r>
          <w:rPr/>
          <w:t xml:space="preserve"> frame transfers</w:t>
        </w:r>
      </w:ins>
      <w:del w:id="722" w:author="Michael Fischer" w:date="1995-09-25T12:06:00Z">
        <w:r>
          <w:rPr/>
          <w:delText xml:space="preserve"> access control</w:delText>
        </w:r>
      </w:del>
      <w:r>
        <w:rPr/>
        <w:t xml:space="preserve"> on a variety of physical layers.  The</w:t>
      </w:r>
      <w:ins w:id="723" w:author="Michael Fischer" w:date="1995-09-25T12:06:00Z">
        <w:r>
          <w:rPr/>
          <w:t>se frame transfer</w:t>
        </w:r>
      </w:ins>
      <w:r>
        <w:rPr/>
        <w:t xml:space="preserve"> functions are provided without reliance upon particular data rates or physical layer characteristics.  The MAC provides both distributed and point coordination functions and is able to support both asynchronous and</w:t>
      </w:r>
      <w:ins w:id="724" w:author="Michael Fischer" w:date="1995-09-25T12:09:00Z">
        <w:r>
          <w:rPr/>
          <w:t xml:space="preserve"> connectionÐbased services.  Under certain circumstances, the connectionÐbased services in conjunction with the point coordination function may be able to provide a</w:t>
        </w:r>
      </w:ins>
      <w:r>
        <w:rPr/>
        <w:t xml:space="preserve"> time bounded service </w:t>
      </w:r>
      <w:ins w:id="725" w:author="Michael Fischer" w:date="1995-09-27T10:42:00Z">
        <w:r>
          <w:rPr/>
          <w:t>classes</w:t>
        </w:r>
      </w:ins>
      <w:del w:id="726" w:author="Michael Fischer" w:date="1995-09-27T10:42:00Z">
        <w:r>
          <w:rPr/>
          <w:delText>clases</w:delText>
        </w:r>
      </w:del>
      <w:r>
        <w:rPr/>
        <w:t>.  Figure 6-1 illustrates the MAC architecture.</w:t>
      </w:r>
    </w:p>
    <w:p>
      <w:pPr>
        <w:pStyle w:val="Body"/>
        <w:rPr/>
      </w:pPr>
      <w:r>
        <w:rPr/>
        <w:t>The MAC</w:t>
      </w:r>
      <w:del w:id="727" w:author="Michael Fischer" w:date="1995-09-25T12:11:00Z">
        <w:r>
          <w:rPr/>
          <w:delText>-LLC</w:delText>
        </w:r>
      </w:del>
      <w:r>
        <w:rPr/>
        <w:t xml:space="preserve"> Service Interface shall accept MAC service requests from higher layer entities</w:t>
      </w:r>
      <w:ins w:id="728" w:author="Michael Fischer" w:date="1995-09-25T12:11:00Z">
        <w:r>
          <w:rPr/>
          <w:t>, as well as from station management entities,</w:t>
        </w:r>
      </w:ins>
      <w:r>
        <w:rPr/>
        <w:t xml:space="preserve"> and shall distribute those requests to either the MAC Data Service or the MAC Management Service as appropriate.  The MAC Data and MAC Management Services shall interpret the service requests and shall cause the appropriate signals to be generated to initiate actions in the state machines.  The MAC</w:t>
      </w:r>
      <w:del w:id="729" w:author="Michael Fischer" w:date="1995-09-25T12:12:00Z">
        <w:r>
          <w:rPr/>
          <w:delText>-LLC</w:delText>
        </w:r>
      </w:del>
      <w:r>
        <w:rPr/>
        <w:t xml:space="preserve"> Service Interface shall also accept indications from the state machines and provide those indications to higher layer entities.  The particular service requests and indications are described in </w:t>
      </w:r>
      <w:del w:id="730" w:author="Michael Fischer" w:date="1995-09-25T12:12:00Z">
        <w:r>
          <w:rPr/>
          <w:delText xml:space="preserve"> </w:delText>
        </w:r>
      </w:del>
      <w:r>
        <w:rPr/>
        <w:t>3.2.</w:t>
      </w:r>
    </w:p>
    <w:p>
      <w:pPr>
        <w:pStyle w:val="Body"/>
        <w:rPr>
          <w:ins w:id="735" w:author="Michael Fischer" w:date="1995-09-25T12:19:00Z"/>
        </w:rPr>
      </w:pPr>
      <w:ins w:id="731" w:author="Michael Fischer" w:date="1995-09-25T12:19:00Z">
        <w:r>
          <w:rPr/>
          <w:t>At access points there is an additional functional block, Distribution Services, which provides an interface between the MAC and the distribution system.  Distribution Services shall accept requests from the distribution system, and shall provide relevant ones of those requests to the local MAC</w:t>
        </w:r>
      </w:ins>
      <w:ins w:id="732" w:author="Michael Fischer" w:date="1995-09-25T12:22:00Z">
        <w:r>
          <w:rPr/>
          <w:t xml:space="preserve"> Control State Machines</w:t>
        </w:r>
      </w:ins>
      <w:ins w:id="733" w:author="Michael Fischer" w:date="1995-09-25T12:20:00Z">
        <w:r>
          <w:rPr/>
          <w:t xml:space="preserve">.  Distribution Services shall also accept indications from the local MAC </w:t>
        </w:r>
      </w:ins>
      <w:ins w:id="734" w:author="Michael Fischer" w:date="1995-09-25T12:22:00Z">
        <w:r>
          <w:rPr/>
          <w:t>Control State Machines and shall provide relevant ones of those indications to the distribution system.</w:t>
        </w:r>
      </w:ins>
    </w:p>
    <w:p>
      <w:pPr>
        <w:pStyle w:val="Body"/>
        <w:rPr/>
      </w:pPr>
      <w:r>
        <w:rPr/>
        <w:t xml:space="preserve">The MAC </w:t>
      </w:r>
      <w:ins w:id="736" w:author="Michael Fischer" w:date="1995-09-25T12:12:00Z">
        <w:r>
          <w:rPr/>
          <w:t xml:space="preserve">Control </w:t>
        </w:r>
      </w:ins>
      <w:r>
        <w:rPr/>
        <w:t>State Machine</w:t>
      </w:r>
      <w:ins w:id="737" w:author="Michael Fischer" w:date="1995-09-25T12:12:00Z">
        <w:r>
          <w:rPr/>
          <w:t>s</w:t>
        </w:r>
      </w:ins>
      <w:r>
        <w:rPr/>
        <w:t xml:space="preserve"> shall provide the sequencing required to provide the distributed coordination function.  The MAC </w:t>
      </w:r>
      <w:ins w:id="738" w:author="Michael Fischer" w:date="1995-09-25T12:13:00Z">
        <w:r>
          <w:rPr/>
          <w:t xml:space="preserve">Control </w:t>
        </w:r>
      </w:ins>
      <w:r>
        <w:rPr/>
        <w:t>State Machine</w:t>
      </w:r>
      <w:ins w:id="739" w:author="Michael Fischer" w:date="1995-09-25T12:13:00Z">
        <w:r>
          <w:rPr/>
          <w:t>s</w:t>
        </w:r>
      </w:ins>
      <w:r>
        <w:rPr/>
        <w:t xml:space="preserve"> shall provide the protocol sequencing necessary to provide asynchronous communication service. The MAC </w:t>
      </w:r>
      <w:ins w:id="740" w:author="Michael Fischer" w:date="1995-09-25T12:13:00Z">
        <w:r>
          <w:rPr/>
          <w:t xml:space="preserve">Control </w:t>
        </w:r>
      </w:ins>
      <w:r>
        <w:rPr/>
        <w:t>State Machine</w:t>
      </w:r>
      <w:ins w:id="741" w:author="Michael Fischer" w:date="1995-09-25T12:13:00Z">
        <w:r>
          <w:rPr/>
          <w:t>s</w:t>
        </w:r>
      </w:ins>
      <w:r>
        <w:rPr/>
        <w:t xml:space="preserve"> shall provide the sequencing required to provide the point coordination function and the associated</w:t>
      </w:r>
      <w:del w:id="742" w:author="Michael Fischer" w:date="1995-09-25T12:13:00Z">
        <w:r>
          <w:rPr/>
          <w:delText xml:space="preserve"> time-bounded and</w:delText>
        </w:r>
      </w:del>
      <w:r>
        <w:rPr/>
        <w:t xml:space="preserve"> contention-free </w:t>
      </w:r>
      <w:ins w:id="743" w:author="Michael Fischer" w:date="1995-09-25T12:14:00Z">
        <w:r>
          <w:rPr/>
          <w:t>frame transfers.</w:t>
        </w:r>
      </w:ins>
      <w:del w:id="744" w:author="Michael Fischer" w:date="1995-09-25T12:14:00Z">
        <w:r>
          <w:rPr/>
          <w:delText>communication services.</w:delText>
        </w:r>
      </w:del>
      <w:r>
        <w:rPr/>
        <w:t xml:space="preserve">  The implementation of the PCF portions of the MAC </w:t>
      </w:r>
      <w:ins w:id="745" w:author="Michael Fischer" w:date="1995-09-25T12:14:00Z">
        <w:r>
          <w:rPr/>
          <w:t xml:space="preserve">Control </w:t>
        </w:r>
      </w:ins>
      <w:r>
        <w:rPr/>
        <w:t>State Machine</w:t>
      </w:r>
      <w:ins w:id="746" w:author="Michael Fischer" w:date="1995-09-25T12:14:00Z">
        <w:r>
          <w:rPr/>
          <w:t xml:space="preserve">s, </w:t>
        </w:r>
      </w:ins>
      <w:del w:id="747" w:author="Michael Fischer" w:date="1995-09-25T12:15:00Z">
        <w:r>
          <w:rPr/>
          <w:delText xml:space="preserve"> (</w:delText>
        </w:r>
      </w:del>
      <w:r>
        <w:rPr/>
        <w:t xml:space="preserve">and the associated </w:t>
      </w:r>
      <w:del w:id="748" w:author="Michael Fischer" w:date="1995-09-25T12:14:00Z">
        <w:r>
          <w:rPr/>
          <w:delText xml:space="preserve">Time-bounded and </w:delText>
        </w:r>
      </w:del>
      <w:r>
        <w:rPr/>
        <w:t xml:space="preserve">contention-free </w:t>
      </w:r>
      <w:ins w:id="749" w:author="Michael Fischer" w:date="1995-09-25T12:14:00Z">
        <w:r>
          <w:rPr/>
          <w:t>transfer support</w:t>
        </w:r>
      </w:ins>
      <w:del w:id="750" w:author="Michael Fischer" w:date="1995-09-25T12:14:00Z">
        <w:r>
          <w:rPr/>
          <w:delText>services</w:delText>
        </w:r>
      </w:del>
      <w:ins w:id="751" w:author="Michael Fischer" w:date="1995-09-25T12:15:00Z">
        <w:r>
          <w:rPr/>
          <w:t>,</w:t>
        </w:r>
      </w:ins>
      <w:del w:id="752" w:author="Michael Fischer" w:date="1995-09-25T12:15:00Z">
        <w:r>
          <w:rPr/>
          <w:delText>)</w:delText>
        </w:r>
      </w:del>
      <w:r>
        <w:rPr/>
        <w:t xml:space="preserve"> </w:t>
      </w:r>
      <w:ins w:id="753" w:author="Michael Fischer" w:date="1995-09-25T12:15:00Z">
        <w:r>
          <w:rPr/>
          <w:t>is</w:t>
        </w:r>
      </w:ins>
      <w:del w:id="754" w:author="Michael Fischer" w:date="1995-09-25T12:15:00Z">
        <w:r>
          <w:rPr/>
          <w:delText>are</w:delText>
        </w:r>
      </w:del>
      <w:r>
        <w:rPr/>
        <w:t xml:space="preserve"> optional .  The MAC </w:t>
      </w:r>
      <w:ins w:id="755" w:author="Michael Fischer" w:date="1995-09-25T12:15:00Z">
        <w:r>
          <w:rPr/>
          <w:t xml:space="preserve">Control </w:t>
        </w:r>
      </w:ins>
      <w:r>
        <w:rPr/>
        <w:t>State Machine</w:t>
      </w:r>
      <w:ins w:id="756" w:author="Michael Fischer" w:date="1995-09-25T12:15:00Z">
        <w:r>
          <w:rPr/>
          <w:t>s</w:t>
        </w:r>
      </w:ins>
      <w:r>
        <w:rPr/>
        <w:t xml:space="preserve"> shall not interfere with </w:t>
      </w:r>
      <w:ins w:id="757" w:author="Michael Fischer" w:date="1995-09-25T12:15:00Z">
        <w:r>
          <w:rPr/>
          <w:t>connectionÐbased</w:t>
        </w:r>
      </w:ins>
      <w:del w:id="758" w:author="Michael Fischer" w:date="1995-09-25T12:15:00Z">
        <w:r>
          <w:rPr/>
          <w:delText>time-bounded</w:delText>
        </w:r>
      </w:del>
      <w:r>
        <w:rPr/>
        <w:t xml:space="preserve"> nor contention-free communications even if the optional point coordination function is not implemented.</w:t>
      </w:r>
    </w:p>
    <w:p>
      <w:pPr>
        <w:pStyle w:val="Body"/>
        <w:rPr/>
      </w:pPr>
      <w:r>
        <w:rPr/>
        <w:t>The MAC Management State Machine</w:t>
      </w:r>
      <w:ins w:id="759" w:author="Michael Fischer" w:date="1995-09-25T12:16:00Z">
        <w:r>
          <w:rPr/>
          <w:t>s</w:t>
        </w:r>
      </w:ins>
      <w:r>
        <w:rPr/>
        <w:t xml:space="preserve"> shall provide the protocol sequencing required to provide the following services:</w:t>
      </w:r>
    </w:p>
    <w:p>
      <w:pPr>
        <w:pStyle w:val="List1"/>
        <w:ind w:left="1224" w:hanging="504"/>
        <w:rPr/>
      </w:pPr>
      <w:r>
        <w:rPr/>
        <w:t>a)</w:t>
        <w:tab/>
        <w:t>Association and re</w:t>
      </w:r>
      <w:del w:id="760" w:author="Michael Fischer" w:date="1995-09-25T12:16:00Z">
        <w:r>
          <w:rPr/>
          <w:delText>-</w:delText>
        </w:r>
      </w:del>
      <w:r>
        <w:rPr/>
        <w:t>association</w:t>
      </w:r>
    </w:p>
    <w:p>
      <w:pPr>
        <w:pStyle w:val="List1"/>
        <w:ind w:left="1224" w:hanging="504"/>
        <w:rPr/>
      </w:pPr>
      <w:r>
        <w:rPr/>
        <w:t>b)</w:t>
        <w:tab/>
        <w:t>Access to the MAC MIB</w:t>
      </w:r>
    </w:p>
    <w:p>
      <w:pPr>
        <w:pStyle w:val="List1"/>
        <w:ind w:left="1224" w:hanging="504"/>
        <w:rPr/>
      </w:pPr>
      <w:r>
        <w:rPr/>
        <w:t>c)</w:t>
        <w:tab/>
        <w:t>Timing synchronization</w:t>
      </w:r>
    </w:p>
    <w:p>
      <w:pPr>
        <w:pStyle w:val="List1"/>
        <w:ind w:left="1224" w:hanging="504"/>
        <w:rPr/>
      </w:pPr>
      <w:r>
        <w:rPr/>
        <w:t>d)</w:t>
        <w:tab/>
        <w:t>Power management</w:t>
      </w:r>
    </w:p>
    <w:p>
      <w:pPr>
        <w:pStyle w:val="List1"/>
        <w:ind w:left="1224" w:hanging="504"/>
        <w:rPr/>
      </w:pPr>
      <w:r>
        <w:rPr/>
        <w:t>e)</w:t>
        <w:tab/>
        <w:t>Authentication</w:t>
      </w:r>
    </w:p>
    <w:p>
      <w:pPr>
        <w:pStyle w:val="List1"/>
        <w:ind w:left="1224" w:hanging="504"/>
        <w:rPr/>
      </w:pPr>
      <w:r>
        <w:rPr/>
      </w:r>
    </w:p>
    <w:p>
      <w:pPr>
        <w:pStyle w:val="Body"/>
        <w:rPr>
          <w:ins w:id="761" w:author="Michael Fischer" w:date="1995-09-25T12:17:00Z"/>
        </w:rPr>
      </w:pPr>
      <w:r>
        <w:rPr/>
        <w:t>The MAC MIB shall provide storage of and access to all of the information required to properly manage the MAC.</w:t>
      </w:r>
    </w:p>
    <w:p>
      <w:pPr>
        <w:pStyle w:val="Figure"/>
        <w:keepNext w:val="false"/>
        <w:ind w:left="720" w:hanging="0"/>
        <w:rPr/>
      </w:pPr>
      <w:ins w:id="762" w:author="Michael Fischer" w:date="1995-09-25T12:04:00Z">
        <w:r>
          <w:rPr/>
          <w:drawing>
            <wp:inline distT="0" distB="0" distL="0" distR="0">
              <wp:extent cx="5689600" cy="44831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5689600" cy="4483100"/>
                      </a:xfrm>
                      <a:prstGeom prst="rect">
                        <a:avLst/>
                      </a:prstGeom>
                    </pic:spPr>
                  </pic:pic>
                </a:graphicData>
              </a:graphic>
            </wp:inline>
          </w:drawing>
        </w:r>
      </w:ins>
      <w:del w:id="763" w:author="Michael Fischer" w:date="1995-09-25T11:34:00Z">
        <w:r>
          <w:rPr/>
          <w:drawing>
            <wp:inline distT="0" distB="0" distL="0" distR="0">
              <wp:extent cx="3326130" cy="40652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3326130" cy="4065270"/>
                      </a:xfrm>
                      <a:prstGeom prst="rect">
                        <a:avLst/>
                      </a:prstGeom>
                      <a:ln w="66675">
                        <a:solidFill>
                          <a:srgbClr val="000000"/>
                        </a:solidFill>
                      </a:ln>
                    </pic:spPr>
                  </pic:pic>
                </a:graphicData>
              </a:graphic>
            </wp:inline>
          </w:drawing>
        </w:r>
      </w:del>
    </w:p>
    <w:p>
      <w:pPr>
        <w:pStyle w:val="Figurecaption"/>
        <w:rPr/>
      </w:pPr>
      <w:r>
        <w:rPr/>
        <w:t>Figure 6-1: MAC Architecture Block Diagram</w:t>
      </w:r>
    </w:p>
    <w:p>
      <w:pPr>
        <w:pStyle w:val="Body"/>
        <w:keepNext w:val="true"/>
        <w:rPr/>
      </w:pPr>
      <w:r>
        <w:rPr/>
        <w:t xml:space="preserve">Viewed along a different axis, the MAC architecture can be described as shown in Figure 6-2 </w:t>
      </w:r>
      <w:del w:id="764" w:author="Michael Fischer" w:date="1995-09-25T12:09:00Z">
        <w:r>
          <w:rPr/>
          <w:delText xml:space="preserve">below </w:delText>
        </w:r>
      </w:del>
      <w:r>
        <w:rPr/>
        <w:t>as providing the point coordination function through the services of the distributed coordination function.</w:t>
      </w:r>
    </w:p>
    <w:p>
      <w:pPr>
        <w:pStyle w:val="Figure"/>
        <w:rPr>
          <w:rFonts w:ascii="Times" w:hAnsi="Times" w:eastAsia="Times" w:cs="Times"/>
        </w:rPr>
      </w:pPr>
      <w:r>
        <w:rPr/>
        <w:object w:dxaOrig="14070" w:dyaOrig="59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1.55pt;height:166.4pt" stroked="t" strokecolor="#000000" strokeweight="5pt" filled="f" o:ole="">
            <v:stroke linestyle="Single" dashstyle="DashDot"/>
            <v:imagedata r:id="rId8" o:title=""/>
          </v:shape>
          <o:OLEObject Type="Embed" ProgID="" ShapeID="ole_rId7" DrawAspect="Content" ObjectID="_1023493971" r:id="rId7"/>
        </w:object>
      </w:r>
    </w:p>
    <w:p>
      <w:pPr>
        <w:pStyle w:val="Figurecaption"/>
        <w:rPr/>
      </w:pPr>
      <w:r>
        <w:rPr/>
        <w:t>Figure 6-2: Alternative view of MAC architecture.</w:t>
      </w:r>
    </w:p>
    <w:p>
      <w:pPr>
        <w:pStyle w:val="J0JSTFDINDENT0"/>
        <w:rPr/>
      </w:pPr>
      <w:r>
        <w:rPr/>
      </w:r>
    </w:p>
    <w:p>
      <w:pPr>
        <w:pStyle w:val="J0JSTFDINDENT0"/>
        <w:rPr/>
      </w:pPr>
      <w:r>
        <w:rPr/>
      </w:r>
    </w:p>
    <w:p>
      <w:pPr>
        <w:pStyle w:val="J0JSTFDINDENT0"/>
        <w:keepNext w:val="true"/>
        <w:rPr/>
      </w:pPr>
      <w:r>
        <w:rPr>
          <w:i/>
          <w:iCs/>
        </w:rPr>
        <w:t>{modifications to clause 6.1.1}</w:t>
      </w:r>
      <w:r>
        <w:rPr/>
        <w:t xml:space="preserve"> </w:t>
      </w:r>
    </w:p>
    <w:p>
      <w:pPr>
        <w:pStyle w:val="Body"/>
        <w:rPr/>
      </w:pPr>
      <w:r>
        <w:rPr/>
        <w:t>The fundamental access method of the 802.11 MAC is a distributed coordination function known as carrier sense multiple access with collision avoidance, or CSMA/CA.  The distributed coordination function shall be implemented in all stations</w:t>
      </w:r>
      <w:ins w:id="765" w:author="Michael Fischer" w:date="1995-09-25T12:25:00Z">
        <w:r>
          <w:rPr/>
          <w:t>, for use</w:t>
        </w:r>
      </w:ins>
      <w:del w:id="766" w:author="Michael Fischer" w:date="1995-09-25T12:25:00Z">
        <w:r>
          <w:rPr/>
          <w:delText>.  It is used</w:delText>
        </w:r>
      </w:del>
      <w:r>
        <w:rPr/>
        <w:t xml:space="preserve"> within both ad hoc and infrastructure </w:t>
      </w:r>
      <w:ins w:id="767" w:author="Michael Fischer" w:date="1995-09-25T12:25:00Z">
        <w:r>
          <w:rPr/>
          <w:t xml:space="preserve">network </w:t>
        </w:r>
      </w:ins>
      <w:r>
        <w:rPr/>
        <w:t>configurations.</w:t>
      </w:r>
    </w:p>
    <w:p>
      <w:pPr>
        <w:pStyle w:val="Body"/>
        <w:rPr/>
      </w:pPr>
      <w:r>
        <w:rPr/>
        <w:t>A station wishing to transmit shall sense the medium to determine if another station is transmitting.  If the medium is not busy, the transmission may proceed.  The CSMA/CA distributed algorithm mandates that a gap of a minimum specified duration exist between contiguous frame</w:t>
      </w:r>
      <w:ins w:id="768" w:author="Michael Fischer" w:date="1995-09-25T12:25:00Z">
        <w:r>
          <w:rPr/>
          <w:t xml:space="preserve"> sequence</w:t>
        </w:r>
      </w:ins>
      <w:r>
        <w:rPr/>
        <w:t>s.  A transmitting station shall ensure that the medium is idle for th</w:t>
      </w:r>
      <w:ins w:id="769" w:author="Michael Fischer" w:date="1995-09-25T12:25:00Z">
        <w:r>
          <w:rPr/>
          <w:t>is</w:t>
        </w:r>
      </w:ins>
      <w:del w:id="770" w:author="Michael Fischer" w:date="1995-09-25T12:25:00Z">
        <w:r>
          <w:rPr/>
          <w:delText>e</w:delText>
        </w:r>
      </w:del>
      <w:r>
        <w:rPr/>
        <w:t xml:space="preserve"> required duration before attempting to transmit.  If the medium is sensed busy the station shall defer until the end of the current transmission.  After deferral</w:t>
      </w:r>
      <w:ins w:id="771" w:author="Michael Fischer" w:date="1995-09-25T12:26:00Z">
        <w:r>
          <w:rPr/>
          <w:t>, or prior to attempting to transmit</w:t>
        </w:r>
      </w:ins>
      <w:ins w:id="772" w:author="Michael Fischer" w:date="1995-09-25T12:28:00Z">
        <w:r>
          <w:rPr/>
          <w:t xml:space="preserve"> again immediately after a successful transmission</w:t>
        </w:r>
      </w:ins>
      <w:r>
        <w:rPr/>
        <w:t>, the station shall select a random backoff interval and shall decrement the</w:t>
      </w:r>
      <w:ins w:id="773" w:author="Michael Fischer" w:date="1995-09-25T12:26:00Z">
        <w:r>
          <w:rPr/>
          <w:t xml:space="preserve"> backoff</w:t>
        </w:r>
      </w:ins>
      <w:r>
        <w:rPr/>
        <w:t xml:space="preserve"> interval counter while the medium is free.  A refinement of the method may be used under various circumstances to further minimize collisions -  here the transmitting and receiving station exchange short control frames (</w:t>
      </w:r>
      <w:r>
        <w:rPr>
          <w:b/>
          <w:bCs/>
        </w:rPr>
        <w:t>RTS</w:t>
      </w:r>
      <w:r>
        <w:rPr/>
        <w:t xml:space="preserve"> and </w:t>
      </w:r>
      <w:r>
        <w:rPr>
          <w:b/>
          <w:bCs/>
        </w:rPr>
        <w:t xml:space="preserve">CTS </w:t>
      </w:r>
      <w:r>
        <w:rPr/>
        <w:t>frames)</w:t>
      </w:r>
      <w:ins w:id="774" w:author="Michael Fischer" w:date="1995-09-25T12:28:00Z">
        <w:r>
          <w:rPr/>
          <w:t xml:space="preserve"> after sensing the medium to be free and any deferrals or backoffs and</w:t>
        </w:r>
      </w:ins>
      <w:r>
        <w:rPr/>
        <w:t xml:space="preserve"> prior to the data transmission.   The details of CSMA/CA</w:t>
      </w:r>
      <w:ins w:id="775" w:author="Michael Fischer" w:date="1995-09-25T12:29:00Z">
        <w:r>
          <w:rPr/>
          <w:t>, deferrals, and backoffs</w:t>
        </w:r>
      </w:ins>
      <w:r>
        <w:rPr/>
        <w:t xml:space="preserve"> are described in  6.2.  RTS/CTS exchanges are also presented in  6.2.</w:t>
      </w:r>
    </w:p>
    <w:p>
      <w:pPr>
        <w:pStyle w:val="J0JSTFDINDENT0"/>
        <w:rPr/>
      </w:pPr>
      <w:r>
        <w:rPr/>
      </w:r>
    </w:p>
    <w:p>
      <w:pPr>
        <w:pStyle w:val="J0JSTFDINDENT0"/>
        <w:rPr/>
      </w:pPr>
      <w:r>
        <w:rPr/>
      </w:r>
    </w:p>
    <w:p>
      <w:pPr>
        <w:pStyle w:val="J0JSTFDINDENT0"/>
        <w:keepNext w:val="true"/>
        <w:rPr/>
      </w:pPr>
      <w:r>
        <w:rPr>
          <w:i/>
          <w:iCs/>
        </w:rPr>
        <w:t>{modifications to clause 6.1.2}</w:t>
      </w:r>
      <w:r>
        <w:rPr/>
        <w:t xml:space="preserve"> </w:t>
      </w:r>
    </w:p>
    <w:p>
      <w:pPr>
        <w:pStyle w:val="Body"/>
        <w:rPr/>
      </w:pPr>
      <w:r>
        <w:rPr/>
        <w:t>The 802.11 MAC may also incorporate an optional access method described as a point coordination function</w:t>
      </w:r>
      <w:ins w:id="776" w:author="Michael Fischer" w:date="1995-09-25T12:32:00Z">
        <w:r>
          <w:rPr/>
          <w:t>, which is only usable on infrastructure networks</w:t>
        </w:r>
      </w:ins>
      <w:r>
        <w:rPr/>
        <w:t>.  This optional access method shall be implemented on top of the distributed coordination function.  This access method uses a point coordinator</w:t>
      </w:r>
      <w:ins w:id="777" w:author="Michael Fischer" w:date="1995-09-25T12:33:00Z">
        <w:r>
          <w:rPr/>
          <w:t>, which must operate at the access point of the BSS,</w:t>
        </w:r>
      </w:ins>
      <w:r>
        <w:rPr/>
        <w:t xml:space="preserve"> to determine which station currently has the right to transmit.  The operation is essentially that of polling with the point coordinator playing the role of the polling master. The operation of the Point Coordination Function may require additional coordination, not </w:t>
      </w:r>
      <w:ins w:id="778" w:author="Michael Fischer" w:date="1995-09-27T10:42:00Z">
        <w:r>
          <w:rPr/>
          <w:t>specified</w:t>
        </w:r>
      </w:ins>
      <w:del w:id="779" w:author="Michael Fischer" w:date="1995-09-27T10:42:00Z">
        <w:r>
          <w:rPr/>
          <w:delText>sepcified</w:delText>
        </w:r>
      </w:del>
      <w:r>
        <w:rPr/>
        <w:t xml:space="preserve"> in this standard, to permit </w:t>
      </w:r>
      <w:ins w:id="780" w:author="Michael Fischer" w:date="1995-09-27T10:42:00Z">
        <w:r>
          <w:rPr/>
          <w:t>efficient</w:t>
        </w:r>
      </w:ins>
      <w:del w:id="781" w:author="Michael Fischer" w:date="1995-09-27T10:42:00Z">
        <w:r>
          <w:rPr/>
          <w:delText>effiecent</w:delText>
        </w:r>
      </w:del>
      <w:r>
        <w:rPr/>
        <w:t xml:space="preserve"> operation in cases where multiple Point-Coordinated BSSs are operating on the same channel in overlapping physical space.</w:t>
      </w:r>
    </w:p>
    <w:p>
      <w:pPr>
        <w:pStyle w:val="Body"/>
        <w:rPr/>
      </w:pPr>
      <w:r>
        <w:rPr/>
        <w:t>The point-coordination function shall be built up from the distributed coordination function through the use of an access priority mechanism</w:t>
      </w:r>
      <w:ins w:id="782" w:author="Michael Fischer" w:date="1995-09-25T12:34:00Z">
        <w:r>
          <w:rPr/>
          <w:t>, aided by the virtual carrier sense mechanism</w:t>
        </w:r>
      </w:ins>
      <w:r>
        <w:rPr/>
        <w:t>.  Different classes of traffic can be defined through the use of different values for IFS, thereby creating prioritized access to the medium for those classes with a shorter IFS.  The point coordination function shall use an IFS that is smaller than the IFS</w:t>
      </w:r>
      <w:ins w:id="783" w:author="Michael Fischer" w:date="1995-09-25T12:34:00Z">
        <w:r>
          <w:rPr/>
          <w:t xml:space="preserve"> </w:t>
        </w:r>
      </w:ins>
      <w:r>
        <w:rPr/>
        <w:t>for data frames transmitted via the distributed coordination function. The use of a smaller IFS implies that point-coordinated traffic shall have priority access to the medium.</w:t>
      </w:r>
    </w:p>
    <w:p>
      <w:pPr>
        <w:pStyle w:val="Body"/>
        <w:rPr/>
      </w:pPr>
      <w:r>
        <w:rPr/>
        <w:t xml:space="preserve">The access priority provided by point-coordinated traffic may be utilized to create a </w:t>
      </w:r>
      <w:r>
        <w:rPr>
          <w:b/>
          <w:bCs/>
        </w:rPr>
        <w:t>contention-free</w:t>
      </w:r>
      <w:r>
        <w:rPr/>
        <w:t xml:space="preserve"> access method.  The priority access of the PIFS allows the point coordinator to "seize control" of the medium, at a time when</w:t>
      </w:r>
      <w:ins w:id="784" w:author="Michael Fischer" w:date="1995-09-25T12:35:00Z">
        <w:r>
          <w:rPr/>
          <w:t xml:space="preserve"> </w:t>
        </w:r>
      </w:ins>
      <w:r>
        <w:rPr/>
        <w:t xml:space="preserve">the medium is free, by starting its transmission before the other </w:t>
      </w:r>
      <w:ins w:id="785" w:author="Michael Fischer" w:date="1995-09-27T10:42:00Z">
        <w:r>
          <w:rPr/>
          <w:t>stations are</w:t>
        </w:r>
      </w:ins>
      <w:del w:id="786" w:author="Michael Fischer" w:date="1995-09-27T10:42:00Z">
        <w:r>
          <w:rPr/>
          <w:delText>stationsare</w:delText>
        </w:r>
      </w:del>
      <w:r>
        <w:rPr/>
        <w:t xml:space="preserve"> allowed to begin their transmissions under the DCF access method.  The point coordinator can then control the frame transmissions of the stations so as to eliminate </w:t>
      </w:r>
      <w:ins w:id="787" w:author="Michael Fischer" w:date="1995-09-27T10:42:00Z">
        <w:r>
          <w:rPr/>
          <w:t>contention for</w:t>
        </w:r>
      </w:ins>
      <w:del w:id="788" w:author="Michael Fischer" w:date="1995-09-27T10:42:00Z">
        <w:r>
          <w:rPr/>
          <w:delText>contentionfor</w:delText>
        </w:r>
      </w:del>
      <w:r>
        <w:rPr/>
        <w:t xml:space="preserve"> a limited period of time. </w:t>
      </w:r>
    </w:p>
    <w:p>
      <w:pPr>
        <w:pStyle w:val="J0JSTFDINDENT0"/>
        <w:rPr/>
      </w:pPr>
      <w:r>
        <w:rPr/>
      </w:r>
    </w:p>
    <w:p>
      <w:pPr>
        <w:pStyle w:val="J0JSTFDINDENT0"/>
        <w:rPr/>
      </w:pPr>
      <w:r>
        <w:rPr/>
      </w:r>
    </w:p>
    <w:p>
      <w:pPr>
        <w:pStyle w:val="J0JSTFDINDENT0"/>
        <w:keepNext w:val="true"/>
        <w:rPr/>
      </w:pPr>
      <w:r>
        <w:rPr>
          <w:i/>
          <w:iCs/>
        </w:rPr>
        <w:t>{modifications to clause 6.1.4}</w:t>
      </w:r>
      <w:r>
        <w:rPr/>
        <w:t xml:space="preserve"> </w:t>
      </w:r>
    </w:p>
    <w:p>
      <w:pPr>
        <w:pStyle w:val="Body"/>
        <w:rPr/>
      </w:pPr>
      <w:r>
        <w:rPr/>
        <w:t xml:space="preserve">The process of partitioning a MAC Service Data Unit (MSDU) into smaller MAC level frames, MAC Protocol Data Units (MPDUs), is defined as fragmentation. Fragmentation creates MPDUs smaller than the MSDU size to increase </w:t>
      </w:r>
      <w:ins w:id="789" w:author="Michael Fischer" w:date="1995-09-27T10:42:00Z">
        <w:r>
          <w:rPr/>
          <w:t>reliability</w:t>
        </w:r>
      </w:ins>
      <w:del w:id="790" w:author="Michael Fischer" w:date="1995-09-27T10:42:00Z">
        <w:r>
          <w:rPr/>
          <w:delText>reliablity</w:delText>
        </w:r>
      </w:del>
      <w:r>
        <w:rPr/>
        <w:t xml:space="preserve"> of successful transmission of the MSDU over a given PHY. Fragmentation is accomplished at each immediate transmitter. The process of recombining MPDUs into a single MSDU is defined as reassembly. Reassembly is accomplished at each immediate recipient.</w:t>
      </w:r>
    </w:p>
    <w:p>
      <w:pPr>
        <w:pStyle w:val="Body"/>
        <w:rPr>
          <w:ins w:id="798" w:author="Michael Fischer" w:date="1995-09-25T12:39:00Z"/>
        </w:rPr>
      </w:pPr>
      <w:r>
        <w:rPr/>
        <w:t>When a frame is received from the LLC with a MSDU size greater than aFragment</w:t>
      </w:r>
      <w:ins w:id="791" w:author="Michael Fischer" w:date="1995-09-25T12:38:00Z">
        <w:r>
          <w:rPr/>
          <w:t>ation</w:t>
        </w:r>
      </w:ins>
      <w:r>
        <w:rPr/>
        <w:t>_Threshold, the frame must be fragmented. The MSDU is divided into MPDUs. Each MPDU is a fragment with a frame body no larger than aFragment</w:t>
      </w:r>
      <w:ins w:id="792" w:author="Michael Fischer" w:date="1995-09-25T12:38:00Z">
        <w:r>
          <w:rPr/>
          <w:t>ation</w:t>
        </w:r>
      </w:ins>
      <w:r>
        <w:rPr/>
        <w:t xml:space="preserve">_Threshold. It is possible than </w:t>
      </w:r>
      <w:ins w:id="793" w:author="Michael Fischer" w:date="1995-09-25T12:37:00Z">
        <w:r>
          <w:rPr/>
          <w:t>the final</w:t>
        </w:r>
      </w:ins>
      <w:del w:id="794" w:author="Michael Fischer" w:date="1995-09-25T12:37:00Z">
        <w:r>
          <w:rPr/>
          <w:delText>any</w:delText>
        </w:r>
      </w:del>
      <w:r>
        <w:rPr/>
        <w:t xml:space="preserve"> fragment may contain a frame body smaller than aFragment</w:t>
      </w:r>
      <w:ins w:id="795" w:author="Michael Fischer" w:date="1995-09-25T12:38:00Z">
        <w:r>
          <w:rPr/>
          <w:t>ation</w:t>
        </w:r>
      </w:ins>
      <w:r>
        <w:rPr/>
        <w:t>_</w:t>
      </w:r>
      <w:ins w:id="796" w:author="Michael Fischer" w:date="1995-09-25T12:38:00Z">
        <w:r>
          <w:rPr/>
          <w:t>Threshold</w:t>
        </w:r>
      </w:ins>
      <w:del w:id="797" w:author="Michael Fischer" w:date="1995-09-25T12:38:00Z">
        <w:r>
          <w:rPr/>
          <w:delText>Payload</w:delText>
        </w:r>
      </w:del>
      <w:r>
        <w:rPr/>
        <w:t>. An illustration of fragmentation is shown in Figure 6-3.</w:t>
      </w:r>
    </w:p>
    <w:p>
      <w:pPr>
        <w:pStyle w:val="Body"/>
        <w:rPr/>
      </w:pPr>
      <w:ins w:id="799" w:author="Michael Fischer" w:date="1995-09-25T12:39:00Z">
        <w:r>
          <w:rPr/>
          <w:t xml:space="preserve">The MPDUs resulting from the fragmentation of an MSDU are sent as independent transmissions, each of which is separately acknowledged.  This permits transmission retries to occur per fragment, rather than per MSDU.  Unless interrupted due to medium occupancy limitations for a given PHY, the fragments of a single MSDU are sent as a burst, using a single </w:t>
        </w:r>
      </w:ins>
      <w:ins w:id="800" w:author="Michael Fischer" w:date="1995-09-25T12:43:00Z">
        <w:r>
          <w:rPr/>
          <w:t xml:space="preserve">invocation </w:t>
        </w:r>
      </w:ins>
      <w:ins w:id="801" w:author="Michael Fischer" w:date="1995-09-25T12:39:00Z">
        <w:r>
          <w:rPr/>
          <w:t>of the DCF or PCF medium access procedure.</w:t>
        </w:r>
      </w:ins>
    </w:p>
    <w:p>
      <w:pPr>
        <w:pStyle w:val="Figure"/>
        <w:rPr>
          <w:rFonts w:ascii="Times New Roman" w:hAnsi="Times New Roman" w:eastAsia="Times New Roman" w:cs="Times New Roman"/>
        </w:rPr>
      </w:pPr>
      <w:r>
        <w:rPr>
          <w:rFonts w:eastAsia="Times New Roman" w:cs="Times New Roman" w:ascii="Times New Roman" w:hAnsi="Times New Roman"/>
        </w:rPr>
        <w:object w:dxaOrig="15373" w:dyaOrig="4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0.45pt;height:124.1pt" filled="f" o:ole="">
            <v:imagedata r:id="rId10" o:title=""/>
          </v:shape>
          <o:OLEObject Type="Embed" ProgID="" ShapeID="ole_rId9" DrawAspect="Content" ObjectID="_1435774162" r:id="rId9"/>
        </w:object>
      </w:r>
    </w:p>
    <w:p>
      <w:pPr>
        <w:pStyle w:val="Figurecaption"/>
        <w:rPr/>
      </w:pPr>
      <w:r>
        <w:rPr/>
        <w:t>Figure 6-3: Fragmentation</w:t>
      </w:r>
    </w:p>
    <w:p>
      <w:pPr>
        <w:pStyle w:val="J0JSTFDINDENT0"/>
        <w:rPr/>
      </w:pPr>
      <w:r>
        <w:rPr/>
      </w:r>
      <w:bookmarkStart w:id="0" w:name="INTERN_LINK8"/>
      <w:bookmarkStart w:id="1" w:name="INTERN_LINK8"/>
      <w:bookmarkEnd w:id="1"/>
    </w:p>
    <w:p>
      <w:pPr>
        <w:pStyle w:val="J0JSTFDINDENT0"/>
        <w:rPr/>
      </w:pPr>
      <w:r>
        <w:rPr/>
      </w:r>
    </w:p>
    <w:p>
      <w:pPr>
        <w:pStyle w:val="J0JSTFDINDENT0"/>
        <w:keepNext w:val="true"/>
        <w:rPr/>
      </w:pPr>
      <w:r>
        <w:rPr>
          <w:i/>
          <w:iCs/>
        </w:rPr>
        <w:t>{modifications to clause 6.1.5}</w:t>
      </w:r>
      <w:r>
        <w:rPr/>
        <w:t xml:space="preserve"> </w:t>
      </w:r>
    </w:p>
    <w:p>
      <w:pPr>
        <w:pStyle w:val="Body"/>
        <w:rPr/>
      </w:pPr>
      <w:r>
        <w:rPr/>
        <w:t xml:space="preserve">The MAC Data Service shall translate MAC service requests from LLC into input signals utilized by the MAC </w:t>
      </w:r>
      <w:ins w:id="802" w:author="Michael Fischer" w:date="1995-09-26T13:05:00Z">
        <w:r>
          <w:rPr/>
          <w:t xml:space="preserve">Control </w:t>
        </w:r>
      </w:ins>
      <w:r>
        <w:rPr/>
        <w:t xml:space="preserve">State Machines.  </w:t>
      </w:r>
      <w:ins w:id="803" w:author="Michael Fischer" w:date="1995-09-25T12:44:00Z">
        <w:r>
          <w:rPr/>
          <w:t>MAC Data Service</w:t>
        </w:r>
      </w:ins>
      <w:del w:id="804" w:author="Michael Fischer" w:date="1995-09-25T12:44:00Z">
        <w:r>
          <w:rPr/>
          <w:delText>It</w:delText>
        </w:r>
      </w:del>
      <w:r>
        <w:rPr/>
        <w:t xml:space="preserve"> shall also translate output signals from the MAC State Machines into service indications to LLC.  The translations are given </w:t>
      </w:r>
      <w:ins w:id="805" w:author="Michael Fischer" w:date="1995-09-26T13:05:00Z">
        <w:r>
          <w:rPr/>
          <w:t>in the MAC Data Service State Machine defined in 6.7.3.2</w:t>
        </w:r>
      </w:ins>
      <w:del w:id="806" w:author="Michael Fischer" w:date="1995-09-26T13:05:00Z">
        <w:r>
          <w:rPr/>
          <w:delText>below</w:delText>
        </w:r>
      </w:del>
      <w:r>
        <w:rPr/>
        <w:t>.</w:t>
      </w:r>
    </w:p>
    <w:p>
      <w:pPr>
        <w:pStyle w:val="Body"/>
        <w:keepNext w:val="true"/>
        <w:rPr>
          <w:del w:id="808" w:author="Michael Fischer" w:date="1995-09-26T13:06:00Z"/>
        </w:rPr>
      </w:pPr>
      <w:del w:id="807" w:author="Michael Fischer" w:date="1995-09-26T13:06:00Z">
        <w:r>
          <w:rPr/>
          <w:delText>The MA_DATA.request from LLC shall initiate one of the transmit cycles in the MAC State Machine.  The psuedo-code below shall be used to translate this request into inputs to the MAC State Machine.</w:delText>
        </w:r>
      </w:del>
    </w:p>
    <w:p>
      <w:pPr>
        <w:pStyle w:val="List1"/>
        <w:rPr>
          <w:del w:id="810" w:author="Michael Fischer" w:date="1995-09-26T13:06:00Z"/>
        </w:rPr>
      </w:pPr>
      <w:del w:id="809" w:author="Michael Fischer" w:date="1995-09-26T13:06:00Z">
        <w:r>
          <w:rPr/>
          <w:delText>Tx_data_req = { requested_service_class = async  &amp;  length(MSDU) &gt; RTS_threshold</w:delText>
          <w:br/>
          <w:tab/>
          <w:tab/>
          <w:delText>&amp;  destination_address &lt;&gt; (broadcast | multicast) }</w:delText>
        </w:r>
      </w:del>
    </w:p>
    <w:p>
      <w:pPr>
        <w:pStyle w:val="List1"/>
        <w:rPr>
          <w:del w:id="812" w:author="Michael Fischer" w:date="1995-09-26T13:06:00Z"/>
        </w:rPr>
      </w:pPr>
      <w:del w:id="811" w:author="Michael Fischer" w:date="1995-09-26T13:06:00Z">
        <w:r>
          <w:rPr/>
          <w:delText>Tx_multicast_req = { requested_service_class = async  &amp;  destination_address = multicast }</w:delText>
        </w:r>
      </w:del>
    </w:p>
    <w:p>
      <w:pPr>
        <w:pStyle w:val="List1"/>
        <w:rPr>
          <w:del w:id="814" w:author="Michael Fischer" w:date="1995-09-26T13:06:00Z"/>
        </w:rPr>
      </w:pPr>
      <w:del w:id="813" w:author="Michael Fischer" w:date="1995-09-26T13:06:00Z">
        <w:r>
          <w:rPr/>
          <w:delText>Tx_unitdata_req = { requested_service_class = async  &amp;  length(MSDU) &lt; RTS_threshold}</w:delText>
        </w:r>
      </w:del>
    </w:p>
    <w:p>
      <w:pPr>
        <w:pStyle w:val="List1"/>
        <w:rPr>
          <w:del w:id="816" w:author="Michael Fischer" w:date="1995-09-26T13:06:00Z"/>
        </w:rPr>
      </w:pPr>
      <w:del w:id="815" w:author="Michael Fischer" w:date="1995-09-26T13:06:00Z">
        <w:r>
          <w:rPr/>
          <w:delText>DA = { destination_address }</w:delText>
        </w:r>
      </w:del>
    </w:p>
    <w:p>
      <w:pPr>
        <w:pStyle w:val="List1"/>
        <w:rPr>
          <w:del w:id="818" w:author="Michael Fischer" w:date="1995-09-26T13:06:00Z"/>
        </w:rPr>
      </w:pPr>
      <w:del w:id="817" w:author="Michael Fischer" w:date="1995-09-26T13:06:00Z">
        <w:r>
          <w:rPr/>
          <w:delText>Length = { Rate_factor * ( length(MSDU) + Overhead ) }</w:delText>
        </w:r>
      </w:del>
    </w:p>
    <w:p>
      <w:pPr>
        <w:pStyle w:val="List1"/>
        <w:rPr>
          <w:del w:id="820" w:author="Michael Fischer" w:date="1995-09-26T13:06:00Z"/>
        </w:rPr>
      </w:pPr>
      <w:del w:id="819" w:author="Michael Fischer" w:date="1995-09-26T13:06:00Z">
        <w:r>
          <w:rPr/>
          <w:delText>Connection ID = integer. Note a value of zero is reserved for all asynchronous data requests</w:delText>
        </w:r>
      </w:del>
    </w:p>
    <w:p>
      <w:pPr>
        <w:pStyle w:val="Bodyclose"/>
        <w:rPr>
          <w:del w:id="822" w:author="Michael Fischer" w:date="1995-09-26T13:06:00Z"/>
        </w:rPr>
      </w:pPr>
      <w:del w:id="821" w:author="Michael Fischer" w:date="1995-09-26T13:06:00Z">
        <w:r>
          <w:rPr/>
        </w:r>
      </w:del>
    </w:p>
    <w:p>
      <w:pPr>
        <w:pStyle w:val="Body"/>
        <w:keepNext w:val="true"/>
        <w:rPr>
          <w:del w:id="824" w:author="Michael Fischer" w:date="1995-09-26T13:06:00Z"/>
        </w:rPr>
      </w:pPr>
      <w:del w:id="823" w:author="Michael Fischer" w:date="1995-09-26T13:06:00Z">
        <w:r>
          <w:rPr/>
          <w:delText>The MAC Data Service shall translate outputs from the MAC State Machine to MA_DATA.indication as shown in the following pseudo-code.</w:delText>
        </w:r>
      </w:del>
    </w:p>
    <w:p>
      <w:pPr>
        <w:pStyle w:val="List1"/>
        <w:keepLines/>
        <w:rPr>
          <w:del w:id="826" w:author="Michael Fischer" w:date="1995-09-26T13:06:00Z"/>
        </w:rPr>
      </w:pPr>
      <w:del w:id="825" w:author="Michael Fischer" w:date="1995-09-26T13:06:00Z">
        <w:r>
          <w:rPr/>
          <w:delText>control = { type,control }</w:delText>
        </w:r>
      </w:del>
    </w:p>
    <w:p>
      <w:pPr>
        <w:pStyle w:val="List1"/>
        <w:keepLines/>
        <w:rPr>
          <w:del w:id="828" w:author="Michael Fischer" w:date="1995-09-26T13:06:00Z"/>
        </w:rPr>
      </w:pPr>
      <w:del w:id="827" w:author="Michael Fischer" w:date="1995-09-26T13:06:00Z">
        <w:r>
          <w:rPr/>
          <w:delText>destination_address = { DA }</w:delText>
        </w:r>
      </w:del>
    </w:p>
    <w:p>
      <w:pPr>
        <w:pStyle w:val="List1"/>
        <w:keepLines/>
        <w:rPr>
          <w:del w:id="830" w:author="Michael Fischer" w:date="1995-09-26T13:06:00Z"/>
        </w:rPr>
      </w:pPr>
      <w:del w:id="829" w:author="Michael Fischer" w:date="1995-09-26T13:06:00Z">
        <w:r>
          <w:rPr/>
          <w:delText>source_address = { SA }</w:delText>
        </w:r>
      </w:del>
    </w:p>
    <w:p>
      <w:pPr>
        <w:pStyle w:val="List1"/>
        <w:keepLines/>
        <w:rPr>
          <w:del w:id="832" w:author="Michael Fischer" w:date="1995-09-26T13:06:00Z"/>
        </w:rPr>
      </w:pPr>
      <w:del w:id="831" w:author="Michael Fischer" w:date="1995-09-26T13:06:00Z">
        <w:r>
          <w:rPr/>
          <w:delText>MSDU = { info_field }</w:delText>
        </w:r>
      </w:del>
    </w:p>
    <w:p>
      <w:pPr>
        <w:pStyle w:val="List1"/>
        <w:keepLines/>
        <w:rPr>
          <w:del w:id="834" w:author="Michael Fischer" w:date="1995-09-26T13:06:00Z"/>
        </w:rPr>
      </w:pPr>
      <w:del w:id="833" w:author="Michael Fischer" w:date="1995-09-26T13:06:00Z">
        <w:r>
          <w:rPr/>
          <w:delText>reception_status = { !(CRC_error | Format_error) }</w:delText>
        </w:r>
      </w:del>
    </w:p>
    <w:p>
      <w:pPr>
        <w:pStyle w:val="List1"/>
        <w:keepLines/>
        <w:rPr>
          <w:del w:id="836" w:author="Michael Fischer" w:date="1995-09-26T13:06:00Z"/>
        </w:rPr>
      </w:pPr>
      <w:del w:id="835" w:author="Michael Fischer" w:date="1995-09-26T13:06:00Z">
        <w:r>
          <w:rPr/>
          <w:delText>Connection ID = integer. Note a value of zero is used when there is no connection.</w:delText>
        </w:r>
      </w:del>
    </w:p>
    <w:p>
      <w:pPr>
        <w:pStyle w:val="List1"/>
        <w:keepLines/>
        <w:rPr>
          <w:del w:id="838" w:author="Michael Fischer" w:date="1995-09-26T13:06:00Z"/>
        </w:rPr>
      </w:pPr>
      <w:del w:id="837" w:author="Michael Fischer" w:date="1995-09-26T13:06:00Z">
        <w:r>
          <w:rPr/>
        </w:r>
      </w:del>
    </w:p>
    <w:p>
      <w:pPr>
        <w:pStyle w:val="Body"/>
        <w:rPr/>
      </w:pPr>
      <w:r>
        <w:rPr/>
      </w:r>
      <w:bookmarkStart w:id="2" w:name="INTERN_LINK8"/>
      <w:bookmarkStart w:id="3" w:name="INTERN_LINK8"/>
      <w:bookmarkEnd w:id="3"/>
    </w:p>
    <w:p>
      <w:pPr>
        <w:pStyle w:val="J0JSTFDINDENT0"/>
        <w:rPr/>
      </w:pPr>
      <w:r>
        <w:rPr/>
      </w:r>
    </w:p>
    <w:p>
      <w:pPr>
        <w:pStyle w:val="Heading1"/>
        <w:rPr/>
      </w:pPr>
      <w:r>
        <w:rPr/>
        <w:t>CLAUSE 7 ÐÐ Complete the Definition of the Random Backoff Mechanism</w:t>
      </w:r>
    </w:p>
    <w:p>
      <w:pPr>
        <w:pStyle w:val="J0JSTFDINDENT0"/>
        <w:keepNext w:val="true"/>
        <w:rPr/>
      </w:pPr>
      <w:r>
        <w:rPr>
          <w:i/>
          <w:iCs/>
        </w:rPr>
        <w:t>{modifications to clause 6.2.5}</w:t>
      </w:r>
      <w:r>
        <w:rPr/>
        <w:t xml:space="preserve"> </w:t>
      </w:r>
    </w:p>
    <w:p>
      <w:pPr>
        <w:pStyle w:val="Body"/>
        <w:rPr/>
      </w:pPr>
      <w:r>
        <w:rPr/>
        <w:t xml:space="preserve">STA desiring to initiate transfer of asynchronous MPDUs shall utilize the carrier sense function to determine the state of the </w:t>
      </w:r>
      <w:ins w:id="839" w:author="Michael Fischer" w:date="1995-09-24T22:34:00Z">
        <w:r>
          <w:rPr/>
          <w:t>medium</w:t>
        </w:r>
      </w:ins>
      <w:del w:id="840" w:author="Michael Fischer" w:date="1995-09-24T22:34:00Z">
        <w:r>
          <w:rPr/>
          <w:delText>media</w:delText>
        </w:r>
      </w:del>
      <w:r>
        <w:rPr/>
        <w:t xml:space="preserve">.  If the </w:t>
      </w:r>
      <w:ins w:id="841" w:author="Michael Fischer" w:date="1995-09-27T10:42:00Z">
        <w:r>
          <w:rPr/>
          <w:t>medium</w:t>
        </w:r>
      </w:ins>
      <w:del w:id="842" w:author="Michael Fischer" w:date="1995-09-24T22:34:00Z">
        <w:r>
          <w:rPr/>
          <w:delText>media</w:delText>
        </w:r>
      </w:del>
      <w:r>
        <w:rPr/>
        <w:t xml:space="preserve"> is busy, the STA shall defer until after a DIFS </w:t>
      </w:r>
      <w:ins w:id="843" w:author="Michael Fischer" w:date="1995-09-24T22:34:00Z">
        <w:r>
          <w:rPr/>
          <w:t>interval with idle medium</w:t>
        </w:r>
      </w:ins>
      <w:del w:id="844" w:author="Michael Fischer" w:date="1995-09-24T22:34:00Z">
        <w:r>
          <w:rPr/>
          <w:delText>gap</w:delText>
        </w:r>
      </w:del>
      <w:r>
        <w:rPr/>
        <w:t xml:space="preserve"> is detected, and then generate a random backoff period for an additional deferral time before transmitting.  This process resolves contention between multiple STA that have been deferring to the same </w:t>
      </w:r>
      <w:ins w:id="845" w:author="Michael Fischer" w:date="1995-09-24T22:35:00Z">
        <w:r>
          <w:rPr/>
          <w:t>busy medium condition</w:t>
        </w:r>
      </w:ins>
      <w:del w:id="846" w:author="Michael Fischer" w:date="1995-09-24T22:35:00Z">
        <w:r>
          <w:rPr/>
          <w:delText>MPDU occupying the medium</w:delText>
        </w:r>
      </w:del>
      <w:r>
        <w:rPr/>
        <w:t>.</w:t>
      </w:r>
    </w:p>
    <w:p>
      <w:pPr>
        <w:pStyle w:val="List1"/>
        <w:spacing w:before="120" w:after="120"/>
        <w:rPr/>
      </w:pPr>
      <w:r>
        <w:rPr/>
        <w:t>Backoff Time = INT(CW * Random()) * Slot time</w:t>
      </w:r>
    </w:p>
    <w:p>
      <w:pPr>
        <w:pStyle w:val="List1"/>
        <w:rPr/>
      </w:pPr>
      <w:r>
        <w:rPr/>
        <w:t>where:</w:t>
      </w:r>
    </w:p>
    <w:p>
      <w:pPr>
        <w:pStyle w:val="Bodyclose"/>
        <w:ind w:left="720" w:hanging="0"/>
        <w:rPr/>
      </w:pPr>
      <w:r>
        <w:rPr/>
      </w:r>
    </w:p>
    <w:p>
      <w:pPr>
        <w:pStyle w:val="Bodyclose"/>
        <w:ind w:left="720" w:hanging="0"/>
        <w:rPr>
          <w:position w:val="-7"/>
        </w:rPr>
      </w:pPr>
      <w:r>
        <w:rPr/>
        <w:t>CW  =</w:t>
        <w:tab/>
        <w:t xml:space="preserve">An integer between </w:t>
      </w:r>
      <w:ins w:id="847" w:author="Michael Fischer" w:date="1995-09-25T10:51:00Z">
        <w:r>
          <w:rPr/>
          <w:t>a</w:t>
        </w:r>
      </w:ins>
      <w:r>
        <w:rPr/>
        <w:t>CW</w:t>
      </w:r>
      <w:ins w:id="848" w:author="Michael Fischer" w:date="1995-09-25T10:53:00Z">
        <w:r>
          <w:rPr/>
          <w:t>_min</w:t>
        </w:r>
      </w:ins>
      <w:del w:id="849" w:author="Michael Fischer" w:date="1995-09-25T10:53:00Z">
        <w:r>
          <w:rPr>
            <w:position w:val="-6"/>
          </w:rPr>
          <w:delText>min</w:delText>
        </w:r>
      </w:del>
      <w:r>
        <w:rPr/>
        <w:t xml:space="preserve"> and </w:t>
      </w:r>
      <w:ins w:id="850" w:author="Michael Fischer" w:date="1995-09-25T10:53:00Z">
        <w:r>
          <w:rPr/>
          <w:t>a</w:t>
        </w:r>
      </w:ins>
      <w:r>
        <w:rPr/>
        <w:t>CW</w:t>
      </w:r>
      <w:ins w:id="851" w:author="Michael Fischer" w:date="1995-09-25T10:53:00Z">
        <w:r>
          <w:rPr/>
          <w:t>_max</w:t>
        </w:r>
      </w:ins>
      <w:del w:id="852" w:author="Michael Fischer" w:date="1995-09-25T10:53:00Z">
        <w:r>
          <w:rPr>
            <w:position w:val="-6"/>
          </w:rPr>
          <w:delText>max</w:delText>
        </w:r>
      </w:del>
    </w:p>
    <w:p>
      <w:pPr>
        <w:pStyle w:val="Bodyclose"/>
        <w:ind w:left="720" w:hanging="0"/>
        <w:rPr/>
      </w:pPr>
      <w:r>
        <w:rPr/>
        <w:t>Random() = Pseudo random number</w:t>
      </w:r>
      <w:ins w:id="853" w:author="Michael Fischer" w:date="1995-09-24T22:35:00Z">
        <w:r>
          <w:rPr/>
          <w:t>, from a uniform distribution</w:t>
        </w:r>
      </w:ins>
      <w:r>
        <w:rPr/>
        <w:t xml:space="preserve"> between 0 and 1</w:t>
      </w:r>
    </w:p>
    <w:p>
      <w:pPr>
        <w:pStyle w:val="Bodyclose"/>
        <w:ind w:left="720" w:hanging="0"/>
        <w:rPr/>
      </w:pPr>
      <w:r>
        <w:rPr/>
        <w:t xml:space="preserve">Slot Time  =  </w:t>
      </w:r>
      <w:ins w:id="854" w:author="Michael Fischer" w:date="1995-09-24T22:36:00Z">
        <w:r>
          <w:rPr/>
          <w:t xml:space="preserve">The value of PHY MIB attribute </w:t>
        </w:r>
      </w:ins>
      <w:ins w:id="855" w:author="Michael Fischer" w:date="1995-09-24T22:39:00Z">
        <w:r>
          <w:rPr/>
          <w:t>aSlot_Time</w:t>
        </w:r>
      </w:ins>
      <w:del w:id="856" w:author="Michael Fischer" w:date="1995-09-24T22:36:00Z">
        <w:r>
          <w:rPr/>
          <w:delText>Transmitter turn-on delay + medium propagation delay + medium busy detect response time (including MAC delay) and is PHY dependent</w:delText>
        </w:r>
      </w:del>
      <w:r>
        <w:rPr/>
        <w:t>.</w:t>
      </w:r>
    </w:p>
    <w:p>
      <w:pPr>
        <w:pStyle w:val="Bodyclose"/>
        <w:ind w:left="720" w:hanging="0"/>
        <w:rPr/>
      </w:pPr>
      <w:r>
        <w:rPr/>
      </w:r>
    </w:p>
    <w:p>
      <w:pPr>
        <w:pStyle w:val="Body"/>
        <w:rPr/>
      </w:pPr>
      <w:r>
        <w:rPr/>
        <w:t xml:space="preserve">The Contention Window (CW) parameter shall </w:t>
      </w:r>
      <w:ins w:id="857" w:author="Michael Fischer" w:date="1995-09-24T22:40:00Z">
        <w:r>
          <w:rPr/>
          <w:t>take</w:t>
        </w:r>
      </w:ins>
      <w:del w:id="858" w:author="Michael Fischer" w:date="1995-09-24T22:40:00Z">
        <w:r>
          <w:rPr/>
          <w:delText>contain</w:delText>
        </w:r>
      </w:del>
      <w:r>
        <w:rPr/>
        <w:t xml:space="preserve"> an initial value of </w:t>
      </w:r>
      <w:ins w:id="859" w:author="Michael Fischer" w:date="1995-09-25T10:54:00Z">
        <w:r>
          <w:rPr/>
          <w:t>a</w:t>
        </w:r>
      </w:ins>
      <w:r>
        <w:rPr/>
        <w:t>CW</w:t>
      </w:r>
      <w:ins w:id="860" w:author="Michael Fischer" w:date="1995-09-25T10:54:00Z">
        <w:r>
          <w:rPr/>
          <w:t>_min</w:t>
        </w:r>
      </w:ins>
      <w:del w:id="861" w:author="Michael Fischer" w:date="1995-09-25T10:54:00Z">
        <w:r>
          <w:rPr>
            <w:position w:val="-6"/>
            <w:sz w:val="16"/>
            <w:szCs w:val="16"/>
          </w:rPr>
          <w:delText>min</w:delText>
        </w:r>
      </w:del>
      <w:r>
        <w:rPr/>
        <w:t xml:space="preserve"> for every MPDU queued for transmission.  The CW shall </w:t>
      </w:r>
      <w:ins w:id="862" w:author="Michael Fischer" w:date="1995-09-24T22:40:00Z">
        <w:r>
          <w:rPr/>
          <w:t>take the next value in the series</w:t>
        </w:r>
      </w:ins>
      <w:del w:id="863" w:author="Michael Fischer" w:date="1995-09-24T22:40:00Z">
        <w:r>
          <w:rPr/>
          <w:delText>double</w:delText>
        </w:r>
      </w:del>
      <w:r>
        <w:rPr/>
        <w:t xml:space="preserve"> at every retry until it reaches</w:t>
      </w:r>
      <w:ins w:id="864" w:author="Michael Fischer" w:date="1995-09-25T10:54:00Z">
        <w:r>
          <w:rPr/>
          <w:t xml:space="preserve"> the value of</w:t>
        </w:r>
      </w:ins>
      <w:r>
        <w:rPr/>
        <w:t xml:space="preserve"> </w:t>
      </w:r>
      <w:ins w:id="865" w:author="Michael Fischer" w:date="1995-09-25T10:54:00Z">
        <w:r>
          <w:rPr/>
          <w:t>a</w:t>
        </w:r>
      </w:ins>
      <w:r>
        <w:rPr/>
        <w:t>C</w:t>
      </w:r>
      <w:ins w:id="866" w:author="Michael Fischer" w:date="1995-09-24T22:40:00Z">
        <w:r>
          <w:rPr/>
          <w:t>W</w:t>
        </w:r>
      </w:ins>
      <w:del w:id="867" w:author="Michael Fischer" w:date="1995-09-24T22:40:00Z">
        <w:r>
          <w:rPr/>
          <w:delText>w</w:delText>
        </w:r>
      </w:del>
      <w:ins w:id="868" w:author="Michael Fischer" w:date="1995-09-25T10:55:00Z">
        <w:r>
          <w:rPr/>
          <w:t>_max</w:t>
        </w:r>
      </w:ins>
      <w:del w:id="869" w:author="Michael Fischer" w:date="1995-09-25T10:55:00Z">
        <w:r>
          <w:rPr>
            <w:position w:val="-6"/>
            <w:sz w:val="16"/>
            <w:szCs w:val="16"/>
          </w:rPr>
          <w:delText>max</w:delText>
        </w:r>
      </w:del>
      <w:r>
        <w:rPr/>
        <w:t xml:space="preserve">.  The CW </w:t>
      </w:r>
      <w:ins w:id="870" w:author="Michael Fischer" w:date="1995-09-24T22:42:00Z">
        <w:r>
          <w:rPr/>
          <w:t>shall</w:t>
        </w:r>
      </w:ins>
      <w:del w:id="871" w:author="Michael Fischer" w:date="1995-09-24T22:42:00Z">
        <w:r>
          <w:rPr/>
          <w:delText>will</w:delText>
        </w:r>
      </w:del>
      <w:r>
        <w:rPr/>
        <w:t xml:space="preserve"> remain at </w:t>
      </w:r>
      <w:ins w:id="872" w:author="Michael Fischer" w:date="1995-09-25T10:55:00Z">
        <w:r>
          <w:rPr/>
          <w:t>the value of a</w:t>
        </w:r>
      </w:ins>
      <w:r>
        <w:rPr/>
        <w:t>CW</w:t>
      </w:r>
      <w:ins w:id="873" w:author="Michael Fischer" w:date="1995-09-25T10:55:00Z">
        <w:r>
          <w:rPr/>
          <w:t>_max</w:t>
        </w:r>
      </w:ins>
      <w:del w:id="874" w:author="Michael Fischer" w:date="1995-09-25T10:55:00Z">
        <w:r>
          <w:rPr>
            <w:position w:val="-6"/>
            <w:sz w:val="16"/>
            <w:szCs w:val="16"/>
          </w:rPr>
          <w:delText>max</w:delText>
        </w:r>
      </w:del>
      <w:r>
        <w:rPr/>
        <w:t xml:space="preserve"> for the remaining </w:t>
      </w:r>
      <w:del w:id="875" w:author="Michael Fischer" w:date="1995-09-24T22:42:00Z">
        <w:r>
          <w:rPr/>
          <w:delText xml:space="preserve">of the </w:delText>
        </w:r>
      </w:del>
      <w:r>
        <w:rPr/>
        <w:t>retries.  This is done to improve the stability of the access protocol under high load conditions.  See Figure 6-5.</w:t>
      </w:r>
    </w:p>
    <w:p>
      <w:pPr>
        <w:pStyle w:val="Body"/>
        <w:rPr/>
      </w:pPr>
      <w:ins w:id="876" w:author="Michael Fischer" w:date="1995-09-24T22:46:00Z">
        <w:r>
          <w:rPr/>
          <w:t>The</w:t>
        </w:r>
      </w:ins>
      <w:ins w:id="877" w:author="Michael Fischer" w:date="1995-09-24T22:43:00Z">
        <w:r>
          <w:rPr/>
          <w:t xml:space="preserve"> set of CW values </w:t>
        </w:r>
      </w:ins>
      <w:ins w:id="878" w:author="Michael Fischer" w:date="1995-09-24T22:46:00Z">
        <w:r>
          <w:rPr/>
          <w:t>which shall be used by all stations is</w:t>
        </w:r>
      </w:ins>
      <w:ins w:id="879" w:author="Michael Fischer" w:date="1995-09-24T22:43:00Z">
        <w:r>
          <w:rPr/>
          <w:t>: 7 (</w:t>
        </w:r>
      </w:ins>
      <w:ins w:id="880" w:author="Michael Fischer" w:date="1995-09-25T10:55:00Z">
        <w:r>
          <w:rPr/>
          <w:t>a</w:t>
        </w:r>
      </w:ins>
      <w:ins w:id="881" w:author="Michael Fischer" w:date="1995-09-24T22:43:00Z">
        <w:r>
          <w:rPr/>
          <w:t>CW_min), 15, 31, 63, 127, 255 (aCW_max)</w:t>
        </w:r>
      </w:ins>
      <w:del w:id="882" w:author="Michael Fischer" w:date="1995-09-24T22:43:00Z">
        <w:r>
          <w:rPr/>
          <w:delText>Suggested values are for: CWmin=31, Cwmax = 255</w:delText>
        </w:r>
      </w:del>
      <w:r>
        <w:rPr/>
        <w:t>.</w:t>
      </w:r>
    </w:p>
    <w:p>
      <w:pPr>
        <w:pStyle w:val="Figure"/>
        <w:rPr/>
      </w:pPr>
      <w:ins w:id="883" w:author="Michael Fischer" w:date="1995-09-24T22:45:00Z">
        <w:r>
          <w:rPr/>
          <w:t>FIGURE 6Ð5 NEEDS TO BE CORRECTED BY SOMEONE WHO CAN EDIT THE VISIO DRAWING</w:t>
        </w:r>
      </w:ins>
    </w:p>
    <w:p>
      <w:pPr>
        <w:pStyle w:val="Figurecaption"/>
        <w:rPr/>
      </w:pPr>
      <w:r>
        <w:rPr/>
        <w:t>Figure 6-5: Exponential Increase of CW</w:t>
      </w:r>
    </w:p>
    <w:p>
      <w:pPr>
        <w:pStyle w:val="Body"/>
        <w:rPr>
          <w:del w:id="885" w:author="Michael Fischer" w:date="1995-09-24T22:46:00Z"/>
        </w:rPr>
      </w:pPr>
      <w:del w:id="884" w:author="Michael Fischer" w:date="1995-09-24T22:46:00Z">
        <w:r>
          <w:rPr/>
          <w:delText>CWmin and CWmax are MAC constants that should be fixed for all MAC implementations, because they effect the access fairness between stations.</w:delText>
        </w:r>
      </w:del>
    </w:p>
    <w:p>
      <w:pPr>
        <w:pStyle w:val="Body"/>
        <w:rPr/>
      </w:pPr>
      <w:r>
        <w:rPr/>
      </w:r>
    </w:p>
    <w:p>
      <w:pPr>
        <w:pStyle w:val="J0JSTFDINDENT0"/>
        <w:rPr/>
      </w:pPr>
      <w:r>
        <w:rPr/>
      </w:r>
    </w:p>
    <w:p>
      <w:pPr>
        <w:pStyle w:val="Heading1"/>
        <w:rPr/>
      </w:pPr>
      <w:r>
        <w:rPr/>
        <w:t>CLAUSE 8 ÐÐ Point Coordination Function Details Cleanup</w:t>
      </w:r>
    </w:p>
    <w:p>
      <w:pPr>
        <w:pStyle w:val="J0JSTFDINDENT0"/>
        <w:keepNext w:val="true"/>
        <w:rPr/>
      </w:pPr>
      <w:r>
        <w:rPr>
          <w:i/>
          <w:iCs/>
        </w:rPr>
        <w:t>{modifications to clause 6.3}</w:t>
      </w:r>
      <w:r>
        <w:rPr/>
        <w:t xml:space="preserve"> </w:t>
      </w:r>
    </w:p>
    <w:p>
      <w:pPr>
        <w:pStyle w:val="Body"/>
        <w:rPr>
          <w:i/>
          <w:i/>
          <w:iCs/>
        </w:rPr>
      </w:pPr>
      <w:r>
        <w:rPr/>
        <w:t xml:space="preserve">The Point Coordination Function (PCF) provides Contention Free frame transfer.  It is an option for a </w:t>
      </w:r>
      <w:ins w:id="886" w:author="Michael Fischer" w:date="1995-09-25T13:39:00Z">
        <w:r>
          <w:rPr/>
          <w:t>station</w:t>
        </w:r>
      </w:ins>
      <w:del w:id="887" w:author="Michael Fischer" w:date="1995-09-25T13:39:00Z">
        <w:r>
          <w:rPr/>
          <w:delText>STA</w:delText>
        </w:r>
      </w:del>
      <w:r>
        <w:rPr/>
        <w:t xml:space="preserve"> to be able to become the Point Coordinator(PC).  All </w:t>
      </w:r>
      <w:ins w:id="888" w:author="Michael Fischer" w:date="1995-09-25T13:39:00Z">
        <w:r>
          <w:rPr/>
          <w:t>stations</w:t>
        </w:r>
      </w:ins>
      <w:del w:id="889" w:author="Michael Fischer" w:date="1995-09-25T13:39:00Z">
        <w:r>
          <w:rPr/>
          <w:delText>STA</w:delText>
        </w:r>
      </w:del>
      <w:r>
        <w:rPr/>
        <w:t xml:space="preserve"> inherently obey the medium access rules of the PCF, because these rules are based on the DCF, with the Point Coordinator gaining priority access to the medium using a PCF IFS (PIFS) which is smaller than the DCF IFS (DIFS) </w:t>
      </w:r>
      <w:ins w:id="890" w:author="Michael Fischer" w:date="1995-09-27T10:43:00Z">
        <w:r>
          <w:rPr/>
          <w:t>used by</w:t>
        </w:r>
      </w:ins>
      <w:del w:id="891" w:author="Michael Fischer" w:date="1995-09-27T10:43:00Z">
        <w:r>
          <w:rPr/>
          <w:delText>usedby</w:delText>
        </w:r>
      </w:del>
      <w:r>
        <w:rPr/>
        <w:t xml:space="preserve"> the DCF to access the medium.  The operating characteristics of the PCF are such that all stations are able to operate properly in the presence of a BSS in which a Point Coordinator is operating, and, if associated with a point-coordinated BSS, are able to receive data</w:t>
      </w:r>
      <w:ins w:id="892" w:author="Michael Fischer" w:date="1995-07-10T12:18:00Z">
        <w:r>
          <w:rPr/>
          <w:t xml:space="preserve"> and management</w:t>
        </w:r>
      </w:ins>
      <w:r>
        <w:rPr/>
        <w:t xml:space="preserve"> frames sent under PCF control.</w:t>
      </w:r>
      <w:del w:id="893" w:author="Michael Fischer" w:date="1995-07-10T12:19:00Z">
        <w:r>
          <w:rPr/>
          <w:delText>.</w:delText>
        </w:r>
      </w:del>
      <w:r>
        <w:rPr/>
        <w:t xml:space="preserve">  It is also an option for a station to be able to respond to a contention-free poll (CF-poll) received from a Point Coordinator.  A station which is able to respond to CF-polls is referred to as being CF-Aware, and may request to be polled by an active Point Coordinator.  When polled by the Point Coordinator, a CF-Aware station may transmit one frame to any destination (not just to the Point Coordinator), and may </w:t>
      </w:r>
      <w:ins w:id="894" w:author="Michael Fischer" w:date="1995-07-10T12:19:00Z">
        <w:r>
          <w:rPr/>
          <w:t>Ò</w:t>
        </w:r>
      </w:ins>
      <w:del w:id="895" w:author="Michael Fischer" w:date="1995-07-10T12:19:00Z">
        <w:r>
          <w:rPr/>
          <w:delText>Ò</w:delText>
        </w:r>
      </w:del>
      <w:ins w:id="896" w:author="Michael Fischer" w:date="1995-09-27T10:44:00Z">
        <w:r>
          <w:rPr/>
          <w:t>piggyback</w:t>
        </w:r>
      </w:ins>
      <w:del w:id="897" w:author="Michael Fischer" w:date="1995-09-27T10:44:00Z">
        <w:r>
          <w:rPr/>
          <w:delText>piggypack</w:delText>
        </w:r>
      </w:del>
      <w:del w:id="898" w:author="Michael Fischer" w:date="1995-07-10T12:19:00Z">
        <w:r>
          <w:rPr/>
          <w:delText>Ó</w:delText>
        </w:r>
      </w:del>
      <w:r>
        <w:rPr/>
        <w:t xml:space="preserve"> the </w:t>
      </w:r>
      <w:ins w:id="899" w:author="Michael Fischer" w:date="1995-09-27T10:44:00Z">
        <w:r>
          <w:rPr/>
          <w:t>acknowledgment</w:t>
        </w:r>
      </w:ins>
      <w:del w:id="900" w:author="Michael Fischer" w:date="1995-09-27T10:44:00Z">
        <w:r>
          <w:rPr/>
          <w:delText>acknowledgement</w:delText>
        </w:r>
      </w:del>
      <w:r>
        <w:rPr/>
        <w:t xml:space="preserve"> of a frame received from the Point Coordinator using particular data frame subtypes for this transmission.  If the addressed recipient of a CF transmission is not CF-Aware, that station acknowledges the transmission using the DCF </w:t>
      </w:r>
      <w:ins w:id="901" w:author="Michael Fischer" w:date="1995-09-27T10:44:00Z">
        <w:r>
          <w:rPr/>
          <w:t>acknowledgment</w:t>
        </w:r>
      </w:ins>
      <w:del w:id="902" w:author="Michael Fischer" w:date="1995-09-27T10:44:00Z">
        <w:r>
          <w:rPr/>
          <w:delText>acknowledgement</w:delText>
        </w:r>
      </w:del>
      <w:r>
        <w:rPr/>
        <w:t xml:space="preserve"> rules, and the Point Coordinator retains control of the medium by waiting the PIFS duration before resuming CF transfers.  </w:t>
      </w:r>
      <w:ins w:id="903" w:author="Michael Fischer" w:date="1995-09-25T13:40:00Z">
        <w:r>
          <w:rPr/>
          <w:t xml:space="preserve">It is also permissible for a Point Coordinator to use Contention Free frame transfer solely for delivery of frames to stations, and never to poll those stations.  The presence of a point coordinator at the AP of a BSS, and whether that Point Coordinator </w:t>
        </w:r>
      </w:ins>
      <w:ins w:id="904" w:author="Michael Fischer" w:date="1995-09-25T13:43:00Z">
        <w:r>
          <w:rPr/>
          <w:t>polls CF-Aware stations (Òmaintains a polling listÓ) may be determined from bits in the Capability Information fields of Beacon, Probe Response, Association Response, and Reassociation Response management frames sent by that AP.</w:t>
        </w:r>
      </w:ins>
    </w:p>
    <w:p>
      <w:pPr>
        <w:pStyle w:val="Body"/>
        <w:rPr/>
      </w:pPr>
      <w:r>
        <w:rPr/>
        <w:t xml:space="preserve">When more than one point-coordinated BSS is operating on the same PHY channel in overlapping space, the potential exists for collisions between PCF transfer activities by the independent point coordinators.  The rules under which multiple, overlapping point-coordinated BSSs can coexist are presented in </w:t>
      </w:r>
      <w:del w:id="905" w:author="Michael Fischer" w:date="1995-09-25T13:46:00Z">
        <w:r>
          <w:rPr/>
          <w:delText xml:space="preserve">section </w:delText>
        </w:r>
      </w:del>
      <w:r>
        <w:rPr/>
        <w:t>6.3.3.3.</w:t>
      </w:r>
      <w:ins w:id="906" w:author="Michael Fischer" w:date="1995-09-25T13:46:00Z">
        <w:r>
          <w:rPr/>
          <w:t xml:space="preserve">  </w:t>
        </w:r>
      </w:ins>
      <w:r>
        <w:rPr/>
        <w:t>As shown in Figure 6-2, the PCF is built on top of the CSMA/CA based DCF, by utilizing the access priority provisions provided by this scheme.</w:t>
      </w:r>
      <w:ins w:id="907" w:author="Michael Fischer" w:date="1995-09-25T13:46:00Z">
        <w:r>
          <w:rPr/>
          <w:t xml:space="preserve"> </w:t>
        </w:r>
      </w:ins>
      <w:r>
        <w:rPr/>
        <w:t xml:space="preserve">An active Point Coordinator must be located at an AP, which restricts PCF operation to infrastructure networks.  However, there is no requirement that a distribution system be attached to this AP, which permits a station capable of AP and PC functionality to be designated as the </w:t>
      </w:r>
      <w:ins w:id="908" w:author="Michael Fischer" w:date="1995-07-10T12:20:00Z">
        <w:r>
          <w:rPr/>
          <w:t>Ò</w:t>
        </w:r>
      </w:ins>
      <w:del w:id="909" w:author="Michael Fischer" w:date="1995-07-10T12:20:00Z">
        <w:r>
          <w:rPr/>
          <w:delText>Ò</w:delText>
        </w:r>
      </w:del>
      <w:r>
        <w:rPr/>
        <w:t>AP</w:t>
      </w:r>
      <w:ins w:id="910" w:author="Michael Fischer" w:date="1995-07-10T12:20:00Z">
        <w:r>
          <w:rPr/>
          <w:t>Ó</w:t>
        </w:r>
      </w:ins>
      <w:del w:id="911" w:author="Michael Fischer" w:date="1995-07-10T12:20:00Z">
        <w:r>
          <w:rPr/>
          <w:delText>Ó</w:delText>
        </w:r>
      </w:del>
      <w:r>
        <w:rPr/>
        <w:t xml:space="preserve"> in </w:t>
      </w:r>
      <w:ins w:id="912" w:author="Michael Fischer" w:date="1995-09-25T13:47:00Z">
        <w:r>
          <w:rPr/>
          <w:t xml:space="preserve">what would otherwise be </w:t>
        </w:r>
      </w:ins>
      <w:r>
        <w:rPr/>
        <w:t>an isolated BSS.  PCF is activated at a PC</w:t>
      </w:r>
      <w:ins w:id="913" w:author="Michael Fischer" w:date="1995-09-25T13:47:00Z">
        <w:r>
          <w:rPr/>
          <w:t>-</w:t>
        </w:r>
      </w:ins>
      <w:del w:id="914" w:author="Michael Fischer" w:date="1995-09-25T13:47:00Z">
        <w:r>
          <w:rPr/>
          <w:delText>---</w:delText>
        </w:r>
      </w:del>
      <w:r>
        <w:rPr/>
        <w:t xml:space="preserve">capable AP by setting the aCFP_Max_Duration </w:t>
      </w:r>
      <w:ins w:id="915" w:author="Michael Fischer" w:date="1995-09-25T13:47:00Z">
        <w:r>
          <w:rPr/>
          <w:t>attribute</w:t>
        </w:r>
      </w:ins>
      <w:ins w:id="916" w:author="Michael Fischer" w:date="1995-09-26T13:07:00Z">
        <w:r>
          <w:rPr/>
          <w:t xml:space="preserve"> in the MAC MIB</w:t>
        </w:r>
      </w:ins>
      <w:del w:id="917" w:author="Michael Fischer" w:date="1995-09-25T13:47:00Z">
        <w:r>
          <w:rPr/>
          <w:delText>managed object</w:delText>
        </w:r>
      </w:del>
      <w:r>
        <w:rPr/>
        <w:t xml:space="preserve"> to a non--zero value.</w:t>
      </w:r>
    </w:p>
    <w:p>
      <w:pPr>
        <w:pStyle w:val="J0JSTFDINDENT0"/>
        <w:rPr/>
      </w:pPr>
      <w:r>
        <w:rPr/>
      </w:r>
    </w:p>
    <w:p>
      <w:pPr>
        <w:pStyle w:val="J0JSTFDINDENT0"/>
        <w:rPr/>
      </w:pPr>
      <w:r>
        <w:rPr/>
      </w:r>
    </w:p>
    <w:p>
      <w:pPr>
        <w:pStyle w:val="J0JSTFDINDENT0"/>
        <w:keepNext w:val="true"/>
        <w:rPr/>
      </w:pPr>
      <w:r>
        <w:rPr>
          <w:i/>
          <w:iCs/>
        </w:rPr>
        <w:t>{modifications to clause 6.3.1}</w:t>
      </w:r>
      <w:r>
        <w:rPr/>
        <w:t xml:space="preserve"> </w:t>
      </w:r>
    </w:p>
    <w:p>
      <w:pPr>
        <w:pStyle w:val="Body"/>
        <w:rPr/>
      </w:pPr>
      <w:r>
        <w:rPr/>
        <w:t>The PCF controls frame transfers during a Contention Free Period (CFP)</w:t>
      </w:r>
      <w:ins w:id="918" w:author="Michael Fischer" w:date="1995-07-10T12:22:00Z">
        <w:r>
          <w:rPr/>
          <w:t>.</w:t>
        </w:r>
      </w:ins>
      <w:del w:id="919" w:author="Michael Fischer" w:date="1995-07-10T12:22:00Z">
        <w:r>
          <w:rPr/>
          <w:delText xml:space="preserve">  .</w:delText>
        </w:r>
      </w:del>
      <w:r>
        <w:rPr/>
        <w:t xml:space="preserve">  The CFP alternates with a Contention Period (CP), when the DCF controls frame </w:t>
      </w:r>
      <w:ins w:id="920" w:author="Michael Fischer" w:date="1995-09-27T10:45:00Z">
        <w:r>
          <w:rPr/>
          <w:t>transfers, as</w:t>
        </w:r>
      </w:ins>
      <w:del w:id="921" w:author="Michael Fischer" w:date="1995-09-27T10:45:00Z">
        <w:r>
          <w:rPr/>
          <w:delText>transfers,as</w:delText>
        </w:r>
      </w:del>
      <w:r>
        <w:rPr/>
        <w:t xml:space="preserve"> shown in Figure 6-14.  Each CFP begins with a Beacon frame that contains a DTIM Element (hereafter referred to as a </w:t>
      </w:r>
      <w:ins w:id="922" w:author="Michael Fischer" w:date="1995-07-10T12:22:00Z">
        <w:r>
          <w:rPr/>
          <w:t>Ò</w:t>
        </w:r>
      </w:ins>
      <w:del w:id="923" w:author="Michael Fischer" w:date="1995-07-10T12:22:00Z">
        <w:r>
          <w:rPr/>
          <w:delText>Ò</w:delText>
        </w:r>
      </w:del>
      <w:r>
        <w:rPr/>
        <w:t>DTIM</w:t>
      </w:r>
      <w:ins w:id="924" w:author="Michael Fischer" w:date="1995-07-10T12:22:00Z">
        <w:r>
          <w:rPr/>
          <w:t>Ó</w:t>
        </w:r>
      </w:ins>
      <w:del w:id="925" w:author="Michael Fischer" w:date="1995-07-10T12:22:00Z">
        <w:r>
          <w:rPr/>
          <w:delText>Ó</w:delText>
        </w:r>
      </w:del>
      <w:r>
        <w:rPr/>
        <w:t>).  The CFPs occur at a defined repetition rate, which is synchronized with the beacon interval as specified below.</w:t>
      </w:r>
    </w:p>
    <w:p>
      <w:pPr>
        <w:pStyle w:val="Figure"/>
        <w:rPr/>
      </w:pPr>
      <w:r>
        <w:rPr/>
        <w:object w:dxaOrig="4680" w:dyaOrig="14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3pt;height:129.8pt" stroked="t" strokecolor="#000000" strokeweight="5pt" filled="f" o:ole="">
            <v:stroke linestyle="Single" dashstyle="DashDot"/>
            <v:imagedata r:id="rId12" o:title=""/>
          </v:shape>
          <o:OLEObject Type="Embed" ProgID="" ShapeID="ole_rId11" DrawAspect="Content" ObjectID="_654479664" r:id="rId11"/>
        </w:object>
      </w:r>
    </w:p>
    <w:p>
      <w:pPr>
        <w:pStyle w:val="Figurecaption"/>
        <w:rPr/>
      </w:pPr>
      <w:r>
        <w:rPr/>
        <w:t>Figure 6-14: CFP / CP Alternation</w:t>
      </w:r>
    </w:p>
    <w:p>
      <w:pPr>
        <w:pStyle w:val="Body"/>
        <w:rPr/>
      </w:pPr>
      <w:r>
        <w:rPr/>
        <w:t xml:space="preserve">The PC generates CFPs at the </w:t>
      </w:r>
      <w:r>
        <w:rPr>
          <w:b/>
          <w:bCs/>
        </w:rPr>
        <w:t xml:space="preserve">Contention-Free Repetition Rate </w:t>
      </w:r>
      <w:r>
        <w:rPr/>
        <w:t xml:space="preserve">(CFPÐRate), which </w:t>
      </w:r>
      <w:ins w:id="926" w:author="Michael Fischer" w:date="1995-07-10T12:23:00Z">
        <w:r>
          <w:rPr/>
          <w:t xml:space="preserve">is defined as a number of beacon intervals, but </w:t>
        </w:r>
      </w:ins>
      <w:r>
        <w:rPr/>
        <w:t>shall</w:t>
      </w:r>
      <w:ins w:id="927" w:author="Michael Fischer" w:date="1995-07-10T12:23:00Z">
        <w:r>
          <w:rPr/>
          <w:t xml:space="preserve"> always</w:t>
        </w:r>
      </w:ins>
      <w:r>
        <w:rPr/>
        <w:t xml:space="preserve"> be an integral number of DTIM intervals.  The PC determines the CFP-Rate (depicted as a repetition interval in the illustrations below) to use from the aCFP_Rate </w:t>
      </w:r>
      <w:ins w:id="928" w:author="Michael Fischer" w:date="1995-09-26T13:07:00Z">
        <w:r>
          <w:rPr/>
          <w:t>attribute in the MAC MIB</w:t>
        </w:r>
      </w:ins>
      <w:del w:id="929" w:author="Michael Fischer" w:date="1995-09-26T13:07:00Z">
        <w:r>
          <w:rPr/>
          <w:delText>managed object</w:delText>
        </w:r>
      </w:del>
      <w:r>
        <w:rPr/>
        <w:t xml:space="preserve">.  This value, in units of beacon intervals, is communicated to other stations in the BSS in </w:t>
      </w:r>
      <w:ins w:id="930" w:author="Michael Fischer" w:date="1995-09-26T13:08:00Z">
        <w:r>
          <w:rPr/>
          <w:t>the CFP_Rate</w:t>
        </w:r>
      </w:ins>
      <w:del w:id="931" w:author="Michael Fischer" w:date="1995-09-26T13:08:00Z">
        <w:r>
          <w:rPr/>
          <w:delText>a</w:delText>
        </w:r>
      </w:del>
      <w:r>
        <w:rPr/>
        <w:t xml:space="preserve"> field of the </w:t>
      </w:r>
      <w:del w:id="932" w:author="Michael Fischer" w:date="1995-09-26T13:08:00Z">
        <w:r>
          <w:rPr/>
          <w:delText>P</w:delText>
        </w:r>
      </w:del>
      <w:r>
        <w:rPr/>
        <w:t xml:space="preserve">CF </w:t>
      </w:r>
      <w:ins w:id="933" w:author="Michael Fischer" w:date="1995-09-26T13:08:00Z">
        <w:r>
          <w:rPr/>
          <w:t xml:space="preserve">Parameter Set </w:t>
        </w:r>
      </w:ins>
      <w:r>
        <w:rPr/>
        <w:t xml:space="preserve">Element of Beacon frames.  The </w:t>
      </w:r>
      <w:del w:id="934" w:author="Michael Fischer" w:date="1995-09-26T13:09:00Z">
        <w:r>
          <w:rPr/>
          <w:delText>P</w:delText>
        </w:r>
      </w:del>
      <w:r>
        <w:rPr/>
        <w:t xml:space="preserve">CF </w:t>
      </w:r>
      <w:ins w:id="935" w:author="Michael Fischer" w:date="1995-09-26T13:09:00Z">
        <w:r>
          <w:rPr/>
          <w:t xml:space="preserve">Parameter Set </w:t>
        </w:r>
      </w:ins>
      <w:r>
        <w:rPr/>
        <w:t>Element is only present in Beacon frames transmitted by stations containing an active Point Coordinator.</w:t>
      </w:r>
    </w:p>
    <w:p>
      <w:pPr>
        <w:pStyle w:val="Body"/>
        <w:rPr/>
      </w:pPr>
      <w:r>
        <w:rPr/>
        <w:t xml:space="preserve">The length of the CFP is controlled by the PC, with maximum duration specified by the value of the aCFP_Max_Duration </w:t>
      </w:r>
      <w:ins w:id="936" w:author="Michael Fischer" w:date="1995-09-26T13:09:00Z">
        <w:r>
          <w:rPr/>
          <w:t xml:space="preserve">attribute in the MAC MIB </w:t>
        </w:r>
      </w:ins>
      <w:del w:id="937" w:author="Michael Fischer" w:date="1995-09-26T13:09:00Z">
        <w:r>
          <w:rPr/>
          <w:delText xml:space="preserve">managed object </w:delText>
        </w:r>
      </w:del>
      <w:r>
        <w:rPr/>
        <w:t>at the PC.  Neither the maximum duration nor the actual duration (</w:t>
      </w:r>
      <w:ins w:id="938" w:author="Michael Fischer" w:date="1995-09-27T10:45:00Z">
        <w:r>
          <w:rPr/>
          <w:t>signaled</w:t>
        </w:r>
      </w:ins>
      <w:del w:id="939" w:author="Michael Fischer" w:date="1995-09-27T10:45:00Z">
        <w:r>
          <w:rPr/>
          <w:delText>signalled</w:delText>
        </w:r>
      </w:del>
      <w:r>
        <w:rPr/>
        <w:t xml:space="preserve"> by transmission of a </w:t>
      </w:r>
      <w:ins w:id="940" w:author="Michael Fischer" w:date="1995-07-10T12:27:00Z">
        <w:r>
          <w:rPr/>
          <w:t xml:space="preserve">control frame of Subtype </w:t>
        </w:r>
      </w:ins>
      <w:r>
        <w:rPr/>
        <w:t xml:space="preserve">CF-End or CF-End+Ack </w:t>
      </w:r>
      <w:del w:id="941" w:author="Michael Fischer" w:date="1995-07-10T12:27:00Z">
        <w:r>
          <w:rPr/>
          <w:delText xml:space="preserve">frame </w:delText>
        </w:r>
      </w:del>
      <w:r>
        <w:rPr/>
        <w:t xml:space="preserve">by the PC) are constrained to be a multiple of the beacon interval.  If the CFP-Rate is greater than the beacon interval, the PC shall transmit beacons at the appropriate times during the CFP (subject to delay due to traffic at the nominal times, as with all beacons).  The </w:t>
      </w:r>
      <w:del w:id="942" w:author="Michael Fischer" w:date="1995-09-26T13:10:00Z">
        <w:r>
          <w:rPr/>
          <w:delText>P</w:delText>
        </w:r>
      </w:del>
      <w:r>
        <w:rPr/>
        <w:t xml:space="preserve">CF </w:t>
      </w:r>
      <w:ins w:id="943" w:author="Michael Fischer" w:date="1995-09-26T13:10:00Z">
        <w:r>
          <w:rPr/>
          <w:t xml:space="preserve">Parameter Set </w:t>
        </w:r>
      </w:ins>
      <w:r>
        <w:rPr/>
        <w:t xml:space="preserve">Element in all beacons at the start of, or within, a CFP contain a non-zero value in the CFP_Dur_Remaining field.  This value, in units of </w:t>
      </w:r>
      <w:ins w:id="944" w:author="Michael Fischer" w:date="1995-09-26T13:10:00Z">
        <w:r>
          <w:rPr/>
          <w:t>Kmicroseconds</w:t>
        </w:r>
      </w:ins>
      <w:del w:id="945" w:author="Michael Fischer" w:date="1995-09-26T13:10:00Z">
        <w:r>
          <w:rPr/>
          <w:delText>milliseconds</w:delText>
        </w:r>
      </w:del>
      <w:r>
        <w:rPr/>
        <w:t xml:space="preserve">, specifies the maximum time from the transmission of this beacon to the end of this CFP. The value of the CFP_Dur_Remaining field is zero in beacons sent during the contention period.  An example of these relationships is illustrated in figure 6-15, which shows a case where the CFP-Rate is 2 DTIM intervals, the DTIM interval is 3 beacon intervals, and the </w:t>
      </w:r>
      <w:ins w:id="946" w:author="Michael Fischer" w:date="1995-09-26T13:10:00Z">
        <w:r>
          <w:rPr/>
          <w:t>a</w:t>
        </w:r>
      </w:ins>
      <w:r>
        <w:rPr/>
        <w:t xml:space="preserve">CFP_Max_Duration </w:t>
      </w:r>
      <w:ins w:id="947" w:author="Michael Fischer" w:date="1995-09-26T13:10:00Z">
        <w:r>
          <w:rPr/>
          <w:t xml:space="preserve">value </w:t>
        </w:r>
      </w:ins>
      <w:r>
        <w:rPr/>
        <w:t>is approximately 2.5 beacon intervals.</w:t>
      </w:r>
    </w:p>
    <w:p>
      <w:pPr>
        <w:pStyle w:val="Figure"/>
        <w:rPr/>
      </w:pPr>
      <w:r>
        <w:rPr/>
        <w:object w:dxaOrig="5850" w:dyaOrig="26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0.5pt;height:185.5pt" stroked="t" strokecolor="#000000" strokeweight="5pt" filled="f" o:ole="">
            <v:stroke linestyle="Single" dashstyle="DashDot"/>
            <v:imagedata r:id="rId14" o:title=""/>
          </v:shape>
          <o:OLEObject Type="Embed" ProgID="" ShapeID="ole_rId13" DrawAspect="Content" ObjectID="_2040023723" r:id="rId13"/>
        </w:object>
      </w:r>
    </w:p>
    <w:p>
      <w:pPr>
        <w:pStyle w:val="Figurecaption"/>
        <w:rPr/>
      </w:pPr>
      <w:r>
        <w:rPr/>
        <w:t>Figure 6-15: Beacons &amp; Contention Free Periods</w:t>
      </w:r>
    </w:p>
    <w:p>
      <w:pPr>
        <w:pStyle w:val="Body"/>
        <w:rPr/>
      </w:pPr>
      <w:r>
        <w:rPr/>
        <w:t xml:space="preserve">The PC may terminate any CFP at or before the CFP_Max_Duration, based on available traffic and size of the polling list.  Because the transmission of any beacon may be delayed due to a medium busy condition at the </w:t>
      </w:r>
      <w:ins w:id="948" w:author="Michael Fischer" w:date="1995-09-26T13:11:00Z">
        <w:r>
          <w:rPr/>
          <w:t>TBTT</w:t>
        </w:r>
      </w:ins>
      <w:del w:id="949" w:author="Michael Fischer" w:date="1995-09-26T13:11:00Z">
        <w:r>
          <w:rPr/>
          <w:delText>nominal beacon transmission time</w:delText>
        </w:r>
      </w:del>
      <w:r>
        <w:rPr/>
        <w:t>, a CFP may be foreshortened by the amount of the</w:t>
      </w:r>
      <w:ins w:id="950" w:author="Michael Fischer" w:date="1995-09-26T13:11:00Z">
        <w:r>
          <w:rPr/>
          <w:t xml:space="preserve"> beacon transmission</w:t>
        </w:r>
      </w:ins>
      <w:r>
        <w:rPr/>
        <w:t xml:space="preserve"> delay.  In the case of a busy medium due to DCF traffic, the upper bound on this delay is the maximum RTS + CTS + max_MPDU + Ack duration.  In cases where the beacon transmission is delayed, the CFP_Dur_Remaining value in the beacon at the beginning of the CFP shall specify a time that causes the CFP to end no later than the </w:t>
      </w:r>
      <w:ins w:id="951" w:author="Michael Fischer" w:date="1995-09-26T13:12:00Z">
        <w:r>
          <w:rPr/>
          <w:t>TBTT</w:t>
        </w:r>
      </w:ins>
      <w:del w:id="952" w:author="Michael Fischer" w:date="1995-09-26T13:12:00Z">
        <w:r>
          <w:rPr/>
          <w:delText>nominal beacon transmission time</w:delText>
        </w:r>
      </w:del>
      <w:r>
        <w:rPr/>
        <w:t xml:space="preserve"> plus the value of aCFP_Max_Duration.  This is illustrated in figure 6-16.</w:t>
      </w:r>
    </w:p>
    <w:p>
      <w:pPr>
        <w:pStyle w:val="Figure"/>
        <w:rPr/>
      </w:pPr>
      <w:r>
        <w:rPr/>
        <w:object w:dxaOrig="5925" w:dyaOrig="20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5.5pt;height:145.5pt" stroked="t" strokecolor="#000000" strokeweight="5pt" filled="f" o:ole="">
            <v:stroke linestyle="Single" dashstyle="DashDot"/>
            <v:imagedata r:id="rId16" o:title=""/>
          </v:shape>
          <o:OLEObject Type="Embed" ProgID="" ShapeID="ole_rId15" DrawAspect="Content" ObjectID="_960566763" r:id="rId15"/>
        </w:object>
      </w:r>
    </w:p>
    <w:p>
      <w:pPr>
        <w:pStyle w:val="Figurecaption"/>
        <w:rPr/>
      </w:pPr>
      <w:r>
        <w:rPr/>
        <w:t xml:space="preserve">Figure 6-16: Example of Delayed Beacon and Foreshortened CFP </w:t>
      </w:r>
    </w:p>
    <w:p>
      <w:pPr>
        <w:pStyle w:val="J0JSTFDINDENT0"/>
        <w:rPr/>
      </w:pPr>
      <w:r>
        <w:rPr/>
      </w:r>
    </w:p>
    <w:p>
      <w:pPr>
        <w:pStyle w:val="J0JSTFDINDENT0"/>
        <w:rPr/>
      </w:pPr>
      <w:r>
        <w:rPr/>
      </w:r>
    </w:p>
    <w:p>
      <w:pPr>
        <w:pStyle w:val="J0JSTFDINDENT0"/>
        <w:keepNext w:val="true"/>
        <w:rPr/>
      </w:pPr>
      <w:r>
        <w:rPr>
          <w:i/>
          <w:iCs/>
        </w:rPr>
        <w:t>{modifications to clause 6.3.2}</w:t>
      </w:r>
      <w:r>
        <w:rPr/>
        <w:t xml:space="preserve"> </w:t>
      </w:r>
    </w:p>
    <w:p>
      <w:pPr>
        <w:pStyle w:val="Body"/>
        <w:rPr/>
      </w:pPr>
      <w:r>
        <w:rPr/>
        <w:t xml:space="preserve">The contention free transfer protocol is based on a polling scheme controlled by a Point Coordinator operating at the AP of the BSS.  The PC gains control of the medium at the beginning of the CFP and attempts to maintain control for the entire CFP by waiting a shorter time between transmissions than the stations using the DCF access procedure. </w:t>
      </w:r>
      <w:ins w:id="953" w:author="Michael Fischer" w:date="1995-07-10T12:42:00Z">
        <w:r>
          <w:rPr/>
          <w:t>A</w:t>
        </w:r>
      </w:ins>
      <w:ins w:id="954" w:author="Michael Fischer" w:date="1995-09-26T13:14:00Z">
        <w:r>
          <w:rPr/>
          <w:t>t the nominal start time of each CFP (TBTT of the DTIM), a</w:t>
        </w:r>
      </w:ins>
      <w:ins w:id="955" w:author="Michael Fischer" w:date="1995-07-10T12:42:00Z">
        <w:r>
          <w:rPr/>
          <w:t xml:space="preserve">ll stations in the BSS (other than the PC) set their NAVs </w:t>
        </w:r>
      </w:ins>
      <w:ins w:id="956" w:author="Michael Fischer" w:date="1995-07-10T12:46:00Z">
        <w:r>
          <w:rPr/>
          <w:t xml:space="preserve">to the </w:t>
        </w:r>
      </w:ins>
      <w:ins w:id="957" w:author="Michael Fischer" w:date="1995-09-26T13:12:00Z">
        <w:r>
          <w:rPr/>
          <w:t>value most recently received in a C</w:t>
        </w:r>
      </w:ins>
      <w:ins w:id="958" w:author="Michael Fischer" w:date="1995-07-10T12:46:00Z">
        <w:r>
          <w:rPr/>
          <w:t xml:space="preserve">FP_Max_Duration </w:t>
        </w:r>
      </w:ins>
      <w:ins w:id="959" w:author="Michael Fischer" w:date="1995-09-26T13:13:00Z">
        <w:r>
          <w:rPr/>
          <w:t xml:space="preserve">field of the CF Parameter Set Element of a </w:t>
        </w:r>
      </w:ins>
      <w:ins w:id="960" w:author="Michael Fischer" w:date="1995-09-26T13:15:00Z">
        <w:r>
          <w:rPr/>
          <w:t>beacon sent by this PC</w:t>
        </w:r>
      </w:ins>
      <w:ins w:id="961" w:author="Michael Fischer" w:date="1995-07-10T12:46:00Z">
        <w:r>
          <w:rPr/>
          <w:t>.  This</w:t>
        </w:r>
      </w:ins>
      <w:ins w:id="962" w:author="Michael Fischer" w:date="1995-07-10T12:48:00Z">
        <w:r>
          <w:rPr/>
          <w:t xml:space="preserve"> prevents most contention by preventing nonÐpolled transmissions by stations which received the beacon, whether or not they are CFÐaware.</w:t>
        </w:r>
      </w:ins>
      <w:ins w:id="963" w:author="Michael Fischer" w:date="1995-09-26T13:15:00Z">
        <w:r>
          <w:rPr/>
          <w:t xml:space="preserve"> </w:t>
        </w:r>
      </w:ins>
      <w:ins w:id="964" w:author="Michael Fischer" w:date="1995-07-10T12:45:00Z">
        <w:r>
          <w:rPr/>
          <w:t xml:space="preserve"> </w:t>
        </w:r>
      </w:ins>
      <w:ins w:id="965" w:author="Michael Fischer" w:date="1995-09-27T10:46:00Z">
        <w:r>
          <w:rPr/>
          <w:t>Acknowledgment</w:t>
        </w:r>
      </w:ins>
      <w:del w:id="966" w:author="Michael Fischer" w:date="1995-09-27T10:46:00Z">
        <w:r>
          <w:rPr/>
          <w:delText>Acknowledgement</w:delText>
        </w:r>
      </w:del>
      <w:r>
        <w:rPr/>
        <w:t xml:space="preserve"> of frames sent during the Contention Free Period may be accomplished using Data+CF-Ack, CF-Ack, Data+CF-Poll+CF-Ack (only on frames transmitted by the PC), or CF-Ack+CF-Poll (only on frames transmitted by the PC) frames in cases where  a data (or null) frame immediately follows the frame being acknowledged, thereby avoiding the overhead of separate Ack frames.</w:t>
      </w:r>
      <w:ins w:id="967" w:author="Michael Fischer" w:date="1995-07-10T12:50:00Z">
        <w:r>
          <w:rPr/>
          <w:t xml:space="preserve">  Stations may also </w:t>
        </w:r>
      </w:ins>
      <w:ins w:id="968" w:author="Michael Fischer" w:date="1995-09-27T10:46:00Z">
        <w:r>
          <w:rPr/>
          <w:t>acknowledge</w:t>
        </w:r>
      </w:ins>
      <w:ins w:id="969" w:author="Michael Fischer" w:date="1995-07-10T12:50:00Z">
        <w:r>
          <w:rPr/>
          <w:t xml:space="preserve"> frames during the Contention Free Period using the DCF Ack mechanism.</w:t>
        </w:r>
      </w:ins>
    </w:p>
    <w:p>
      <w:pPr>
        <w:pStyle w:val="J0JSTFDINDENT0"/>
        <w:rPr/>
      </w:pPr>
      <w:r>
        <w:rPr/>
      </w:r>
    </w:p>
    <w:p>
      <w:pPr>
        <w:pStyle w:val="J0JSTFDINDENT0"/>
        <w:rPr/>
      </w:pPr>
      <w:r>
        <w:rPr/>
      </w:r>
    </w:p>
    <w:p>
      <w:pPr>
        <w:pStyle w:val="J0JSTFDINDENT0"/>
        <w:keepNext w:val="true"/>
        <w:rPr/>
      </w:pPr>
      <w:r>
        <w:rPr>
          <w:i/>
          <w:iCs/>
        </w:rPr>
        <w:t>{modifications to clause 6.3.2.1}</w:t>
      </w:r>
      <w:r>
        <w:rPr/>
        <w:t xml:space="preserve"> </w:t>
      </w:r>
    </w:p>
    <w:p>
      <w:pPr>
        <w:pStyle w:val="Body"/>
        <w:rPr/>
      </w:pPr>
      <w:r>
        <w:rPr/>
        <w:t xml:space="preserve">At the nominal beginning of each CFP, the PC shall sense the medium.  When the medium is free </w:t>
      </w:r>
      <w:del w:id="970" w:author="Michael Fischer" w:date="1995-09-26T13:21:00Z">
        <w:r>
          <w:rPr/>
          <w:delText xml:space="preserve">(both CCA and NAV) </w:delText>
        </w:r>
      </w:del>
      <w:r>
        <w:rPr/>
        <w:t xml:space="preserve">for one PIFS interval, the PC shall transmit a beacon frame containing a </w:t>
      </w:r>
      <w:del w:id="971" w:author="Michael Fischer" w:date="1995-09-26T13:16:00Z">
        <w:r>
          <w:rPr/>
          <w:delText>P</w:delText>
        </w:r>
      </w:del>
      <w:r>
        <w:rPr/>
        <w:t xml:space="preserve">CF </w:t>
      </w:r>
      <w:ins w:id="972" w:author="Michael Fischer" w:date="1995-09-26T13:16:00Z">
        <w:r>
          <w:rPr/>
          <w:t xml:space="preserve">Parameter Set </w:t>
        </w:r>
      </w:ins>
      <w:r>
        <w:rPr/>
        <w:t>Element with CFP</w:t>
      </w:r>
      <w:ins w:id="973" w:author="Michael Fischer" w:date="1995-09-26T13:16:00Z">
        <w:r>
          <w:rPr/>
          <w:t>_</w:t>
        </w:r>
      </w:ins>
      <w:del w:id="974" w:author="Michael Fischer" w:date="1995-09-26T13:16:00Z">
        <w:r>
          <w:rPr/>
          <w:delText>-</w:delText>
        </w:r>
      </w:del>
      <w:r>
        <w:rPr/>
        <w:t>Rate</w:t>
      </w:r>
      <w:ins w:id="975" w:author="Michael Fischer" w:date="1995-09-26T13:16:00Z">
        <w:r>
          <w:rPr/>
          <w:t>, CFP_Max_Duration,</w:t>
        </w:r>
      </w:ins>
      <w:r>
        <w:rPr/>
        <w:t xml:space="preserve"> and CFP_Dur_Remaining fields set as specified above.  A DTIM element is also required in this beacon frame.</w:t>
      </w:r>
    </w:p>
    <w:p>
      <w:pPr>
        <w:pStyle w:val="Body"/>
        <w:rPr/>
      </w:pPr>
      <w:r>
        <w:rPr/>
        <w:t xml:space="preserve">After the initial beacon frame, the PC waits for </w:t>
      </w:r>
      <w:del w:id="976" w:author="Michael Fischer" w:date="1995-07-10T12:51:00Z">
        <w:r>
          <w:rPr/>
          <w:delText xml:space="preserve">the medium to be free (CCA only, not NAV) for </w:delText>
        </w:r>
      </w:del>
      <w:r>
        <w:rPr/>
        <w:t>one SIFS interval then transmits either a Data frame, a CF-Poll frame, a Data+CF-Poll frame, or a CF–End frame.  If a null CFP is desired, a CF–End frame shall be transmitted immediately after the initial beacon.</w:t>
      </w:r>
    </w:p>
    <w:p>
      <w:pPr>
        <w:pStyle w:val="Body"/>
        <w:rPr/>
      </w:pPr>
      <w:r>
        <w:rPr/>
        <w:t>Stations receiving</w:t>
      </w:r>
      <w:ins w:id="977" w:author="Michael Fischer" w:date="1995-09-26T13:17:00Z">
        <w:r>
          <w:rPr/>
          <w:t xml:space="preserve"> directed,</w:t>
        </w:r>
      </w:ins>
      <w:del w:id="978" w:author="Michael Fischer" w:date="1995-09-26T13:17:00Z">
        <w:r>
          <w:rPr/>
          <w:delText xml:space="preserve"> </w:delText>
        </w:r>
      </w:del>
      <w:ins w:id="979" w:author="Michael Fischer" w:date="1995-09-26T13:17:00Z">
        <w:r>
          <w:rPr/>
          <w:t xml:space="preserve"> </w:t>
        </w:r>
      </w:ins>
      <w:r>
        <w:rPr/>
        <w:t xml:space="preserve">error-free frames from the PC are expected to respond after an SIFS interval, in accordance with the transfer procedures defined in Section 6.3.3.  If the recipient station is not CF-Aware, the response to receipt of an error-free Data frame is always an </w:t>
      </w:r>
      <w:ins w:id="980" w:author="Michael Fischer" w:date="1995-09-27T10:47:00Z">
        <w:r>
          <w:rPr/>
          <w:t>ACK</w:t>
        </w:r>
      </w:ins>
      <w:del w:id="981" w:author="Michael Fischer" w:date="1995-09-27T10:47:00Z">
        <w:r>
          <w:rPr/>
          <w:delText>Ack</w:delText>
        </w:r>
      </w:del>
      <w:r>
        <w:rPr/>
        <w:t xml:space="preserve"> frame.</w:t>
      </w:r>
    </w:p>
    <w:p>
      <w:pPr>
        <w:pStyle w:val="J0JSTFDINDENT0"/>
        <w:rPr/>
      </w:pPr>
      <w:r>
        <w:rPr/>
      </w:r>
    </w:p>
    <w:p>
      <w:pPr>
        <w:pStyle w:val="J0JSTFDINDENT0"/>
        <w:rPr/>
      </w:pPr>
      <w:r>
        <w:rPr/>
      </w:r>
    </w:p>
    <w:p>
      <w:pPr>
        <w:pStyle w:val="J0JSTFDINDENT0"/>
        <w:keepNext w:val="true"/>
        <w:rPr/>
      </w:pPr>
      <w:r>
        <w:rPr>
          <w:i/>
          <w:iCs/>
        </w:rPr>
        <w:t>{modifications to clause 6.3.2.2}</w:t>
      </w:r>
      <w:r>
        <w:rPr/>
        <w:t xml:space="preserve"> </w:t>
      </w:r>
    </w:p>
    <w:p>
      <w:pPr>
        <w:pStyle w:val="Body"/>
        <w:rPr/>
      </w:pPr>
      <w:r>
        <w:rPr/>
        <w:t>Each station, except the station with the PC, shall preset it</w:t>
      </w:r>
      <w:del w:id="982" w:author="Michael Fischer" w:date="1995-09-27T06:05:00Z">
        <w:r>
          <w:rPr/>
          <w:delText>'</w:delText>
        </w:r>
      </w:del>
      <w:r>
        <w:rPr/>
        <w:t xml:space="preserve">s NAV to the </w:t>
      </w:r>
      <w:ins w:id="983" w:author="Michael Fischer" w:date="1995-07-10T12:53:00Z">
        <w:r>
          <w:rPr/>
          <w:t>CF</w:t>
        </w:r>
      </w:ins>
      <w:ins w:id="984" w:author="Michael Fischer" w:date="1995-07-10T13:31:00Z">
        <w:r>
          <w:rPr/>
          <w:t>P</w:t>
        </w:r>
      </w:ins>
      <w:ins w:id="985" w:author="Michael Fischer" w:date="1995-07-10T12:53:00Z">
        <w:r>
          <w:rPr/>
          <w:t xml:space="preserve">_Max_Duration </w:t>
        </w:r>
      </w:ins>
      <w:del w:id="986" w:author="Michael Fischer" w:date="1995-07-10T12:53:00Z">
        <w:r>
          <w:rPr/>
          <w:delText>CF_Dur_Remaining</w:delText>
        </w:r>
      </w:del>
      <w:r>
        <w:rPr/>
        <w:t xml:space="preserve"> value</w:t>
      </w:r>
      <w:ins w:id="987" w:author="Michael Fischer" w:date="1995-07-10T12:53:00Z">
        <w:r>
          <w:rPr/>
          <w:t xml:space="preserve"> </w:t>
        </w:r>
      </w:ins>
      <w:ins w:id="988" w:author="Michael Fischer" w:date="1995-07-10T13:31:00Z">
        <w:r>
          <w:rPr/>
          <w:t xml:space="preserve">(obtained from the CF </w:t>
        </w:r>
      </w:ins>
      <w:ins w:id="989" w:author="Michael Fischer" w:date="1995-09-26T13:18:00Z">
        <w:r>
          <w:rPr/>
          <w:t>Parameter Set E</w:t>
        </w:r>
      </w:ins>
      <w:ins w:id="990" w:author="Michael Fischer" w:date="1995-07-10T13:31:00Z">
        <w:r>
          <w:rPr/>
          <w:t>lement in beacons</w:t>
        </w:r>
      </w:ins>
      <w:ins w:id="991" w:author="Michael Fischer" w:date="1995-09-26T13:18:00Z">
        <w:r>
          <w:rPr/>
          <w:t xml:space="preserve"> from this PC</w:t>
        </w:r>
      </w:ins>
      <w:ins w:id="992" w:author="Michael Fischer" w:date="1995-07-10T13:31:00Z">
        <w:r>
          <w:rPr/>
          <w:t xml:space="preserve">) </w:t>
        </w:r>
      </w:ins>
      <w:ins w:id="993" w:author="Michael Fischer" w:date="1995-07-10T12:53:00Z">
        <w:r>
          <w:rPr/>
          <w:t xml:space="preserve">at each TBTT  (see 8.1.2.1) at which a Contention Free Period is scheduled to start (based on the CFP_Rate in </w:t>
        </w:r>
      </w:ins>
      <w:ins w:id="994" w:author="Michael Fischer" w:date="1995-07-10T12:56:00Z">
        <w:r>
          <w:rPr/>
          <w:t xml:space="preserve">the CF </w:t>
        </w:r>
      </w:ins>
      <w:ins w:id="995" w:author="Michael Fischer" w:date="1995-09-26T13:18:00Z">
        <w:r>
          <w:rPr/>
          <w:t xml:space="preserve">Parameter Set </w:t>
        </w:r>
      </w:ins>
      <w:ins w:id="996" w:author="Michael Fischer" w:date="1995-07-10T12:56:00Z">
        <w:r>
          <w:rPr/>
          <w:t xml:space="preserve">Element of the </w:t>
        </w:r>
      </w:ins>
      <w:ins w:id="997" w:author="Michael Fischer" w:date="1995-07-10T12:53:00Z">
        <w:r>
          <w:rPr/>
          <w:t xml:space="preserve">beacons from this PC).  Each nonÐPC station </w:t>
        </w:r>
      </w:ins>
      <w:ins w:id="998" w:author="Michael Fischer" w:date="1995-07-10T12:55:00Z">
        <w:r>
          <w:rPr/>
          <w:t>shall</w:t>
        </w:r>
      </w:ins>
      <w:ins w:id="999" w:author="Michael Fischer" w:date="1995-07-10T12:53:00Z">
        <w:r>
          <w:rPr/>
          <w:t xml:space="preserve"> update its NAV using the</w:t>
        </w:r>
      </w:ins>
      <w:ins w:id="1000" w:author="Michael Fischer" w:date="1995-07-10T12:55:00Z">
        <w:r>
          <w:rPr/>
          <w:t xml:space="preserve"> CF_Dur_Remaining value</w:t>
        </w:r>
      </w:ins>
      <w:r>
        <w:rPr/>
        <w:t xml:space="preserve"> in the </w:t>
      </w:r>
      <w:del w:id="1001" w:author="Michael Fischer" w:date="1995-09-26T13:18:00Z">
        <w:r>
          <w:rPr/>
          <w:delText>P</w:delText>
        </w:r>
      </w:del>
      <w:r>
        <w:rPr/>
        <w:t xml:space="preserve">CF </w:t>
      </w:r>
      <w:ins w:id="1002" w:author="Michael Fischer" w:date="1995-09-26T13:18:00Z">
        <w:r>
          <w:rPr/>
          <w:t xml:space="preserve">Parameter Set </w:t>
        </w:r>
      </w:ins>
      <w:r>
        <w:rPr/>
        <w:t>Element of</w:t>
      </w:r>
      <w:ins w:id="1003" w:author="Michael Fischer" w:date="1995-07-10T12:57:00Z">
        <w:r>
          <w:rPr/>
          <w:t xml:space="preserve"> any errorÐfree</w:t>
        </w:r>
      </w:ins>
      <w:del w:id="1004" w:author="Michael Fischer" w:date="1995-07-10T12:57:00Z">
        <w:r>
          <w:rPr/>
          <w:delText xml:space="preserve"> the</w:delText>
        </w:r>
      </w:del>
      <w:r>
        <w:rPr/>
        <w:t xml:space="preserve"> beacon frame</w:t>
      </w:r>
      <w:ins w:id="1005" w:author="Michael Fischer" w:date="1995-07-10T13:07:00Z">
        <w:r>
          <w:rPr/>
          <w:t xml:space="preserve"> </w:t>
        </w:r>
      </w:ins>
      <w:ins w:id="1006" w:author="Michael Fischer" w:date="1995-07-10T12:57:00Z">
        <w:r>
          <w:rPr/>
          <w:t>containing such an element</w:t>
        </w:r>
      </w:ins>
      <w:ins w:id="1007" w:author="Michael Fischer" w:date="1995-07-10T13:07:00Z">
        <w:r>
          <w:rPr/>
          <w:t xml:space="preserve"> that the station receives.  This includes CF_Dur_Remaining values in CF </w:t>
        </w:r>
      </w:ins>
      <w:ins w:id="1008" w:author="Michael Fischer" w:date="1995-09-26T13:19:00Z">
        <w:r>
          <w:rPr/>
          <w:t xml:space="preserve">Parameter Set </w:t>
        </w:r>
      </w:ins>
      <w:ins w:id="1009" w:author="Michael Fischer" w:date="1995-07-10T13:08:00Z">
        <w:r>
          <w:rPr/>
          <w:t>Elements from beacons received from other (overlapping) BSSes.</w:t>
        </w:r>
      </w:ins>
      <w:del w:id="1010" w:author="Michael Fischer" w:date="1995-07-10T12:57:00Z">
        <w:r>
          <w:rPr/>
          <w:delText xml:space="preserve"> at the beginning of every CFP</w:delText>
        </w:r>
      </w:del>
      <w:r>
        <w:rPr/>
        <w:t xml:space="preserve">.  This prevents stations from taking control of the medium during the CFP, which is especially important in cases where the CFP spans multiple medium-occupancy intervals, such as dwell periods of an FH PHY. This setting of the NAV also minimizes eliminates the risk of hidden stations sensing a DIFS gap during the CFP and possibly </w:t>
      </w:r>
      <w:ins w:id="1011" w:author="Michael Fischer" w:date="1995-09-26T13:19:00Z">
        <w:r>
          <w:rPr/>
          <w:t>interfering with</w:t>
        </w:r>
      </w:ins>
      <w:del w:id="1012" w:author="Michael Fischer" w:date="1995-09-26T13:19:00Z">
        <w:r>
          <w:rPr/>
          <w:delText>corrupting</w:delText>
        </w:r>
      </w:del>
      <w:r>
        <w:rPr/>
        <w:t xml:space="preserve"> a transmission in progress.</w:t>
      </w:r>
    </w:p>
    <w:p>
      <w:pPr>
        <w:pStyle w:val="Body"/>
        <w:rPr/>
      </w:pPr>
      <w:r>
        <w:rPr/>
        <w:t>The PC shall transmit a CF–End or CF-End+Ack frame at the end of each CF-Period. Receipt of either of these frames shall reset the NAV of all stations in the BSS.</w:t>
      </w:r>
    </w:p>
    <w:p>
      <w:pPr>
        <w:pStyle w:val="J0JSTFDINDENT0"/>
        <w:rPr/>
      </w:pPr>
      <w:r>
        <w:rPr/>
      </w:r>
    </w:p>
    <w:p>
      <w:pPr>
        <w:pStyle w:val="J0JSTFDINDENT0"/>
        <w:rPr/>
      </w:pPr>
      <w:r>
        <w:rPr/>
      </w:r>
    </w:p>
    <w:p>
      <w:pPr>
        <w:pStyle w:val="J0JSTFDINDENT0"/>
        <w:keepNext w:val="true"/>
        <w:rPr/>
      </w:pPr>
      <w:r>
        <w:rPr>
          <w:i/>
          <w:iCs/>
        </w:rPr>
        <w:t>{modifications to clause 6.3.3}</w:t>
      </w:r>
      <w:r>
        <w:rPr/>
        <w:t xml:space="preserve"> </w:t>
      </w:r>
    </w:p>
    <w:p>
      <w:pPr>
        <w:pStyle w:val="Body"/>
        <w:rPr/>
      </w:pPr>
      <w:r>
        <w:rPr/>
        <w:t>Frame transfer</w:t>
      </w:r>
      <w:ins w:id="1013" w:author="Michael Fischer" w:date="1995-09-26T13:20:00Z">
        <w:r>
          <w:rPr/>
          <w:t>s</w:t>
        </w:r>
      </w:ins>
      <w:r>
        <w:rPr/>
        <w:t xml:space="preserve"> under the PCF typically consist</w:t>
      </w:r>
      <w:del w:id="1014" w:author="Michael Fischer" w:date="1995-09-26T13:20:00Z">
        <w:r>
          <w:rPr/>
          <w:delText>s</w:delText>
        </w:r>
      </w:del>
      <w:r>
        <w:rPr/>
        <w:t xml:space="preserve"> of alternating </w:t>
      </w:r>
      <w:del w:id="1015" w:author="Michael Fischer" w:date="1995-09-26T13:20:00Z">
        <w:r>
          <w:rPr/>
          <w:delText xml:space="preserve">between </w:delText>
        </w:r>
      </w:del>
      <w:r>
        <w:rPr/>
        <w:t>frames sent from the AP/PC and frames sent to the AP/PC.  During the CFP, the ordering of these transmissions, and the station allowed to transmit frames to the PC at any given point in time, is controlled by the PC.  Figure 6-17 depicts a frame transfer during a typical CFP.  The rules under which this frame transfer takes place are detailed in the following paragraphs.</w:t>
      </w:r>
    </w:p>
    <w:p>
      <w:pPr>
        <w:pStyle w:val="Figure"/>
        <w:rPr/>
      </w:pPr>
      <w:r>
        <w:rPr/>
        <w:object w:dxaOrig="6420" w:dyaOrig="2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7.1pt;height:170.1pt" stroked="t" strokecolor="#000000" strokeweight="5pt" filled="f" o:ole="">
            <v:stroke linestyle="Single" dashstyle="DashDot"/>
            <v:imagedata r:id="rId18" o:title=""/>
          </v:shape>
          <o:OLEObject Type="Embed" ProgID="" ShapeID="ole_rId17" DrawAspect="Content" ObjectID="_1115083698" r:id="rId17"/>
        </w:object>
      </w:r>
    </w:p>
    <w:p>
      <w:pPr>
        <w:pStyle w:val="Figurecaption"/>
        <w:rPr/>
      </w:pPr>
      <w:r>
        <w:rPr/>
        <w:t xml:space="preserve">Figure 6-17: Example of PCF Frame </w:t>
      </w:r>
      <w:ins w:id="1016" w:author="Michael Fischer" w:date="1995-09-27T10:48:00Z">
        <w:r>
          <w:rPr/>
          <w:t>Transfer</w:t>
        </w:r>
      </w:ins>
      <w:del w:id="1017" w:author="Michael Fischer" w:date="1995-09-27T10:48:00Z">
        <w:r>
          <w:rPr/>
          <w:delText>Tranfser</w:delText>
        </w:r>
      </w:del>
    </w:p>
    <w:p>
      <w:pPr>
        <w:pStyle w:val="J0JSTFDINDENT0"/>
        <w:rPr/>
      </w:pPr>
      <w:r>
        <w:rPr/>
      </w:r>
    </w:p>
    <w:p>
      <w:pPr>
        <w:pStyle w:val="J0JSTFDINDENT0"/>
        <w:rPr/>
      </w:pPr>
      <w:r>
        <w:rPr/>
      </w:r>
    </w:p>
    <w:p>
      <w:pPr>
        <w:pStyle w:val="J0JSTFDINDENT0"/>
        <w:keepNext w:val="true"/>
        <w:rPr/>
      </w:pPr>
      <w:r>
        <w:rPr>
          <w:i/>
          <w:iCs/>
        </w:rPr>
        <w:t>{modifications to clause 6.3.3.1}</w:t>
      </w:r>
      <w:r>
        <w:rPr/>
        <w:t xml:space="preserve"> </w:t>
      </w:r>
    </w:p>
    <w:p>
      <w:pPr>
        <w:pStyle w:val="Body"/>
        <w:rPr/>
      </w:pPr>
      <w:r>
        <w:rPr/>
        <w:t xml:space="preserve">The PC shall transmit frames between the beacon which starts of the CFP and the CF–End using the SIFS gap </w:t>
      </w:r>
      <w:del w:id="1018" w:author="Michael Fischer" w:date="1995-09-26T13:21:00Z">
        <w:r>
          <w:rPr/>
          <w:delText>(CCA only, not NAV)</w:delText>
        </w:r>
      </w:del>
      <w:r>
        <w:rPr/>
        <w:t xml:space="preserve"> except in cases where a transmission by another station is expected by the PC and an SIFS gap elapses without the receipt of the expected transmission.  In such cases the PC </w:t>
      </w:r>
      <w:ins w:id="1019" w:author="Michael Fischer" w:date="1995-07-10T13:10:00Z">
        <w:r>
          <w:rPr/>
          <w:t>may</w:t>
        </w:r>
      </w:ins>
      <w:del w:id="1020" w:author="Michael Fischer" w:date="1995-07-10T13:10:00Z">
        <w:r>
          <w:rPr/>
          <w:delText>shall</w:delText>
        </w:r>
      </w:del>
      <w:r>
        <w:rPr/>
        <w:t xml:space="preserve"> send its next pending transmission a</w:t>
      </w:r>
      <w:ins w:id="1021" w:author="Michael Fischer" w:date="1995-07-10T13:10:00Z">
        <w:r>
          <w:rPr/>
          <w:t>s soon as a</w:t>
        </w:r>
      </w:ins>
      <w:r>
        <w:rPr/>
        <w:t xml:space="preserve"> PIFS gap after the end of its last transmission. This permits the PC to retain control of the medium in cases where an expected response or </w:t>
      </w:r>
      <w:ins w:id="1022" w:author="Michael Fischer" w:date="1995-09-27T10:48:00Z">
        <w:r>
          <w:rPr/>
          <w:t>acknowledgment</w:t>
        </w:r>
      </w:ins>
      <w:del w:id="1023" w:author="Michael Fischer" w:date="1995-09-27T10:48:00Z">
        <w:r>
          <w:rPr/>
          <w:delText>acknowledgement</w:delText>
        </w:r>
      </w:del>
      <w:r>
        <w:rPr/>
        <w:t xml:space="preserve"> does not occur.  The PC may transmit any of the following frame types to CF-Aware stations:</w:t>
      </w:r>
    </w:p>
    <w:p>
      <w:pPr>
        <w:pStyle w:val="Body"/>
        <w:ind w:left="720" w:hanging="0"/>
        <w:rPr/>
      </w:pPr>
      <w:r>
        <w:rPr/>
        <w:t>Data, used when the addressed recipient is not being polled and there is nothing to acknowledge;</w:t>
      </w:r>
    </w:p>
    <w:p>
      <w:pPr>
        <w:pStyle w:val="Body"/>
        <w:ind w:left="720" w:hanging="0"/>
        <w:rPr/>
      </w:pPr>
      <w:r>
        <w:rPr/>
        <w:t>Data+CF-Ack, used when the addressed recipient is not being polled and the PC needs to acknowledge the receipt of a frame received from a CF-Aware station an SIFS interval before starting this transmission;</w:t>
      </w:r>
    </w:p>
    <w:p>
      <w:pPr>
        <w:pStyle w:val="Body"/>
        <w:ind w:left="720" w:hanging="0"/>
        <w:rPr/>
      </w:pPr>
      <w:r>
        <w:rPr/>
        <w:t>Data+CF-Poll, used when the addressed recipient is the next station to be permitted to transmit during this CFP and there is nothing to acknowledge;</w:t>
      </w:r>
    </w:p>
    <w:p>
      <w:pPr>
        <w:pStyle w:val="Body"/>
        <w:ind w:left="720" w:hanging="0"/>
        <w:rPr/>
      </w:pPr>
      <w:r>
        <w:rPr/>
        <w:t>Data+CF-Ack+CF-Poll, used when the addressed recipient is the next station to be permitted to transmit during this CFP and the PC needs to acknowledge the receipt of a frame received from a CF-Aware station an SIFS interval before starting this transmission;</w:t>
      </w:r>
    </w:p>
    <w:p>
      <w:pPr>
        <w:pStyle w:val="Body"/>
        <w:ind w:left="720" w:hanging="0"/>
        <w:rPr/>
      </w:pPr>
      <w:r>
        <w:rPr/>
        <w:t>CF-Poll (no data), used when the addressed recipient has no pending frames buffered at the AP, but is the next station to be permitted to transmit during this CFP and there is nothing to acknowledge;</w:t>
      </w:r>
    </w:p>
    <w:p>
      <w:pPr>
        <w:pStyle w:val="Body"/>
        <w:ind w:left="720" w:hanging="0"/>
        <w:rPr/>
      </w:pPr>
      <w:r>
        <w:rPr/>
        <w:t>CF-Ack+CF-Poll (no data), used when the addressed recipient has no pending frames buffered at the AP but is the next station to be permitted to transmit during this CFP and the PC needs to acknowledge the receipt of a frame from a CF-Aware station an SIFS interval before starting this transmission;</w:t>
      </w:r>
    </w:p>
    <w:p>
      <w:pPr>
        <w:pStyle w:val="Body"/>
        <w:ind w:left="720" w:hanging="0"/>
        <w:rPr/>
      </w:pPr>
      <w:r>
        <w:rPr/>
        <w:t>CF-Ack (no data), used when the addressed recipient has no pending frames buffered at the AP or insufficient time remains in the CFP to send the next pending frame, but the PC needs to acknowledge receipt of a frame from a CF-Aware station an SIFS interval before starting this transmission (useful when the next transmission by the PC is a management frame, such as a beacon); or</w:t>
      </w:r>
    </w:p>
    <w:p>
      <w:pPr>
        <w:pStyle w:val="Body"/>
        <w:ind w:left="720" w:hanging="0"/>
        <w:rPr/>
      </w:pPr>
      <w:r>
        <w:rPr/>
        <w:t>any management frame that is appropriate for the AP to send under the rules for that frame type.</w:t>
      </w:r>
    </w:p>
    <w:p>
      <w:pPr>
        <w:pStyle w:val="Body"/>
        <w:rPr/>
      </w:pPr>
      <w:r>
        <w:rPr/>
        <w:t xml:space="preserve">The PC may transmit Data or management frames to non-CF-Aware, non-Power Save stations during the CFP.  These stations acknowledge receipt with </w:t>
      </w:r>
      <w:ins w:id="1024" w:author="Michael Fischer" w:date="1995-09-27T10:48:00Z">
        <w:r>
          <w:rPr/>
          <w:t>ACK</w:t>
        </w:r>
      </w:ins>
      <w:del w:id="1025" w:author="Michael Fischer" w:date="1995-09-27T10:48:00Z">
        <w:r>
          <w:rPr/>
          <w:delText>Ack</w:delText>
        </w:r>
      </w:del>
      <w:r>
        <w:rPr/>
        <w:t xml:space="preserve"> frames after an</w:t>
      </w:r>
      <w:del w:id="1026" w:author="Michael Fischer" w:date="1995-09-26T13:23:00Z">
        <w:r>
          <w:rPr/>
          <w:delText>d</w:delText>
        </w:r>
      </w:del>
      <w:r>
        <w:rPr/>
        <w:t xml:space="preserve"> SIFS gap, as with the DCF.  The PC may also transmit broadcast or multicast frames during the CFP.  Because the Beacon frame that initiates the CFP contains a DTIM Element, if there are associated stations using Power Save Mode, the broadcasts  and multicasts buffered for such stations shall be sent immediately after the initial Beacon.  </w:t>
      </w:r>
    </w:p>
    <w:p>
      <w:pPr>
        <w:pStyle w:val="Body"/>
        <w:rPr/>
      </w:pPr>
      <w:r>
        <w:rPr/>
        <w:t>A CF-Poll bit in the Subtype field of these frames will allow the stations to send their</w:t>
      </w:r>
      <w:del w:id="1027" w:author="Michael Fischer" w:date="1995-09-26T13:24:00Z">
        <w:r>
          <w:rPr/>
          <w:delText xml:space="preserve"> (CF-Up)</w:delText>
        </w:r>
      </w:del>
      <w:r>
        <w:rPr/>
        <w:t xml:space="preserve"> data </w:t>
      </w:r>
      <w:ins w:id="1028" w:author="Michael Fischer" w:date="1995-09-26T13:24:00Z">
        <w:r>
          <w:rPr/>
          <w:t xml:space="preserve">frames, </w:t>
        </w:r>
      </w:ins>
      <w:r>
        <w:rPr/>
        <w:t>if any. Stations shall respond to the CF-Poll immediately when a frame is queued, by sending this frame after an SIFS gap. This results in a burst of Contention Free traffic</w:t>
      </w:r>
      <w:ins w:id="1029" w:author="Michael Fischer" w:date="1995-09-26T13:24:00Z">
        <w:r>
          <w:rPr/>
          <w:t>,</w:t>
        </w:r>
      </w:ins>
      <w:del w:id="1030" w:author="Michael Fischer" w:date="1995-09-26T13:24:00Z">
        <w:r>
          <w:rPr/>
          <w:delText>;</w:delText>
        </w:r>
      </w:del>
      <w:r>
        <w:rPr/>
        <w:t xml:space="preserve"> the CF-Burst.</w:t>
      </w:r>
    </w:p>
    <w:p>
      <w:pPr>
        <w:pStyle w:val="Body"/>
        <w:rPr/>
      </w:pPr>
      <w:r>
        <w:rPr/>
        <w:t xml:space="preserve">A CF-Aware station that receives a directed frame with any of data subtypes that include CF-Poll may transmit one data frame </w:t>
      </w:r>
      <w:del w:id="1031" w:author="Michael Fischer" w:date="1995-07-10T13:13:00Z">
        <w:r>
          <w:rPr/>
          <w:delText xml:space="preserve">when the medium is free (CCA only) </w:delText>
        </w:r>
      </w:del>
      <w:r>
        <w:rPr/>
        <w:t>an SIFS gap after receiving the CF-Poll.  CF-Aware stations ignore, but do not reset, their NAV when performing transmissions in response to a CF-Poll.</w:t>
      </w:r>
    </w:p>
    <w:p>
      <w:pPr>
        <w:pStyle w:val="Body"/>
        <w:rPr/>
      </w:pPr>
      <w:r>
        <w:rPr/>
        <w:t xml:space="preserve">For frames that require MAC level acknowledgment, CF-Aware stations that received a CF-Poll (of any type) may perform this acknowledgment using the Data+CF-Ack subtype in the response to the CF-Poll. For example, the U1 frame in Figure 6-18 contains the </w:t>
      </w:r>
      <w:ins w:id="1032" w:author="Michael Fischer" w:date="1995-09-27T10:48:00Z">
        <w:r>
          <w:rPr/>
          <w:t>acknowledgment</w:t>
        </w:r>
      </w:ins>
      <w:del w:id="1033" w:author="Michael Fischer" w:date="1995-09-27T10:48:00Z">
        <w:r>
          <w:rPr/>
          <w:delText>acknowledgement</w:delText>
        </w:r>
      </w:del>
      <w:r>
        <w:rPr/>
        <w:t xml:space="preserve"> to the preceding D1 frame. Also the D2 frame contains the </w:t>
      </w:r>
      <w:ins w:id="1034" w:author="Michael Fischer" w:date="1995-09-27T10:48:00Z">
        <w:r>
          <w:rPr/>
          <w:t>acknowledgment</w:t>
        </w:r>
      </w:ins>
      <w:del w:id="1035" w:author="Michael Fischer" w:date="1995-09-27T10:48:00Z">
        <w:r>
          <w:rPr/>
          <w:delText>acknowledgement</w:delText>
        </w:r>
      </w:del>
      <w:r>
        <w:rPr/>
        <w:t xml:space="preserve"> to the preceding U1 frame.  The PC may use the CF-Ack subtypes to acknowledge a received frame even if the Data frame sent with the CF-Ack subtype is addressed to a different station than the one being acknowledged.  CF-Aware stations that are expecting an </w:t>
      </w:r>
      <w:ins w:id="1036" w:author="Michael Fischer" w:date="1995-09-27T10:48:00Z">
        <w:r>
          <w:rPr/>
          <w:t>acknowledgment</w:t>
        </w:r>
      </w:ins>
      <w:del w:id="1037" w:author="Michael Fischer" w:date="1995-09-27T10:48:00Z">
        <w:r>
          <w:rPr/>
          <w:delText>acknowledgement</w:delText>
        </w:r>
      </w:del>
      <w:r>
        <w:rPr/>
        <w:t xml:space="preserve"> shall interpret the subtype of the frame (if any) sent by the PC an SIFS gap after that station</w:t>
      </w:r>
      <w:ins w:id="1038" w:author="Michael Fischer" w:date="1995-07-10T13:12:00Z">
        <w:r>
          <w:rPr/>
          <w:t>Õ</w:t>
        </w:r>
      </w:ins>
      <w:del w:id="1039" w:author="Michael Fischer" w:date="1995-07-10T13:12:00Z">
        <w:r>
          <w:rPr/>
          <w:delText>Õ</w:delText>
        </w:r>
      </w:del>
      <w:r>
        <w:rPr/>
        <w:t xml:space="preserve">s transmission to the PC.  If a frame that requires MAC level </w:t>
      </w:r>
      <w:ins w:id="1040" w:author="Michael Fischer" w:date="1995-09-27T10:48:00Z">
        <w:r>
          <w:rPr/>
          <w:t>acknowledgment</w:t>
        </w:r>
      </w:ins>
      <w:del w:id="1041" w:author="Michael Fischer" w:date="1995-09-27T10:48:00Z">
        <w:r>
          <w:rPr/>
          <w:delText>acknowledgement</w:delText>
        </w:r>
      </w:del>
      <w:r>
        <w:rPr/>
        <w:t xml:space="preserve"> is received by a non-CF-Aware station, that station does not interpret the CF-Poll indication (if any), and acknowledges the frame by sending an </w:t>
      </w:r>
      <w:ins w:id="1042" w:author="Michael Fischer" w:date="1995-09-27T10:48:00Z">
        <w:r>
          <w:rPr/>
          <w:t>ACK</w:t>
        </w:r>
      </w:ins>
      <w:del w:id="1043" w:author="Michael Fischer" w:date="1995-09-27T10:48:00Z">
        <w:r>
          <w:rPr/>
          <w:delText>Ack</w:delText>
        </w:r>
      </w:del>
      <w:r>
        <w:rPr/>
        <w:t xml:space="preserve"> </w:t>
      </w:r>
      <w:ins w:id="1044" w:author="Michael Fischer" w:date="1995-09-26T13:26:00Z">
        <w:r>
          <w:rPr/>
          <w:t xml:space="preserve">control </w:t>
        </w:r>
      </w:ins>
      <w:r>
        <w:rPr/>
        <w:t>frame after an SIFS gap.</w:t>
      </w:r>
    </w:p>
    <w:p>
      <w:pPr>
        <w:pStyle w:val="Body"/>
        <w:rPr>
          <w:del w:id="1048" w:author="Michael Fischer" w:date="1995-07-10T13:14:00Z"/>
        </w:rPr>
      </w:pPr>
      <w:del w:id="1045" w:author="Michael Fischer" w:date="1995-07-10T13:14:00Z">
        <w:r>
          <w:rPr/>
          <w:delText xml:space="preserve">If a frame, transmitted during the CFP, requires MAC level acknowledgement and is not acknowledged, that frame is </w:delText>
        </w:r>
      </w:del>
      <w:del w:id="1046" w:author="Michael Fischer" w:date="1995-07-10T13:14:00Z">
        <w:r>
          <w:rPr>
            <w:i/>
            <w:iCs/>
          </w:rPr>
          <w:delText>not</w:delText>
        </w:r>
      </w:del>
      <w:del w:id="1047" w:author="Michael Fischer" w:date="1995-07-10T13:14:00Z">
        <w:r>
          <w:rPr/>
          <w:delText xml:space="preserve"> retransmitted during the same CFP.  The frame may be retried once, during a subsequent CFP, at the discretion of the PC or CF-Aware station.</w:delText>
        </w:r>
      </w:del>
    </w:p>
    <w:p>
      <w:pPr>
        <w:pStyle w:val="Body"/>
        <w:rPr/>
      </w:pPr>
      <w:r>
        <w:rPr/>
        <w:t xml:space="preserve">The sizes of the frames may be variable, only bounded by the frame and/or fragment size limitations that apply for the BSS. If a CF-Aware station does not respond to a CF-Poll (of any type) within the SIFS gap following a transmission from the PC, or a non-CF-Aware station does not return the </w:t>
      </w:r>
      <w:ins w:id="1049" w:author="Michael Fischer" w:date="1995-09-27T10:48:00Z">
        <w:r>
          <w:rPr/>
          <w:t>ACK</w:t>
        </w:r>
      </w:ins>
      <w:del w:id="1050" w:author="Michael Fischer" w:date="1995-09-27T10:48:00Z">
        <w:r>
          <w:rPr/>
          <w:delText>Ack</w:delText>
        </w:r>
      </w:del>
      <w:r>
        <w:rPr/>
        <w:t xml:space="preserve"> frame within an SIFS gap following a transmission from the PC that requires acknowledgment, then the PC shall resume control and</w:t>
      </w:r>
      <w:ins w:id="1051" w:author="Michael Fischer" w:date="1995-07-10T13:15:00Z">
        <w:r>
          <w:rPr/>
          <w:t xml:space="preserve"> may</w:t>
        </w:r>
      </w:ins>
      <w:r>
        <w:rPr/>
        <w:t xml:space="preserve"> transmit its next frame after a PIFS gap from the end of the PCF’s last transmission.</w:t>
      </w:r>
      <w:del w:id="1052" w:author="Michael Fischer" w:date="1995-07-10T13:15:00Z">
        <w:r>
          <w:rPr/>
          <w:delText xml:space="preserve"> or a non-CF-Aware station does not return the Ack frame within an SIFS gap following a transmission from the PC that requires acknowledgment,</w:delText>
        </w:r>
      </w:del>
    </w:p>
    <w:p>
      <w:pPr>
        <w:pStyle w:val="Body"/>
        <w:rPr/>
      </w:pPr>
      <w:r>
        <w:rPr/>
        <w:t xml:space="preserve">A CF-Aware station must respond to a CF-Poll.  If the station has no frame to send when polled, the response shall be a Null frame.  If the station has no frame to send when polled, but an acknowledgment is required for the frame that conveyed the CF-Poll, the response shall be either a CF-Ack (no data) or an </w:t>
      </w:r>
      <w:ins w:id="1053" w:author="Michael Fischer" w:date="1995-09-27T10:49:00Z">
        <w:r>
          <w:rPr/>
          <w:t>ACK</w:t>
        </w:r>
      </w:ins>
      <w:del w:id="1054" w:author="Michael Fischer" w:date="1995-09-27T10:49:00Z">
        <w:r>
          <w:rPr/>
          <w:delText>Ack</w:delText>
        </w:r>
      </w:del>
      <w:ins w:id="1055" w:author="Michael Fischer" w:date="1995-09-26T13:26:00Z">
        <w:r>
          <w:rPr/>
          <w:t xml:space="preserve"> control</w:t>
        </w:r>
      </w:ins>
      <w:r>
        <w:rPr/>
        <w:t xml:space="preserve"> frame.  The null response is required to permit a ‘no-traffic’ situation to be distinguished from a collision between overlapping PCFs.</w:t>
      </w:r>
    </w:p>
    <w:p>
      <w:pPr>
        <w:pStyle w:val="Body"/>
        <w:rPr/>
      </w:pPr>
      <w:r>
        <w:rPr/>
        <w:t>The</w:t>
      </w:r>
      <w:del w:id="1056" w:author="Michael Fischer" w:date="1995-09-27T10:49:00Z">
        <w:r>
          <w:rPr/>
          <w:delText xml:space="preserve"> the</w:delText>
        </w:r>
      </w:del>
      <w:r>
        <w:rPr/>
        <w:t xml:space="preserve"> CFP ends when the CF</w:t>
      </w:r>
      <w:ins w:id="1057" w:author="Michael Fischer" w:date="1995-07-10T13:32:00Z">
        <w:r>
          <w:rPr/>
          <w:t>P</w:t>
        </w:r>
      </w:ins>
      <w:r>
        <w:rPr/>
        <w:t xml:space="preserve">_Max_Duration time has elapsed since the last Beacon or when the PC has no further frames to transmit nor stations to poll.  In either case, the end of the CFP is </w:t>
      </w:r>
      <w:ins w:id="1058" w:author="Michael Fischer" w:date="1995-09-27T10:49:00Z">
        <w:r>
          <w:rPr/>
          <w:t>signaled</w:t>
        </w:r>
      </w:ins>
      <w:del w:id="1059" w:author="Michael Fischer" w:date="1995-09-27T10:49:00Z">
        <w:r>
          <w:rPr/>
          <w:delText>signalled</w:delText>
        </w:r>
      </w:del>
      <w:r>
        <w:rPr/>
        <w:t xml:space="preserve"> by the transmission of a CF-End by the PC.  If there is a received frame which requires </w:t>
      </w:r>
      <w:ins w:id="1060" w:author="Michael Fischer" w:date="1995-09-27T10:49:00Z">
        <w:r>
          <w:rPr/>
          <w:t>acknowledgment</w:t>
        </w:r>
      </w:ins>
      <w:del w:id="1061" w:author="Michael Fischer" w:date="1995-09-27T10:49:00Z">
        <w:r>
          <w:rPr/>
          <w:delText>acknowledgement</w:delText>
        </w:r>
      </w:del>
      <w:r>
        <w:rPr/>
        <w:t xml:space="preserve"> at the time the CF-End is to be transmitted, the PC transmits a CF-End+Ack frame instead.  All stations of the BSS receiving a CF-End or CF-End+Ack reset their NAVs so they may attempt to transmit during the contention period.</w:t>
      </w:r>
    </w:p>
    <w:p>
      <w:pPr>
        <w:pStyle w:val="J0JSTFDINDENT0"/>
        <w:rPr/>
      </w:pPr>
      <w:r>
        <w:rPr/>
      </w:r>
    </w:p>
    <w:p>
      <w:pPr>
        <w:pStyle w:val="J0JSTFDINDENT0"/>
        <w:rPr/>
      </w:pPr>
      <w:r>
        <w:rPr/>
      </w:r>
    </w:p>
    <w:p>
      <w:pPr>
        <w:pStyle w:val="J0JSTFDINDENT0"/>
        <w:keepNext w:val="true"/>
        <w:rPr/>
      </w:pPr>
      <w:r>
        <w:rPr>
          <w:i/>
          <w:iCs/>
        </w:rPr>
        <w:t>{modifications to clause 6.3.3.2}</w:t>
      </w:r>
      <w:r>
        <w:rPr/>
        <w:t xml:space="preserve"> </w:t>
      </w:r>
    </w:p>
    <w:p>
      <w:pPr>
        <w:pStyle w:val="Body"/>
        <w:rPr/>
      </w:pPr>
      <w:r>
        <w:rPr/>
        <w:t>A CF-Aware station, when transmitting in response to a CF-Poll (any type), may send a Data frame to any station in the BSS an SIFS gap after receiving the CF-Poll.  If the addressed recipient of this transmission is not the AP, the Data frame is received and acknowledged according to the DCF rules for Data frames.</w:t>
      </w:r>
      <w:ins w:id="1062" w:author="Michael Fischer" w:date="1995-09-26T13:28:00Z">
        <w:r>
          <w:rPr/>
          <w:t xml:space="preserve">  However, RTS and CTS control frames are never used during the CFP, even if the frame size exceeds aRTS_Threshold, because the NAV at all stations in the BSS is already set at least long enough to protect the data frame and its </w:t>
        </w:r>
      </w:ins>
      <w:ins w:id="1063" w:author="Michael Fischer" w:date="1995-09-27T10:49:00Z">
        <w:r>
          <w:rPr/>
          <w:t>acknowledgment</w:t>
        </w:r>
      </w:ins>
      <w:ins w:id="1064" w:author="Michael Fischer" w:date="1995-09-26T13:29:00Z">
        <w:r>
          <w:rPr/>
          <w:t>.</w:t>
        </w:r>
      </w:ins>
      <w:r>
        <w:rPr/>
        <w:t xml:space="preserve">  This is illustrated in Figure 6-18.  The PC</w:t>
      </w:r>
      <w:ins w:id="1065" w:author="Michael Fischer" w:date="1995-07-10T13:17:00Z">
        <w:r>
          <w:rPr/>
          <w:t xml:space="preserve"> may</w:t>
        </w:r>
      </w:ins>
      <w:r>
        <w:rPr/>
        <w:t xml:space="preserve"> resume</w:t>
      </w:r>
      <w:del w:id="1066" w:author="Michael Fischer" w:date="1995-07-10T13:17:00Z">
        <w:r>
          <w:rPr/>
          <w:delText>s</w:delText>
        </w:r>
      </w:del>
      <w:r>
        <w:rPr/>
        <w:t xml:space="preserve"> transmitting </w:t>
      </w:r>
      <w:ins w:id="1067" w:author="Michael Fischer" w:date="1995-07-10T13:17:00Z">
        <w:r>
          <w:rPr/>
          <w:t xml:space="preserve">as soon as </w:t>
        </w:r>
      </w:ins>
      <w:del w:id="1068" w:author="Michael Fischer" w:date="1995-07-10T13:18:00Z">
        <w:r>
          <w:rPr/>
          <w:delText xml:space="preserve">an SIFS gap after the Ack frame, if the PC hears the Ack, or </w:delText>
        </w:r>
      </w:del>
      <w:r>
        <w:rPr/>
        <w:t xml:space="preserve">a PIFS gap after the expected time for the </w:t>
      </w:r>
      <w:ins w:id="1069" w:author="Michael Fischer" w:date="1995-09-27T10:49:00Z">
        <w:r>
          <w:rPr/>
          <w:t>ACK</w:t>
        </w:r>
      </w:ins>
      <w:del w:id="1070" w:author="Michael Fischer" w:date="1995-09-27T10:49:00Z">
        <w:r>
          <w:rPr/>
          <w:delText>Ack</w:delText>
        </w:r>
      </w:del>
      <w:r>
        <w:rPr/>
        <w:t xml:space="preserve"> frame </w:t>
      </w:r>
      <w:ins w:id="1071" w:author="Michael Fischer" w:date="1995-07-10T13:18:00Z">
        <w:r>
          <w:rPr/>
          <w:t>(the PC cannot resume after an SIFS gap because the stationÐtoÐstation frame may be fragmented).</w:t>
        </w:r>
      </w:ins>
      <w:del w:id="1072" w:author="Michael Fischer" w:date="1995-07-10T13:18:00Z">
        <w:r>
          <w:rPr/>
          <w:delText>if the PC does not hear the Ack</w:delText>
        </w:r>
      </w:del>
      <w:r>
        <w:rPr/>
        <w:t>.</w:t>
      </w:r>
    </w:p>
    <w:p>
      <w:pPr>
        <w:pStyle w:val="Figure"/>
        <w:rPr>
          <w:rFonts w:ascii="Times New Roman" w:hAnsi="Times New Roman" w:eastAsia="Times New Roman" w:cs="Times New Roman"/>
          <w:b w:val="false"/>
          <w:b w:val="false"/>
          <w:bCs w:val="false"/>
        </w:rPr>
      </w:pPr>
      <w:r>
        <w:rPr/>
        <w:t xml:space="preserve">embed Word.Picture.6 </w:t>
      </w:r>
      <w:r>
        <w:rPr/>
        <w:object w:dxaOrig="4575" w:dyaOrig="1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126.5pt" stroked="t" strokecolor="#000000" strokeweight="5pt" filled="f" o:ole="">
            <v:stroke linestyle="Single" dashstyle="DashDot"/>
            <v:imagedata r:id="rId20" o:title=""/>
          </v:shape>
          <o:OLEObject Type="Embed" ProgID="" ShapeID="ole_rId19" DrawAspect="Content" ObjectID="_1041417252" r:id="rId19"/>
        </w:object>
      </w:r>
    </w:p>
    <w:p>
      <w:pPr>
        <w:pStyle w:val="Figurecaption"/>
        <w:rPr/>
      </w:pPr>
      <w:r>
        <w:rPr/>
        <w:t>Figure 6-18: Station-to-Station Contention Free Transfer</w:t>
      </w:r>
    </w:p>
    <w:p>
      <w:pPr>
        <w:pStyle w:val="J0JSTFDINDENT0"/>
        <w:rPr/>
      </w:pPr>
      <w:r>
        <w:rPr/>
      </w:r>
    </w:p>
    <w:p>
      <w:pPr>
        <w:pStyle w:val="J0JSTFDINDENT0"/>
        <w:rPr/>
      </w:pPr>
      <w:r>
        <w:rPr/>
      </w:r>
    </w:p>
    <w:p>
      <w:pPr>
        <w:pStyle w:val="J0JSTFDINDENT0"/>
        <w:keepNext w:val="true"/>
        <w:rPr/>
      </w:pPr>
      <w:r>
        <w:rPr>
          <w:i/>
          <w:iCs/>
        </w:rPr>
        <w:t>{modifications to clause 6.3.3.3}</w:t>
      </w:r>
      <w:r>
        <w:rPr/>
        <w:t xml:space="preserve"> </w:t>
      </w:r>
    </w:p>
    <w:p>
      <w:pPr>
        <w:pStyle w:val="Body"/>
        <w:rPr/>
      </w:pPr>
      <w:r>
        <w:rPr/>
        <w:t>Because the PCF operates without the CSMA/CA contention window randomization and backoff of the DCF, there is a risk of repeated collisions if multiple, overlapping BSSs are operating with PCF on the same PHY channel, and their CFP-Rates and beacon intervals are approximately equal. To minimize the risk of significant frame loss due to</w:t>
      </w:r>
      <w:ins w:id="1073" w:author="Michael Fischer" w:date="1995-07-10T13:20:00Z">
        <w:r>
          <w:rPr/>
          <w:t xml:space="preserve"> CF collisions, the PC shall use a random </w:t>
        </w:r>
      </w:ins>
      <w:ins w:id="1074" w:author="Michael Fischer" w:date="1995-07-10T13:22:00Z">
        <w:r>
          <w:rPr/>
          <w:t xml:space="preserve">backoff delay  (over the range of 1 to </w:t>
        </w:r>
      </w:ins>
      <w:ins w:id="1075" w:author="Michael Fischer" w:date="1995-09-27T06:03:00Z">
        <w:r>
          <w:rPr/>
          <w:t>a</w:t>
        </w:r>
      </w:ins>
      <w:ins w:id="1076" w:author="Michael Fischer" w:date="1995-07-10T13:22:00Z">
        <w:r>
          <w:rPr/>
          <w:t>CW_min</w:t>
        </w:r>
      </w:ins>
      <w:ins w:id="1077" w:author="Michael Fischer" w:date="1995-09-27T06:03:00Z">
        <w:r>
          <w:rPr/>
          <w:t xml:space="preserve"> slot times</w:t>
        </w:r>
      </w:ins>
      <w:ins w:id="1078" w:author="Michael Fischer" w:date="1995-07-10T13:22:00Z">
        <w:r>
          <w:rPr/>
          <w:t>) to start a CF period when the initial beacon is delayed because of deferral due to a busy medium.  The PC may also use this backoff during the CFP prior to retransmitting an unacknowledged, directed data or management frame.</w:t>
        </w:r>
      </w:ins>
      <w:del w:id="1079" w:author="Michael Fischer" w:date="1995-07-10T13:20:00Z">
        <w:r>
          <w:rPr/>
          <w:delText xml:space="preserve"> undetected collisions during contention free operation, transmissions of data an management frames during the CFP are only initiated when the medium is free (CCA only, NAV ignored) for the SIFS interval.  This is in contrast to Ack frames, which are transmitted (under DCF or PCF) after the SIFS interval without regard to the state of the medium</w:delText>
        </w:r>
      </w:del>
      <w:del w:id="1080" w:author="Michael Fischer" w:date="1995-07-10T13:25:00Z">
        <w:r>
          <w:rPr/>
          <w:delText>.  In addition, whenever the PC has a Data and/or CF-Poll transmission go unacknowledged, the PC shall sense medium free (CCA only) for the PIFS interval, rather than the SIFS interval prior to its next transmission.</w:delText>
        </w:r>
      </w:del>
    </w:p>
    <w:p>
      <w:pPr>
        <w:pStyle w:val="Body"/>
        <w:rPr/>
      </w:pPr>
      <w:r>
        <w:rPr/>
        <w:t xml:space="preserve">To further reduce the susceptibility to inter-PCF collisions, the PC shall require the medium be free for a random (over range of 1 to CW_min) number of slot times once every aMedium_Occupancy_Limit </w:t>
      </w:r>
      <w:ins w:id="1081" w:author="Michael Fischer" w:date="1995-09-26T13:32:00Z">
        <w:r>
          <w:rPr/>
          <w:t>Kmicroseconds</w:t>
        </w:r>
      </w:ins>
      <w:del w:id="1082" w:author="Michael Fischer" w:date="1995-09-26T13:32:00Z">
        <w:r>
          <w:rPr/>
          <w:delText>milliseconds</w:delText>
        </w:r>
      </w:del>
      <w:r>
        <w:rPr/>
        <w:t xml:space="preserve"> during the CFP.  This can only result in loss of control of the medium to overlapping BSS or hidden station traffic, because the stations in this BSS are prevented from transmitting by their NAV</w:t>
      </w:r>
      <w:ins w:id="1083" w:author="Michael Fischer" w:date="1995-09-26T13:32:00Z">
        <w:r>
          <w:rPr/>
          <w:t xml:space="preserve"> </w:t>
        </w:r>
      </w:ins>
      <w:r>
        <w:rPr/>
        <w:t>s</w:t>
      </w:r>
      <w:ins w:id="1084" w:author="Michael Fischer" w:date="1995-09-26T13:32:00Z">
        <w:r>
          <w:rPr/>
          <w:t>etting to CFP_Max_Duration or CFP_Dur_Remaining</w:t>
        </w:r>
      </w:ins>
      <w:r>
        <w:rPr/>
        <w:t>.  For operation of the PCF in conjunction with an FH PHY, aMedium_Occupancy_Limit shall be set equal to the dwell time.  For operation in conjunction with other PHY types,</w:t>
      </w:r>
      <w:del w:id="1085" w:author="Michael Fischer" w:date="1995-09-26T13:33:00Z">
        <w:r>
          <w:rPr/>
          <w:delText xml:space="preserve"> when using a short CFP_Max_Duration that does not require this extra protection against inter-PCF collisions,</w:delText>
        </w:r>
      </w:del>
      <w:r>
        <w:rPr/>
        <w:t xml:space="preserve"> aMedium_Occupancy_Limit </w:t>
      </w:r>
      <w:ins w:id="1086" w:author="Michael Fischer" w:date="1995-09-26T13:34:00Z">
        <w:r>
          <w:rPr/>
          <w:t>may</w:t>
        </w:r>
      </w:ins>
      <w:del w:id="1087" w:author="Michael Fischer" w:date="1995-09-26T13:34:00Z">
        <w:r>
          <w:rPr/>
          <w:delText>can</w:delText>
        </w:r>
      </w:del>
      <w:r>
        <w:rPr/>
        <w:t xml:space="preserve"> be set equal to aCFP_Max_Duration</w:t>
      </w:r>
      <w:ins w:id="1088" w:author="Michael Fischer" w:date="1995-09-26T13:34:00Z">
        <w:r>
          <w:rPr/>
          <w:t>, unless extra protection against PCF collisions is desired</w:t>
        </w:r>
      </w:ins>
      <w:r>
        <w:rPr/>
        <w:t xml:space="preserve">.  </w:t>
      </w:r>
      <w:del w:id="1089" w:author="Michael Fischer" w:date="1995-09-26T13:34:00Z">
        <w:r>
          <w:rPr/>
          <w:delText>(</w:delText>
        </w:r>
      </w:del>
      <w:r>
        <w:rPr/>
        <w:t>The Medium_Occupancy_Limit is also useful for compliance in regulatory domains that impose limits on continuous transmission time</w:t>
      </w:r>
      <w:ins w:id="1090" w:author="Michael Fischer" w:date="1995-09-26T13:34:00Z">
        <w:r>
          <w:rPr/>
          <w:t xml:space="preserve"> by a single station</w:t>
        </w:r>
      </w:ins>
      <w:r>
        <w:rPr/>
        <w:t xml:space="preserve"> as part of a spectrum etiquette.</w:t>
      </w:r>
      <w:del w:id="1091" w:author="Michael Fischer" w:date="1995-09-26T13:34:00Z">
        <w:r>
          <w:rPr/>
          <w:delText>)</w:delText>
        </w:r>
      </w:del>
    </w:p>
    <w:p>
      <w:pPr>
        <w:pStyle w:val="J0JSTFDINDENT0"/>
        <w:rPr/>
      </w:pPr>
      <w:r>
        <w:rPr/>
      </w:r>
    </w:p>
    <w:p>
      <w:pPr>
        <w:pStyle w:val="J0JSTFDINDENT0"/>
        <w:rPr/>
      </w:pPr>
      <w:r>
        <w:rPr/>
      </w:r>
    </w:p>
    <w:p>
      <w:pPr>
        <w:pStyle w:val="J0JSTFDINDENT0"/>
        <w:keepNext w:val="true"/>
        <w:rPr/>
      </w:pPr>
      <w:r>
        <w:rPr>
          <w:i/>
          <w:iCs/>
        </w:rPr>
        <w:t>{modifications to clause 6.3.3.4}</w:t>
      </w:r>
      <w:r>
        <w:rPr/>
        <w:t xml:space="preserve"> </w:t>
      </w:r>
    </w:p>
    <w:p>
      <w:pPr>
        <w:pStyle w:val="Body"/>
        <w:rPr/>
      </w:pPr>
      <w:r>
        <w:rPr/>
        <w:t xml:space="preserve">The value of aCFP_Max_Duration shall be limited to allow coexistence between Contention and Contention Free traffic. </w:t>
      </w:r>
    </w:p>
    <w:p>
      <w:pPr>
        <w:pStyle w:val="Body"/>
        <w:ind w:left="720" w:hanging="0"/>
        <w:rPr/>
      </w:pPr>
      <w:r>
        <w:rPr/>
        <w:t>The minimum value for aCFP_Max_Duration, if the PCF is going to be used, is two times aMax_MPDU plus the time required to send the initial Beacon frame and the CF-End frame of the CFP.  This allows sufficient time for the AP to send one Data frame to a station, while polling that station, and for the polled station to respond with one Data frame.</w:t>
      </w:r>
    </w:p>
    <w:p>
      <w:pPr>
        <w:pStyle w:val="Body"/>
        <w:ind w:left="720" w:hanging="0"/>
        <w:rPr/>
      </w:pPr>
      <w:r>
        <w:rPr/>
        <w:t>The maximum value for aCFP_Max_Duration is the duration of aCFP_Rate minus aMax_MPDU plus the time required for the RTS</w:t>
      </w:r>
      <w:ins w:id="1092" w:author="Michael Fischer" w:date="1995-09-26T13:35:00Z">
        <w:r>
          <w:rPr/>
          <w:t xml:space="preserve">, </w:t>
        </w:r>
      </w:ins>
      <w:del w:id="1093" w:author="Michael Fischer" w:date="1995-09-26T13:35:00Z">
        <w:r>
          <w:rPr/>
          <w:delText>/</w:delText>
        </w:r>
      </w:del>
      <w:r>
        <w:rPr/>
        <w:t xml:space="preserve">CTS and </w:t>
      </w:r>
      <w:ins w:id="1094" w:author="Michael Fischer" w:date="1995-09-27T10:50:00Z">
        <w:r>
          <w:rPr/>
          <w:t>ACK</w:t>
        </w:r>
      </w:ins>
      <w:del w:id="1095" w:author="Michael Fischer" w:date="1995-09-27T10:50:00Z">
        <w:r>
          <w:rPr/>
          <w:delText>Ack</w:delText>
        </w:r>
      </w:del>
      <w:r>
        <w:rPr/>
        <w:t xml:space="preserve"> frames associated with this MSDU when operating with default size contention window.  This allows sufficient time to send at least one contention-based Data frame.</w:t>
      </w:r>
    </w:p>
    <w:p>
      <w:pPr>
        <w:pStyle w:val="J0JSTFDINDENT0"/>
        <w:rPr/>
      </w:pPr>
      <w:r>
        <w:rPr/>
      </w:r>
    </w:p>
    <w:p>
      <w:pPr>
        <w:pStyle w:val="J0JSTFDINDENT0"/>
        <w:rPr/>
      </w:pPr>
      <w:r>
        <w:rPr/>
      </w:r>
    </w:p>
    <w:p>
      <w:pPr>
        <w:pStyle w:val="J0JSTFDINDENT0"/>
        <w:keepNext w:val="true"/>
        <w:rPr/>
      </w:pPr>
      <w:r>
        <w:rPr>
          <w:i/>
          <w:iCs/>
        </w:rPr>
        <w:t>{modifications to clause 6.3.3.5}</w:t>
      </w:r>
      <w:r>
        <w:rPr/>
        <w:t xml:space="preserve"> </w:t>
      </w:r>
    </w:p>
    <w:p>
      <w:pPr>
        <w:pStyle w:val="Body"/>
        <w:rPr/>
      </w:pPr>
      <w:r>
        <w:rPr/>
        <w:t>A PC may send broadcast or multicast frames, and directed Data or management frames to any active station, as well as to CF-Aware Power Save stations. During the CFP, CF-aware stations shall acknowledge receipt of each Data+CF-Poll frame</w:t>
      </w:r>
      <w:del w:id="1096" w:author="Michael Fischer" w:date="1995-09-26T13:35:00Z">
        <w:r>
          <w:rPr/>
          <w:delText xml:space="preserve"> </w:delText>
        </w:r>
      </w:del>
      <w:r>
        <w:rPr/>
        <w:t>, Data+CF-Ack+CF-Poll frame, CF-Poll (no data) frame, or CF-Ack+CF-Poll frame using Data+CF-Ack or CF-Ack (no data) frames, sent after an SIFS</w:t>
      </w:r>
      <w:ins w:id="1097" w:author="Michael Fischer" w:date="1995-07-10T13:33:00Z">
        <w:r>
          <w:rPr/>
          <w:t xml:space="preserve"> </w:t>
        </w:r>
      </w:ins>
      <w:del w:id="1098" w:author="Michael Fischer" w:date="1995-07-10T13:33:00Z">
        <w:r>
          <w:rPr/>
          <w:delText>–</w:delText>
        </w:r>
      </w:del>
      <w:r>
        <w:rPr/>
        <w:t>interval</w:t>
      </w:r>
      <w:ins w:id="1099" w:author="Michael Fischer" w:date="1995-07-10T13:34:00Z">
        <w:r>
          <w:rPr/>
          <w:t xml:space="preserve">; </w:t>
        </w:r>
      </w:ins>
      <w:del w:id="1100" w:author="Michael Fischer" w:date="1995-07-10T13:34:00Z">
        <w:r>
          <w:rPr/>
          <w:delText xml:space="preserve"> (CCA only, NAV ignored); </w:delText>
        </w:r>
      </w:del>
      <w:r>
        <w:rPr/>
        <w:t>and shall acknowledge the receipt of all other Data and management frames using ACK Control frames sent after an SIFS</w:t>
      </w:r>
      <w:ins w:id="1101" w:author="Michael Fischer" w:date="1995-07-10T13:34:00Z">
        <w:r>
          <w:rPr/>
          <w:t xml:space="preserve"> </w:t>
        </w:r>
      </w:ins>
      <w:del w:id="1102" w:author="Michael Fischer" w:date="1995-07-10T13:34:00Z">
        <w:r>
          <w:rPr/>
          <w:delText>–</w:delText>
        </w:r>
      </w:del>
      <w:r>
        <w:rPr/>
        <w:t>interval (CCA and NAV ignored, as with all ACK frames).  Non-CF-aware stations shall acknowledge receipt of (all) Data and management frames using ACK Control frames sent after an SIFS–interval (CCA and NAV ignored, as will all ACK frames).  This non-CF-Aware operation is the same as these stations already do for DCF operation.</w:t>
      </w:r>
    </w:p>
    <w:p>
      <w:pPr>
        <w:pStyle w:val="Body"/>
        <w:rPr/>
      </w:pPr>
      <w:r>
        <w:rPr/>
        <w:t xml:space="preserve">When polled by the PCF (Data+CF-Poll, Data+CF-Ack+CF-Poll, CF-Poll, or CF-Ack+CF-Poll) a CF-aware station may send one Data or </w:t>
      </w:r>
      <w:ins w:id="1103" w:author="Michael Fischer" w:date="1995-09-27T10:50:00Z">
        <w:r>
          <w:rPr/>
          <w:t>management</w:t>
        </w:r>
      </w:ins>
      <w:del w:id="1104" w:author="Michael Fischer" w:date="1995-09-27T10:50:00Z">
        <w:r>
          <w:rPr/>
          <w:delText>managment</w:delText>
        </w:r>
      </w:del>
      <w:r>
        <w:rPr/>
        <w:t xml:space="preserve"> frame to any destination.  Such a frame directed to or through the PC station shall be acknowledged by the PC, using the CF-Ack indication (Data+CF-Ack, Data+CF-Ack+CF-Poll, CF-Ack, CF-Ack+CF-Poll, or CF-End+Ack) sent after an SIFS</w:t>
      </w:r>
      <w:ins w:id="1105" w:author="Michael Fischer" w:date="1995-07-10T13:35:00Z">
        <w:r>
          <w:rPr/>
          <w:t xml:space="preserve"> </w:t>
        </w:r>
      </w:ins>
      <w:del w:id="1106" w:author="Michael Fischer" w:date="1995-07-10T13:35:00Z">
        <w:r>
          <w:rPr/>
          <w:delText>–</w:delText>
        </w:r>
      </w:del>
      <w:r>
        <w:rPr/>
        <w:t>interval.  Such a frame directed to non–PCF stations shall be acknowledged using an ACK Control frame sent after an SIFS</w:t>
      </w:r>
      <w:ins w:id="1107" w:author="Michael Fischer" w:date="1995-07-10T13:35:00Z">
        <w:r>
          <w:rPr/>
          <w:t xml:space="preserve"> </w:t>
        </w:r>
      </w:ins>
      <w:del w:id="1108" w:author="Michael Fischer" w:date="1995-07-10T13:35:00Z">
        <w:r>
          <w:rPr/>
          <w:delText>–</w:delText>
        </w:r>
      </w:del>
      <w:r>
        <w:rPr/>
        <w:t xml:space="preserve">interval.  (This is the same as these stations already do.)  A polled CF-aware station with neither a Data frame nor </w:t>
      </w:r>
      <w:ins w:id="1109" w:author="Michael Fischer" w:date="1995-09-27T10:50:00Z">
        <w:r>
          <w:rPr/>
          <w:t>acknowledgment</w:t>
        </w:r>
      </w:ins>
      <w:del w:id="1110" w:author="Michael Fischer" w:date="1995-09-27T10:50:00Z">
        <w:r>
          <w:rPr/>
          <w:delText>acknowledgement</w:delText>
        </w:r>
      </w:del>
      <w:r>
        <w:rPr/>
        <w:t xml:space="preserve"> to send shall respond by transmitting a Null frame after an SIFS-interval.</w:t>
      </w:r>
    </w:p>
    <w:p>
      <w:pPr>
        <w:pStyle w:val="Body"/>
        <w:rPr/>
      </w:pPr>
      <w:r>
        <w:rPr/>
        <w:t>The PC shall not issue CF-Polls if insufficient time remains in the current CFP to permit the polled station to transmit a Data frame containing a maximum–length MPDU.</w:t>
      </w:r>
    </w:p>
    <w:p>
      <w:pPr>
        <w:pStyle w:val="J0JSTFDINDENT0"/>
        <w:rPr/>
      </w:pPr>
      <w:r>
        <w:rPr/>
      </w:r>
    </w:p>
    <w:p>
      <w:pPr>
        <w:pStyle w:val="J0JSTFDINDENT0"/>
        <w:rPr/>
      </w:pPr>
      <w:r>
        <w:rPr/>
      </w:r>
    </w:p>
    <w:p>
      <w:pPr>
        <w:pStyle w:val="J0JSTFDINDENT0"/>
        <w:keepNext w:val="true"/>
        <w:rPr/>
      </w:pPr>
      <w:r>
        <w:rPr>
          <w:i/>
          <w:iCs/>
        </w:rPr>
        <w:t>{modifications to clause 6.3.4}</w:t>
      </w:r>
      <w:r>
        <w:rPr/>
        <w:t xml:space="preserve"> </w:t>
      </w:r>
    </w:p>
    <w:p>
      <w:pPr>
        <w:pStyle w:val="Body"/>
        <w:rPr/>
      </w:pPr>
      <w:r>
        <w:rPr/>
        <w:t>The PCF provides a frame transfer mechanism, not a service class.  This transfer mechanism may be used for delivery of asynchronous traffic (data and management frames) that would otherwise be sent in the contention period,</w:t>
      </w:r>
      <w:ins w:id="1111" w:author="Michael Fischer" w:date="1995-09-26T13:37:00Z">
        <w:r>
          <w:rPr/>
          <w:t xml:space="preserve"> </w:t>
        </w:r>
      </w:ins>
      <w:r>
        <w:rPr/>
        <w:t>and connection-</w:t>
      </w:r>
      <w:ins w:id="1112" w:author="Michael Fischer" w:date="1995-09-26T13:37:00Z">
        <w:r>
          <w:rPr/>
          <w:t>based</w:t>
        </w:r>
      </w:ins>
      <w:del w:id="1113" w:author="Michael Fischer" w:date="1995-09-26T13:37:00Z">
        <w:r>
          <w:rPr/>
          <w:delText>oriented</w:delText>
        </w:r>
      </w:del>
      <w:r>
        <w:rPr/>
        <w:t xml:space="preserve"> traffic, which may include Time-Bounded Services (TBS)</w:t>
      </w:r>
      <w:ins w:id="1114" w:author="Michael Fischer" w:date="1995-09-26T13:37:00Z">
        <w:r>
          <w:rPr/>
          <w:t>, if such connection based functionality is defined elsewhere in this standard.</w:t>
        </w:r>
      </w:ins>
      <w:del w:id="1115" w:author="Michael Fischer" w:date="1995-09-26T13:37:00Z">
        <w:r>
          <w:rPr/>
          <w:delText xml:space="preserve"> as defined elsewhere in this standard</w:delText>
        </w:r>
      </w:del>
      <w:r>
        <w:rPr/>
        <w:t>.</w:t>
      </w:r>
    </w:p>
    <w:p>
      <w:pPr>
        <w:pStyle w:val="J0JSTFDINDENT0"/>
        <w:rPr/>
      </w:pPr>
      <w:r>
        <w:rPr/>
      </w:r>
    </w:p>
    <w:p>
      <w:pPr>
        <w:pStyle w:val="J0JSTFDINDENT0"/>
        <w:rPr/>
      </w:pPr>
      <w:r>
        <w:rPr/>
      </w:r>
    </w:p>
    <w:p>
      <w:pPr>
        <w:pStyle w:val="J0JSTFDINDENT0"/>
        <w:keepNext w:val="true"/>
        <w:rPr/>
      </w:pPr>
      <w:r>
        <w:rPr>
          <w:i/>
          <w:iCs/>
        </w:rPr>
        <w:t>{modifications to clause 6.3.5}</w:t>
      </w:r>
      <w:r>
        <w:rPr/>
        <w:t xml:space="preserve"> </w:t>
      </w:r>
    </w:p>
    <w:p>
      <w:pPr>
        <w:pStyle w:val="Body"/>
        <w:rPr>
          <w:ins w:id="1120" w:author="Michael Fischer" w:date="1995-09-25T14:14:00Z"/>
        </w:rPr>
      </w:pPr>
      <w:ins w:id="1116" w:author="Michael Fischer" w:date="1995-09-25T14:12:00Z">
        <w:r>
          <w:rPr/>
          <w:t xml:space="preserve">If the PC supports use of the contention free period for inÐbound frame transfer as well as for frame delivery, the PC shall maintain a Òpolling listÓ for use in selecting stations that are eligible to receive CFÐPolls during contention free periods.  The polling list functional characteristics are defined below.  If the PC supports the use of the contention free period solely for frame delivery, the PC does not require a polling list, and never generates data frames with a subÐtype that includes CFÐPoll.  The form of contention free support provided by the PC is identified in the Capability Information field of Beacon, Association Response, Reassociation Response, and Probe Response management frames (which are sent from APs, any such frames </w:t>
        </w:r>
      </w:ins>
      <w:ins w:id="1117" w:author="Michael Fischer" w:date="1995-09-25T14:14:00Z">
        <w:r>
          <w:rPr/>
          <w:t>sent</w:t>
        </w:r>
      </w:ins>
      <w:ins w:id="1118" w:author="Michael Fischer" w:date="1995-09-25T14:12:00Z">
        <w:r>
          <w:rPr/>
          <w:t xml:space="preserve"> in an AdÐHoc network always have these bits set to zero).</w:t>
        </w:r>
      </w:ins>
      <w:del w:id="1119" w:author="Michael Fischer" w:date="1995-09-25T14:12:00Z">
        <w:r>
          <w:rPr/>
          <w:delText xml:space="preserve">The PC maintains a “polling list” for use in selecting stations that are eligible to recive CF-Polls during contention free periods.  </w:delText>
        </w:r>
      </w:del>
    </w:p>
    <w:p>
      <w:pPr>
        <w:pStyle w:val="Bodyindent"/>
        <w:rPr>
          <w:ins w:id="1122" w:author="Michael Fischer" w:date="1995-09-25T14:14:00Z"/>
        </w:rPr>
      </w:pPr>
      <w:ins w:id="1121" w:author="Michael Fischer" w:date="1995-09-25T14:14:00Z">
        <w:r>
          <w:rPr/>
          <w:t>Bit 2 (ÒCFÐAwareÓ):</w:t>
          <w:tab/>
          <w:tab/>
          <w:t>=1 if a PC is operating at this station</w:t>
          <w:tab/>
          <w:br/>
          <w:tab/>
          <w:tab/>
          <w:tab/>
          <w:tab/>
          <w:t>=0 if no PC is operating at this station</w:t>
        </w:r>
      </w:ins>
    </w:p>
    <w:p>
      <w:pPr>
        <w:pStyle w:val="Bodyindent"/>
        <w:rPr>
          <w:ins w:id="1124" w:author="Michael Fischer" w:date="1995-09-25T14:16:00Z"/>
        </w:rPr>
      </w:pPr>
      <w:ins w:id="1123" w:author="Michael Fischer" w:date="1995-09-25T14:14:00Z">
        <w:r>
          <w:rPr/>
          <w:t>Bit 3 (ÒCF Polling RequestÓ)</w:t>
          <w:tab/>
          <w:t>=1 if the PC at this station maintains a polling list</w:t>
          <w:tab/>
          <w:br/>
          <w:tab/>
          <w:tab/>
          <w:tab/>
          <w:tab/>
          <w:t>=0 if the PC at this station does not maintain a polling</w:t>
          <w:tab/>
          <w:tab/>
          <w:br/>
          <w:tab/>
          <w:tab/>
          <w:tab/>
          <w:tab/>
          <w:t xml:space="preserve">     list and only supports CF frame delivery</w:t>
          <w:tab/>
          <w:br/>
          <w:tab/>
          <w:tab/>
          <w:tab/>
          <w:tab/>
          <w:t xml:space="preserve">     (never =1 unless bit 2 is also =1)</w:t>
        </w:r>
      </w:ins>
    </w:p>
    <w:p>
      <w:pPr>
        <w:pStyle w:val="Body"/>
        <w:rPr>
          <w:ins w:id="1126" w:author="Michael Fischer" w:date="1995-09-25T14:16:00Z"/>
        </w:rPr>
      </w:pPr>
      <w:ins w:id="1125" w:author="Michael Fischer" w:date="1995-09-25T14:16:00Z">
        <w:r>
          <w:rPr/>
          <w:t>The meaning of these bits in the Capability Information field of Association Request, Reassociation Request, and Probe Request management frames are as follows:</w:t>
        </w:r>
      </w:ins>
    </w:p>
    <w:p>
      <w:pPr>
        <w:pStyle w:val="Bodyindent"/>
        <w:rPr>
          <w:ins w:id="1128" w:author="Michael Fischer" w:date="1995-09-25T14:16:00Z"/>
        </w:rPr>
      </w:pPr>
      <w:ins w:id="1127" w:author="Michael Fischer" w:date="1995-09-25T14:16:00Z">
        <w:r>
          <w:rPr/>
          <w:t>Bit 2 (ÒCFÐAwareÓ):</w:t>
          <w:tab/>
          <w:tab/>
          <w:t>=1 if the sender can interpret CF subÐtypes</w:t>
          <w:tab/>
          <w:br/>
          <w:tab/>
          <w:tab/>
          <w:tab/>
          <w:tab/>
          <w:t>=0 if the sender cannot interpret CF subÐtypes</w:t>
        </w:r>
      </w:ins>
    </w:p>
    <w:p>
      <w:pPr>
        <w:pStyle w:val="Bodyindent"/>
        <w:rPr>
          <w:ins w:id="1130" w:author="Michael Fischer" w:date="1995-09-25T14:12:00Z"/>
        </w:rPr>
      </w:pPr>
      <w:ins w:id="1129" w:author="Michael Fischer" w:date="1995-09-25T14:16:00Z">
        <w:r>
          <w:rPr/>
          <w:t>Bit 3 (ÒCF Polling RequestÓ)</w:t>
          <w:tab/>
          <w:t>=1 if sender wants to be placed on the polling list</w:t>
          <w:tab/>
          <w:br/>
          <w:tab/>
          <w:tab/>
          <w:tab/>
          <w:tab/>
          <w:t>=0 if the sender does not want to be on the polling list</w:t>
          <w:br/>
          <w:tab/>
          <w:tab/>
          <w:tab/>
          <w:tab/>
          <w:t xml:space="preserve">     (bit 3 ignored when bit 2 is =0)</w:t>
        </w:r>
      </w:ins>
    </w:p>
    <w:p>
      <w:pPr>
        <w:pStyle w:val="Body"/>
        <w:rPr/>
      </w:pPr>
      <w:r>
        <w:rPr/>
        <w:t xml:space="preserve">The polling list is used to force the polling of CF-Aware stations, whether or not the PC has </w:t>
      </w:r>
      <w:del w:id="1131" w:author="Michael Fischer" w:date="1995-07-10T13:37:00Z">
        <w:r>
          <w:rPr/>
          <w:delText xml:space="preserve">no </w:delText>
        </w:r>
      </w:del>
      <w:r>
        <w:rPr/>
        <w:t>pending traffic to transmit to those stations.  The polling list may be used to control the use of Data+CF-Poll and Data+CF-Ack+CF-Poll types for transmission  of</w:t>
      </w:r>
      <w:del w:id="1132" w:author="Michael Fischer" w:date="1995-09-26T13:38:00Z">
        <w:r>
          <w:rPr/>
          <w:delText xml:space="preserve"> </w:delText>
        </w:r>
      </w:del>
      <w:r>
        <w:rPr/>
        <w:t xml:space="preserve"> Data frames being sent to CF-Aware stations by the PC.  The polling list is a </w:t>
      </w:r>
      <w:r>
        <w:rPr>
          <w:i/>
          <w:iCs/>
        </w:rPr>
        <w:t>logical</w:t>
      </w:r>
      <w:r>
        <w:rPr/>
        <w:t xml:space="preserve"> construct, which is not exposed outside of the PCF.  A minimum set of polling list  maintenance techniques are required to ensure interoperability of arbitrary CF-Aware stations in BSSs controlled by arbitrary CF-Capable access points.  APs may also implement additional polling list maintenance techniques which are outside the scope of this standard.</w:t>
      </w:r>
    </w:p>
    <w:p>
      <w:pPr>
        <w:pStyle w:val="J0JSTFDINDENT0"/>
        <w:rPr/>
      </w:pPr>
      <w:r>
        <w:rPr/>
      </w:r>
    </w:p>
    <w:p>
      <w:pPr>
        <w:pStyle w:val="J0JSTFDINDENT0"/>
        <w:rPr/>
      </w:pPr>
      <w:r>
        <w:rPr/>
      </w:r>
    </w:p>
    <w:p>
      <w:pPr>
        <w:pStyle w:val="J0JSTFDINDENT0"/>
        <w:keepNext w:val="true"/>
        <w:rPr/>
      </w:pPr>
      <w:r>
        <w:rPr>
          <w:i/>
          <w:iCs/>
        </w:rPr>
        <w:t>{modifications to clause 6.3.5.1}</w:t>
      </w:r>
      <w:r>
        <w:rPr/>
        <w:t xml:space="preserve"> </w:t>
      </w:r>
    </w:p>
    <w:p>
      <w:pPr>
        <w:pStyle w:val="Body"/>
        <w:rPr/>
      </w:pPr>
      <w:r>
        <w:rPr/>
        <w:t xml:space="preserve">The PC shall send a CF-Poll to at least one station during each </w:t>
      </w:r>
      <w:ins w:id="1133" w:author="Michael Fischer" w:date="1995-09-26T13:39:00Z">
        <w:r>
          <w:rPr/>
          <w:t>CFP that</w:t>
        </w:r>
      </w:ins>
      <w:del w:id="1134" w:author="Michael Fischer" w:date="1995-09-26T13:39:00Z">
        <w:r>
          <w:rPr/>
          <w:delText>station</w:delText>
        </w:r>
      </w:del>
      <w:r>
        <w:rPr/>
        <w:t xml:space="preserve"> begins when there are entries in the polling list.  The PC</w:t>
      </w:r>
      <w:del w:id="1135" w:author="Michael Fischer" w:date="1995-09-26T13:39:00Z">
        <w:r>
          <w:rPr/>
          <w:delText>F</w:delText>
        </w:r>
      </w:del>
      <w:r>
        <w:rPr/>
        <w:t xml:space="preserve"> shall issue polls to stations whose entries on the polling list are for reasons other than time-bounded service connections in order by ascending SID value.  If there is insufficient time to send CF-Polls to all such entries on the polling list during a particular CFP, the polling commences with the next such entry during the next CFP</w:t>
      </w:r>
      <w:ins w:id="1136" w:author="Michael Fischer" w:date="1995-07-10T13:40:00Z">
        <w:r>
          <w:rPr/>
          <w:t>.</w:t>
        </w:r>
      </w:ins>
      <w:del w:id="1137" w:author="Michael Fischer" w:date="1995-07-10T13:40:00Z">
        <w:r>
          <w:rPr/>
          <w:delText>.  The issuance of polls to stations whose entries on the polling list are for time-bounded service connections shall follow the rules applicable to the service class.</w:delText>
        </w:r>
      </w:del>
      <w:ins w:id="1138" w:author="Michael Fischer" w:date="1995-07-10T13:41:00Z">
        <w:r>
          <w:rPr/>
          <w:t xml:space="preserve">  If the DTIM at the beginning of a CFP indicated traffic for</w:t>
        </w:r>
      </w:ins>
      <w:ins w:id="1139" w:author="Michael Fischer" w:date="1995-07-10T13:43:00Z">
        <w:r>
          <w:rPr/>
          <w:t xml:space="preserve"> any CFÐAware stations using power save mode, that buffered traffic, and polling of those stations occurs, in order by ascending SID, prior to polling of or frame delivery to </w:t>
        </w:r>
      </w:ins>
      <w:ins w:id="1140" w:author="Michael Fischer" w:date="1995-07-10T13:45:00Z">
        <w:r>
          <w:rPr/>
          <w:t>nonÐpowerÐsave stations on the polling list.</w:t>
        </w:r>
      </w:ins>
    </w:p>
    <w:p>
      <w:pPr>
        <w:pStyle w:val="Body"/>
        <w:rPr/>
      </w:pPr>
      <w:r>
        <w:rPr/>
        <w:t xml:space="preserve">While time remains in the CFP, the PC may generate one or more CF-Polls to </w:t>
      </w:r>
      <w:r>
        <w:rPr>
          <w:i/>
          <w:iCs/>
        </w:rPr>
        <w:t>any</w:t>
      </w:r>
      <w:r>
        <w:rPr/>
        <w:t xml:space="preserve"> stations on the polling list. While time remains in the CFP, the PC </w:t>
      </w:r>
      <w:r>
        <w:rPr>
          <w:i/>
          <w:iCs/>
        </w:rPr>
        <w:t>may</w:t>
      </w:r>
      <w:r>
        <w:rPr/>
        <w:t xml:space="preserve"> send Data or Management frames to </w:t>
      </w:r>
      <w:r>
        <w:rPr>
          <w:i/>
          <w:iCs/>
        </w:rPr>
        <w:t>any</w:t>
      </w:r>
      <w:r>
        <w:rPr/>
        <w:t xml:space="preserve"> stations.</w:t>
      </w:r>
    </w:p>
    <w:p>
      <w:pPr>
        <w:pStyle w:val="Body"/>
        <w:rPr/>
      </w:pPr>
      <w:r>
        <w:rPr/>
        <w:t xml:space="preserve">In order to gain maximum efficiency from the contention free period, and the ability to piggyback </w:t>
      </w:r>
      <w:ins w:id="1141" w:author="Michael Fischer" w:date="1995-09-27T10:51:00Z">
        <w:r>
          <w:rPr/>
          <w:t>acknowledgments</w:t>
        </w:r>
      </w:ins>
      <w:del w:id="1142" w:author="Michael Fischer" w:date="1995-09-27T10:51:00Z">
        <w:r>
          <w:rPr/>
          <w:delText>acknowledgements</w:delText>
        </w:r>
      </w:del>
      <w:r>
        <w:rPr/>
        <w:t xml:space="preserve"> on successor Data frames in the opposite direction, the PC should generally use Data+CF-Poll and Data+CF-Ack+CF-Poll types for each data frame transmitted while sufficient time for the potential response to the CF-Poll remains in the CFP. The PC may send multiple frames (with or without CF-Polls) to the same station during a single CFP, and may send multiple CF-Polls to a station in cases where time is available and the station indicates that More frames are available in the frame control field of a transmission in response to a CF-Poll.</w:t>
      </w:r>
    </w:p>
    <w:p>
      <w:pPr>
        <w:pStyle w:val="J0JSTFDINDENT0"/>
        <w:rPr/>
      </w:pPr>
      <w:r>
        <w:rPr/>
      </w:r>
    </w:p>
    <w:p>
      <w:pPr>
        <w:pStyle w:val="J0JSTFDINDENT0"/>
        <w:rPr/>
      </w:pPr>
      <w:r>
        <w:rPr/>
      </w:r>
    </w:p>
    <w:p>
      <w:pPr>
        <w:pStyle w:val="J0JSTFDINDENT0"/>
        <w:keepNext w:val="true"/>
        <w:rPr/>
      </w:pPr>
      <w:r>
        <w:rPr>
          <w:i/>
          <w:iCs/>
        </w:rPr>
        <w:t>{modifications to clause 6.3.5.2}</w:t>
      </w:r>
      <w:r>
        <w:rPr/>
        <w:t xml:space="preserve"> </w:t>
      </w:r>
    </w:p>
    <w:p>
      <w:pPr>
        <w:pStyle w:val="Heading4"/>
        <w:ind w:left="504" w:hanging="504"/>
        <w:rPr/>
      </w:pPr>
      <w:r>
        <w:rPr>
          <w:rFonts w:eastAsia="Arial" w:cs="Arial" w:ascii="Arial" w:hAnsi="Arial"/>
          <w:u w:val="none"/>
        </w:rPr>
        <w:t>6.3.5.2.</w:t>
        <w:tab/>
      </w:r>
      <w:ins w:id="1143" w:author="Michael Fischer" w:date="1995-07-10T13:37:00Z">
        <w:r>
          <w:rPr>
            <w:rFonts w:eastAsia="Arial" w:cs="Arial" w:ascii="Arial" w:hAnsi="Arial"/>
            <w:u w:val="none"/>
          </w:rPr>
          <w:t>Polling List Update</w:t>
        </w:r>
      </w:ins>
      <w:del w:id="1144" w:author="Michael Fischer" w:date="1995-07-10T13:37:00Z">
        <w:r>
          <w:rPr>
            <w:rFonts w:eastAsia="Arial" w:cs="Arial" w:ascii="Arial" w:hAnsi="Arial"/>
            <w:u w:val="none"/>
          </w:rPr>
          <w:delText>ACFS</w:delText>
        </w:r>
      </w:del>
      <w:r>
        <w:rPr>
          <w:rFonts w:eastAsia="Arial" w:cs="Arial" w:ascii="Arial" w:hAnsi="Arial"/>
          <w:u w:val="none"/>
        </w:rPr>
        <w:t xml:space="preserve"> Procedure</w:t>
      </w:r>
    </w:p>
    <w:p>
      <w:pPr>
        <w:pStyle w:val="Body"/>
        <w:rPr/>
      </w:pPr>
      <w:r>
        <w:rPr/>
        <w:t>A station indicates its CF-Awareness during the Association process.  If a station desires to change the PCF's record of CF-Awareness, that station must perform a Reassociation. During Association, a CF-Aware station may also request to be placed on the polling list for the duration of its association, or to never be placed on the polling list.  The later is useful for CF-Aware stations that normally use Power Save Mode, permitting them to receive buffered traffic during the CFP (since they have to be awake to receive the DTIM that initiated the CFP), but not requiring them to stay awake to receive CF-Polls when they have no traffic to send.</w:t>
      </w:r>
    </w:p>
    <w:p>
      <w:pPr>
        <w:pStyle w:val="Body"/>
        <w:rPr/>
      </w:pPr>
      <w:r>
        <w:rPr/>
        <w:t xml:space="preserve">Stations that establish connections are automatically placed on the polling list for the duration of each connection.  Note that </w:t>
      </w:r>
      <w:ins w:id="1145" w:author="Michael Fischer" w:date="1995-09-27T10:51:00Z">
        <w:r>
          <w:rPr/>
          <w:t>any</w:t>
        </w:r>
      </w:ins>
      <w:del w:id="1146" w:author="Michael Fischer" w:date="1995-09-27T10:51:00Z">
        <w:r>
          <w:rPr/>
          <w:delText>ony</w:delText>
        </w:r>
      </w:del>
      <w:r>
        <w:rPr/>
        <w:t xml:space="preserve"> CF-Aware stations may establish connections, and that connection-based services are only available when a PC is operating in the BSS.</w:t>
      </w:r>
    </w:p>
    <w:p>
      <w:pPr>
        <w:pStyle w:val="Body"/>
        <w:rPr/>
      </w:pPr>
      <w:r>
        <w:rPr/>
        <w:t xml:space="preserve">CF-Aware stations that are not on the polling list due to a static request during Association, and are not excluded from the polling list due to a static request during Association, may be dynamically placed on the polling list by the PC to handle bursts of frame transfer activity by that station.   The PC </w:t>
      </w:r>
      <w:ins w:id="1147" w:author="Michael Fischer" w:date="1995-09-26T13:41:00Z">
        <w:r>
          <w:rPr/>
          <w:t xml:space="preserve">nay </w:t>
        </w:r>
      </w:ins>
      <w:r>
        <w:rPr/>
        <w:t>monitor</w:t>
      </w:r>
      <w:del w:id="1148" w:author="Michael Fischer" w:date="1995-09-26T13:41:00Z">
        <w:r>
          <w:rPr/>
          <w:delText>s</w:delText>
        </w:r>
      </w:del>
      <w:r>
        <w:rPr/>
        <w:t xml:space="preserve"> CF-aware station activity during both the Contention Free period and the contention period.  When a CF-aware station placed on the polling list dynamically has not transmitted a Data frame in response to the number of successive CF-Polls</w:t>
      </w:r>
      <w:del w:id="1149" w:author="Michael Fischer" w:date="1995-09-26T13:42:00Z">
        <w:r>
          <w:rPr/>
          <w:delText xml:space="preserve"> indicated in aPoll_Inactivity</w:delText>
        </w:r>
      </w:del>
      <w:r>
        <w:rPr/>
        <w:t>, then the PCF may delete that station from the polling list.  When a CF-aware station not on the polling list, but not excluded from the polling list, has transmitted any Data frames during the previous contention period, then the PC may add that station to the polling list.  This is illustrated in Figure 6-19.</w:t>
      </w:r>
    </w:p>
    <w:p>
      <w:pPr>
        <w:pStyle w:val="Figure"/>
        <w:rPr/>
      </w:pPr>
      <w:r>
        <w:rPr/>
        <w:object w:dxaOrig="4785" w:dyaOrig="1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pt;height:118.5pt" stroked="t" strokecolor="#000000" strokeweight="5pt" filled="f" o:ole="">
            <v:stroke linestyle="Single" dashstyle="DashDot"/>
            <v:imagedata r:id="rId22" o:title=""/>
          </v:shape>
          <o:OLEObject Type="Embed" ProgID="" ShapeID="ole_rId21" DrawAspect="Content" ObjectID="_223264669" r:id="rId21"/>
        </w:object>
      </w:r>
    </w:p>
    <w:p>
      <w:pPr>
        <w:pStyle w:val="Figurecaption"/>
        <w:rPr/>
      </w:pPr>
      <w:r>
        <w:rPr/>
        <w:t>Figure 6-19: Dynamic Polling List Update Technique</w:t>
      </w:r>
    </w:p>
    <w:p>
      <w:pPr>
        <w:pStyle w:val="J0JSTFDINDENT0"/>
        <w:rPr/>
      </w:pPr>
      <w:r>
        <w:rPr/>
      </w:r>
    </w:p>
    <w:p>
      <w:pPr>
        <w:pStyle w:val="J0JSTFDINDENT0"/>
        <w:rPr/>
      </w:pPr>
      <w:r>
        <w:rPr/>
      </w:r>
    </w:p>
    <w:p>
      <w:pPr>
        <w:pStyle w:val="J0JSTFDINDENT0"/>
        <w:keepNext w:val="true"/>
        <w:rPr/>
      </w:pPr>
      <w:r>
        <w:rPr>
          <w:i/>
          <w:iCs/>
        </w:rPr>
        <w:t>{modifications to clause 6.3.6}</w:t>
      </w:r>
      <w:r>
        <w:rPr/>
        <w:t xml:space="preserve"> </w:t>
      </w:r>
    </w:p>
    <w:p>
      <w:pPr>
        <w:pStyle w:val="Heading3"/>
        <w:rPr>
          <w:del w:id="1151" w:author="Michael Fischer" w:date="1995-09-25T13:53:00Z"/>
        </w:rPr>
      </w:pPr>
      <w:del w:id="1150" w:author="Michael Fischer" w:date="1995-09-25T13:53:00Z">
        <w:r>
          <w:rPr>
            <w:rFonts w:eastAsia="Arial" w:cs="Arial" w:ascii="Arial" w:hAnsi="Arial"/>
          </w:rPr>
          <w:delText>6.3.6.</w:delText>
          <w:tab/>
          <w:delText>Connection Management Frame Usage</w:delText>
        </w:r>
      </w:del>
    </w:p>
    <w:p>
      <w:pPr>
        <w:pStyle w:val="Body"/>
        <w:rPr>
          <w:del w:id="1153" w:author="Michael Fischer" w:date="1995-09-25T13:53:00Z"/>
        </w:rPr>
      </w:pPr>
      <w:del w:id="1152" w:author="Michael Fischer" w:date="1995-09-25T13:53:00Z">
        <w:r>
          <w:rPr/>
          <w:delText>Note:  The incomplete definition of the connection service specification and the incomplete specification of the connection management frames prevents this section from being complete.  These updates reflect letter ballot comments, and do not constitute an attempt to complete definition of the connection management frames nor their usage.</w:delText>
        </w:r>
      </w:del>
    </w:p>
    <w:p>
      <w:pPr>
        <w:pStyle w:val="Body"/>
        <w:rPr>
          <w:del w:id="1155" w:author="Michael Fischer" w:date="1995-09-25T13:53:00Z"/>
        </w:rPr>
      </w:pPr>
      <w:del w:id="1154" w:author="Michael Fischer" w:date="1995-09-25T13:53:00Z">
        <w:r>
          <w:rPr/>
          <w:delText>The contention free management frames are used in the following way.</w:delText>
        </w:r>
      </w:del>
    </w:p>
    <w:p>
      <w:pPr>
        <w:pStyle w:val="Heading4"/>
        <w:rPr>
          <w:del w:id="1157" w:author="Michael Fischer" w:date="1995-09-25T13:53:00Z"/>
        </w:rPr>
      </w:pPr>
      <w:del w:id="1156" w:author="Michael Fischer" w:date="1995-09-25T13:53:00Z">
        <w:r>
          <w:rPr>
            <w:rFonts w:eastAsia="Arial" w:cs="Arial" w:ascii="Arial" w:hAnsi="Arial"/>
            <w:u w:val="none"/>
          </w:rPr>
          <w:delText>6.3.6.1.</w:delText>
          <w:tab/>
          <w:delText>STA Start Connection Request</w:delText>
        </w:r>
      </w:del>
    </w:p>
    <w:p>
      <w:pPr>
        <w:pStyle w:val="Body"/>
        <w:rPr>
          <w:del w:id="1159" w:author="Michael Fischer" w:date="1995-09-25T13:53:00Z"/>
        </w:rPr>
      </w:pPr>
      <w:del w:id="1158" w:author="Michael Fischer" w:date="1995-09-25T13:53:00Z">
        <w:r>
          <w:rPr/>
          <w:delText>Generated if the MAC user (of a station) makes a "Start Connection Request" when there is no outstanding request.</w:delText>
        </w:r>
      </w:del>
    </w:p>
    <w:p>
      <w:pPr>
        <w:pStyle w:val="Body"/>
        <w:rPr>
          <w:del w:id="1161" w:author="Michael Fischer" w:date="1995-09-25T13:53:00Z"/>
        </w:rPr>
      </w:pPr>
      <w:del w:id="1160" w:author="Michael Fischer" w:date="1995-09-25T13:53:00Z">
        <w:r>
          <w:rPr/>
          <w:delText>A station initiates a request for a connection to be established. The Payload must be included in this frame.</w:delText>
        </w:r>
      </w:del>
    </w:p>
    <w:p>
      <w:pPr>
        <w:pStyle w:val="Body"/>
        <w:rPr>
          <w:del w:id="1163" w:author="Michael Fischer" w:date="1995-09-25T13:53:00Z"/>
        </w:rPr>
      </w:pPr>
      <w:del w:id="1162" w:author="Michael Fischer" w:date="1995-09-25T13:53:00Z">
        <w:r>
          <w:rPr/>
          <w:delText>Receipt of this management frame will generate a "Start Connection Indication".</w:delText>
        </w:r>
      </w:del>
    </w:p>
    <w:p>
      <w:pPr>
        <w:pStyle w:val="Heading4"/>
        <w:rPr>
          <w:del w:id="1165" w:author="Michael Fischer" w:date="1995-09-25T13:53:00Z"/>
        </w:rPr>
      </w:pPr>
      <w:del w:id="1164" w:author="Michael Fischer" w:date="1995-09-25T13:53:00Z">
        <w:r>
          <w:rPr>
            <w:rFonts w:eastAsia="Arial" w:cs="Arial" w:ascii="Arial" w:hAnsi="Arial"/>
            <w:u w:val="none"/>
          </w:rPr>
          <w:delText>6.3.6.2.</w:delText>
          <w:tab/>
          <w:delText>AP Start Connection Request</w:delText>
        </w:r>
      </w:del>
    </w:p>
    <w:p>
      <w:pPr>
        <w:pStyle w:val="Body"/>
        <w:rPr>
          <w:del w:id="1167" w:author="Michael Fischer" w:date="1995-09-25T13:53:00Z"/>
        </w:rPr>
      </w:pPr>
      <w:del w:id="1166" w:author="Michael Fischer" w:date="1995-09-25T13:53:00Z">
        <w:r>
          <w:rPr/>
          <w:delText xml:space="preserve">Generated if the MAC user (of an AP) makes a "Start Connection Request" when there is no outstanding request </w:delText>
        </w:r>
      </w:del>
    </w:p>
    <w:p>
      <w:pPr>
        <w:pStyle w:val="Body"/>
        <w:rPr>
          <w:del w:id="1169" w:author="Michael Fischer" w:date="1995-09-25T13:53:00Z"/>
        </w:rPr>
      </w:pPr>
      <w:del w:id="1168" w:author="Michael Fischer" w:date="1995-09-25T13:53:00Z">
        <w:r>
          <w:rPr/>
          <w:delText>An AP initiates a request for a connection to be established within the contention free period. The Payload and Connection ID must be included in this frame. The connection ID is the proposed connection ID that of the connection that will be established if this request is granted.</w:delText>
        </w:r>
      </w:del>
    </w:p>
    <w:p>
      <w:pPr>
        <w:pStyle w:val="Heading4"/>
        <w:rPr>
          <w:del w:id="1171" w:author="Michael Fischer" w:date="1995-09-25T13:53:00Z"/>
        </w:rPr>
      </w:pPr>
      <w:del w:id="1170" w:author="Michael Fischer" w:date="1995-09-25T13:53:00Z">
        <w:r>
          <w:rPr>
            <w:rFonts w:eastAsia="Arial" w:cs="Arial" w:ascii="Arial" w:hAnsi="Arial"/>
            <w:u w:val="none"/>
          </w:rPr>
          <w:delText>6.3.6.3.</w:delText>
          <w:tab/>
          <w:delText>Grant Connection</w:delText>
        </w:r>
      </w:del>
    </w:p>
    <w:p>
      <w:pPr>
        <w:pStyle w:val="Body"/>
        <w:rPr>
          <w:del w:id="1173" w:author="Michael Fischer" w:date="1995-09-25T13:53:00Z"/>
        </w:rPr>
      </w:pPr>
      <w:del w:id="1172" w:author="Michael Fischer" w:date="1995-09-25T13:53:00Z">
        <w:r>
          <w:rPr/>
          <w:delText>After a Start Connection Request frame has been received the MAC shall reply with a “Grant Connection” frame which indicates the success or failure of the connection request.</w:delText>
        </w:r>
      </w:del>
    </w:p>
    <w:p>
      <w:pPr>
        <w:pStyle w:val="Body"/>
        <w:rPr>
          <w:del w:id="1175" w:author="Michael Fischer" w:date="1995-09-25T13:53:00Z"/>
        </w:rPr>
      </w:pPr>
      <w:del w:id="1174" w:author="Michael Fischer" w:date="1995-09-25T13:53:00Z">
        <w:r>
          <w:rPr/>
          <w:delText>If the requested connection is granted, the PC places an entry corresponding to that connection onto the polling list.  If a station has multiple connections active, that station appears on the polling list multiple times.  Only an access point may assign MAC connection numbers; so if a station is to grant a connection it must return the connection ID that was proposed by the access point. The MAC Connection ID must be included in this frame.</w:delText>
        </w:r>
      </w:del>
    </w:p>
    <w:p>
      <w:pPr>
        <w:pStyle w:val="Body"/>
        <w:rPr>
          <w:del w:id="1177" w:author="Michael Fischer" w:date="1995-09-25T13:53:00Z"/>
        </w:rPr>
      </w:pPr>
      <w:del w:id="1176" w:author="Michael Fischer" w:date="1995-09-25T13:53:00Z">
        <w:r>
          <w:rPr/>
          <w:delText>Transmitting or receiving this frame causes a Connection Granted Indication or a Connection Denied Indication..</w:delText>
        </w:r>
      </w:del>
    </w:p>
    <w:p>
      <w:pPr>
        <w:pStyle w:val="Heading4"/>
        <w:rPr>
          <w:del w:id="1179" w:author="Michael Fischer" w:date="1995-09-25T13:53:00Z"/>
        </w:rPr>
      </w:pPr>
      <w:del w:id="1178" w:author="Michael Fischer" w:date="1995-09-25T13:53:00Z">
        <w:r>
          <w:rPr>
            <w:rFonts w:eastAsia="Arial" w:cs="Arial" w:ascii="Arial" w:hAnsi="Arial"/>
            <w:u w:val="none"/>
          </w:rPr>
          <w:delText>6.3.6.4.</w:delText>
          <w:tab/>
          <w:delText>End Connection</w:delText>
        </w:r>
      </w:del>
    </w:p>
    <w:p>
      <w:pPr>
        <w:pStyle w:val="Body"/>
        <w:rPr>
          <w:del w:id="1181" w:author="Michael Fischer" w:date="1995-09-25T13:53:00Z"/>
        </w:rPr>
      </w:pPr>
      <w:del w:id="1180" w:author="Michael Fischer" w:date="1995-09-25T13:53:00Z">
        <w:r>
          <w:rPr/>
          <w:delText>Either a station or an access point may initiate the end of a connection. When a node receives an End Connection frame it should stop using that connection, since the sending node will no longer maintain it. The MAC Connection ID must be included in this frame. When the connection is ended, the PC removes the entry corrresponding to that station from the polling list.</w:delText>
        </w:r>
      </w:del>
    </w:p>
    <w:p>
      <w:pPr>
        <w:pStyle w:val="Heading3"/>
        <w:rPr/>
      </w:pPr>
      <w:r>
        <w:rPr/>
      </w:r>
    </w:p>
    <w:p>
      <w:pPr>
        <w:pStyle w:val="J0JSTFDINDENT0"/>
        <w:rPr/>
      </w:pPr>
      <w:r>
        <w:rPr/>
      </w:r>
    </w:p>
    <w:p>
      <w:pPr>
        <w:pStyle w:val="J0JSTFDINDENT0"/>
        <w:keepNext w:val="true"/>
        <w:rPr/>
      </w:pPr>
      <w:r>
        <w:rPr>
          <w:i/>
          <w:iCs/>
        </w:rPr>
        <w:t>{modifications to clause 4.3.2.5}</w:t>
      </w:r>
      <w:r>
        <w:rPr/>
        <w:t xml:space="preserve"> </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w:t>
      </w:r>
      <w:ins w:id="1182" w:author="Michael Fischer" w:date="1995-09-25T13:32:00Z">
        <w:r>
          <w:rPr/>
          <w:t>six</w:t>
        </w:r>
      </w:ins>
      <w:del w:id="1183" w:author="Michael Fischer" w:date="1995-09-25T13:32:00Z">
        <w:r>
          <w:rPr/>
          <w:delText>n</w:delText>
        </w:r>
      </w:del>
      <w:r>
        <w:rPr/>
        <w:t xml:space="preserve"> octets. </w:t>
      </w:r>
    </w:p>
    <w:p>
      <w:pPr>
        <w:pStyle w:val="Figure"/>
        <w:rPr>
          <w:ins w:id="1185" w:author="Michael Fischer" w:date="1995-09-25T13:30:00Z"/>
        </w:rPr>
      </w:pPr>
      <w:ins w:id="1184" w:author="Michael Fischer" w:date="1995-09-25T13:30:00Z">
        <w:r>
          <w:rPr/>
          <w:t>THIS FIGURE NEEDS TO BE CORRECTED BY SOMEONE WHO CAN EDIT THE VISIO DRAWING</w:t>
        </w:r>
      </w:ins>
    </w:p>
    <w:p>
      <w:pPr>
        <w:pStyle w:val="Figure"/>
        <w:rPr/>
      </w:pPr>
      <w:r>
        <w:rPr/>
        <w:object w:dxaOrig="15409" w:dyaOrig="103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1.75pt;height:141.45pt" filled="f" o:ole="">
            <v:imagedata r:id="rId24" o:title=""/>
          </v:shape>
          <o:OLEObject Type="Embed" ProgID="" ShapeID="ole_rId23" DrawAspect="Content" ObjectID="_1157252866" r:id="rId23"/>
        </w:object>
      </w:r>
    </w:p>
    <w:p>
      <w:pPr>
        <w:pStyle w:val="Bodyindent"/>
        <w:rPr/>
      </w:pPr>
      <w:r>
        <w:rPr/>
        <w:t>CFP_Rate shall</w:t>
      </w:r>
      <w:ins w:id="1186" w:author="Michael Fischer" w:date="1995-09-25T13:31:00Z">
        <w:r>
          <w:rPr/>
          <w:t xml:space="preserve"> be two octets in length and shall</w:t>
        </w:r>
      </w:ins>
      <w:r>
        <w:rPr/>
        <w:t xml:space="preserve"> indicate the number of beacon intervals between the start of CFPs. The value shall be an integral number of DTIM intervals</w:t>
      </w:r>
      <w:ins w:id="1187" w:author="Michael Fischer" w:date="1995-09-25T13:30:00Z">
        <w:r>
          <w:rPr/>
          <w:t>.</w:t>
        </w:r>
      </w:ins>
    </w:p>
    <w:p>
      <w:pPr>
        <w:pStyle w:val="Bodyindent"/>
        <w:rPr/>
      </w:pPr>
      <w:r>
        <w:rPr/>
        <w:t xml:space="preserve">CFP_Max_Duration shall </w:t>
      </w:r>
      <w:ins w:id="1188" w:author="Michael Fischer" w:date="1995-09-25T13:31:00Z">
        <w:r>
          <w:rPr/>
          <w:t xml:space="preserve">be two octets in length and shall </w:t>
        </w:r>
      </w:ins>
      <w:r>
        <w:rPr/>
        <w:t>indicate the maximum duration, in Kmicroseconds, of the CFP that may be generated by this PCF. This value is used by STAs to set their NAV at the TBTT of beacons that begin CFPs.</w:t>
      </w:r>
    </w:p>
    <w:p>
      <w:pPr>
        <w:pStyle w:val="Bodyindent"/>
        <w:rPr/>
      </w:pPr>
      <w:r>
        <w:rPr/>
        <w:t>CFP_Dur_Remaining shall</w:t>
      </w:r>
      <w:ins w:id="1189" w:author="Michael Fischer" w:date="1995-09-25T13:32:00Z">
        <w:r>
          <w:rPr/>
          <w:t xml:space="preserve"> be two octets in length and shall</w:t>
        </w:r>
      </w:ins>
      <w:r>
        <w:rPr/>
        <w:t xml:space="preserve"> indicate the maximum time, in Kmicroseconds, remaining in the present CFP, and is set to zero in CFP Parameter elements of beacons transmitted during the contention period. This value is used by all STAs to update their NAVs during CFPs.</w:t>
      </w:r>
    </w:p>
    <w:p>
      <w:pPr>
        <w:pStyle w:val="J0JSTFDINDENT0"/>
        <w:rPr/>
      </w:pPr>
      <w:r>
        <w:rPr/>
      </w:r>
    </w:p>
    <w:p>
      <w:pPr>
        <w:pStyle w:val="J0JSTFDINDENT0"/>
        <w:rPr/>
      </w:pPr>
      <w:r>
        <w:rPr/>
      </w:r>
    </w:p>
    <w:p>
      <w:pPr>
        <w:pStyle w:val="Heading1"/>
        <w:rPr/>
      </w:pPr>
      <w:r>
        <w:rPr/>
        <w:t>CLAUSE 9 ÐÐ Power Save Mode Details Cleanup</w:t>
      </w:r>
    </w:p>
    <w:p>
      <w:pPr>
        <w:pStyle w:val="J0JSTFDINDENT0"/>
        <w:keepNext w:val="true"/>
        <w:rPr/>
      </w:pPr>
      <w:r>
        <w:rPr>
          <w:i/>
          <w:iCs/>
        </w:rPr>
        <w:t>{modifications to clause 8.2.1.1}</w:t>
      </w:r>
      <w:r>
        <w:rPr/>
        <w:t xml:space="preserve"> </w:t>
      </w:r>
    </w:p>
    <w:p>
      <w:pPr>
        <w:pStyle w:val="Body"/>
        <w:rPr/>
      </w:pPr>
      <w:r>
        <w:rPr/>
        <w:t xml:space="preserve">Stations changing power management mode shall inform the AP of this fact </w:t>
      </w:r>
      <w:del w:id="1190" w:author="Michael Fischer" w:date="1995-09-26T18:19:00Z">
        <w:r>
          <w:rPr/>
          <w:delText>(via</w:delText>
        </w:r>
      </w:del>
      <w:ins w:id="1191" w:author="Michael Fischer" w:date="1995-09-26T18:19:00Z">
        <w:r>
          <w:rPr/>
          <w:t>using</w:t>
        </w:r>
      </w:ins>
      <w:r>
        <w:rPr/>
        <w:t xml:space="preserve"> the Power Management bits within </w:t>
      </w:r>
      <w:ins w:id="1192" w:author="Michael Fischer" w:date="1995-09-26T18:19:00Z">
        <w:r>
          <w:rPr/>
          <w:t xml:space="preserve">the Frame Control field of </w:t>
        </w:r>
      </w:ins>
      <w:r>
        <w:rPr/>
        <w:t>transmitted frames</w:t>
      </w:r>
      <w:del w:id="1193" w:author="Michael Fischer" w:date="1995-09-26T18:19:00Z">
        <w:r>
          <w:rPr/>
          <w:delText>)</w:delText>
        </w:r>
      </w:del>
      <w:r>
        <w:rPr/>
        <w:t>.  The AP shall not arbitrarily transmit frames to station operating in a power saving mode, but shall buffer frames and only transmit them at designated times.</w:t>
      </w:r>
    </w:p>
    <w:p>
      <w:pPr>
        <w:pStyle w:val="Body"/>
        <w:rPr/>
      </w:pPr>
      <w:r>
        <w:rPr/>
        <w:t xml:space="preserve">The stations which currently have buffered frames within the AP are identified in a </w:t>
      </w:r>
      <w:r>
        <w:rPr>
          <w:b/>
          <w:bCs/>
        </w:rPr>
        <w:t>Traffic Indication Map (TIM)</w:t>
      </w:r>
      <w:r>
        <w:rPr/>
        <w:t xml:space="preserve">, which shall be included as an element within all Beacons generated by the AP.  A station shall determine that a frame is buffered for it by receiving and interpreting a TIM. </w:t>
      </w:r>
    </w:p>
    <w:p>
      <w:pPr>
        <w:pStyle w:val="Body"/>
        <w:rPr/>
      </w:pPr>
      <w:r>
        <w:rPr/>
        <w:t xml:space="preserve">Stations operating in power save modes shall periodically listen for Beacons, as determined by the Station's </w:t>
      </w:r>
      <w:r>
        <w:rPr>
          <w:b/>
          <w:bCs/>
        </w:rPr>
        <w:t xml:space="preserve">aListen_Interval </w:t>
      </w:r>
      <w:r>
        <w:rPr/>
        <w:t xml:space="preserve">parameter. </w:t>
      </w:r>
    </w:p>
    <w:p>
      <w:pPr>
        <w:pStyle w:val="Body"/>
        <w:rPr/>
      </w:pPr>
      <w:ins w:id="1194" w:author="Michael Fischer" w:date="1995-09-26T18:25:00Z">
        <w:r>
          <w:rPr/>
          <w:t>In a BSS operating under the DCF, or during the contention period of a BSS using the PCF; u</w:t>
        </w:r>
      </w:ins>
      <w:del w:id="1195" w:author="Michael Fischer" w:date="1995-09-26T18:25:00Z">
        <w:r>
          <w:rPr/>
          <w:delText>U</w:delText>
        </w:r>
      </w:del>
      <w:r>
        <w:rPr/>
        <w:t xml:space="preserve">pon determining that a frame is currently buffered in the AP, a Station operating in the </w:t>
      </w:r>
      <w:r>
        <w:rPr>
          <w:b/>
          <w:bCs/>
        </w:rPr>
        <w:t>Power Save</w:t>
      </w:r>
      <w:r>
        <w:rPr/>
        <w:t xml:space="preserve"> </w:t>
      </w:r>
      <w:r>
        <w:rPr>
          <w:b/>
          <w:bCs/>
        </w:rPr>
        <w:t>Mode</w:t>
      </w:r>
      <w:r>
        <w:rPr/>
        <w:t xml:space="preserve"> (PS</w:t>
      </w:r>
      <w:ins w:id="1196" w:author="Michael Fischer" w:date="1995-09-26T18:24:00Z">
        <w:r>
          <w:rPr/>
          <w:t>M</w:t>
        </w:r>
      </w:ins>
      <w:r>
        <w:rPr/>
        <w:t xml:space="preserve">) shall transmit a </w:t>
      </w:r>
      <w:del w:id="1197" w:author="Michael Fischer" w:date="1995-09-26T18:20:00Z">
        <w:r>
          <w:rPr/>
          <w:delText xml:space="preserve">short </w:delText>
        </w:r>
      </w:del>
      <w:ins w:id="1198" w:author="Michael Fischer" w:date="1995-09-26T18:20:00Z">
        <w:r>
          <w:rPr/>
          <w:t>PS-</w:t>
        </w:r>
      </w:ins>
      <w:r>
        <w:rPr/>
        <w:t xml:space="preserve">Poll </w:t>
      </w:r>
      <w:ins w:id="1199" w:author="Michael Fischer" w:date="1995-09-26T18:20:00Z">
        <w:r>
          <w:rPr/>
          <w:t xml:space="preserve">control </w:t>
        </w:r>
      </w:ins>
      <w:r>
        <w:rPr/>
        <w:t xml:space="preserve">frame to the AP, which will respond with the corresponding buffered frame. </w:t>
      </w:r>
      <w:ins w:id="1200" w:author="Michael Fischer" w:date="1995-09-26T18:26:00Z">
        <w:r>
          <w:rPr/>
          <w:t xml:space="preserve"> If the TIM indicating the buffered frame is sent during a contention free period, a CF-Aware station operating in the PSM does no send a PS-Poll frame, but remains active until the buffered frame is received (or the CFP ends).  </w:t>
        </w:r>
      </w:ins>
      <w:r>
        <w:rPr/>
        <w:t>If any station in its BSS is in power saving mode, the AP shall buffer all broadcast and multicast frames and deliver them to all stations</w:t>
      </w:r>
      <w:ins w:id="1201" w:author="Michael Fischer" w:date="1995-09-26T18:21:00Z">
        <w:r>
          <w:rPr/>
          <w:t xml:space="preserve"> immediately after</w:t>
        </w:r>
      </w:ins>
      <w:del w:id="1202" w:author="Michael Fischer" w:date="1995-09-26T18:21:00Z">
        <w:r>
          <w:rPr/>
          <w:delText xml:space="preserve"> following</w:delText>
        </w:r>
      </w:del>
      <w:r>
        <w:rPr/>
        <w:t xml:space="preserve"> </w:t>
      </w:r>
      <w:ins w:id="1203" w:author="Michael Fischer" w:date="1995-09-26T18:21:00Z">
        <w:r>
          <w:rPr/>
          <w:t>the next</w:t>
        </w:r>
      </w:ins>
      <w:del w:id="1204" w:author="Michael Fischer" w:date="1995-09-26T18:21:00Z">
        <w:r>
          <w:rPr/>
          <w:delText>a</w:delText>
        </w:r>
      </w:del>
      <w:r>
        <w:rPr/>
        <w:t xml:space="preserve"> </w:t>
      </w:r>
      <w:ins w:id="1205" w:author="Michael Fischer" w:date="1995-09-26T18:21:00Z">
        <w:r>
          <w:rPr/>
          <w:t xml:space="preserve">Beacon frame that contains a </w:t>
        </w:r>
      </w:ins>
      <w:r>
        <w:rPr>
          <w:b/>
          <w:bCs/>
        </w:rPr>
        <w:t>Delivery TIM</w:t>
      </w:r>
      <w:r>
        <w:rPr/>
        <w:t xml:space="preserve"> (DTIM) </w:t>
      </w:r>
      <w:ins w:id="1206" w:author="Michael Fischer" w:date="1995-09-26T18:22:00Z">
        <w:r>
          <w:rPr/>
          <w:t xml:space="preserve">count equal to zero </w:t>
        </w:r>
      </w:ins>
      <w:del w:id="1207" w:author="Michael Fischer" w:date="1995-09-26T18:22:00Z">
        <w:r>
          <w:rPr/>
          <w:delText>transmission</w:delText>
        </w:r>
      </w:del>
      <w:r>
        <w:rPr/>
        <w:t>.</w:t>
      </w:r>
    </w:p>
    <w:p>
      <w:pPr>
        <w:pStyle w:val="Body"/>
        <w:rPr/>
      </w:pPr>
      <w:r>
        <w:rPr/>
        <w:t>A station shall remain in its current power management mode until it informs the AP of a power management mode change via a successful frame exchange.  Power management mode shall not change during any single frame exchange sequence, as described in  4.</w:t>
      </w:r>
      <w:ins w:id="1208" w:author="Michael Fischer" w:date="1995-09-26T18:22:00Z">
        <w:r>
          <w:rPr/>
          <w:t>4</w:t>
        </w:r>
      </w:ins>
      <w:del w:id="1209" w:author="Michael Fischer" w:date="1995-09-26T18:22:00Z">
        <w:r>
          <w:rPr/>
          <w:delText>3</w:delText>
        </w:r>
      </w:del>
      <w:r>
        <w:rPr/>
        <w:t>.</w:t>
      </w:r>
    </w:p>
    <w:p>
      <w:pPr>
        <w:pStyle w:val="J0JSTFDINDENT0"/>
        <w:rPr/>
      </w:pPr>
      <w:r>
        <w:rPr/>
      </w:r>
    </w:p>
    <w:p>
      <w:pPr>
        <w:pStyle w:val="J0JSTFDINDENT0"/>
        <w:rPr/>
      </w:pPr>
      <w:r>
        <w:rPr/>
      </w:r>
    </w:p>
    <w:p>
      <w:pPr>
        <w:pStyle w:val="J0JSTFDINDENT0"/>
        <w:keepNext w:val="true"/>
        <w:rPr/>
      </w:pPr>
      <w:r>
        <w:rPr>
          <w:i/>
          <w:iCs/>
        </w:rPr>
        <w:t>{modifications to clause 8.2.1.2}</w:t>
      </w:r>
      <w:r>
        <w:rPr/>
        <w:t xml:space="preserve"> </w:t>
      </w:r>
    </w:p>
    <w:p>
      <w:pPr>
        <w:pStyle w:val="Body"/>
        <w:rPr/>
      </w:pPr>
      <w:r>
        <w:rPr/>
        <w:t>A station can be in</w:t>
      </w:r>
      <w:ins w:id="1210" w:author="Michael Fischer" w:date="1995-09-26T19:31:00Z">
        <w:r>
          <w:rPr/>
          <w:t xml:space="preserve"> one of</w:t>
        </w:r>
      </w:ins>
      <w:r>
        <w:rPr/>
        <w:t xml:space="preserve"> two different power states:</w:t>
      </w:r>
    </w:p>
    <w:p>
      <w:pPr>
        <w:pStyle w:val="Bodyindent"/>
        <w:rPr/>
      </w:pPr>
      <w:r>
        <w:rPr>
          <w:b/>
          <w:bCs/>
        </w:rPr>
        <w:t>Awake</w:t>
      </w:r>
      <w:r>
        <w:rPr/>
        <w:t>:</w:t>
        <w:tab/>
        <w:t>Station is fully powered.</w:t>
      </w:r>
    </w:p>
    <w:p>
      <w:pPr>
        <w:pStyle w:val="Bodyindent"/>
        <w:rPr/>
      </w:pPr>
      <w:r>
        <w:rPr>
          <w:b/>
          <w:bCs/>
        </w:rPr>
        <w:t>Doze</w:t>
      </w:r>
      <w:r>
        <w:rPr/>
        <w:t>: Station is not able to transmit or receive and consumes very low power. Some circuitry (such as timers) may still be active.</w:t>
      </w:r>
    </w:p>
    <w:p>
      <w:pPr>
        <w:pStyle w:val="Body"/>
        <w:rPr/>
      </w:pPr>
      <w:r>
        <w:rPr/>
        <w:t>The manner in which a station transitions between these two power states shall be determined by the station's Power Management Mode (aPower_Management_Mode). These modes are summarized in the table below.</w:t>
      </w:r>
    </w:p>
    <w:p>
      <w:pPr>
        <w:pStyle w:val="Body"/>
        <w:rPr/>
      </w:pPr>
      <w:r>
        <w:rPr/>
      </w:r>
    </w:p>
    <w:tbl>
      <w:tblPr>
        <w:tblW w:w="7903" w:type="dxa"/>
        <w:jc w:val="left"/>
        <w:tblInd w:w="-108" w:type="dxa"/>
        <w:tblLayout w:type="fixed"/>
        <w:tblCellMar>
          <w:top w:w="0" w:type="dxa"/>
          <w:left w:w="108" w:type="dxa"/>
          <w:bottom w:w="0" w:type="dxa"/>
          <w:right w:w="108" w:type="dxa"/>
        </w:tblCellMar>
      </w:tblPr>
      <w:tblGrid>
        <w:gridCol w:w="3583"/>
        <w:gridCol w:w="4320"/>
      </w:tblGrid>
      <w:tr>
        <w:trPr/>
        <w:tc>
          <w:tcPr>
            <w:tcW w:w="3583" w:type="dxa"/>
            <w:tcBorders/>
          </w:tcPr>
          <w:p>
            <w:pPr>
              <w:pStyle w:val="Body"/>
              <w:keepNext w:val="true"/>
              <w:spacing w:before="0" w:after="240"/>
              <w:rPr>
                <w:strike/>
                <w:color w:val="000000"/>
              </w:rPr>
            </w:pPr>
            <w:r>
              <w:rPr>
                <w:color w:val="000000"/>
              </w:rPr>
              <w:t>Active Mode or AM</w:t>
            </w:r>
          </w:p>
        </w:tc>
        <w:tc>
          <w:tcPr>
            <w:tcW w:w="4320" w:type="dxa"/>
            <w:tcBorders/>
          </w:tcPr>
          <w:p>
            <w:pPr>
              <w:pStyle w:val="Body"/>
              <w:keepNext w:val="true"/>
              <w:spacing w:before="0" w:after="240"/>
              <w:rPr/>
            </w:pPr>
            <w:r>
              <w:rPr/>
              <w:t>Station may receive frames at any time</w:t>
            </w:r>
            <w:ins w:id="1211" w:author="Michael Fischer" w:date="1995-09-27T06:13:00Z">
              <w:r>
                <w:rPr/>
                <w:t>, so the</w:t>
              </w:r>
            </w:ins>
            <w:del w:id="1212" w:author="Michael Fischer" w:date="1995-09-27T06:14:00Z">
              <w:r>
                <w:rPr/>
                <w:delText>, no</w:delText>
              </w:r>
            </w:del>
            <w:r>
              <w:rPr/>
              <w:t xml:space="preserve"> AP</w:t>
            </w:r>
            <w:ins w:id="1213" w:author="Michael Fischer" w:date="1995-09-27T06:14:00Z">
              <w:r>
                <w:rPr/>
                <w:t xml:space="preserve"> does not</w:t>
              </w:r>
            </w:ins>
            <w:r>
              <w:rPr/>
              <w:t xml:space="preserve"> buffer</w:t>
            </w:r>
            <w:del w:id="1214" w:author="Michael Fischer" w:date="1995-09-27T06:14:00Z">
              <w:r>
                <w:rPr/>
                <w:delText>ing of</w:delText>
              </w:r>
            </w:del>
            <w:ins w:id="1215" w:author="Michael Fischer" w:date="1995-09-27T06:14:00Z">
              <w:r>
                <w:rPr/>
                <w:t>directed</w:t>
              </w:r>
            </w:ins>
            <w:r>
              <w:rPr/>
              <w:t xml:space="preserve"> frames</w:t>
            </w:r>
            <w:ins w:id="1216" w:author="Michael Fischer" w:date="1995-09-27T06:14:00Z">
              <w:r>
                <w:rPr/>
                <w:t xml:space="preserve"> addressed to these stations</w:t>
              </w:r>
            </w:ins>
            <w:r>
              <w:rPr/>
              <w:t>.  In Active Mode, a station shall be in the Awake state.</w:t>
            </w:r>
            <w:del w:id="1217" w:author="Michael Fischer" w:date="1995-09-27T06:15:00Z">
              <w:r>
                <w:rPr/>
                <w:delText xml:space="preserve">  A station </w:delText>
              </w:r>
            </w:del>
            <w:del w:id="1218" w:author="Michael Fischer" w:date="1995-09-26T19:33:00Z">
              <w:r>
                <w:rPr/>
                <w:delText>on the polling list of a PCF</w:delText>
              </w:r>
            </w:del>
            <w:del w:id="1219" w:author="Michael Fischer" w:date="1995-09-27T06:15:00Z">
              <w:r>
                <w:rPr/>
                <w:delText xml:space="preserve"> shall be in Active Mode </w:delText>
              </w:r>
            </w:del>
            <w:del w:id="1220" w:author="Michael Fischer" w:date="1995-09-26T19:38:00Z">
              <w:r>
                <w:rPr/>
                <w:delText>for</w:delText>
              </w:r>
            </w:del>
            <w:del w:id="1221" w:author="Michael Fischer" w:date="1995-09-27T06:15:00Z">
              <w:r>
                <w:rPr/>
                <w:delText xml:space="preserve"> the </w:delText>
              </w:r>
            </w:del>
            <w:del w:id="1222" w:author="Michael Fischer" w:date="1995-09-26T19:39:00Z">
              <w:r>
                <w:rPr/>
                <w:delText>duration of</w:delText>
              </w:r>
            </w:del>
            <w:del w:id="1223" w:author="Michael Fischer" w:date="1995-09-27T06:15:00Z">
              <w:r>
                <w:rPr/>
                <w:delText xml:space="preserve"> </w:delText>
              </w:r>
            </w:del>
            <w:del w:id="1224" w:author="Michael Fischer" w:date="1995-09-26T19:34:00Z">
              <w:r>
                <w:rPr/>
                <w:delText>the</w:delText>
              </w:r>
            </w:del>
            <w:del w:id="1225" w:author="Michael Fischer" w:date="1995-09-27T06:15:00Z">
              <w:r>
                <w:rPr/>
                <w:delText xml:space="preserve"> contention free period.</w:delText>
              </w:r>
            </w:del>
          </w:p>
        </w:tc>
      </w:tr>
      <w:tr>
        <w:trPr/>
        <w:tc>
          <w:tcPr>
            <w:tcW w:w="3583" w:type="dxa"/>
            <w:tcBorders/>
          </w:tcPr>
          <w:p>
            <w:pPr>
              <w:pStyle w:val="Body"/>
              <w:widowControl/>
              <w:bidi w:val="0"/>
              <w:spacing w:before="0" w:after="240"/>
              <w:rPr/>
            </w:pPr>
            <w:r>
              <w:rPr/>
              <w:t xml:space="preserve">Power Save </w:t>
            </w:r>
            <w:ins w:id="1226" w:author="Michael Fischer" w:date="1995-09-26T19:32:00Z">
              <w:r>
                <w:rPr/>
                <w:t xml:space="preserve">Mode </w:t>
              </w:r>
            </w:ins>
            <w:r>
              <w:rPr/>
              <w:t>or PS</w:t>
            </w:r>
            <w:ins w:id="1227" w:author="Michael Fischer" w:date="1995-09-26T19:32:00Z">
              <w:r>
                <w:rPr/>
                <w:t>M</w:t>
              </w:r>
            </w:ins>
          </w:p>
        </w:tc>
        <w:tc>
          <w:tcPr>
            <w:tcW w:w="4320" w:type="dxa"/>
            <w:tcBorders/>
          </w:tcPr>
          <w:p>
            <w:pPr>
              <w:pStyle w:val="Body"/>
              <w:widowControl/>
              <w:bidi w:val="0"/>
              <w:spacing w:before="0" w:after="240"/>
              <w:rPr/>
            </w:pPr>
            <w:r>
              <w:rPr/>
              <w:t xml:space="preserve">Station listens to selected </w:t>
            </w:r>
            <w:ins w:id="1228" w:author="Michael Fischer" w:date="1995-09-27T06:17:00Z">
              <w:r>
                <w:rPr/>
                <w:t>Beacons</w:t>
              </w:r>
            </w:ins>
            <w:del w:id="1229" w:author="Michael Fischer" w:date="1995-09-27T06:17:00Z">
              <w:r>
                <w:rPr/>
                <w:delText>TIMs</w:delText>
              </w:r>
            </w:del>
            <w:r>
              <w:rPr/>
              <w:t xml:space="preserve"> (based upon its aListen_Interval) and </w:t>
            </w:r>
            <w:ins w:id="1230" w:author="Michael Fischer" w:date="1995-09-26T19:35:00Z">
              <w:r>
                <w:rPr/>
                <w:t>sends PS-Poll frames to</w:t>
              </w:r>
            </w:ins>
            <w:del w:id="1231" w:author="Michael Fischer" w:date="1995-09-26T19:35:00Z">
              <w:r>
                <w:rPr/>
                <w:delText>polls</w:delText>
              </w:r>
            </w:del>
            <w:r>
              <w:rPr/>
              <w:t xml:space="preserve"> the AP if the TIM</w:t>
            </w:r>
            <w:ins w:id="1232" w:author="Michael Fischer" w:date="1995-09-27T06:18:00Z">
              <w:r>
                <w:rPr/>
                <w:t xml:space="preserve"> element in one of those Beacons</w:t>
              </w:r>
            </w:ins>
            <w:r>
              <w:rPr/>
              <w:t xml:space="preserve"> indicates a </w:t>
            </w:r>
            <w:ins w:id="1233" w:author="Michael Fischer" w:date="1995-09-27T06:18:00Z">
              <w:r>
                <w:rPr/>
                <w:t xml:space="preserve">directed </w:t>
              </w:r>
            </w:ins>
            <w:r>
              <w:rPr/>
              <w:t>frame</w:t>
            </w:r>
            <w:del w:id="1234" w:author="Michael Fischer" w:date="1995-09-27T06:18:00Z">
              <w:r>
                <w:rPr/>
                <w:delText xml:space="preserve"> is</w:delText>
              </w:r>
            </w:del>
            <w:r>
              <w:rPr/>
              <w:t xml:space="preserve"> buffered for that station</w:t>
            </w:r>
            <w:del w:id="1235" w:author="Michael Fischer" w:date="1995-09-27T06:19:00Z">
              <w:r>
                <w:rPr/>
                <w:delText xml:space="preserve"> (except for broadcasts)</w:delText>
              </w:r>
            </w:del>
            <w:r>
              <w:rPr/>
              <w:t xml:space="preserve">.  The AP shall transmit buffered </w:t>
            </w:r>
            <w:ins w:id="1236" w:author="Michael Fischer" w:date="1995-09-27T06:12:00Z">
              <w:r>
                <w:rPr/>
                <w:t>directed</w:t>
              </w:r>
            </w:ins>
            <w:del w:id="1237" w:author="Michael Fischer" w:date="1995-09-27T06:12:00Z">
              <w:r>
                <w:rPr/>
                <w:delText>unicast</w:delText>
              </w:r>
            </w:del>
            <w:r>
              <w:rPr/>
              <w:t xml:space="preserve"> frames</w:t>
            </w:r>
            <w:ins w:id="1238" w:author="Michael Fischer" w:date="1995-09-27T06:16:00Z">
              <w:r>
                <w:rPr/>
                <w:t xml:space="preserve"> to a PS station</w:t>
              </w:r>
            </w:ins>
            <w:r>
              <w:rPr/>
              <w:t xml:space="preserve"> only in response to a </w:t>
            </w:r>
            <w:ins w:id="1239" w:author="Michael Fischer" w:date="1995-09-26T19:35:00Z">
              <w:r>
                <w:rPr/>
                <w:t>PS-P</w:t>
              </w:r>
            </w:ins>
            <w:del w:id="1240" w:author="Michael Fischer" w:date="1995-09-26T19:35:00Z">
              <w:r>
                <w:rPr/>
                <w:delText>p</w:delText>
              </w:r>
            </w:del>
            <w:r>
              <w:rPr/>
              <w:t>oll</w:t>
            </w:r>
            <w:ins w:id="1241" w:author="Michael Fischer" w:date="1995-09-27T06:16:00Z">
              <w:r>
                <w:rPr/>
                <w:t xml:space="preserve"> from that station, or during the contention free period in the case of a CF-Aware PS station</w:t>
              </w:r>
            </w:ins>
            <w:r>
              <w:rPr/>
              <w:t xml:space="preserve">.  In PS </w:t>
            </w:r>
            <w:ins w:id="1242" w:author="Michael Fischer" w:date="1995-09-27T06:13:00Z">
              <w:r>
                <w:rPr/>
                <w:t>M</w:t>
              </w:r>
            </w:ins>
            <w:del w:id="1243" w:author="Michael Fischer" w:date="1995-09-27T06:13:00Z">
              <w:r>
                <w:rPr/>
                <w:delText>m</w:delText>
              </w:r>
            </w:del>
            <w:r>
              <w:rPr/>
              <w:t xml:space="preserve">ode, a station shall be in the Doze state and shall enter the Awake state to </w:t>
            </w:r>
            <w:ins w:id="1244" w:author="Michael Fischer" w:date="1995-09-27T06:13:00Z">
              <w:r>
                <w:rPr/>
                <w:t>receive</w:t>
              </w:r>
            </w:ins>
            <w:del w:id="1245" w:author="Michael Fischer" w:date="1995-09-27T06:13:00Z">
              <w:r>
                <w:rPr/>
                <w:delText>listen for</w:delText>
              </w:r>
            </w:del>
            <w:r>
              <w:rPr/>
              <w:t xml:space="preserve"> selected </w:t>
            </w:r>
            <w:ins w:id="1246" w:author="Michael Fischer" w:date="1995-09-27T06:19:00Z">
              <w:r>
                <w:rPr/>
                <w:t>Beacons</w:t>
              </w:r>
            </w:ins>
            <w:del w:id="1247" w:author="Michael Fischer" w:date="1995-09-27T06:19:00Z">
              <w:r>
                <w:rPr/>
                <w:delText>TIMs</w:delText>
              </w:r>
            </w:del>
            <w:ins w:id="1248" w:author="Michael Fischer" w:date="1995-09-26T19:35:00Z">
              <w:r>
                <w:rPr/>
                <w:t xml:space="preserve">, to received broadcast and multicast transmissions following </w:t>
              </w:r>
            </w:ins>
            <w:ins w:id="1249" w:author="Michael Fischer" w:date="1995-09-27T06:20:00Z">
              <w:r>
                <w:rPr/>
                <w:t xml:space="preserve">certain </w:t>
              </w:r>
            </w:ins>
            <w:ins w:id="1250" w:author="Michael Fischer" w:date="1995-09-26T19:36:00Z">
              <w:r>
                <w:rPr/>
                <w:t xml:space="preserve">received </w:t>
              </w:r>
            </w:ins>
            <w:ins w:id="1251" w:author="Michael Fischer" w:date="1995-09-27T06:20:00Z">
              <w:r>
                <w:rPr/>
                <w:t>Beacons</w:t>
              </w:r>
            </w:ins>
            <w:ins w:id="1252" w:author="Michael Fischer" w:date="1995-09-26T19:36:00Z">
              <w:r>
                <w:rPr/>
                <w:t>,</w:t>
              </w:r>
            </w:ins>
            <w:del w:id="1253" w:author="Michael Fischer" w:date="1995-09-26T19:35:00Z">
              <w:r>
                <w:rPr/>
                <w:delText xml:space="preserve"> and </w:delText>
              </w:r>
            </w:del>
            <w:r>
              <w:rPr/>
              <w:t>to transmit</w:t>
            </w:r>
            <w:ins w:id="1254" w:author="Michael Fischer" w:date="1995-09-26T19:36:00Z">
              <w:r>
                <w:rPr/>
                <w:t xml:space="preserve">, and to await </w:t>
              </w:r>
            </w:ins>
            <w:ins w:id="1255" w:author="Michael Fischer" w:date="1995-09-27T10:52:00Z">
              <w:r>
                <w:rPr/>
                <w:t>responses</w:t>
              </w:r>
            </w:ins>
            <w:ins w:id="1256" w:author="Michael Fischer" w:date="1995-09-26T19:36:00Z">
              <w:r>
                <w:rPr/>
                <w:t xml:space="preserve"> to transmitted PS-Poll frames</w:t>
              </w:r>
            </w:ins>
            <w:ins w:id="1257" w:author="Michael Fischer" w:date="1995-09-27T06:20:00Z">
              <w:r>
                <w:rPr/>
                <w:t xml:space="preserve"> or (for CF-Aware stations) to receive contention free transmissions of buffered frames</w:t>
              </w:r>
            </w:ins>
            <w:r>
              <w:rPr/>
              <w:t>.</w:t>
            </w:r>
          </w:p>
        </w:tc>
      </w:tr>
    </w:tbl>
    <w:p>
      <w:pPr>
        <w:pStyle w:val="Body"/>
        <w:rPr/>
      </w:pPr>
      <w:r>
        <w:rPr/>
        <w:t>To change power management modes, a station shall inform the AP through a successful frame exchange initiated by the station.</w:t>
      </w:r>
      <w:ins w:id="1258" w:author="Michael Fischer" w:date="1995-09-26T19:40:00Z">
        <w:r>
          <w:rPr/>
          <w:t xml:space="preserve">  The </w:t>
        </w:r>
      </w:ins>
      <w:ins w:id="1259" w:author="Michael Fischer" w:date="1995-09-27T10:52:00Z">
        <w:r>
          <w:rPr/>
          <w:t>Power Management</w:t>
        </w:r>
      </w:ins>
      <w:ins w:id="1260" w:author="Michael Fischer" w:date="1995-09-26T19:40:00Z">
        <w:r>
          <w:rPr/>
          <w:t xml:space="preserve"> bits in the Frame Control field of the frame sent by the station in this exchange indicate the power management mode that the station shall adopt upon successful completion of the entire frame exchange.</w:t>
        </w:r>
      </w:ins>
    </w:p>
    <w:p>
      <w:pPr>
        <w:pStyle w:val="J0JSTFDINDENT0"/>
        <w:rPr/>
      </w:pPr>
      <w:r>
        <w:rPr/>
      </w:r>
    </w:p>
    <w:p>
      <w:pPr>
        <w:pStyle w:val="J0JSTFDINDENT0"/>
        <w:rPr/>
      </w:pPr>
      <w:r>
        <w:rPr/>
      </w:r>
    </w:p>
    <w:p>
      <w:pPr>
        <w:pStyle w:val="J0JSTFDINDENT0"/>
        <w:keepNext w:val="true"/>
        <w:rPr/>
      </w:pPr>
      <w:r>
        <w:rPr>
          <w:i/>
          <w:iCs/>
        </w:rPr>
        <w:t>{modifications to clause 8.2.1.3}</w:t>
      </w:r>
      <w:r>
        <w:rPr/>
        <w:t xml:space="preserve"> </w:t>
      </w:r>
    </w:p>
    <w:p>
      <w:pPr>
        <w:pStyle w:val="Body"/>
        <w:rPr/>
      </w:pPr>
      <w:r>
        <w:rPr/>
        <w:t xml:space="preserve">The TIM </w:t>
      </w:r>
      <w:ins w:id="1261" w:author="Michael Fischer" w:date="1995-09-26T19:44:00Z">
        <w:r>
          <w:rPr/>
          <w:t>shall</w:t>
        </w:r>
      </w:ins>
      <w:del w:id="1262" w:author="Michael Fischer" w:date="1995-09-26T19:44:00Z">
        <w:r>
          <w:rPr/>
          <w:delText>will</w:delText>
        </w:r>
      </w:del>
      <w:r>
        <w:rPr/>
        <w:t xml:space="preserve"> identify the stations for which traffic is pending and buffered in the AP.  This information is coded in a </w:t>
      </w:r>
      <w:ins w:id="1263" w:author="Michael Fischer" w:date="1995-09-26T19:41:00Z">
        <w:r>
          <w:rPr>
            <w:i/>
            <w:iCs/>
          </w:rPr>
          <w:t>compressed</w:t>
        </w:r>
      </w:ins>
      <w:del w:id="1264" w:author="Michael Fischer" w:date="1995-09-26T19:41:00Z">
        <w:r>
          <w:rPr>
            <w:i/>
            <w:iCs/>
          </w:rPr>
          <w:delText>virtual</w:delText>
        </w:r>
      </w:del>
      <w:r>
        <w:rPr>
          <w:i/>
          <w:iCs/>
        </w:rPr>
        <w:t xml:space="preserve"> bitmap</w:t>
      </w:r>
      <w:r>
        <w:rPr/>
        <w:t>, as described in  4</w:t>
      </w:r>
      <w:ins w:id="1265" w:author="Michael Fischer" w:date="1995-09-26T19:41:00Z">
        <w:r>
          <w:rPr/>
          <w:t>.3.2.1</w:t>
        </w:r>
      </w:ins>
      <w:r>
        <w:rPr/>
        <w:t xml:space="preserve">.  In addition the TIM contains an indication whether </w:t>
      </w:r>
      <w:ins w:id="1266" w:author="Michael Fischer" w:date="1995-09-26T19:42:00Z">
        <w:r>
          <w:rPr/>
          <w:t>any b</w:t>
        </w:r>
      </w:ins>
      <w:del w:id="1267" w:author="Michael Fischer" w:date="1995-09-26T19:42:00Z">
        <w:r>
          <w:rPr/>
          <w:delText>B</w:delText>
        </w:r>
      </w:del>
      <w:r>
        <w:rPr/>
        <w:t>roadcast</w:t>
      </w:r>
      <w:ins w:id="1268" w:author="Michael Fischer" w:date="1995-09-26T19:42:00Z">
        <w:r>
          <w:rPr/>
          <w:t xml:space="preserve"> or</w:t>
        </w:r>
      </w:ins>
      <w:del w:id="1269" w:author="Michael Fischer" w:date="1995-09-26T19:42:00Z">
        <w:r>
          <w:rPr/>
          <w:delText>/</w:delText>
        </w:r>
      </w:del>
      <w:ins w:id="1270" w:author="Michael Fischer" w:date="1995-09-26T19:42:00Z">
        <w:r>
          <w:rPr/>
          <w:t xml:space="preserve"> </w:t>
        </w:r>
      </w:ins>
      <w:r>
        <w:rPr/>
        <w:t xml:space="preserve">multicast </w:t>
      </w:r>
      <w:ins w:id="1271" w:author="Michael Fischer" w:date="1995-09-26T19:42:00Z">
        <w:r>
          <w:rPr/>
          <w:t>frames are buffered at the AP</w:t>
        </w:r>
      </w:ins>
      <w:del w:id="1272" w:author="Michael Fischer" w:date="1995-09-26T19:42:00Z">
        <w:r>
          <w:rPr/>
          <w:delText>traffic is pending</w:delText>
        </w:r>
      </w:del>
      <w:r>
        <w:rPr/>
        <w:t xml:space="preserve">. </w:t>
      </w:r>
      <w:r>
        <w:rPr>
          <w:color w:val="000000"/>
        </w:rPr>
        <w:t>Every station is assigned a Station ID code (SID) by the AP as part of the association process (see  7.3).  SID 0 (zero) shall be reserved to indicate the presence of buffered broadcast</w:t>
      </w:r>
      <w:ins w:id="1273" w:author="Michael Fischer" w:date="1995-09-26T19:43:00Z">
        <w:r>
          <w:rPr>
            <w:color w:val="000000"/>
          </w:rPr>
          <w:t xml:space="preserve"> or </w:t>
        </w:r>
      </w:ins>
      <w:del w:id="1274" w:author="Michael Fischer" w:date="1995-09-26T19:42:00Z">
        <w:r>
          <w:rPr>
            <w:color w:val="000000"/>
          </w:rPr>
          <w:delText>/</w:delText>
        </w:r>
      </w:del>
      <w:r>
        <w:rPr>
          <w:color w:val="000000"/>
        </w:rPr>
        <w:t xml:space="preserve">multicast frames.  </w:t>
      </w:r>
      <w:r>
        <w:rPr/>
        <w:t>The AP shall identify those stations for which</w:t>
      </w:r>
      <w:ins w:id="1275" w:author="Michael Fischer" w:date="1995-09-26T19:43:00Z">
        <w:r>
          <w:rPr/>
          <w:t xml:space="preserve"> directed</w:t>
        </w:r>
      </w:ins>
      <w:r>
        <w:rPr/>
        <w:t xml:space="preserve"> frames are buffered by setting bits in the TIM's </w:t>
      </w:r>
      <w:ins w:id="1276" w:author="Michael Fischer" w:date="1995-09-26T19:43:00Z">
        <w:r>
          <w:rPr/>
          <w:t>compressed</w:t>
        </w:r>
      </w:ins>
      <w:del w:id="1277" w:author="Michael Fischer" w:date="1995-09-26T19:43:00Z">
        <w:r>
          <w:rPr/>
          <w:delText>virtual</w:delText>
        </w:r>
      </w:del>
      <w:r>
        <w:rPr/>
        <w:t xml:space="preserve"> bitmap that correspond to the appropriate SIDs.</w:t>
      </w:r>
    </w:p>
    <w:p>
      <w:pPr>
        <w:pStyle w:val="J0JSTFDINDENT0"/>
        <w:rPr/>
      </w:pPr>
      <w:r>
        <w:rPr/>
      </w:r>
    </w:p>
    <w:p>
      <w:pPr>
        <w:pStyle w:val="J0JSTFDINDENT0"/>
        <w:rPr/>
      </w:pPr>
      <w:r>
        <w:rPr/>
      </w:r>
    </w:p>
    <w:p>
      <w:pPr>
        <w:pStyle w:val="J0JSTFDINDENT0"/>
        <w:keepNext w:val="true"/>
        <w:rPr/>
      </w:pPr>
      <w:r>
        <w:rPr>
          <w:i/>
          <w:iCs/>
        </w:rPr>
        <w:t>{modifications to clause 8.2.1.4}</w:t>
      </w:r>
      <w:r>
        <w:rPr/>
        <w:t xml:space="preserve"> </w:t>
      </w:r>
    </w:p>
    <w:p>
      <w:pPr>
        <w:pStyle w:val="Body"/>
        <w:rPr/>
      </w:pPr>
      <w:r>
        <w:rPr/>
        <w:t xml:space="preserve">Two different TIM types are distinguished: TIM and DTIM. After a DTIM, the AP shall send out the </w:t>
      </w:r>
      <w:ins w:id="1278" w:author="Michael Fischer" w:date="1995-09-26T19:43:00Z">
        <w:r>
          <w:rPr/>
          <w:t>buffered</w:t>
        </w:r>
      </w:ins>
      <w:del w:id="1279" w:author="Michael Fischer" w:date="1995-09-26T19:43:00Z">
        <w:r>
          <w:rPr/>
          <w:delText>stored</w:delText>
        </w:r>
      </w:del>
      <w:r>
        <w:rPr/>
        <w:t xml:space="preserve"> </w:t>
      </w:r>
      <w:ins w:id="1280" w:author="Michael Fischer" w:date="1995-09-26T19:43:00Z">
        <w:r>
          <w:rPr/>
          <w:t>b</w:t>
        </w:r>
      </w:ins>
      <w:del w:id="1281" w:author="Michael Fischer" w:date="1995-09-26T19:43:00Z">
        <w:r>
          <w:rPr/>
          <w:delText>B</w:delText>
        </w:r>
      </w:del>
      <w:r>
        <w:rPr/>
        <w:t>roadcast</w:t>
      </w:r>
      <w:ins w:id="1282" w:author="Michael Fischer" w:date="1995-09-26T19:43:00Z">
        <w:r>
          <w:rPr/>
          <w:t xml:space="preserve"> and </w:t>
        </w:r>
      </w:ins>
      <w:del w:id="1283" w:author="Michael Fischer" w:date="1995-09-26T19:43:00Z">
        <w:r>
          <w:rPr/>
          <w:delText>/</w:delText>
        </w:r>
      </w:del>
      <w:ins w:id="1284" w:author="Michael Fischer" w:date="1995-09-26T19:43:00Z">
        <w:r>
          <w:rPr/>
          <w:t xml:space="preserve"> m</w:t>
        </w:r>
      </w:ins>
      <w:del w:id="1285" w:author="Michael Fischer" w:date="1995-09-26T19:43:00Z">
        <w:r>
          <w:rPr/>
          <w:delText>M</w:delText>
        </w:r>
      </w:del>
      <w:r>
        <w:rPr/>
        <w:t>ulticast frames using normal frame transmission rules.</w:t>
      </w:r>
    </w:p>
    <w:p>
      <w:pPr>
        <w:pStyle w:val="Body"/>
        <w:rPr/>
      </w:pPr>
      <w:r>
        <w:rPr/>
        <w:t xml:space="preserve">The AP shall transmit TIMs </w:t>
      </w:r>
      <w:ins w:id="1286" w:author="Michael Fischer" w:date="1995-09-26T19:44:00Z">
        <w:r>
          <w:rPr/>
          <w:t>as an element in</w:t>
        </w:r>
      </w:ins>
      <w:del w:id="1287" w:author="Michael Fischer" w:date="1995-09-26T19:44:00Z">
        <w:r>
          <w:rPr/>
          <w:delText>with</w:delText>
        </w:r>
      </w:del>
      <w:r>
        <w:rPr/>
        <w:t xml:space="preserve"> every Beacon</w:t>
      </w:r>
      <w:ins w:id="1288" w:author="Michael Fischer" w:date="1995-09-26T19:44:00Z">
        <w:r>
          <w:rPr/>
          <w:t xml:space="preserve"> frame</w:t>
        </w:r>
      </w:ins>
      <w:r>
        <w:rPr/>
        <w:t xml:space="preserve">.  Every aDTIM_Interval, a TIM of type "DTIM" is transmitted within a Beacon rather than an ordinary TIM.  </w:t>
      </w:r>
      <w:ins w:id="1289" w:author="Michael Fischer" w:date="1995-09-26T19:44:00Z">
        <w:r>
          <w:rPr/>
          <w:t>DTIMs are distinguished by the DTIM_Count value in the TIM element being equal to zero.</w:t>
        </w:r>
      </w:ins>
    </w:p>
    <w:p>
      <w:pPr>
        <w:pStyle w:val="Body"/>
        <w:rPr/>
      </w:pPr>
      <w:r>
        <w:rPr/>
        <w:t>The following figure illustrates the AP and station activity under the assumption that a DTIM is transmitted once every three TIMs. The top line in the figure represents the time axis, with the Beacon Interval shown together with a DTIM Interval of three Beacon Intervals.  The second line depicts AP activity.  The AP schedules Beacons for transmission every Beacon Interval, but the Beacons may be delayed if there is traffic</w:t>
      </w:r>
      <w:ins w:id="1290" w:author="Michael Fischer" w:date="1995-09-26T19:45:00Z">
        <w:r>
          <w:rPr/>
          <w:t xml:space="preserve"> at the target beacon transmission times</w:t>
        </w:r>
      </w:ins>
      <w:r>
        <w:rPr/>
        <w:t xml:space="preserve">.  This is indicated as “busy medium” on the second line.  For the purposes of this figure, the important fact about Beacons is that they contain TIMs, some of which may be DTIMs.  </w:t>
      </w:r>
    </w:p>
    <w:p>
      <w:pPr>
        <w:pStyle w:val="Body"/>
        <w:rPr/>
      </w:pPr>
      <w:r>
        <w:rPr/>
        <w:t>The third and fourth lines in the figure depict the activity of two stations operating with different power management requirements.   Both stations power on their receivers whenever they need to listen for a TIM.  This is indicated in the figure as a ramp-up of the receiver power prior to the target beacon transmission time.  The first station, for example, powers up its receiver and receives a TIM in the first beacon which indicates the presence of a buffered frame for it.  It generates a subsequent PS-Poll frame, which elicits the transmission of the buffered Data frame from the AP.  Broadcast frames are sent by the AP subsequent to the transmission of a Beacon containing a DTIM.</w:t>
      </w:r>
    </w:p>
    <w:p>
      <w:pPr>
        <w:pStyle w:val="Body"/>
        <w:rPr/>
      </w:pPr>
      <w:r>
        <w:rPr/>
      </w:r>
    </w:p>
    <w:p>
      <w:pPr>
        <w:pStyle w:val="Figure"/>
        <w:rPr/>
      </w:pPr>
      <w:r>
        <w:rPr/>
        <w:object w:dxaOrig="9085" w:dyaOrig="465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4.25pt;height:232.85pt" filled="f" o:ole="">
            <v:imagedata r:id="rId26" o:title=""/>
          </v:shape>
          <o:OLEObject Type="Embed" ProgID="" ShapeID="ole_rId25" DrawAspect="Content" ObjectID="_894278385" r:id="rId25"/>
        </w:object>
      </w:r>
    </w:p>
    <w:p>
      <w:pPr>
        <w:pStyle w:val="Figurecaption"/>
        <w:rPr/>
      </w:pPr>
      <w:r>
        <w:rPr/>
        <w:t>Figure 8-4: Infrastructure Power Management Operation (No PCF Operating)</w:t>
      </w:r>
    </w:p>
    <w:p>
      <w:pPr>
        <w:pStyle w:val="J0JSTFDINDENT0"/>
        <w:rPr/>
      </w:pPr>
      <w:r>
        <w:rPr/>
      </w:r>
    </w:p>
    <w:p>
      <w:pPr>
        <w:pStyle w:val="J0JSTFDINDENT0"/>
        <w:rPr/>
      </w:pPr>
      <w:r>
        <w:rPr/>
      </w:r>
    </w:p>
    <w:p>
      <w:pPr>
        <w:pStyle w:val="J0JSTFDINDENT0"/>
        <w:keepNext w:val="true"/>
        <w:rPr/>
      </w:pPr>
      <w:r>
        <w:rPr>
          <w:i/>
          <w:iCs/>
        </w:rPr>
        <w:t>{modifications to clause 8.2.1.5}</w:t>
      </w:r>
      <w:r>
        <w:rPr/>
        <w:t xml:space="preserve"> </w:t>
      </w:r>
    </w:p>
    <w:p>
      <w:pPr>
        <w:pStyle w:val="Body"/>
        <w:rPr/>
      </w:pPr>
      <w:r>
        <w:rPr/>
        <w:t xml:space="preserve">Access Points shall maintain a Power Management status for each currently associated station that indicates in which Power Management mode the station is currently operating. An AP shall, </w:t>
      </w:r>
      <w:ins w:id="1291" w:author="Michael Fischer" w:date="1995-09-26T20:10:00Z">
        <w:r>
          <w:rPr/>
          <w:t>for stations in the Power Save Mode,</w:t>
        </w:r>
      </w:ins>
      <w:del w:id="1292" w:author="Michael Fischer" w:date="1995-09-26T20:10:00Z">
        <w:r>
          <w:rPr/>
          <w:delText>depending on the Power Management mode of the station,</w:delText>
        </w:r>
      </w:del>
      <w:r>
        <w:rPr/>
        <w:t xml:space="preserve"> buffer the frame</w:t>
      </w:r>
      <w:ins w:id="1293" w:author="Michael Fischer" w:date="1995-09-26T20:09:00Z">
        <w:r>
          <w:rPr/>
          <w:t>s</w:t>
        </w:r>
      </w:ins>
      <w:r>
        <w:rPr/>
        <w:t xml:space="preserve"> </w:t>
      </w:r>
      <w:ins w:id="1294" w:author="Michael Fischer" w:date="1995-09-26T20:09:00Z">
        <w:r>
          <w:rPr/>
          <w:t>addressed</w:t>
        </w:r>
      </w:ins>
      <w:del w:id="1295" w:author="Michael Fischer" w:date="1995-09-26T20:09:00Z">
        <w:r>
          <w:rPr/>
          <w:delText>destined</w:delText>
        </w:r>
      </w:del>
      <w:r>
        <w:rPr/>
        <w:t xml:space="preserve"> to th</w:t>
      </w:r>
      <w:ins w:id="1296" w:author="Michael Fischer" w:date="1995-09-26T20:10:00Z">
        <w:r>
          <w:rPr/>
          <w:t>os</w:t>
        </w:r>
      </w:ins>
      <w:r>
        <w:rPr/>
        <w:t>e station</w:t>
      </w:r>
      <w:ins w:id="1297" w:author="Michael Fischer" w:date="1995-09-26T20:11:00Z">
        <w:r>
          <w:rPr/>
          <w:t>s</w:t>
        </w:r>
      </w:ins>
      <w:del w:id="1298" w:author="Michael Fischer" w:date="1995-09-26T20:08:00Z">
        <w:r>
          <w:rPr/>
          <w:delText xml:space="preserve"> temporarily</w:delText>
        </w:r>
      </w:del>
      <w:r>
        <w:rPr/>
        <w:t xml:space="preserve">. </w:t>
      </w:r>
      <w:ins w:id="1299" w:author="Michael Fischer" w:date="1995-09-26T20:30:00Z">
        <w:r>
          <w:rPr/>
          <w:t xml:space="preserve">The power management </w:t>
        </w:r>
      </w:ins>
      <w:ins w:id="1300" w:author="Michael Fischer" w:date="1995-09-26T20:33:00Z">
        <w:r>
          <w:rPr/>
          <w:t xml:space="preserve">support </w:t>
        </w:r>
      </w:ins>
      <w:ins w:id="1301" w:author="Michael Fischer" w:date="1995-09-26T20:30:00Z">
        <w:r>
          <w:rPr/>
          <w:t xml:space="preserve">function at APs does not buffer </w:t>
        </w:r>
      </w:ins>
      <w:del w:id="1302" w:author="Michael Fischer" w:date="1995-09-26T20:30:00Z">
        <w:r>
          <w:rPr/>
          <w:delText>No</w:delText>
        </w:r>
      </w:del>
      <w:r>
        <w:rPr/>
        <w:t xml:space="preserve"> frames </w:t>
      </w:r>
      <w:ins w:id="1303" w:author="Michael Fischer" w:date="1995-09-26T19:48:00Z">
        <w:r>
          <w:rPr/>
          <w:t xml:space="preserve">addressed </w:t>
        </w:r>
      </w:ins>
      <w:del w:id="1304" w:author="Michael Fischer" w:date="1995-09-26T19:48:00Z">
        <w:r>
          <w:rPr/>
          <w:delText>received</w:delText>
        </w:r>
      </w:del>
      <w:r>
        <w:rPr/>
        <w:t xml:space="preserve"> </w:t>
      </w:r>
      <w:ins w:id="1305" w:author="Michael Fischer" w:date="1995-09-26T19:48:00Z">
        <w:r>
          <w:rPr/>
          <w:t>to</w:t>
        </w:r>
      </w:ins>
      <w:del w:id="1306" w:author="Michael Fischer" w:date="1995-09-26T19:48:00Z">
        <w:r>
          <w:rPr/>
          <w:delText>for</w:delText>
        </w:r>
      </w:del>
      <w:r>
        <w:rPr/>
        <w:t xml:space="preserve"> stations operating in the Active </w:t>
      </w:r>
      <w:ins w:id="1307" w:author="Michael Fischer" w:date="1995-09-26T19:48:00Z">
        <w:r>
          <w:rPr/>
          <w:t>M</w:t>
        </w:r>
      </w:ins>
      <w:del w:id="1308" w:author="Michael Fischer" w:date="1995-09-26T19:48:00Z">
        <w:r>
          <w:rPr/>
          <w:delText>m</w:delText>
        </w:r>
      </w:del>
      <w:r>
        <w:rPr/>
        <w:t>ode</w:t>
      </w:r>
      <w:del w:id="1309" w:author="Michael Fischer" w:date="1995-09-26T20:30:00Z">
        <w:r>
          <w:rPr/>
          <w:delText xml:space="preserve"> shall be buffered</w:delText>
        </w:r>
      </w:del>
      <w:r>
        <w:rPr/>
        <w:t>.</w:t>
      </w:r>
    </w:p>
    <w:p>
      <w:pPr>
        <w:pStyle w:val="List1"/>
        <w:ind w:left="1224" w:hanging="504"/>
        <w:rPr/>
      </w:pPr>
      <w:r>
        <w:rPr/>
        <w:t>a)</w:t>
        <w:tab/>
        <w:t xml:space="preserve">Frames </w:t>
      </w:r>
      <w:ins w:id="1310" w:author="Michael Fischer" w:date="1995-09-26T19:49:00Z">
        <w:r>
          <w:rPr/>
          <w:t>addressed</w:t>
        </w:r>
      </w:ins>
      <w:del w:id="1311" w:author="Michael Fischer" w:date="1995-09-26T19:49:00Z">
        <w:r>
          <w:rPr/>
          <w:delText>destined</w:delText>
        </w:r>
      </w:del>
      <w:r>
        <w:rPr/>
        <w:t xml:space="preserve"> </w:t>
      </w:r>
      <w:ins w:id="1312" w:author="Michael Fischer" w:date="1995-09-26T19:49:00Z">
        <w:r>
          <w:rPr/>
          <w:t>to</w:t>
        </w:r>
      </w:ins>
      <w:del w:id="1313" w:author="Michael Fischer" w:date="1995-09-26T19:49:00Z">
        <w:r>
          <w:rPr/>
          <w:delText>for</w:delText>
        </w:r>
      </w:del>
      <w:r>
        <w:rPr/>
        <w:t xml:space="preserve"> PS</w:t>
      </w:r>
      <w:ins w:id="1314" w:author="Michael Fischer" w:date="1995-09-26T19:49:00Z">
        <w:r>
          <w:rPr/>
          <w:t>M</w:t>
        </w:r>
      </w:ins>
      <w:r>
        <w:rPr/>
        <w:t xml:space="preserve"> stations shall be </w:t>
      </w:r>
      <w:del w:id="1315" w:author="Michael Fischer" w:date="1995-09-26T19:49:00Z">
        <w:r>
          <w:rPr/>
          <w:delText xml:space="preserve">temporarily </w:delText>
        </w:r>
      </w:del>
      <w:r>
        <w:rPr/>
        <w:t>buffered in the AP.</w:t>
      </w:r>
    </w:p>
    <w:p>
      <w:pPr>
        <w:pStyle w:val="List1"/>
        <w:ind w:left="1224" w:hanging="504"/>
        <w:rPr/>
      </w:pPr>
      <w:r>
        <w:rPr/>
        <w:t>b)</w:t>
        <w:tab/>
        <w:t xml:space="preserve">Frames </w:t>
      </w:r>
      <w:ins w:id="1316" w:author="Michael Fischer" w:date="1995-09-26T19:49:00Z">
        <w:r>
          <w:rPr/>
          <w:t>addressed</w:t>
        </w:r>
      </w:ins>
      <w:del w:id="1317" w:author="Michael Fischer" w:date="1995-09-26T19:49:00Z">
        <w:r>
          <w:rPr/>
          <w:delText>destined</w:delText>
        </w:r>
      </w:del>
      <w:r>
        <w:rPr/>
        <w:t xml:space="preserve"> to stations in the Active </w:t>
      </w:r>
      <w:ins w:id="1318" w:author="Michael Fischer" w:date="1995-09-26T19:49:00Z">
        <w:r>
          <w:rPr/>
          <w:t>M</w:t>
        </w:r>
      </w:ins>
      <w:del w:id="1319" w:author="Michael Fischer" w:date="1995-09-26T19:49:00Z">
        <w:r>
          <w:rPr/>
          <w:delText>m</w:delText>
        </w:r>
      </w:del>
      <w:r>
        <w:rPr/>
        <w:t xml:space="preserve">ode shall be </w:t>
      </w:r>
      <w:del w:id="1320" w:author="Michael Fischer" w:date="1995-09-26T20:39:00Z">
        <w:r>
          <w:rPr/>
          <w:delText>directly</w:delText>
        </w:r>
      </w:del>
      <w:ins w:id="1321" w:author="Michael Fischer" w:date="1995-09-26T19:49:00Z">
        <w:r>
          <w:rPr/>
          <w:t>queued for</w:t>
        </w:r>
      </w:ins>
      <w:ins w:id="1322" w:author="Michael Fischer" w:date="1995-09-26T20:39:00Z">
        <w:r>
          <w:rPr/>
          <w:t xml:space="preserve"> immediate</w:t>
        </w:r>
      </w:ins>
      <w:r>
        <w:rPr/>
        <w:t xml:space="preserve"> transmi</w:t>
      </w:r>
      <w:ins w:id="1323" w:author="Michael Fischer" w:date="1995-09-26T19:49:00Z">
        <w:r>
          <w:rPr/>
          <w:t>ssion</w:t>
        </w:r>
      </w:ins>
      <w:del w:id="1324" w:author="Michael Fischer" w:date="1995-09-26T19:49:00Z">
        <w:r>
          <w:rPr/>
          <w:delText>tted</w:delText>
        </w:r>
      </w:del>
      <w:r>
        <w:rPr/>
        <w:t>.</w:t>
      </w:r>
    </w:p>
    <w:p>
      <w:pPr>
        <w:pStyle w:val="List1"/>
        <w:ind w:left="1224" w:hanging="504"/>
        <w:rPr/>
      </w:pPr>
      <w:r>
        <w:rPr/>
        <w:t>c)</w:t>
        <w:tab/>
        <w:t xml:space="preserve">At every Beacon Interval, the AP shall assemble the </w:t>
      </w:r>
      <w:ins w:id="1325" w:author="Michael Fischer" w:date="1995-09-26T19:49:00Z">
        <w:r>
          <w:rPr/>
          <w:t>compressed</w:t>
        </w:r>
      </w:ins>
      <w:del w:id="1326" w:author="Michael Fischer" w:date="1995-09-26T19:49:00Z">
        <w:r>
          <w:rPr/>
          <w:delText>virtual</w:delText>
        </w:r>
      </w:del>
      <w:r>
        <w:rPr/>
        <w:t xml:space="preserve"> bitmap containing the buffer status per </w:t>
      </w:r>
      <w:ins w:id="1327" w:author="Michael Fischer" w:date="1995-09-26T19:50:00Z">
        <w:r>
          <w:rPr/>
          <w:t>assigned SID value</w:t>
        </w:r>
      </w:ins>
      <w:del w:id="1328" w:author="Michael Fischer" w:date="1995-09-26T19:50:00Z">
        <w:r>
          <w:rPr/>
          <w:delText>destination</w:delText>
        </w:r>
      </w:del>
      <w:r>
        <w:rPr/>
        <w:t xml:space="preserve"> for stations in the PS </w:t>
      </w:r>
      <w:ins w:id="1329" w:author="Michael Fischer" w:date="1995-09-26T20:01:00Z">
        <w:r>
          <w:rPr/>
          <w:t>M</w:t>
        </w:r>
      </w:ins>
      <w:del w:id="1330" w:author="Michael Fischer" w:date="1995-09-26T20:01:00Z">
        <w:r>
          <w:rPr/>
          <w:delText>m</w:delText>
        </w:r>
      </w:del>
      <w:r>
        <w:rPr/>
        <w:t xml:space="preserve">ode, and shall </w:t>
      </w:r>
      <w:ins w:id="1331" w:author="Michael Fischer" w:date="1995-09-26T19:51:00Z">
        <w:r>
          <w:rPr/>
          <w:t>transmit</w:t>
        </w:r>
      </w:ins>
      <w:del w:id="1332" w:author="Michael Fischer" w:date="1995-09-26T19:51:00Z">
        <w:r>
          <w:rPr/>
          <w:delText>send</w:delText>
        </w:r>
      </w:del>
      <w:r>
        <w:rPr/>
        <w:t xml:space="preserve"> this </w:t>
      </w:r>
      <w:ins w:id="1333" w:author="Michael Fischer" w:date="1995-09-26T19:51:00Z">
        <w:r>
          <w:rPr/>
          <w:t>bitmap</w:t>
        </w:r>
      </w:ins>
      <w:del w:id="1334" w:author="Michael Fischer" w:date="1995-09-26T19:51:00Z">
        <w:r>
          <w:rPr/>
          <w:delText>out</w:delText>
        </w:r>
      </w:del>
      <w:r>
        <w:rPr/>
        <w:t xml:space="preserve"> in the TIM </w:t>
      </w:r>
      <w:ins w:id="1335" w:author="Michael Fischer" w:date="1995-09-26T19:50:00Z">
        <w:r>
          <w:rPr/>
          <w:t>element</w:t>
        </w:r>
      </w:ins>
      <w:del w:id="1336" w:author="Michael Fischer" w:date="1995-09-26T19:50:00Z">
        <w:r>
          <w:rPr/>
          <w:delText>field</w:delText>
        </w:r>
      </w:del>
      <w:r>
        <w:rPr/>
        <w:t xml:space="preserve"> of the Beacon</w:t>
      </w:r>
      <w:ins w:id="1337" w:author="Michael Fischer" w:date="1995-09-26T19:50:00Z">
        <w:r>
          <w:rPr/>
          <w:t xml:space="preserve"> frame</w:t>
        </w:r>
      </w:ins>
      <w:r>
        <w:rPr/>
        <w:t>. The bit for SID 0 (zero) shall be set  whenever broadcast or multicast traffic is buffered</w:t>
      </w:r>
      <w:ins w:id="1338" w:author="Michael Fischer" w:date="1995-09-26T19:51:00Z">
        <w:r>
          <w:rPr/>
          <w:t xml:space="preserve"> at the AP</w:t>
        </w:r>
      </w:ins>
      <w:r>
        <w:rPr/>
        <w:t>.</w:t>
      </w:r>
      <w:ins w:id="1339" w:author="Michael Fischer" w:date="1995-09-26T19:51:00Z">
        <w:r>
          <w:rPr/>
          <w:t xml:space="preserve">  The bit for SID 0 is set in all TIMs, whether or not the DTIM_Count value is zero; however, the buffered broadcast and multicast frames are only transmitted following a Beacon frame in which the DTIM_Count is zero.</w:t>
        </w:r>
      </w:ins>
    </w:p>
    <w:p>
      <w:pPr>
        <w:pStyle w:val="List1"/>
        <w:ind w:left="1224" w:hanging="504"/>
        <w:rPr/>
      </w:pPr>
      <w:r>
        <w:rPr/>
        <w:t>d)</w:t>
        <w:tab/>
        <w:t xml:space="preserve">All </w:t>
      </w:r>
      <w:ins w:id="1340" w:author="Michael Fischer" w:date="1995-09-27T05:36:00Z">
        <w:r>
          <w:rPr/>
          <w:t>b</w:t>
        </w:r>
      </w:ins>
      <w:del w:id="1341" w:author="Michael Fischer" w:date="1995-09-27T05:36:00Z">
        <w:r>
          <w:rPr/>
          <w:delText>B</w:delText>
        </w:r>
      </w:del>
      <w:r>
        <w:rPr/>
        <w:t>roadcast</w:t>
      </w:r>
      <w:ins w:id="1342" w:author="Michael Fischer" w:date="1995-09-27T05:36:00Z">
        <w:r>
          <w:rPr/>
          <w:t xml:space="preserve"> and </w:t>
        </w:r>
      </w:ins>
      <w:del w:id="1343" w:author="Michael Fischer" w:date="1995-09-27T05:36:00Z">
        <w:r>
          <w:rPr/>
          <w:delText>/M</w:delText>
        </w:r>
      </w:del>
      <w:ins w:id="1344" w:author="Michael Fischer" w:date="1995-09-27T05:36:00Z">
        <w:r>
          <w:rPr/>
          <w:t>M</w:t>
        </w:r>
      </w:ins>
      <w:r>
        <w:rPr/>
        <w:t>ulticast frames shall be buffered if any associated stations are in</w:t>
      </w:r>
      <w:ins w:id="1345" w:author="Michael Fischer" w:date="1995-09-27T05:37:00Z">
        <w:r>
          <w:rPr/>
          <w:t xml:space="preserve"> the</w:t>
        </w:r>
      </w:ins>
      <w:r>
        <w:rPr/>
        <w:t xml:space="preserve"> PS </w:t>
      </w:r>
      <w:ins w:id="1346" w:author="Michael Fischer" w:date="1995-09-27T05:38:00Z">
        <w:r>
          <w:rPr/>
          <w:t>M</w:t>
        </w:r>
      </w:ins>
      <w:del w:id="1347" w:author="Michael Fischer" w:date="1995-09-27T05:37:00Z">
        <w:r>
          <w:rPr/>
          <w:delText>m</w:delText>
        </w:r>
      </w:del>
      <w:r>
        <w:rPr/>
        <w:t>ode.</w:t>
      </w:r>
    </w:p>
    <w:p>
      <w:pPr>
        <w:pStyle w:val="List1"/>
        <w:ind w:left="1224" w:hanging="504"/>
        <w:rPr/>
      </w:pPr>
      <w:r>
        <w:rPr/>
        <w:t>e)</w:t>
        <w:tab/>
      </w:r>
      <w:ins w:id="1348" w:author="Michael Fischer" w:date="1995-09-27T05:40:00Z">
        <w:r>
          <w:rPr/>
          <w:t>Immediately a</w:t>
        </w:r>
      </w:ins>
      <w:del w:id="1349" w:author="Michael Fischer" w:date="1995-09-27T05:40:00Z">
        <w:r>
          <w:rPr/>
          <w:delText>A</w:delText>
        </w:r>
      </w:del>
      <w:r>
        <w:rPr/>
        <w:t>fter every DTIM</w:t>
      </w:r>
      <w:ins w:id="1350" w:author="Michael Fischer" w:date="1995-09-26T19:53:00Z">
        <w:r>
          <w:rPr/>
          <w:t xml:space="preserve"> (Beacon frame with DTIM_Count equal to zero)</w:t>
        </w:r>
      </w:ins>
      <w:r>
        <w:rPr/>
        <w:t>, the AP shall transmit all buffered broadcast</w:t>
      </w:r>
      <w:ins w:id="1351" w:author="Michael Fischer" w:date="1995-09-27T05:40:00Z">
        <w:r>
          <w:rPr/>
          <w:t xml:space="preserve"> and </w:t>
        </w:r>
      </w:ins>
      <w:del w:id="1352" w:author="Michael Fischer" w:date="1995-09-27T05:40:00Z">
        <w:r>
          <w:rPr/>
          <w:delText>/</w:delText>
        </w:r>
      </w:del>
      <w:r>
        <w:rPr/>
        <w:t>multicast frames.</w:t>
      </w:r>
    </w:p>
    <w:p>
      <w:pPr>
        <w:pStyle w:val="List1"/>
        <w:ind w:left="1224" w:hanging="504"/>
        <w:rPr/>
      </w:pPr>
      <w:r>
        <w:rPr/>
        <w:t>f)</w:t>
        <w:tab/>
        <w:t xml:space="preserve">Buffered frames </w:t>
      </w:r>
      <w:ins w:id="1353" w:author="Michael Fischer" w:date="1995-09-26T19:55:00Z">
        <w:r>
          <w:rPr/>
          <w:t>addressed to a</w:t>
        </w:r>
      </w:ins>
      <w:del w:id="1354" w:author="Michael Fischer" w:date="1995-09-26T19:55:00Z">
        <w:r>
          <w:rPr/>
          <w:delText>for</w:delText>
        </w:r>
      </w:del>
      <w:r>
        <w:rPr/>
        <w:t xml:space="preserve"> station</w:t>
      </w:r>
      <w:del w:id="1355" w:author="Michael Fischer" w:date="1995-09-26T19:55:00Z">
        <w:r>
          <w:rPr/>
          <w:delText>s</w:delText>
        </w:r>
      </w:del>
      <w:r>
        <w:rPr/>
        <w:t xml:space="preserve"> in the PS </w:t>
      </w:r>
      <w:ins w:id="1356" w:author="Michael Fischer" w:date="1995-09-27T05:18:00Z">
        <w:r>
          <w:rPr/>
          <w:t>M</w:t>
        </w:r>
      </w:ins>
      <w:del w:id="1357" w:author="Michael Fischer" w:date="1995-09-27T05:18:00Z">
        <w:r>
          <w:rPr/>
          <w:delText>m</w:delText>
        </w:r>
      </w:del>
      <w:r>
        <w:rPr/>
        <w:t xml:space="preserve">ode shall </w:t>
      </w:r>
      <w:ins w:id="1358" w:author="Michael Fischer" w:date="1995-09-26T19:54:00Z">
        <w:r>
          <w:rPr/>
          <w:t xml:space="preserve">only </w:t>
        </w:r>
      </w:ins>
      <w:r>
        <w:rPr/>
        <w:t xml:space="preserve">be </w:t>
      </w:r>
      <w:ins w:id="1359" w:author="Michael Fischer" w:date="1995-09-26T19:54:00Z">
        <w:r>
          <w:rPr/>
          <w:t xml:space="preserve">transmitted </w:t>
        </w:r>
      </w:ins>
      <w:del w:id="1360" w:author="Michael Fischer" w:date="1995-09-26T19:54:00Z">
        <w:r>
          <w:rPr/>
          <w:delText>forwarded</w:delText>
        </w:r>
      </w:del>
      <w:r>
        <w:rPr/>
        <w:t xml:space="preserve"> to th</w:t>
      </w:r>
      <w:ins w:id="1361" w:author="Michael Fischer" w:date="1995-09-26T19:55:00Z">
        <w:r>
          <w:rPr/>
          <w:t>at</w:t>
        </w:r>
      </w:ins>
      <w:del w:id="1362" w:author="Michael Fischer" w:date="1995-09-26T19:55:00Z">
        <w:r>
          <w:rPr/>
          <w:delText>e</w:delText>
        </w:r>
      </w:del>
      <w:r>
        <w:rPr/>
        <w:t xml:space="preserve"> station after a </w:t>
      </w:r>
      <w:ins w:id="1363" w:author="Michael Fischer" w:date="1995-09-26T19:55:00Z">
        <w:r>
          <w:rPr/>
          <w:t>PS-</w:t>
        </w:r>
      </w:ins>
      <w:r>
        <w:rPr/>
        <w:t>Poll has been received from that station.</w:t>
      </w:r>
      <w:ins w:id="1364" w:author="Michael Fischer" w:date="1995-09-27T08:08:00Z">
        <w:r>
          <w:rPr/>
          <w:t xml:space="preserve">  The AP shall attempt to transmit the buffered data frame within an interval shorter than aResponse_Wait following the receipt and </w:t>
        </w:r>
      </w:ins>
      <w:ins w:id="1365" w:author="Michael Fischer" w:date="1995-09-27T10:53:00Z">
        <w:r>
          <w:rPr/>
          <w:t>acknowledgment</w:t>
        </w:r>
      </w:ins>
      <w:ins w:id="1366" w:author="Michael Fischer" w:date="1995-09-27T08:08:00Z">
        <w:r>
          <w:rPr/>
          <w:t xml:space="preserve"> of the PS-Poll frame.</w:t>
        </w:r>
      </w:ins>
      <w:ins w:id="1367" w:author="Michael Fischer" w:date="1995-09-26T19:55:00Z">
        <w:r>
          <w:rPr/>
          <w:t xml:space="preserve">  One buffered </w:t>
        </w:r>
      </w:ins>
      <w:ins w:id="1368" w:author="Michael Fischer" w:date="1995-09-27T08:09:00Z">
        <w:r>
          <w:rPr/>
          <w:t xml:space="preserve">data </w:t>
        </w:r>
      </w:ins>
      <w:ins w:id="1369" w:author="Michael Fischer" w:date="1995-09-26T19:55:00Z">
        <w:r>
          <w:rPr/>
          <w:t xml:space="preserve">frame is transmitted </w:t>
        </w:r>
      </w:ins>
      <w:ins w:id="1370" w:author="Michael Fischer" w:date="1995-09-27T05:42:00Z">
        <w:r>
          <w:rPr/>
          <w:t xml:space="preserve">by the AP </w:t>
        </w:r>
      </w:ins>
      <w:ins w:id="1371" w:author="Michael Fischer" w:date="1995-09-26T19:55:00Z">
        <w:r>
          <w:rPr/>
          <w:t xml:space="preserve">after </w:t>
        </w:r>
      </w:ins>
      <w:ins w:id="1372" w:author="Michael Fischer" w:date="1995-09-27T05:42:00Z">
        <w:r>
          <w:rPr/>
          <w:t>each reception of a</w:t>
        </w:r>
      </w:ins>
      <w:ins w:id="1373" w:author="Michael Fischer" w:date="1995-09-26T19:55:00Z">
        <w:r>
          <w:rPr/>
          <w:t xml:space="preserve"> PS-Poll</w:t>
        </w:r>
      </w:ins>
      <w:ins w:id="1374" w:author="Michael Fischer" w:date="1995-09-27T05:42:00Z">
        <w:r>
          <w:rPr/>
          <w:t xml:space="preserve"> frame</w:t>
        </w:r>
      </w:ins>
      <w:ins w:id="1375" w:author="Michael Fischer" w:date="1995-09-26T19:56:00Z">
        <w:r>
          <w:rPr/>
          <w:t xml:space="preserve">.  The </w:t>
        </w:r>
      </w:ins>
      <w:ins w:id="1376" w:author="Michael Fischer" w:date="1995-09-27T05:43:00Z">
        <w:r>
          <w:rPr/>
          <w:t xml:space="preserve">PSM </w:t>
        </w:r>
      </w:ins>
      <w:ins w:id="1377" w:author="Michael Fischer" w:date="1995-09-26T19:56:00Z">
        <w:r>
          <w:rPr/>
          <w:t xml:space="preserve">station can determine whether there are additional buffered frames using the ÒmoreÓ indication in the Frame Control field of the data frame transmitted by the AP in response to that stationÕs PS-Poll, and may transmit an additional PS-Poll if the </w:t>
        </w:r>
      </w:ins>
      <w:ins w:id="1378" w:author="Michael Fischer" w:date="1995-09-27T05:44:00Z">
        <w:r>
          <w:rPr/>
          <w:t>AP indicates the existence</w:t>
        </w:r>
      </w:ins>
      <w:ins w:id="1379" w:author="Michael Fischer" w:date="1995-09-26T19:57:00Z">
        <w:r>
          <w:rPr/>
          <w:t xml:space="preserve"> of more buffered frames.</w:t>
        </w:r>
      </w:ins>
    </w:p>
    <w:p>
      <w:pPr>
        <w:pStyle w:val="List1"/>
        <w:ind w:left="1224" w:hanging="504"/>
        <w:rPr/>
      </w:pPr>
      <w:r>
        <w:rPr/>
        <w:t>g)</w:t>
        <w:tab/>
        <w:t xml:space="preserve">An AP shall  have an aging function to delete </w:t>
      </w:r>
      <w:ins w:id="1380" w:author="Michael Fischer" w:date="1995-09-26T19:57:00Z">
        <w:r>
          <w:rPr/>
          <w:t>buffered</w:t>
        </w:r>
      </w:ins>
      <w:del w:id="1381" w:author="Michael Fischer" w:date="1995-09-26T19:57:00Z">
        <w:r>
          <w:rPr/>
          <w:delText>pending</w:delText>
        </w:r>
      </w:del>
      <w:r>
        <w:rPr/>
        <w:t xml:space="preserve"> </w:t>
      </w:r>
      <w:ins w:id="1382" w:author="Michael Fischer" w:date="1995-09-26T19:57:00Z">
        <w:r>
          <w:rPr/>
          <w:t>frames</w:t>
        </w:r>
      </w:ins>
      <w:del w:id="1383" w:author="Michael Fischer" w:date="1995-09-26T19:57:00Z">
        <w:r>
          <w:rPr/>
          <w:delText>traffic</w:delText>
        </w:r>
      </w:del>
      <w:r>
        <w:rPr/>
        <w:t xml:space="preserve"> </w:t>
      </w:r>
      <w:ins w:id="1384" w:author="Michael Fischer" w:date="1995-09-26T19:57:00Z">
        <w:r>
          <w:rPr/>
          <w:t>which remain undelivered</w:t>
        </w:r>
      </w:ins>
      <w:del w:id="1385" w:author="Michael Fischer" w:date="1995-09-26T19:57:00Z">
        <w:r>
          <w:rPr/>
          <w:delText>when</w:delText>
        </w:r>
      </w:del>
      <w:r>
        <w:rPr/>
        <w:t xml:space="preserve"> </w:t>
      </w:r>
      <w:del w:id="1386" w:author="Michael Fischer" w:date="1995-09-26T19:58:00Z">
        <w:r>
          <w:rPr/>
          <w:delText xml:space="preserve">it was buffered </w:delText>
        </w:r>
      </w:del>
      <w:r>
        <w:rPr/>
        <w:t>for an excessive time period.</w:t>
      </w:r>
    </w:p>
    <w:p>
      <w:pPr>
        <w:pStyle w:val="List1"/>
        <w:ind w:left="1224" w:hanging="504"/>
        <w:rPr/>
      </w:pPr>
      <w:r>
        <w:rPr/>
        <w:t>h)</w:t>
        <w:tab/>
        <w:t xml:space="preserve">Whenever an AP </w:t>
      </w:r>
      <w:ins w:id="1387" w:author="Michael Fischer" w:date="1995-09-27T10:54:00Z">
        <w:r>
          <w:rPr/>
          <w:t>detects that</w:t>
        </w:r>
      </w:ins>
      <w:del w:id="1388" w:author="Michael Fischer" w:date="1995-09-26T19:58:00Z">
        <w:r>
          <w:rPr/>
          <w:delText xml:space="preserve">is informed </w:delText>
        </w:r>
      </w:del>
      <w:del w:id="1389" w:author="Michael Fischer" w:date="1995-09-27T10:54:00Z">
        <w:r>
          <w:rPr/>
          <w:delText>that</w:delText>
        </w:r>
      </w:del>
      <w:r>
        <w:rPr/>
        <w:t xml:space="preserve"> a station </w:t>
      </w:r>
      <w:ins w:id="1390" w:author="Michael Fischer" w:date="1995-09-26T19:59:00Z">
        <w:r>
          <w:rPr/>
          <w:t>has changed from the Power Save Mode</w:t>
        </w:r>
      </w:ins>
      <w:del w:id="1391" w:author="Michael Fischer" w:date="1995-09-26T19:59:00Z">
        <w:r>
          <w:rPr/>
          <w:delText>changes</w:delText>
        </w:r>
      </w:del>
      <w:r>
        <w:rPr/>
        <w:t xml:space="preserve"> to the Active Mode, then the AP shall </w:t>
      </w:r>
      <w:ins w:id="1392" w:author="Michael Fischer" w:date="1995-09-26T19:59:00Z">
        <w:r>
          <w:rPr/>
          <w:t>queue</w:t>
        </w:r>
      </w:ins>
      <w:del w:id="1393" w:author="Michael Fischer" w:date="1995-09-26T19:59:00Z">
        <w:r>
          <w:rPr/>
          <w:delText>send</w:delText>
        </w:r>
      </w:del>
      <w:r>
        <w:rPr/>
        <w:t xml:space="preserve"> </w:t>
      </w:r>
      <w:ins w:id="1394" w:author="Michael Fischer" w:date="1995-09-26T19:59:00Z">
        <w:r>
          <w:rPr/>
          <w:t xml:space="preserve">any </w:t>
        </w:r>
      </w:ins>
      <w:r>
        <w:rPr/>
        <w:t xml:space="preserve">buffered frames </w:t>
      </w:r>
      <w:ins w:id="1395" w:author="Michael Fischer" w:date="1995-09-26T19:59:00Z">
        <w:r>
          <w:rPr/>
          <w:t>addressed</w:t>
        </w:r>
      </w:ins>
      <w:del w:id="1396" w:author="Michael Fischer" w:date="1995-09-26T19:59:00Z">
        <w:r>
          <w:rPr/>
          <w:delText>(if any exist)</w:delText>
        </w:r>
      </w:del>
      <w:r>
        <w:rPr/>
        <w:t xml:space="preserve"> to that station </w:t>
      </w:r>
      <w:ins w:id="1397" w:author="Michael Fischer" w:date="1995-09-26T19:59:00Z">
        <w:r>
          <w:rPr/>
          <w:t xml:space="preserve">for </w:t>
        </w:r>
      </w:ins>
      <w:r>
        <w:rPr/>
        <w:t>immediate</w:t>
      </w:r>
      <w:del w:id="1398" w:author="Michael Fischer" w:date="1995-09-26T19:59:00Z">
        <w:r>
          <w:rPr/>
          <w:delText>ly</w:delText>
        </w:r>
      </w:del>
      <w:ins w:id="1399" w:author="Michael Fischer" w:date="1995-09-26T20:00:00Z">
        <w:r>
          <w:rPr/>
          <w:t xml:space="preserve"> transmission</w:t>
        </w:r>
      </w:ins>
      <w:r>
        <w:rPr/>
        <w:t>.</w:t>
      </w:r>
    </w:p>
    <w:p>
      <w:pPr>
        <w:pStyle w:val="J0JSTFDINDENT0"/>
        <w:rPr/>
      </w:pPr>
      <w:r>
        <w:rPr/>
      </w:r>
    </w:p>
    <w:p>
      <w:pPr>
        <w:pStyle w:val="J0JSTFDINDENT0"/>
        <w:rPr/>
      </w:pPr>
      <w:r>
        <w:rPr/>
      </w:r>
    </w:p>
    <w:p>
      <w:pPr>
        <w:pStyle w:val="J0JSTFDINDENT0"/>
        <w:keepNext w:val="true"/>
        <w:rPr/>
      </w:pPr>
      <w:r>
        <w:rPr>
          <w:i/>
          <w:iCs/>
        </w:rPr>
        <w:t>{modifications to clause 8.2.1.6}</w:t>
      </w:r>
      <w:r>
        <w:rPr/>
        <w:t xml:space="preserve"> </w:t>
      </w:r>
    </w:p>
    <w:p>
      <w:pPr>
        <w:pStyle w:val="Body"/>
        <w:rPr/>
      </w:pPr>
      <w:r>
        <w:rPr/>
        <w:t>Access Points shall maintain a Power Management status for each currently associated CF</w:t>
      </w:r>
      <w:ins w:id="1400" w:author="Michael Fischer" w:date="1995-09-26T20:07:00Z">
        <w:r>
          <w:rPr/>
          <w:t>-</w:t>
        </w:r>
      </w:ins>
      <w:del w:id="1401" w:author="Michael Fischer" w:date="1995-09-26T20:07:00Z">
        <w:r>
          <w:rPr/>
          <w:delText xml:space="preserve"> </w:delText>
        </w:r>
      </w:del>
      <w:r>
        <w:rPr/>
        <w:t>Aware station that indicates in which Power Management mode the station is currently operating. An AP shall, for stations in P</w:t>
      </w:r>
      <w:ins w:id="1402" w:author="Michael Fischer" w:date="1995-09-26T20:18:00Z">
        <w:r>
          <w:rPr/>
          <w:t xml:space="preserve">ower </w:t>
        </w:r>
      </w:ins>
      <w:r>
        <w:rPr/>
        <w:t>S</w:t>
      </w:r>
      <w:ins w:id="1403" w:author="Michael Fischer" w:date="1995-09-26T20:18:00Z">
        <w:r>
          <w:rPr/>
          <w:t>ave</w:t>
        </w:r>
      </w:ins>
      <w:r>
        <w:rPr/>
        <w:t xml:space="preserve"> Mode, buffer the frame</w:t>
      </w:r>
      <w:ins w:id="1404" w:author="Michael Fischer" w:date="1995-09-26T20:18:00Z">
        <w:r>
          <w:rPr/>
          <w:t>s</w:t>
        </w:r>
      </w:ins>
      <w:r>
        <w:rPr/>
        <w:t xml:space="preserve"> </w:t>
      </w:r>
      <w:ins w:id="1405" w:author="Michael Fischer" w:date="1995-09-26T20:18:00Z">
        <w:r>
          <w:rPr/>
          <w:t>addressed</w:t>
        </w:r>
      </w:ins>
      <w:del w:id="1406" w:author="Michael Fischer" w:date="1995-09-26T20:18:00Z">
        <w:r>
          <w:rPr/>
          <w:delText>destined</w:delText>
        </w:r>
      </w:del>
      <w:r>
        <w:rPr/>
        <w:t xml:space="preserve"> to th</w:t>
      </w:r>
      <w:ins w:id="1407" w:author="Michael Fischer" w:date="1995-09-26T20:18:00Z">
        <w:r>
          <w:rPr/>
          <w:t>os</w:t>
        </w:r>
      </w:ins>
      <w:r>
        <w:rPr/>
        <w:t>e station</w:t>
      </w:r>
      <w:ins w:id="1408" w:author="Michael Fischer" w:date="1995-09-26T20:18:00Z">
        <w:r>
          <w:rPr/>
          <w:t>s</w:t>
        </w:r>
      </w:ins>
      <w:r>
        <w:rPr/>
        <w:t xml:space="preserve"> </w:t>
      </w:r>
      <w:del w:id="1409" w:author="Michael Fischer" w:date="1995-09-26T20:19:00Z">
        <w:r>
          <w:rPr/>
          <w:delText>temporarily</w:delText>
        </w:r>
      </w:del>
      <w:r>
        <w:rPr/>
        <w:t>.</w:t>
      </w:r>
      <w:ins w:id="1410" w:author="Michael Fischer" w:date="1995-09-26T20:20:00Z">
        <w:r>
          <w:rPr/>
          <w:t xml:space="preserve">  The power management </w:t>
        </w:r>
      </w:ins>
      <w:ins w:id="1411" w:author="Michael Fischer" w:date="1995-09-26T20:33:00Z">
        <w:r>
          <w:rPr/>
          <w:t xml:space="preserve">support function at APs does not buffer frames addressed to stations operating </w:t>
        </w:r>
      </w:ins>
      <w:ins w:id="1412" w:author="Michael Fischer" w:date="1995-09-26T20:35:00Z">
        <w:r>
          <w:rPr/>
          <w:t>in the Active Mode.</w:t>
        </w:r>
      </w:ins>
    </w:p>
    <w:p>
      <w:pPr>
        <w:pStyle w:val="List1"/>
        <w:ind w:left="1224" w:hanging="504"/>
        <w:rPr/>
      </w:pPr>
      <w:r>
        <w:rPr/>
        <w:t>a)</w:t>
        <w:tab/>
        <w:t xml:space="preserve">Frames </w:t>
      </w:r>
      <w:ins w:id="1413" w:author="Michael Fischer" w:date="1995-09-26T20:38:00Z">
        <w:r>
          <w:rPr/>
          <w:t>addressed</w:t>
        </w:r>
      </w:ins>
      <w:del w:id="1414" w:author="Michael Fischer" w:date="1995-09-26T20:38:00Z">
        <w:r>
          <w:rPr/>
          <w:delText>destined</w:delText>
        </w:r>
      </w:del>
      <w:r>
        <w:rPr/>
        <w:t xml:space="preserve"> </w:t>
      </w:r>
      <w:ins w:id="1415" w:author="Michael Fischer" w:date="1995-09-26T20:38:00Z">
        <w:r>
          <w:rPr/>
          <w:t>to</w:t>
        </w:r>
      </w:ins>
      <w:del w:id="1416" w:author="Michael Fischer" w:date="1995-09-26T20:38:00Z">
        <w:r>
          <w:rPr/>
          <w:delText>for</w:delText>
        </w:r>
      </w:del>
      <w:r>
        <w:rPr/>
        <w:t xml:space="preserve"> PS</w:t>
      </w:r>
      <w:ins w:id="1417" w:author="Michael Fischer" w:date="1995-09-26T20:38:00Z">
        <w:r>
          <w:rPr/>
          <w:t>M</w:t>
        </w:r>
      </w:ins>
      <w:r>
        <w:rPr/>
        <w:t xml:space="preserve"> </w:t>
      </w:r>
      <w:ins w:id="1418" w:author="Michael Fischer" w:date="1995-09-26T20:38:00Z">
        <w:r>
          <w:rPr/>
          <w:t xml:space="preserve">CF-Aware </w:t>
        </w:r>
      </w:ins>
      <w:r>
        <w:rPr/>
        <w:t xml:space="preserve">stations shall be </w:t>
      </w:r>
      <w:del w:id="1419" w:author="Michael Fischer" w:date="1995-09-26T20:38:00Z">
        <w:r>
          <w:rPr/>
          <w:delText xml:space="preserve">temporarily </w:delText>
        </w:r>
      </w:del>
      <w:r>
        <w:rPr/>
        <w:t>buffered in the AP.</w:t>
      </w:r>
    </w:p>
    <w:p>
      <w:pPr>
        <w:pStyle w:val="List1"/>
        <w:ind w:left="1224" w:hanging="504"/>
        <w:rPr/>
      </w:pPr>
      <w:r>
        <w:rPr/>
        <w:t>b)</w:t>
        <w:tab/>
        <w:t xml:space="preserve">Frames </w:t>
      </w:r>
      <w:ins w:id="1420" w:author="Michael Fischer" w:date="1995-09-26T20:38:00Z">
        <w:r>
          <w:rPr/>
          <w:t>addressed</w:t>
        </w:r>
      </w:ins>
      <w:del w:id="1421" w:author="Michael Fischer" w:date="1995-09-26T20:38:00Z">
        <w:r>
          <w:rPr/>
          <w:delText>destined</w:delText>
        </w:r>
      </w:del>
      <w:r>
        <w:rPr/>
        <w:t xml:space="preserve"> to stations in the Active </w:t>
      </w:r>
      <w:ins w:id="1422" w:author="Michael Fischer" w:date="1995-09-26T20:38:00Z">
        <w:r>
          <w:rPr/>
          <w:t>M</w:t>
        </w:r>
      </w:ins>
      <w:del w:id="1423" w:author="Michael Fischer" w:date="1995-09-26T20:38:00Z">
        <w:r>
          <w:rPr/>
          <w:delText>m</w:delText>
        </w:r>
      </w:del>
      <w:r>
        <w:rPr/>
        <w:t xml:space="preserve">ode shall be </w:t>
      </w:r>
      <w:ins w:id="1424" w:author="Michael Fischer" w:date="1995-09-27T04:57:00Z">
        <w:r>
          <w:rPr/>
          <w:t xml:space="preserve">queued for </w:t>
        </w:r>
      </w:ins>
      <w:r>
        <w:rPr/>
        <w:t>transmi</w:t>
      </w:r>
      <w:ins w:id="1425" w:author="Michael Fischer" w:date="1995-09-27T04:57:00Z">
        <w:r>
          <w:rPr/>
          <w:t>ssion</w:t>
        </w:r>
      </w:ins>
      <w:del w:id="1426" w:author="Michael Fischer" w:date="1995-09-27T04:57:00Z">
        <w:r>
          <w:rPr/>
          <w:delText>tted</w:delText>
        </w:r>
      </w:del>
      <w:r>
        <w:rPr/>
        <w:t xml:space="preserve"> as defined in </w:t>
      </w:r>
      <w:ins w:id="1427" w:author="Michael Fischer" w:date="1995-09-27T04:57:00Z">
        <w:r>
          <w:rPr/>
          <w:t>6.3</w:t>
        </w:r>
      </w:ins>
      <w:del w:id="1428" w:author="Michael Fischer" w:date="1995-09-27T04:57:00Z">
        <w:r>
          <w:rPr/>
          <w:delText xml:space="preserve"> 5</w:delText>
        </w:r>
      </w:del>
      <w:r>
        <w:rPr/>
        <w:t>.</w:t>
      </w:r>
    </w:p>
    <w:p>
      <w:pPr>
        <w:pStyle w:val="List1"/>
        <w:ind w:left="1224" w:hanging="504"/>
        <w:rPr/>
      </w:pPr>
      <w:r>
        <w:rPr/>
        <w:t>c)</w:t>
        <w:tab/>
      </w:r>
      <w:ins w:id="1429" w:author="Michael Fischer" w:date="1995-09-27T05:11:00Z">
        <w:r>
          <w:rPr/>
          <w:t>At the beginning of</w:t>
        </w:r>
      </w:ins>
      <w:del w:id="1430" w:author="Michael Fischer" w:date="1995-09-27T05:11:00Z">
        <w:r>
          <w:rPr/>
          <w:delText>Prior to</w:delText>
        </w:r>
      </w:del>
      <w:r>
        <w:rPr/>
        <w:t xml:space="preserve"> every Contention Free Period, </w:t>
      </w:r>
      <w:ins w:id="1431" w:author="Michael Fischer" w:date="1995-09-27T05:11:00Z">
        <w:r>
          <w:rPr/>
          <w:t xml:space="preserve">and at each Beacon Interval within the Contention Free Period, </w:t>
        </w:r>
      </w:ins>
      <w:r>
        <w:rPr/>
        <w:t xml:space="preserve">the AP shall assemble the </w:t>
      </w:r>
      <w:ins w:id="1432" w:author="Michael Fischer" w:date="1995-09-27T05:12:00Z">
        <w:r>
          <w:rPr/>
          <w:t>compressed</w:t>
        </w:r>
      </w:ins>
      <w:del w:id="1433" w:author="Michael Fischer" w:date="1995-09-27T05:12:00Z">
        <w:r>
          <w:rPr/>
          <w:delText>virtual</w:delText>
        </w:r>
      </w:del>
      <w:r>
        <w:rPr/>
        <w:t xml:space="preserve"> bitmap containing the buffer status per </w:t>
      </w:r>
      <w:ins w:id="1434" w:author="Michael Fischer" w:date="1995-09-27T05:12:00Z">
        <w:r>
          <w:rPr/>
          <w:t>assigned SID value</w:t>
        </w:r>
      </w:ins>
      <w:del w:id="1435" w:author="Michael Fischer" w:date="1995-09-27T05:12:00Z">
        <w:r>
          <w:rPr/>
          <w:delText>destination</w:delText>
        </w:r>
      </w:del>
      <w:r>
        <w:rPr/>
        <w:t xml:space="preserve"> for </w:t>
      </w:r>
      <w:ins w:id="1436" w:author="Michael Fischer" w:date="1995-09-27T05:12:00Z">
        <w:r>
          <w:rPr/>
          <w:t xml:space="preserve">CF-Aware </w:t>
        </w:r>
      </w:ins>
      <w:r>
        <w:rPr/>
        <w:t xml:space="preserve">stations in the PS </w:t>
      </w:r>
      <w:ins w:id="1437" w:author="Michael Fischer" w:date="1995-09-27T05:13:00Z">
        <w:r>
          <w:rPr/>
          <w:t>M</w:t>
        </w:r>
      </w:ins>
      <w:del w:id="1438" w:author="Michael Fischer" w:date="1995-09-27T05:13:00Z">
        <w:r>
          <w:rPr/>
          <w:delText>m</w:delText>
        </w:r>
      </w:del>
      <w:r>
        <w:rPr/>
        <w:t xml:space="preserve">ode, </w:t>
      </w:r>
      <w:ins w:id="1439" w:author="Michael Fischer" w:date="1995-09-27T05:13:00Z">
        <w:r>
          <w:rPr/>
          <w:t xml:space="preserve">and shall also </w:t>
        </w:r>
      </w:ins>
      <w:r>
        <w:rPr/>
        <w:t xml:space="preserve">set the bits in the </w:t>
      </w:r>
      <w:ins w:id="1440" w:author="Michael Fischer" w:date="1995-09-27T10:54:00Z">
        <w:r>
          <w:rPr/>
          <w:t>compressed</w:t>
        </w:r>
      </w:ins>
      <w:del w:id="1441" w:author="Michael Fischer" w:date="1995-09-27T05:13:00Z">
        <w:r>
          <w:rPr/>
          <w:delText>virtual</w:delText>
        </w:r>
      </w:del>
      <w:r>
        <w:rPr/>
        <w:t xml:space="preserve"> bitmap for</w:t>
      </w:r>
      <w:ins w:id="1442" w:author="Michael Fischer" w:date="1995-09-27T05:13:00Z">
        <w:r>
          <w:rPr/>
          <w:t xml:space="preserve"> CF-Aware</w:t>
        </w:r>
      </w:ins>
      <w:r>
        <w:rPr/>
        <w:t xml:space="preserve"> stations </w:t>
      </w:r>
      <w:ins w:id="1443" w:author="Michael Fischer" w:date="1995-09-27T05:14:00Z">
        <w:r>
          <w:rPr/>
          <w:t xml:space="preserve">which </w:t>
        </w:r>
      </w:ins>
      <w:r>
        <w:rPr/>
        <w:t xml:space="preserve">the Point Coordinator is intending to poll </w:t>
      </w:r>
      <w:ins w:id="1444" w:author="Michael Fischer" w:date="1995-09-27T05:14:00Z">
        <w:r>
          <w:rPr/>
          <w:t>during</w:t>
        </w:r>
      </w:ins>
      <w:del w:id="1445" w:author="Michael Fischer" w:date="1995-09-27T05:14:00Z">
        <w:r>
          <w:rPr/>
          <w:delText>in</w:delText>
        </w:r>
      </w:del>
      <w:r>
        <w:rPr/>
        <w:t xml:space="preserve"> this Contention Free Period, and shall </w:t>
      </w:r>
      <w:ins w:id="1446" w:author="Michael Fischer" w:date="1995-09-27T05:15:00Z">
        <w:r>
          <w:rPr/>
          <w:t>transmit</w:t>
        </w:r>
      </w:ins>
      <w:del w:id="1447" w:author="Michael Fischer" w:date="1995-09-27T05:15:00Z">
        <w:r>
          <w:rPr/>
          <w:delText>send</w:delText>
        </w:r>
      </w:del>
      <w:r>
        <w:rPr/>
        <w:t xml:space="preserve"> this </w:t>
      </w:r>
      <w:ins w:id="1448" w:author="Michael Fischer" w:date="1995-09-27T05:15:00Z">
        <w:r>
          <w:rPr/>
          <w:t>bitmap</w:t>
        </w:r>
      </w:ins>
      <w:del w:id="1449" w:author="Michael Fischer" w:date="1995-09-27T05:15:00Z">
        <w:r>
          <w:rPr/>
          <w:delText>out</w:delText>
        </w:r>
      </w:del>
      <w:r>
        <w:rPr/>
        <w:t xml:space="preserve"> in the TIM </w:t>
      </w:r>
      <w:ins w:id="1450" w:author="Michael Fischer" w:date="1995-09-27T05:15:00Z">
        <w:r>
          <w:rPr/>
          <w:t>element</w:t>
        </w:r>
      </w:ins>
      <w:del w:id="1451" w:author="Michael Fischer" w:date="1995-09-27T05:15:00Z">
        <w:r>
          <w:rPr/>
          <w:delText>field</w:delText>
        </w:r>
      </w:del>
      <w:r>
        <w:rPr/>
        <w:t xml:space="preserve"> of the </w:t>
      </w:r>
      <w:ins w:id="1452" w:author="Michael Fischer" w:date="1995-09-27T05:16:00Z">
        <w:r>
          <w:rPr/>
          <w:t>Beacon frame</w:t>
        </w:r>
      </w:ins>
      <w:del w:id="1453" w:author="Michael Fischer" w:date="1995-09-27T05:16:00Z">
        <w:r>
          <w:rPr/>
          <w:delText>DTIM</w:delText>
        </w:r>
      </w:del>
      <w:r>
        <w:rPr/>
        <w:t>. The bit for SID 0 (zero) shall be set  whenever broadcast or multicast traffic is buffered</w:t>
      </w:r>
      <w:ins w:id="1454" w:author="Michael Fischer" w:date="1995-09-27T05:16:00Z">
        <w:r>
          <w:rPr/>
          <w:t xml:space="preserve"> at the AP</w:t>
        </w:r>
      </w:ins>
      <w:r>
        <w:rPr/>
        <w:t>.</w:t>
      </w:r>
      <w:ins w:id="1455" w:author="Michael Fischer" w:date="1995-09-27T05:16:00Z">
        <w:r>
          <w:rPr/>
          <w:t xml:space="preserve">  The bit for SID 0 is set in all TIMs, whether or not the DTIM_Count value is zero, and whether or not there are any CF-Aware stations operating in the PSM; however, the buffered broadcast and multicast frames are only transmitted following a Beacon frame in which the DTIM_Count is zero.</w:t>
        </w:r>
      </w:ins>
    </w:p>
    <w:p>
      <w:pPr>
        <w:pStyle w:val="List1"/>
        <w:ind w:left="1224" w:hanging="504"/>
        <w:rPr>
          <w:ins w:id="1457" w:author="Michael Fischer" w:date="1995-09-27T05:38:00Z"/>
        </w:rPr>
      </w:pPr>
      <w:r>
        <w:rPr/>
        <w:t>d)</w:t>
        <w:tab/>
      </w:r>
      <w:ins w:id="1456" w:author="Michael Fischer" w:date="1995-09-27T05:36:00Z">
        <w:r>
          <w:rPr/>
          <w:t>All broadcast and multicast frames shall be buffered if any associated stations are in the PS Mode, whether or not those stations are CF-Aware.</w:t>
        </w:r>
      </w:ins>
    </w:p>
    <w:p>
      <w:pPr>
        <w:pStyle w:val="List1"/>
        <w:ind w:left="1224" w:hanging="504"/>
        <w:rPr>
          <w:ins w:id="1460" w:author="Michael Fischer" w:date="1995-09-27T05:36:00Z"/>
        </w:rPr>
      </w:pPr>
      <w:ins w:id="1458" w:author="Michael Fischer" w:date="1995-09-27T05:38:00Z">
        <w:r>
          <w:rPr/>
          <w:t>e)</w:t>
          <w:tab/>
          <w:t>Immediately after every DTIM (Beacon frame with DTIM_Count equal to zero), the AP shall transmit all buffered broadcast and multicast frames</w:t>
        </w:r>
      </w:ins>
      <w:ins w:id="1459" w:author="Michael Fischer" w:date="1995-09-27T05:40:00Z">
        <w:r>
          <w:rPr/>
          <w:t>.</w:t>
        </w:r>
      </w:ins>
    </w:p>
    <w:p>
      <w:pPr>
        <w:pStyle w:val="List1"/>
        <w:ind w:left="1224" w:hanging="504"/>
        <w:rPr/>
      </w:pPr>
      <w:ins w:id="1461" w:author="Michael Fischer" w:date="1995-09-27T05:41:00Z">
        <w:r>
          <w:rPr/>
          <w:t>f)</w:t>
          <w:tab/>
        </w:r>
      </w:ins>
      <w:r>
        <w:rPr/>
        <w:t xml:space="preserve">Buffered frames </w:t>
      </w:r>
      <w:ins w:id="1462" w:author="Michael Fischer" w:date="1995-09-27T05:41:00Z">
        <w:r>
          <w:rPr/>
          <w:t>addressed to</w:t>
        </w:r>
      </w:ins>
      <w:del w:id="1463" w:author="Michael Fischer" w:date="1995-09-27T05:41:00Z">
        <w:r>
          <w:rPr/>
          <w:delText>for</w:delText>
        </w:r>
      </w:del>
      <w:r>
        <w:rPr/>
        <w:t xml:space="preserve"> stations in the PS </w:t>
      </w:r>
      <w:ins w:id="1464" w:author="Michael Fischer" w:date="1995-09-27T05:33:00Z">
        <w:r>
          <w:rPr/>
          <w:t>M</w:t>
        </w:r>
      </w:ins>
      <w:del w:id="1465" w:author="Michael Fischer" w:date="1995-09-27T05:33:00Z">
        <w:r>
          <w:rPr/>
          <w:delText>m</w:delText>
        </w:r>
      </w:del>
      <w:r>
        <w:rPr/>
        <w:t xml:space="preserve">ode shall be </w:t>
      </w:r>
      <w:ins w:id="1466" w:author="Michael Fischer" w:date="1995-09-27T05:45:00Z">
        <w:r>
          <w:rPr/>
          <w:t>transmitted</w:t>
        </w:r>
      </w:ins>
      <w:del w:id="1467" w:author="Michael Fischer" w:date="1995-09-27T05:45:00Z">
        <w:r>
          <w:rPr/>
          <w:delText>forwarded</w:delText>
        </w:r>
      </w:del>
      <w:r>
        <w:rPr/>
        <w:t xml:space="preserve"> to the CF</w:t>
      </w:r>
      <w:ins w:id="1468" w:author="Michael Fischer" w:date="1995-09-27T05:45:00Z">
        <w:r>
          <w:rPr/>
          <w:t>-</w:t>
        </w:r>
      </w:ins>
      <w:del w:id="1469" w:author="Michael Fischer" w:date="1995-09-27T05:45:00Z">
        <w:r>
          <w:rPr/>
          <w:delText xml:space="preserve"> </w:delText>
        </w:r>
      </w:del>
      <w:r>
        <w:rPr/>
        <w:t>Aware stations under control of the Point Coordinator.</w:t>
      </w:r>
      <w:ins w:id="1470" w:author="Michael Fischer" w:date="1995-09-27T05:46:00Z">
        <w:r>
          <w:rPr/>
          <w:t xml:space="preserve">  Transmission of these buffered frames shall begin immediately after transmission of buffered broadcast and multicast frames (if any), and shall occur in order by increasing SID of CF-Aware stations.  A CF-Aware station for which the TIM element of the most recent Beacon indicated buffered traffic must</w:t>
        </w:r>
      </w:ins>
      <w:ins w:id="1471" w:author="Michael Fischer" w:date="1995-09-27T05:52:00Z">
        <w:r>
          <w:rPr/>
          <w:t xml:space="preserve"> be in the</w:t>
        </w:r>
      </w:ins>
      <w:ins w:id="1472" w:author="Michael Fischer" w:date="1995-09-27T05:47:00Z">
        <w:r>
          <w:rPr/>
          <w:t xml:space="preserve"> </w:t>
        </w:r>
      </w:ins>
      <w:ins w:id="1473" w:author="Michael Fischer" w:date="1995-09-27T05:49:00Z">
        <w:r>
          <w:rPr/>
          <w:t>Awake</w:t>
        </w:r>
      </w:ins>
      <w:ins w:id="1474" w:author="Michael Fischer" w:date="1995-09-27T05:52:00Z">
        <w:r>
          <w:rPr/>
          <w:t xml:space="preserve"> state</w:t>
        </w:r>
      </w:ins>
      <w:ins w:id="1475" w:author="Michael Fischer" w:date="1995-09-27T05:49:00Z">
        <w:r>
          <w:rPr/>
          <w:t xml:space="preserve"> at least until the receipt of a directed data frame from the AP in which the Frame Control field does not indicate the existence of more buffered frames.  After acknowledging the last of the buffered, directed frames, the CF-Aware station operating in the PSM may enter the </w:t>
        </w:r>
      </w:ins>
      <w:ins w:id="1476" w:author="Michael Fischer" w:date="1995-09-27T06:00:00Z">
        <w:r>
          <w:rPr/>
          <w:t>D</w:t>
        </w:r>
      </w:ins>
      <w:ins w:id="1477" w:author="Michael Fischer" w:date="1995-09-27T05:50:00Z">
        <w:r>
          <w:rPr/>
          <w:t>oze state until the next DTIM is expected.</w:t>
        </w:r>
      </w:ins>
    </w:p>
    <w:p>
      <w:pPr>
        <w:pStyle w:val="List1"/>
        <w:ind w:left="1224" w:hanging="504"/>
        <w:rPr>
          <w:ins w:id="1486" w:author="Michael Fischer" w:date="1995-09-27T05:54:00Z"/>
        </w:rPr>
      </w:pPr>
      <w:ins w:id="1478" w:author="Michael Fischer" w:date="1995-09-27T05:54:00Z">
        <w:r>
          <w:rPr/>
          <w:t>g</w:t>
        </w:r>
      </w:ins>
      <w:del w:id="1479" w:author="Michael Fischer" w:date="1995-09-27T05:54:00Z">
        <w:r>
          <w:rPr/>
          <w:delText>e</w:delText>
        </w:r>
      </w:del>
      <w:r>
        <w:rPr/>
        <w:t>)</w:t>
        <w:tab/>
        <w:t xml:space="preserve">An AP shall  have an aging function to delete </w:t>
      </w:r>
      <w:ins w:id="1480" w:author="Michael Fischer" w:date="1995-09-27T05:54:00Z">
        <w:r>
          <w:rPr/>
          <w:t>buffered</w:t>
        </w:r>
      </w:ins>
      <w:del w:id="1481" w:author="Michael Fischer" w:date="1995-09-27T05:54:00Z">
        <w:r>
          <w:rPr/>
          <w:delText>pending</w:delText>
        </w:r>
      </w:del>
      <w:r>
        <w:rPr/>
        <w:t xml:space="preserve"> </w:t>
      </w:r>
      <w:ins w:id="1482" w:author="Michael Fischer" w:date="1995-09-27T05:54:00Z">
        <w:r>
          <w:rPr/>
          <w:t>frames</w:t>
        </w:r>
      </w:ins>
      <w:del w:id="1483" w:author="Michael Fischer" w:date="1995-09-27T05:54:00Z">
        <w:r>
          <w:rPr/>
          <w:delText>traffic</w:delText>
        </w:r>
      </w:del>
      <w:r>
        <w:rPr/>
        <w:t xml:space="preserve"> </w:t>
      </w:r>
      <w:ins w:id="1484" w:author="Michael Fischer" w:date="1995-09-27T05:54:00Z">
        <w:r>
          <w:rPr/>
          <w:t>which remain undelivered</w:t>
        </w:r>
      </w:ins>
      <w:del w:id="1485" w:author="Michael Fischer" w:date="1995-09-27T05:54:00Z">
        <w:r>
          <w:rPr/>
          <w:delText>when it was buffered</w:delText>
        </w:r>
      </w:del>
      <w:r>
        <w:rPr/>
        <w:t xml:space="preserve"> for an excessive time period.</w:t>
      </w:r>
    </w:p>
    <w:p>
      <w:pPr>
        <w:pStyle w:val="List1"/>
        <w:ind w:left="1224" w:hanging="504"/>
        <w:rPr/>
      </w:pPr>
      <w:ins w:id="1487" w:author="Michael Fischer" w:date="1995-09-27T05:54:00Z">
        <w:r>
          <w:rPr/>
          <w:t>h)</w:t>
          <w:tab/>
          <w:t>Whenever an AP detects that a CF-Aware station has changed from the Power Save Mode to the Active Mode, then the AP shall qu</w:t>
        </w:r>
      </w:ins>
      <w:ins w:id="1488" w:author="Michael Fischer" w:date="1995-09-27T05:56:00Z">
        <w:r>
          <w:rPr/>
          <w:t>eue any buffered frames addressed to that station for transmission to that CF-Aware station under control of the Point Coordinator.</w:t>
        </w:r>
      </w:ins>
    </w:p>
    <w:p>
      <w:pPr>
        <w:pStyle w:val="J0JSTFDINDENT0"/>
        <w:rPr/>
      </w:pPr>
      <w:r>
        <w:rPr/>
      </w:r>
    </w:p>
    <w:p>
      <w:pPr>
        <w:pStyle w:val="J0JSTFDINDENT0"/>
        <w:rPr/>
      </w:pPr>
      <w:r>
        <w:rPr/>
      </w:r>
    </w:p>
    <w:p>
      <w:pPr>
        <w:pStyle w:val="J0JSTFDINDENT0"/>
        <w:keepNext w:val="true"/>
        <w:rPr/>
      </w:pPr>
      <w:r>
        <w:rPr>
          <w:i/>
          <w:iCs/>
        </w:rPr>
        <w:t>{modifications to clause 8.2.1.7}</w:t>
      </w:r>
      <w:r>
        <w:rPr/>
        <w:t xml:space="preserve"> </w:t>
      </w:r>
    </w:p>
    <w:p>
      <w:pPr>
        <w:pStyle w:val="Body"/>
        <w:rPr/>
      </w:pPr>
      <w:r>
        <w:rPr/>
        <w:t xml:space="preserve">Stations in PS </w:t>
      </w:r>
      <w:ins w:id="1489" w:author="Michael Fischer" w:date="1995-09-27T05:58:00Z">
        <w:r>
          <w:rPr/>
          <w:t>M</w:t>
        </w:r>
      </w:ins>
      <w:del w:id="1490" w:author="Michael Fischer" w:date="1995-09-27T05:58:00Z">
        <w:r>
          <w:rPr/>
          <w:delText>m</w:delText>
        </w:r>
      </w:del>
      <w:r>
        <w:rPr/>
        <w:t xml:space="preserve">ode shall operate as follows to receive </w:t>
      </w:r>
      <w:ins w:id="1491" w:author="Michael Fischer" w:date="1995-09-27T06:22:00Z">
        <w:r>
          <w:rPr/>
          <w:t>buffered, directed</w:t>
        </w:r>
      </w:ins>
      <w:del w:id="1492" w:author="Michael Fischer" w:date="1995-09-27T06:23:00Z">
        <w:r>
          <w:rPr/>
          <w:delText>a</w:delText>
        </w:r>
      </w:del>
      <w:r>
        <w:rPr/>
        <w:t xml:space="preserve"> frame</w:t>
      </w:r>
      <w:ins w:id="1493" w:author="Michael Fischer" w:date="1995-09-27T06:23:00Z">
        <w:r>
          <w:rPr/>
          <w:t>s</w:t>
        </w:r>
      </w:ins>
      <w:r>
        <w:rPr/>
        <w:t xml:space="preserve"> from the AP when </w:t>
      </w:r>
      <w:ins w:id="1494" w:author="Michael Fischer" w:date="1995-09-27T06:23:00Z">
        <w:r>
          <w:rPr/>
          <w:t>no Point Coordinator is operating and during the contention period when a Point Coordinator is operating.</w:t>
        </w:r>
      </w:ins>
      <w:del w:id="1495" w:author="Michael Fischer" w:date="1995-09-27T06:23:00Z">
        <w:r>
          <w:rPr/>
          <w:delText>not participating in the contention free period</w:delText>
        </w:r>
      </w:del>
      <w:r>
        <w:rPr/>
        <w:t>:</w:t>
      </w:r>
    </w:p>
    <w:p>
      <w:pPr>
        <w:pStyle w:val="List1"/>
        <w:ind w:left="1224" w:hanging="504"/>
        <w:rPr/>
      </w:pPr>
      <w:r>
        <w:rPr/>
        <w:t>a)</w:t>
        <w:tab/>
        <w:t xml:space="preserve">Stations shall </w:t>
      </w:r>
      <w:ins w:id="1496" w:author="Michael Fischer" w:date="1995-09-27T05:59:00Z">
        <w:r>
          <w:rPr/>
          <w:t>enter Awake state</w:t>
        </w:r>
      </w:ins>
      <w:del w:id="1497" w:author="Michael Fischer" w:date="1995-09-27T05:59:00Z">
        <w:r>
          <w:rPr/>
          <w:delText>wake-up</w:delText>
        </w:r>
      </w:del>
      <w:r>
        <w:rPr/>
        <w:t xml:space="preserve"> so as to receive the next scheduled Beacon</w:t>
      </w:r>
      <w:ins w:id="1498" w:author="Michael Fischer" w:date="1995-09-27T06:01:00Z">
        <w:r>
          <w:rPr/>
          <w:t xml:space="preserve"> frame</w:t>
        </w:r>
      </w:ins>
      <w:r>
        <w:rPr/>
        <w:t xml:space="preserve"> after </w:t>
      </w:r>
      <w:ins w:id="1499" w:author="Michael Fischer" w:date="1995-09-27T06:00:00Z">
        <w:r>
          <w:rPr/>
          <w:t>a</w:t>
        </w:r>
      </w:ins>
      <w:r>
        <w:rPr/>
        <w:t>Listen</w:t>
      </w:r>
      <w:del w:id="1500" w:author="Michael Fischer" w:date="1995-09-27T06:00:00Z">
        <w:r>
          <w:rPr/>
          <w:delText xml:space="preserve"> </w:delText>
        </w:r>
      </w:del>
      <w:ins w:id="1501" w:author="Michael Fischer" w:date="1995-09-27T06:00:00Z">
        <w:r>
          <w:rPr/>
          <w:t>_</w:t>
        </w:r>
      </w:ins>
      <w:r>
        <w:rPr/>
        <w:t>Interval from the last TBTT.</w:t>
      </w:r>
      <w:del w:id="1502" w:author="Michael Fischer" w:date="1995-09-27T05:59:00Z">
        <w:r>
          <w:rPr/>
          <w:delText xml:space="preserve">  </w:delText>
        </w:r>
      </w:del>
    </w:p>
    <w:p>
      <w:pPr>
        <w:pStyle w:val="List1"/>
        <w:ind w:left="1224" w:hanging="504"/>
        <w:rPr/>
      </w:pPr>
      <w:r>
        <w:rPr/>
        <w:t>b)</w:t>
        <w:tab/>
        <w:t>When a station detects that the bit corresponding to its SID is set in the TIM</w:t>
      </w:r>
      <w:ins w:id="1503" w:author="Michael Fischer" w:date="1995-09-27T06:01:00Z">
        <w:r>
          <w:rPr/>
          <w:t xml:space="preserve"> element of a Beacon frame</w:t>
        </w:r>
      </w:ins>
      <w:r>
        <w:rPr/>
        <w:t xml:space="preserve">, the station shall </w:t>
      </w:r>
      <w:ins w:id="1504" w:author="Michael Fischer" w:date="1995-09-27T06:01:00Z">
        <w:r>
          <w:rPr/>
          <w:t>transmit</w:t>
        </w:r>
      </w:ins>
      <w:del w:id="1505" w:author="Michael Fischer" w:date="1995-09-27T06:01:00Z">
        <w:r>
          <w:rPr/>
          <w:delText>issue</w:delText>
        </w:r>
      </w:del>
      <w:r>
        <w:rPr/>
        <w:t xml:space="preserve"> a </w:t>
      </w:r>
      <w:ins w:id="1506" w:author="Michael Fischer" w:date="1995-09-27T06:01:00Z">
        <w:r>
          <w:rPr/>
          <w:t>PS-</w:t>
        </w:r>
      </w:ins>
      <w:r>
        <w:rPr/>
        <w:t>Poll to retrieve the buffered frame.  If more than one bit is set in the TIM</w:t>
      </w:r>
      <w:ins w:id="1507" w:author="Michael Fischer" w:date="1995-09-27T06:02:00Z">
        <w:r>
          <w:rPr/>
          <w:t xml:space="preserve"> element</w:t>
        </w:r>
      </w:ins>
      <w:r>
        <w:rPr/>
        <w:t xml:space="preserve">, the </w:t>
      </w:r>
      <w:ins w:id="1508" w:author="Michael Fischer" w:date="1995-09-27T06:02:00Z">
        <w:r>
          <w:rPr/>
          <w:t>station shall wait a random number of slot times (over the range of 1 to aCW_min)</w:t>
        </w:r>
      </w:ins>
      <w:ins w:id="1509" w:author="Michael Fischer" w:date="1995-09-27T06:04:00Z">
        <w:r>
          <w:rPr/>
          <w:t xml:space="preserve"> prior to initiating </w:t>
        </w:r>
      </w:ins>
      <w:ins w:id="1510" w:author="Michael Fischer" w:date="1995-09-27T06:06:00Z">
        <w:r>
          <w:rPr/>
          <w:t>the</w:t>
        </w:r>
      </w:ins>
      <w:ins w:id="1511" w:author="Michael Fischer" w:date="1995-09-27T06:03:00Z">
        <w:r>
          <w:rPr/>
          <w:t xml:space="preserve"> transmission a PS-</w:t>
        </w:r>
      </w:ins>
      <w:r>
        <w:rPr/>
        <w:t xml:space="preserve">Poll </w:t>
      </w:r>
      <w:ins w:id="1512" w:author="Michael Fischer" w:date="1995-09-27T06:04:00Z">
        <w:r>
          <w:rPr/>
          <w:t xml:space="preserve">frame </w:t>
        </w:r>
      </w:ins>
      <w:ins w:id="1513" w:author="Michael Fischer" w:date="1995-09-27T06:06:00Z">
        <w:r>
          <w:rPr/>
          <w:t>to the AP (using the DCF medium access method)</w:t>
        </w:r>
      </w:ins>
      <w:del w:id="1514" w:author="Michael Fischer" w:date="1995-09-27T06:04:00Z">
        <w:r>
          <w:rPr/>
          <w:delText>shall be transmitted after a random delay</w:delText>
        </w:r>
      </w:del>
      <w:r>
        <w:rPr/>
        <w:t>.</w:t>
      </w:r>
      <w:ins w:id="1515" w:author="Michael Fischer" w:date="1995-09-27T08:01:00Z">
        <w:r>
          <w:rPr/>
          <w:t xml:space="preserve">  Once a station has transmitted a PS-Poll frame, that station shall remain in Awake state </w:t>
        </w:r>
      </w:ins>
      <w:ins w:id="1516" w:author="Michael Fischer" w:date="1995-09-27T08:06:00Z">
        <w:r>
          <w:rPr/>
          <w:t xml:space="preserve">at least </w:t>
        </w:r>
      </w:ins>
      <w:ins w:id="1517" w:author="Michael Fischer" w:date="1995-09-27T08:01:00Z">
        <w:r>
          <w:rPr/>
          <w:t>until the</w:t>
        </w:r>
      </w:ins>
      <w:ins w:id="1518" w:author="Michael Fischer" w:date="1995-09-27T08:07:00Z">
        <w:r>
          <w:rPr/>
          <w:t xml:space="preserve"> directed </w:t>
        </w:r>
      </w:ins>
      <w:ins w:id="1519" w:author="Michael Fischer" w:date="1995-09-27T08:01:00Z">
        <w:r>
          <w:rPr/>
          <w:t xml:space="preserve">data frame sent by the AP in response to the PS-Poll has been received and acknowledged, or until </w:t>
        </w:r>
      </w:ins>
      <w:ins w:id="1520" w:author="Michael Fischer" w:date="1995-09-27T08:06:00Z">
        <w:r>
          <w:rPr/>
          <w:t xml:space="preserve">an interval of </w:t>
        </w:r>
      </w:ins>
      <w:ins w:id="1521" w:author="Michael Fischer" w:date="1995-09-27T08:01:00Z">
        <w:r>
          <w:rPr/>
          <w:t xml:space="preserve">aResponse_Wait </w:t>
        </w:r>
      </w:ins>
      <w:ins w:id="1522" w:author="Michael Fischer" w:date="1995-09-27T08:06:00Z">
        <w:r>
          <w:rPr/>
          <w:t>has elapsed since the AP acknowledged the PS-Poll without receipt of a directed data frame from the AP.</w:t>
        </w:r>
      </w:ins>
    </w:p>
    <w:p>
      <w:pPr>
        <w:pStyle w:val="List1"/>
        <w:ind w:left="1224" w:hanging="504"/>
        <w:rPr/>
      </w:pPr>
      <w:r>
        <w:rPr/>
        <w:t>c)</w:t>
        <w:tab/>
        <w:t>If the Power Management bits in the</w:t>
      </w:r>
      <w:ins w:id="1523" w:author="Michael Fischer" w:date="1995-09-27T06:07:00Z">
        <w:r>
          <w:rPr/>
          <w:t xml:space="preserve"> Frame Control field of a frame</w:t>
        </w:r>
      </w:ins>
      <w:r>
        <w:rPr/>
        <w:t xml:space="preserve"> received </w:t>
      </w:r>
      <w:ins w:id="1524" w:author="Michael Fischer" w:date="1995-09-27T06:08:00Z">
        <w:r>
          <w:rPr/>
          <w:t>in response to a PS-Poll</w:t>
        </w:r>
      </w:ins>
      <w:del w:id="1525" w:author="Michael Fischer" w:date="1995-09-27T06:08:00Z">
        <w:r>
          <w:rPr/>
          <w:delText>frame</w:delText>
        </w:r>
      </w:del>
      <w:r>
        <w:rPr/>
        <w:t xml:space="preserve"> indicate that more traffic for that station is buffered,  the station shall </w:t>
      </w:r>
      <w:ins w:id="1526" w:author="Michael Fischer" w:date="1995-09-27T06:08:00Z">
        <w:r>
          <w:rPr/>
          <w:t>transmit another PS-</w:t>
        </w:r>
      </w:ins>
      <w:r>
        <w:rPr/>
        <w:t>Poll</w:t>
      </w:r>
      <w:ins w:id="1527" w:author="Michael Fischer" w:date="1995-09-27T06:08:00Z">
        <w:r>
          <w:rPr/>
          <w:t xml:space="preserve"> to retrieve the next buffered frame.  This polling shall be repeated </w:t>
        </w:r>
      </w:ins>
      <w:del w:id="1528" w:author="Michael Fischer" w:date="1995-09-27T06:08:00Z">
        <w:r>
          <w:rPr/>
          <w:delText xml:space="preserve"> </w:delText>
        </w:r>
      </w:del>
      <w:r>
        <w:rPr/>
        <w:t>until no more frames are buffered for that station.</w:t>
      </w:r>
    </w:p>
    <w:p>
      <w:pPr>
        <w:pStyle w:val="List1"/>
        <w:ind w:left="1224" w:hanging="504"/>
        <w:rPr>
          <w:ins w:id="1533" w:author="Michael Fischer" w:date="1995-09-27T06:29:00Z"/>
        </w:rPr>
      </w:pPr>
      <w:r>
        <w:rPr/>
        <w:t>d)</w:t>
        <w:tab/>
        <w:t xml:space="preserve">To receive broadcast </w:t>
      </w:r>
      <w:ins w:id="1529" w:author="Michael Fischer" w:date="1995-09-27T06:09:00Z">
        <w:r>
          <w:rPr/>
          <w:t xml:space="preserve">and multicast </w:t>
        </w:r>
      </w:ins>
      <w:r>
        <w:rPr/>
        <w:t xml:space="preserve">frames, the station shall </w:t>
      </w:r>
      <w:ins w:id="1530" w:author="Michael Fischer" w:date="1995-09-27T06:10:00Z">
        <w:r>
          <w:rPr/>
          <w:t>enter Awake state</w:t>
        </w:r>
      </w:ins>
      <w:del w:id="1531" w:author="Michael Fischer" w:date="1995-09-27T06:10:00Z">
        <w:r>
          <w:rPr/>
          <w:delText>wake up</w:delText>
        </w:r>
      </w:del>
      <w:r>
        <w:rPr/>
        <w:t xml:space="preserve"> so as to receive every DTIM</w:t>
      </w:r>
      <w:ins w:id="1532" w:author="Michael Fischer" w:date="1995-09-27T06:10:00Z">
        <w:r>
          <w:rPr/>
          <w:t>, and to remain in the Awake state after any DTIM which indicates frames buffered for SID 0 at least until receipt of a broadcast or multicast frame without the ÒmoreÕ indication in its Frame Control field</w:t>
        </w:r>
      </w:ins>
      <w:r>
        <w:rPr/>
        <w:t>.</w:t>
      </w:r>
    </w:p>
    <w:p>
      <w:pPr>
        <w:pStyle w:val="J0JSTFDINDENT0"/>
        <w:rPr/>
      </w:pPr>
      <w:r>
        <w:rPr/>
      </w:r>
    </w:p>
    <w:p>
      <w:pPr>
        <w:pStyle w:val="J0JSTFDINDENT0"/>
        <w:rPr/>
      </w:pPr>
      <w:r>
        <w:rPr/>
      </w:r>
    </w:p>
    <w:p>
      <w:pPr>
        <w:pStyle w:val="J0JSTFDINDENT0"/>
        <w:keepNext w:val="true"/>
        <w:rPr/>
      </w:pPr>
      <w:r>
        <w:rPr>
          <w:i/>
          <w:iCs/>
        </w:rPr>
        <w:t>{modifications to clause 8.2.1.8}</w:t>
      </w:r>
      <w:r>
        <w:rPr/>
        <w:t xml:space="preserve"> </w:t>
      </w:r>
    </w:p>
    <w:p>
      <w:pPr>
        <w:pStyle w:val="Body"/>
        <w:rPr/>
      </w:pPr>
      <w:r>
        <w:rPr/>
        <w:t xml:space="preserve">Stations in PS </w:t>
      </w:r>
      <w:ins w:id="1534" w:author="Michael Fischer" w:date="1995-09-27T06:22:00Z">
        <w:r>
          <w:rPr/>
          <w:t>M</w:t>
        </w:r>
      </w:ins>
      <w:del w:id="1535" w:author="Michael Fischer" w:date="1995-09-27T06:22:00Z">
        <w:r>
          <w:rPr/>
          <w:delText>m</w:delText>
        </w:r>
      </w:del>
      <w:r>
        <w:rPr/>
        <w:t>ode that are associated as CF</w:t>
      </w:r>
      <w:ins w:id="1536" w:author="Michael Fischer" w:date="1995-09-27T06:22:00Z">
        <w:r>
          <w:rPr/>
          <w:t>-</w:t>
        </w:r>
      </w:ins>
      <w:del w:id="1537" w:author="Michael Fischer" w:date="1995-09-27T06:22:00Z">
        <w:r>
          <w:rPr/>
          <w:delText xml:space="preserve"> </w:delText>
        </w:r>
      </w:del>
      <w:r>
        <w:rPr/>
        <w:t xml:space="preserve">Aware </w:t>
      </w:r>
      <w:ins w:id="1538" w:author="Michael Fischer" w:date="1995-09-27T06:26:00Z">
        <w:r>
          <w:rPr/>
          <w:t xml:space="preserve">in a BSS with an active Point Coordinator </w:t>
        </w:r>
      </w:ins>
      <w:r>
        <w:rPr/>
        <w:t xml:space="preserve">shall operate as follows to receive </w:t>
      </w:r>
      <w:ins w:id="1539" w:author="Michael Fischer" w:date="1995-09-27T06:26:00Z">
        <w:r>
          <w:rPr/>
          <w:t>buffered, directed</w:t>
        </w:r>
      </w:ins>
      <w:del w:id="1540" w:author="Michael Fischer" w:date="1995-09-27T06:26:00Z">
        <w:r>
          <w:rPr/>
          <w:delText>a</w:delText>
        </w:r>
      </w:del>
      <w:r>
        <w:rPr/>
        <w:t xml:space="preserve"> frame</w:t>
      </w:r>
      <w:ins w:id="1541" w:author="Michael Fischer" w:date="1995-09-27T06:26:00Z">
        <w:r>
          <w:rPr/>
          <w:t>s</w:t>
        </w:r>
      </w:ins>
      <w:r>
        <w:rPr/>
        <w:t xml:space="preserve"> from the AP during the contention free period:</w:t>
      </w:r>
    </w:p>
    <w:p>
      <w:pPr>
        <w:pStyle w:val="List1"/>
        <w:ind w:left="1224" w:hanging="504"/>
        <w:rPr/>
      </w:pPr>
      <w:r>
        <w:rPr/>
        <w:t>a)</w:t>
        <w:tab/>
        <w:t xml:space="preserve">Stations shall </w:t>
      </w:r>
      <w:ins w:id="1542" w:author="Michael Fischer" w:date="1995-09-27T06:26:00Z">
        <w:r>
          <w:rPr/>
          <w:t>enter Awake state</w:t>
        </w:r>
      </w:ins>
      <w:del w:id="1543" w:author="Michael Fischer" w:date="1995-09-27T06:26:00Z">
        <w:r>
          <w:rPr/>
          <w:delText>wake-up</w:delText>
        </w:r>
      </w:del>
      <w:r>
        <w:rPr/>
        <w:t xml:space="preserve"> so as to receive </w:t>
      </w:r>
      <w:ins w:id="1544" w:author="Michael Fischer" w:date="1995-09-27T06:27:00Z">
        <w:r>
          <w:rPr/>
          <w:t>the Beacon frame</w:t>
        </w:r>
      </w:ins>
      <w:ins w:id="1545" w:author="Michael Fischer" w:date="1995-09-27T07:17:00Z">
        <w:r>
          <w:rPr/>
          <w:t xml:space="preserve"> (which contains a DTIM) </w:t>
        </w:r>
      </w:ins>
      <w:ins w:id="1546" w:author="Michael Fischer" w:date="1995-09-27T06:27:00Z">
        <w:r>
          <w:rPr/>
          <w:t>at the start of each contention free period</w:t>
        </w:r>
      </w:ins>
      <w:ins w:id="1547" w:author="Michael Fischer" w:date="1995-09-27T07:18:00Z">
        <w:r>
          <w:rPr/>
          <w:t xml:space="preserve">, and shall remain in Awake state if the DTIM in the Beacon </w:t>
        </w:r>
      </w:ins>
      <w:del w:id="1548" w:author="Michael Fischer" w:date="1995-09-27T06:27:00Z">
        <w:r>
          <w:rPr/>
          <w:delText xml:space="preserve">the next scheduled </w:delText>
        </w:r>
      </w:del>
      <w:del w:id="1549" w:author="Michael Fischer" w:date="1995-09-27T07:18:00Z">
        <w:r>
          <w:rPr/>
          <w:delText>DTIM</w:delText>
        </w:r>
      </w:del>
      <w:r>
        <w:rPr/>
        <w:t>.</w:t>
      </w:r>
      <w:del w:id="1550" w:author="Michael Fischer" w:date="1995-09-27T07:08:00Z">
        <w:r>
          <w:rPr/>
          <w:delText xml:space="preserve">  </w:delText>
        </w:r>
      </w:del>
    </w:p>
    <w:p>
      <w:pPr>
        <w:pStyle w:val="List1"/>
        <w:ind w:left="1224" w:hanging="504"/>
        <w:rPr/>
      </w:pPr>
      <w:r>
        <w:rPr/>
        <w:t>b)</w:t>
        <w:tab/>
        <w:t>When a station detects that the bit corresponding to its SID is set in the DTIM</w:t>
      </w:r>
      <w:ins w:id="1551" w:author="Michael Fischer" w:date="1995-09-27T07:05:00Z">
        <w:r>
          <w:rPr/>
          <w:t xml:space="preserve"> at the start of the contention free period (or in a subsequent TIM during the contention free period)</w:t>
        </w:r>
      </w:ins>
      <w:r>
        <w:rPr/>
        <w:t xml:space="preserve">, the station shall remain </w:t>
      </w:r>
      <w:ins w:id="1552" w:author="Michael Fischer" w:date="1995-09-27T07:06:00Z">
        <w:r>
          <w:rPr/>
          <w:t>in A</w:t>
        </w:r>
      </w:ins>
      <w:del w:id="1553" w:author="Michael Fischer" w:date="1995-09-27T07:06:00Z">
        <w:r>
          <w:rPr/>
          <w:delText>a</w:delText>
        </w:r>
      </w:del>
      <w:r>
        <w:rPr/>
        <w:t>wake</w:t>
      </w:r>
      <w:ins w:id="1554" w:author="Michael Fischer" w:date="1995-09-27T07:06:00Z">
        <w:r>
          <w:rPr/>
          <w:t xml:space="preserve"> state</w:t>
        </w:r>
      </w:ins>
      <w:r>
        <w:rPr/>
        <w:t xml:space="preserve"> for </w:t>
      </w:r>
      <w:ins w:id="1555" w:author="Michael Fischer" w:date="1995-09-27T07:06:00Z">
        <w:r>
          <w:rPr/>
          <w:t>at least that portion</w:t>
        </w:r>
      </w:ins>
      <w:del w:id="1556" w:author="Michael Fischer" w:date="1995-09-27T07:06:00Z">
        <w:r>
          <w:rPr/>
          <w:delText>the duration</w:delText>
        </w:r>
      </w:del>
      <w:r>
        <w:rPr/>
        <w:t xml:space="preserve"> of the contention free period </w:t>
      </w:r>
      <w:ins w:id="1557" w:author="Michael Fischer" w:date="1995-09-27T07:07:00Z">
        <w:r>
          <w:rPr/>
          <w:t>through the time that station</w:t>
        </w:r>
      </w:ins>
      <w:del w:id="1558" w:author="Michael Fischer" w:date="1995-09-27T07:07:00Z">
        <w:r>
          <w:rPr/>
          <w:delText>to</w:delText>
        </w:r>
      </w:del>
      <w:r>
        <w:rPr/>
        <w:t xml:space="preserve"> receive</w:t>
      </w:r>
      <w:ins w:id="1559" w:author="Michael Fischer" w:date="1995-09-27T07:07:00Z">
        <w:r>
          <w:rPr/>
          <w:t>s</w:t>
        </w:r>
      </w:ins>
      <w:r>
        <w:rPr/>
        <w:t xml:space="preserve"> </w:t>
      </w:r>
      <w:ins w:id="1560" w:author="Michael Fischer" w:date="1995-09-27T07:07:00Z">
        <w:r>
          <w:rPr/>
          <w:t xml:space="preserve">a directed </w:t>
        </w:r>
      </w:ins>
      <w:ins w:id="1561" w:author="Michael Fischer" w:date="1995-09-27T10:54:00Z">
        <w:r>
          <w:rPr/>
          <w:t>data frame</w:t>
        </w:r>
      </w:ins>
      <w:del w:id="1562" w:author="Michael Fischer" w:date="1995-09-27T07:07:00Z">
        <w:r>
          <w:rPr/>
          <w:delText xml:space="preserve">the </w:delText>
        </w:r>
      </w:del>
      <w:del w:id="1563" w:author="Michael Fischer" w:date="1995-09-27T10:54:00Z">
        <w:r>
          <w:rPr/>
          <w:delText>frame</w:delText>
        </w:r>
      </w:del>
      <w:del w:id="1564" w:author="Michael Fischer" w:date="1995-09-27T07:08:00Z">
        <w:r>
          <w:rPr/>
          <w:delText>(s) buffered for it in</w:delText>
        </w:r>
      </w:del>
      <w:ins w:id="1565" w:author="Michael Fischer" w:date="1995-09-27T07:08:00Z">
        <w:r>
          <w:rPr/>
          <w:t xml:space="preserve"> from</w:t>
        </w:r>
      </w:ins>
      <w:r>
        <w:rPr/>
        <w:t xml:space="preserve"> the AP </w:t>
      </w:r>
      <w:del w:id="1566" w:author="Michael Fischer" w:date="1995-09-27T07:08:00Z">
        <w:r>
          <w:rPr/>
          <w:delText xml:space="preserve">or until a frame is received </w:delText>
        </w:r>
      </w:del>
      <w:r>
        <w:rPr/>
        <w:t>with the Power Management bits</w:t>
      </w:r>
      <w:ins w:id="1567" w:author="Michael Fischer" w:date="1995-09-27T07:08:00Z">
        <w:r>
          <w:rPr/>
          <w:t xml:space="preserve"> in the Frame Control field</w:t>
        </w:r>
      </w:ins>
      <w:r>
        <w:rPr/>
        <w:t xml:space="preserve"> indicating no further traffic is buffered.</w:t>
      </w:r>
    </w:p>
    <w:p>
      <w:pPr>
        <w:pStyle w:val="List1"/>
        <w:ind w:left="1224" w:hanging="504"/>
        <w:rPr/>
      </w:pPr>
      <w:r>
        <w:rPr/>
        <w:t>c)</w:t>
        <w:tab/>
        <w:t xml:space="preserve">If the Power Management bits in the </w:t>
      </w:r>
      <w:ins w:id="1568" w:author="Michael Fischer" w:date="1995-09-27T07:02:00Z">
        <w:r>
          <w:rPr/>
          <w:t xml:space="preserve">Frame Control field of the last frame </w:t>
        </w:r>
      </w:ins>
      <w:r>
        <w:rPr/>
        <w:t xml:space="preserve">received </w:t>
      </w:r>
      <w:ins w:id="1569" w:author="Michael Fischer" w:date="1995-09-27T07:02:00Z">
        <w:r>
          <w:rPr/>
          <w:t>from the AP</w:t>
        </w:r>
      </w:ins>
      <w:del w:id="1570" w:author="Michael Fischer" w:date="1995-09-27T07:02:00Z">
        <w:r>
          <w:rPr/>
          <w:delText>frame</w:delText>
        </w:r>
      </w:del>
      <w:r>
        <w:rPr/>
        <w:t xml:space="preserve"> indicate that more traffic for th</w:t>
      </w:r>
      <w:ins w:id="1571" w:author="Michael Fischer" w:date="1995-09-27T07:02:00Z">
        <w:r>
          <w:rPr/>
          <w:t>e</w:t>
        </w:r>
      </w:ins>
      <w:del w:id="1572" w:author="Michael Fischer" w:date="1995-09-27T07:02:00Z">
        <w:r>
          <w:rPr/>
          <w:delText>at</w:delText>
        </w:r>
      </w:del>
      <w:r>
        <w:rPr/>
        <w:t xml:space="preserve"> station is buffered </w:t>
      </w:r>
      <w:ins w:id="1573" w:author="Michael Fischer" w:date="1995-09-27T07:02:00Z">
        <w:r>
          <w:rPr/>
          <w:t>when</w:t>
        </w:r>
      </w:ins>
      <w:del w:id="1574" w:author="Michael Fischer" w:date="1995-09-27T07:02:00Z">
        <w:r>
          <w:rPr/>
          <w:delText>and</w:delText>
        </w:r>
      </w:del>
      <w:r>
        <w:rPr/>
        <w:t xml:space="preserve"> the contention free period ends, </w:t>
      </w:r>
      <w:del w:id="1575" w:author="Michael Fischer" w:date="1995-09-27T07:02:00Z">
        <w:r>
          <w:rPr/>
          <w:delText xml:space="preserve"> </w:delText>
        </w:r>
      </w:del>
      <w:r>
        <w:rPr/>
        <w:t xml:space="preserve">the station may </w:t>
      </w:r>
      <w:ins w:id="1576" w:author="Michael Fischer" w:date="1995-09-27T07:03:00Z">
        <w:r>
          <w:rPr/>
          <w:t>remain in Awake state, and transmit</w:t>
        </w:r>
      </w:ins>
      <w:del w:id="1577" w:author="Michael Fischer" w:date="1995-09-27T07:03:00Z">
        <w:r>
          <w:rPr/>
          <w:delText>send a</w:delText>
        </w:r>
      </w:del>
      <w:r>
        <w:rPr/>
        <w:t xml:space="preserve"> </w:t>
      </w:r>
      <w:ins w:id="1578" w:author="Michael Fischer" w:date="1995-09-27T07:03:00Z">
        <w:r>
          <w:rPr/>
          <w:t>PS-</w:t>
        </w:r>
      </w:ins>
      <w:r>
        <w:rPr/>
        <w:t xml:space="preserve">Poll </w:t>
      </w:r>
      <w:ins w:id="1579" w:author="Michael Fischer" w:date="1995-09-27T07:03:00Z">
        <w:r>
          <w:rPr/>
          <w:t>frames during the contention period</w:t>
        </w:r>
      </w:ins>
      <w:del w:id="1580" w:author="Michael Fischer" w:date="1995-09-27T07:03:00Z">
        <w:r>
          <w:rPr/>
          <w:delText>to the AP</w:delText>
        </w:r>
      </w:del>
      <w:r>
        <w:rPr/>
        <w:t xml:space="preserve"> to request the delivery of additional buffered frames</w:t>
      </w:r>
      <w:ins w:id="1581" w:author="Michael Fischer" w:date="1995-09-27T07:04:00Z">
        <w:r>
          <w:rPr/>
          <w:t>, or may enter Doze state during the contention period (except when DTIMs are expected during the contention period), awaiting the start of the next contention free period.</w:t>
        </w:r>
      </w:ins>
      <w:r>
        <w:rPr/>
        <w:t>.</w:t>
      </w:r>
    </w:p>
    <w:p>
      <w:pPr>
        <w:pStyle w:val="J0JSTFDINDENT0"/>
        <w:rPr/>
      </w:pPr>
      <w:r>
        <w:rPr/>
      </w:r>
    </w:p>
    <w:p>
      <w:pPr>
        <w:pStyle w:val="J0JSTFDINDENT0"/>
        <w:rPr/>
      </w:pPr>
      <w:r>
        <w:rPr/>
      </w:r>
    </w:p>
    <w:p>
      <w:pPr>
        <w:pStyle w:val="J0JSTFDINDENT0"/>
        <w:keepNext w:val="true"/>
        <w:rPr/>
      </w:pPr>
      <w:r>
        <w:rPr>
          <w:i/>
          <w:iCs/>
        </w:rPr>
        <w:t>{modifications to clause 8.2.1.9}</w:t>
      </w:r>
      <w:r>
        <w:rPr/>
        <w:t xml:space="preserve"> </w:t>
      </w:r>
    </w:p>
    <w:p>
      <w:pPr>
        <w:pStyle w:val="Body"/>
        <w:rPr/>
      </w:pPr>
      <w:r>
        <w:rPr/>
        <w:t xml:space="preserve">Stations operating in </w:t>
      </w:r>
      <w:ins w:id="1582" w:author="Michael Fischer" w:date="1995-09-27T07:09:00Z">
        <w:r>
          <w:rPr/>
          <w:t>Active</w:t>
        </w:r>
      </w:ins>
      <w:del w:id="1583" w:author="Michael Fischer" w:date="1995-09-27T07:09:00Z">
        <w:r>
          <w:rPr/>
          <w:delText>this</w:delText>
        </w:r>
      </w:del>
      <w:r>
        <w:rPr/>
        <w:t xml:space="preserve"> </w:t>
      </w:r>
      <w:ins w:id="1584" w:author="Michael Fischer" w:date="1995-09-27T07:09:00Z">
        <w:r>
          <w:rPr/>
          <w:t>M</w:t>
        </w:r>
      </w:ins>
      <w:del w:id="1585" w:author="Michael Fischer" w:date="1995-09-27T07:09:00Z">
        <w:r>
          <w:rPr/>
          <w:delText>m</w:delText>
        </w:r>
      </w:del>
      <w:r>
        <w:rPr/>
        <w:t>ode shall have their transceivers activated continuously</w:t>
      </w:r>
      <w:ins w:id="1586" w:author="Michael Fischer" w:date="1995-09-27T07:09:00Z">
        <w:r>
          <w:rPr/>
          <w:t>.  These stations</w:t>
        </w:r>
      </w:ins>
      <w:del w:id="1587" w:author="Michael Fischer" w:date="1995-09-27T07:10:00Z">
        <w:r>
          <w:rPr/>
          <w:delText>, so they</w:delText>
        </w:r>
      </w:del>
      <w:r>
        <w:rPr/>
        <w:t xml:space="preserve"> do not need to interpret the </w:t>
      </w:r>
      <w:ins w:id="1588" w:author="Michael Fischer" w:date="1995-09-27T07:10:00Z">
        <w:r>
          <w:rPr/>
          <w:t>TIM elements</w:t>
        </w:r>
      </w:ins>
      <w:del w:id="1589" w:author="Michael Fischer" w:date="1995-09-27T07:10:00Z">
        <w:r>
          <w:rPr/>
          <w:delText>traffic announcement part</w:delText>
        </w:r>
      </w:del>
      <w:r>
        <w:rPr/>
        <w:t xml:space="preserve"> of the Beacon</w:t>
      </w:r>
      <w:ins w:id="1590" w:author="Michael Fischer" w:date="1995-09-27T07:10:00Z">
        <w:r>
          <w:rPr/>
          <w:t xml:space="preserve"> frame</w:t>
        </w:r>
      </w:ins>
      <w:r>
        <w:rPr/>
        <w:t>s.</w:t>
      </w:r>
      <w:del w:id="1591" w:author="Michael Fischer" w:date="1995-09-27T07:10:00Z">
        <w:r>
          <w:rPr/>
          <w:delText xml:space="preserve"> </w:delText>
        </w:r>
      </w:del>
    </w:p>
    <w:p>
      <w:pPr>
        <w:pStyle w:val="J0JSTFDINDENT0"/>
        <w:rPr/>
      </w:pPr>
      <w:r>
        <w:rPr/>
      </w:r>
    </w:p>
    <w:p>
      <w:pPr>
        <w:pStyle w:val="J0JSTFDINDENT0"/>
        <w:rPr/>
      </w:pPr>
      <w:r>
        <w:rPr/>
      </w:r>
    </w:p>
    <w:p>
      <w:pPr>
        <w:pStyle w:val="J0JSTFDINDENT0"/>
        <w:keepNext w:val="true"/>
        <w:rPr/>
      </w:pPr>
      <w:r>
        <w:rPr>
          <w:i/>
          <w:iCs/>
        </w:rPr>
        <w:t xml:space="preserve">{new entry </w:t>
      </w:r>
      <w:ins w:id="1592" w:author="Michael Fischer" w:date="1995-09-27T10:55:00Z">
        <w:r>
          <w:rPr>
            <w:i/>
            <w:iCs/>
          </w:rPr>
          <w:t>for MAC</w:t>
        </w:r>
      </w:ins>
      <w:del w:id="1593" w:author="Michael Fischer" w:date="1995-09-27T10:55:00Z">
        <w:r>
          <w:rPr>
            <w:i/>
            <w:iCs/>
          </w:rPr>
          <w:delText>forMAC</w:delText>
        </w:r>
      </w:del>
      <w:r>
        <w:rPr>
          <w:i/>
          <w:iCs/>
        </w:rPr>
        <w:t xml:space="preserve"> MIB,  clause 8.4.#.#.#}</w:t>
      </w:r>
      <w:r>
        <w:rPr/>
        <w:t xml:space="preserve"> </w:t>
      </w:r>
    </w:p>
    <w:p>
      <w:pPr>
        <w:pStyle w:val="Bodyclose"/>
        <w:rPr>
          <w:ins w:id="1595" w:author="Michael Fischer" w:date="1995-09-27T08:18:00Z"/>
        </w:rPr>
      </w:pPr>
      <w:ins w:id="1594" w:author="Michael Fischer" w:date="1995-09-27T08:15:00Z">
        <w:r>
          <w:rPr/>
          <w:t>aResponse_Wait ATTRIBUTE</w:t>
        </w:r>
      </w:ins>
    </w:p>
    <w:p>
      <w:pPr>
        <w:pStyle w:val="Bodyclose"/>
        <w:rPr>
          <w:ins w:id="1597" w:author="Michael Fischer" w:date="1995-09-27T08:18:00Z"/>
        </w:rPr>
      </w:pPr>
      <w:ins w:id="1596" w:author="Michael Fischer" w:date="1995-09-27T08:18:00Z">
        <w:r>
          <w:rPr/>
          <w:t>WITH APPROPRIATE SYNTAX</w:t>
        </w:r>
      </w:ins>
    </w:p>
    <w:p>
      <w:pPr>
        <w:pStyle w:val="Bodyclose"/>
        <w:ind w:left="720" w:hanging="0"/>
        <w:rPr>
          <w:ins w:id="1599" w:author="Michael Fischer" w:date="1995-09-27T08:18:00Z"/>
        </w:rPr>
      </w:pPr>
      <w:ins w:id="1598" w:author="Michael Fischer" w:date="1995-09-27T08:18:00Z">
        <w:r>
          <w:rPr/>
          <w:t>integer;</w:t>
        </w:r>
      </w:ins>
    </w:p>
    <w:p>
      <w:pPr>
        <w:pStyle w:val="Bodyclose"/>
        <w:rPr>
          <w:ins w:id="1601" w:author="Michael Fischer" w:date="1995-09-27T08:18:00Z"/>
        </w:rPr>
      </w:pPr>
      <w:ins w:id="1600" w:author="Michael Fischer" w:date="1995-09-27T08:18:00Z">
        <w:r>
          <w:rPr/>
          <w:t>BEHAVIOR DEFINED AS</w:t>
        </w:r>
      </w:ins>
    </w:p>
    <w:p>
      <w:pPr>
        <w:pStyle w:val="Bodyclose"/>
        <w:ind w:left="720" w:hanging="0"/>
        <w:rPr>
          <w:ins w:id="1612" w:author="Michael Fischer" w:date="1995-09-27T08:40:00Z"/>
        </w:rPr>
      </w:pPr>
      <w:ins w:id="1602" w:author="Michael Fischer" w:date="1995-09-27T08:18:00Z">
        <w:r>
          <w:rPr/>
          <w:t>Ò</w:t>
        </w:r>
      </w:ins>
      <w:ins w:id="1603" w:author="Michael Fischer" w:date="1995-09-27T10:55:00Z">
        <w:r>
          <w:rPr/>
          <w:t>This</w:t>
        </w:r>
      </w:ins>
      <w:ins w:id="1604" w:author="Michael Fischer" w:date="1995-09-27T08:19:00Z">
        <w:r>
          <w:rPr/>
          <w:t xml:space="preserve"> s attribute is the minimum amount of time, in Kmicroseconds, that a station shall wait, after receiving the </w:t>
        </w:r>
      </w:ins>
      <w:ins w:id="1605" w:author="Michael Fischer" w:date="1995-09-27T10:55:00Z">
        <w:r>
          <w:rPr/>
          <w:t>acknowledgment</w:t>
        </w:r>
      </w:ins>
      <w:ins w:id="1606" w:author="Michael Fischer" w:date="1995-09-27T08:19:00Z">
        <w:r>
          <w:rPr/>
          <w:t xml:space="preserve"> for a management request frame to receive the </w:t>
        </w:r>
      </w:ins>
      <w:ins w:id="1607" w:author="Michael Fischer" w:date="1995-09-27T08:29:00Z">
        <w:r>
          <w:rPr/>
          <w:t xml:space="preserve">corresponding </w:t>
        </w:r>
      </w:ins>
      <w:ins w:id="1608" w:author="Michael Fischer" w:date="1995-09-27T08:19:00Z">
        <w:r>
          <w:rPr/>
          <w:t xml:space="preserve">management response frame, or after receiving an </w:t>
        </w:r>
      </w:ins>
      <w:ins w:id="1609" w:author="Michael Fischer" w:date="1995-09-27T10:55:00Z">
        <w:r>
          <w:rPr/>
          <w:t>acknowledgment</w:t>
        </w:r>
      </w:ins>
      <w:ins w:id="1610" w:author="Michael Fischer" w:date="1995-09-27T08:19:00Z">
        <w:r>
          <w:rPr/>
          <w:t xml:space="preserve"> for a PS-Poll frame to receive the corresponding directed data frame, before taking alternate actions due to nonÐreceipt of the expected response.Ó</w:t>
        </w:r>
      </w:ins>
      <w:ins w:id="1611" w:author="Michael Fischer" w:date="1995-09-27T08:40:00Z">
        <w:r>
          <w:rPr/>
          <w:t>;</w:t>
        </w:r>
      </w:ins>
    </w:p>
    <w:p>
      <w:pPr>
        <w:pStyle w:val="Bodyclose"/>
        <w:rPr>
          <w:ins w:id="1614" w:author="Michael Fischer" w:date="1995-09-27T08:40:00Z"/>
        </w:rPr>
      </w:pPr>
      <w:ins w:id="1613" w:author="Michael Fischer" w:date="1995-09-27T08:40:00Z">
        <w:r>
          <w:rPr/>
          <w:t>REGISTERED AS</w:t>
        </w:r>
      </w:ins>
    </w:p>
    <w:p>
      <w:pPr>
        <w:pStyle w:val="Bodyclose"/>
        <w:ind w:left="720" w:hanging="0"/>
        <w:rPr/>
      </w:pPr>
      <w:ins w:id="1615" w:author="Michael Fischer" w:date="1995-09-27T08:40:00Z">
        <w:r>
          <w:rPr/>
          <w:t>{ iso(1) member-body(2) us(840) ieee802dot11(10036) MAC(1) attribute(7) response_wait(#) };</w:t>
        </w:r>
      </w:ins>
    </w:p>
    <w:p>
      <w:pPr>
        <w:pStyle w:val="J0JSTFDINDENT0"/>
        <w:rPr/>
      </w:pPr>
      <w:r>
        <w:rPr/>
      </w:r>
    </w:p>
    <w:p>
      <w:pPr>
        <w:pStyle w:val="J0JSTFDINDENT0"/>
        <w:rPr/>
      </w:pPr>
      <w:r>
        <w:rPr/>
      </w:r>
    </w:p>
    <w:p>
      <w:pPr>
        <w:pStyle w:val="Heading1"/>
        <w:rPr/>
      </w:pPr>
      <w:r>
        <w:rPr/>
        <w:t>CLAUSE 10 ÐÐ Scanning and Reassociation Details Cleanup</w:t>
      </w:r>
    </w:p>
    <w:p>
      <w:pPr>
        <w:pStyle w:val="J0JSTFDINDENT0"/>
        <w:keepNext w:val="true"/>
        <w:rPr/>
      </w:pPr>
      <w:r>
        <w:rPr>
          <w:i/>
          <w:iCs/>
        </w:rPr>
        <w:t>{modifications to clause 8.3.1}</w:t>
      </w:r>
      <w:r>
        <w:rPr/>
        <w:t xml:space="preserve"> </w:t>
      </w:r>
    </w:p>
    <w:p>
      <w:pPr>
        <w:pStyle w:val="Body"/>
        <w:rPr/>
      </w:pPr>
      <w:r>
        <w:rPr/>
        <w:t>A station shall associate with an access point via the following procedure:</w:t>
      </w:r>
    </w:p>
    <w:p>
      <w:pPr>
        <w:pStyle w:val="List1"/>
        <w:rPr/>
      </w:pPr>
      <w:r>
        <w:rPr/>
        <w:t>a)</w:t>
        <w:tab/>
        <w:t>The station shall transmit a</w:t>
      </w:r>
      <w:ins w:id="1616" w:author="Michael Fischer" w:date="1995-09-27T08:45:00Z">
        <w:r>
          <w:rPr/>
          <w:t>n</w:t>
        </w:r>
      </w:ins>
      <w:r>
        <w:rPr/>
        <w:t xml:space="preserve"> Association Request frame to an access point</w:t>
      </w:r>
      <w:ins w:id="1617" w:author="Michael Fischer" w:date="1995-09-27T08:45:00Z">
        <w:r>
          <w:rPr/>
          <w:t xml:space="preserve"> with which that station is authenticated</w:t>
        </w:r>
      </w:ins>
      <w:r>
        <w:rPr/>
        <w:t xml:space="preserve">. </w:t>
      </w:r>
    </w:p>
    <w:p>
      <w:pPr>
        <w:pStyle w:val="List1"/>
        <w:rPr/>
      </w:pPr>
      <w:r>
        <w:rPr/>
        <w:t>b)</w:t>
        <w:tab/>
        <w:t>If the Association Request frame transmission fails</w:t>
      </w:r>
      <w:ins w:id="1618" w:author="Michael Fischer" w:date="1995-09-27T08:45:00Z">
        <w:r>
          <w:rPr/>
          <w:t xml:space="preserve"> </w:t>
        </w:r>
      </w:ins>
      <w:ins w:id="1619" w:author="Michael Fischer" w:date="1995-09-27T08:47:00Z">
        <w:r>
          <w:rPr/>
          <w:t xml:space="preserve">(no acknowledgement), or if the Association Request frame is acknowledged but no corresponding Association Response frame is received within an interval of aResponse_Wait, then </w:t>
        </w:r>
      </w:ins>
      <w:r>
        <w:rPr/>
        <w:t>after the appropriate number of retries, the station shall scan for a different access point with which to attempt association.</w:t>
      </w:r>
    </w:p>
    <w:p>
      <w:pPr>
        <w:pStyle w:val="List1"/>
        <w:rPr/>
      </w:pPr>
      <w:r>
        <w:rPr/>
        <w:t>c)</w:t>
        <w:tab/>
        <w:t>If an Association Response</w:t>
      </w:r>
      <w:ins w:id="1620" w:author="Michael Fischer" w:date="1995-09-27T08:46:00Z">
        <w:r>
          <w:rPr/>
          <w:t xml:space="preserve"> </w:t>
        </w:r>
      </w:ins>
      <w:r>
        <w:rPr/>
        <w:t>frame is received with status value of “successful”, the station is now associated with the access point.</w:t>
      </w:r>
    </w:p>
    <w:p>
      <w:pPr>
        <w:pStyle w:val="List1"/>
        <w:rPr/>
      </w:pPr>
      <w:r>
        <w:rPr/>
        <w:t>d)</w:t>
        <w:tab/>
        <w:t xml:space="preserve">If an Association Response frame is received with </w:t>
      </w:r>
      <w:ins w:id="1621" w:author="Michael Fischer" w:date="1995-09-27T08:46:00Z">
        <w:r>
          <w:rPr/>
          <w:t xml:space="preserve">any </w:t>
        </w:r>
      </w:ins>
      <w:r>
        <w:rPr/>
        <w:t xml:space="preserve">status value </w:t>
      </w:r>
      <w:ins w:id="1622" w:author="Michael Fischer" w:date="1995-09-27T08:46:00Z">
        <w:r>
          <w:rPr/>
          <w:t>other than</w:t>
        </w:r>
      </w:ins>
      <w:del w:id="1623" w:author="Michael Fischer" w:date="1995-09-27T08:46:00Z">
        <w:r>
          <w:rPr/>
          <w:delText>of</w:delText>
        </w:r>
      </w:del>
      <w:r>
        <w:rPr/>
        <w:t xml:space="preserve">  “</w:t>
      </w:r>
      <w:ins w:id="1624" w:author="Michael Fischer" w:date="1995-09-27T08:46:00Z">
        <w:r>
          <w:rPr/>
          <w:t>successful</w:t>
        </w:r>
      </w:ins>
      <w:del w:id="1625" w:author="Michael Fischer" w:date="1995-09-27T08:46:00Z">
        <w:r>
          <w:rPr/>
          <w:delText>failed</w:delText>
        </w:r>
      </w:del>
      <w:r>
        <w:rPr/>
        <w:t>”, the station shall scan for a different access point with which to attempt association.</w:t>
      </w:r>
    </w:p>
    <w:p>
      <w:pPr>
        <w:pStyle w:val="J0JSTFDINDENT0"/>
        <w:rPr/>
      </w:pPr>
      <w:r>
        <w:rPr/>
      </w:r>
    </w:p>
    <w:p>
      <w:pPr>
        <w:pStyle w:val="J0JSTFDINDENT0"/>
        <w:rPr/>
      </w:pPr>
      <w:r>
        <w:rPr/>
      </w:r>
    </w:p>
    <w:p>
      <w:pPr>
        <w:pStyle w:val="J0JSTFDINDENT0"/>
        <w:keepNext w:val="true"/>
        <w:rPr/>
      </w:pPr>
      <w:r>
        <w:rPr>
          <w:i/>
          <w:iCs/>
        </w:rPr>
        <w:t>{modifications to clause 8.3.2}</w:t>
      </w:r>
      <w:r>
        <w:rPr/>
        <w:t xml:space="preserve"> </w:t>
      </w:r>
    </w:p>
    <w:p>
      <w:pPr>
        <w:pStyle w:val="Body"/>
        <w:rPr/>
      </w:pPr>
      <w:r>
        <w:rPr/>
        <w:t>An access point shall operate as follows in order to support the association of stations.</w:t>
      </w:r>
    </w:p>
    <w:p>
      <w:pPr>
        <w:pStyle w:val="List1"/>
        <w:rPr/>
      </w:pPr>
      <w:r>
        <w:rPr/>
        <w:t>a)</w:t>
        <w:tab/>
        <w:t xml:space="preserve">Whenever an Association Request frame is received from a station, </w:t>
      </w:r>
      <w:del w:id="1626" w:author="Michael Fischer" w:date="1995-09-27T08:49:00Z">
        <w:r>
          <w:rPr/>
          <w:delText xml:space="preserve">, </w:delText>
        </w:r>
      </w:del>
      <w:r>
        <w:rPr/>
        <w:t xml:space="preserve">the access point shall </w:t>
      </w:r>
      <w:ins w:id="1627" w:author="Michael Fischer" w:date="1995-09-27T08:49:00Z">
        <w:r>
          <w:rPr/>
          <w:t xml:space="preserve">attempt to </w:t>
        </w:r>
      </w:ins>
      <w:r>
        <w:rPr/>
        <w:t xml:space="preserve">transmit a Association </w:t>
      </w:r>
      <w:ins w:id="1628" w:author="Michael Fischer" w:date="1995-09-27T08:49:00Z">
        <w:r>
          <w:rPr/>
          <w:t>R</w:t>
        </w:r>
      </w:ins>
      <w:del w:id="1629" w:author="Michael Fischer" w:date="1995-09-27T08:49:00Z">
        <w:r>
          <w:rPr/>
          <w:delText>r</w:delText>
        </w:r>
      </w:del>
      <w:r>
        <w:rPr/>
        <w:t xml:space="preserve">esponse </w:t>
      </w:r>
      <w:ins w:id="1630" w:author="Michael Fischer" w:date="1995-09-27T08:49:00Z">
        <w:r>
          <w:rPr/>
          <w:t>frame within aResponse_Wait of the time at which the AP acknowledges receipt of the Association Request frame.  The Association Response frame shall have</w:t>
        </w:r>
      </w:ins>
      <w:del w:id="1631" w:author="Michael Fischer" w:date="1995-09-27T08:49:00Z">
        <w:r>
          <w:rPr/>
          <w:delText>with</w:delText>
        </w:r>
      </w:del>
      <w:r>
        <w:rPr/>
        <w:t xml:space="preserve"> a status value of  “successful” or </w:t>
      </w:r>
      <w:ins w:id="1632" w:author="Michael Fischer" w:date="1995-09-27T08:49:00Z">
        <w:r>
          <w:rPr/>
          <w:t>one of the failure codes defined in 4.3.1.9</w:t>
        </w:r>
      </w:ins>
      <w:del w:id="1633" w:author="Michael Fischer" w:date="1995-09-27T08:50:00Z">
        <w:r>
          <w:rPr/>
          <w:delText>“failed”</w:delText>
        </w:r>
      </w:del>
      <w:r>
        <w:rPr/>
        <w:t xml:space="preserve">.  If the status value is “successful”, the </w:t>
      </w:r>
      <w:del w:id="1634" w:author="Michael Fischer" w:date="1995-09-27T08:50:00Z">
        <w:r>
          <w:rPr/>
          <w:delText xml:space="preserve">assigned </w:delText>
        </w:r>
      </w:del>
      <w:r>
        <w:rPr/>
        <w:t xml:space="preserve">Station ID </w:t>
      </w:r>
      <w:ins w:id="1635" w:author="Michael Fischer" w:date="1995-09-27T08:50:00Z">
        <w:r>
          <w:rPr/>
          <w:t xml:space="preserve">assigned </w:t>
        </w:r>
      </w:ins>
      <w:r>
        <w:rPr/>
        <w:t xml:space="preserve">to the </w:t>
      </w:r>
      <w:ins w:id="1636" w:author="Michael Fischer" w:date="1995-09-27T08:51:00Z">
        <w:r>
          <w:rPr/>
          <w:t xml:space="preserve">newly associated </w:t>
        </w:r>
      </w:ins>
      <w:r>
        <w:rPr/>
        <w:t>station is included in the response.</w:t>
      </w:r>
      <w:del w:id="1637" w:author="Michael Fischer" w:date="1995-09-27T08:51:00Z">
        <w:r>
          <w:rPr/>
          <w:delText>.</w:delText>
        </w:r>
      </w:del>
    </w:p>
    <w:p>
      <w:pPr>
        <w:pStyle w:val="List1"/>
        <w:rPr/>
      </w:pPr>
      <w:r>
        <w:rPr/>
        <w:t>b)</w:t>
        <w:tab/>
        <w:t>When the Association Response with a status value of  “successful” frame is acknowledged by the station, the station is considered to be associated with this access point.</w:t>
      </w:r>
      <w:del w:id="1638" w:author="Michael Fischer" w:date="1995-09-27T08:51:00Z">
        <w:r>
          <w:rPr/>
          <w:delText xml:space="preserve">  </w:delText>
        </w:r>
      </w:del>
    </w:p>
    <w:p>
      <w:pPr>
        <w:pStyle w:val="List1"/>
        <w:rPr/>
      </w:pPr>
      <w:r>
        <w:rPr/>
        <w:t>c)</w:t>
        <w:tab/>
        <w:t>The AP shall inform the Dis</w:t>
      </w:r>
      <w:ins w:id="1639" w:author="Michael Fischer" w:date="1995-09-27T08:51:00Z">
        <w:r>
          <w:rPr/>
          <w:t>t</w:t>
        </w:r>
      </w:ins>
      <w:r>
        <w:rPr/>
        <w:t>ribution System  of the association.</w:t>
      </w:r>
      <w:del w:id="1640" w:author="Michael Fischer" w:date="1995-09-27T08:51:00Z">
        <w:r>
          <w:rPr/>
          <w:delText xml:space="preserve">  </w:delText>
        </w:r>
      </w:del>
    </w:p>
    <w:p>
      <w:pPr>
        <w:pStyle w:val="J0JSTFDINDENT0"/>
        <w:rPr/>
      </w:pPr>
      <w:r>
        <w:rPr/>
      </w:r>
    </w:p>
    <w:p>
      <w:pPr>
        <w:pStyle w:val="J0JSTFDINDENT0"/>
        <w:rPr/>
      </w:pPr>
      <w:r>
        <w:rPr/>
      </w:r>
    </w:p>
    <w:p>
      <w:pPr>
        <w:pStyle w:val="J0JSTFDINDENT0"/>
        <w:keepNext w:val="true"/>
        <w:rPr/>
      </w:pPr>
      <w:r>
        <w:rPr>
          <w:i/>
          <w:iCs/>
        </w:rPr>
        <w:t>{modifications to clause 8.3.3}</w:t>
      </w:r>
      <w:r>
        <w:rPr/>
        <w:t xml:space="preserve"> </w:t>
      </w:r>
    </w:p>
    <w:p>
      <w:pPr>
        <w:pStyle w:val="Body"/>
        <w:rPr/>
      </w:pPr>
      <w:r>
        <w:rPr/>
        <w:t>A station shall reassociate with an access point via the following procedure:</w:t>
      </w:r>
    </w:p>
    <w:p>
      <w:pPr>
        <w:pStyle w:val="List1"/>
        <w:rPr/>
      </w:pPr>
      <w:r>
        <w:rPr/>
        <w:t>a)</w:t>
        <w:tab/>
        <w:t>The station shall transmit a Reassociation Request frame to an access point</w:t>
      </w:r>
      <w:ins w:id="1641" w:author="Michael Fischer" w:date="1995-09-27T08:52:00Z">
        <w:r>
          <w:rPr/>
          <w:t xml:space="preserve"> with which that station is authenticated</w:t>
        </w:r>
      </w:ins>
      <w:r>
        <w:rPr/>
        <w:t>.</w:t>
      </w:r>
      <w:del w:id="1642" w:author="Michael Fischer" w:date="1995-09-27T08:52:00Z">
        <w:r>
          <w:rPr/>
          <w:delText xml:space="preserve"> </w:delText>
        </w:r>
      </w:del>
    </w:p>
    <w:p>
      <w:pPr>
        <w:pStyle w:val="List1"/>
        <w:rPr/>
      </w:pPr>
      <w:r>
        <w:rPr/>
        <w:t>b)</w:t>
        <w:tab/>
        <w:t>If</w:t>
      </w:r>
      <w:ins w:id="1643" w:author="Michael Fischer" w:date="1995-09-27T08:53:00Z">
        <w:r>
          <w:rPr/>
          <w:t xml:space="preserve"> the Reassociation Request frame</w:t>
        </w:r>
      </w:ins>
      <w:r>
        <w:rPr/>
        <w:t xml:space="preserve"> transmission fails,</w:t>
      </w:r>
      <w:ins w:id="1644" w:author="Michael Fischer" w:date="1995-09-27T08:52:00Z">
        <w:r>
          <w:rPr/>
          <w:t xml:space="preserve"> (no </w:t>
        </w:r>
      </w:ins>
      <w:ins w:id="1645" w:author="Michael Fischer" w:date="1995-09-27T10:55:00Z">
        <w:r>
          <w:rPr/>
          <w:t>acknowledgment</w:t>
        </w:r>
      </w:ins>
      <w:ins w:id="1646" w:author="Michael Fischer" w:date="1995-09-27T08:52:00Z">
        <w:r>
          <w:rPr/>
          <w:t>), or if the Reassociation Request frame is acknowledged but no corresponding Reassociation Response frame is received within an interval of aResponse_Wait, then after the appropriate number of retires,</w:t>
        </w:r>
      </w:ins>
      <w:r>
        <w:rPr/>
        <w:t xml:space="preserve"> the station shall scan for a different access point with which to attempt reassociation.</w:t>
      </w:r>
    </w:p>
    <w:p>
      <w:pPr>
        <w:pStyle w:val="List1"/>
        <w:rPr/>
      </w:pPr>
      <w:r>
        <w:rPr/>
        <w:t>c)</w:t>
        <w:tab/>
        <w:t>If an Reassociation Response</w:t>
      </w:r>
      <w:ins w:id="1647" w:author="Michael Fischer" w:date="1995-09-27T08:54:00Z">
        <w:r>
          <w:rPr/>
          <w:t xml:space="preserve"> </w:t>
        </w:r>
      </w:ins>
      <w:r>
        <w:rPr/>
        <w:t>frame is received with status value of “successful”, the station is now associated with the access point.</w:t>
      </w:r>
    </w:p>
    <w:p>
      <w:pPr>
        <w:pStyle w:val="List1"/>
        <w:rPr/>
      </w:pPr>
      <w:r>
        <w:rPr/>
        <w:t>d)</w:t>
        <w:tab/>
        <w:t>If an Reassociation Response frame is received with</w:t>
      </w:r>
      <w:ins w:id="1648" w:author="Michael Fischer" w:date="1995-09-27T08:54:00Z">
        <w:r>
          <w:rPr/>
          <w:t xml:space="preserve"> any</w:t>
        </w:r>
      </w:ins>
      <w:r>
        <w:rPr/>
        <w:t xml:space="preserve"> status value </w:t>
      </w:r>
      <w:ins w:id="1649" w:author="Michael Fischer" w:date="1995-09-27T08:55:00Z">
        <w:r>
          <w:rPr/>
          <w:t>other than</w:t>
        </w:r>
      </w:ins>
      <w:del w:id="1650" w:author="Michael Fischer" w:date="1995-09-27T08:55:00Z">
        <w:r>
          <w:rPr/>
          <w:delText>of</w:delText>
        </w:r>
      </w:del>
      <w:r>
        <w:rPr/>
        <w:t xml:space="preserve">  “</w:t>
      </w:r>
      <w:ins w:id="1651" w:author="Michael Fischer" w:date="1995-09-27T10:55:00Z">
        <w:r>
          <w:rPr/>
          <w:t>successful</w:t>
        </w:r>
      </w:ins>
      <w:del w:id="1652" w:author="Michael Fischer" w:date="1995-09-27T08:55:00Z">
        <w:r>
          <w:rPr/>
          <w:delText>failed</w:delText>
        </w:r>
      </w:del>
      <w:r>
        <w:rPr/>
        <w:t>”, the station shall scan for a different access point with which to attempt reassociation.</w:t>
      </w:r>
    </w:p>
    <w:p>
      <w:pPr>
        <w:pStyle w:val="J0JSTFDINDENT0"/>
        <w:rPr/>
      </w:pPr>
      <w:r>
        <w:rPr/>
      </w:r>
    </w:p>
    <w:p>
      <w:pPr>
        <w:pStyle w:val="J0JSTFDINDENT0"/>
        <w:rPr/>
      </w:pPr>
      <w:r>
        <w:rPr/>
      </w:r>
    </w:p>
    <w:p>
      <w:pPr>
        <w:pStyle w:val="J0JSTFDINDENT0"/>
        <w:keepNext w:val="true"/>
        <w:rPr/>
      </w:pPr>
      <w:r>
        <w:rPr>
          <w:i/>
          <w:iCs/>
        </w:rPr>
        <w:t>{modifications to clause 8.3.4}</w:t>
      </w:r>
      <w:r>
        <w:rPr/>
        <w:t xml:space="preserve"> </w:t>
      </w:r>
    </w:p>
    <w:p>
      <w:pPr>
        <w:pStyle w:val="Body"/>
        <w:rPr/>
      </w:pPr>
      <w:r>
        <w:rPr/>
        <w:t>An access point shall operate as follows in order to support the reassociation of stations.</w:t>
      </w:r>
    </w:p>
    <w:p>
      <w:pPr>
        <w:pStyle w:val="List1"/>
        <w:rPr/>
      </w:pPr>
      <w:r>
        <w:rPr/>
        <w:t>a)</w:t>
        <w:tab/>
        <w:t xml:space="preserve">Whenever an Reassociation Request frame is received from a station, </w:t>
      </w:r>
      <w:del w:id="1653" w:author="Michael Fischer" w:date="1995-09-27T08:55:00Z">
        <w:r>
          <w:rPr/>
          <w:delText>,</w:delText>
        </w:r>
      </w:del>
      <w:r>
        <w:rPr/>
        <w:t xml:space="preserve"> the access point shall </w:t>
      </w:r>
      <w:ins w:id="1654" w:author="Michael Fischer" w:date="1995-09-27T08:56:00Z">
        <w:r>
          <w:rPr/>
          <w:t xml:space="preserve">attempt to </w:t>
        </w:r>
      </w:ins>
      <w:r>
        <w:rPr/>
        <w:t xml:space="preserve">transmit a Reassociation </w:t>
      </w:r>
      <w:ins w:id="1655" w:author="Michael Fischer" w:date="1995-09-27T08:56:00Z">
        <w:r>
          <w:rPr/>
          <w:t>R</w:t>
        </w:r>
      </w:ins>
      <w:del w:id="1656" w:author="Michael Fischer" w:date="1995-09-27T08:56:00Z">
        <w:r>
          <w:rPr/>
          <w:delText>r</w:delText>
        </w:r>
      </w:del>
      <w:r>
        <w:rPr/>
        <w:t xml:space="preserve">esponse </w:t>
      </w:r>
      <w:ins w:id="1657" w:author="Michael Fischer" w:date="1995-09-27T08:56:00Z">
        <w:r>
          <w:rPr/>
          <w:t>within aResponse_Wait of the time at which the AP acknowledges the receipt of the Reassociation Response frame.  The Reassociation Response frame shall have</w:t>
        </w:r>
      </w:ins>
      <w:del w:id="1658" w:author="Michael Fischer" w:date="1995-09-27T08:56:00Z">
        <w:r>
          <w:rPr/>
          <w:delText>with</w:delText>
        </w:r>
      </w:del>
      <w:r>
        <w:rPr/>
        <w:t xml:space="preserve"> a status value of  “successful” or </w:t>
      </w:r>
      <w:ins w:id="1659" w:author="Michael Fischer" w:date="1995-09-27T08:57:00Z">
        <w:r>
          <w:rPr/>
          <w:t>one of the failure codes defined in 4.3.1.9</w:t>
        </w:r>
      </w:ins>
      <w:del w:id="1660" w:author="Michael Fischer" w:date="1995-09-27T08:57:00Z">
        <w:r>
          <w:rPr/>
          <w:delText>“failed”</w:delText>
        </w:r>
      </w:del>
      <w:r>
        <w:rPr/>
        <w:t xml:space="preserve">.  If the status value is “successful”, the </w:t>
      </w:r>
      <w:del w:id="1661" w:author="Michael Fischer" w:date="1995-09-27T08:57:00Z">
        <w:r>
          <w:rPr/>
          <w:delText xml:space="preserve">assigned </w:delText>
        </w:r>
      </w:del>
      <w:r>
        <w:rPr/>
        <w:t xml:space="preserve">Station ID </w:t>
      </w:r>
      <w:ins w:id="1662" w:author="Michael Fischer" w:date="1995-09-27T08:57:00Z">
        <w:r>
          <w:rPr/>
          <w:t xml:space="preserve">assigned </w:t>
        </w:r>
      </w:ins>
      <w:r>
        <w:rPr/>
        <w:t xml:space="preserve">to the </w:t>
      </w:r>
      <w:ins w:id="1663" w:author="Michael Fischer" w:date="1995-09-27T08:57:00Z">
        <w:r>
          <w:rPr/>
          <w:t xml:space="preserve">reassociated </w:t>
        </w:r>
      </w:ins>
      <w:r>
        <w:rPr/>
        <w:t>station is included in the response..</w:t>
      </w:r>
    </w:p>
    <w:p>
      <w:pPr>
        <w:pStyle w:val="List1"/>
        <w:rPr/>
      </w:pPr>
      <w:r>
        <w:rPr/>
        <w:t>b)</w:t>
        <w:tab/>
        <w:t>When the Reassociation Response with a status value of  “successful” frame is acknowledged by the station, the station is considered to be associated with this access point.</w:t>
      </w:r>
      <w:del w:id="1664" w:author="Michael Fischer" w:date="1995-09-27T08:58:00Z">
        <w:r>
          <w:rPr/>
          <w:delText xml:space="preserve">  </w:delText>
        </w:r>
      </w:del>
    </w:p>
    <w:p>
      <w:pPr>
        <w:pStyle w:val="List1"/>
        <w:rPr/>
      </w:pPr>
      <w:r>
        <w:rPr/>
        <w:t>c)</w:t>
        <w:tab/>
        <w:t xml:space="preserve">The AP shall inform the </w:t>
      </w:r>
      <w:ins w:id="1665" w:author="Michael Fischer" w:date="1995-09-27T10:56:00Z">
        <w:r>
          <w:rPr/>
          <w:t>Distribution</w:t>
        </w:r>
      </w:ins>
      <w:del w:id="1666" w:author="Michael Fischer" w:date="1995-09-27T10:56:00Z">
        <w:r>
          <w:rPr/>
          <w:delText>Disribution</w:delText>
        </w:r>
      </w:del>
      <w:r>
        <w:rPr/>
        <w:t xml:space="preserve"> System</w:t>
      </w:r>
      <w:del w:id="1667" w:author="Michael Fischer" w:date="1995-09-27T08:58:00Z">
        <w:r>
          <w:rPr/>
          <w:delText xml:space="preserve"> </w:delText>
        </w:r>
      </w:del>
      <w:r>
        <w:rPr/>
        <w:t xml:space="preserve"> of the reassociation.  </w:t>
      </w:r>
    </w:p>
    <w:p>
      <w:pPr>
        <w:pStyle w:val="J0JSTFDINDENT0"/>
        <w:rPr/>
      </w:pPr>
      <w:r>
        <w:rPr/>
      </w:r>
    </w:p>
    <w:p>
      <w:pPr>
        <w:pStyle w:val="J0JSTFDINDENT0"/>
        <w:rPr/>
      </w:pPr>
      <w:r>
        <w:rPr/>
      </w:r>
    </w:p>
    <w:p>
      <w:pPr>
        <w:pStyle w:val="J0JSTFDINDENT0"/>
        <w:keepNext w:val="true"/>
        <w:rPr/>
      </w:pPr>
      <w:r>
        <w:rPr>
          <w:i/>
          <w:iCs/>
        </w:rPr>
        <w:t>{modifications to clause 8.1.3.1}</w:t>
      </w:r>
      <w:r>
        <w:rPr/>
        <w:t xml:space="preserve"> </w:t>
      </w:r>
    </w:p>
    <w:p>
      <w:pPr>
        <w:pStyle w:val="Body"/>
        <w:rPr/>
      </w:pPr>
      <w:r>
        <w:rPr/>
        <w:t>If a Station's aScan_Mode variable is PASSIVE, the station shall listen</w:t>
      </w:r>
      <w:ins w:id="1668" w:author="Michael Fischer" w:date="1995-09-27T08:59:00Z">
        <w:r>
          <w:rPr/>
          <w:t xml:space="preserve"> for Beacon or Probe Response frames on</w:t>
        </w:r>
      </w:ins>
      <w:del w:id="1669" w:author="Michael Fischer" w:date="1995-09-27T08:59:00Z">
        <w:r>
          <w:rPr/>
          <w:delText xml:space="preserve"> to</w:delText>
        </w:r>
      </w:del>
      <w:r>
        <w:rPr/>
        <w:t xml:space="preserve"> each channel scanned for a maximum duration aPassive_Scan_Duration.</w:t>
      </w:r>
    </w:p>
    <w:p>
      <w:pPr>
        <w:pStyle w:val="J0JSTFDINDENT0"/>
        <w:rPr/>
      </w:pPr>
      <w:r>
        <w:rPr/>
      </w:r>
    </w:p>
    <w:p>
      <w:pPr>
        <w:pStyle w:val="J0JSTFDINDENT0"/>
        <w:rPr/>
      </w:pPr>
      <w:r>
        <w:rPr/>
      </w:r>
    </w:p>
    <w:p>
      <w:pPr>
        <w:pStyle w:val="J0JSTFDINDENT0"/>
        <w:keepNext w:val="true"/>
        <w:rPr/>
      </w:pPr>
      <w:r>
        <w:rPr>
          <w:i/>
          <w:iCs/>
        </w:rPr>
        <w:t>{modifications to clause 8.1.3.2.1}</w:t>
      </w:r>
      <w:r>
        <w:rPr/>
        <w:t xml:space="preserve"> </w:t>
      </w:r>
    </w:p>
    <w:p>
      <w:pPr>
        <w:pStyle w:val="Body"/>
        <w:rPr/>
      </w:pPr>
      <w:r>
        <w:rPr/>
        <w:t xml:space="preserve">Stations receiving </w:t>
      </w:r>
      <w:ins w:id="1670" w:author="Michael Fischer" w:date="1995-09-27T09:02:00Z">
        <w:r>
          <w:rPr/>
          <w:t>a P</w:t>
        </w:r>
      </w:ins>
      <w:del w:id="1671" w:author="Michael Fischer" w:date="1995-09-27T09:02:00Z">
        <w:r>
          <w:rPr/>
          <w:delText>p</w:delText>
        </w:r>
      </w:del>
      <w:r>
        <w:rPr/>
        <w:t xml:space="preserve">robes </w:t>
      </w:r>
      <w:ins w:id="1672" w:author="Michael Fischer" w:date="1995-09-27T09:02:00Z">
        <w:r>
          <w:rPr/>
          <w:t>frame</w:t>
        </w:r>
      </w:ins>
      <w:del w:id="1673" w:author="Michael Fischer" w:date="1995-09-27T09:02:00Z">
        <w:r>
          <w:rPr/>
          <w:delText>shall</w:delText>
        </w:r>
      </w:del>
      <w:r>
        <w:rPr/>
        <w:t xml:space="preserve"> respond with a </w:t>
      </w:r>
      <w:ins w:id="1674" w:author="Michael Fischer" w:date="1995-09-27T09:02:00Z">
        <w:r>
          <w:rPr/>
          <w:t>P</w:t>
        </w:r>
      </w:ins>
      <w:del w:id="1675" w:author="Michael Fischer" w:date="1995-09-27T09:02:00Z">
        <w:r>
          <w:rPr/>
          <w:delText>p</w:delText>
        </w:r>
      </w:del>
      <w:r>
        <w:rPr/>
        <w:t xml:space="preserve">robe </w:t>
      </w:r>
      <w:ins w:id="1676" w:author="Michael Fischer" w:date="1995-09-27T09:02:00Z">
        <w:r>
          <w:rPr/>
          <w:t>R</w:t>
        </w:r>
      </w:ins>
      <w:del w:id="1677" w:author="Michael Fischer" w:date="1995-09-27T09:02:00Z">
        <w:r>
          <w:rPr/>
          <w:delText>r</w:delText>
        </w:r>
      </w:del>
      <w:r>
        <w:rPr/>
        <w:t xml:space="preserve">esponse </w:t>
      </w:r>
      <w:ins w:id="1678" w:author="Michael Fischer" w:date="1995-09-27T09:02:00Z">
        <w:r>
          <w:rPr/>
          <w:t xml:space="preserve">frame </w:t>
        </w:r>
      </w:ins>
      <w:r>
        <w:rPr/>
        <w:t xml:space="preserve">only if the ESSID is the broadcast ESSID or if the ESSID matches the specific ESSID of the station.  Probe </w:t>
      </w:r>
      <w:ins w:id="1679" w:author="Michael Fischer" w:date="1995-09-27T09:03:00Z">
        <w:r>
          <w:rPr/>
          <w:t>R</w:t>
        </w:r>
      </w:ins>
      <w:del w:id="1680" w:author="Michael Fischer" w:date="1995-09-27T09:02:00Z">
        <w:r>
          <w:rPr/>
          <w:delText>r</w:delText>
        </w:r>
      </w:del>
      <w:r>
        <w:rPr/>
        <w:t>esponse</w:t>
      </w:r>
      <w:ins w:id="1681" w:author="Michael Fischer" w:date="1995-09-27T09:03:00Z">
        <w:r>
          <w:rPr/>
          <w:t xml:space="preserve"> frame</w:t>
        </w:r>
      </w:ins>
      <w:r>
        <w:rPr/>
        <w:t xml:space="preserve">s shall be sent as directed </w:t>
      </w:r>
      <w:ins w:id="1682" w:author="Michael Fischer" w:date="1995-09-27T09:03:00Z">
        <w:r>
          <w:rPr/>
          <w:t>frames</w:t>
        </w:r>
      </w:ins>
      <w:del w:id="1683" w:author="Michael Fischer" w:date="1995-09-27T09:03:00Z">
        <w:r>
          <w:rPr/>
          <w:delText>messages</w:delText>
        </w:r>
      </w:del>
      <w:r>
        <w:rPr/>
        <w:t xml:space="preserve"> to the </w:t>
      </w:r>
      <w:ins w:id="1684" w:author="Michael Fischer" w:date="1995-09-27T09:03:00Z">
        <w:r>
          <w:rPr/>
          <w:t xml:space="preserve">source </w:t>
        </w:r>
      </w:ins>
      <w:r>
        <w:rPr/>
        <w:t xml:space="preserve">address of the </w:t>
      </w:r>
      <w:del w:id="1685" w:author="Michael Fischer" w:date="1995-09-27T09:03:00Z">
        <w:r>
          <w:rPr/>
          <w:delText xml:space="preserve">station that generated the </w:delText>
        </w:r>
      </w:del>
      <w:ins w:id="1686" w:author="Michael Fischer" w:date="1995-09-27T09:03:00Z">
        <w:r>
          <w:rPr/>
          <w:t>P</w:t>
        </w:r>
      </w:ins>
      <w:del w:id="1687" w:author="Michael Fischer" w:date="1995-09-27T09:03:00Z">
        <w:r>
          <w:rPr/>
          <w:delText>p</w:delText>
        </w:r>
      </w:del>
      <w:r>
        <w:rPr/>
        <w:t>robe</w:t>
      </w:r>
      <w:ins w:id="1688" w:author="Michael Fischer" w:date="1995-09-27T09:03:00Z">
        <w:r>
          <w:rPr/>
          <w:t xml:space="preserve"> frame</w:t>
        </w:r>
      </w:ins>
      <w:r>
        <w:rPr/>
        <w:t xml:space="preserve">.  The </w:t>
      </w:r>
      <w:ins w:id="1689" w:author="Michael Fischer" w:date="1995-09-27T09:03:00Z">
        <w:r>
          <w:rPr/>
          <w:t>P</w:t>
        </w:r>
      </w:ins>
      <w:del w:id="1690" w:author="Michael Fischer" w:date="1995-09-27T09:03:00Z">
        <w:r>
          <w:rPr/>
          <w:delText>p</w:delText>
        </w:r>
      </w:del>
      <w:r>
        <w:rPr/>
        <w:t xml:space="preserve">robe </w:t>
      </w:r>
      <w:ins w:id="1691" w:author="Michael Fischer" w:date="1995-09-27T09:03:00Z">
        <w:r>
          <w:rPr/>
          <w:t>R</w:t>
        </w:r>
      </w:ins>
      <w:del w:id="1692" w:author="Michael Fischer" w:date="1995-09-27T09:03:00Z">
        <w:r>
          <w:rPr/>
          <w:delText>r</w:delText>
        </w:r>
      </w:del>
      <w:r>
        <w:rPr/>
        <w:t xml:space="preserve">esponse </w:t>
      </w:r>
      <w:ins w:id="1693" w:author="Michael Fischer" w:date="1995-09-27T09:04:00Z">
        <w:r>
          <w:rPr/>
          <w:t xml:space="preserve">frame </w:t>
        </w:r>
      </w:ins>
      <w:r>
        <w:rPr/>
        <w:t xml:space="preserve">shall be sent using normal frame transmission rules.  An access point shall respond to all probes meeting the criteria above.  In an ad hoc network, the station </w:t>
      </w:r>
      <w:ins w:id="1694" w:author="Michael Fischer" w:date="1995-09-27T09:04:00Z">
        <w:r>
          <w:rPr/>
          <w:t>which</w:t>
        </w:r>
      </w:ins>
      <w:del w:id="1695" w:author="Michael Fischer" w:date="1995-09-27T09:04:00Z">
        <w:r>
          <w:rPr/>
          <w:delText>that</w:delText>
        </w:r>
      </w:del>
      <w:r>
        <w:rPr/>
        <w:t xml:space="preserve"> </w:t>
      </w:r>
      <w:ins w:id="1696" w:author="Michael Fischer" w:date="1995-09-27T09:04:00Z">
        <w:r>
          <w:rPr/>
          <w:t>transmitted</w:t>
        </w:r>
      </w:ins>
      <w:del w:id="1697" w:author="Michael Fischer" w:date="1995-09-27T09:04:00Z">
        <w:r>
          <w:rPr/>
          <w:delText>generated</w:delText>
        </w:r>
      </w:del>
      <w:r>
        <w:rPr/>
        <w:t xml:space="preserve"> the last Beacon </w:t>
      </w:r>
      <w:ins w:id="1698" w:author="Michael Fischer" w:date="1995-09-27T09:04:00Z">
        <w:r>
          <w:rPr/>
          <w:t xml:space="preserve">frame </w:t>
        </w:r>
      </w:ins>
      <w:r>
        <w:rPr/>
        <w:t>shall respond to</w:t>
      </w:r>
      <w:del w:id="1699" w:author="Michael Fischer" w:date="1995-09-27T09:04:00Z">
        <w:r>
          <w:rPr/>
          <w:delText xml:space="preserve"> a</w:delText>
        </w:r>
      </w:del>
      <w:r>
        <w:rPr/>
        <w:t xml:space="preserve"> </w:t>
      </w:r>
      <w:ins w:id="1700" w:author="Michael Fischer" w:date="1995-09-27T09:04:00Z">
        <w:r>
          <w:rPr/>
          <w:t>P</w:t>
        </w:r>
      </w:ins>
      <w:del w:id="1701" w:author="Michael Fischer" w:date="1995-09-27T09:04:00Z">
        <w:r>
          <w:rPr/>
          <w:delText>p</w:delText>
        </w:r>
      </w:del>
      <w:r>
        <w:rPr/>
        <w:t>robe</w:t>
      </w:r>
      <w:ins w:id="1702" w:author="Michael Fischer" w:date="1995-09-27T09:04:00Z">
        <w:r>
          <w:rPr/>
          <w:t xml:space="preserve"> frames</w:t>
        </w:r>
      </w:ins>
      <w:r>
        <w:rPr/>
        <w:t>.</w:t>
      </w:r>
    </w:p>
    <w:p>
      <w:pPr>
        <w:pStyle w:val="Body"/>
        <w:rPr/>
      </w:pPr>
      <w:r>
        <w:rPr/>
        <w:t xml:space="preserve">In </w:t>
      </w:r>
      <w:ins w:id="1703" w:author="Michael Fischer" w:date="1995-09-27T09:05:00Z">
        <w:r>
          <w:rPr/>
          <w:t>each BSS</w:t>
        </w:r>
      </w:ins>
      <w:del w:id="1704" w:author="Michael Fischer" w:date="1995-09-27T09:05:00Z">
        <w:r>
          <w:rPr/>
          <w:delText>a network</w:delText>
        </w:r>
      </w:del>
      <w:r>
        <w:rPr/>
        <w:t xml:space="preserve"> there shall be at least one </w:t>
      </w:r>
      <w:ins w:id="1705" w:author="Michael Fischer" w:date="1995-09-27T09:05:00Z">
        <w:r>
          <w:rPr/>
          <w:t>station</w:t>
        </w:r>
      </w:ins>
      <w:del w:id="1706" w:author="Michael Fischer" w:date="1995-09-27T09:05:00Z">
        <w:r>
          <w:rPr/>
          <w:delText>node</w:delText>
        </w:r>
      </w:del>
      <w:r>
        <w:rPr/>
        <w:t xml:space="preserve"> that is </w:t>
      </w:r>
      <w:ins w:id="1707" w:author="Michael Fischer" w:date="1995-09-27T09:05:00Z">
        <w:r>
          <w:rPr/>
          <w:t>in A</w:t>
        </w:r>
      </w:ins>
      <w:del w:id="1708" w:author="Michael Fischer" w:date="1995-09-27T09:05:00Z">
        <w:r>
          <w:rPr/>
          <w:delText>a</w:delText>
        </w:r>
      </w:del>
      <w:r>
        <w:rPr/>
        <w:t xml:space="preserve">wake </w:t>
      </w:r>
      <w:ins w:id="1709" w:author="Michael Fischer" w:date="1995-09-27T09:05:00Z">
        <w:r>
          <w:rPr/>
          <w:t xml:space="preserve">state </w:t>
        </w:r>
      </w:ins>
      <w:r>
        <w:rPr/>
        <w:t xml:space="preserve">at any given time to respond to </w:t>
      </w:r>
      <w:ins w:id="1710" w:author="Michael Fischer" w:date="1995-09-27T09:05:00Z">
        <w:r>
          <w:rPr/>
          <w:t>P</w:t>
        </w:r>
      </w:ins>
      <w:del w:id="1711" w:author="Michael Fischer" w:date="1995-09-27T09:05:00Z">
        <w:r>
          <w:rPr/>
          <w:delText>p</w:delText>
        </w:r>
      </w:del>
      <w:r>
        <w:rPr/>
        <w:t>robe</w:t>
      </w:r>
      <w:ins w:id="1712" w:author="Michael Fischer" w:date="1995-09-27T09:05:00Z">
        <w:r>
          <w:rPr/>
          <w:t xml:space="preserve"> frame</w:t>
        </w:r>
      </w:ins>
      <w:r>
        <w:rPr/>
        <w:t xml:space="preserve">s. The station that </w:t>
      </w:r>
      <w:del w:id="1713" w:author="Michael Fischer" w:date="1995-09-27T09:05:00Z">
        <w:r>
          <w:rPr/>
          <w:delText xml:space="preserve">sent the </w:delText>
        </w:r>
      </w:del>
      <w:r>
        <w:rPr/>
        <w:t>most recent</w:t>
      </w:r>
      <w:ins w:id="1714" w:author="Michael Fischer" w:date="1995-09-27T09:05:00Z">
        <w:r>
          <w:rPr/>
          <w:t>ly transmitted a</w:t>
        </w:r>
      </w:ins>
      <w:r>
        <w:rPr/>
        <w:t xml:space="preserve"> Beacon </w:t>
      </w:r>
      <w:ins w:id="1715" w:author="Michael Fischer" w:date="1995-09-27T09:06:00Z">
        <w:r>
          <w:rPr/>
          <w:t xml:space="preserve">frame </w:t>
        </w:r>
      </w:ins>
      <w:r>
        <w:rPr/>
        <w:t>shall remain</w:t>
      </w:r>
      <w:ins w:id="1716" w:author="Michael Fischer" w:date="1995-09-27T09:06:00Z">
        <w:r>
          <w:rPr/>
          <w:t xml:space="preserve"> in</w:t>
        </w:r>
      </w:ins>
      <w:r>
        <w:rPr/>
        <w:t xml:space="preserve"> </w:t>
      </w:r>
      <w:ins w:id="1717" w:author="Michael Fischer" w:date="1995-09-27T09:06:00Z">
        <w:r>
          <w:rPr/>
          <w:t>A</w:t>
        </w:r>
      </w:ins>
      <w:del w:id="1718" w:author="Michael Fischer" w:date="1995-09-27T09:06:00Z">
        <w:r>
          <w:rPr/>
          <w:delText>a</w:delText>
        </w:r>
      </w:del>
      <w:r>
        <w:rPr/>
        <w:t xml:space="preserve">wake </w:t>
      </w:r>
      <w:ins w:id="1719" w:author="Michael Fischer" w:date="1995-09-27T09:06:00Z">
        <w:r>
          <w:rPr/>
          <w:t xml:space="preserve">state, </w:t>
        </w:r>
      </w:ins>
      <w:r>
        <w:rPr/>
        <w:t xml:space="preserve">and shall be the only station </w:t>
      </w:r>
      <w:ins w:id="1720" w:author="Michael Fischer" w:date="1995-09-27T09:06:00Z">
        <w:r>
          <w:rPr/>
          <w:t xml:space="preserve">in the BSS </w:t>
        </w:r>
      </w:ins>
      <w:r>
        <w:rPr/>
        <w:t>to respond to Probe</w:t>
      </w:r>
      <w:ins w:id="1721" w:author="Michael Fischer" w:date="1995-09-27T09:06:00Z">
        <w:r>
          <w:rPr/>
          <w:t xml:space="preserve"> frame</w:t>
        </w:r>
      </w:ins>
      <w:r>
        <w:rPr/>
        <w:t xml:space="preserve">s until </w:t>
      </w:r>
      <w:ins w:id="1722" w:author="Michael Fischer" w:date="1995-09-27T09:06:00Z">
        <w:r>
          <w:rPr/>
          <w:t xml:space="preserve">that station received </w:t>
        </w:r>
      </w:ins>
      <w:r>
        <w:rPr/>
        <w:t xml:space="preserve">a Beacon frame </w:t>
      </w:r>
      <w:ins w:id="1723" w:author="Michael Fischer" w:date="1995-09-27T09:06:00Z">
        <w:r>
          <w:rPr/>
          <w:t>from another station in the BSS</w:t>
        </w:r>
      </w:ins>
      <w:del w:id="1724" w:author="Michael Fischer" w:date="1995-09-27T09:06:00Z">
        <w:r>
          <w:rPr/>
          <w:delText>is received</w:delText>
        </w:r>
      </w:del>
      <w:r>
        <w:rPr/>
        <w:t>.  If the station</w:t>
      </w:r>
      <w:ins w:id="1725" w:author="Michael Fischer" w:date="1995-09-27T09:07:00Z">
        <w:r>
          <w:rPr/>
          <w:t xml:space="preserve"> which sent the Beacon frame</w:t>
        </w:r>
      </w:ins>
      <w:r>
        <w:rPr/>
        <w:t xml:space="preserve"> is an access point, </w:t>
      </w:r>
      <w:del w:id="1726" w:author="Michael Fischer" w:date="1995-09-27T09:07:00Z">
        <w:r>
          <w:rPr/>
          <w:delText>it</w:delText>
        </w:r>
      </w:del>
      <w:ins w:id="1727" w:author="Michael Fischer" w:date="1995-09-27T09:07:00Z">
        <w:r>
          <w:rPr/>
          <w:t>that station</w:t>
        </w:r>
      </w:ins>
      <w:r>
        <w:rPr/>
        <w:t xml:space="preserve"> shall always </w:t>
      </w:r>
      <w:ins w:id="1728" w:author="Michael Fischer" w:date="1995-09-27T09:07:00Z">
        <w:r>
          <w:rPr/>
          <w:t xml:space="preserve">remain in Awake state and shall always </w:t>
        </w:r>
      </w:ins>
      <w:r>
        <w:rPr/>
        <w:t xml:space="preserve">respond to </w:t>
      </w:r>
      <w:ins w:id="1729" w:author="Michael Fischer" w:date="1995-09-27T09:07:00Z">
        <w:r>
          <w:rPr/>
          <w:t>P</w:t>
        </w:r>
      </w:ins>
      <w:del w:id="1730" w:author="Michael Fischer" w:date="1995-09-27T09:07:00Z">
        <w:r>
          <w:rPr/>
          <w:delText>p</w:delText>
        </w:r>
      </w:del>
      <w:r>
        <w:rPr/>
        <w:t>robe</w:t>
      </w:r>
      <w:ins w:id="1731" w:author="Michael Fischer" w:date="1995-09-27T09:07:00Z">
        <w:r>
          <w:rPr/>
          <w:t xml:space="preserve"> frame</w:t>
        </w:r>
      </w:ins>
      <w:r>
        <w:rPr/>
        <w:t>s</w:t>
      </w:r>
      <w:ins w:id="1732" w:author="Michael Fischer" w:date="1995-09-27T09:07:00Z">
        <w:r>
          <w:rPr/>
          <w:t xml:space="preserve"> for the BSS</w:t>
        </w:r>
      </w:ins>
      <w:r>
        <w:rPr/>
        <w:t>.</w:t>
      </w:r>
      <w:del w:id="1733" w:author="Michael Fischer" w:date="1995-09-27T09:07:00Z">
        <w:r>
          <w:rPr/>
          <w:delText xml:space="preserve">  </w:delText>
        </w:r>
      </w:del>
    </w:p>
    <w:p>
      <w:pPr>
        <w:pStyle w:val="J0JSTFDINDENT0"/>
        <w:rPr/>
      </w:pPr>
      <w:r>
        <w:rPr/>
      </w:r>
    </w:p>
    <w:p>
      <w:pPr>
        <w:pStyle w:val="J0JSTFDINDENT0"/>
        <w:rPr/>
      </w:pPr>
      <w:r>
        <w:rPr/>
      </w:r>
    </w:p>
    <w:p>
      <w:pPr>
        <w:pStyle w:val="J0JSTFDINDENT0"/>
        <w:keepNext w:val="true"/>
        <w:rPr/>
      </w:pPr>
      <w:r>
        <w:rPr>
          <w:i/>
          <w:iCs/>
        </w:rPr>
        <w:t>{modifications to clause 8.1.5 Ñ this is part of the removal of PHY-type-specific operations from the MAC specification, since they belong in the appropriate PHY specification}</w:t>
      </w:r>
      <w:r>
        <w:rPr/>
        <w:t xml:space="preserve"> </w:t>
      </w:r>
    </w:p>
    <w:p>
      <w:pPr>
        <w:pStyle w:val="Body"/>
        <w:rPr>
          <w:del w:id="1735" w:author="Michael Fischer" w:date="1995-09-27T09:08:00Z"/>
        </w:rPr>
      </w:pPr>
      <w:del w:id="1734" w:author="Michael Fischer" w:date="1995-09-27T09:08:00Z">
        <w:r>
          <w:rPr/>
          <w:delText xml:space="preserve">NOTE: This  only pertains to stations using a Frequency Hopped PHY. </w:delText>
        </w:r>
      </w:del>
    </w:p>
    <w:p>
      <w:pPr>
        <w:pStyle w:val="Body"/>
        <w:rPr>
          <w:ins w:id="1743" w:author="Michael Fischer" w:date="1995-09-27T09:15:00Z"/>
        </w:rPr>
      </w:pPr>
      <w:r>
        <w:rPr/>
        <w:t xml:space="preserve">The TSF described here provides a mechanism for </w:t>
      </w:r>
      <w:ins w:id="1736" w:author="Michael Fischer" w:date="1995-09-27T09:12:00Z">
        <w:r>
          <w:rPr/>
          <w:t xml:space="preserve">synchronization of </w:t>
        </w:r>
      </w:ins>
      <w:r>
        <w:rPr/>
        <w:t>stations</w:t>
      </w:r>
      <w:ins w:id="1737" w:author="Michael Fischer" w:date="1995-09-27T09:08:00Z">
        <w:r>
          <w:rPr/>
          <w:t xml:space="preserve"> using PHYs</w:t>
        </w:r>
      </w:ins>
      <w:ins w:id="1738" w:author="Michael Fischer" w:date="1995-09-27T09:12:00Z">
        <w:r>
          <w:rPr/>
          <w:t xml:space="preserve">, such as frequency hopping PHYs, </w:t>
        </w:r>
      </w:ins>
      <w:ins w:id="1739" w:author="Michael Fischer" w:date="1995-09-27T09:08:00Z">
        <w:r>
          <w:rPr/>
          <w:t xml:space="preserve"> that require coordinated</w:t>
        </w:r>
      </w:ins>
      <w:ins w:id="1740" w:author="Michael Fischer" w:date="1995-09-27T09:12:00Z">
        <w:r>
          <w:rPr/>
          <w:t xml:space="preserve"> switching</w:t>
        </w:r>
      </w:ins>
      <w:ins w:id="1741" w:author="Michael Fischer" w:date="1995-09-27T09:08:00Z">
        <w:r>
          <w:rPr/>
          <w:t xml:space="preserve"> of thei</w:t>
        </w:r>
      </w:ins>
      <w:ins w:id="1742" w:author="Michael Fischer" w:date="1995-09-27T09:11:00Z">
        <w:r>
          <w:rPr/>
          <w:t>r use of the physical medium.</w:t>
        </w:r>
      </w:ins>
      <w:r>
        <w:rPr/>
        <w:t xml:space="preserve"> </w:t>
      </w:r>
    </w:p>
    <w:p>
      <w:pPr>
        <w:pStyle w:val="Body"/>
        <w:rPr/>
      </w:pPr>
      <w:del w:id="1744" w:author="Michael Fischer" w:date="1995-09-27T09:15:00Z">
        <w:r>
          <w:rPr/>
          <w:delText>in a frequency hopping system to synchronize their transitions from one channel to another (their hops).  Every station shall maintain a table of all of the hopping sequences that are used in the system. All of the stations in a BSS shall use the same hopping sequence.  Each Beacon and probe response includes the channel synchronization information necessary to determine the hop pattern and timing for the BSS.</w:delText>
        </w:r>
      </w:del>
    </w:p>
    <w:p>
      <w:pPr>
        <w:pStyle w:val="Body"/>
        <w:rPr/>
      </w:pPr>
      <w:ins w:id="1745" w:author="Michael Fischer" w:date="1995-09-27T09:15:00Z">
        <w:r>
          <w:rPr/>
          <w:t>The value of the s</w:t>
        </w:r>
      </w:ins>
      <w:del w:id="1746" w:author="Michael Fischer" w:date="1995-09-27T09:16:00Z">
        <w:r>
          <w:rPr/>
          <w:delText>S</w:delText>
        </w:r>
      </w:del>
      <w:r>
        <w:rPr/>
        <w:t>tation</w:t>
      </w:r>
      <w:ins w:id="1747" w:author="Michael Fischer" w:date="1995-09-27T09:16:00Z">
        <w:r>
          <w:rPr/>
          <w:t>Õ</w:t>
        </w:r>
      </w:ins>
      <w:r>
        <w:rPr/>
        <w:t xml:space="preserve">s </w:t>
      </w:r>
      <w:del w:id="1748" w:author="Michael Fischer" w:date="1995-09-27T09:16:00Z">
        <w:r>
          <w:rPr/>
          <w:delText xml:space="preserve">shall use their </w:delText>
        </w:r>
      </w:del>
      <w:r>
        <w:rPr/>
        <w:t>TSFTIMER</w:t>
      </w:r>
      <w:ins w:id="1749" w:author="Michael Fischer" w:date="1995-09-27T09:16:00Z">
        <w:r>
          <w:rPr/>
          <w:t xml:space="preserve"> shall be available to the PHY</w:t>
        </w:r>
      </w:ins>
      <w:r>
        <w:rPr/>
        <w:t xml:space="preserve"> to time the </w:t>
      </w:r>
      <w:del w:id="1750" w:author="Michael Fischer" w:date="1995-09-27T10:03:00Z">
        <w:r>
          <w:rPr/>
          <w:delText>aD</w:delText>
        </w:r>
      </w:del>
      <w:ins w:id="1751" w:author="Michael Fischer" w:date="1995-09-27T10:56:00Z">
        <w:r>
          <w:rPr/>
          <w:t>dwell interval</w:t>
        </w:r>
      </w:ins>
      <w:del w:id="1752" w:author="Michael Fischer" w:date="1995-09-27T10:56:00Z">
        <w:r>
          <w:rPr/>
          <w:delText>well</w:delText>
        </w:r>
      </w:del>
      <w:del w:id="1753" w:author="Michael Fischer" w:date="1995-09-27T10:03:00Z">
        <w:r>
          <w:rPr/>
          <w:delText>_I</w:delText>
        </w:r>
      </w:del>
      <w:del w:id="1754" w:author="Michael Fischer" w:date="1995-09-27T10:56:00Z">
        <w:r>
          <w:rPr/>
          <w:delText>nterval</w:delText>
        </w:r>
      </w:del>
      <w:r>
        <w:rPr/>
        <w:t xml:space="preserve">. The </w:t>
      </w:r>
      <w:ins w:id="1755" w:author="Michael Fischer" w:date="1995-09-27T10:04:00Z">
        <w:r>
          <w:rPr/>
          <w:t xml:space="preserve">dwell interval (of the duration specified by the </w:t>
        </w:r>
      </w:ins>
      <w:r>
        <w:rPr/>
        <w:t xml:space="preserve">aDwell_Interval </w:t>
      </w:r>
      <w:ins w:id="1756" w:author="Michael Fischer" w:date="1995-09-27T10:04:00Z">
        <w:r>
          <w:rPr/>
          <w:t xml:space="preserve">attribute) </w:t>
        </w:r>
      </w:ins>
      <w:r>
        <w:rPr/>
        <w:t xml:space="preserve">is the length of time that </w:t>
      </w:r>
      <w:ins w:id="1757" w:author="Michael Fischer" w:date="1995-09-27T09:16:00Z">
        <w:r>
          <w:rPr/>
          <w:t xml:space="preserve">FH </w:t>
        </w:r>
      </w:ins>
      <w:r>
        <w:rPr/>
        <w:t>stations will stay on each frequency in their hopping sequence. Once stations are synchronized, they have the same TSFTIMER value</w:t>
      </w:r>
      <w:ins w:id="1758" w:author="Michael Fischer" w:date="1995-09-27T09:17:00Z">
        <w:r>
          <w:rPr/>
          <w:t>, which permits</w:t>
        </w:r>
      </w:ins>
      <w:del w:id="1759" w:author="Michael Fischer" w:date="1995-09-27T09:17:00Z">
        <w:r>
          <w:rPr/>
          <w:delText>.</w:delText>
        </w:r>
      </w:del>
      <w:ins w:id="1760" w:author="Michael Fischer" w:date="1995-09-27T09:17:00Z">
        <w:r>
          <w:rPr/>
          <w:t xml:space="preserve"> the PHYs of </w:t>
        </w:r>
      </w:ins>
      <w:del w:id="1761" w:author="Michael Fischer" w:date="1995-09-27T09:17:00Z">
        <w:r>
          <w:rPr/>
          <w:delText>S</w:delText>
        </w:r>
      </w:del>
      <w:ins w:id="1762" w:author="Michael Fischer" w:date="1995-09-27T09:17:00Z">
        <w:r>
          <w:rPr/>
          <w:t>s</w:t>
        </w:r>
      </w:ins>
      <w:r>
        <w:rPr/>
        <w:t xml:space="preserve">tations in the BSS </w:t>
      </w:r>
      <w:ins w:id="1763" w:author="Michael Fischer" w:date="1995-09-27T09:17:00Z">
        <w:r>
          <w:rPr/>
          <w:t>to</w:t>
        </w:r>
      </w:ins>
      <w:del w:id="1764" w:author="Michael Fischer" w:date="1995-09-27T09:17:00Z">
        <w:r>
          <w:rPr/>
          <w:delText>shall</w:delText>
        </w:r>
      </w:del>
      <w:r>
        <w:rPr/>
        <w:t xml:space="preserve"> tune </w:t>
      </w:r>
      <w:ins w:id="1765" w:author="Michael Fischer" w:date="1995-09-27T10:05:00Z">
        <w:r>
          <w:rPr/>
          <w:t xml:space="preserve">simultaneously (with the uncertantity tolerance of the TSFTIMER value) </w:t>
        </w:r>
      </w:ins>
      <w:r>
        <w:rPr/>
        <w:t>to the next frequency in the hopping sequence whenever:</w:t>
      </w:r>
    </w:p>
    <w:p>
      <w:pPr>
        <w:pStyle w:val="Body"/>
        <w:ind w:left="720" w:hanging="0"/>
        <w:rPr>
          <w:ins w:id="1767" w:author="Michael Fischer" w:date="1995-09-27T09:18:00Z"/>
        </w:rPr>
      </w:pPr>
      <w:del w:id="1766" w:author="Michael Fischer" w:date="1995-09-27T09:18:00Z">
        <w:r>
          <w:rPr/>
          <w:tab/>
        </w:r>
      </w:del>
      <w:r>
        <w:rPr/>
        <w:t>[TSFTIMER + aDwell_Offset] MOD aDwell_Interval = 0</w:t>
      </w:r>
    </w:p>
    <w:p>
      <w:pPr>
        <w:pStyle w:val="Body"/>
        <w:rPr/>
      </w:pPr>
      <w:ins w:id="1768" w:author="Michael Fischer" w:date="1995-09-27T09:18:00Z">
        <w:r>
          <w:rPr/>
          <w:t>During the time this channel switching is in progress, the</w:t>
        </w:r>
      </w:ins>
      <w:ins w:id="1769" w:author="Michael Fischer" w:date="1995-09-27T10:06:00Z">
        <w:r>
          <w:rPr/>
          <w:t xml:space="preserve"> FH</w:t>
        </w:r>
      </w:ins>
      <w:ins w:id="1770" w:author="Michael Fischer" w:date="1995-09-27T09:18:00Z">
        <w:r>
          <w:rPr/>
          <w:t xml:space="preserve"> PHY shall </w:t>
        </w:r>
      </w:ins>
      <w:ins w:id="1771" w:author="Michael Fischer" w:date="1995-09-27T10:02:00Z">
        <w:r>
          <w:rPr/>
          <w:t>generate PHY_CCA.indicate(BUSY) to inform the MAC that the medium is unavailable for the transfer of MPDUs.</w:t>
        </w:r>
      </w:ins>
      <w:ins w:id="1772" w:author="Michael Fischer" w:date="1995-09-27T10:06:00Z">
        <w:r>
          <w:rPr/>
          <w:t xml:space="preserve">  If an FH PHY receives a PHY_TXSTART.request with a LENGTH parameter in the TXVECTOR that requires a transmission longer than the time remaining in the current dwell interval, </w:t>
        </w:r>
      </w:ins>
      <w:ins w:id="1773" w:author="Michael Fischer" w:date="1995-09-27T10:13:00Z">
        <w:r>
          <w:rPr/>
          <w:t>the PHY shall not perform the requested transmission, and shall</w:t>
        </w:r>
      </w:ins>
      <w:ins w:id="1774" w:author="Michael Fischer" w:date="1995-09-27T10:06:00Z">
        <w:r>
          <w:rPr/>
          <w:t xml:space="preserve"> reject</w:t>
        </w:r>
      </w:ins>
      <w:ins w:id="1775" w:author="Michael Fischer" w:date="1995-09-27T10:13:00Z">
        <w:r>
          <w:rPr/>
          <w:t xml:space="preserve"> the request</w:t>
        </w:r>
      </w:ins>
      <w:ins w:id="1776" w:author="Michael Fischer" w:date="1995-09-27T10:06:00Z">
        <w:r>
          <w:rPr/>
          <w:t xml:space="preserve"> with an appropriate </w:t>
        </w:r>
      </w:ins>
      <w:ins w:id="1777" w:author="Michael Fischer" w:date="1995-09-27T10:14:00Z">
        <w:r>
          <w:rPr/>
          <w:t>TXERROR value</w:t>
        </w:r>
      </w:ins>
      <w:ins w:id="1778" w:author="Michael Fischer" w:date="1995-09-27T10:06:00Z">
        <w:r>
          <w:rPr/>
          <w:t xml:space="preserve"> in the PHY_TXSTART.confirm</w:t>
        </w:r>
      </w:ins>
      <w:ins w:id="1779" w:author="Michael Fischer" w:date="1995-09-27T10:14:00Z">
        <w:r>
          <w:rPr/>
          <w:t>.</w:t>
        </w:r>
      </w:ins>
    </w:p>
    <w:p>
      <w:pPr>
        <w:pStyle w:val="J0JSTFDINDENT0"/>
        <w:rPr/>
      </w:pPr>
      <w:r>
        <w:rPr/>
      </w:r>
    </w:p>
    <w:p>
      <w:pPr>
        <w:pStyle w:val="J0JSTFDINDENT0"/>
        <w:rPr/>
      </w:pPr>
      <w:r>
        <w:rPr/>
      </w:r>
    </w:p>
    <w:p>
      <w:pPr>
        <w:pStyle w:val="J0JSTFDINDENT0"/>
        <w:keepNext w:val="true"/>
        <w:spacing w:lineRule="atLeast" w:line="240"/>
        <w:rPr/>
      </w:pPr>
      <w:r>
        <w:rPr>
          <w:i/>
          <w:iCs/>
        </w:rPr>
        <w:t>{new entry for the MAC MIB, aResponse_Wait, is used in 8.3 as well as in 8.2, the definition appears at the end of Clause 10 of this document }</w:t>
      </w:r>
      <w:r>
        <w:rPr/>
        <w:t xml:space="preserve"> </w:t>
      </w:r>
    </w:p>
    <w:p>
      <w:pPr>
        <w:pStyle w:val="J0JSTFDINDENT0"/>
        <w:rPr/>
      </w:pPr>
      <w:r>
        <w:rPr/>
      </w:r>
    </w:p>
    <w:p>
      <w:pPr>
        <w:pStyle w:val="J0JSTFDINDENT0"/>
        <w:rPr/>
      </w:pPr>
      <w:r>
        <w:rPr/>
      </w:r>
    </w:p>
    <w:p>
      <w:pPr>
        <w:pStyle w:val="Heading1"/>
        <w:rPr/>
      </w:pPr>
      <w:r>
        <w:rPr/>
        <w:t>CLAUSE 11 ÐÐ Add ÒExclude UnencryptedÓ Indication to Capabilities Field</w:t>
      </w:r>
    </w:p>
    <w:p>
      <w:pPr>
        <w:pStyle w:val="J0JSTFDINDENT0"/>
        <w:keepNext w:val="true"/>
        <w:rPr/>
      </w:pPr>
      <w:r>
        <w:rPr>
          <w:i/>
          <w:iCs/>
        </w:rPr>
        <w:t>{modifications to clause 4.3.1.4; also clarifies the usage of 2 preexisting capability bits }</w:t>
      </w:r>
      <w:r>
        <w:rPr/>
        <w:t xml:space="preserve"> </w:t>
      </w:r>
    </w:p>
    <w:p>
      <w:pPr>
        <w:pStyle w:val="Body"/>
        <w:rPr/>
      </w:pPr>
      <w:r>
        <w:rPr/>
        <w:t xml:space="preserve">The Capability Information field contains a number of subfields that are used to indicate requested or advertised </w:t>
      </w:r>
      <w:ins w:id="1780" w:author="Michael Fischer" w:date="1995-09-27T10:57:00Z">
        <w:r>
          <w:rPr/>
          <w:t>capabilities</w:t>
        </w:r>
      </w:ins>
      <w:del w:id="1781" w:author="Michael Fischer" w:date="1995-09-27T10:57:00Z">
        <w:r>
          <w:rPr/>
          <w:delText>capabilties</w:delText>
        </w:r>
      </w:del>
      <w:r>
        <w:rPr/>
        <w:t>. The length of the Capability Information octet is one octet. The following subfields are defined:</w:t>
      </w:r>
    </w:p>
    <w:p>
      <w:pPr>
        <w:pStyle w:val="Bodyindent"/>
        <w:rPr/>
      </w:pPr>
      <w:r>
        <w:rPr/>
        <w:t>Bit 0:</w:t>
        <w:tab/>
        <w:t>Infrastructure BSS</w:t>
        <w:br/>
        <w:t>Bit 1:</w:t>
        <w:tab/>
        <w:t>Ad-hoc BSS</w:t>
        <w:br/>
        <w:t>Bit 2:</w:t>
        <w:tab/>
        <w:t>CF-Aware</w:t>
      </w:r>
      <w:ins w:id="1782" w:author="Michael Fischer" w:date="1995-09-24T10:42:00Z">
        <w:r>
          <w:rPr/>
          <w:t xml:space="preserve"> (in frames sent by AP </w:t>
        </w:r>
      </w:ins>
      <w:ins w:id="1783" w:author="Michael Fischer" w:date="1995-09-24T10:52:00Z">
        <w:r>
          <w:rPr/>
          <w:t>indicates that</w:t>
        </w:r>
      </w:ins>
      <w:ins w:id="1784" w:author="Michael Fischer" w:date="1995-09-24T10:42:00Z">
        <w:r>
          <w:rPr/>
          <w:t xml:space="preserve"> a point coordinator is present)</w:t>
        </w:r>
      </w:ins>
      <w:r>
        <w:rPr/>
        <w:br/>
        <w:t>Bit 3:</w:t>
        <w:tab/>
        <w:t>CF Polling Request</w:t>
      </w:r>
      <w:ins w:id="1785" w:author="Michael Fischer" w:date="1995-09-24T10:45:00Z">
        <w:r>
          <w:rPr/>
          <w:t xml:space="preserve"> (in frames sent by AP </w:t>
        </w:r>
      </w:ins>
      <w:ins w:id="1786" w:author="Michael Fischer" w:date="1995-09-24T10:52:00Z">
        <w:r>
          <w:rPr/>
          <w:t>indicates that</w:t>
        </w:r>
      </w:ins>
      <w:ins w:id="1787" w:author="Michael Fischer" w:date="1995-09-24T10:45:00Z">
        <w:r>
          <w:rPr/>
          <w:t xml:space="preserve"> the point coordinator maintains a polling list)</w:t>
        </w:r>
      </w:ins>
      <w:ins w:id="1788" w:author="Michael Fischer" w:date="1995-09-24T10:39:00Z">
        <w:r>
          <w:rPr/>
          <w:br/>
          <w:t>Bit 4:</w:t>
          <w:tab/>
          <w:t>Exclude unencrypted MSDUs</w:t>
        </w:r>
      </w:ins>
      <w:r>
        <w:rPr/>
        <w:br/>
        <w:t xml:space="preserve">Bits </w:t>
      </w:r>
      <w:ins w:id="1789" w:author="Michael Fischer" w:date="1995-09-24T10:39:00Z">
        <w:r>
          <w:rPr/>
          <w:t>5</w:t>
        </w:r>
      </w:ins>
      <w:del w:id="1790" w:author="Michael Fischer" w:date="1995-09-24T10:39:00Z">
        <w:r>
          <w:rPr/>
          <w:delText>4</w:delText>
        </w:r>
      </w:del>
      <w:r>
        <w:rPr/>
        <w:t xml:space="preserve"> - 7: Reserved</w:t>
      </w:r>
    </w:p>
    <w:p>
      <w:pPr>
        <w:pStyle w:val="J0JSTFDINDENT0"/>
        <w:keepLines/>
        <w:spacing w:lineRule="exact" w:line="240" w:before="80" w:after="80"/>
        <w:rPr/>
      </w:pPr>
      <w:r>
        <w:rPr/>
      </w:r>
    </w:p>
    <w:sectPr>
      <w:headerReference w:type="default" r:id="rId27"/>
      <w:footerReference w:type="default" r:id="rId28"/>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CG Times (W1)">
    <w:altName w:val="Times New Roman"/>
    <w:charset w:val="01"/>
    <w:family w:val="roman"/>
    <w:pitch w:val="default"/>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Annex to Letter Ballot Response</w:t>
      <w:tab/>
      <w:t xml:space="preserve">page </w:t>
    </w:r>
    <w:r>
      <w:rPr/>
      <w:fldChar w:fldCharType="begin"/>
    </w:r>
    <w:r>
      <w:rPr/>
      <w:instrText xml:space="preserve"> PAGE \* ARABIC </w:instrText>
    </w:r>
    <w:r>
      <w:rPr/>
      <w:fldChar w:fldCharType="separate"/>
    </w:r>
    <w:r>
      <w:rPr/>
      <w:t>39</w:t>
    </w:r>
    <w:r>
      <w:rPr/>
      <w:fldChar w:fldCharType="end"/>
    </w:r>
    <w:r>
      <w:rPr/>
      <w:tab/>
      <w:t>Michael Fischer, Digital Ocea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720" w:leader="none"/>
      </w:tabs>
      <w:rPr>
        <w:b/>
        <w:b/>
        <w:bCs/>
      </w:rPr>
    </w:pPr>
    <w:r>
      <w:rPr>
        <w:b/>
        <w:bCs/>
      </w:rPr>
      <w:t>September, 1995</w:t>
      <w:tab/>
      <w:tab/>
      <w:t>doc: IEEE P802.11Ð95/222</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360" w:after="200"/>
      <w:outlineLvl w:val="0"/>
    </w:pPr>
    <w:rPr>
      <w:b/>
      <w:bCs/>
      <w:sz w:val="28"/>
      <w:szCs w:val="28"/>
    </w:rPr>
  </w:style>
  <w:style w:type="paragraph" w:styleId="Heading2">
    <w:name w:val="Heading 2"/>
    <w:basedOn w:val="Normal"/>
    <w:next w:val="Normal"/>
    <w:qFormat/>
    <w:pPr>
      <w:numPr>
        <w:ilvl w:val="1"/>
        <w:numId w:val="1"/>
      </w:numPr>
      <w:spacing w:before="240" w:after="240"/>
      <w:outlineLvl w:val="1"/>
    </w:pPr>
    <w:rPr>
      <w:b/>
      <w:bCs/>
      <w:sz w:val="26"/>
      <w:szCs w:val="26"/>
    </w:rPr>
  </w:style>
  <w:style w:type="paragraph" w:styleId="Heading3">
    <w:name w:val="Heading 3"/>
    <w:basedOn w:val="Normal"/>
    <w:next w:val="Normal"/>
    <w:qFormat/>
    <w:pPr>
      <w:numPr>
        <w:ilvl w:val="2"/>
        <w:numId w:val="1"/>
      </w:numPr>
      <w:spacing w:before="24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120" w:after="240"/>
      <w:outlineLvl w:val="3"/>
    </w:pPr>
    <w:rPr>
      <w:sz w:val="20"/>
      <w:szCs w:val="20"/>
      <w:u w:val="single"/>
    </w:rPr>
  </w:style>
  <w:style w:type="paragraph" w:styleId="Heading5">
    <w:name w:val="Heading 5"/>
    <w:basedOn w:val="Heading4"/>
    <w:next w:val="Body"/>
    <w:qFormat/>
    <w:pPr>
      <w:keepNext w:val="true"/>
      <w:numPr>
        <w:ilvl w:val="4"/>
        <w:numId w:val="1"/>
      </w:numPr>
      <w:tabs>
        <w:tab w:val="clear" w:pos="907"/>
      </w:tabs>
      <w:spacing w:before="120" w:after="120"/>
      <w:jc w:val="left"/>
      <w:outlineLvl w:val="4"/>
    </w:pPr>
    <w:rPr>
      <w:rFonts w:ascii="Arial" w:hAnsi="Arial" w:eastAsia="Arial" w:cs="Arial"/>
      <w:b/>
      <w:bCs/>
      <w:u w:val="none"/>
      <w:lang w:val="en-US"/>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Arial" w:hAnsi="Arial" w:eastAsia="Arial" w:cs="Arial"/>
      <w:b/>
      <w:bCs/>
      <w:sz w:val="20"/>
      <w:szCs w:val="20"/>
    </w:rPr>
  </w:style>
  <w:style w:type="paragraph" w:styleId="List1">
    <w:name w:val="list"/>
    <w:basedOn w:val="Body"/>
    <w:qFormat/>
    <w:pPr>
      <w:spacing w:before="0" w:after="0"/>
      <w:ind w:left="1152" w:hanging="432"/>
    </w:pPr>
    <w:rPr/>
  </w:style>
  <w:style w:type="paragraph" w:styleId="Tablecaption">
    <w:name w:val="table caption"/>
    <w:basedOn w:val="Figurecaption"/>
    <w:next w:val="Body"/>
    <w:qFormat/>
    <w:pPr/>
    <w:rPr/>
  </w:style>
  <w:style w:type="paragraph" w:styleId="Style11">
    <w:name w:val="Style1"/>
    <w:basedOn w:val="J0JSTFDINDENT0"/>
    <w:qFormat/>
    <w:pPr>
      <w:spacing w:lineRule="atLeast" w:line="240"/>
      <w:jc w:val="center"/>
    </w:pPr>
    <w:rPr>
      <w:sz w:val="20"/>
      <w:szCs w:val="20"/>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O1OFFSETPARA1">
    <w:name w:val="O1-OFFSET PARA. 1"/>
    <w:basedOn w:val="J0JSTFDINDENT0"/>
    <w:qFormat/>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10:40:00Z</dcterms:created>
  <dc:creator>Vic Hayes</dc:creator>
  <dc:description/>
  <dc:language>en-US</dc:language>
  <cp:lastModifiedBy>Vic Hayes</cp:lastModifiedBy>
  <dcterms:modified xsi:type="dcterms:W3CDTF">1995-09-28T10:40:00Z</dcterms:modified>
  <cp:revision>2</cp:revision>
  <dc:subject/>
  <dc:title>mac/phy interface strawman</dc:title>
</cp:coreProperties>
</file>