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Report of Ballot on IEEE P802.11 D2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  <w:t>September 27, 1995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/>
        <w:tab/>
        <w:t>Vic Hayes, Chair IEEE P802.11</w:t>
        <w:br/>
        <w:tab/>
        <w:t>AT&amp;T WCND</w:t>
        <w:br/>
        <w:tab/>
        <w:t>Zadelstede 1-10</w:t>
        <w:br/>
        <w:tab/>
        <w:t>Phone: +31 30 609 7528</w:t>
        <w:br/>
        <w:tab/>
        <w:t>Fax: +31 30 609 7555</w:t>
        <w:br/>
        <w:tab/>
        <w:t>e-Mail: vic.hayes@utrecht.attgis.com</w:t>
      </w:r>
    </w:p>
    <w:p>
      <w:pPr>
        <w:pStyle w:val="Normal"/>
        <w:bidi w:val="0"/>
        <w:jc w:val="left"/>
        <w:rPr/>
      </w:pPr>
      <w:r>
        <w:rPr/>
        <w:t>The statement:</w:t>
      </w:r>
    </w:p>
    <w:p>
      <w:pPr>
        <w:pStyle w:val="Normal"/>
        <w:bidi w:val="0"/>
        <w:jc w:val="left"/>
        <w:rPr/>
      </w:pPr>
      <w:r>
        <w:rPr/>
        <w:t>“</w:t>
      </w:r>
      <w:r>
        <w:rPr/>
        <w:t>I approve the IEEE P802.11 proposed draft standard P802.11/D2 to be forwarded for sponsor ballot”</w:t>
      </w:r>
    </w:p>
    <w:p>
      <w:pPr>
        <w:pStyle w:val="Normal"/>
        <w:bidi w:val="0"/>
        <w:jc w:val="left"/>
        <w:rPr/>
      </w:pPr>
      <w:r>
        <w:rPr/>
        <w:t>was defeated with the following result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Ballot result</w:t>
      </w:r>
    </w:p>
    <w:p>
      <w:pPr>
        <w:pStyle w:val="Normal"/>
        <w:bidi w:val="0"/>
        <w:jc w:val="left"/>
        <w:rPr/>
      </w:pPr>
      <w:r>
        <w:rPr/>
        <w:t>31 approving, 33 not approving and 5 abstaining.  That is a support of 48 % (75 % is needed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mplete result is as follows:</w:t>
      </w:r>
    </w:p>
    <w:tbl>
      <w:tblPr>
        <w:tblW w:w="65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5"/>
        <w:gridCol w:w="885"/>
        <w:gridCol w:w="1515"/>
        <w:gridCol w:w="825"/>
        <w:gridCol w:w="1166"/>
      </w:tblGrid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ember ty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ppr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o not appro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bsta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rand 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Aspirant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xCom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oting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5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69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Nearly voting memb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EEE staff me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0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rand To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1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34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73</w:t>
            </w:r>
          </w:p>
          <w:p>
            <w:pPr>
              <w:pStyle w:val="Normal"/>
              <w:bidi w:val="0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ballot is valid because 84 % of the voting members (we had 77 voting membersat the beginning of the ballot) returned their ballot. (50 % is required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mments</w:t>
      </w:r>
    </w:p>
    <w:p>
      <w:pPr>
        <w:pStyle w:val="Normal"/>
        <w:bidi w:val="0"/>
        <w:jc w:val="left"/>
        <w:rPr/>
      </w:pPr>
      <w:r>
        <w:rPr/>
        <w:t>I have made the best effort to consolidate the comments into a set of documents with document numbers consisting of the number of this document and a post-fix indicating the section number involved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-13</w:t>
      </w:r>
      <w:r>
        <w:rPr/>
        <w:t xml:space="preserve">), and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</w:t>
      </w:r>
      <w:r>
        <w:rPr/>
        <w:t xml:space="preserve"> for general and miscellaneous comments; that is comments that were not addressed to a specific objec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comments have been sorted on section number, then on the column whether the comment constituted the no vote and then on comment type.  I have left the Sequence number empty for the use of the editors of the documents for the comment resolu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ve Bagby submitted a set of files with marked up clauses. I will only make the annotated file vailable through the files on the diskette and on the FTP servers as document 228.  I will thus exclude a paper cop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ables with votes and with initials</w:t>
      </w:r>
    </w:p>
    <w:p>
      <w:pPr>
        <w:pStyle w:val="Normal"/>
        <w:bidi w:val="0"/>
        <w:jc w:val="left"/>
        <w:rPr/>
      </w:pPr>
      <w:r>
        <w:rPr/>
        <w:t>The remainder of this document shows the vote per individual.  I have also provided a list with the initials used in the tables for the source of comments, both sorted on last name and on initial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let me know if your comments were not correctly represented in this docum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tbl>
      <w:tblPr>
        <w:tblW w:w="103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080"/>
        <w:gridCol w:w="1080"/>
        <w:gridCol w:w="1080"/>
        <w:gridCol w:w="720"/>
        <w:gridCol w:w="2578"/>
      </w:tblGrid>
      <w:tr>
        <w:trPr/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, first 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st 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mber Statu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ot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ason abten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pan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TAFF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LEXIU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spirant 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lia Research A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ATOSH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B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ck of experti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TT Corpo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DAV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GB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 Micro Devi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C. THOM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UMGARTN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ctrix Corp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PHI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ELANG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IRCO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ANUEL J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ETANC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.T.S.I. Telecommunicac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IM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LA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ionics Networks Lt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&amp;T WCND Utrech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ALESSANDRO 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OLE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ytheon Compa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PABL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RENN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NAI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DA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L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xCo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PETER 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DWI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C Plessey Semiconductor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NAFTAL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YA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NAI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. KWANG-CHE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ational Tsing Hua Univers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. HAE WOO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O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lectronics &amp; Telecoms Research Ins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AR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MAN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orola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WI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EPSTRAT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&amp;T WCND Utrech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ROBERT J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G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gital Equipment Cor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GRE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N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OH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KATSEL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RRIS Corporation M/S 62A-0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ATTHE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SCH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 Micro Devi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ICHA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ISCH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gital Ocean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KEITH 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URUY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IRCO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IG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le Computer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.JAM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RR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alor Electronics,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VICTO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A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&amp;T WCND Utrech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s. CAROLYN L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I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ectrix Corp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DAVID T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EL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DC Communications Lt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DONALD 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OHN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&amp;T GIS WHQ 5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DEAN M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AWAGUCH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ol Technologie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TUA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ER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ol Technologie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IKI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IYON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C Systems Lab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OSEPH J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UB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and Corpo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ER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ORA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ck of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ionics Networks Lt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RONAL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HA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and Corpo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BO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SHAL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ilips Semiconductor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I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cDONAL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orola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OH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cKOW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orola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. AKIR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UR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nasonic Technologie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ADRIANO J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REIR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versidade de Aveir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WAYNE D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YER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SE Communications In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BO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'HAR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 Micro Devi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ITSUJ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KAD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C Electronic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ROG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NDAND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CS Cor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LAR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TERS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ck of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MI Semiconductor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TI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IPP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ionics Lt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PA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IRILL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T&amp;T G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s. MIR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TN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NAI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AMES A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NFR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ytheon Compa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ON WALT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SDAH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vell In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ICHA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OTHENBER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NNAI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CHANDO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YPINSK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CE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ANIL K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NWALK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arly 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eesus Datacom Consulta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LEON 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ALDEFERR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SA  R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GL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ERWOO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ack of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MEC Corp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THOM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E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xas Instru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NATH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LBERM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rt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ARV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JK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lxon  Corp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KYUNG S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. WALTER 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OTEL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ujitsu Systems Busines of America In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MIK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OMPOW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ironet Wireless Comms.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TO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SOULOGIANN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RUI 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ALADA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versidade de Aveir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s. JEAN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ALADE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 Micro Devi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AROS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SUN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ol Technologie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HIROHI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AKA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AR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RICHARD 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HI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orola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STEPH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OO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drew Corpor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IWE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A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N Communications Inc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CHRI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EGEL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ol Technologies Inc.  M.S. 1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s. VALERI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ELEN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EEE staf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bsta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LAWRENCE 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UCKERM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vanced Micro Devic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r. JOHNN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ZWEI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ting memb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 not appro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IRCO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tbl>
      <w:tblPr>
        <w:tblW w:w="460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1749"/>
        <w:gridCol w:w="680"/>
      </w:tblGrid>
      <w:tr>
        <w:trPr>
          <w:trHeight w:val="247" w:hRule="atLeast"/>
        </w:trPr>
        <w:tc>
          <w:tcPr>
            <w:tcW w:w="217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 xml:space="preserve">sorted o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itle_first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iti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AV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G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C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UMGART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H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LAN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P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SIM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L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ALESSANDRO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LE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AB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P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ETER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DW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M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W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EPSTRA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GR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TTH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CHA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KEITH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RUY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EI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VI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CAROLYN 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AVID 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EAN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WAGUCH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SEPH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UB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R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H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B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SH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cD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cK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J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WAYNE 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Y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B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'HA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TSU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K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A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IRIL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MI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T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M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AMES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NF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CHAN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YPINS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ANIL K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NWAL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NATH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RV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J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M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KYUNG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K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OM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T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SOULOGIA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JEAN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ALADE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RICHARD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H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STEP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IW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YA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Y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VALER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ELEN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HN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WE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br w:type="column"/>
      </w:r>
      <w:r>
        <w:rPr/>
      </w:r>
    </w:p>
    <w:tbl>
      <w:tblPr>
        <w:tblW w:w="460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1749"/>
        <w:gridCol w:w="680"/>
      </w:tblGrid>
      <w:tr>
        <w:trPr>
          <w:trHeight w:val="247" w:hRule="atLeast"/>
        </w:trPr>
        <w:tc>
          <w:tcPr>
            <w:tcW w:w="217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rted 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doub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iti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itle_first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bottom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lastnam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Initial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ALESSANDRO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LE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AV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GB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O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AB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REN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P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H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ELAN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P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SIM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LA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C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AUMGART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B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ETER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HADWI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C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R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EM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W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IEPSTRAT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D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GR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E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KEITH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URUY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TTHE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CHA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ISCH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F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EI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CAROLYN 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I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AVID T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EL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VI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AY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H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DEAN 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AWAGUCH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SEPH J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UB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K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B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RSHAL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I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cD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H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cK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J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RONA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AHA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WAYNE 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OYER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B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'HAR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TSUJ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KAD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OM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PAU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IRILL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P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CHANDO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YPINSK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AMES A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ENF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J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MIR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ATN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RM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ANIL K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NWAL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KYUNG 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K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ARV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OJK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M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NATH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THOM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I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S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MIK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ROM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T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SOULOGIANN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T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JEAN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ALADE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V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RICHARD 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HI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STEPH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OO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W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IW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YA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Y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r. JOHNN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WEI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J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Ms. VALERI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ELEN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  <w:t>Z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Result of ballot on Darft D2, report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 WCND.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/>
      <w:t>September 1995</w:t>
      <w:tab/>
      <w:tab/>
      <w:t>Doc: IEEE P802.11-95/227</w:t>
    </w:r>
  </w:p>
  <w:p>
    <w:pPr>
      <w:pStyle w:val="Header"/>
      <w:pBdr>
        <w:bottom w:val="single" w:sz="6" w:space="2" w:color="000000"/>
      </w:pBdr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2">
    <w:name w:val="T2"/>
    <w:qFormat/>
    <w:pPr>
      <w:widowControl w:val="false"/>
      <w:numPr>
        <w:ilvl w:val="1"/>
        <w:numId w:val="1"/>
      </w:numPr>
      <w:bidi w:val="0"/>
      <w:spacing w:before="0" w:after="240"/>
      <w:ind w:left="720" w:righ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2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27T15:07:00Z</cp:lastPrinted>
  <cp:revision>0</cp:revision>
  <dc:subject/>
  <dc:title/>
</cp:coreProperties>
</file>