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Ballot on IEEE P802.11 D2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September 27, 1995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, Chair IEEE P802.11</w:t>
        <w:br/>
        <w:tab/>
        <w:t>AT&amp;T WCND</w:t>
        <w:br/>
        <w:tab/>
        <w:t>Zadelstede 1-10</w:t>
        <w:br/>
        <w:tab/>
        <w:t>Phone: +31 30 609 7528</w:t>
        <w:br/>
        <w:tab/>
        <w:t>Fax: +31 30 609 7555</w:t>
        <w:br/>
        <w:tab/>
        <w:t>e-Mail: vic.hayes@utrecht.attgis.com</w:t>
      </w:r>
    </w:p>
    <w:p>
      <w:pPr>
        <w:pStyle w:val="Normal"/>
        <w:rPr/>
      </w:pPr>
      <w:r>
        <w:rPr/>
        <w:t>The statement:</w:t>
      </w:r>
    </w:p>
    <w:p>
      <w:pPr>
        <w:pStyle w:val="Normal"/>
        <w:rPr/>
      </w:pPr>
      <w:r>
        <w:rPr/>
        <w:t>“</w:t>
      </w:r>
      <w:r>
        <w:rPr/>
        <w:t>I approve the IEEE P802.11 proposed draft standard P802.11/D2 to be forwarded for sponsor ballot”</w:t>
      </w:r>
    </w:p>
    <w:p>
      <w:pPr>
        <w:pStyle w:val="Normal"/>
        <w:rPr/>
      </w:pPr>
      <w:r>
        <w:rPr/>
        <w:t>was defeated with the following result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allot result</w:t>
      </w:r>
    </w:p>
    <w:p>
      <w:pPr>
        <w:pStyle w:val="Normal"/>
        <w:rPr/>
      </w:pPr>
      <w:r>
        <w:rPr/>
        <w:t>31 approving, 33 not approving and 5 abstaining.  That is a support of 48 % (75 % is neede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lete result is as follows:</w:t>
      </w:r>
    </w:p>
    <w:tbl>
      <w:tblPr>
        <w:tblW w:w="65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05"/>
        <w:gridCol w:w="885"/>
        <w:gridCol w:w="1515"/>
        <w:gridCol w:w="825"/>
        <w:gridCol w:w="1166"/>
      </w:tblGrid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ember type</w:t>
            </w:r>
          </w:p>
        </w:tc>
        <w:tc>
          <w:tcPr>
            <w:tcW w:w="88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prove</w:t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 not approve</w:t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bstain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and Total</w:t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pirant members</w:t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51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Com members</w:t>
            </w:r>
          </w:p>
        </w:tc>
        <w:tc>
          <w:tcPr>
            <w:tcW w:w="88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ting members</w:t>
            </w:r>
          </w:p>
        </w:tc>
        <w:tc>
          <w:tcPr>
            <w:tcW w:w="88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</w:t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arly voting members</w:t>
            </w:r>
          </w:p>
        </w:tc>
        <w:tc>
          <w:tcPr>
            <w:tcW w:w="885" w:type="dxa"/>
            <w:tcBorders>
              <w:left w:val="dashed" w:sz="6" w:space="0" w:color="auto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51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1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EEE staff member</w:t>
            </w:r>
          </w:p>
        </w:tc>
        <w:tc>
          <w:tcPr>
            <w:tcW w:w="88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151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8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  <w:tc>
          <w:tcPr>
            <w:tcW w:w="1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rand Total</w:t>
            </w:r>
          </w:p>
        </w:tc>
        <w:tc>
          <w:tcPr>
            <w:tcW w:w="8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llot is valid because 84 % of the voting members (we had 77 voting membersat the beginning of the ballot) returned their ballot. (50 % is required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mments</w:t>
      </w:r>
    </w:p>
    <w:p>
      <w:pPr>
        <w:pStyle w:val="Normal"/>
        <w:rPr/>
      </w:pPr>
      <w:r>
        <w:rPr/>
        <w:t>I have made the best effort to consolidate the comments into a set of documents with document numbers consisting of the number of this document and a post-fix indicating the section number involved (</w:t>
      </w:r>
      <w:r>
        <w:rPr>
          <w:b/>
          <w:bCs/>
        </w:rPr>
        <w:t>1-13</w:t>
      </w:r>
      <w:r>
        <w:rPr/>
        <w:t xml:space="preserve">), and a </w:t>
      </w:r>
      <w:r>
        <w:rPr>
          <w:b/>
          <w:bCs/>
        </w:rPr>
        <w:t>g</w:t>
      </w:r>
      <w:r>
        <w:rPr/>
        <w:t xml:space="preserve"> for general and miscellaneous comments; that is comments that were not addressed to a specific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ments have been sorted on section number, then on the column whether the comment constituted the no vote and then on comment type.  I have left the Sequence number empty for the use of the editors of the documents for the comment re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e Bagby submitted a set of files with marked up clauses. I will only make the annotated file vailable through the files on the diskette and on the FTP servers as document 228.  I will thus exclude a paper cop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ables with votes and with initials</w:t>
      </w:r>
    </w:p>
    <w:p>
      <w:pPr>
        <w:pStyle w:val="Normal"/>
        <w:rPr/>
      </w:pPr>
      <w:r>
        <w:rPr/>
        <w:t>The remainder of this document shows the vote per individual.  I have also provided a list with the initials used in the tables for the source of comments, both sorted on last name and on init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let me know if your comments were not correctly represented in this docu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336" w:type="dxa"/>
        <w:jc w:val="left"/>
        <w:tblInd w:w="-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90"/>
        <w:gridCol w:w="1080"/>
        <w:gridCol w:w="1080"/>
        <w:gridCol w:w="1080"/>
        <w:gridCol w:w="720"/>
        <w:gridCol w:w="2578"/>
      </w:tblGrid>
      <w:tr>
        <w:trPr>
          <w:tblHeader w:val="true"/>
        </w:trPr>
        <w:tc>
          <w:tcPr>
            <w:tcW w:w="190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tle, first name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ast nam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ber Status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te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abtention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</w:t>
            </w:r>
          </w:p>
        </w:tc>
        <w:tc>
          <w:tcPr>
            <w:tcW w:w="257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</w:t>
            </w:r>
          </w:p>
        </w:tc>
      </w:tr>
      <w:tr>
        <w:trPr/>
        <w:tc>
          <w:tcPr>
            <w:tcW w:w="19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STAFFAN</w:t>
            </w:r>
          </w:p>
        </w:tc>
        <w:tc>
          <w:tcPr>
            <w:tcW w:w="18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EXIUS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pirant voting member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ia Research AB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SATOSH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k of experti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TT Corpora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DAVI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GB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vanced Micro Device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C. THOMA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UMGARTN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ectrix Corp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PHI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ANG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IRCOM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ANUEL J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ANCO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.T.S.I. Telecommunicac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SIM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ionics Networks Ltd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A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&amp;T WCND Utrech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ALESSANDRO M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L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ytheon Company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PABL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ENN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NNAI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DAV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L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Com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PETER E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DWI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EC Plessey Semiconductor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NAFTAL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Y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NNAI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. KWANG-CHEN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ational Tsing Hua University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. HAE WOO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lectronics &amp; Telecoms Research Ins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ARK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MANG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ola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WI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PSTRAT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&amp;T WCND Utrech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ROBERT J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G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al Equipment Corp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GREG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N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OH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KATSEL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RRIS Corporation M/S 62A-028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ATTHEW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vanced Micro Device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ICHA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SCH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gital Ocean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KEITH S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URUY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IRCOM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E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IG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pple Computer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.JAM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R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or Electronics,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VICTO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&amp;T WCND Utrecht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. CAROLYN L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D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ectrix Corp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DAVID TA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LL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DC Communications Ltd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DONALD C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HN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&amp;T GIS WHQ 5E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DEAN M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WAGUCH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ol Technologie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STUART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R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ol Technologie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IKIO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YON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C Systems Lab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OSEPH J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BL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and Corpora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ERR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RAIN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k of ti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ionics Networks Ltd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RONALD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HAN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and Corpora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BO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HA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hilips Semiconductor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I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DONAL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ola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OH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cKOW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ola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. AKIR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U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anasonic Technologie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ADRIANO J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REI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dade de Aveir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WAYNE D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YER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iSE Communications Inc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BOB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'HAR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vanced Micro Device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ITSUJ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AD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C Electronic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ROG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NDAND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CS Corp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LARR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TERSE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k of ti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MI Semiconductor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TI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IPP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ionics Ltd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PAU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RIL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T&amp;T GI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. MIRI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TN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NNAI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AMES A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NFR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ytheon Company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ON WAL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SDAH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vell Inc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ICHA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THENBER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NNAIR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CHANDO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YPINSK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CE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ANIL K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WALK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arly 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esus Datacom Consultant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LEON S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DEFERR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SA  R22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GLE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HERWO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ck of tim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TERMEC Corp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THOMA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xas Instrument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NATHA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LBERM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ortel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ARV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JK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lxon  Corp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KYUNG S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. WALTER C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TEL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jitsu Systems Busines of America Inc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MIK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OMPOW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ironet Wireless Comms.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TOM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SOULOGIANNI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RUI T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DA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niversidade de Aveiro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. JEANIN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ADEZ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vanced Micro Device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SAROSH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UN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ol Technologie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HIROHIS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KA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HARP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RICHARD E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torola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STEPHE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O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drew Corpora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IWE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A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N Communications Inc.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CHRI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GEL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ymbol Technologies Inc.  M.S. 160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. VALERI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LEN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EEE staf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sta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LAWRENCE 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UCKERMA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vanced Micro Devices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r. JOHNNY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EI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ting me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 not approv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IRCOM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60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1749"/>
        <w:gridCol w:w="680"/>
      </w:tblGrid>
      <w:tr>
        <w:trPr>
          <w:tblHeader w:val="true"/>
          <w:trHeight w:val="247" w:hRule="atLeast"/>
        </w:trPr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sorted on </w:t>
            </w:r>
          </w:p>
        </w:tc>
        <w:tc>
          <w:tcPr>
            <w:tcW w:w="174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lastname</w:t>
            </w:r>
          </w:p>
        </w:tc>
        <w:tc>
          <w:tcPr>
            <w:tcW w:w="680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2177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title_firstname</w:t>
            </w:r>
          </w:p>
        </w:tc>
        <w:tc>
          <w:tcPr>
            <w:tcW w:w="174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lastnam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Initial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</w:t>
            </w:r>
          </w:p>
        </w:tc>
        <w:tc>
          <w:tcPr>
            <w:tcW w:w="1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GBY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D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. THOMAS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UMGARTN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TH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HI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LANG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PH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IMO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LAC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S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J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LESSANDRO M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LE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ABLO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ENN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P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ETER E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DWIC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P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RK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MANG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M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IEPSTRATE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W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REG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NNI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G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TTHEW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M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M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ITH S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URUY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K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ED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IG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VICTOR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Y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V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CAROLYN L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ID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C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 TA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LL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D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EAN M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WAGUCH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D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SEPH J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UBL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J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NALD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HAN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O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SHAL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B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I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cDONAL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J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cKOW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JO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AYNE D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YER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W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'HAR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B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TSUJI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KAD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M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AU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IRILL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P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MIRI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TN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MR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MES A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NFR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J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HANDOS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PINSK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C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NIL K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NWAL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HOMAS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E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H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NATHA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LBERM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N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RVI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J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R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YUNG S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Y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K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ROMPOW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M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O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SOULOGIANNI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T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JEANIN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ALADE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J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ICHARD E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IT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R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EPHE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OO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S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IWE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A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VALERI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ELENT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V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NY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WE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J</w:t>
            </w:r>
          </w:p>
        </w:tc>
      </w:tr>
    </w:tbl>
    <w:p>
      <w:pPr>
        <w:pStyle w:val="Normal"/>
        <w:rPr/>
      </w:pPr>
      <w:r>
        <w:br w:type="column"/>
      </w:r>
      <w:r>
        <w:rPr/>
      </w:r>
    </w:p>
    <w:tbl>
      <w:tblPr>
        <w:tblW w:w="460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7"/>
        <w:gridCol w:w="1749"/>
        <w:gridCol w:w="680"/>
      </w:tblGrid>
      <w:tr>
        <w:trPr>
          <w:trHeight w:val="247" w:hRule="atLeast"/>
        </w:trPr>
        <w:tc>
          <w:tcPr>
            <w:tcW w:w="2177" w:type="dxa"/>
            <w:tcBorders>
              <w:top w:val="double" w:sz="6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rted on</w:t>
            </w:r>
          </w:p>
        </w:tc>
        <w:tc>
          <w:tcPr>
            <w:tcW w:w="1749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680" w:type="dxa"/>
            <w:tcBorders>
              <w:top w:val="double" w:sz="6" w:space="0" w:color="000000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Initial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dashed" w:sz="6" w:space="0" w:color="auto"/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title_firstname</w:t>
            </w:r>
          </w:p>
        </w:tc>
        <w:tc>
          <w:tcPr>
            <w:tcW w:w="174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lastname</w:t>
            </w:r>
          </w:p>
        </w:tc>
        <w:tc>
          <w:tcPr>
            <w:tcW w:w="68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>Initial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LESSANDRO M.</w:t>
            </w:r>
          </w:p>
        </w:tc>
        <w:tc>
          <w:tcPr>
            <w:tcW w:w="174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LEA</w:t>
            </w:r>
          </w:p>
        </w:tc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GB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D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O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J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ABLO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RENN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P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HI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ELANG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PH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IMO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LAC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S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. THOMAS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AUMGARTN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BTH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ETER E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HADWIC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P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RK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EMANG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M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IEPSTRATE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W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REG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NNI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EG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ITH S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URUY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K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TTHEW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M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ISCH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FM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ED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IG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GE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CAROLYN L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ID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C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 TA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LL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D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VICTOR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AYE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V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EAN M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AWAGUCH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D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SEPH J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UBL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KJ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RSHAL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B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I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cDONAL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J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cKOW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JO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NALD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HAN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O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AYNE D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OYER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W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'HAR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B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TSUJI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KAD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OM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AUL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IRILL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P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HANDOS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YPINSKI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C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MES A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ENFR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J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MIRI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ATN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RMR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NIL K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NWAL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A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YUNG S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KY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RVI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OJ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MR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NATHA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LBERM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N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HOMAS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IE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STH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K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ROMPOW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M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OM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SOULOGIANNI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T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JEANIN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ALADE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VJ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ICHARD E.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HIT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R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EPHE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OOD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WS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IWEN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AO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I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NY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WEI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J</w:t>
            </w:r>
          </w:p>
        </w:tc>
      </w:tr>
      <w:tr>
        <w:trPr>
          <w:trHeight w:val="247" w:hRule="atLeast"/>
        </w:trPr>
        <w:tc>
          <w:tcPr>
            <w:tcW w:w="21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VALERIE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ELENT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ZV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0" w:top="144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sult of ballot on Darft D2, report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Vic Hayes, Chair, AT&amp;T WCN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/>
    </w:pPr>
    <w:r>
      <w:rPr/>
      <w:t>September 1995</w:t>
      <w:tab/>
      <w:tab/>
      <w:t>Doc: IEEE P802.11-95/2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INWORD\TEMPLATE\IEEESUB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7T11:26:00Z</dcterms:created>
  <dc:creator>Vic Hayes</dc:creator>
  <dc:description/>
  <dc:language>en-US</dc:language>
  <cp:lastModifiedBy>Vic Hayes</cp:lastModifiedBy>
  <cp:lastPrinted>1995-09-27T15:07:00Z</cp:lastPrinted>
  <dcterms:modified xsi:type="dcterms:W3CDTF">1995-09-27T15:10:00Z</dcterms:modified>
  <cp:revision>3</cp:revision>
  <dc:subject/>
  <dc:title>Ballot report</dc:title>
</cp:coreProperties>
</file>