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EEE 802.11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ireless Access Method and Physical Specification</w:t>
      </w:r>
    </w:p>
    <w:p>
      <w:pPr>
        <w:pStyle w:val="Normal"/>
        <w:pBdr>
          <w:bottom w:val="single" w:sz="6" w:space="0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pBdr>
          <w:bottom w:val="single" w:sz="6" w:space="0" w:color="000000"/>
        </w:pBdr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Title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ection 11 PICS Proforma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  <w:t>Date:</w:t>
        <w:tab/>
        <w:t>November 6, 1995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  <w:t>Author:</w:t>
        <w:tab/>
        <w:t>Dean Kawaguchi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  <w:tab/>
        <w:t>Symbol Technologies, Inc.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  <w:tab/>
        <w:t>2145 Hamilton Ave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  <w:tab/>
        <w:t>San Jose, CA.  95125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  <w:tab/>
        <w:t>Telephone:  (408)369-2629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  <w:tab/>
        <w:t>FAX:  (408)369-2737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  <w:tab/>
        <w:t>email:  DeanK@psd.symbol.com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troduction</w:t>
      </w:r>
    </w:p>
    <w:p>
      <w:pPr>
        <w:pStyle w:val="Normal"/>
        <w:bidi w:val="0"/>
        <w:spacing w:before="120" w:after="0"/>
        <w:jc w:val="left"/>
        <w:rPr/>
      </w:pPr>
      <w:r>
        <w:rPr/>
        <w:t>This submission is a first draft of the PICS Proforma for section 11, the Frequency Hopping Physical Layer, of the D2.0 802.11 draft standard.</w:t>
      </w:r>
    </w:p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spacing w:before="120" w:after="0"/>
        <w:jc w:val="left"/>
        <w:rPr/>
      </w:pPr>
      <w:r>
        <w:rPr/>
      </w:r>
      <w:r>
        <w:br w:type="page"/>
      </w:r>
    </w:p>
    <w:p>
      <w:pPr>
        <w:pStyle w:val="Normal"/>
        <w:bidi w:val="0"/>
        <w:spacing w:before="120" w:after="0"/>
        <w:jc w:val="left"/>
        <w:rPr/>
      </w:pPr>
      <w:r>
        <w:rPr/>
      </w:r>
    </w:p>
    <w:tbl>
      <w:tblPr>
        <w:tblW w:w="9360" w:type="dxa"/>
        <w:jc w:val="left"/>
        <w:tblInd w:w="111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864"/>
        <w:gridCol w:w="3744"/>
        <w:gridCol w:w="1440"/>
        <w:gridCol w:w="864"/>
        <w:gridCol w:w="1152"/>
        <w:gridCol w:w="1296"/>
      </w:tblGrid>
      <w:tr>
        <w:trPr/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Item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rotocol Featur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ference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tatu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Value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upport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XVECTOR parameter:  LENG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2.2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XVECTOR parameter:  PLCP_BITRAT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2.2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: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Yes o No 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XVECTOR parameter:  LENG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2.3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XVECTOR parameter:  ANTSE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2.3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Yes o No 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XVECTOR parameter:  RSSI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2.3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LCP Preamble:  Syn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3.2.1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LCP Preamble:  Start Frame Delimit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3.2.1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LCP Header:  Length Wo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3.2.2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LCP Header:  Signaling Fiel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3.2.2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LCP Header:  Header Error Che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3.2.2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LCP Data Whitener:  Scrambling and Bias Suppression Encod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3.2.3, 11.3.3.1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ransmit:  transmit on MAC reques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3.3.1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ransmit:  format and whiten fram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3.3.1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ransmit:  Support PHY service primitiv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3.3.1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Yes o No 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1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Transmit:  Tim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3.3.1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S/CCA: perform on a minimum of one antenn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3.3.2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1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S/CCA:  Detect preamble starting up to 20 ms after start of slot tim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3.3.2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S/CCA:  Detect preamble starting at least 16 ms prior to end of slot tim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3.3.2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1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S/CCA:  Detect random dat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3.3.2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S/CCA:  Perform on antenna with essentially same gain and pattern as transmit antenn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3.3.2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2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S/CCA:  Detect valid SFD and PLCP head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3.3.2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S/CCA:  Maintain BUSY indication until end of length contained in valid PLCP head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3.3.2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2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S/CCA:  Support PHY service primitiv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3.3.2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Yes o No 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2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ceive:  Receive and dewhiten fram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3.3.3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Receive:  Support PHY service primitiv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3.3.3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Yes o No 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2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PLME:  Support frequency hopping sync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4.2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2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LME:  Support PLME primitiv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4.3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Yes o No 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2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MD:  Support PMD service primitiv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5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Yes o No 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2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M PMD:  Operating frequency ran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: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ocal reg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M PMD:  Number of operating channel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: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3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M PMD:  Operating channel frequenci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: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3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M PMD:  Occupied channel bandwidth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: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ocal reg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3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M PMD:  Minimum hop rat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: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ocal reg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M PMD:  Hop sequenc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.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: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M PMD:  Unwanted emissio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C: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ocal reg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3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M PMD:  Modulation 2GFSK, BT=0.5, 1=positive freq dev, 0=negative freq de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.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M PMD:  Peak frequency devi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.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&gt; 110 KH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3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M PMD:  Zero crossing erro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.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&lt; +/-1/8 symb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3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M PMD:  Nominal channel data rat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.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 Mbp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M PMD:  Channel switching/settling tim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.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&lt; 224 m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4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M PMD:  Receive to transmit switch tim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.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&lt; 19  m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4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M PMD:  Nominal frame transmit pow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.14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&lt; +/-2 dB of nomina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4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M PMD:  Transmit power level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.14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Local reg., &gt;10 m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4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M PMD:  Transmit power level control to &lt;100 m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.14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Yes o No 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M PMD:  Transmit spectrum shap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.14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M PMD:  Transmit center frequency toleranc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.14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&lt; +/-60 KH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4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M PMD:  Transmitter ramp period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.14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&lt; 8 m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M PMD:  Receiver input dynamic ran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.15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ensitivity to &gt;-20 dB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4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M PMD:  Receiver center frequency acceptance ran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.15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+/- 60 KH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M PMD:  Clear channel assessment power threshold for Pdet 90% (preamble) / 70% (random data) for 100 mW uni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.15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-85 dBm (preambl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-65 dBm (rando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5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M PMD:  Clear channel assessment power threshold for units &gt;100 mW; sensitivity threshold is 1/2 dB lower for every dB above 20 dB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.15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5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M PMD:  Minimum receiver sensitivity at FER=3% with 400 octet fram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.15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&lt; -80 dB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5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M PMD:  Intermodulation protec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.15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0 d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5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M PMD:  Desensitiz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.15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+/-2 ch:  30 d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&gt;+/-3 ch: 40 d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M PMD:  Operating temperature ran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.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I: 0-40 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II: -30-+70 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5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M PMD:  All 1M PMD requiremen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7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M PMD:  Modulation 4GFSK, BT=0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7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5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M PMD:  Frame structure for 2M PH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7.2.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5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M PMD:  Nominal channel data rat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7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 Mbp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M PMD:  Input Dynamic Rang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7.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Sensitivity to &gt;-20 dB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M PMD:  Minimum receiver sensitivity at FER=3% with 400 octet fram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7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&lt; -75 dB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M PMD:  Intermodulation protec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7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5 d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M PMD:  Desensitiz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7.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+/-2 ch:  20 d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&gt;+/-3 ch: 30 d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HY MIB:  aSlot_Tim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8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0  m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HY MIB:  aRxTx_Turnaround_Tim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8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0  m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6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PHY MIB:  aSIFS_Tim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1.8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8 +2/-3   m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Yes o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/>
      </w:pPr>
      <w:r>
        <w:rPr/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bidi w:val="0"/>
      <w:spacing w:before="240" w:after="0"/>
      <w:jc w:val="left"/>
      <w:rPr/>
    </w:pPr>
    <w:r>
      <w:rPr/>
      <w:t>Submission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D. Kawaguchi, Symbol Technologies</w:t>
    </w:r>
  </w:p>
  <w:p>
    <w:pPr>
      <w:pStyle w:val="Footer"/>
      <w:pBdr>
        <w:top w:val="single" w:sz="6" w:space="0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bidi w:val="0"/>
      <w:spacing w:before="24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320"/>
        <w:tab w:val="clear" w:pos="8640"/>
        <w:tab w:val="right" w:pos="9270" w:leader="none"/>
      </w:tabs>
      <w:bidi w:val="0"/>
      <w:spacing w:before="0" w:after="360"/>
      <w:jc w:val="both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January, 1995</w:t>
      <w:tab/>
      <w:t xml:space="preserve">      DOC: IEEE P802.11-95/232</w:t>
    </w:r>
  </w:p>
  <w:p>
    <w:pPr>
      <w:pStyle w:val="Header"/>
      <w:pBdr>
        <w:bottom w:val="single" w:sz="6" w:space="0" w:color="000000"/>
      </w:pBdr>
      <w:tabs>
        <w:tab w:val="clear" w:pos="4320"/>
        <w:tab w:val="clear" w:pos="8640"/>
        <w:tab w:val="right" w:pos="9270" w:leader="none"/>
      </w:tabs>
      <w:bidi w:val="0"/>
      <w:spacing w:before="0" w:after="360"/>
      <w:jc w:val="both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it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lockParagrap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efini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itHeading">
    <w:name w:val="Bit Heading"/>
    <w:basedOn w:val="Normal"/>
    <w:next w:val="Normal"/>
    <w:qFormat/>
    <w:pPr>
      <w:numPr>
        <w:ilvl w:val="0"/>
        <w:numId w:val="1"/>
      </w:numPr>
      <w:spacing w:before="120" w:after="0"/>
      <w:jc w:val="both"/>
      <w:outlineLvl w:val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lockParagraph">
    <w:name w:val="BlockParagraph"/>
    <w:qFormat/>
    <w:pPr>
      <w:widowControl w:val="false"/>
      <w:numPr>
        <w:ilvl w:val="1"/>
        <w:numId w:val="1"/>
      </w:numPr>
      <w:bidi w:val="0"/>
      <w:spacing w:before="120" w:after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inition">
    <w:name w:val="Definition"/>
    <w:qFormat/>
    <w:pPr>
      <w:widowControl w:val="false"/>
      <w:numPr>
        <w:ilvl w:val="2"/>
        <w:numId w:val="1"/>
      </w:numPr>
      <w:bidi w:val="0"/>
      <w:spacing w:before="0" w:after="200"/>
      <w:ind w:right="-720" w:hanging="0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02T12:04:00Z</cp:lastPrinted>
  <cp:revision>0</cp:revision>
  <dc:subject/>
  <dc:title/>
</cp:coreProperties>
</file>