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widowControl w:val="false"/>
        <w:pBdr>
          <w:bottom w:val="single" w:sz="6" w:space="0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bCs/>
        </w:rPr>
      </w:pPr>
      <w:r>
        <w:rPr/>
        <w:t>Title:</w:t>
        <w:tab/>
      </w:r>
      <w:r>
        <w:rPr>
          <w:b/>
          <w:bCs/>
          <w:sz w:val="28"/>
          <w:szCs w:val="28"/>
        </w:rPr>
        <w:t>Section 11 PICS Proforma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>Date:</w:t>
        <w:tab/>
        <w:t>November 6, 1995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>Author:</w:t>
        <w:tab/>
        <w:t>Dean Kawaguchi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Symbol Technologies, Inc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2145 Hamilton Ave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San Jose, CA.  95125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Telephone:  (408)369-2629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FAX:  (408)369-2737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/>
      </w:pPr>
      <w:r>
        <w:rPr/>
        <w:tab/>
        <w:t>email:  DeanK@psd.symbol.com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p>
      <w:pPr>
        <w:pStyle w:val="Normal"/>
        <w:widowControl w:val="false"/>
        <w:spacing w:before="120" w:after="0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widowControl w:val="false"/>
        <w:spacing w:before="120" w:after="0"/>
        <w:rPr/>
      </w:pPr>
      <w:r>
        <w:rPr/>
        <w:t>This submission is a first draft of the PICS Proforma for section 11, the Frequency Hopping Physical Layer, of the D2.0 802.11 draft standard.</w:t>
      </w:r>
    </w:p>
    <w:p>
      <w:pPr>
        <w:pStyle w:val="Normal"/>
        <w:widowControl w:val="false"/>
        <w:spacing w:before="120" w:after="0"/>
        <w:rPr/>
      </w:pPr>
      <w:r>
        <w:rPr/>
      </w:r>
      <w:r>
        <w:br w:type="page"/>
      </w:r>
    </w:p>
    <w:p>
      <w:pPr>
        <w:pStyle w:val="Normal"/>
        <w:widowControl w:val="false"/>
        <w:spacing w:before="120" w:after="0"/>
        <w:rPr/>
      </w:pPr>
      <w:r>
        <w:rPr/>
      </w:r>
    </w:p>
    <w:tbl>
      <w:tblPr>
        <w:tblW w:w="9360" w:type="dxa"/>
        <w:jc w:val="left"/>
        <w:tblInd w:w="11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64"/>
        <w:gridCol w:w="3744"/>
        <w:gridCol w:w="1440"/>
        <w:gridCol w:w="864"/>
        <w:gridCol w:w="1152"/>
        <w:gridCol w:w="1296"/>
      </w:tblGrid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tocol Featur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ference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pport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XVECTOR parameter:  LENG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XVECTOR parameter:  PLCP_BIT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No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VECTOR parameter:  LENG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3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VECTOR parameter:  ANTS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3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No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VECTOR parameter:  RSS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3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P Preamble:  Syn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2.1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P Preamble:  Start Frame Delimi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2.1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P Header:  Length Wo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2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P Header:  Signaling Fiel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2.2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P Header:  Header Error Che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2.2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CP Data Whitener:  Scrambling and Bias Suppression Encod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2.3, 11.3.3.1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t:  transmit on MAC requ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1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t:  format and whiten fr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1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t:  Support PHY service primitiv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1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No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mit:  Tim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1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/CCA: perform on a minimum of one anten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7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S/CCA:  Detect preamble starting up to 20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s after start of slot 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S/CCA:  Detect preamble starting at least 16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s prior to end of slot 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9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/CCA:  Detect random da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/CCA:  Perform on antenna with essentially same gain and pattern as transmit antenn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/CCA:  Detect valid SFD and PLCP head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/CCA:  Maintain BUSY indication until end of length contained in valid PLCP head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/CCA:  Support PHY service primitiv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No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:  Receive and dewhiten fr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3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eive:  Support PHY service primitiv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3.3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No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LME:  Support frequency hopping sync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2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7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ME:  Support PLME primitiv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.3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No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MD:  Support PMD service primitiv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No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9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Operating frequency ran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reg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Number of operating chann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Operating channel frequenc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Occupied channel bandwid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reg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Minimum hop 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reg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Hop sequenc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Unwanted emiss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: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reg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Modulation 2GFSK, BT=0.5, 1=positive freq dev, 0=negative freq de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7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Peak frequency devi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 110 KHz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Zero crossing err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+/-1/8 symbo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9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Nominal channel data 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bp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Channel switching/settling 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&lt; 224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Receive to transmit switch 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&lt; 19 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Nominal frame transmit pow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4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+/-2 dB of nominal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Transmit power leve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4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l reg., &gt;10 mW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Transmit power level control to &lt;100 mW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4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No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Transmit spectrum sha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4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Transmit center frequency toleran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4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+/-60 KHz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7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Transmitter ramp perio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4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&lt; 8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Receiver input dynamic ran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5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itivity to &gt;-20 dB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9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Receiver center frequency acceptance ran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5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60 KHz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Clear channel assessment power threshold for Pdet 90% (preamble) / 70% (random data) for 100 mW un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5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5 dBm (preamb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 dBm (random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Clear channel assessment power threshold for units &gt;100 mW; sensitivity threshold is 1/2 dB lower for every dB above 20 dB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5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Minimum receiver sensitivity at FER=3% with 400 octet fra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5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-80 dB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Intermodulation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5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Desensitiz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5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2 ch:  30 d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+/-3 ch: 40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 PMD:  Operating temperature ran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1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: 0-40 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: -30-+70 C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 PMD:  All 1M PMD requirem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7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 PMD:  Modulation 4GFSK, BT=0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8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 PMD:  Frame structure for 2M PH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2.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9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 PMD:  Nominal channel data 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Mbp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 PMD:  Input Dynamic Ran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sitivity to &gt;-20 dB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 PMD:  Minimum receiver sensitivity at FER=3% with 400 octet fra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-75 dBm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 PMD:  Intermodulation prote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3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M PMD:  Desensitiz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.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2 ch:  20 dB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+/-3 ch: 30 dB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4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 MIB:  aSlot_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5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 MIB:  aRxTx_Turnaround_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0 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6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Y MIB:  aSIFS_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.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8 +2/-3   </w:t>
            </w:r>
            <w:r>
              <w:rPr>
                <w:rFonts w:eastAsia="Symbol" w:cs="Symbol" w:ascii="Symbol" w:hAnsi="Symbol"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s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Yes </w:t>
            </w:r>
            <w:r>
              <w:rPr>
                <w:rFonts w:eastAsia="Zapf Dingbats;Monotype Sorts" w:cs="Zapf Dingbats;Monotype Sorts" w:ascii="Zapf Dingbats;Monotype Sorts" w:hAnsi="Zapf Dingbats;Monotype Sorts"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New Century Schlbk">
    <w:charset w:val="00"/>
    <w:family w:val="auto"/>
    <w:pitch w:val="variable"/>
  </w:font>
  <w:font w:name="Zapf Dingbats">
    <w:altName w:val="Monotype Sort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240" w:after="0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D. Kawaguchi, Symbol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spacing w:before="0" w:after="36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anuary, 1995</w:t>
      <w:tab/>
      <w:t xml:space="preserve">      DOC: IEEE P802.11-95/23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Times" w:hAnsi="Times" w:eastAsia="Times" w:cs="Times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tHeading">
    <w:name w:val="Bit Heading"/>
    <w:basedOn w:val="Normal"/>
    <w:qFormat/>
    <w:pPr>
      <w:spacing w:before="120" w:after="0"/>
      <w:jc w:val="both"/>
    </w:pPr>
    <w:rPr>
      <w:rFonts w:ascii="Palatino" w:hAnsi="Palatino" w:eastAsia="Palatino" w:cs="Palatino"/>
      <w:i/>
      <w:iCs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eastAsia="Palatino" w:cs="Palatino"/>
    </w:rPr>
  </w:style>
  <w:style w:type="paragraph" w:styleId="Definition">
    <w:name w:val="Definition"/>
    <w:basedOn w:val="Normal"/>
    <w:qFormat/>
    <w:pPr>
      <w:spacing w:before="0" w:after="200"/>
      <w:ind w:right="-720" w:hanging="0"/>
      <w:jc w:val="both"/>
    </w:pPr>
    <w:rPr>
      <w:rFonts w:ascii="New Century Schlbk" w:hAnsi="New Century Schlbk" w:eastAsia="New Century Schlbk" w:cs="New Century Schlb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1T14:55:00Z</dcterms:created>
  <dc:creator>Dean</dc:creator>
  <dc:description/>
  <dc:language>en-US</dc:language>
  <cp:lastModifiedBy>Stuart J. Kerry</cp:lastModifiedBy>
  <cp:lastPrinted>1995-11-02T12:04:00Z</cp:lastPrinted>
  <dcterms:modified xsi:type="dcterms:W3CDTF">1995-11-09T19:20:00Z</dcterms:modified>
  <cp:revision>13</cp:revision>
  <dc:subject/>
  <dc:title>IEEE 802.11</dc:title>
</cp:coreProperties>
</file>