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65"/>
        <w:gridCol w:w="630"/>
        <w:gridCol w:w="2709"/>
        <w:gridCol w:w="2"/>
        <w:gridCol w:w="820"/>
        <w:gridCol w:w="2"/>
        <w:gridCol w:w="788"/>
        <w:gridCol w:w="3"/>
        <w:gridCol w:w="1005"/>
        <w:gridCol w:w="3"/>
        <w:gridCol w:w="968"/>
        <w:gridCol w:w="944"/>
        <w:gridCol w:w="3"/>
      </w:tblGrid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alse Alarm Rate and CCA Times for FH PHY (Jim Renfro, Raytheo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ill E’mai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ir-link Only Conformance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Updated Comments on Section 4.0 (Simon Black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ew Section 3.0 Updates (Tom Siep, Texas Instrumen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ore Section 3.0 Comments (Tom Siep, Texas Instrumen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5/ 137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wer Management in an Ad Hoc Network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MAC/PHY Interface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NSI Review draft ANSI-C63.17-199x.  ANS for methods of measurements of Electromagnetic and operational compatibility of Unlicensed Personal Communications Services (U-PCS) devices (Don Johnso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EP application to MSDU vs. MPDU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EP ICV CRC-16 Text Changes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xclusion of Unencrypted MSDU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AC State-machine Update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Section 6.2.6.3 (Bob O’Hara, AMD, Tom Baumgartn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AC PICS Proforma Text (Simon Black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ssociation/Reassociation relation to frame classes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ssible timeline for next Letter Ballots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ixed Fragment Size per MSDU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mpleting the Random Backoff Time Specification (Thomas Baumgartner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uggest to use a different compression for the bitmap in the TIM frame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 209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uggested Encoding for the TIM Element (Johnny Zwei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consistent assertion of Association state between (formerly) associated stations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ddition of a Key ID Field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xorcising the Ghosts of Connections (and RT Encryption)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dding Some Meaningful Status Codes (Thomas Baumgartner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Group Report, August 1995, Schaumburg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nformance Testing Discussion Minutes (Phil Belanger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from the CTG Meeting to the Plenary (Peter Chadwick, GEC 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AC Minutes (Carloyn Heide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H PHY Meeting held in Schaumburg, August 28 to 31, 1995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IEEE P802.11 Working Group, Interim meeting, Schaumburg, Illinois, August 28-31, 1995 (Carolyn Heide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Agenda for the 32nd Session of Mtgs. of IEEE 802.11, Montreal, PQ, Canada, Nov. 6-10 (Vic Hayes, ATT G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RTF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28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eeting announcement, Montreal meeting, November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mments of the patent board and current text for IPR letter (Vic Hayes, Chair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2.0 Changes referenced in Michael Fischer’s Latter Ballot response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nagement service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EEE 802.11/D2 Letter Ballot response (C.A. Rypinski, LAC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ballot on IEEE P802.11 D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2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3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4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5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6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7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8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9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0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1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2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2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Revised Section 12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3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General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2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2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3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3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4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4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5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5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6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6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7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7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8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8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1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1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2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2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7-13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ection 13 comment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8"/>
                <w:szCs w:val="18"/>
              </w:rPr>
              <w:t>from Ballot on Draft Standard D2 (Vic Hayes, Chair, AT&amp;T WCN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ditorial comments in marked-up files per section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ZIP OC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enue for the January 1996 meeting of IEEE P802.11, San Diego (Ian Gifford, MA/COM)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rrespondence for coordination with SCC28 and SCC34 (Vic Hayes, Chair 802.11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ew Frequency Hopping Patterns (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ection 11 PICS PROFORMA (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ocument List of the IEEE P802.11 Full Working Group,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IEEE P802.11 Full Working Group,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MAC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FH-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DS-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IR-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Agenda for the 33rd Session of Mtgs. of IEEE 802.11, Interim meeting, San Diego, CA, Jan. 8-11, 1996 (Vic Hayes, ATT G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port of the MAC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eport of the PHY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ew Section 12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ion 12 Letter Ballot Comments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Interim MAC Sub-Group, at the IEEE P802.11 Plenary meeting, Montreal, Quebec, Canada, November 6-9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ew Hopping Sequences (Yuval Shalom, Breeze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6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lacement Text for Hopping Sequences Subsection (Naftali Chayat, Breeze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uration Information Propagation (Johnny Zwei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uthentication of Letter Ballot Comments for Section 5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Voice and Data transmission over an 802.11 Wireless network (Matthijs Visser, Delft University of Technology, The Netherland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ard Copy Only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tes for Document status column: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bidi w:val="0"/>
      <w:jc w:val="left"/>
      <w:rPr/>
    </w:pPr>
    <w:r>
      <w:rPr/>
      <w:t>N =  Document Not Received from Author</w:t>
      <w:tab/>
      <w:tab/>
      <w:tab/>
      <w:t>V = Document Not Fit for Distribution</w:t>
    </w:r>
  </w:p>
  <w:p>
    <w:pPr>
      <w:pStyle w:val="Normal"/>
      <w:bidi w:val="0"/>
      <w:jc w:val="left"/>
      <w:rPr/>
    </w:pPr>
    <w:r>
      <w:rPr/>
      <w:t>X = Document Not Distributed in Mailing Yet</w:t>
    </w:r>
  </w:p>
  <w:p>
    <w:pPr>
      <w:pStyle w:val="Footer"/>
      <w:bidi w:val="0"/>
      <w:ind w:left="-900" w:right="360" w:hanging="0"/>
      <w:jc w:val="left"/>
      <w:rPr/>
    </w:pPr>
    <w:r>
      <w:rPr/>
    </w:r>
  </w:p>
  <w:p>
    <w:pPr>
      <w:pStyle w:val="Runningfooter"/>
      <w:pBdr>
        <w:top w:val="single" w:sz="12" w:space="2" w:color="000000"/>
      </w:pBdr>
      <w:bidi w:val="0"/>
      <w:ind w:left="-900" w:right="360" w:hanging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IEEE 802.11 Meeting Document List</w:t>
      <w:tab/>
      <w:t>Page  (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  <w:color w:val="auto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  <w:color w:val="auto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  <w:color w:val="auto"/>
      </w:rPr>
      <w:t>11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/>
        <w:szCs w:val="24"/>
        <w:iCs w:val="false"/>
        <w:bCs w:val="false"/>
        <w:vanish w:val="false"/>
        <w:color w:val="auto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auto"/>
        <w:sz w:val="24"/>
        <w:szCs w:val="24"/>
      </w:rPr>
      <w:t>)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tuart Kerry, Symbol Technologies</w:t>
    </w:r>
  </w:p>
  <w:p>
    <w:pPr>
      <w:pStyle w:val="Runningfooter"/>
      <w:pBdr>
        <w:top w:val="nil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Montreal, Quebec, Canada, November 6-9, 1995</w:t>
    </w:r>
  </w:p>
  <w:p>
    <w:pPr>
      <w:pStyle w:val="Runningfooter"/>
      <w:pBdr>
        <w:top w:val="nil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0"/>
      <w:jc w:val="center"/>
      <w:rPr/>
    </w:pPr>
    <w:r>
      <w:rPr/>
      <w:t>November 1995</w:t>
      <w:tab/>
      <w:tab/>
      <w:t>Doc: IEEE P802.11-95/233</w:t>
    </w:r>
  </w:p>
  <w:p>
    <w:pPr>
      <w:pStyle w:val="Normal"/>
      <w:tabs>
        <w:tab w:val="clear" w:pos="720"/>
        <w:tab w:val="right" w:pos="9000" w:leader="none"/>
      </w:tabs>
      <w:bidi w:val="0"/>
      <w:spacing w:before="240" w:after="0"/>
      <w:ind w:left="-900" w:hanging="0"/>
      <w:jc w:val="center"/>
      <w:rPr/>
    </w:pPr>
    <w:r>
      <w:rPr/>
    </w:r>
  </w:p>
  <w:tbl>
    <w:tblPr>
      <w:tblW w:w="959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0"/>
      <w:gridCol w:w="1132"/>
      <w:gridCol w:w="2772"/>
      <w:gridCol w:w="817"/>
      <w:gridCol w:w="785"/>
      <w:gridCol w:w="1008"/>
      <w:gridCol w:w="907"/>
      <w:gridCol w:w="1008"/>
    </w:tblGrid>
    <w:tr>
      <w:trPr/>
      <w:tc>
        <w:tcPr>
          <w:tcW w:w="1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13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277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1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0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0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09T21:26:00Z</cp:lastPrinted>
  <cp:revision>0</cp:revision>
  <dc:subject/>
  <dc:title/>
</cp:coreProperties>
</file>