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emf" ContentType="image/x-emf"/>
  <Override PartName="/word/media/image3.pct" ContentType="image/x-pict"/>
  <Override PartName="/word/media/image4.pct" ContentType="image/x-pict"/>
  <Override PartName="/word/media/image5.pct" ContentType="image/x-pict"/>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pct" ContentType="image/x-pict"/>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rPr>
          <w:sz w:val="36"/>
          <w:szCs w:val="36"/>
        </w:rPr>
      </w:pPr>
      <w:r>
        <w:rPr>
          <w:sz w:val="36"/>
          <w:szCs w:val="36"/>
        </w:rPr>
      </w:r>
    </w:p>
    <w:p>
      <w:pPr>
        <w:pStyle w:val="Tablecaption"/>
        <w:rPr>
          <w:sz w:val="36"/>
          <w:szCs w:val="36"/>
        </w:rPr>
      </w:pPr>
      <w:r>
        <w:rPr>
          <w:sz w:val="36"/>
          <w:szCs w:val="36"/>
        </w:rPr>
      </w:r>
    </w:p>
    <w:p>
      <w:pPr>
        <w:pStyle w:val="Tablecaption"/>
        <w:rPr>
          <w:rFonts w:ascii="Times New Roman" w:hAnsi="Times New Roman" w:eastAsia="Times New Roman" w:cs="Times New Roman"/>
          <w:sz w:val="36"/>
          <w:szCs w:val="36"/>
        </w:rPr>
      </w:pPr>
      <w:r>
        <w:rPr>
          <w:rFonts w:eastAsia="Times New Roman" w:cs="Times New Roman" w:ascii="Times New Roman" w:hAnsi="Times New Roman"/>
          <w:sz w:val="36"/>
          <w:szCs w:val="36"/>
        </w:rPr>
        <w:t>Proposed Text for Section 5.3</w:t>
        <w:br/>
        <w:t>Based on responses to Draft D1 Letter Ballot processed at May, 1995 Meeting of IEEE P802.11</w:t>
      </w:r>
    </w:p>
    <w:p>
      <w:pPr>
        <w:pStyle w:val="Body"/>
        <w:rPr>
          <w:rFonts w:ascii="Times New Roman" w:hAnsi="Times New Roman" w:eastAsia="Times New Roman" w:cs="Times New Roman"/>
          <w:sz w:val="36"/>
          <w:szCs w:val="36"/>
        </w:rPr>
      </w:pPr>
      <w:r>
        <w:rPr>
          <w:rFonts w:eastAsia="Times New Roman" w:cs="Times New Roman"/>
          <w:sz w:val="36"/>
          <w:szCs w:val="36"/>
        </w:rPr>
      </w:r>
    </w:p>
    <w:p>
      <w:pPr>
        <w:pStyle w:val="Body"/>
        <w:rPr/>
      </w:pPr>
      <w:r>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widowControl/>
              <w:bidi w:val="0"/>
              <w:spacing w:before="0" w:after="240"/>
              <w:rPr/>
            </w:pPr>
            <w:r>
              <w:rPr/>
              <w:t>Michael Fischer</w:t>
              <w:br/>
              <w:t>Digital Ocean, Inc.</w:t>
              <w:br/>
              <w:t>4242Ð3 Medical Drive</w:t>
              <w:br/>
              <w:t>San Antonio, TX  78229</w:t>
              <w:br/>
              <w:t>Phone: +1Ð210Ð614Ð4096</w:t>
              <w:br/>
              <w:t>Fax: +1Ð210Ð614Ð8192</w:t>
              <w:br/>
              <w:t>E-Mail: mfischer@CHILD.com</w:t>
            </w:r>
          </w:p>
        </w:tc>
        <w:tc>
          <w:tcPr>
            <w:tcW w:w="4094" w:type="dxa"/>
            <w:tcBorders/>
          </w:tcPr>
          <w:p>
            <w:pPr>
              <w:pStyle w:val="Body"/>
              <w:snapToGrid w:val="false"/>
              <w:spacing w:before="0" w:after="240"/>
              <w:rPr/>
            </w:pPr>
            <w:r>
              <w:rPr/>
            </w:r>
          </w:p>
        </w:tc>
      </w:tr>
    </w:tbl>
    <w:p>
      <w:pPr>
        <w:pStyle w:val="Body"/>
        <w:spacing w:before="0" w:after="0"/>
        <w:rPr>
          <w:sz w:val="8"/>
          <w:szCs w:val="8"/>
        </w:rPr>
      </w:pPr>
      <w:r>
        <w:rPr>
          <w:sz w:val="8"/>
          <w:szCs w:val="8"/>
        </w:rPr>
      </w:r>
    </w:p>
    <w:p>
      <w:pPr>
        <w:pStyle w:val="Body"/>
        <w:spacing w:before="0" w:after="0"/>
        <w:rPr>
          <w:color w:val="FFFFFF"/>
          <w:sz w:val="8"/>
          <w:szCs w:val="8"/>
        </w:rPr>
      </w:pPr>
      <w:r>
        <w:rPr>
          <w:color w:val="FFFFFF"/>
          <w:sz w:val="8"/>
          <w:szCs w:val="8"/>
        </w:rPr>
      </w:r>
    </w:p>
    <w:p>
      <w:pPr>
        <w:pStyle w:val="Heading1"/>
        <w:keepNext w:val="false"/>
        <w:pageBreakBefore w:val="false"/>
        <w:spacing w:before="0" w:after="0"/>
        <w:rPr/>
      </w:pPr>
      <w:r>
        <w:rPr>
          <w:color w:val="FFFFFF"/>
          <w:sz w:val="8"/>
          <w:szCs w:val="8"/>
        </w:rPr>
        <w:fldChar w:fldCharType="begin"/>
      </w:r>
      <w:r>
        <w:rPr>
          <w:sz w:val="8"/>
          <w:szCs w:val="8"/>
          <w:color w:val="FFFFFF"/>
        </w:rPr>
        <w:instrText xml:space="preserve"> SEQ AutoNr \* ARABIC </w:instrText>
      </w:r>
      <w:r>
        <w:rPr>
          <w:sz w:val="8"/>
          <w:szCs w:val="8"/>
          <w:color w:val="FFFFFF"/>
        </w:rPr>
        <w:fldChar w:fldCharType="separate"/>
      </w:r>
      <w:r>
        <w:rPr>
          <w:sz w:val="8"/>
          <w:szCs w:val="8"/>
          <w:color w:val="FFFFFF"/>
        </w:rPr>
        <w:t>1</w:t>
      </w:r>
      <w:r>
        <w:rPr>
          <w:sz w:val="8"/>
          <w:szCs w:val="8"/>
          <w:color w:val="FFFFFF"/>
        </w:rPr>
        <w:fldChar w:fldCharType="end"/>
      </w:r>
      <w:r>
        <w:rPr>
          <w:color w:val="FFFFFF"/>
          <w:sz w:val="8"/>
          <w:szCs w:val="8"/>
        </w:rPr>
        <w:tab/>
        <w:t>&lt;not really text&gt;</w:t>
      </w:r>
    </w:p>
    <w:p>
      <w:pPr>
        <w:pStyle w:val="Heading1"/>
        <w:keepNext w:val="false"/>
        <w:pageBreakBefore w:val="false"/>
        <w:spacing w:before="0" w:after="0"/>
        <w:rPr/>
      </w:pPr>
      <w:r>
        <w:rPr>
          <w:color w:val="FFFFFF"/>
          <w:sz w:val="8"/>
          <w:szCs w:val="8"/>
        </w:rPr>
        <w:fldChar w:fldCharType="begin"/>
      </w:r>
      <w:r>
        <w:rPr>
          <w:sz w:val="8"/>
          <w:szCs w:val="8"/>
          <w:color w:val="FFFFFF"/>
        </w:rPr>
        <w:instrText xml:space="preserve"> SEQ AutoNr \* ARABIC </w:instrText>
      </w:r>
      <w:r>
        <w:rPr>
          <w:sz w:val="8"/>
          <w:szCs w:val="8"/>
          <w:color w:val="FFFFFF"/>
        </w:rPr>
        <w:fldChar w:fldCharType="separate"/>
      </w:r>
      <w:r>
        <w:rPr>
          <w:sz w:val="8"/>
          <w:szCs w:val="8"/>
          <w:color w:val="FFFFFF"/>
        </w:rPr>
        <w:t>2</w:t>
      </w:r>
      <w:r>
        <w:rPr>
          <w:sz w:val="8"/>
          <w:szCs w:val="8"/>
          <w:color w:val="FFFFFF"/>
        </w:rPr>
        <w:fldChar w:fldCharType="end"/>
      </w:r>
      <w:r>
        <w:rPr>
          <w:color w:val="FFFFFF"/>
          <w:sz w:val="8"/>
          <w:szCs w:val="8"/>
        </w:rPr>
        <w:tab/>
        <w:t>&lt;not really text&gt;</w:t>
      </w:r>
    </w:p>
    <w:p>
      <w:pPr>
        <w:pStyle w:val="Heading1"/>
        <w:keepNext w:val="false"/>
        <w:pageBreakBefore w:val="false"/>
        <w:spacing w:before="0" w:after="0"/>
        <w:rPr/>
      </w:pPr>
      <w:r>
        <w:rPr>
          <w:color w:val="FFFFFF"/>
          <w:sz w:val="8"/>
          <w:szCs w:val="8"/>
        </w:rPr>
        <w:fldChar w:fldCharType="begin"/>
      </w:r>
      <w:r>
        <w:rPr>
          <w:sz w:val="8"/>
          <w:szCs w:val="8"/>
          <w:color w:val="FFFFFF"/>
        </w:rPr>
        <w:instrText xml:space="preserve"> SEQ AutoNr \* ARABIC </w:instrText>
      </w:r>
      <w:r>
        <w:rPr>
          <w:sz w:val="8"/>
          <w:szCs w:val="8"/>
          <w:color w:val="FFFFFF"/>
        </w:rPr>
        <w:fldChar w:fldCharType="separate"/>
      </w:r>
      <w:r>
        <w:rPr>
          <w:sz w:val="8"/>
          <w:szCs w:val="8"/>
          <w:color w:val="FFFFFF"/>
        </w:rPr>
        <w:t>3</w:t>
      </w:r>
      <w:r>
        <w:rPr>
          <w:sz w:val="8"/>
          <w:szCs w:val="8"/>
          <w:color w:val="FFFFFF"/>
        </w:rPr>
        <w:fldChar w:fldCharType="end"/>
      </w:r>
      <w:r>
        <w:rPr>
          <w:color w:val="FFFFFF"/>
          <w:sz w:val="8"/>
          <w:szCs w:val="8"/>
        </w:rPr>
        <w:tab/>
        <w:t>&lt;not really text&gt;</w:t>
      </w:r>
    </w:p>
    <w:p>
      <w:pPr>
        <w:pStyle w:val="Heading1"/>
        <w:keepNext w:val="false"/>
        <w:pageBreakBefore w:val="false"/>
        <w:spacing w:before="0" w:after="0"/>
        <w:rPr/>
      </w:pPr>
      <w:r>
        <w:rPr>
          <w:color w:val="FFFFFF"/>
          <w:sz w:val="8"/>
          <w:szCs w:val="8"/>
        </w:rPr>
        <w:fldChar w:fldCharType="begin"/>
      </w:r>
      <w:r>
        <w:rPr>
          <w:sz w:val="8"/>
          <w:szCs w:val="8"/>
          <w:color w:val="FFFFFF"/>
        </w:rPr>
        <w:instrText xml:space="preserve"> SEQ AutoNr \* ARABIC </w:instrText>
      </w:r>
      <w:r>
        <w:rPr>
          <w:sz w:val="8"/>
          <w:szCs w:val="8"/>
          <w:color w:val="FFFFFF"/>
        </w:rPr>
        <w:fldChar w:fldCharType="separate"/>
      </w:r>
      <w:r>
        <w:rPr>
          <w:sz w:val="8"/>
          <w:szCs w:val="8"/>
          <w:color w:val="FFFFFF"/>
        </w:rPr>
        <w:t>4</w:t>
      </w:r>
      <w:r>
        <w:rPr>
          <w:sz w:val="8"/>
          <w:szCs w:val="8"/>
          <w:color w:val="FFFFFF"/>
        </w:rPr>
        <w:fldChar w:fldCharType="end"/>
      </w:r>
      <w:r>
        <w:rPr>
          <w:color w:val="FFFFFF"/>
          <w:sz w:val="8"/>
          <w:szCs w:val="8"/>
        </w:rPr>
        <w:tab/>
        <w:t>&lt;not really text&gt;</w:t>
      </w:r>
    </w:p>
    <w:p>
      <w:pPr>
        <w:pStyle w:val="Body"/>
        <w:spacing w:before="0" w:after="0"/>
        <w:rPr>
          <w:color w:val="FFFFFF"/>
          <w:sz w:val="8"/>
          <w:szCs w:val="8"/>
        </w:rPr>
      </w:pPr>
      <w:r>
        <w:rPr>
          <w:color w:val="FFFFFF"/>
          <w:sz w:val="8"/>
          <w:szCs w:val="8"/>
        </w:rPr>
      </w:r>
    </w:p>
    <w:p>
      <w:pPr>
        <w:pStyle w:val="Body"/>
        <w:rPr/>
      </w:pPr>
      <w:r>
        <w:rPr>
          <w:b/>
          <w:bCs/>
        </w:rPr>
        <w:t xml:space="preserve">Abstract: </w:t>
      </w:r>
      <w:r>
        <w:rPr/>
        <w:t xml:space="preserve"> This paper presents the changes to section 5.3 in the Draft Standard P802.11/D1 as a result of the Response to Draft D1 Letter Ballot processed at the May, 1995 meeting of IEEE P802.11 as shown in the companion Documents P802.11-95/100.  All Letter Ballot comments marked as pertaining to section 5.3 were processed at the May, 1995 meeting.</w:t>
      </w:r>
    </w:p>
    <w:p>
      <w:pPr>
        <w:pStyle w:val="Body"/>
        <w:rPr/>
      </w:pPr>
      <w:r>
        <w:rPr>
          <w:b/>
          <w:bCs/>
        </w:rPr>
        <w:t xml:space="preserve">Action:  </w:t>
      </w:r>
      <w:r>
        <w:rPr/>
        <w:t>Adopt the changes in this paper to replace the relevant portions of P802.11/D1.1.</w:t>
      </w:r>
    </w:p>
    <w:p>
      <w:pPr>
        <w:pStyle w:val="Heading1"/>
        <w:rPr/>
      </w:pPr>
      <w:r>
        <w:rPr/>
        <w:fldChar w:fldCharType="begin"/>
      </w:r>
      <w:r>
        <w:rPr/>
        <w:instrText xml:space="preserve"> SEQ AutoNr \* ARABIC </w:instrText>
      </w:r>
      <w:r>
        <w:rPr/>
        <w:fldChar w:fldCharType="separate"/>
      </w:r>
      <w:r>
        <w:rPr/>
        <w:t>5</w:t>
      </w:r>
      <w:r>
        <w:rPr/>
        <w:fldChar w:fldCharType="end"/>
      </w:r>
      <w:r>
        <w:rPr/>
        <w:tab/>
        <w:t>MAC Sub-layer Functional Description</w:t>
      </w:r>
    </w:p>
    <w:p>
      <w:pPr>
        <w:pStyle w:val="Body"/>
        <w:rPr/>
      </w:pPr>
      <w:r>
        <w:rPr/>
        <w:t>&lt;placeholder to maintain section numbering&gt;</w:t>
      </w:r>
    </w:p>
    <w:p>
      <w:pPr>
        <w:pStyle w:val="Heading2"/>
        <w:rPr/>
      </w:pPr>
      <w:r>
        <w:rPr/>
        <w:fldChar w:fldCharType="begin"/>
      </w:r>
      <w:r>
        <w:rPr/>
        <w:instrText xml:space="preserve"> SEQ AutoNr \* ARABIC </w:instrText>
      </w:r>
      <w:r>
        <w:rPr/>
        <w:fldChar w:fldCharType="separate"/>
      </w:r>
      <w:r>
        <w:rPr/>
        <w:t>6</w:t>
      </w:r>
      <w:r>
        <w:rPr/>
        <w:fldChar w:fldCharType="end"/>
      </w:r>
      <w:r>
        <w:rPr/>
        <w:tab/>
        <w:t>MAC Architecture</w:t>
      </w:r>
    </w:p>
    <w:p>
      <w:pPr>
        <w:pStyle w:val="Body"/>
        <w:rPr/>
      </w:pPr>
      <w:r>
        <w:rPr/>
        <w:t>&lt;placeholder to maintain section numbering&gt;</w:t>
      </w:r>
    </w:p>
    <w:p>
      <w:pPr>
        <w:pStyle w:val="Heading3"/>
        <w:rPr/>
      </w:pPr>
      <w:r>
        <w:rPr/>
        <w:fldChar w:fldCharType="begin"/>
      </w:r>
      <w:r>
        <w:rPr/>
        <w:instrText xml:space="preserve"> SEQ AutoNr \* ARABIC </w:instrText>
      </w:r>
      <w:r>
        <w:rPr/>
        <w:fldChar w:fldCharType="separate"/>
      </w:r>
      <w:r>
        <w:rPr/>
        <w:t>7</w:t>
      </w:r>
      <w:r>
        <w:rPr/>
        <w:fldChar w:fldCharType="end"/>
      </w:r>
      <w:r>
        <w:rPr/>
        <w:tab/>
        <w:t>Distributed Coordination Function</w:t>
      </w:r>
    </w:p>
    <w:p>
      <w:pPr>
        <w:pStyle w:val="Body"/>
        <w:rPr/>
      </w:pPr>
      <w:r>
        <w:rPr/>
        <w:t>&lt;placeholder to maintain section numbering&gt;</w:t>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Point Coordination Function</w:t>
      </w:r>
    </w:p>
    <w:p>
      <w:pPr>
        <w:pStyle w:val="Body"/>
        <w:rPr/>
      </w:pPr>
      <w:r>
        <w:rPr/>
        <w:t>The 802.11 MAC may also incorporate an optional access method described as a point coordination function.  This optional access method shall be implemented on top of the distributed coordination function.  This access method uses a point coordinator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  Different classes of traffic can be defined through the use of different values for IFS, thereby creating prioritized access to the medium for those classes with a shorter IFS.  The point coordination function shall use an IFS that is smaller than the IFS</w:t>
      </w:r>
      <w:ins w:id="0" w:author="Michael Fischer" w:date="1995-05-11T02:49:00Z">
        <w:r>
          <w:rPr/>
          <w:t xml:space="preserve"> </w:t>
        </w:r>
      </w:ins>
      <w:r>
        <w:rPr/>
        <w:t xml:space="preserve">for data frames transmitted via the </w:t>
      </w:r>
      <w:ins w:id="1" w:author="Michael Fischer" w:date="1995-05-11T02:51:00Z">
        <w:r>
          <w:rPr/>
          <w:t>distributed</w:t>
        </w:r>
      </w:ins>
      <w:del w:id="2" w:author="Michael Fischer" w:date="1995-05-11T02:51:00Z">
        <w:r>
          <w:rPr/>
          <w:delText>point</w:delText>
        </w:r>
      </w:del>
      <w:r>
        <w:rPr/>
        <w:t xml:space="preserve">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w:t>
      </w:r>
      <w:del w:id="3" w:author="Michael Fischer" w:date="1995-05-11T02:55:00Z">
        <w:r>
          <w:rPr/>
          <w:delText xml:space="preserve"> </w:delText>
        </w:r>
      </w:del>
      <w:ins w:id="4" w:author="Michael Fischer" w:date="1995-05-11T02:55:00Z">
        <w:r>
          <w:rPr/>
          <w:t xml:space="preserve">, </w:t>
        </w:r>
      </w:ins>
      <w:ins w:id="5" w:author="Michael Fischer" w:date="1995-05-11T02:52:00Z">
        <w:r>
          <w:rPr/>
          <w:t xml:space="preserve">at a time when the medium is free, by </w:t>
        </w:r>
      </w:ins>
      <w:ins w:id="6" w:author="Michael Fischer" w:date="1995-05-11T02:55:00Z">
        <w:r>
          <w:rPr/>
          <w:t>starting</w:t>
        </w:r>
      </w:ins>
      <w:ins w:id="7" w:author="Michael Fischer" w:date="1995-05-11T02:52:00Z">
        <w:r>
          <w:rPr/>
          <w:t xml:space="preserve"> its transmission before </w:t>
        </w:r>
      </w:ins>
      <w:del w:id="8" w:author="Michael Fischer" w:date="1995-05-11T02:52:00Z">
        <w:r>
          <w:rPr/>
          <w:delText>away</w:delText>
        </w:r>
      </w:del>
      <w:del w:id="9" w:author="Michael Fischer" w:date="1995-05-11T02:55:00Z">
        <w:r>
          <w:rPr/>
          <w:delText xml:space="preserve"> from </w:delText>
        </w:r>
      </w:del>
      <w:r>
        <w:rPr/>
        <w:t>the other stations</w:t>
      </w:r>
      <w:ins w:id="10" w:author="Michael Fischer" w:date="1995-05-11T02:55:00Z">
        <w:r>
          <w:rPr/>
          <w:t xml:space="preserve"> are allowed to begin their transmissions </w:t>
        </w:r>
      </w:ins>
      <w:ins w:id="11" w:author="Michael Fischer" w:date="1995-05-11T02:57:00Z">
        <w:r>
          <w:rPr/>
          <w:t>under</w:t>
        </w:r>
      </w:ins>
      <w:ins w:id="12" w:author="Michael Fischer" w:date="1995-05-11T02:55:00Z">
        <w:r>
          <w:rPr/>
          <w:t xml:space="preserve"> the DCF access method</w:t>
        </w:r>
      </w:ins>
      <w:r>
        <w:rPr/>
        <w:t>.  The point coordinator can then control the frame transmissions of the stations so as to eliminate contention</w:t>
      </w:r>
      <w:ins w:id="13" w:author="Michael Fischer" w:date="1995-05-11T02:56:00Z">
        <w:r>
          <w:rPr/>
          <w:t xml:space="preserve"> for a limited period of time</w:t>
        </w:r>
      </w:ins>
      <w:r>
        <w:rPr/>
        <w:t xml:space="preserve">.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oexistence of DCF and PCF</w:t>
      </w:r>
    </w:p>
    <w:p>
      <w:pPr>
        <w:pStyle w:val="Body"/>
        <w:rPr/>
      </w:pPr>
      <w:r>
        <w:rPr/>
        <w:t xml:space="preserve">The distributed coordination function and the point coordination function shall coexist </w:t>
      </w:r>
      <w:ins w:id="14" w:author="Michael Fischer" w:date="1995-05-11T02:58:00Z">
        <w:r>
          <w:rPr/>
          <w:t>in a manner that permits both to operate concurrently in the same BSS</w:t>
        </w:r>
      </w:ins>
      <w:del w:id="15" w:author="Michael Fischer" w:date="1995-05-11T03:01:00Z">
        <w:r>
          <w:rPr/>
          <w:delText>without interference</w:delText>
        </w:r>
      </w:del>
      <w:r>
        <w:rPr/>
        <w:t xml:space="preserve">.  </w:t>
      </w:r>
      <w:ins w:id="16" w:author="Michael Fischer" w:date="1995-05-11T03:01:00Z">
        <w:r>
          <w:rPr/>
          <w:t>When a point coordinator is operating in a BSS, t</w:t>
        </w:r>
      </w:ins>
      <w:del w:id="17" w:author="Michael Fischer" w:date="1995-05-11T03:01:00Z">
        <w:r>
          <w:rPr/>
          <w:delText>T</w:delText>
        </w:r>
      </w:del>
      <w:r>
        <w:rPr/>
        <w:t xml:space="preserve">he two access methods </w:t>
      </w:r>
      <w:ins w:id="18" w:author="Michael Fischer" w:date="1995-05-11T03:01:00Z">
        <w:r>
          <w:rPr/>
          <w:t xml:space="preserve">alternate, with </w:t>
        </w:r>
      </w:ins>
      <w:del w:id="19" w:author="Michael Fischer" w:date="1995-05-11T03:02:00Z">
        <w:r>
          <w:rPr/>
          <w:delText xml:space="preserve">are integrated in a </w:delText>
        </w:r>
      </w:del>
      <w:del w:id="20" w:author="Michael Fischer" w:date="1995-05-11T03:02:00Z">
        <w:r>
          <w:rPr>
            <w:b/>
            <w:bCs/>
          </w:rPr>
          <w:delText>superframe</w:delText>
        </w:r>
      </w:del>
      <w:del w:id="21" w:author="Michael Fischer" w:date="1995-05-11T03:02:00Z">
        <w:r>
          <w:rPr/>
          <w:delText xml:space="preserve"> in which</w:delText>
        </w:r>
      </w:del>
      <w:r>
        <w:rPr/>
        <w:t xml:space="preserve"> a contention-free </w:t>
      </w:r>
      <w:ins w:id="22" w:author="Michael Fischer" w:date="1995-05-11T03:02:00Z">
        <w:r>
          <w:rPr/>
          <w:t>period</w:t>
        </w:r>
      </w:ins>
      <w:del w:id="23" w:author="Michael Fischer" w:date="1995-05-11T03:02:00Z">
        <w:r>
          <w:rPr/>
          <w:delText>burst</w:delText>
        </w:r>
      </w:del>
      <w:r>
        <w:rPr/>
        <w:t xml:space="preserve"> </w:t>
      </w:r>
      <w:del w:id="24" w:author="Michael Fischer" w:date="1995-05-11T03:02:00Z">
        <w:r>
          <w:rPr/>
          <w:delText xml:space="preserve">occurs at the beginning of the superframe, </w:delText>
        </w:r>
      </w:del>
      <w:ins w:id="25" w:author="Michael Fischer" w:date="1995-05-11T03:03:00Z">
        <w:r>
          <w:rPr/>
          <w:t xml:space="preserve"> </w:t>
        </w:r>
      </w:ins>
      <w:r>
        <w:rPr/>
        <w:t xml:space="preserve">followed by a contention period.  This is </w:t>
      </w:r>
      <w:del w:id="26" w:author="Michael Fischer" w:date="1995-05-11T03:03:00Z">
        <w:r>
          <w:rPr/>
          <w:delText xml:space="preserve">also </w:delText>
        </w:r>
      </w:del>
      <w:r>
        <w:rPr/>
        <w:t xml:space="preserve">described in </w:t>
      </w:r>
      <w:ins w:id="27" w:author="Michael Fischer" w:date="1995-05-11T03:03:00Z">
        <w:r>
          <w:rPr/>
          <w:t xml:space="preserve">greater detail in </w:t>
        </w:r>
      </w:ins>
      <w:r>
        <w:rPr/>
        <w:t xml:space="preserve">Section 5.3. </w:t>
      </w:r>
    </w:p>
    <w:p>
      <w:pPr>
        <w:pStyle w:val="Body"/>
        <w:rPr/>
      </w:pPr>
      <w:r>
        <w:rPr/>
      </w:r>
    </w:p>
    <w:p>
      <w:pPr>
        <w:pStyle w:val="Body"/>
        <w:rPr/>
      </w:pPr>
      <w:r>
        <w:rPr/>
      </w:r>
    </w:p>
    <w:p>
      <w:pPr>
        <w:pStyle w:val="Heading3"/>
        <w:rPr/>
      </w:pPr>
      <w:r>
        <w:rPr/>
        <w:fldChar w:fldCharType="begin"/>
      </w:r>
      <w:r>
        <w:rPr/>
        <w:instrText xml:space="preserve"> SEQ AutoNr \* ARABIC </w:instrText>
      </w:r>
      <w:r>
        <w:rPr/>
        <w:fldChar w:fldCharType="separate"/>
      </w:r>
      <w:r>
        <w:rPr/>
        <w:t>10</w:t>
      </w:r>
      <w:r>
        <w:rPr/>
        <w:fldChar w:fldCharType="end"/>
      </w:r>
      <w:r>
        <w:rPr/>
        <w:tab/>
        <w:t>Fragmentation/Reassembly Overview</w:t>
      </w:r>
    </w:p>
    <w:p>
      <w:pPr>
        <w:pStyle w:val="Body"/>
        <w:rPr/>
      </w:pPr>
      <w:r>
        <w:rPr/>
        <w:t>&lt;placeholder to maintain section numbering&gt;</w:t>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11</w:t>
      </w:r>
      <w:r>
        <w:rPr/>
        <w:fldChar w:fldCharType="end"/>
      </w:r>
      <w:r>
        <w:rPr/>
        <w:tab/>
        <w:t>MAC Data Service</w:t>
      </w:r>
    </w:p>
    <w:p>
      <w:pPr>
        <w:pStyle w:val="Body"/>
        <w:rPr/>
      </w:pPr>
      <w:r>
        <w:rPr/>
        <w:t>&lt;placeholder to maintain section numbering&gt;</w:t>
      </w:r>
    </w:p>
    <w:p>
      <w:pPr>
        <w:pStyle w:val="Heading2"/>
        <w:rPr/>
      </w:pPr>
      <w:bookmarkStart w:id="1" w:name="INTERN_LINK8"/>
      <w:bookmarkEnd w:id="1"/>
      <w:r>
        <w:rPr/>
        <w:fldChar w:fldCharType="begin"/>
      </w:r>
      <w:r>
        <w:rPr/>
        <w:instrText xml:space="preserve"> SEQ AutoNr \* ARABIC </w:instrText>
      </w:r>
      <w:r>
        <w:rPr/>
        <w:fldChar w:fldCharType="separate"/>
      </w:r>
      <w:r>
        <w:rPr/>
        <w:t>12</w:t>
      </w:r>
      <w:r>
        <w:rPr/>
        <w:fldChar w:fldCharType="end"/>
      </w:r>
      <w:r>
        <w:rPr/>
        <w:tab/>
        <w:t>Distributed Coordination Function</w:t>
      </w:r>
    </w:p>
    <w:p>
      <w:pPr>
        <w:pStyle w:val="Body"/>
        <w:rPr/>
      </w:pPr>
      <w:r>
        <w:rPr/>
        <w:t>&lt;placeholder to maintain section numbering&gt;</w:t>
      </w:r>
    </w:p>
    <w:p>
      <w:pPr>
        <w:pStyle w:val="Heading2"/>
        <w:ind w:left="504" w:hanging="504"/>
        <w:rPr/>
      </w:pPr>
      <w:r>
        <w:rPr/>
        <w:fldChar w:fldCharType="begin"/>
      </w:r>
      <w:r>
        <w:rPr/>
        <w:instrText xml:space="preserve"> SEQ AutoNr \* ARABIC </w:instrText>
      </w:r>
      <w:r>
        <w:rPr/>
        <w:fldChar w:fldCharType="separate"/>
      </w:r>
      <w:r>
        <w:rPr/>
        <w:t>13</w:t>
      </w:r>
      <w:r>
        <w:rPr/>
        <w:fldChar w:fldCharType="end"/>
      </w:r>
      <w:r>
        <w:rPr/>
        <w:tab/>
        <w:t>Point Coordination Function</w:t>
      </w:r>
    </w:p>
    <w:p>
      <w:pPr>
        <w:pStyle w:val="Body"/>
        <w:rPr>
          <w:i/>
          <w:i/>
          <w:iCs/>
        </w:rPr>
      </w:pPr>
      <w:r>
        <w:rPr/>
        <w:t xml:space="preserve">The Point Coordination Function (PCF) provides Contention Free </w:t>
      </w:r>
      <w:ins w:id="28" w:author="Michael Fischer" w:date="1995-05-11T08:06:00Z">
        <w:r>
          <w:rPr/>
          <w:t>frame transfer</w:t>
        </w:r>
      </w:ins>
      <w:del w:id="29" w:author="Michael Fischer" w:date="1995-05-11T08:06:00Z">
        <w:r>
          <w:rPr/>
          <w:delText>services</w:delText>
        </w:r>
      </w:del>
      <w:r>
        <w:rPr/>
        <w:t>.  It is an option for a STA to</w:t>
      </w:r>
      <w:ins w:id="30" w:author="Michael Fischer" w:date="1995-05-11T08:06:00Z">
        <w:r>
          <w:rPr/>
          <w:t xml:space="preserve"> be able to</w:t>
        </w:r>
      </w:ins>
      <w:r>
        <w:rPr/>
        <w:t xml:space="preserve"> become the Point Coordinator</w:t>
      </w:r>
      <w:ins w:id="31" w:author="Michael Fischer" w:date="1995-05-11T13:02:00Z">
        <w:r>
          <w:rPr/>
          <w:t xml:space="preserve"> (PC)</w:t>
        </w:r>
      </w:ins>
      <w:r>
        <w:rPr/>
        <w:t xml:space="preserve">.  All STA </w:t>
      </w:r>
      <w:ins w:id="32" w:author="Michael Fischer" w:date="1995-05-11T08:06:00Z">
        <w:r>
          <w:rPr/>
          <w:t>inherently</w:t>
        </w:r>
      </w:ins>
      <w:del w:id="33" w:author="Michael Fischer" w:date="1995-05-11T08:06:00Z">
        <w:r>
          <w:rPr/>
          <w:delText>shall</w:delText>
        </w:r>
      </w:del>
      <w:r>
        <w:rPr/>
        <w:t xml:space="preserve"> obey the </w:t>
      </w:r>
      <w:ins w:id="34" w:author="Michael Fischer" w:date="1995-05-11T08:06:00Z">
        <w:r>
          <w:rPr/>
          <w:t xml:space="preserve">medium </w:t>
        </w:r>
      </w:ins>
      <w:r>
        <w:rPr/>
        <w:t>access rules of the PCF</w:t>
      </w:r>
      <w:ins w:id="35" w:author="Michael Fischer" w:date="1995-05-11T08:06:00Z">
        <w:r>
          <w:rPr/>
          <w:t xml:space="preserve">, because these rules are based on the DCF, with the Point Coordinator gaining priority access to the medium using a PCF IFS (PIFS) which is smaller than the DCF IFS (DIFS) used </w:t>
        </w:r>
      </w:ins>
      <w:ins w:id="36" w:author="Michael Fischer" w:date="1995-05-11T08:08:00Z">
        <w:r>
          <w:rPr/>
          <w:t xml:space="preserve">by the DCF </w:t>
        </w:r>
      </w:ins>
      <w:ins w:id="37" w:author="Michael Fischer" w:date="1995-05-11T08:06:00Z">
        <w:r>
          <w:rPr/>
          <w:t>to access the medium</w:t>
        </w:r>
      </w:ins>
      <w:r>
        <w:rPr/>
        <w:t xml:space="preserve">.  </w:t>
      </w:r>
      <w:ins w:id="38" w:author="Michael Fischer" w:date="1995-05-11T08:08:00Z">
        <w:r>
          <w:rPr/>
          <w:t xml:space="preserve">The operating characteristics of the PCF are such that all stations are able to operate properly in the presence of a BSS </w:t>
        </w:r>
      </w:ins>
      <w:ins w:id="39" w:author="Michael Fischer" w:date="1995-05-11T08:10:00Z">
        <w:r>
          <w:rPr/>
          <w:t>in which</w:t>
        </w:r>
      </w:ins>
      <w:ins w:id="40" w:author="Michael Fischer" w:date="1995-05-11T08:08:00Z">
        <w:r>
          <w:rPr/>
          <w:t xml:space="preserve"> a Point Coordinator is operating, and, if associated with a point-coordinated BSS, </w:t>
        </w:r>
      </w:ins>
      <w:ins w:id="41" w:author="Michael Fischer" w:date="1995-05-11T08:10:00Z">
        <w:r>
          <w:rPr/>
          <w:t>are able to receive data frames sent under PCF control.</w:t>
        </w:r>
      </w:ins>
      <w:del w:id="42" w:author="Michael Fischer" w:date="1995-05-11T08:08:00Z">
        <w:r>
          <w:rPr/>
          <w:delText>This means that if any STA finds itself in an 802.11 environment where a PCF is being used, it must coexist with the PCF rules</w:delText>
        </w:r>
      </w:del>
      <w:r>
        <w:rPr/>
        <w:t xml:space="preserve">.  </w:t>
      </w:r>
      <w:ins w:id="43" w:author="Michael Fischer" w:date="1995-05-11T08:12:00Z">
        <w:r>
          <w:rPr/>
          <w:t>It is also an option for a station to be able to respond to a contention-free poll (CF-poll) received from a Point Coordinator.  A station which is able to respond to CF-polls is referred to as being CF-Aware, and may request</w:t>
        </w:r>
      </w:ins>
      <w:ins w:id="44" w:author="Michael Fischer" w:date="1995-05-11T08:15:00Z">
        <w:r>
          <w:rPr/>
          <w:t xml:space="preserve"> to be polled by an active Point Coordinator.  When polled by the Point Coordinator, a CF-Aware station may transmit one frame to any destination (not just to the Point Coordinator)</w:t>
        </w:r>
      </w:ins>
      <w:ins w:id="45" w:author="Michael Fischer" w:date="1995-05-11T08:17:00Z">
        <w:r>
          <w:rPr/>
          <w:t>, and may Ò</w:t>
        </w:r>
      </w:ins>
      <w:ins w:id="46" w:author="Michael Fischer" w:date="1995-05-11T08:19:00Z">
        <w:r>
          <w:rPr/>
          <w:t xml:space="preserve">piggypackÓ the </w:t>
        </w:r>
      </w:ins>
      <w:ins w:id="47" w:author="Michael Fischer" w:date="1995-05-11T08:17:00Z">
        <w:r>
          <w:rPr/>
          <w:t>acknowledge</w:t>
        </w:r>
      </w:ins>
      <w:ins w:id="48" w:author="Michael Fischer" w:date="1995-05-11T08:19:00Z">
        <w:r>
          <w:rPr/>
          <w:t>ment</w:t>
        </w:r>
      </w:ins>
      <w:ins w:id="49" w:author="Michael Fischer" w:date="1995-05-11T08:17:00Z">
        <w:r>
          <w:rPr/>
          <w:t xml:space="preserve"> of </w:t>
        </w:r>
      </w:ins>
      <w:ins w:id="50" w:author="Michael Fischer" w:date="1995-05-11T08:19:00Z">
        <w:r>
          <w:rPr/>
          <w:t xml:space="preserve">a </w:t>
        </w:r>
      </w:ins>
      <w:ins w:id="51" w:author="Michael Fischer" w:date="1995-05-11T08:17:00Z">
        <w:r>
          <w:rPr/>
          <w:t xml:space="preserve">frame received from the Point Coordinator using </w:t>
        </w:r>
      </w:ins>
      <w:ins w:id="52" w:author="Michael Fischer" w:date="1995-05-11T08:20:00Z">
        <w:r>
          <w:rPr/>
          <w:t>particular</w:t>
        </w:r>
      </w:ins>
      <w:ins w:id="53" w:author="Michael Fischer" w:date="1995-05-11T08:18:00Z">
        <w:r>
          <w:rPr/>
          <w:t xml:space="preserve"> data frame subtypes </w:t>
        </w:r>
      </w:ins>
      <w:ins w:id="54" w:author="Michael Fischer" w:date="1995-05-11T08:20:00Z">
        <w:r>
          <w:rPr/>
          <w:t>for this transmission</w:t>
        </w:r>
      </w:ins>
      <w:ins w:id="55" w:author="Michael Fischer" w:date="1995-05-11T08:15:00Z">
        <w:r>
          <w:rPr/>
          <w:t xml:space="preserve">.  If the addressed recipient of a </w:t>
        </w:r>
      </w:ins>
      <w:ins w:id="56" w:author="Michael Fischer" w:date="1995-05-11T08:20:00Z">
        <w:r>
          <w:rPr/>
          <w:t xml:space="preserve">CF </w:t>
        </w:r>
      </w:ins>
      <w:ins w:id="57" w:author="Michael Fischer" w:date="1995-05-11T08:15:00Z">
        <w:r>
          <w:rPr/>
          <w:t>transmission is not</w:t>
        </w:r>
      </w:ins>
      <w:ins w:id="58" w:author="Michael Fischer" w:date="1995-05-11T08:13:00Z">
        <w:r>
          <w:rPr/>
          <w:t xml:space="preserve"> CF-Aware</w:t>
        </w:r>
      </w:ins>
      <w:ins w:id="59" w:author="Michael Fischer" w:date="1995-05-11T08:21:00Z">
        <w:r>
          <w:rPr/>
          <w:t>, that</w:t>
        </w:r>
      </w:ins>
      <w:ins w:id="60" w:author="Michael Fischer" w:date="1995-05-11T08:13:00Z">
        <w:r>
          <w:rPr/>
          <w:t xml:space="preserve"> station</w:t>
        </w:r>
      </w:ins>
      <w:ins w:id="61" w:author="Michael Fischer" w:date="1995-05-11T08:21:00Z">
        <w:r>
          <w:rPr/>
          <w:t xml:space="preserve"> acknowledges the transmission using the DCF acknowledgement rules, and the Point Coordinator retains control of the medium by waiting </w:t>
        </w:r>
      </w:ins>
      <w:ins w:id="62" w:author="Michael Fischer" w:date="1995-05-11T16:19:00Z">
        <w:r>
          <w:rPr/>
          <w:t>the</w:t>
        </w:r>
      </w:ins>
      <w:ins w:id="63" w:author="Michael Fischer" w:date="1995-05-11T08:21:00Z">
        <w:r>
          <w:rPr/>
          <w:t xml:space="preserve"> PIFS duration before resuming CF transfers.  </w:t>
        </w:r>
      </w:ins>
      <w:del w:id="64" w:author="Michael Fischer" w:date="1995-05-11T08:12:00Z">
        <w:r>
          <w:rPr/>
          <w:delText>However, not all STAs must be capable of becoming the Point Coordinator (PC), which generates the Superframe. Nor, must all STAs be capable of  transmitting PCF data transfers..</w:delText>
        </w:r>
      </w:del>
    </w:p>
    <w:p>
      <w:pPr>
        <w:pStyle w:val="Body"/>
        <w:rPr>
          <w:del w:id="68" w:author="Michael Fischer" w:date="1995-05-11T08:22:00Z"/>
        </w:rPr>
      </w:pPr>
      <w:ins w:id="65" w:author="Michael Fischer" w:date="1995-05-11T16:20:00Z">
        <w:r>
          <w:rPr/>
          <w:t>When more than one point-coordinated BSS is operating on the same PHY channel in overlapping space, the potential exists for collisions between PCF transfer activities by the independent point coordinators.  Th</w:t>
        </w:r>
      </w:ins>
      <w:ins w:id="66" w:author="Michael Fischer" w:date="1995-05-11T16:22:00Z">
        <w:r>
          <w:rPr/>
          <w:t>e rules under which multiple, overlapping point-coordinated BSSs can coexist are presented in section 5.3.3.3.</w:t>
        </w:r>
      </w:ins>
      <w:del w:id="67" w:author="Michael Fischer" w:date="1995-05-11T08:22:00Z">
        <w:r>
          <w:rPr/>
          <w:delText>The use of the PCF access method may be restricted to certain PHY types.  The basic restriction is that a PCF can not overlap with another PCF on the same channel in a manner that results in destructive interference with frame transfer.   This is because contention between multiple overlapping PCF's is not addressed by this protocol.</w:delText>
        </w:r>
      </w:del>
    </w:p>
    <w:p>
      <w:pPr>
        <w:pStyle w:val="Body"/>
        <w:rPr/>
      </w:pPr>
      <w:r>
        <w:rPr/>
        <w:t>As shown in Figure 5-2, the PCF is built on top of the CSMA/CA based DCF, by utilizing the access priority provisions provided by this scheme.</w:t>
      </w:r>
      <w:ins w:id="69" w:author="Michael Fischer" w:date="1995-05-11T13:01:00Z">
        <w:r>
          <w:rPr/>
          <w:t xml:space="preserve">  </w:t>
        </w:r>
      </w:ins>
      <w:ins w:id="70" w:author="Michael Fischer" w:date="1995-05-11T13:03:00Z">
        <w:r>
          <w:rPr/>
          <w:t>An active</w:t>
        </w:r>
      </w:ins>
      <w:ins w:id="71" w:author="Michael Fischer" w:date="1995-05-11T13:01:00Z">
        <w:r>
          <w:rPr/>
          <w:t xml:space="preserve"> Point Coordinator must be lo</w:t>
        </w:r>
      </w:ins>
      <w:ins w:id="72" w:author="Michael Fischer" w:date="1995-05-11T13:03:00Z">
        <w:r>
          <w:rPr/>
          <w:t xml:space="preserve">cated at an AP, which restricts PCF operation to infrastructure networks.  However, there is no requirement that a distribution system be attached to this AP, which permits a station capable of AP and PC functionality to be designated </w:t>
        </w:r>
      </w:ins>
      <w:ins w:id="73" w:author="Michael Fischer" w:date="1995-05-11T13:05:00Z">
        <w:r>
          <w:rPr/>
          <w:t>as the ÒAPÓ in an isolated BSS.  PCF is activated at a PCÐcapable AP by setting the aCFP_Max_Duration managed object to a nonÐzero value.</w:t>
        </w:r>
      </w:ins>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r>
      <w:ins w:id="74" w:author="Michael Fischer" w:date="1995-05-11T11:34:00Z">
        <w:r>
          <w:rPr/>
          <w:t>Contention Free Period</w:t>
        </w:r>
      </w:ins>
      <w:ins w:id="75" w:author="Michael Fischer" w:date="1995-05-11T09:16:00Z">
        <w:r>
          <w:rPr/>
          <w:t xml:space="preserve"> </w:t>
        </w:r>
      </w:ins>
      <w:del w:id="76" w:author="Michael Fischer" w:date="1995-05-11T08:52:00Z">
        <w:r>
          <w:rPr/>
          <w:delText>Superframe</w:delText>
        </w:r>
      </w:del>
      <w:r>
        <w:rPr/>
        <w:t xml:space="preserve"> Structure</w:t>
      </w:r>
      <w:ins w:id="77" w:author="Michael Fischer" w:date="1995-05-11T11:34:00Z">
        <w:r>
          <w:rPr/>
          <w:t xml:space="preserve"> and </w:t>
        </w:r>
      </w:ins>
      <w:ins w:id="78" w:author="Michael Fischer" w:date="1995-05-11T13:00:00Z">
        <w:r>
          <w:rPr/>
          <w:t>Timing</w:t>
        </w:r>
      </w:ins>
    </w:p>
    <w:p>
      <w:pPr>
        <w:pStyle w:val="Body"/>
        <w:rPr/>
      </w:pPr>
      <w:r>
        <w:rPr/>
        <w:t xml:space="preserve">The PCF </w:t>
      </w:r>
      <w:ins w:id="79" w:author="Michael Fischer" w:date="1995-05-11T11:35:00Z">
        <w:r>
          <w:rPr/>
          <w:t>controls frame transfers during</w:t>
        </w:r>
      </w:ins>
      <w:del w:id="80" w:author="Michael Fischer" w:date="1995-05-11T11:35:00Z">
        <w:r>
          <w:rPr/>
          <w:delText>uses</w:delText>
        </w:r>
      </w:del>
      <w:r>
        <w:rPr/>
        <w:t xml:space="preserve"> a </w:t>
      </w:r>
      <w:ins w:id="81" w:author="Michael Fischer" w:date="1995-05-11T11:34:00Z">
        <w:r>
          <w:rPr/>
          <w:t>Contention Free Period</w:t>
        </w:r>
      </w:ins>
      <w:del w:id="82" w:author="Michael Fischer" w:date="1995-05-11T11:34:00Z">
        <w:r>
          <w:rPr/>
          <w:delText>Superframe</w:delText>
        </w:r>
      </w:del>
      <w:r>
        <w:rPr/>
        <w:t xml:space="preserve"> (</w:t>
      </w:r>
      <w:ins w:id="83" w:author="Michael Fischer" w:date="1995-05-11T11:34:00Z">
        <w:r>
          <w:rPr/>
          <w:t>CFP</w:t>
        </w:r>
      </w:ins>
      <w:del w:id="84" w:author="Michael Fischer" w:date="1995-05-11T11:34:00Z">
        <w:r>
          <w:rPr/>
          <w:delText>SF</w:delText>
        </w:r>
      </w:del>
      <w:r>
        <w:rPr/>
        <w:t xml:space="preserve">) </w:t>
      </w:r>
      <w:del w:id="85" w:author="Michael Fischer" w:date="1995-05-11T11:34:00Z">
        <w:r>
          <w:rPr/>
          <w:delText>structure</w:delText>
        </w:r>
      </w:del>
      <w:ins w:id="86" w:author="Michael Fischer" w:date="1995-05-11T11:35:00Z">
        <w:r>
          <w:rPr/>
          <w:t>.  The CFP alternates with a Contention Period (CP), when the DCF controls frame transfers,</w:t>
        </w:r>
      </w:ins>
      <w:r>
        <w:rPr/>
        <w:t xml:space="preserve"> as shown in Figure 5-15.  </w:t>
      </w:r>
      <w:ins w:id="87" w:author="Michael Fischer" w:date="1995-05-11T13:07:00Z">
        <w:r>
          <w:rPr/>
          <w:t xml:space="preserve">Each CFP begins with a Beacon frame that contains a DTIM Element (hereafter referred to as a ÒDTIMÓ).  </w:t>
        </w:r>
      </w:ins>
      <w:ins w:id="88" w:author="Michael Fischer" w:date="1995-05-11T11:37:00Z">
        <w:r>
          <w:rPr/>
          <w:t xml:space="preserve">The CFPs occur at </w:t>
        </w:r>
      </w:ins>
      <w:ins w:id="89" w:author="Michael Fischer" w:date="1995-05-11T13:00:00Z">
        <w:r>
          <w:rPr/>
          <w:t>a defined</w:t>
        </w:r>
      </w:ins>
      <w:ins w:id="90" w:author="Michael Fischer" w:date="1995-05-11T11:37:00Z">
        <w:r>
          <w:rPr/>
          <w:t xml:space="preserve"> repetition rate, which is synchronized with the beacon interval as </w:t>
        </w:r>
      </w:ins>
      <w:ins w:id="91" w:author="Michael Fischer" w:date="1995-05-11T13:00:00Z">
        <w:r>
          <w:rPr/>
          <w:t>specified</w:t>
        </w:r>
      </w:ins>
      <w:ins w:id="92" w:author="Michael Fischer" w:date="1995-05-11T11:37:00Z">
        <w:r>
          <w:rPr/>
          <w:t xml:space="preserve"> below.</w:t>
        </w:r>
      </w:ins>
      <w:del w:id="93" w:author="Michael Fischer" w:date="1995-05-11T11:37:00Z">
        <w:r>
          <w:rPr/>
          <w:delText>The Superframe is constructed of two major components; a Contention Free (CF) period and a Contention Period.  Within a given SF period, the PCF shall be active in the Contention Free Period, while the DCF shall be active in the Contention Period.</w:delText>
        </w:r>
      </w:del>
    </w:p>
    <w:p>
      <w:pPr>
        <w:pStyle w:val="Figure"/>
        <w:rPr/>
      </w:pPr>
      <w:ins w:id="94" w:author="Michael Fischer" w:date="1995-05-11T12:15:00Z">
        <w:r>
          <w:rPr/>
          <w:drawing>
            <wp:inline distT="0" distB="0" distL="0" distR="0">
              <wp:extent cx="286207200" cy="914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6207200" cy="91440000"/>
                      </a:xfrm>
                      <a:prstGeom prst="rect">
                        <a:avLst/>
                      </a:prstGeom>
                    </pic:spPr>
                  </pic:pic>
                </a:graphicData>
              </a:graphic>
            </wp:inline>
          </w:drawing>
        </w:r>
      </w:ins>
      <w:del w:id="95" w:author="Michael Fischer" w:date="1995-05-11T03:19:00Z">
        <w:r>
          <w:rPr/>
          <w:drawing>
            <wp:inline distT="0" distB="0" distL="0" distR="0">
              <wp:extent cx="4145280" cy="138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08" t="-4332" r="-1957" b="-5392"/>
                      <a:stretch>
                        <a:fillRect/>
                      </a:stretch>
                    </pic:blipFill>
                    <pic:spPr bwMode="auto">
                      <a:xfrm>
                        <a:off x="0" y="0"/>
                        <a:ext cx="4145280" cy="1380490"/>
                      </a:xfrm>
                      <a:prstGeom prst="rect">
                        <a:avLst/>
                      </a:prstGeom>
                    </pic:spPr>
                  </pic:pic>
                </a:graphicData>
              </a:graphic>
            </wp:inline>
          </w:drawing>
        </w:r>
      </w:del>
    </w:p>
    <w:p>
      <w:pPr>
        <w:pStyle w:val="Figurecaption"/>
        <w:rPr/>
      </w:pPr>
      <w:r>
        <w:rPr/>
        <w:t xml:space="preserve">Figure 5-15: </w:t>
      </w:r>
      <w:ins w:id="96" w:author="Michael Fischer" w:date="1995-05-11T03:36:00Z">
        <w:r>
          <w:rPr/>
          <w:t>CFP / CP Alternation</w:t>
        </w:r>
      </w:ins>
      <w:del w:id="97" w:author="Michael Fischer" w:date="1995-05-11T03:36:00Z">
        <w:r>
          <w:rPr/>
          <w:delText>PCF Superframe Construction</w:delText>
        </w:r>
      </w:del>
    </w:p>
    <w:p>
      <w:pPr>
        <w:pStyle w:val="Body"/>
        <w:rPr/>
      </w:pPr>
      <w:ins w:id="98" w:author="Michael Fischer" w:date="1995-05-11T12:45:00Z">
        <w:r>
          <w:rPr/>
          <w:t xml:space="preserve">The PC generates CFPs at the </w:t>
        </w:r>
      </w:ins>
      <w:ins w:id="99" w:author="Michael Fischer" w:date="1995-05-11T12:45:00Z">
        <w:r>
          <w:rPr>
            <w:b/>
            <w:bCs/>
          </w:rPr>
          <w:t xml:space="preserve">ContentionÐFree Repetition </w:t>
        </w:r>
      </w:ins>
      <w:ins w:id="100" w:author="Michael Fischer" w:date="1995-05-11T12:55:00Z">
        <w:r>
          <w:rPr>
            <w:b/>
            <w:bCs/>
          </w:rPr>
          <w:t xml:space="preserve">Rate </w:t>
        </w:r>
      </w:ins>
      <w:ins w:id="101" w:author="Michael Fischer" w:date="1995-05-11T12:55:00Z">
        <w:r>
          <w:rPr/>
          <w:t xml:space="preserve">(CFP-Rate), which shall be an integral number of DTIM intervals.  The </w:t>
        </w:r>
      </w:ins>
      <w:ins w:id="102" w:author="Michael Fischer" w:date="1995-05-11T12:57:00Z">
        <w:r>
          <w:rPr/>
          <w:t>PC determines the CFP-Rate (depicted as a repetition interval in the illustrations below) to use from the aCFP_Rate managed object.  This value, in units of beacon intervals, is</w:t>
        </w:r>
      </w:ins>
      <w:ins w:id="103" w:author="Michael Fischer" w:date="1995-05-11T13:08:00Z">
        <w:r>
          <w:rPr/>
          <w:t xml:space="preserve"> communicated to other stations in the BSS in</w:t>
        </w:r>
      </w:ins>
      <w:ins w:id="104" w:author="Michael Fischer" w:date="1995-05-11T12:58:00Z">
        <w:r>
          <w:rPr/>
          <w:t xml:space="preserve"> a field </w:t>
        </w:r>
      </w:ins>
      <w:ins w:id="105" w:author="Michael Fischer" w:date="1995-05-11T13:08:00Z">
        <w:r>
          <w:rPr/>
          <w:t>of</w:t>
        </w:r>
      </w:ins>
      <w:ins w:id="106" w:author="Michael Fischer" w:date="1995-05-11T12:59:00Z">
        <w:r>
          <w:rPr/>
          <w:t xml:space="preserve"> the PCF Element of Beacon frames.</w:t>
        </w:r>
      </w:ins>
      <w:ins w:id="107" w:author="Michael Fischer" w:date="1995-05-11T13:09:00Z">
        <w:r>
          <w:rPr/>
          <w:t xml:space="preserve">  The PCF Element is only present in Beacon frames transmitted by stations containing an active Point Coordinator.</w:t>
        </w:r>
      </w:ins>
      <w:del w:id="108" w:author="Michael Fischer" w:date="1995-05-11T12:45:00Z">
        <w:r>
          <w:rPr/>
          <w:delText>The length of a SF is a manageable parameter.   If a Frequency Hopping PHY is used, the hop dwell time shall equal n * SF_Length where n is an integer with a minimum value of 1.</w:delText>
        </w:r>
      </w:del>
    </w:p>
    <w:p>
      <w:pPr>
        <w:pStyle w:val="Body"/>
        <w:rPr/>
      </w:pPr>
      <w:ins w:id="109" w:author="Michael Fischer" w:date="1995-05-11T13:30:00Z">
        <w:r>
          <w:rPr/>
          <w:t xml:space="preserve">The length of the CFP is controlled by the PC, </w:t>
        </w:r>
      </w:ins>
      <w:ins w:id="110" w:author="Michael Fischer" w:date="1995-05-11T13:32:00Z">
        <w:r>
          <w:rPr/>
          <w:t>with maximum duration specified by</w:t>
        </w:r>
      </w:ins>
      <w:ins w:id="111" w:author="Michael Fischer" w:date="1995-05-11T13:34:00Z">
        <w:r>
          <w:rPr/>
          <w:t xml:space="preserve"> </w:t>
        </w:r>
      </w:ins>
      <w:ins w:id="112" w:author="Michael Fischer" w:date="1995-05-11T13:32:00Z">
        <w:r>
          <w:rPr/>
          <w:t>the value of the aCF</w:t>
        </w:r>
      </w:ins>
      <w:ins w:id="113" w:author="Michael Fischer" w:date="1995-05-11T14:06:00Z">
        <w:r>
          <w:rPr/>
          <w:t>P</w:t>
        </w:r>
      </w:ins>
      <w:ins w:id="114" w:author="Michael Fischer" w:date="1995-05-11T13:32:00Z">
        <w:r>
          <w:rPr/>
          <w:t xml:space="preserve">_Max_Duration managed object at the PC. </w:t>
        </w:r>
      </w:ins>
      <w:ins w:id="115" w:author="Michael Fischer" w:date="1995-05-11T13:52:00Z">
        <w:r>
          <w:rPr/>
          <w:t xml:space="preserve"> Neither the maximum duration nor the actual duration (signalled by transmission of a CFÐEnd</w:t>
        </w:r>
      </w:ins>
      <w:ins w:id="116" w:author="Michael Fischer" w:date="1995-05-11T16:10:00Z">
        <w:r>
          <w:rPr/>
          <w:t xml:space="preserve"> or CFÐEnd+Ack</w:t>
        </w:r>
      </w:ins>
      <w:ins w:id="117" w:author="Michael Fischer" w:date="1995-05-11T13:52:00Z">
        <w:r>
          <w:rPr/>
          <w:t xml:space="preserve"> frame by the PC) are constrained to be a multiple of the beacon interval. </w:t>
        </w:r>
      </w:ins>
      <w:ins w:id="118" w:author="Michael Fischer" w:date="1995-05-11T13:32:00Z">
        <w:r>
          <w:rPr/>
          <w:t xml:space="preserve"> </w:t>
        </w:r>
      </w:ins>
      <w:ins w:id="119" w:author="Michael Fischer" w:date="1995-05-11T13:36:00Z">
        <w:r>
          <w:rPr/>
          <w:t xml:space="preserve">If the CFP-Rate is greater than the beacon interval, the PC shall transmit beacons </w:t>
        </w:r>
      </w:ins>
      <w:ins w:id="120" w:author="Michael Fischer" w:date="1995-05-11T13:38:00Z">
        <w:r>
          <w:rPr/>
          <w:t xml:space="preserve">at the appropriate times during the CFP (subject to </w:t>
        </w:r>
      </w:ins>
      <w:ins w:id="121" w:author="Michael Fischer" w:date="1995-05-11T13:40:00Z">
        <w:r>
          <w:rPr/>
          <w:t xml:space="preserve">delay due to traffic at the nominal times, as with all beacons).  The PCF Element </w:t>
        </w:r>
      </w:ins>
      <w:ins w:id="122" w:author="Michael Fischer" w:date="1995-05-11T13:42:00Z">
        <w:r>
          <w:rPr/>
          <w:t>in all beacons at the start of, or within, a CFP contain a nonÐzero value in the CFP_Dur_Remaining field.  This value, in units of milliseconds, specifies the maximum time from the transmission of this beacon to the end of this CFP</w:t>
        </w:r>
      </w:ins>
      <w:ins w:id="123" w:author="Michael Fischer" w:date="1995-05-11T13:54:00Z">
        <w:r>
          <w:rPr/>
          <w:t xml:space="preserve">. </w:t>
        </w:r>
      </w:ins>
      <w:ins w:id="124" w:author="Michael Fischer" w:date="1995-05-11T13:42:00Z">
        <w:r>
          <w:rPr/>
          <w:t xml:space="preserve">The value of </w:t>
        </w:r>
      </w:ins>
      <w:ins w:id="125" w:author="Michael Fischer" w:date="1995-05-11T13:57:00Z">
        <w:r>
          <w:rPr/>
          <w:t>the CFP_Dur_Remaining</w:t>
        </w:r>
      </w:ins>
      <w:ins w:id="126" w:author="Michael Fischer" w:date="1995-05-11T13:42:00Z">
        <w:r>
          <w:rPr/>
          <w:t xml:space="preserve"> field is zero in beacons sent during the contention period.  </w:t>
        </w:r>
      </w:ins>
      <w:ins w:id="127" w:author="Michael Fischer" w:date="1995-05-11T13:56:00Z">
        <w:r>
          <w:rPr/>
          <w:t xml:space="preserve">An example of these relationships is illustrated in figure 5Ð16, which shows a case where the CFP-Rate is 2 DTIM intervals, the DTIM interval is 3 beacon intervals, and the CFP_Max_Duration is approximately 2.5 beacon intervals.  </w:t>
        </w:r>
      </w:ins>
      <w:del w:id="128" w:author="Michael Fischer" w:date="1995-05-11T13:30:00Z">
        <w:r>
          <w:rPr/>
          <w:delText>Although the overall nominal boundary of the SF remains fixed as explained above, the actual boundary may vary from one SF to the next.  The process of SF stretching is explained in 5.3.2. below.</w:delText>
        </w:r>
      </w:del>
      <w:r>
        <w:rPr/>
        <w:t xml:space="preserve">  </w:t>
      </w:r>
    </w:p>
    <w:p>
      <w:pPr>
        <w:pStyle w:val="Figure"/>
        <w:rPr/>
      </w:pPr>
      <w:ins w:id="129" w:author="Michael Fischer" w:date="1995-05-11T12:54:00Z">
        <w:r>
          <w:rPr/>
          <w:drawing>
            <wp:inline distT="0" distB="0" distL="0" distR="0">
              <wp:extent cx="357530400" cy="16093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7530400" cy="160934400"/>
                      </a:xfrm>
                      <a:prstGeom prst="rect">
                        <a:avLst/>
                      </a:prstGeom>
                    </pic:spPr>
                  </pic:pic>
                </a:graphicData>
              </a:graphic>
            </wp:inline>
          </w:drawing>
        </w:r>
      </w:ins>
    </w:p>
    <w:p>
      <w:pPr>
        <w:pStyle w:val="Figurecaption"/>
        <w:rPr/>
      </w:pPr>
      <w:ins w:id="130" w:author="Michael Fischer" w:date="1995-05-11T12:29:00Z">
        <w:r>
          <w:rPr/>
          <w:t>Figure 5-16: Beacons &amp; Contention Free Periods</w:t>
        </w:r>
      </w:ins>
    </w:p>
    <w:p>
      <w:pPr>
        <w:pStyle w:val="Body"/>
        <w:rPr/>
      </w:pPr>
      <w:ins w:id="131" w:author="Michael Fischer" w:date="1995-05-11T13:59:00Z">
        <w:r>
          <w:rPr/>
          <w:t xml:space="preserve">The PC may terminate any CFP at or before the CFP_Max_Duration, based on available traffic and size of the polling list.  </w:t>
        </w:r>
      </w:ins>
      <w:ins w:id="132" w:author="Michael Fischer" w:date="1995-05-11T14:01:00Z">
        <w:r>
          <w:rPr/>
          <w:t xml:space="preserve">Because the transmission of any beacon may be delayed due to a medium busy condition at the nominal beacon transmission time, a CFP may be foreshortened by the amount of the delay.  In the case of a busy medium due to DCF traffic, the upper bound on this delay is the maximum RTS + CTS + max_MPDU + Ack duration.  </w:t>
        </w:r>
      </w:ins>
      <w:ins w:id="133" w:author="Michael Fischer" w:date="1995-05-11T14:05:00Z">
        <w:r>
          <w:rPr/>
          <w:t>In cases where the beacon transmission is delayed, the CFP</w:t>
        </w:r>
      </w:ins>
      <w:ins w:id="134" w:author="Michael Fischer" w:date="1995-05-11T14:07:00Z">
        <w:r>
          <w:rPr/>
          <w:t>_Dur_Remaining value in the beacon at the beginning of the CFP shall specify a time that causes the CFP to end no later than the nominal beacon transmission time plus the value of aCFP_Max_Duration.  This is illustrated in figure 5Ð17.</w:t>
        </w:r>
      </w:ins>
      <w:del w:id="135" w:author="Michael Fischer" w:date="1995-05-11T13:59:00Z">
        <w:r>
          <w:rPr/>
          <w:delText>The length of the Contention Free Period may be variable in length on a per SF basis.</w:delText>
        </w:r>
      </w:del>
      <w:r>
        <w:rPr/>
        <w:t xml:space="preserve">    </w:t>
      </w:r>
    </w:p>
    <w:p>
      <w:pPr>
        <w:pStyle w:val="Figure"/>
        <w:rPr>
          <w:ins w:id="137" w:author="Michael Fischer" w:date="1995-05-11T13:24:00Z"/>
        </w:rPr>
      </w:pPr>
      <w:ins w:id="136" w:author="Michael Fischer" w:date="1995-05-11T14:10:00Z">
        <w:r>
          <w:rPr/>
          <w:drawing>
            <wp:inline distT="0" distB="0" distL="0" distR="0">
              <wp:extent cx="362102400" cy="12435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2102400" cy="124358400"/>
                      </a:xfrm>
                      <a:prstGeom prst="rect">
                        <a:avLst/>
                      </a:prstGeom>
                    </pic:spPr>
                  </pic:pic>
                </a:graphicData>
              </a:graphic>
            </wp:inline>
          </w:drawing>
        </w:r>
      </w:ins>
    </w:p>
    <w:p>
      <w:pPr>
        <w:pStyle w:val="Figurecaption"/>
        <w:rPr>
          <w:ins w:id="139" w:author="Michael Fischer" w:date="1995-05-11T13:24:00Z"/>
        </w:rPr>
      </w:pPr>
      <w:ins w:id="138" w:author="Michael Fischer" w:date="1995-05-11T13:24:00Z">
        <w:r>
          <w:rPr/>
          <w:t xml:space="preserve">Figure 5-17: Example of Delayed Beacon and Foreshortened CFP </w:t>
        </w:r>
      </w:ins>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PCF Access Procedure</w:t>
      </w:r>
    </w:p>
    <w:p>
      <w:pPr>
        <w:pStyle w:val="Body"/>
        <w:rPr/>
      </w:pPr>
      <w:r>
        <w:rPr/>
        <w:t xml:space="preserve">The </w:t>
      </w:r>
      <w:ins w:id="140" w:author="Michael Fischer" w:date="1995-05-11T14:11:00Z">
        <w:r>
          <w:rPr/>
          <w:t>contention free transfer</w:t>
        </w:r>
      </w:ins>
      <w:del w:id="141" w:author="Michael Fischer" w:date="1995-05-11T14:11:00Z">
        <w:r>
          <w:rPr/>
          <w:delText>PCF</w:delText>
        </w:r>
      </w:del>
      <w:r>
        <w:rPr/>
        <w:t xml:space="preserve"> protocol is based on a polling scheme controlled by </w:t>
      </w:r>
      <w:ins w:id="142" w:author="Michael Fischer" w:date="1995-05-11T14:11:00Z">
        <w:r>
          <w:rPr/>
          <w:t xml:space="preserve">a Point Coordinator operating at the AP of the </w:t>
        </w:r>
      </w:ins>
      <w:del w:id="143" w:author="Michael Fischer" w:date="1995-05-11T14:12:00Z">
        <w:r>
          <w:rPr/>
          <w:delText xml:space="preserve">one special STA per </w:delText>
        </w:r>
      </w:del>
      <w:r>
        <w:rPr/>
        <w:t>BSS</w:t>
      </w:r>
      <w:del w:id="144" w:author="Michael Fischer" w:date="1995-05-11T14:12:00Z">
        <w:r>
          <w:rPr/>
          <w:delText xml:space="preserve"> called the Point Coordinator (PC)</w:delText>
        </w:r>
      </w:del>
      <w:r>
        <w:rPr/>
        <w:t xml:space="preserve">.  The PC gains control of the medium at the beginning of the </w:t>
      </w:r>
      <w:ins w:id="145" w:author="Michael Fischer" w:date="1995-05-11T14:12:00Z">
        <w:r>
          <w:rPr/>
          <w:t>CFP</w:t>
        </w:r>
      </w:ins>
      <w:del w:id="146" w:author="Michael Fischer" w:date="1995-05-11T14:12:00Z">
        <w:r>
          <w:rPr/>
          <w:delText>SF</w:delText>
        </w:r>
      </w:del>
      <w:r>
        <w:rPr/>
        <w:t xml:space="preserve"> and </w:t>
      </w:r>
      <w:ins w:id="147" w:author="Michael Fischer" w:date="1995-05-11T14:12:00Z">
        <w:r>
          <w:rPr/>
          <w:t xml:space="preserve">attempts to </w:t>
        </w:r>
      </w:ins>
      <w:r>
        <w:rPr/>
        <w:t>maintain</w:t>
      </w:r>
      <w:del w:id="148" w:author="Michael Fischer" w:date="1995-05-11T14:12:00Z">
        <w:r>
          <w:rPr/>
          <w:delText>s</w:delText>
        </w:r>
      </w:del>
      <w:r>
        <w:rPr/>
        <w:t xml:space="preserve"> control for the entire </w:t>
      </w:r>
      <w:ins w:id="149" w:author="Michael Fischer" w:date="1995-05-11T14:13:00Z">
        <w:r>
          <w:rPr/>
          <w:t>CFP</w:t>
        </w:r>
      </w:ins>
      <w:del w:id="150" w:author="Michael Fischer" w:date="1995-05-11T14:13:00Z">
        <w:r>
          <w:rPr/>
          <w:delText>Contention-Free period</w:delText>
        </w:r>
      </w:del>
      <w:r>
        <w:rPr/>
        <w:t xml:space="preserve"> by waiting a shorter time between transmissions than the </w:t>
      </w:r>
      <w:ins w:id="151" w:author="Michael Fischer" w:date="1995-05-11T14:13:00Z">
        <w:r>
          <w:rPr/>
          <w:t>stations using the DCF access procedure</w:t>
        </w:r>
      </w:ins>
      <w:del w:id="152" w:author="Michael Fischer" w:date="1995-05-11T14:13:00Z">
        <w:r>
          <w:rPr/>
          <w:delText>normal STA in the BSS</w:delText>
        </w:r>
      </w:del>
      <w:r>
        <w:rPr/>
        <w:t xml:space="preserve">. </w:t>
      </w:r>
      <w:del w:id="153" w:author="Michael Fischer" w:date="1995-05-11T14:15:00Z">
        <w:r>
          <w:rPr/>
          <w:delText xml:space="preserve"> Data frames sent from the PCF to associated STA may be termed CF-Down frames and Data frames sent from STA to the PCF may be termed CF-Up frames.  However, these terms are strictly descriptive, and the formats of the Data frames are as defined in Section 4.  </w:delText>
        </w:r>
      </w:del>
      <w:r>
        <w:rPr/>
        <w:t xml:space="preserve">Acknowledgement of </w:t>
      </w:r>
      <w:del w:id="154" w:author="Michael Fischer" w:date="1995-05-11T14:15:00Z">
        <w:r>
          <w:rPr/>
          <w:delText xml:space="preserve">Data </w:delText>
        </w:r>
      </w:del>
      <w:r>
        <w:rPr/>
        <w:t xml:space="preserve">frames sent during the Contention Free Period may be accomplished using </w:t>
      </w:r>
      <w:ins w:id="155" w:author="Michael Fischer" w:date="1995-05-11T14:16:00Z">
        <w:r>
          <w:rPr/>
          <w:t>Data+CFÐAck, CFÐAck, Data+CFÐPoll+CFÐAck (</w:t>
        </w:r>
      </w:ins>
      <w:ins w:id="156" w:author="Michael Fischer" w:date="1995-05-11T14:18:00Z">
        <w:r>
          <w:rPr/>
          <w:t>only on frames transmitted by the PC), or CFÐAck+CFÐPoll (only on frames transmitted by the PC) frames</w:t>
        </w:r>
      </w:ins>
      <w:del w:id="157" w:author="Michael Fischer" w:date="1995-05-11T14:16:00Z">
        <w:r>
          <w:rPr/>
          <w:delText>a</w:delText>
        </w:r>
      </w:del>
      <w:del w:id="158" w:author="Michael Fischer" w:date="1995-05-11T14:19:00Z">
        <w:r>
          <w:rPr/>
          <w:delText xml:space="preserve"> bit</w:delText>
        </w:r>
      </w:del>
      <w:r>
        <w:rPr/>
        <w:t xml:space="preserve"> in </w:t>
      </w:r>
      <w:ins w:id="159" w:author="Michael Fischer" w:date="1995-05-11T14:21:00Z">
        <w:r>
          <w:rPr/>
          <w:t xml:space="preserve">cases where </w:t>
        </w:r>
      </w:ins>
      <w:del w:id="160" w:author="Michael Fischer" w:date="1995-05-11T14:21:00Z">
        <w:r>
          <w:rPr/>
          <w:delText>the head</w:delText>
        </w:r>
      </w:del>
      <w:ins w:id="161" w:author="Michael Fischer" w:date="1995-05-11T14:21:00Z">
        <w:r>
          <w:rPr/>
          <w:t xml:space="preserve"> a data (or null) frame</w:t>
        </w:r>
      </w:ins>
      <w:del w:id="162" w:author="Michael Fischer" w:date="1995-05-11T14:21:00Z">
        <w:r>
          <w:rPr/>
          <w:delText>er of</w:delText>
        </w:r>
      </w:del>
      <w:ins w:id="163" w:author="Michael Fischer" w:date="1995-05-11T14:19:00Z">
        <w:r>
          <w:rPr/>
          <w:t xml:space="preserve"> immediately follows</w:t>
        </w:r>
      </w:ins>
      <w:del w:id="164" w:author="Michael Fischer" w:date="1995-05-11T14:19:00Z">
        <w:r>
          <w:rPr/>
          <w:delText xml:space="preserve"> subsequent</w:delText>
        </w:r>
      </w:del>
      <w:del w:id="165" w:author="Michael Fischer" w:date="1995-05-11T14:22:00Z">
        <w:r>
          <w:rPr/>
          <w:delText xml:space="preserve"> Data </w:delText>
        </w:r>
      </w:del>
      <w:ins w:id="166" w:author="Michael Fischer" w:date="1995-05-11T14:22:00Z">
        <w:r>
          <w:rPr/>
          <w:t xml:space="preserve"> the </w:t>
        </w:r>
      </w:ins>
      <w:r>
        <w:rPr/>
        <w:t>frame</w:t>
      </w:r>
      <w:del w:id="167" w:author="Michael Fischer" w:date="1995-05-11T14:22:00Z">
        <w:r>
          <w:rPr/>
          <w:delText>s</w:delText>
        </w:r>
      </w:del>
      <w:ins w:id="168" w:author="Michael Fischer" w:date="1995-05-11T14:22:00Z">
        <w:r>
          <w:rPr/>
          <w:t xml:space="preserve"> being acknowledged</w:t>
        </w:r>
      </w:ins>
      <w:r>
        <w:rPr/>
        <w:t>, thereby avoiding the overhead of separate Ack frames.</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Fundamental Access</w:t>
      </w:r>
    </w:p>
    <w:p>
      <w:pPr>
        <w:pStyle w:val="Body"/>
        <w:rPr>
          <w:ins w:id="183" w:author="Michael Fischer" w:date="1995-05-11T14:28:00Z"/>
        </w:rPr>
      </w:pPr>
      <w:r>
        <w:rPr/>
        <w:t xml:space="preserve">At the nominal beginning of </w:t>
      </w:r>
      <w:ins w:id="169" w:author="Michael Fischer" w:date="1995-05-11T14:23:00Z">
        <w:r>
          <w:rPr/>
          <w:t>each CFP</w:t>
        </w:r>
      </w:ins>
      <w:del w:id="170" w:author="Michael Fischer" w:date="1995-05-11T14:23:00Z">
        <w:r>
          <w:rPr/>
          <w:delText>the Superframe</w:delText>
        </w:r>
      </w:del>
      <w:r>
        <w:rPr/>
        <w:t>, the PC</w:t>
      </w:r>
      <w:del w:id="171" w:author="Michael Fischer" w:date="1995-05-11T14:23:00Z">
        <w:r>
          <w:rPr/>
          <w:delText>F</w:delText>
        </w:r>
      </w:del>
      <w:r>
        <w:rPr/>
        <w:t xml:space="preserve">  shall sense the medium.  </w:t>
      </w:r>
      <w:ins w:id="172" w:author="Michael Fischer" w:date="1995-05-11T14:29:00Z">
        <w:r>
          <w:rPr/>
          <w:t>When</w:t>
        </w:r>
      </w:ins>
      <w:del w:id="173" w:author="Michael Fischer" w:date="1995-05-11T14:29:00Z">
        <w:r>
          <w:rPr/>
          <w:delText>If</w:delText>
        </w:r>
      </w:del>
      <w:r>
        <w:rPr/>
        <w:t xml:space="preserve"> the medium is free</w:t>
      </w:r>
      <w:ins w:id="174" w:author="Michael Fischer" w:date="1995-05-11T14:25:00Z">
        <w:r>
          <w:rPr/>
          <w:t xml:space="preserve"> (both CCA and NAV)</w:t>
        </w:r>
      </w:ins>
      <w:r>
        <w:rPr/>
        <w:t xml:space="preserve"> </w:t>
      </w:r>
      <w:ins w:id="175" w:author="Michael Fischer" w:date="1995-05-11T14:25:00Z">
        <w:r>
          <w:rPr/>
          <w:t xml:space="preserve">for one </w:t>
        </w:r>
      </w:ins>
      <w:del w:id="176" w:author="Michael Fischer" w:date="1995-05-11T14:25:00Z">
        <w:r>
          <w:rPr/>
          <w:delText>the PCF shall wait a</w:delText>
        </w:r>
      </w:del>
      <w:r>
        <w:rPr/>
        <w:t xml:space="preserve"> PIFS </w:t>
      </w:r>
      <w:ins w:id="177" w:author="Michael Fischer" w:date="1995-05-11T14:25:00Z">
        <w:r>
          <w:rPr/>
          <w:t xml:space="preserve">interval, the PC shall transmit a beacon </w:t>
        </w:r>
      </w:ins>
      <w:ins w:id="178" w:author="Michael Fischer" w:date="1995-05-11T14:30:00Z">
        <w:r>
          <w:rPr/>
          <w:t xml:space="preserve">frame </w:t>
        </w:r>
      </w:ins>
      <w:ins w:id="179" w:author="Michael Fischer" w:date="1995-05-11T14:26:00Z">
        <w:r>
          <w:rPr/>
          <w:t xml:space="preserve">containing </w:t>
        </w:r>
      </w:ins>
      <w:ins w:id="180" w:author="Michael Fischer" w:date="1995-05-11T14:29:00Z">
        <w:r>
          <w:rPr/>
          <w:t>a</w:t>
        </w:r>
      </w:ins>
      <w:ins w:id="181" w:author="Michael Fischer" w:date="1995-05-11T14:26:00Z">
        <w:r>
          <w:rPr/>
          <w:t xml:space="preserve"> PCF Element with CFPÐRate and CFP_Dur_Remaining fields set as specified above.</w:t>
        </w:r>
      </w:ins>
      <w:ins w:id="182" w:author="Michael Fischer" w:date="1995-05-11T14:30:00Z">
        <w:r>
          <w:rPr/>
          <w:t xml:space="preserve">  A DTIM element is also required in this beacon frame.</w:t>
        </w:r>
      </w:ins>
    </w:p>
    <w:p>
      <w:pPr>
        <w:pStyle w:val="Body"/>
        <w:rPr/>
      </w:pPr>
      <w:ins w:id="184" w:author="Michael Fischer" w:date="1995-05-11T15:02:00Z">
        <w:r>
          <w:rPr/>
          <w:t xml:space="preserve">After </w:t>
        </w:r>
      </w:ins>
      <w:ins w:id="185" w:author="Michael Fischer" w:date="1995-05-11T15:10:00Z">
        <w:r>
          <w:rPr/>
          <w:t>the initial beacon frame, the PC waits for the medium to be free (CCA</w:t>
        </w:r>
      </w:ins>
      <w:ins w:id="186" w:author="Michael Fischer" w:date="1995-05-11T15:51:00Z">
        <w:r>
          <w:rPr/>
          <w:t xml:space="preserve"> only, not NAV</w:t>
        </w:r>
      </w:ins>
      <w:ins w:id="187" w:author="Michael Fischer" w:date="1995-05-11T15:10:00Z">
        <w:r>
          <w:rPr/>
          <w:t>) for one SIFS interval</w:t>
        </w:r>
      </w:ins>
      <w:ins w:id="188" w:author="Michael Fischer" w:date="1995-05-11T15:52:00Z">
        <w:r>
          <w:rPr/>
          <w:t xml:space="preserve"> then </w:t>
        </w:r>
      </w:ins>
      <w:del w:id="189" w:author="Michael Fischer" w:date="1995-05-11T15:52:00Z">
        <w:r>
          <w:rPr/>
          <w:delText xml:space="preserve">time and </w:delText>
        </w:r>
      </w:del>
      <w:r>
        <w:rPr/>
        <w:t>transmit</w:t>
      </w:r>
      <w:ins w:id="190" w:author="Michael Fischer" w:date="1995-05-11T15:52:00Z">
        <w:r>
          <w:rPr/>
          <w:t>s</w:t>
        </w:r>
      </w:ins>
      <w:r>
        <w:rPr/>
        <w:t xml:space="preserve"> either a Data frame</w:t>
      </w:r>
      <w:ins w:id="191" w:author="Michael Fischer" w:date="1995-05-11T15:52:00Z">
        <w:r>
          <w:rPr/>
          <w:t>, a CFÐPoll frame, a Data+CFÐPoll frame,</w:t>
        </w:r>
      </w:ins>
      <w:r>
        <w:rPr/>
        <w:t xml:space="preserve"> or a CF–End frame.  If a null CF</w:t>
      </w:r>
      <w:ins w:id="192" w:author="Michael Fischer" w:date="1995-05-11T15:53:00Z">
        <w:r>
          <w:rPr/>
          <w:t>P</w:t>
        </w:r>
      </w:ins>
      <w:del w:id="193" w:author="Michael Fischer" w:date="1995-05-11T15:53:00Z">
        <w:r>
          <w:rPr/>
          <w:delText xml:space="preserve"> period</w:delText>
        </w:r>
      </w:del>
      <w:r>
        <w:rPr/>
        <w:t xml:space="preserve"> is desired </w:t>
      </w:r>
      <w:del w:id="194" w:author="Michael Fischer" w:date="1995-05-11T15:53:00Z">
        <w:r>
          <w:rPr/>
          <w:delText>for this Superframe</w:delText>
        </w:r>
      </w:del>
      <w:r>
        <w:rPr/>
        <w:t>, a CF–End frame shall be transmitted</w:t>
      </w:r>
      <w:ins w:id="195" w:author="Michael Fischer" w:date="1995-05-11T15:53:00Z">
        <w:r>
          <w:rPr/>
          <w:t xml:space="preserve"> immediately after the initial beacon</w:t>
        </w:r>
      </w:ins>
      <w:del w:id="196" w:author="Michael Fischer" w:date="1995-05-11T15:53:00Z">
        <w:r>
          <w:rPr/>
          <w:delText>.  If a non-null CF period is desired, the PCF shall transmit a Data frame, with the CF–Poll Subtype bit set, to the next station on the polling list.</w:delText>
        </w:r>
      </w:del>
    </w:p>
    <w:p>
      <w:pPr>
        <w:pStyle w:val="Body"/>
        <w:rPr>
          <w:ins w:id="198" w:author="Michael Fischer" w:date="1995-05-11T15:54:00Z"/>
        </w:rPr>
      </w:pPr>
      <w:del w:id="197" w:author="Michael Fischer" w:date="1995-05-11T14:30:00Z">
        <w:r>
          <w:rPr/>
          <w:delText>If the medium is sensed busy, the PCF shall continue to monitor the medium until it is free.  At the point the medium is sensed free, the PCF shall wait a PIFS time and follow the tansmission procedure described above.  This will result in stretching of the Superframe, causing a variable start of the Contention Free period.</w:delText>
        </w:r>
      </w:del>
    </w:p>
    <w:p>
      <w:pPr>
        <w:pStyle w:val="Body"/>
        <w:rPr>
          <w:del w:id="205" w:author="Michael Fischer" w:date="1995-05-11T14:30:00Z"/>
        </w:rPr>
      </w:pPr>
      <w:ins w:id="199" w:author="Michael Fischer" w:date="1995-05-11T15:54:00Z">
        <w:r>
          <w:rPr/>
          <w:t xml:space="preserve">Stations receiving </w:t>
        </w:r>
      </w:ins>
      <w:ins w:id="200" w:author="Michael Fischer" w:date="1995-05-11T15:58:00Z">
        <w:r>
          <w:rPr/>
          <w:t>error-free</w:t>
        </w:r>
      </w:ins>
      <w:ins w:id="201" w:author="Michael Fischer" w:date="1995-05-11T15:54:00Z">
        <w:r>
          <w:rPr/>
          <w:t xml:space="preserve"> </w:t>
        </w:r>
      </w:ins>
      <w:ins w:id="202" w:author="Michael Fischer" w:date="1995-05-11T15:56:00Z">
        <w:r>
          <w:rPr/>
          <w:t xml:space="preserve">frames from the PC are expected to respond after an SIFS interval, in accordance with the transfer procedures defined in Section 5.3.3.  If the recipient station is not CFÐAware, the response to </w:t>
        </w:r>
      </w:ins>
      <w:ins w:id="203" w:author="Michael Fischer" w:date="1995-05-11T15:59:00Z">
        <w:r>
          <w:rPr/>
          <w:t xml:space="preserve">receipt of </w:t>
        </w:r>
      </w:ins>
      <w:ins w:id="204" w:author="Michael Fischer" w:date="1995-05-11T15:57:00Z">
        <w:r>
          <w:rPr/>
          <w:t>an error-free Data frame is always an Ack frame.</w:t>
        </w:r>
      </w:ins>
    </w:p>
    <w:p>
      <w:pPr>
        <w:pStyle w:val="Body"/>
        <w:rPr>
          <w:del w:id="211" w:author="Michael Fischer" w:date="1995-05-11T16:02:00Z"/>
        </w:rPr>
      </w:pPr>
      <w:del w:id="206" w:author="Michael Fischer" w:date="1995-05-11T16:02:00Z">
        <w:r>
          <w:rPr/>
          <w:delText>The Asynchronous traffic that uses the DCF will automatically defer until after the Contention Free period because the PC</w:delText>
        </w:r>
      </w:del>
      <w:del w:id="207" w:author="Michael Fischer" w:date="1995-05-11T16:00:00Z">
        <w:r>
          <w:rPr/>
          <w:delText>F</w:delText>
        </w:r>
      </w:del>
      <w:del w:id="208" w:author="Michael Fischer" w:date="1995-05-11T16:02:00Z">
        <w:r>
          <w:rPr/>
          <w:delText xml:space="preserve"> uses the PCF priority level of the CSMA/CA access protocol.   The shorter PIFS gap causes a burst of traffic with inter-frame gaps that are shorter than the DIFS gap needed by stations using the </w:delText>
        </w:r>
      </w:del>
      <w:del w:id="209" w:author="Michael Fischer" w:date="1995-05-11T16:00:00Z">
        <w:r>
          <w:rPr/>
          <w:delText>Contention period</w:delText>
        </w:r>
      </w:del>
      <w:del w:id="210" w:author="Michael Fischer" w:date="1995-05-11T16:02:00Z">
        <w:r>
          <w:rPr/>
          <w:delText>.</w:delText>
        </w:r>
      </w:del>
    </w:p>
    <w:p>
      <w:pPr>
        <w:pStyle w:val="Body"/>
        <w:widowControl/>
        <w:bidi w:val="0"/>
        <w:spacing w:before="0" w:after="240"/>
        <w:rPr/>
      </w:pPr>
      <w:r>
        <w:rPr/>
        <w:fldChar w:fldCharType="begin"/>
      </w:r>
      <w:r>
        <w:rPr/>
        <w:instrText xml:space="preserve"> SEQ AutoNr \* ARABIC </w:instrText>
      </w:r>
      <w:r>
        <w:rPr/>
        <w:fldChar w:fldCharType="separate"/>
      </w:r>
      <w:r>
        <w:rPr/>
        <w:t>17</w:t>
      </w:r>
      <w:r>
        <w:rPr/>
        <w:fldChar w:fldCharType="end"/>
      </w:r>
      <w:r>
        <w:rPr/>
        <w:tab/>
        <w:t>NAV Operation</w:t>
      </w:r>
      <w:ins w:id="212" w:author="Michael Fischer" w:date="1995-05-11T16:02:00Z">
        <w:r>
          <w:rPr/>
          <w:t xml:space="preserve"> During the Contention Free Period</w:t>
        </w:r>
      </w:ins>
    </w:p>
    <w:p>
      <w:pPr>
        <w:pStyle w:val="Body"/>
        <w:rPr/>
      </w:pPr>
      <w:r>
        <w:rPr/>
        <w:t>Each station, except the station with the PC</w:t>
      </w:r>
      <w:del w:id="213" w:author="Michael Fischer" w:date="1995-05-11T16:02:00Z">
        <w:r>
          <w:rPr/>
          <w:delText>F</w:delText>
        </w:r>
      </w:del>
      <w:r>
        <w:rPr/>
        <w:t xml:space="preserve">, shall preset it's NAV to the </w:t>
      </w:r>
      <w:del w:id="214" w:author="Michael Fischer" w:date="1995-05-11T16:03:00Z">
        <w:r>
          <w:rPr/>
          <w:delText xml:space="preserve">maximum </w:delText>
        </w:r>
      </w:del>
      <w:ins w:id="215" w:author="Michael Fischer" w:date="1995-05-11T16:03:00Z">
        <w:r>
          <w:rPr/>
          <w:t xml:space="preserve">CF_Dur_Remaining value in the PCF Element of the beacon frame </w:t>
        </w:r>
      </w:ins>
      <w:del w:id="216" w:author="Michael Fischer" w:date="1995-05-11T16:04:00Z">
        <w:r>
          <w:rPr/>
          <w:delText xml:space="preserve">CF-Period length </w:delText>
        </w:r>
      </w:del>
      <w:r>
        <w:rPr/>
        <w:t xml:space="preserve">at the beginning of every </w:t>
      </w:r>
      <w:ins w:id="217" w:author="Michael Fischer" w:date="1995-05-11T16:04:00Z">
        <w:r>
          <w:rPr/>
          <w:t>CFP</w:t>
        </w:r>
      </w:ins>
      <w:del w:id="218" w:author="Michael Fischer" w:date="1995-05-11T16:04:00Z">
        <w:r>
          <w:rPr/>
          <w:delText>SF</w:delText>
        </w:r>
      </w:del>
      <w:r>
        <w:rPr/>
        <w:t xml:space="preserve">.  This </w:t>
      </w:r>
      <w:del w:id="219" w:author="Michael Fischer" w:date="1995-05-11T16:05:00Z">
        <w:r>
          <w:rPr/>
          <w:delText xml:space="preserve">is done for several reasons.  It </w:delText>
        </w:r>
      </w:del>
      <w:r>
        <w:rPr/>
        <w:t>prevents stations from taking control of the medi</w:t>
      </w:r>
      <w:ins w:id="220" w:author="Michael Fischer" w:date="1995-05-11T16:05:00Z">
        <w:r>
          <w:rPr/>
          <w:t>um</w:t>
        </w:r>
      </w:ins>
      <w:del w:id="221" w:author="Michael Fischer" w:date="1995-05-11T16:05:00Z">
        <w:r>
          <w:rPr/>
          <w:delText>a</w:delText>
        </w:r>
      </w:del>
      <w:r>
        <w:rPr/>
        <w:t xml:space="preserve"> </w:t>
      </w:r>
      <w:ins w:id="222" w:author="Michael Fischer" w:date="1995-05-11T16:05:00Z">
        <w:r>
          <w:rPr/>
          <w:t>during</w:t>
        </w:r>
      </w:ins>
      <w:del w:id="223" w:author="Michael Fischer" w:date="1995-05-11T16:05:00Z">
        <w:r>
          <w:rPr/>
          <w:delText>at</w:delText>
        </w:r>
      </w:del>
      <w:r>
        <w:rPr/>
        <w:t xml:space="preserve"> the </w:t>
      </w:r>
      <w:ins w:id="224" w:author="Michael Fischer" w:date="1995-05-11T16:05:00Z">
        <w:r>
          <w:rPr/>
          <w:t xml:space="preserve">CFP, which is especially important in cases where the CFP spans multiple medium-occupancy intervals, such as dwell periods of an FH PHY </w:t>
        </w:r>
      </w:ins>
      <w:del w:id="225" w:author="Michael Fischer" w:date="1995-05-11T16:06:00Z">
        <w:r>
          <w:rPr/>
          <w:delText>beginning of the SF, reducing the likelihood of Superframe stretching</w:delText>
        </w:r>
      </w:del>
      <w:r>
        <w:rPr/>
        <w:t xml:space="preserve">.  </w:t>
      </w:r>
      <w:ins w:id="226" w:author="Michael Fischer" w:date="1995-05-11T16:06:00Z">
        <w:r>
          <w:rPr/>
          <w:t>This setting of the NAV also minimizes</w:t>
        </w:r>
      </w:ins>
      <w:del w:id="227" w:author="Michael Fischer" w:date="1995-05-11T16:06:00Z">
        <w:r>
          <w:rPr/>
          <w:delText>It</w:delText>
        </w:r>
      </w:del>
      <w:r>
        <w:rPr/>
        <w:t xml:space="preserve"> eliminates the </w:t>
      </w:r>
      <w:ins w:id="228" w:author="Michael Fischer" w:date="1995-05-11T16:07:00Z">
        <w:r>
          <w:rPr/>
          <w:t>risk</w:t>
        </w:r>
      </w:ins>
      <w:del w:id="229" w:author="Michael Fischer" w:date="1995-05-11T16:07:00Z">
        <w:r>
          <w:rPr/>
          <w:delText>possibility</w:delText>
        </w:r>
      </w:del>
      <w:r>
        <w:rPr/>
        <w:t xml:space="preserve"> of hidden station </w:t>
      </w:r>
      <w:del w:id="230" w:author="Michael Fischer" w:date="1995-05-11T16:08:00Z">
        <w:r>
          <w:rPr/>
          <w:delText xml:space="preserve">from </w:delText>
        </w:r>
      </w:del>
      <w:r>
        <w:rPr/>
        <w:t xml:space="preserve">sensing a DIFS gap during the </w:t>
      </w:r>
      <w:ins w:id="231" w:author="Michael Fischer" w:date="1995-05-11T16:08:00Z">
        <w:r>
          <w:rPr/>
          <w:t>CFP</w:t>
        </w:r>
      </w:ins>
      <w:del w:id="232" w:author="Michael Fischer" w:date="1995-05-11T16:08:00Z">
        <w:r>
          <w:rPr/>
          <w:delText>Superframe</w:delText>
        </w:r>
      </w:del>
      <w:r>
        <w:rPr/>
        <w:t xml:space="preserve"> and possibly corrupting a </w:t>
      </w:r>
      <w:del w:id="233" w:author="Michael Fischer" w:date="1995-05-11T16:08:00Z">
        <w:r>
          <w:rPr/>
          <w:delText xml:space="preserve">CF </w:delText>
        </w:r>
      </w:del>
      <w:r>
        <w:rPr/>
        <w:t>transmission in progress.</w:t>
      </w:r>
    </w:p>
    <w:p>
      <w:pPr>
        <w:pStyle w:val="Body"/>
        <w:rPr/>
      </w:pPr>
      <w:r>
        <w:rPr/>
        <w:t>The PC</w:t>
      </w:r>
      <w:del w:id="234" w:author="Michael Fischer" w:date="1995-05-11T16:09:00Z">
        <w:r>
          <w:rPr/>
          <w:delText>F</w:delText>
        </w:r>
      </w:del>
      <w:r>
        <w:rPr/>
        <w:t xml:space="preserve"> shall transmit a CF–End</w:t>
      </w:r>
      <w:ins w:id="235" w:author="Michael Fischer" w:date="1995-05-11T16:09:00Z">
        <w:r>
          <w:rPr/>
          <w:t xml:space="preserve"> or CFÐEnd+Ack</w:t>
        </w:r>
      </w:ins>
      <w:r>
        <w:rPr/>
        <w:t xml:space="preserve"> frame at the end of </w:t>
      </w:r>
      <w:ins w:id="236" w:author="Michael Fischer" w:date="1995-05-11T16:09:00Z">
        <w:r>
          <w:rPr/>
          <w:t>each</w:t>
        </w:r>
      </w:ins>
      <w:del w:id="237" w:author="Michael Fischer" w:date="1995-05-11T16:09:00Z">
        <w:r>
          <w:rPr/>
          <w:delText>the</w:delText>
        </w:r>
      </w:del>
      <w:r>
        <w:rPr/>
        <w:t xml:space="preserve"> CF-Period.  </w:t>
      </w:r>
      <w:ins w:id="238" w:author="Michael Fischer" w:date="1995-05-11T16:09:00Z">
        <w:r>
          <w:rPr/>
          <w:t xml:space="preserve">Receipt of either of these </w:t>
        </w:r>
      </w:ins>
      <w:del w:id="239" w:author="Michael Fischer" w:date="1995-05-11T16:09:00Z">
        <w:r>
          <w:rPr/>
          <w:delText>The CF–End</w:delText>
        </w:r>
      </w:del>
      <w:r>
        <w:rPr/>
        <w:t xml:space="preserve"> frame</w:t>
      </w:r>
      <w:ins w:id="240" w:author="Michael Fischer" w:date="1995-05-11T16:09:00Z">
        <w:r>
          <w:rPr/>
          <w:t>s</w:t>
        </w:r>
      </w:ins>
      <w:r>
        <w:rPr/>
        <w:t xml:space="preserve"> shall reset the NAV of all stations in the BSS.</w:t>
      </w:r>
    </w:p>
    <w:p>
      <w:pPr>
        <w:pStyle w:val="Heading3"/>
        <w:ind w:left="504" w:hanging="504"/>
        <w:rPr>
          <w:ins w:id="243" w:author="Michael Fischer" w:date="1995-05-11T16:13:00Z"/>
        </w:rPr>
      </w:pPr>
      <w:ins w:id="241" w:author="Michael Fischer" w:date="1995-05-11T16:13:00Z">
        <w:r>
          <w:rPr/>
          <w:fldChar w:fldCharType="begin"/>
        </w:r>
        <w:r>
          <w:rPr/>
          <w:instrText xml:space="preserve"> SEQ AutoNr \* ARABIC </w:instrText>
        </w:r>
        <w:r>
          <w:rPr/>
          <w:fldChar w:fldCharType="separate"/>
        </w:r>
        <w:r>
          <w:rPr/>
          <w:t>18</w:t>
        </w:r>
        <w:r>
          <w:rPr/>
          <w:fldChar w:fldCharType="end"/>
        </w:r>
      </w:ins>
      <w:ins w:id="242" w:author="Michael Fischer" w:date="1995-05-11T16:13:00Z">
        <w:r>
          <w:rPr/>
          <w:tab/>
          <w:t>PCF Transfer Procedure</w:t>
        </w:r>
      </w:ins>
    </w:p>
    <w:p>
      <w:pPr>
        <w:pStyle w:val="Body"/>
        <w:rPr/>
      </w:pPr>
      <w:ins w:id="244" w:author="Michael Fischer" w:date="1995-05-11T16:32:00Z">
        <w:r>
          <w:rPr/>
          <w:t xml:space="preserve">Frame transfer under the PCF typically consists of alternating between frames sent from the AP/PC and frames sent to the AP/PC.  During the CFP, the ordering of these </w:t>
        </w:r>
      </w:ins>
      <w:ins w:id="245" w:author="Michael Fischer" w:date="1995-05-11T17:04:00Z">
        <w:r>
          <w:rPr/>
          <w:t>transmissions</w:t>
        </w:r>
      </w:ins>
      <w:ins w:id="246" w:author="Michael Fischer" w:date="1995-05-11T16:33:00Z">
        <w:r>
          <w:rPr/>
          <w:t xml:space="preserve">, and the station allowed to transmit frames to the PC at any given point in time, is controlled by the </w:t>
        </w:r>
      </w:ins>
      <w:ins w:id="247" w:author="Michael Fischer" w:date="1995-05-11T17:04:00Z">
        <w:r>
          <w:rPr/>
          <w:t>P</w:t>
        </w:r>
      </w:ins>
      <w:ins w:id="248" w:author="Michael Fischer" w:date="1995-05-11T16:33:00Z">
        <w:r>
          <w:rPr/>
          <w:t>C</w:t>
        </w:r>
      </w:ins>
      <w:ins w:id="249" w:author="Michael Fischer" w:date="1995-05-11T17:04:00Z">
        <w:r>
          <w:rPr/>
          <w:t>.</w:t>
        </w:r>
      </w:ins>
      <w:ins w:id="250" w:author="Michael Fischer" w:date="1995-05-11T16:32:00Z">
        <w:r>
          <w:rPr/>
          <w:t xml:space="preserve">  </w:t>
        </w:r>
      </w:ins>
      <w:ins w:id="251" w:author="Michael Fischer" w:date="1995-05-11T16:13:00Z">
        <w:r>
          <w:rPr/>
          <w:t>Figure 5Ð18 depicts a frame transfer during a typical CFP.  The rules under which this frame transfer takes place are detailed in the following paragraphs.</w:t>
        </w:r>
      </w:ins>
    </w:p>
    <w:p>
      <w:pPr>
        <w:pStyle w:val="Figure"/>
        <w:rPr/>
      </w:pPr>
      <w:ins w:id="252" w:author="Michael Fischer" w:date="1995-05-11T16:12:00Z">
        <w:r>
          <w:rPr/>
          <w:drawing>
            <wp:inline distT="0" distB="0" distL="0" distR="0">
              <wp:extent cx="392277600" cy="1545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2277600" cy="154533600"/>
                      </a:xfrm>
                      <a:prstGeom prst="rect">
                        <a:avLst/>
                      </a:prstGeom>
                    </pic:spPr>
                  </pic:pic>
                </a:graphicData>
              </a:graphic>
            </wp:inline>
          </w:drawing>
        </w:r>
      </w:ins>
      <w:del w:id="253" w:author="Michael Fischer" w:date="1995-05-11T10:51:00Z">
        <w:r>
          <w:rPr/>
          <w:drawing>
            <wp:inline distT="0" distB="0" distL="0" distR="0">
              <wp:extent cx="543560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35600" cy="2133600"/>
                      </a:xfrm>
                      <a:prstGeom prst="rect">
                        <a:avLst/>
                      </a:prstGeom>
                    </pic:spPr>
                  </pic:pic>
                </a:graphicData>
              </a:graphic>
            </wp:inline>
          </w:drawing>
        </w:r>
      </w:del>
    </w:p>
    <w:p>
      <w:pPr>
        <w:pStyle w:val="Figurecaption"/>
        <w:rPr/>
      </w:pPr>
      <w:r>
        <w:rPr/>
        <w:t>Figure 5-1</w:t>
      </w:r>
      <w:ins w:id="254" w:author="Michael Fischer" w:date="1995-05-11T12:28:00Z">
        <w:r>
          <w:rPr/>
          <w:t>8</w:t>
        </w:r>
      </w:ins>
      <w:del w:id="255" w:author="Michael Fischer" w:date="1995-05-11T12:28:00Z">
        <w:r>
          <w:rPr/>
          <w:delText>6</w:delText>
        </w:r>
      </w:del>
      <w:r>
        <w:rPr/>
        <w:t xml:space="preserve">: Example of PCF </w:t>
      </w:r>
      <w:ins w:id="256" w:author="Michael Fischer" w:date="1995-05-11T12:01:00Z">
        <w:r>
          <w:rPr/>
          <w:t>Frame Tranfser</w:t>
        </w:r>
      </w:ins>
      <w:del w:id="257" w:author="Michael Fischer" w:date="1995-05-11T12:01:00Z">
        <w:r>
          <w:rPr/>
          <w:delText>Protocol Operation</w:delText>
        </w:r>
      </w:del>
    </w:p>
    <w:p>
      <w:pPr>
        <w:pStyle w:val="Heading4"/>
        <w:rPr/>
      </w:pPr>
      <w:r>
        <w:rPr/>
        <w:fldChar w:fldCharType="begin"/>
      </w:r>
      <w:r>
        <w:rPr/>
        <w:instrText xml:space="preserve"> SEQ AutoNr \* ARABIC </w:instrText>
      </w:r>
      <w:r>
        <w:rPr/>
        <w:fldChar w:fldCharType="separate"/>
      </w:r>
      <w:r>
        <w:rPr/>
        <w:t>19</w:t>
      </w:r>
      <w:r>
        <w:rPr/>
        <w:fldChar w:fldCharType="end"/>
      </w:r>
      <w:r>
        <w:rPr/>
        <w:tab/>
        <w:t>PCF Transfers When the PC</w:t>
      </w:r>
      <w:ins w:id="258" w:author="Michael Fischer" w:date="1995-05-11T17:56:00Z">
        <w:r>
          <w:rPr/>
          <w:t xml:space="preserve"> </w:t>
        </w:r>
      </w:ins>
      <w:del w:id="259" w:author="Michael Fischer" w:date="1995-05-11T17:56:00Z">
        <w:r>
          <w:rPr/>
          <w:delText xml:space="preserve">F Station </w:delText>
        </w:r>
      </w:del>
      <w:r>
        <w:rPr/>
        <w:t>is Transmitter or Recipient</w:t>
      </w:r>
    </w:p>
    <w:p>
      <w:pPr>
        <w:pStyle w:val="Body"/>
        <w:rPr>
          <w:ins w:id="279" w:author="Michael Fischer" w:date="1995-05-11T17:12:00Z"/>
        </w:rPr>
      </w:pPr>
      <w:r>
        <w:rPr/>
        <w:t>The PC</w:t>
      </w:r>
      <w:del w:id="260" w:author="Michael Fischer" w:date="1995-05-11T17:07:00Z">
        <w:r>
          <w:rPr/>
          <w:delText>F</w:delText>
        </w:r>
      </w:del>
      <w:r>
        <w:rPr/>
        <w:t xml:space="preserve"> shall </w:t>
      </w:r>
      <w:ins w:id="261" w:author="Michael Fischer" w:date="1995-05-11T17:07:00Z">
        <w:r>
          <w:rPr/>
          <w:t>transmit</w:t>
        </w:r>
      </w:ins>
      <w:del w:id="262" w:author="Michael Fischer" w:date="1995-05-11T17:07:00Z">
        <w:r>
          <w:rPr/>
          <w:delText>send (CF-Down)</w:delText>
        </w:r>
      </w:del>
      <w:r>
        <w:rPr/>
        <w:t xml:space="preserve"> frames between the </w:t>
      </w:r>
      <w:ins w:id="263" w:author="Michael Fischer" w:date="1995-05-11T17:09:00Z">
        <w:r>
          <w:rPr/>
          <w:t xml:space="preserve">beacon which </w:t>
        </w:r>
      </w:ins>
      <w:r>
        <w:rPr/>
        <w:t>start</w:t>
      </w:r>
      <w:ins w:id="264" w:author="Michael Fischer" w:date="1995-05-11T17:09:00Z">
        <w:r>
          <w:rPr/>
          <w:t>s</w:t>
        </w:r>
      </w:ins>
      <w:del w:id="265" w:author="Michael Fischer" w:date="1995-05-11T17:09:00Z">
        <w:r>
          <w:rPr/>
          <w:delText xml:space="preserve"> of</w:delText>
        </w:r>
      </w:del>
      <w:r>
        <w:rPr/>
        <w:t xml:space="preserve"> the CF</w:t>
      </w:r>
      <w:del w:id="266" w:author="Michael Fischer" w:date="1995-05-11T17:09:00Z">
        <w:r>
          <w:rPr/>
          <w:delText>–</w:delText>
        </w:r>
      </w:del>
      <w:r>
        <w:rPr/>
        <w:t>P</w:t>
      </w:r>
      <w:del w:id="267" w:author="Michael Fischer" w:date="1995-05-11T17:09:00Z">
        <w:r>
          <w:rPr/>
          <w:delText>eriod</w:delText>
        </w:r>
      </w:del>
      <w:r>
        <w:rPr/>
        <w:t xml:space="preserve"> and the CF–End using the SIFS gap</w:t>
      </w:r>
      <w:ins w:id="268" w:author="Michael Fischer" w:date="1995-05-11T17:09:00Z">
        <w:r>
          <w:rPr/>
          <w:t xml:space="preserve"> (CCA only, not NAV)</w:t>
        </w:r>
      </w:ins>
      <w:r>
        <w:rPr/>
        <w:t xml:space="preserve"> except in cases where a transmission by another station is expected by the PC</w:t>
      </w:r>
      <w:del w:id="269" w:author="Michael Fischer" w:date="1995-05-11T17:09:00Z">
        <w:r>
          <w:rPr/>
          <w:delText>F</w:delText>
        </w:r>
      </w:del>
      <w:r>
        <w:rPr/>
        <w:t xml:space="preserve"> and an SIFS gap elapses without the receipt of the expected transmission.  In such cases the PC</w:t>
      </w:r>
      <w:del w:id="270" w:author="Michael Fischer" w:date="1995-05-11T17:10:00Z">
        <w:r>
          <w:rPr/>
          <w:delText>F</w:delText>
        </w:r>
      </w:del>
      <w:r>
        <w:rPr/>
        <w:t xml:space="preserve"> shall send </w:t>
      </w:r>
      <w:ins w:id="271" w:author="Michael Fischer" w:date="1995-05-11T17:10:00Z">
        <w:r>
          <w:rPr/>
          <w:t>its</w:t>
        </w:r>
      </w:ins>
      <w:del w:id="272" w:author="Michael Fischer" w:date="1995-05-11T17:10:00Z">
        <w:r>
          <w:rPr/>
          <w:delText>the</w:delText>
        </w:r>
      </w:del>
      <w:r>
        <w:rPr/>
        <w:t xml:space="preserve"> next</w:t>
      </w:r>
      <w:ins w:id="273" w:author="Michael Fischer" w:date="1995-05-11T17:10:00Z">
        <w:r>
          <w:rPr/>
          <w:t xml:space="preserve"> pending transmission</w:t>
        </w:r>
      </w:ins>
      <w:del w:id="274" w:author="Michael Fischer" w:date="1995-05-11T17:10:00Z">
        <w:r>
          <w:rPr/>
          <w:delText xml:space="preserve"> (CF-Down) frame</w:delText>
        </w:r>
      </w:del>
      <w:r>
        <w:rPr/>
        <w:t xml:space="preserve"> a PIFS gap after the end of </w:t>
      </w:r>
      <w:ins w:id="275" w:author="Michael Fischer" w:date="1995-05-11T17:10:00Z">
        <w:r>
          <w:rPr/>
          <w:t>its</w:t>
        </w:r>
      </w:ins>
      <w:del w:id="276" w:author="Michael Fischer" w:date="1995-05-11T17:10:00Z">
        <w:r>
          <w:rPr/>
          <w:delText xml:space="preserve">the </w:delText>
        </w:r>
      </w:del>
      <w:r>
        <w:rPr/>
        <w:t>last transmission.</w:t>
      </w:r>
      <w:ins w:id="277" w:author="Michael Fischer" w:date="1995-05-11T17:11:00Z">
        <w:r>
          <w:rPr/>
          <w:t xml:space="preserve">  This permits the PC to retain control of the medium in cases where an expected response or acknowledgement does not occur.</w:t>
        </w:r>
      </w:ins>
      <w:r>
        <w:rPr/>
        <w:t xml:space="preserve">  </w:t>
      </w:r>
      <w:ins w:id="278" w:author="Michael Fischer" w:date="1995-05-11T17:12:00Z">
        <w:r>
          <w:rPr/>
          <w:t>The PC may transmit any of the following frame types to CFÐAware stations:</w:t>
        </w:r>
      </w:ins>
    </w:p>
    <w:p>
      <w:pPr>
        <w:pStyle w:val="Body"/>
        <w:ind w:left="720" w:hanging="0"/>
        <w:rPr>
          <w:ins w:id="282" w:author="Michael Fischer" w:date="1995-05-11T17:14:00Z"/>
        </w:rPr>
      </w:pPr>
      <w:ins w:id="280" w:author="Michael Fischer" w:date="1995-05-11T17:12:00Z">
        <w:r>
          <w:rPr/>
          <w:t>Data</w:t>
        </w:r>
      </w:ins>
      <w:ins w:id="281" w:author="Michael Fischer" w:date="1995-05-11T17:14:00Z">
        <w:r>
          <w:rPr/>
          <w:t>, used when the addressed recipient is not being polled and there is nothing to acknowledge;</w:t>
        </w:r>
      </w:ins>
    </w:p>
    <w:p>
      <w:pPr>
        <w:pStyle w:val="Body"/>
        <w:ind w:left="720" w:hanging="0"/>
        <w:rPr>
          <w:ins w:id="287" w:author="Michael Fischer" w:date="1995-05-11T17:16:00Z"/>
        </w:rPr>
      </w:pPr>
      <w:ins w:id="283" w:author="Michael Fischer" w:date="1995-05-11T17:14:00Z">
        <w:r>
          <w:rPr/>
          <w:t xml:space="preserve">Data+CF-Ack, used when the addressed recipient is not being polled </w:t>
        </w:r>
      </w:ins>
      <w:ins w:id="284" w:author="Michael Fischer" w:date="1995-05-11T17:20:00Z">
        <w:r>
          <w:rPr/>
          <w:t>and</w:t>
        </w:r>
      </w:ins>
      <w:ins w:id="285" w:author="Michael Fischer" w:date="1995-05-11T17:14:00Z">
        <w:r>
          <w:rPr/>
          <w:t xml:space="preserve"> the PC needs to</w:t>
        </w:r>
      </w:ins>
      <w:ins w:id="286" w:author="Michael Fischer" w:date="1995-05-11T17:16:00Z">
        <w:r>
          <w:rPr/>
          <w:t xml:space="preserve"> acknowledge the receipt of a frame received from a CFÐAware station an SIFS interval before starting this transmission;</w:t>
        </w:r>
      </w:ins>
    </w:p>
    <w:p>
      <w:pPr>
        <w:pStyle w:val="Body"/>
        <w:ind w:left="720" w:hanging="0"/>
        <w:rPr>
          <w:ins w:id="290" w:author="Michael Fischer" w:date="1995-05-11T17:18:00Z"/>
        </w:rPr>
      </w:pPr>
      <w:ins w:id="288" w:author="Michael Fischer" w:date="1995-05-11T17:16:00Z">
        <w:r>
          <w:rPr/>
          <w:t>Data+C</w:t>
        </w:r>
      </w:ins>
      <w:ins w:id="289" w:author="Michael Fischer" w:date="1995-05-11T17:18:00Z">
        <w:r>
          <w:rPr/>
          <w:t>F-Poll, used when the addressed recipient is the next station to be permitted to transmit during this CFP and there is nothing to acknowledge;</w:t>
        </w:r>
      </w:ins>
    </w:p>
    <w:p>
      <w:pPr>
        <w:pStyle w:val="Body"/>
        <w:ind w:left="720" w:hanging="0"/>
        <w:rPr>
          <w:ins w:id="292" w:author="Michael Fischer" w:date="1995-05-11T17:18:00Z"/>
        </w:rPr>
      </w:pPr>
      <w:ins w:id="291" w:author="Michael Fischer" w:date="1995-05-11T17:18:00Z">
        <w:r>
          <w:rPr/>
          <w:t>Data+CF-Ack+CF-Poll, used when the addressed recipient is the next station to be permitted to transmit during this CFP and the PC needs to acknowledge the receipt of a frame received from a CFÐAware station an SIFS interval before starting this transmission;</w:t>
        </w:r>
      </w:ins>
    </w:p>
    <w:p>
      <w:pPr>
        <w:pStyle w:val="Body"/>
        <w:ind w:left="720" w:hanging="0"/>
        <w:rPr>
          <w:ins w:id="294" w:author="Michael Fischer" w:date="1995-05-11T17:23:00Z"/>
        </w:rPr>
      </w:pPr>
      <w:ins w:id="293" w:author="Michael Fischer" w:date="1995-05-11T17:21:00Z">
        <w:r>
          <w:rPr/>
          <w:t>CF-Poll (no data), used when the addressed recipient has no pending frames buffered at the AP, but is the next station to be permitted to transmit during this CFP and there is nothing to acknowledge;</w:t>
        </w:r>
      </w:ins>
    </w:p>
    <w:p>
      <w:pPr>
        <w:pStyle w:val="Body"/>
        <w:ind w:left="720" w:hanging="0"/>
        <w:rPr>
          <w:ins w:id="296" w:author="Michael Fischer" w:date="1995-05-11T17:23:00Z"/>
        </w:rPr>
      </w:pPr>
      <w:ins w:id="295" w:author="Michael Fischer" w:date="1995-05-11T17:23:00Z">
        <w:r>
          <w:rPr/>
          <w:t>CF-Ack+CF-Poll (no data), used when the addressed recipient has no pending frames buffered at the AP but is the next station to be permitted to transmit during this CFP and the PC needs to acknowledge the receipt of a frame from a CFÐAware station an SIFS interval before starting this transmission;</w:t>
        </w:r>
      </w:ins>
    </w:p>
    <w:p>
      <w:pPr>
        <w:pStyle w:val="Body"/>
        <w:ind w:left="720" w:hanging="0"/>
        <w:rPr>
          <w:ins w:id="299" w:author="Michael Fischer" w:date="1995-05-11T17:28:00Z"/>
        </w:rPr>
      </w:pPr>
      <w:ins w:id="297" w:author="Michael Fischer" w:date="1995-05-11T17:26:00Z">
        <w:r>
          <w:rPr/>
          <w:t>CF-Ack (no data), used when the addressed recipient has no pending frames buffered at the AP or insufficient time remains in the CFP to send the next pending frame, but the PC needs to acknowledge receipt of a frame from a CFÐAware station an SIFS interval before starting this transmission (useful when the next transmission by the PC is a management frame, such as a beacon)</w:t>
        </w:r>
      </w:ins>
      <w:ins w:id="298" w:author="Michael Fischer" w:date="1995-05-11T17:28:00Z">
        <w:r>
          <w:rPr/>
          <w:t>; or</w:t>
        </w:r>
      </w:ins>
    </w:p>
    <w:p>
      <w:pPr>
        <w:pStyle w:val="Body"/>
        <w:ind w:left="720" w:hanging="0"/>
        <w:rPr>
          <w:ins w:id="301" w:author="Michael Fischer" w:date="1995-05-11T17:30:00Z"/>
        </w:rPr>
      </w:pPr>
      <w:ins w:id="300" w:author="Michael Fischer" w:date="1995-05-11T17:28:00Z">
        <w:r>
          <w:rPr/>
          <w:t>any management frame that is appropriate for the AP to send under the rules for that frame type.</w:t>
        </w:r>
      </w:ins>
    </w:p>
    <w:p>
      <w:pPr>
        <w:pStyle w:val="Body"/>
        <w:rPr>
          <w:ins w:id="309" w:author="Michael Fischer" w:date="1995-05-11T17:12:00Z"/>
        </w:rPr>
      </w:pPr>
      <w:ins w:id="302" w:author="Michael Fischer" w:date="1995-05-11T17:30:00Z">
        <w:r>
          <w:rPr/>
          <w:t xml:space="preserve">The PC may transmit Data or management frames to nonÐCFÐAware, nonÐPower Save stations </w:t>
        </w:r>
      </w:ins>
      <w:ins w:id="303" w:author="Michael Fischer" w:date="1995-05-11T17:32:00Z">
        <w:r>
          <w:rPr/>
          <w:t xml:space="preserve">during </w:t>
        </w:r>
      </w:ins>
      <w:ins w:id="304" w:author="Michael Fischer" w:date="1995-05-11T17:30:00Z">
        <w:r>
          <w:rPr/>
          <w:t xml:space="preserve">the CFP.  These stations acknowledge receipt with Ack frames after and SIFS gap, as with the DCF.  The PC may also transmit </w:t>
        </w:r>
      </w:ins>
      <w:ins w:id="305" w:author="Michael Fischer" w:date="1995-05-11T17:33:00Z">
        <w:r>
          <w:rPr/>
          <w:t xml:space="preserve">broadcast or multicast frames during the CFP.  Because the Beacon frame that initiates the CFP contains a DTIM Element, if there are associated stations using Power Save Mode, the broadcasts </w:t>
        </w:r>
      </w:ins>
      <w:ins w:id="306" w:author="Michael Fischer" w:date="1995-05-11T17:35:00Z">
        <w:r>
          <w:rPr/>
          <w:t xml:space="preserve"> and multicasts buffered for such stations </w:t>
        </w:r>
      </w:ins>
      <w:ins w:id="307" w:author="Michael Fischer" w:date="1995-05-11T17:33:00Z">
        <w:r>
          <w:rPr/>
          <w:t xml:space="preserve">shall be sent immediately after the </w:t>
        </w:r>
      </w:ins>
      <w:ins w:id="308" w:author="Michael Fischer" w:date="1995-05-11T17:35:00Z">
        <w:r>
          <w:rPr/>
          <w:t xml:space="preserve">initial Beacon.  </w:t>
        </w:r>
      </w:ins>
    </w:p>
    <w:p>
      <w:pPr>
        <w:pStyle w:val="Body"/>
        <w:rPr>
          <w:del w:id="311" w:author="Michael Fischer" w:date="1995-05-11T17:30:00Z"/>
        </w:rPr>
      </w:pPr>
      <w:del w:id="310" w:author="Michael Fischer" w:date="1995-05-11T17:30:00Z">
        <w:r>
          <w:rPr/>
          <w:delTex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delText>
        </w:r>
      </w:del>
    </w:p>
    <w:p>
      <w:pPr>
        <w:pStyle w:val="Body"/>
        <w:rPr>
          <w:ins w:id="315" w:author="Michael Fischer" w:date="1995-05-11T18:07:00Z"/>
        </w:rPr>
      </w:pPr>
      <w:ins w:id="312" w:author="Michael Fischer" w:date="1995-05-11T18:07:00Z">
        <w:r>
          <w:rPr/>
          <w:t xml:space="preserve">A CFÐAware station that receives a directed frame with any of data subtypes that include CFÐPoll may transmit one </w:t>
        </w:r>
      </w:ins>
      <w:ins w:id="313" w:author="Michael Fischer" w:date="1995-05-11T18:09:00Z">
        <w:r>
          <w:rPr/>
          <w:t xml:space="preserve">data frame when the medium is free (CCA only) an SIFS gap after receiving the CFÐPoll.  </w:t>
        </w:r>
      </w:ins>
      <w:ins w:id="314" w:author="Michael Fischer" w:date="1995-05-11T18:11:00Z">
        <w:r>
          <w:rPr/>
          <w:t>CFÐAware stations ignore, but do not reset, their NAV when performing transmissions in response to a CFÐPoll.</w:t>
        </w:r>
      </w:ins>
    </w:p>
    <w:p>
      <w:pPr>
        <w:pStyle w:val="Body"/>
        <w:rPr>
          <w:ins w:id="355" w:author="Michael Fischer" w:date="1995-05-11T19:46:00Z"/>
        </w:rPr>
      </w:pPr>
      <w:r>
        <w:rPr/>
        <w:t xml:space="preserve">For </w:t>
      </w:r>
      <w:ins w:id="316" w:author="Michael Fischer" w:date="1995-05-11T17:39:00Z">
        <w:r>
          <w:rPr/>
          <w:t>frames</w:t>
        </w:r>
      </w:ins>
      <w:del w:id="317" w:author="Michael Fischer" w:date="1995-05-11T17:39:00Z">
        <w:r>
          <w:rPr/>
          <w:delText>services</w:delText>
        </w:r>
      </w:del>
      <w:r>
        <w:rPr/>
        <w:t xml:space="preserve"> that require MAC level acknowledgment, </w:t>
      </w:r>
      <w:ins w:id="318" w:author="Michael Fischer" w:date="1995-05-11T17:39:00Z">
        <w:r>
          <w:rPr/>
          <w:t>CFÐAware stations</w:t>
        </w:r>
      </w:ins>
      <w:ins w:id="319" w:author="Michael Fischer" w:date="1995-05-11T17:41:00Z">
        <w:r>
          <w:rPr/>
          <w:t xml:space="preserve"> that received a CFÐPoll (of any type) </w:t>
        </w:r>
      </w:ins>
      <w:del w:id="320" w:author="Michael Fischer" w:date="1995-05-11T17:39:00Z">
        <w:r>
          <w:rPr/>
          <w:delText>the</w:delText>
        </w:r>
      </w:del>
      <w:r>
        <w:rPr/>
        <w:t xml:space="preserve"> </w:t>
      </w:r>
      <w:ins w:id="321" w:author="Michael Fischer" w:date="1995-05-11T17:39:00Z">
        <w:r>
          <w:rPr/>
          <w:t xml:space="preserve">may perform this </w:t>
        </w:r>
      </w:ins>
      <w:r>
        <w:rPr/>
        <w:t xml:space="preserve">acknowledgment </w:t>
      </w:r>
      <w:del w:id="322" w:author="Michael Fischer" w:date="1995-05-11T17:40:00Z">
        <w:r>
          <w:rPr/>
          <w:delText xml:space="preserve">is preferrably done </w:delText>
        </w:r>
      </w:del>
      <w:ins w:id="323" w:author="Michael Fischer" w:date="1995-05-11T17:39:00Z">
        <w:r>
          <w:rPr/>
          <w:t>using</w:t>
        </w:r>
      </w:ins>
      <w:del w:id="324" w:author="Michael Fischer" w:date="1995-05-11T17:39:00Z">
        <w:r>
          <w:rPr/>
          <w:delText>through</w:delText>
        </w:r>
      </w:del>
      <w:r>
        <w:rPr/>
        <w:t xml:space="preserve"> the </w:t>
      </w:r>
      <w:ins w:id="325" w:author="Michael Fischer" w:date="1995-05-11T18:07:00Z">
        <w:r>
          <w:rPr/>
          <w:t>Data+</w:t>
        </w:r>
      </w:ins>
      <w:r>
        <w:rPr/>
        <w:t xml:space="preserve">CF-Ack </w:t>
      </w:r>
      <w:del w:id="326" w:author="Michael Fischer" w:date="1995-05-11T17:40:00Z">
        <w:r>
          <w:rPr/>
          <w:delText>bit in the S</w:delText>
        </w:r>
      </w:del>
      <w:ins w:id="327" w:author="Michael Fischer" w:date="1995-05-11T17:40:00Z">
        <w:r>
          <w:rPr/>
          <w:t>s</w:t>
        </w:r>
      </w:ins>
      <w:r>
        <w:rPr/>
        <w:t>ubtype</w:t>
      </w:r>
      <w:ins w:id="328" w:author="Michael Fischer" w:date="1995-05-11T17:41:00Z">
        <w:r>
          <w:rPr/>
          <w:t xml:space="preserve"> </w:t>
        </w:r>
      </w:ins>
      <w:del w:id="329" w:author="Michael Fischer" w:date="1995-05-11T18:07:00Z">
        <w:r>
          <w:rPr/>
          <w:delText xml:space="preserve"> </w:delText>
        </w:r>
      </w:del>
      <w:ins w:id="330" w:author="Michael Fischer" w:date="1995-05-11T17:41:00Z">
        <w:r>
          <w:rPr/>
          <w:t>in the response to the CFÐPoll.</w:t>
        </w:r>
      </w:ins>
      <w:del w:id="331" w:author="Michael Fischer" w:date="1995-05-11T17:42:00Z">
        <w:r>
          <w:rPr/>
          <w:delText>field of the responding (CF-Up) frame.</w:delText>
        </w:r>
      </w:del>
      <w:r>
        <w:rPr/>
        <w:t xml:space="preserve"> </w:t>
      </w:r>
      <w:ins w:id="332" w:author="Michael Fischer" w:date="1995-05-11T17:42:00Z">
        <w:r>
          <w:rPr/>
          <w:t xml:space="preserve">For example </w:t>
        </w:r>
      </w:ins>
      <w:del w:id="333" w:author="Michael Fischer" w:date="1995-05-11T17:42:00Z">
        <w:r>
          <w:rPr/>
          <w:delText>T</w:delText>
        </w:r>
      </w:del>
      <w:ins w:id="334" w:author="Michael Fischer" w:date="1995-05-11T17:42:00Z">
        <w:r>
          <w:rPr/>
          <w:t>t</w:t>
        </w:r>
      </w:ins>
      <w:r>
        <w:rPr/>
        <w:t>he U1 frame in Figure 5-1</w:t>
      </w:r>
      <w:ins w:id="335" w:author="Michael Fischer" w:date="1995-05-11T17:43:00Z">
        <w:r>
          <w:rPr/>
          <w:t>8</w:t>
        </w:r>
      </w:ins>
      <w:del w:id="336" w:author="Michael Fischer" w:date="1995-05-11T17:43:00Z">
        <w:r>
          <w:rPr/>
          <w:delText>6</w:delText>
        </w:r>
      </w:del>
      <w:r>
        <w:rPr/>
        <w:t xml:space="preserve"> contains the </w:t>
      </w:r>
      <w:del w:id="337" w:author="Michael Fischer" w:date="1995-05-11T17:43:00Z">
        <w:r>
          <w:rPr/>
          <w:delText>CF-Ack bit to</w:delText>
        </w:r>
      </w:del>
      <w:r>
        <w:rPr/>
        <w:t xml:space="preserve"> acknowledge</w:t>
      </w:r>
      <w:ins w:id="338" w:author="Michael Fischer" w:date="1995-05-11T17:43:00Z">
        <w:r>
          <w:rPr/>
          <w:t>ment to</w:t>
        </w:r>
      </w:ins>
      <w:r>
        <w:rPr/>
        <w:t xml:space="preserve"> the </w:t>
      </w:r>
      <w:ins w:id="339" w:author="Michael Fischer" w:date="1995-05-11T17:44:00Z">
        <w:r>
          <w:rPr/>
          <w:t>preceding</w:t>
        </w:r>
      </w:ins>
      <w:del w:id="340" w:author="Michael Fischer" w:date="1995-05-11T17:43:00Z">
        <w:r>
          <w:rPr/>
          <w:delText xml:space="preserve">previous </w:delText>
        </w:r>
      </w:del>
      <w:r>
        <w:rPr/>
        <w:t xml:space="preserve">D1 frame. </w:t>
      </w:r>
      <w:ins w:id="341" w:author="Michael Fischer" w:date="1995-05-11T17:44:00Z">
        <w:r>
          <w:rPr/>
          <w:t xml:space="preserve"> </w:t>
        </w:r>
      </w:ins>
      <w:r>
        <w:rPr/>
        <w:t xml:space="preserve">Also the D2 frame </w:t>
      </w:r>
      <w:del w:id="342" w:author="Michael Fischer" w:date="1995-05-11T17:44:00Z">
        <w:r>
          <w:rPr/>
          <w:delText xml:space="preserve">will </w:delText>
        </w:r>
      </w:del>
      <w:r>
        <w:rPr/>
        <w:t>contain</w:t>
      </w:r>
      <w:ins w:id="343" w:author="Michael Fischer" w:date="1995-05-11T17:44:00Z">
        <w:r>
          <w:rPr/>
          <w:t>s</w:t>
        </w:r>
      </w:ins>
      <w:r>
        <w:rPr/>
        <w:t xml:space="preserve"> the </w:t>
      </w:r>
      <w:del w:id="344" w:author="Michael Fischer" w:date="1995-05-11T17:44:00Z">
        <w:r>
          <w:rPr/>
          <w:delText xml:space="preserve">CF-Ack bit to </w:delText>
        </w:r>
      </w:del>
      <w:r>
        <w:rPr/>
        <w:t>acknowledge</w:t>
      </w:r>
      <w:ins w:id="345" w:author="Michael Fischer" w:date="1995-05-11T17:44:00Z">
        <w:r>
          <w:rPr/>
          <w:t>ment</w:t>
        </w:r>
      </w:ins>
      <w:r>
        <w:rPr/>
        <w:t xml:space="preserve"> the preceding U1 frame.</w:t>
      </w:r>
      <w:ins w:id="346" w:author="Michael Fischer" w:date="1995-05-11T17:44:00Z">
        <w:r>
          <w:rPr/>
          <w:t xml:space="preserve">  The PC may use the CFÐAck subtypes to acknowledge a received frame even if the Data frame sent with the CFÐAck subtype is addressed to a different station than the one being acknowledged.  CFÐAware stations that are expecting an acknowledgement shall interpret the subtype of the frame (if any) sent by the PC an SIFS gap after that stationÕ</w:t>
        </w:r>
      </w:ins>
      <w:ins w:id="347" w:author="Michael Fischer" w:date="1995-05-11T17:47:00Z">
        <w:r>
          <w:rPr/>
          <w:t>s transmission to the PC.</w:t>
        </w:r>
      </w:ins>
      <w:r>
        <w:rPr/>
        <w:t xml:space="preserve">  If a </w:t>
      </w:r>
      <w:del w:id="348" w:author="Michael Fischer" w:date="1995-05-11T17:47:00Z">
        <w:r>
          <w:rPr/>
          <w:delText xml:space="preserve">(CF-Down) </w:delText>
        </w:r>
      </w:del>
      <w:r>
        <w:rPr/>
        <w:t>frame</w:t>
      </w:r>
      <w:ins w:id="349" w:author="Michael Fischer" w:date="1995-05-11T17:48:00Z">
        <w:r>
          <w:rPr/>
          <w:t xml:space="preserve"> that requires MAC level acknowledgement</w:t>
        </w:r>
      </w:ins>
      <w:r>
        <w:rPr/>
        <w:t xml:space="preserve"> is received by a </w:t>
      </w:r>
      <w:ins w:id="350" w:author="Michael Fischer" w:date="1995-05-11T17:48:00Z">
        <w:r>
          <w:rPr/>
          <w:t xml:space="preserve">nonÐCFÐAware </w:t>
        </w:r>
      </w:ins>
      <w:r>
        <w:rPr/>
        <w:t xml:space="preserve">station </w:t>
      </w:r>
      <w:del w:id="351" w:author="Michael Fischer" w:date="1995-05-11T17:48:00Z">
        <w:r>
          <w:rPr/>
          <w:delText>that is not CF-aware</w:delText>
        </w:r>
      </w:del>
      <w:r>
        <w:rPr/>
        <w:t xml:space="preserve">, that station does not interpret the CF-Poll </w:t>
      </w:r>
      <w:ins w:id="352" w:author="Michael Fischer" w:date="1995-05-11T17:48:00Z">
        <w:r>
          <w:rPr/>
          <w:t>indication (if any)</w:t>
        </w:r>
      </w:ins>
      <w:del w:id="353" w:author="Michael Fischer" w:date="1995-05-11T17:48:00Z">
        <w:r>
          <w:rPr/>
          <w:delText>bit</w:delText>
        </w:r>
      </w:del>
      <w:r>
        <w:rPr/>
        <w:t xml:space="preserve">, and acknowledges the frame by sending an Ack </w:t>
      </w:r>
      <w:del w:id="354" w:author="Michael Fischer" w:date="1995-05-11T17:49:00Z">
        <w:r>
          <w:rPr/>
          <w:delText xml:space="preserve">Control </w:delText>
        </w:r>
      </w:del>
      <w:r>
        <w:rPr/>
        <w:t>frame after an SIFS gap.</w:t>
      </w:r>
    </w:p>
    <w:p>
      <w:pPr>
        <w:pStyle w:val="Body"/>
        <w:rPr/>
      </w:pPr>
      <w:ins w:id="356" w:author="Michael Fischer" w:date="1995-05-11T19:46:00Z">
        <w:r>
          <w:rPr/>
          <w:t xml:space="preserve">If a frame, transmitted during the CFP, requires MAC level acknowledgement and is not acknowledged, that frame is </w:t>
        </w:r>
      </w:ins>
      <w:ins w:id="357" w:author="Michael Fischer" w:date="1995-05-11T19:46:00Z">
        <w:r>
          <w:rPr>
            <w:i/>
            <w:iCs/>
          </w:rPr>
          <w:t>not</w:t>
        </w:r>
      </w:ins>
      <w:ins w:id="358" w:author="Michael Fischer" w:date="1995-05-11T19:46:00Z">
        <w:r>
          <w:rPr/>
          <w:t xml:space="preserve"> retransmitted during the same CFP.  The frame may be retried once, during a subsequent CFP, at the discretion of the PC or CFÐAware station.</w:t>
        </w:r>
      </w:ins>
    </w:p>
    <w:p>
      <w:pPr>
        <w:pStyle w:val="Body"/>
        <w:rPr/>
      </w:pPr>
      <w:r>
        <w:rPr/>
        <w:t xml:space="preserve">The </w:t>
      </w:r>
      <w:ins w:id="359" w:author="Michael Fischer" w:date="1995-05-11T17:36:00Z">
        <w:r>
          <w:rPr/>
          <w:t>sizes</w:t>
        </w:r>
      </w:ins>
      <w:del w:id="360" w:author="Michael Fischer" w:date="1995-05-11T17:36:00Z">
        <w:r>
          <w:rPr/>
          <w:delText>duration</w:delText>
        </w:r>
      </w:del>
      <w:r>
        <w:rPr/>
        <w:t xml:space="preserve"> of the frames can be variable, only bounded by the frame and/or fragment size limitations that apply for the BSS. </w:t>
      </w:r>
      <w:ins w:id="361" w:author="Michael Fischer" w:date="1995-05-11T17:36:00Z">
        <w:r>
          <w:rPr/>
          <w:t xml:space="preserve"> </w:t>
        </w:r>
      </w:ins>
      <w:r>
        <w:rPr/>
        <w:t xml:space="preserve">If a </w:t>
      </w:r>
      <w:ins w:id="362" w:author="Michael Fischer" w:date="1995-05-11T17:38:00Z">
        <w:r>
          <w:rPr/>
          <w:t xml:space="preserve">CFÐAware </w:t>
        </w:r>
      </w:ins>
      <w:r>
        <w:rPr/>
        <w:t xml:space="preserve">station does not </w:t>
      </w:r>
      <w:ins w:id="363" w:author="Michael Fischer" w:date="1995-05-11T17:37:00Z">
        <w:r>
          <w:rPr/>
          <w:t xml:space="preserve">respond to a CFÐPoll (of any type) </w:t>
        </w:r>
      </w:ins>
      <w:del w:id="364" w:author="Michael Fischer" w:date="1995-05-11T17:37:00Z">
        <w:r>
          <w:rPr/>
          <w:delText>react</w:delText>
        </w:r>
      </w:del>
      <w:r>
        <w:rPr/>
        <w:t xml:space="preserve"> within the SIFS </w:t>
      </w:r>
      <w:ins w:id="365" w:author="Michael Fischer" w:date="1995-05-11T17:36:00Z">
        <w:r>
          <w:rPr/>
          <w:t>gap following a transmission from the PC</w:t>
        </w:r>
      </w:ins>
      <w:del w:id="366" w:author="Michael Fischer" w:date="1995-05-11T17:37:00Z">
        <w:r>
          <w:rPr/>
          <w:delText>delay time</w:delText>
        </w:r>
      </w:del>
      <w:r>
        <w:rPr/>
        <w:t>,</w:t>
      </w:r>
      <w:ins w:id="367" w:author="Michael Fischer" w:date="1995-05-11T17:38:00Z">
        <w:r>
          <w:rPr/>
          <w:t xml:space="preserve"> or a nonÐCFÐAware station does not return the Ack frame within an SIFS gap following a transmission from the PC that requires acknowledgment,</w:t>
        </w:r>
      </w:ins>
      <w:r>
        <w:rPr/>
        <w:t xml:space="preserve"> then the PC</w:t>
      </w:r>
      <w:del w:id="368" w:author="Michael Fischer" w:date="1995-05-11T17:37:00Z">
        <w:r>
          <w:rPr/>
          <w:delText>F</w:delText>
        </w:r>
      </w:del>
      <w:r>
        <w:rPr/>
        <w:t xml:space="preserve"> shall resume control and transmit </w:t>
      </w:r>
      <w:ins w:id="369" w:author="Michael Fischer" w:date="1995-05-11T17:37:00Z">
        <w:r>
          <w:rPr/>
          <w:t>its</w:t>
        </w:r>
      </w:ins>
      <w:del w:id="370" w:author="Michael Fischer" w:date="1995-05-11T17:37:00Z">
        <w:r>
          <w:rPr/>
          <w:delText>the</w:delText>
        </w:r>
      </w:del>
      <w:r>
        <w:rPr/>
        <w:t xml:space="preserve"> next frame after a PIFS gap from the end of the PCF’s last transmission.</w:t>
      </w:r>
      <w:ins w:id="371" w:author="Michael Fischer" w:date="1995-05-11T17:49:00Z">
        <w:r>
          <w:rPr/>
          <w:t xml:space="preserve">  Neither the PC nor CF-Aware stations shall use RTS or CTS frames when attempting to communicate with each other during the CFP.</w:t>
        </w:r>
      </w:ins>
    </w:p>
    <w:p>
      <w:pPr>
        <w:pStyle w:val="Body"/>
        <w:rPr>
          <w:ins w:id="390" w:author="Michael Fischer" w:date="1995-05-11T18:02:00Z"/>
        </w:rPr>
      </w:pPr>
      <w:ins w:id="372" w:author="Michael Fischer" w:date="1995-05-11T17:06:00Z">
        <w:r>
          <w:rPr/>
          <w:t>A</w:t>
        </w:r>
      </w:ins>
      <w:del w:id="373" w:author="Michael Fischer" w:date="1995-05-11T17:06:00Z">
        <w:r>
          <w:rPr/>
          <w:delText>Note that a</w:delText>
        </w:r>
      </w:del>
      <w:r>
        <w:rPr/>
        <w:t xml:space="preserve"> </w:t>
      </w:r>
      <w:ins w:id="374" w:author="Michael Fischer" w:date="1995-05-11T17:50:00Z">
        <w:r>
          <w:rPr/>
          <w:t xml:space="preserve">CFÐAware </w:t>
        </w:r>
      </w:ins>
      <w:r>
        <w:rPr/>
        <w:t xml:space="preserve">station </w:t>
      </w:r>
      <w:ins w:id="375" w:author="Michael Fischer" w:date="1995-05-11T17:50:00Z">
        <w:r>
          <w:rPr/>
          <w:t>must</w:t>
        </w:r>
      </w:ins>
      <w:del w:id="376" w:author="Michael Fischer" w:date="1995-05-11T17:50:00Z">
        <w:r>
          <w:rPr/>
          <w:delText>need not</w:delText>
        </w:r>
      </w:del>
      <w:r>
        <w:rPr/>
        <w:t xml:space="preserve"> respond </w:t>
      </w:r>
      <w:ins w:id="377" w:author="Michael Fischer" w:date="1995-05-11T17:50:00Z">
        <w:r>
          <w:rPr/>
          <w:t>to a CFÐPoll</w:t>
        </w:r>
      </w:ins>
      <w:ins w:id="378" w:author="Michael Fischer" w:date="1995-05-11T17:52:00Z">
        <w:r>
          <w:rPr/>
          <w:t xml:space="preserve">. </w:t>
        </w:r>
      </w:ins>
      <w:ins w:id="379" w:author="Michael Fischer" w:date="1995-05-11T17:50:00Z">
        <w:r>
          <w:rPr/>
          <w:t xml:space="preserve"> If</w:t>
        </w:r>
      </w:ins>
      <w:del w:id="380" w:author="Michael Fischer" w:date="1995-05-11T17:52:00Z">
        <w:r>
          <w:rPr/>
          <w:delText>when</w:delText>
        </w:r>
      </w:del>
      <w:r>
        <w:rPr/>
        <w:t xml:space="preserve"> the station has no </w:t>
      </w:r>
      <w:ins w:id="381" w:author="Michael Fischer" w:date="1995-05-11T17:52:00Z">
        <w:r>
          <w:rPr/>
          <w:t>frame</w:t>
        </w:r>
      </w:ins>
      <w:del w:id="382" w:author="Michael Fischer" w:date="1995-05-11T17:52:00Z">
        <w:r>
          <w:rPr/>
          <w:delText>CF-Up traffic</w:delText>
        </w:r>
      </w:del>
      <w:r>
        <w:rPr/>
        <w:t xml:space="preserve"> to send</w:t>
      </w:r>
      <w:ins w:id="383" w:author="Michael Fischer" w:date="1995-05-11T17:52:00Z">
        <w:r>
          <w:rPr/>
          <w:t xml:space="preserve"> when polled, the response shall be a Null frame.  If the station has no frame to send when polled, but an</w:t>
        </w:r>
      </w:ins>
      <w:del w:id="384" w:author="Michael Fischer" w:date="1995-05-11T17:53:00Z">
        <w:r>
          <w:rPr/>
          <w:delText>, and no</w:delText>
        </w:r>
      </w:del>
      <w:r>
        <w:rPr/>
        <w:t xml:space="preserve"> acknowledgment is required </w:t>
      </w:r>
      <w:del w:id="385" w:author="Michael Fischer" w:date="1995-05-11T17:53:00Z">
        <w:r>
          <w:rPr/>
          <w:delText xml:space="preserve">to be returned </w:delText>
        </w:r>
      </w:del>
      <w:r>
        <w:rPr/>
        <w:t xml:space="preserve">for the </w:t>
      </w:r>
      <w:del w:id="386" w:author="Michael Fischer" w:date="1995-05-11T17:53:00Z">
        <w:r>
          <w:rPr/>
          <w:delText xml:space="preserve">preceding CF-Down </w:delText>
        </w:r>
      </w:del>
      <w:r>
        <w:rPr/>
        <w:t>frame</w:t>
      </w:r>
      <w:ins w:id="387" w:author="Michael Fischer" w:date="1995-05-11T17:54:00Z">
        <w:r>
          <w:rPr/>
          <w:t xml:space="preserve"> that conveyed the CFÐPoll, the response shall be either a CFÐAck (no data) or an Ack frame</w:t>
        </w:r>
      </w:ins>
      <w:r>
        <w:rPr/>
        <w:t xml:space="preserve">.  </w:t>
      </w:r>
      <w:ins w:id="388" w:author="Michael Fischer" w:date="1995-05-11T17:55:00Z">
        <w:r>
          <w:rPr/>
          <w:t xml:space="preserve">The null response is required to permit a Òno-trafficÓ situation to be distinguished from a collision between overlapping PCFs.  </w:t>
        </w:r>
      </w:ins>
      <w:del w:id="389" w:author="Michael Fischer" w:date="1995-05-11T17:55:00Z">
        <w:r>
          <w:rPr/>
          <w:delText>A responding CF-Up frame in these cases shall not be considered an error.</w:delText>
        </w:r>
      </w:del>
    </w:p>
    <w:p>
      <w:pPr>
        <w:pStyle w:val="Body"/>
        <w:rPr>
          <w:del w:id="394" w:author="Michael Fischer" w:date="1995-05-11T18:02:00Z"/>
        </w:rPr>
      </w:pPr>
      <w:ins w:id="391" w:author="Michael Fischer" w:date="1995-05-11T18:02:00Z">
        <w:r>
          <w:rPr/>
          <w:t xml:space="preserve">The the CFP ends when the CF_Max_Duration time has elapsed since the last Beacon or when the PC has no further frames to transmit nor stations to poll.  In either case, the end of the CFP is signalled by the transmission of a CFÐEnd by the PC.  If there is a received frame which requires acknowledgement at the time the CFÐEnd is to be transmitted, the PC transmits a CFÐEnd+Ack frame instead.  All stations of the BSS receiving a CFÐEnd or CFÐEnd+Ack reset their NAVs so they may </w:t>
        </w:r>
      </w:ins>
      <w:ins w:id="392" w:author="Michael Fischer" w:date="1995-05-11T18:05:00Z">
        <w:r>
          <w:rPr/>
          <w:t>attempt to transmit during</w:t>
        </w:r>
      </w:ins>
      <w:ins w:id="393" w:author="Michael Fischer" w:date="1995-05-11T18:02:00Z">
        <w:r>
          <w:rPr/>
          <w:t xml:space="preserve"> the contention period.</w:t>
        </w:r>
      </w:ins>
    </w:p>
    <w:p>
      <w:pPr>
        <w:pStyle w:val="Body"/>
        <w:rPr>
          <w:del w:id="396" w:author="Michael Fischer" w:date="1995-05-11T13:24:00Z"/>
        </w:rPr>
      </w:pPr>
      <w:del w:id="395" w:author="Michael Fischer" w:date="1995-05-11T11:40:00Z">
        <w:r>
          <w:rPr/>
          <w:drawing>
            <wp:inline distT="0" distB="0" distL="0" distR="0">
              <wp:extent cx="5002530" cy="1708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002530" cy="1708150"/>
                      </a:xfrm>
                      <a:prstGeom prst="rect">
                        <a:avLst/>
                      </a:prstGeom>
                    </pic:spPr>
                  </pic:pic>
                </a:graphicData>
              </a:graphic>
            </wp:inline>
          </w:drawing>
        </w:r>
      </w:del>
    </w:p>
    <w:p>
      <w:pPr>
        <w:pStyle w:val="Body"/>
        <w:rPr/>
      </w:pPr>
      <w:del w:id="397" w:author="Michael Fischer" w:date="1995-05-11T13:24:00Z">
        <w:r>
          <w:rPr/>
          <w:delText>Figure 5-1</w:delText>
        </w:r>
      </w:del>
      <w:del w:id="398" w:author="Michael Fischer" w:date="1995-05-11T12:26:00Z">
        <w:r>
          <w:rPr/>
          <w:delText>7</w:delText>
        </w:r>
      </w:del>
      <w:del w:id="399" w:author="Michael Fischer" w:date="1995-05-11T13:24:00Z">
        <w:r>
          <w:rPr/>
          <w:delText xml:space="preserve">: Example of </w:delText>
        </w:r>
      </w:del>
      <w:del w:id="400" w:author="Michael Fischer" w:date="1995-05-11T12:00:00Z">
        <w:r>
          <w:rPr/>
          <w:delText>SF Stretching Effect</w:delText>
        </w:r>
      </w:del>
    </w:p>
    <w:p>
      <w:pPr>
        <w:pStyle w:val="Heading4"/>
        <w:rPr/>
      </w:pPr>
      <w:ins w:id="401" w:author="Michael Fischer" w:date="1995-05-11T18:33:00Z">
        <w:r>
          <w:rPr/>
          <w:fldChar w:fldCharType="begin"/>
        </w:r>
        <w:r>
          <w:rPr/>
          <w:instrText xml:space="preserve"> SEQ AutoNr \* ARABIC </w:instrText>
        </w:r>
        <w:r>
          <w:rPr/>
          <w:fldChar w:fldCharType="separate"/>
        </w:r>
        <w:r>
          <w:rPr/>
          <w:t>20</w:t>
        </w:r>
        <w:r>
          <w:rPr/>
          <w:fldChar w:fldCharType="end"/>
        </w:r>
      </w:ins>
      <w:r>
        <w:rPr/>
        <w:tab/>
        <w:t>PCF Transfers When the PC</w:t>
      </w:r>
      <w:del w:id="402" w:author="Michael Fischer" w:date="1995-05-11T17:56:00Z">
        <w:r>
          <w:rPr/>
          <w:delText>F Station</w:delText>
        </w:r>
      </w:del>
      <w:r>
        <w:rPr/>
        <w:t xml:space="preserve"> is Neither Transmitter nor Recipient</w:t>
      </w:r>
    </w:p>
    <w:p>
      <w:pPr>
        <w:pStyle w:val="Body"/>
        <w:rPr/>
      </w:pPr>
      <w:r>
        <w:rPr/>
        <w:t>A CF-</w:t>
      </w:r>
      <w:ins w:id="403" w:author="Michael Fischer" w:date="1995-05-11T17:56:00Z">
        <w:r>
          <w:rPr/>
          <w:t>A</w:t>
        </w:r>
      </w:ins>
      <w:del w:id="404" w:author="Michael Fischer" w:date="1995-05-11T17:56:00Z">
        <w:r>
          <w:rPr/>
          <w:delText>a</w:delText>
        </w:r>
      </w:del>
      <w:r>
        <w:rPr/>
        <w:t xml:space="preserve">ware station, when </w:t>
      </w:r>
      <w:ins w:id="405" w:author="Michael Fischer" w:date="1995-05-11T17:57:00Z">
        <w:r>
          <w:rPr/>
          <w:t>transmitting in response to a CFÐPoll (any type)</w:t>
        </w:r>
      </w:ins>
      <w:del w:id="406" w:author="Michael Fischer" w:date="1995-05-11T17:57:00Z">
        <w:r>
          <w:rPr/>
          <w:delText>polled by thePCF</w:delText>
        </w:r>
      </w:del>
      <w:r>
        <w:rPr/>
        <w:t xml:space="preserve">, may send a Data frame to any station in the BSS an SIFS </w:t>
      </w:r>
      <w:ins w:id="407" w:author="Michael Fischer" w:date="1995-05-11T17:57:00Z">
        <w:r>
          <w:rPr/>
          <w:t>gap</w:t>
        </w:r>
      </w:ins>
      <w:del w:id="408" w:author="Michael Fischer" w:date="1995-05-11T17:57:00Z">
        <w:r>
          <w:rPr/>
          <w:delText>period</w:delText>
        </w:r>
      </w:del>
      <w:r>
        <w:rPr/>
        <w:t xml:space="preserve"> after receiving the CF-Poll.  If the </w:t>
      </w:r>
      <w:ins w:id="409" w:author="Michael Fischer" w:date="1995-05-11T17:58:00Z">
        <w:r>
          <w:rPr/>
          <w:t xml:space="preserve">addressed </w:t>
        </w:r>
      </w:ins>
      <w:r>
        <w:rPr/>
        <w:t xml:space="preserve">recipient of this transmission is not the </w:t>
      </w:r>
      <w:ins w:id="410" w:author="Michael Fischer" w:date="1995-05-11T17:58:00Z">
        <w:r>
          <w:rPr/>
          <w:t>AP,</w:t>
        </w:r>
      </w:ins>
      <w:del w:id="411" w:author="Michael Fischer" w:date="1995-05-11T17:58:00Z">
        <w:r>
          <w:rPr/>
          <w:delText>PCF station</w:delText>
        </w:r>
      </w:del>
      <w:r>
        <w:rPr/>
        <w:t xml:space="preserve"> the Data frame is received and acknowledged </w:t>
      </w:r>
      <w:ins w:id="412" w:author="Michael Fischer" w:date="1995-05-11T17:58:00Z">
        <w:r>
          <w:rPr/>
          <w:t xml:space="preserve">according to the DCF rules for </w:t>
        </w:r>
      </w:ins>
      <w:del w:id="413" w:author="Michael Fischer" w:date="1995-05-11T17:58:00Z">
        <w:r>
          <w:rPr/>
          <w:delText>in the same manner as a contention-based</w:delText>
        </w:r>
      </w:del>
      <w:r>
        <w:rPr/>
        <w:t xml:space="preserve"> Data frame</w:t>
      </w:r>
      <w:ins w:id="414" w:author="Michael Fischer" w:date="1995-05-11T17:59:00Z">
        <w:r>
          <w:rPr/>
          <w:t>s</w:t>
        </w:r>
      </w:ins>
      <w:r>
        <w:rPr/>
        <w:t xml:space="preserve">.  </w:t>
      </w:r>
      <w:ins w:id="415" w:author="Michael Fischer" w:date="1995-05-11T18:01:00Z">
        <w:r>
          <w:rPr/>
          <w:t xml:space="preserve">This is illustrated in Figure 5Ð19.  </w:t>
        </w:r>
      </w:ins>
      <w:r>
        <w:rPr/>
        <w:t>The PC</w:t>
      </w:r>
      <w:del w:id="416" w:author="Michael Fischer" w:date="1995-05-11T17:59:00Z">
        <w:r>
          <w:rPr/>
          <w:delText>F</w:delText>
        </w:r>
      </w:del>
      <w:r>
        <w:rPr/>
        <w:t xml:space="preserve"> resumes </w:t>
      </w:r>
      <w:del w:id="417" w:author="Michael Fischer" w:date="1995-05-11T17:59:00Z">
        <w:r>
          <w:rPr/>
          <w:delText>(CF-Down)</w:delText>
        </w:r>
      </w:del>
      <w:r>
        <w:rPr/>
        <w:t xml:space="preserve"> transmi</w:t>
      </w:r>
      <w:ins w:id="418" w:author="Michael Fischer" w:date="1995-05-11T17:59:00Z">
        <w:r>
          <w:rPr/>
          <w:t>tting</w:t>
        </w:r>
      </w:ins>
      <w:del w:id="419" w:author="Michael Fischer" w:date="1995-05-11T17:59:00Z">
        <w:r>
          <w:rPr/>
          <w:delText>ssions</w:delText>
        </w:r>
      </w:del>
      <w:r>
        <w:rPr/>
        <w:t xml:space="preserve"> an SIFS </w:t>
      </w:r>
      <w:ins w:id="420" w:author="Michael Fischer" w:date="1995-05-11T17:59:00Z">
        <w:r>
          <w:rPr/>
          <w:t>gap</w:t>
        </w:r>
      </w:ins>
      <w:del w:id="421" w:author="Michael Fischer" w:date="1995-05-11T17:59:00Z">
        <w:r>
          <w:rPr/>
          <w:delText>period</w:delText>
        </w:r>
      </w:del>
      <w:r>
        <w:rPr/>
        <w:t xml:space="preserve"> after the Ack frame</w:t>
      </w:r>
      <w:ins w:id="422" w:author="Michael Fischer" w:date="1995-05-11T17:59:00Z">
        <w:r>
          <w:rPr/>
          <w:t>, if the PC hears the Ack, or a PIFS gap after the expected time for the Ack frame if the PC does not hear the Ack</w:t>
        </w:r>
      </w:ins>
      <w:r>
        <w:rPr/>
        <w:t>.</w:t>
      </w:r>
      <w:del w:id="423" w:author="Michael Fischer" w:date="1995-05-11T18:00:00Z">
        <w:r>
          <w:rPr/>
          <w:delText xml:space="preserve">  If the station-to-station Data frame is not acknowledged, the PCF resumes (CF-Down) transmissions a PIFS period after the end of the (unacknowledgd) Data frame.</w:delText>
        </w:r>
      </w:del>
    </w:p>
    <w:p>
      <w:pPr>
        <w:pStyle w:val="Figure"/>
        <w:rPr>
          <w:rFonts w:ascii="Times New Roman" w:hAnsi="Times New Roman" w:eastAsia="Times New Roman" w:cs="Times New Roman"/>
          <w:b w:val="false"/>
          <w:b w:val="false"/>
          <w:bCs w:val="false"/>
        </w:rPr>
      </w:pPr>
      <w:ins w:id="424" w:author="Michael Fischer" w:date="1995-05-11T14:57:00Z">
        <w:r>
          <w:rPr/>
          <w:drawing>
            <wp:inline distT="0" distB="0" distL="0" distR="0">
              <wp:extent cx="279806400" cy="10698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9806400" cy="106984800"/>
                      </a:xfrm>
                      <a:prstGeom prst="rect">
                        <a:avLst/>
                      </a:prstGeom>
                    </pic:spPr>
                  </pic:pic>
                </a:graphicData>
              </a:graphic>
            </wp:inline>
          </w:drawing>
        </w:r>
      </w:ins>
      <w:del w:id="425" w:author="Michael Fischer" w:date="1995-05-11T14:40:00Z">
        <w:r>
          <w:rPr/>
          <w:drawing>
            <wp:inline distT="0" distB="0" distL="0" distR="0">
              <wp:extent cx="3873500" cy="147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873500" cy="1473200"/>
                      </a:xfrm>
                      <a:prstGeom prst="rect">
                        <a:avLst/>
                      </a:prstGeom>
                    </pic:spPr>
                  </pic:pic>
                </a:graphicData>
              </a:graphic>
            </wp:inline>
          </w:drawing>
        </w:r>
      </w:del>
    </w:p>
    <w:p>
      <w:pPr>
        <w:pStyle w:val="Figurecaption"/>
        <w:rPr>
          <w:ins w:id="430" w:author="Michael Fischer" w:date="1995-05-11T16:25:00Z"/>
        </w:rPr>
      </w:pPr>
      <w:r>
        <w:rPr/>
        <w:t>Figure 5–1</w:t>
      </w:r>
      <w:ins w:id="426" w:author="Michael Fischer" w:date="1995-05-11T12:26:00Z">
        <w:r>
          <w:rPr/>
          <w:t>9</w:t>
        </w:r>
      </w:ins>
      <w:del w:id="427" w:author="Michael Fischer" w:date="1995-05-11T12:26:00Z">
        <w:r>
          <w:rPr/>
          <w:delText>8</w:delText>
        </w:r>
      </w:del>
      <w:r>
        <w:rPr/>
        <w:t xml:space="preserve">: Station-to-Station </w:t>
      </w:r>
      <w:ins w:id="428" w:author="Michael Fischer" w:date="1995-05-11T16:18:00Z">
        <w:r>
          <w:rPr/>
          <w:t>Contention Free</w:t>
        </w:r>
      </w:ins>
      <w:del w:id="429" w:author="Michael Fischer" w:date="1995-05-11T16:18:00Z">
        <w:r>
          <w:rPr/>
          <w:delText>PCF</w:delText>
        </w:r>
      </w:del>
      <w:r>
        <w:rPr/>
        <w:t xml:space="preserve"> Transfer</w:t>
      </w:r>
    </w:p>
    <w:p>
      <w:pPr>
        <w:pStyle w:val="Body"/>
        <w:rPr/>
      </w:pPr>
      <w:r>
        <w:rPr/>
      </w:r>
    </w:p>
    <w:p>
      <w:pPr>
        <w:pStyle w:val="Heading4"/>
        <w:ind w:left="504" w:hanging="504"/>
        <w:rPr>
          <w:ins w:id="433" w:author="Michael Fischer" w:date="1995-05-11T18:31:00Z"/>
        </w:rPr>
      </w:pPr>
      <w:ins w:id="431" w:author="Michael Fischer" w:date="1995-05-11T18:31:00Z">
        <w:r>
          <w:rPr/>
          <w:fldChar w:fldCharType="begin"/>
        </w:r>
        <w:r>
          <w:rPr/>
          <w:instrText xml:space="preserve"> SEQ AutoNr \* ARABIC </w:instrText>
        </w:r>
        <w:r>
          <w:rPr/>
          <w:fldChar w:fldCharType="separate"/>
        </w:r>
        <w:r>
          <w:rPr/>
          <w:t>21</w:t>
        </w:r>
        <w:r>
          <w:rPr/>
          <w:fldChar w:fldCharType="end"/>
        </w:r>
      </w:ins>
      <w:ins w:id="432" w:author="Michael Fischer" w:date="1995-05-11T18:31:00Z">
        <w:r>
          <w:rPr/>
          <w:tab/>
          <w:t>Operation with Overlapping Point-Coordinated BSSs</w:t>
        </w:r>
      </w:ins>
    </w:p>
    <w:p>
      <w:pPr>
        <w:pStyle w:val="Body"/>
        <w:rPr>
          <w:ins w:id="451" w:author="Michael Fischer" w:date="1995-05-11T18:31:00Z"/>
        </w:rPr>
      </w:pPr>
      <w:ins w:id="434" w:author="Michael Fischer" w:date="1995-05-11T19:40:00Z">
        <w:r>
          <w:rPr/>
          <w:t xml:space="preserve">Because the PCF operates without the CSMA/CA contention window randomization and backoff of the DCF, there is a risk of repeated collisions if multiple, overlapping BSSs are operating </w:t>
        </w:r>
      </w:ins>
      <w:ins w:id="435" w:author="Michael Fischer" w:date="1995-05-11T19:42:00Z">
        <w:r>
          <w:rPr/>
          <w:t xml:space="preserve">with PCF </w:t>
        </w:r>
      </w:ins>
      <w:ins w:id="436" w:author="Michael Fischer" w:date="1995-05-11T19:40:00Z">
        <w:r>
          <w:rPr/>
          <w:t>on the same PHY channel</w:t>
        </w:r>
      </w:ins>
      <w:ins w:id="437" w:author="Michael Fischer" w:date="1995-05-11T19:42:00Z">
        <w:r>
          <w:rPr/>
          <w:t xml:space="preserve">, and their CFP-Rates and beacon intervals are </w:t>
        </w:r>
      </w:ins>
      <w:ins w:id="438" w:author="Michael Fischer" w:date="1995-05-11T19:49:00Z">
        <w:r>
          <w:rPr/>
          <w:t>approximately</w:t>
        </w:r>
      </w:ins>
      <w:ins w:id="439" w:author="Michael Fischer" w:date="1995-05-11T19:42:00Z">
        <w:r>
          <w:rPr/>
          <w:t xml:space="preserve"> equal. </w:t>
        </w:r>
      </w:ins>
      <w:ins w:id="440" w:author="Michael Fischer" w:date="1995-05-11T19:49:00Z">
        <w:r>
          <w:rPr/>
          <w:t xml:space="preserve">To minimize the risk of significant frame loss due to undetected collisions during contention free operation, transmissions </w:t>
        </w:r>
      </w:ins>
      <w:ins w:id="441" w:author="Michael Fischer" w:date="1995-05-11T19:51:00Z">
        <w:r>
          <w:rPr/>
          <w:t>of data an management frames during</w:t>
        </w:r>
      </w:ins>
      <w:ins w:id="442" w:author="Michael Fischer" w:date="1995-05-11T19:49:00Z">
        <w:r>
          <w:rPr/>
          <w:t xml:space="preserve"> the CFP are only initiated when the medium is free (CCA only, NAV ignored) for the SIFS interval.  This is in contrast to Ack frames</w:t>
        </w:r>
      </w:ins>
      <w:ins w:id="443" w:author="Michael Fischer" w:date="1995-05-11T19:51:00Z">
        <w:r>
          <w:rPr/>
          <w:t xml:space="preserve">, which are transmitted (under DCF or PCF) after the SIFS interval without regard to the state of the medium.  </w:t>
        </w:r>
      </w:ins>
      <w:ins w:id="444" w:author="Michael Fischer" w:date="1995-05-11T19:53:00Z">
        <w:r>
          <w:rPr/>
          <w:t xml:space="preserve">In addition, whenever the PC </w:t>
        </w:r>
      </w:ins>
      <w:ins w:id="445" w:author="Michael Fischer" w:date="1995-05-11T19:55:00Z">
        <w:r>
          <w:rPr/>
          <w:t>has</w:t>
        </w:r>
      </w:ins>
      <w:ins w:id="446" w:author="Michael Fischer" w:date="1995-05-11T19:53:00Z">
        <w:r>
          <w:rPr/>
          <w:t xml:space="preserve"> </w:t>
        </w:r>
      </w:ins>
      <w:ins w:id="447" w:author="Michael Fischer" w:date="1995-05-11T19:56:00Z">
        <w:r>
          <w:rPr/>
          <w:t>a</w:t>
        </w:r>
      </w:ins>
      <w:ins w:id="448" w:author="Michael Fischer" w:date="1995-05-11T19:53:00Z">
        <w:r>
          <w:rPr/>
          <w:t xml:space="preserve"> Data and/or CF-Poll transmission go unacknowledged</w:t>
        </w:r>
      </w:ins>
      <w:ins w:id="449" w:author="Michael Fischer" w:date="1995-05-11T19:55:00Z">
        <w:r>
          <w:rPr/>
          <w:t xml:space="preserve">, the PC shall sense medium free (CCA only) for the PIFS interval, rather than the SIFS interval prior to its next </w:t>
        </w:r>
      </w:ins>
      <w:ins w:id="450" w:author="Michael Fischer" w:date="1995-05-11T19:57:00Z">
        <w:r>
          <w:rPr/>
          <w:t>transmission.</w:t>
        </w:r>
      </w:ins>
    </w:p>
    <w:p>
      <w:pPr>
        <w:pStyle w:val="Body"/>
        <w:rPr>
          <w:ins w:id="465" w:author="Michael Fischer" w:date="1995-05-11T16:25:00Z"/>
        </w:rPr>
      </w:pPr>
      <w:ins w:id="452" w:author="Michael Fischer" w:date="1995-05-11T20:03:00Z">
        <w:r>
          <w:rPr/>
          <w:t xml:space="preserve">To further reduce the susceptibility to interÐPCF collisions, the PC shall require the medium be free for a </w:t>
        </w:r>
      </w:ins>
      <w:ins w:id="453" w:author="Michael Fischer" w:date="1995-05-11T20:06:00Z">
        <w:r>
          <w:rPr/>
          <w:t>random (over range of 1 to CW_min) number of slot times</w:t>
        </w:r>
      </w:ins>
      <w:ins w:id="454" w:author="Michael Fischer" w:date="1995-05-11T20:04:00Z">
        <w:r>
          <w:rPr/>
          <w:t xml:space="preserve"> once every aMedium_Occupancy_Limit milliseconds during the CFP.  This </w:t>
        </w:r>
      </w:ins>
      <w:ins w:id="455" w:author="Michael Fischer" w:date="1995-05-11T20:08:00Z">
        <w:r>
          <w:rPr/>
          <w:t>can</w:t>
        </w:r>
      </w:ins>
      <w:ins w:id="456" w:author="Michael Fischer" w:date="1995-05-11T20:05:00Z">
        <w:r>
          <w:rPr/>
          <w:t xml:space="preserve"> only result in loss of control of the medium to overlapping BSS</w:t>
        </w:r>
      </w:ins>
      <w:ins w:id="457" w:author="Michael Fischer" w:date="1995-05-11T20:07:00Z">
        <w:r>
          <w:rPr/>
          <w:t xml:space="preserve"> or hidden station</w:t>
        </w:r>
      </w:ins>
      <w:ins w:id="458" w:author="Michael Fischer" w:date="1995-05-11T20:05:00Z">
        <w:r>
          <w:rPr/>
          <w:t xml:space="preserve"> traffic, because the stations in this BSS are prevented from transmitting by their NAVs.</w:t>
        </w:r>
      </w:ins>
      <w:ins w:id="459" w:author="Michael Fischer" w:date="1995-05-11T20:08:00Z">
        <w:r>
          <w:rPr/>
          <w:t xml:space="preserve">  For operation of the PCF in conjunction with an FH PHY, aMedium_Occupancy_Limit shall be set equal to the dwell time</w:t>
        </w:r>
      </w:ins>
      <w:ins w:id="460" w:author="Michael Fischer" w:date="1995-05-11T20:05:00Z">
        <w:r>
          <w:rPr/>
          <w:t xml:space="preserve">.  For operation </w:t>
        </w:r>
      </w:ins>
      <w:ins w:id="461" w:author="Michael Fischer" w:date="1995-05-11T20:10:00Z">
        <w:r>
          <w:rPr/>
          <w:t xml:space="preserve">in conjunction with other PHY types, when </w:t>
        </w:r>
      </w:ins>
      <w:ins w:id="462" w:author="Michael Fischer" w:date="1995-05-11T20:05:00Z">
        <w:r>
          <w:rPr/>
          <w:t xml:space="preserve">using a short CFP_Max_Duration that does not require this extra </w:t>
        </w:r>
      </w:ins>
      <w:ins w:id="463" w:author="Michael Fischer" w:date="1995-05-11T20:10:00Z">
        <w:r>
          <w:rPr/>
          <w:t>protection against interÐPCF collisions, aMedium_Occupancy_Limit can be set equal to aCFP_Max_Duration.</w:t>
        </w:r>
      </w:ins>
      <w:ins w:id="464" w:author="Michael Fischer" w:date="1995-05-11T20:12:00Z">
        <w:r>
          <w:rPr/>
          <w:t xml:space="preserve">  (The Medium_Occupancy_Limit is also useful for compliance in regulatory domains that impose limits on continuous transmission time as part of a spectrum etiquette.)</w:t>
        </w:r>
      </w:ins>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r>
      <w:ins w:id="466" w:author="Michael Fischer" w:date="1995-05-11T18:38:00Z">
        <w:r>
          <w:rPr/>
          <w:t>CFP_Max_Duration</w:t>
        </w:r>
      </w:ins>
      <w:del w:id="467" w:author="Michael Fischer" w:date="1995-05-11T18:38:00Z">
        <w:r>
          <w:rPr/>
          <w:delText>Contention Free</w:delText>
        </w:r>
      </w:del>
      <w:r>
        <w:rPr/>
        <w:t xml:space="preserve"> </w:t>
      </w:r>
      <w:del w:id="468" w:author="Michael Fischer" w:date="1995-05-11T18:38:00Z">
        <w:r>
          <w:rPr/>
          <w:delText xml:space="preserve">Length </w:delText>
        </w:r>
      </w:del>
      <w:r>
        <w:rPr/>
        <w:t>Limit</w:t>
      </w:r>
    </w:p>
    <w:p>
      <w:pPr>
        <w:pStyle w:val="Body"/>
        <w:rPr>
          <w:ins w:id="472" w:author="Michael Fischer" w:date="1995-05-11T18:39:00Z"/>
        </w:rPr>
      </w:pPr>
      <w:r>
        <w:rPr/>
        <w:t xml:space="preserve">The </w:t>
      </w:r>
      <w:ins w:id="469" w:author="Michael Fischer" w:date="1995-05-11T18:38:00Z">
        <w:r>
          <w:rPr/>
          <w:t>value of aCFP_Max_Duration</w:t>
        </w:r>
      </w:ins>
      <w:del w:id="470" w:author="Michael Fischer" w:date="1995-05-11T18:38:00Z">
        <w:r>
          <w:rPr/>
          <w:delText xml:space="preserve">Contention Free period </w:delText>
        </w:r>
      </w:del>
      <w:ins w:id="471" w:author="Michael Fischer" w:date="1995-05-11T18:38:00Z">
        <w:r>
          <w:rPr/>
          <w:t xml:space="preserve"> </w:t>
        </w:r>
      </w:ins>
      <w:r>
        <w:rPr/>
        <w:t xml:space="preserve">shall be limited to allow coexistence between Contention and Contention Free traffic. </w:t>
      </w:r>
    </w:p>
    <w:p>
      <w:pPr>
        <w:pStyle w:val="Body"/>
        <w:ind w:left="720" w:hanging="0"/>
        <w:rPr>
          <w:ins w:id="475" w:author="Michael Fischer" w:date="1995-05-11T18:41:00Z"/>
        </w:rPr>
      </w:pPr>
      <w:ins w:id="473" w:author="Michael Fischer" w:date="1995-05-11T18:39:00Z">
        <w:r>
          <w:rPr/>
          <w:t>The minimum value for aCFP_Max_Duration, if the PCF is going to be used, is two times aMax_MPDU plus the time required to send the initial Beacon frame and the CFÐEnd frame of the CFP</w:t>
        </w:r>
      </w:ins>
      <w:ins w:id="474" w:author="Michael Fischer" w:date="1995-05-11T18:41:00Z">
        <w:r>
          <w:rPr/>
          <w:t>.  This allows sufficient time for the AP to send one Data frame to a station, while polling that station, and for the polled station to respond with one Data frame.</w:t>
        </w:r>
      </w:ins>
    </w:p>
    <w:p>
      <w:pPr>
        <w:pStyle w:val="Body"/>
        <w:ind w:left="720" w:hanging="0"/>
        <w:rPr>
          <w:ins w:id="480" w:author="Michael Fischer" w:date="1995-05-11T18:39:00Z"/>
        </w:rPr>
      </w:pPr>
      <w:ins w:id="476" w:author="Michael Fischer" w:date="1995-05-11T18:41:00Z">
        <w:r>
          <w:rPr/>
          <w:t xml:space="preserve">The maximum value for aCFP_Max_Duration is the </w:t>
        </w:r>
      </w:ins>
      <w:ins w:id="477" w:author="Michael Fischer" w:date="1995-05-11T18:43:00Z">
        <w:r>
          <w:rPr/>
          <w:t>duration of aCFP_Rate minus aMax_MPDU plus the time required for the RTS/CTS and Ack frames associated with</w:t>
        </w:r>
      </w:ins>
      <w:ins w:id="478" w:author="Michael Fischer" w:date="1995-05-11T18:45:00Z">
        <w:r>
          <w:rPr/>
          <w:t xml:space="preserve"> this MSDU when operating with default size contention window.  This allows sufficient time to send </w:t>
        </w:r>
      </w:ins>
      <w:ins w:id="479" w:author="Michael Fischer" w:date="1995-05-11T18:47:00Z">
        <w:r>
          <w:rPr/>
          <w:t>at least one contention-based Data frame.</w:t>
        </w:r>
      </w:ins>
    </w:p>
    <w:p>
      <w:pPr>
        <w:pStyle w:val="Body"/>
        <w:rPr>
          <w:del w:id="482" w:author="Michael Fischer" w:date="1995-05-11T18:47:00Z"/>
        </w:rPr>
      </w:pPr>
      <w:del w:id="481" w:author="Michael Fischer" w:date="1995-05-11T18:47:00Z">
        <w:r>
          <w:rPr/>
          <w:delText>The absolute maximum time that is allowed to be allocated to these services in a Superframe is such that at least one maximum size Asynchronous MPDU can still be transmitted during the Superframe period. So:</w:delText>
          <w:tab/>
          <w:delText xml:space="preserve">  </w:delText>
        </w:r>
      </w:del>
    </w:p>
    <w:p>
      <w:pPr>
        <w:pStyle w:val="Body"/>
        <w:rPr>
          <w:del w:id="486" w:author="Michael Fischer" w:date="1995-05-11T18:47:00Z"/>
        </w:rPr>
      </w:pPr>
      <w:del w:id="483" w:author="Michael Fischer" w:date="1995-05-11T18:47:00Z">
        <w:r>
          <w:rPr>
            <w:b/>
            <w:bCs/>
          </w:rPr>
          <w:delText xml:space="preserve">    </w:delText>
        </w:r>
      </w:del>
      <w:del w:id="484" w:author="Michael Fischer" w:date="1995-05-11T18:47:00Z">
        <w:r>
          <w:rPr/>
          <w:delText xml:space="preserve">  </w:delText>
        </w:r>
      </w:del>
      <w:del w:id="485" w:author="Michael Fischer" w:date="1995-05-11T18:47:00Z">
        <w:r>
          <w:rPr/>
          <w:tab/>
          <w:tab/>
          <w:delText>CF_Boundary = SF_Period - Max. Async MPDU</w:delText>
        </w:r>
      </w:del>
    </w:p>
    <w:p>
      <w:pPr>
        <w:pStyle w:val="Body"/>
        <w:rPr>
          <w:del w:id="490" w:author="Michael Fischer" w:date="1995-05-11T18:47:00Z"/>
        </w:rPr>
      </w:pPr>
      <w:del w:id="487" w:author="Michael Fischer" w:date="1995-05-11T18:47:00Z">
        <w:r>
          <w:rPr/>
          <w:delText xml:space="preserve">This will allow at least one Asynchronous MPDU to be transmitted during the contention period of each superframe. Note that the start of the CF-Burst can jitter due to the Superframe stretching that may occur when the PCF must defer for </w:delText>
        </w:r>
      </w:del>
      <w:del w:id="488" w:author="Michael Fischer" w:date="1995-05-11T18:47:00Z">
        <w:r>
          <w:rPr>
            <w:i/>
            <w:iCs/>
          </w:rPr>
          <w:delText>current</w:delText>
        </w:r>
      </w:del>
      <w:del w:id="489" w:author="Michael Fischer" w:date="1995-05-11T18:47:00Z">
        <w:r>
          <w:rPr/>
          <w:delText xml:space="preserve"> DCF traffic.</w:delText>
        </w:r>
      </w:del>
    </w:p>
    <w:p>
      <w:pPr>
        <w:pStyle w:val="Body"/>
        <w:rPr>
          <w:b/>
          <w:b/>
          <w:bCs/>
          <w:del w:id="492" w:author="Michael Fischer" w:date="1995-05-11T18:47:00Z"/>
        </w:rPr>
      </w:pPr>
      <w:del w:id="491" w:author="Michael Fischer" w:date="1995-05-11T18:47:00Z">
        <w:r>
          <w:rPr>
            <w:b/>
            <w:bCs/>
          </w:rPr>
        </w:r>
      </w:del>
    </w:p>
    <w:p>
      <w:pPr>
        <w:pStyle w:val="Body"/>
        <w:rPr/>
      </w:pPr>
      <w:r>
        <w:rPr/>
        <w:fldChar w:fldCharType="begin"/>
      </w:r>
      <w:r>
        <w:rPr/>
        <w:instrText xml:space="preserve"> SEQ AutoNr \* ARABIC </w:instrText>
      </w:r>
      <w:r>
        <w:rPr/>
        <w:fldChar w:fldCharType="separate"/>
      </w:r>
      <w:r>
        <w:rPr/>
        <w:t>23</w:t>
      </w:r>
      <w:r>
        <w:rPr/>
        <w:fldChar w:fldCharType="end"/>
      </w:r>
      <w:r>
        <w:rPr/>
        <w:tab/>
        <w:t>Contention Free Usage Rules</w:t>
      </w:r>
    </w:p>
    <w:p>
      <w:pPr>
        <w:pStyle w:val="Body"/>
        <w:rPr>
          <w:del w:id="494" w:author="Michael Fischer" w:date="1995-05-11T18:48:00Z"/>
        </w:rPr>
      </w:pPr>
      <w:del w:id="493" w:author="Michael Fischer" w:date="1995-05-11T18:48:00Z">
        <w:r>
          <w:rPr/>
          <w:delText>1. Only Data frames (and resulting Ack frames, if any) shall be sent during the CF-period.  All management frames shall be sent during the contention period.</w:delText>
        </w:r>
      </w:del>
    </w:p>
    <w:p>
      <w:pPr>
        <w:pStyle w:val="Body"/>
        <w:rPr/>
      </w:pPr>
      <w:del w:id="495" w:author="Michael Fischer" w:date="1995-05-11T18:48:00Z">
        <w:r>
          <w:rPr/>
          <w:delText xml:space="preserve">2. </w:delText>
        </w:r>
      </w:del>
      <w:r>
        <w:rPr/>
        <w:t>A PC</w:t>
      </w:r>
      <w:del w:id="496" w:author="Michael Fischer" w:date="1995-05-11T18:48:00Z">
        <w:r>
          <w:rPr/>
          <w:delText>F</w:delText>
        </w:r>
      </w:del>
      <w:r>
        <w:rPr/>
        <w:t xml:space="preserve"> may send </w:t>
      </w:r>
      <w:del w:id="497" w:author="Michael Fischer" w:date="1995-05-11T18:48:00Z">
        <w:r>
          <w:rPr/>
          <w:delText xml:space="preserve">Async </w:delText>
        </w:r>
      </w:del>
      <w:ins w:id="498" w:author="Michael Fischer" w:date="1995-05-11T18:49:00Z">
        <w:r>
          <w:rPr/>
          <w:t xml:space="preserve">broadcast or multicast frames, and directed </w:t>
        </w:r>
      </w:ins>
      <w:r>
        <w:rPr/>
        <w:t xml:space="preserve">Data </w:t>
      </w:r>
      <w:ins w:id="499" w:author="Michael Fischer" w:date="1995-05-11T18:48:00Z">
        <w:r>
          <w:rPr/>
          <w:t xml:space="preserve">or management </w:t>
        </w:r>
      </w:ins>
      <w:r>
        <w:rPr/>
        <w:t>frames to any active station</w:t>
      </w:r>
      <w:ins w:id="500" w:author="Michael Fischer" w:date="1995-05-11T18:48:00Z">
        <w:r>
          <w:rPr/>
          <w:t>, as well as to CFÐAware Power Save stations.</w:t>
        </w:r>
      </w:ins>
      <w:del w:id="501" w:author="Michael Fischer" w:date="1995-05-11T18:49:00Z">
        <w:r>
          <w:rPr/>
          <w:delText xml:space="preserve"> (not to stations in PSP or PSNP mode). </w:delText>
        </w:r>
      </w:del>
      <w:ins w:id="502" w:author="Michael Fischer" w:date="1995-05-11T18:54:00Z">
        <w:r>
          <w:rPr/>
          <w:t xml:space="preserve"> During the CFP,</w:t>
        </w:r>
      </w:ins>
      <w:r>
        <w:rPr/>
        <w:t xml:space="preserve"> CF-aware stations shall acknowledge receipt of each </w:t>
      </w:r>
      <w:del w:id="503" w:author="Michael Fischer" w:date="1995-05-11T18:49:00Z">
        <w:r>
          <w:rPr/>
          <w:delText xml:space="preserve">Async </w:delText>
        </w:r>
      </w:del>
      <w:r>
        <w:rPr/>
        <w:t>Data</w:t>
      </w:r>
      <w:ins w:id="504" w:author="Michael Fischer" w:date="1995-05-11T18:50:00Z">
        <w:r>
          <w:rPr/>
          <w:t>+CF-Poll</w:t>
        </w:r>
      </w:ins>
      <w:r>
        <w:rPr/>
        <w:t xml:space="preserve"> frame</w:t>
      </w:r>
      <w:ins w:id="505" w:author="Michael Fischer" w:date="1995-05-11T18:51:00Z">
        <w:r>
          <w:rPr/>
          <w:t>, Data+CF-Ack+CF-Poll frame,</w:t>
        </w:r>
      </w:ins>
      <w:r>
        <w:rPr/>
        <w:t xml:space="preserve"> </w:t>
      </w:r>
      <w:del w:id="506" w:author="Michael Fischer" w:date="1995-05-11T18:51:00Z">
        <w:r>
          <w:rPr/>
          <w:delText xml:space="preserve">(from the PCF) </w:delText>
        </w:r>
      </w:del>
      <w:ins w:id="507" w:author="Michael Fischer" w:date="1995-05-11T18:51:00Z">
        <w:r>
          <w:rPr/>
          <w:t xml:space="preserve">CF-Poll (no data) frame, or CF-Ack+CF-Poll frame </w:t>
        </w:r>
      </w:ins>
      <w:del w:id="508" w:author="Michael Fischer" w:date="1995-05-11T18:52:00Z">
        <w:r>
          <w:rPr/>
          <w:delText>that has CF-Poll=1</w:delText>
        </w:r>
      </w:del>
      <w:r>
        <w:rPr/>
        <w:t xml:space="preserve"> using </w:t>
      </w:r>
      <w:del w:id="509" w:author="Michael Fischer" w:date="1995-05-11T18:52:00Z">
        <w:r>
          <w:rPr/>
          <w:delText xml:space="preserve">CF-Ack=1 in a </w:delText>
        </w:r>
      </w:del>
      <w:r>
        <w:rPr/>
        <w:t>Data</w:t>
      </w:r>
      <w:ins w:id="510" w:author="Michael Fischer" w:date="1995-05-11T18:53:00Z">
        <w:r>
          <w:rPr/>
          <w:t>+CF-Ack or CF-Ack (no data)</w:t>
        </w:r>
      </w:ins>
      <w:del w:id="511" w:author="Michael Fischer" w:date="1995-05-11T18:53:00Z">
        <w:r>
          <w:rPr/>
          <w:delText xml:space="preserve"> </w:delText>
        </w:r>
      </w:del>
      <w:r>
        <w:rPr/>
        <w:t>frame</w:t>
      </w:r>
      <w:ins w:id="512" w:author="Michael Fischer" w:date="1995-05-11T18:53:00Z">
        <w:r>
          <w:rPr/>
          <w:t>s</w:t>
        </w:r>
      </w:ins>
      <w:del w:id="513" w:author="Michael Fischer" w:date="1995-05-11T18:53:00Z">
        <w:r>
          <w:rPr/>
          <w:delText xml:space="preserve"> (possibly with No-Data=1)</w:delText>
        </w:r>
      </w:del>
      <w:r>
        <w:rPr/>
        <w:t>, sent after an SIFS–interval</w:t>
      </w:r>
      <w:ins w:id="514" w:author="Michael Fischer" w:date="1995-05-11T18:53:00Z">
        <w:r>
          <w:rPr/>
          <w:t xml:space="preserve"> (CCA </w:t>
        </w:r>
      </w:ins>
      <w:ins w:id="515" w:author="Michael Fischer" w:date="1995-05-11T18:55:00Z">
        <w:r>
          <w:rPr/>
          <w:t>only,</w:t>
        </w:r>
      </w:ins>
      <w:ins w:id="516" w:author="Michael Fischer" w:date="1995-05-11T18:53:00Z">
        <w:r>
          <w:rPr/>
          <w:t xml:space="preserve"> NAV ignored)</w:t>
        </w:r>
      </w:ins>
      <w:r>
        <w:rPr/>
        <w:t xml:space="preserve">; and shall acknowledge the receipt of all other </w:t>
      </w:r>
      <w:del w:id="517" w:author="Michael Fischer" w:date="1995-05-11T18:53:00Z">
        <w:r>
          <w:rPr/>
          <w:delText xml:space="preserve">Async </w:delText>
        </w:r>
      </w:del>
      <w:r>
        <w:rPr/>
        <w:t xml:space="preserve">Data </w:t>
      </w:r>
      <w:ins w:id="518" w:author="Michael Fischer" w:date="1995-05-11T18:53:00Z">
        <w:r>
          <w:rPr/>
          <w:t xml:space="preserve">and management </w:t>
        </w:r>
      </w:ins>
      <w:r>
        <w:rPr/>
        <w:t>frames using ACK Control frames sent after an SIFS–interval</w:t>
      </w:r>
      <w:ins w:id="519" w:author="Michael Fischer" w:date="1995-05-11T18:54:00Z">
        <w:r>
          <w:rPr/>
          <w:t xml:space="preserve"> (CCA and NAV ignored, as with all ACK frames)</w:t>
        </w:r>
      </w:ins>
      <w:r>
        <w:rPr/>
        <w:t xml:space="preserve">.  Non-CF-aware stations shall acknowledge receipt of (all) </w:t>
      </w:r>
      <w:del w:id="520" w:author="Michael Fischer" w:date="1995-05-11T18:54:00Z">
        <w:r>
          <w:rPr/>
          <w:delText xml:space="preserve">Async </w:delText>
        </w:r>
      </w:del>
      <w:r>
        <w:rPr/>
        <w:t xml:space="preserve">Data </w:t>
      </w:r>
      <w:ins w:id="521" w:author="Michael Fischer" w:date="1995-05-11T18:54:00Z">
        <w:r>
          <w:rPr/>
          <w:t xml:space="preserve">and management </w:t>
        </w:r>
      </w:ins>
      <w:r>
        <w:rPr/>
        <w:t>frames using ACK Control frames sent after an SIFS–interval</w:t>
      </w:r>
      <w:ins w:id="522" w:author="Michael Fischer" w:date="1995-05-11T18:55:00Z">
        <w:r>
          <w:rPr/>
          <w:t xml:space="preserve"> (CCA and NAV ignored, as will all ACK frames)</w:t>
        </w:r>
      </w:ins>
      <w:r>
        <w:rPr/>
        <w:t xml:space="preserve">.  </w:t>
      </w:r>
      <w:del w:id="523" w:author="Michael Fischer" w:date="1995-05-11T18:55:00Z">
        <w:r>
          <w:rPr/>
          <w:delText>(</w:delText>
        </w:r>
      </w:del>
      <w:r>
        <w:rPr/>
        <w:t>This</w:t>
      </w:r>
      <w:ins w:id="524" w:author="Michael Fischer" w:date="1995-05-11T18:55:00Z">
        <w:r>
          <w:rPr/>
          <w:t xml:space="preserve"> non-CF-Aware operation</w:t>
        </w:r>
      </w:ins>
      <w:r>
        <w:rPr/>
        <w:t xml:space="preserve"> is the same as these stations already do for </w:t>
      </w:r>
      <w:ins w:id="525" w:author="Michael Fischer" w:date="1995-05-11T18:56:00Z">
        <w:r>
          <w:rPr/>
          <w:t>DCF operation.</w:t>
        </w:r>
      </w:ins>
      <w:del w:id="526" w:author="Michael Fischer" w:date="1995-05-11T18:56:00Z">
        <w:r>
          <w:rPr/>
          <w:delText>contention–based async.)</w:delText>
        </w:r>
      </w:del>
    </w:p>
    <w:p>
      <w:pPr>
        <w:pStyle w:val="Body"/>
        <w:rPr/>
      </w:pPr>
      <w:del w:id="527" w:author="Michael Fischer" w:date="1995-05-11T18:56:00Z">
        <w:r>
          <w:rPr/>
          <w:delText xml:space="preserve">3. </w:delText>
        </w:r>
      </w:del>
      <w:r>
        <w:rPr/>
        <w:t>When polled by the PCF (</w:t>
      </w:r>
      <w:ins w:id="528" w:author="Michael Fischer" w:date="1995-05-11T18:56:00Z">
        <w:r>
          <w:rPr/>
          <w:t>Data+</w:t>
        </w:r>
      </w:ins>
      <w:r>
        <w:rPr/>
        <w:t>CF-Poll</w:t>
      </w:r>
      <w:ins w:id="529" w:author="Michael Fischer" w:date="1995-05-11T18:56:00Z">
        <w:r>
          <w:rPr/>
          <w:t xml:space="preserve">, Data+CF-Ack+CF-Poll, CF-Poll, or CF-Ack+CF-Poll) </w:t>
        </w:r>
      </w:ins>
      <w:del w:id="530" w:author="Michael Fischer" w:date="1995-05-11T18:56:00Z">
        <w:r>
          <w:rPr/>
          <w:delText>=1</w:delText>
        </w:r>
      </w:del>
      <w:r>
        <w:rPr/>
        <w:t xml:space="preserve"> </w:t>
      </w:r>
      <w:del w:id="531" w:author="Michael Fischer" w:date="1995-05-11T18:57:00Z">
        <w:r>
          <w:rPr/>
          <w:delText xml:space="preserve">in the header of a directed Data frame), </w:delText>
        </w:r>
      </w:del>
      <w:r>
        <w:rPr/>
        <w:t xml:space="preserve">a CF-aware station may send one Data </w:t>
      </w:r>
      <w:ins w:id="532" w:author="Michael Fischer" w:date="1995-05-11T18:57:00Z">
        <w:r>
          <w:rPr/>
          <w:t xml:space="preserve">or managment </w:t>
        </w:r>
      </w:ins>
      <w:r>
        <w:rPr/>
        <w:t>frame to any destination.  Such a frame directed to or through the PC</w:t>
      </w:r>
      <w:del w:id="533" w:author="Michael Fischer" w:date="1995-05-11T18:58:00Z">
        <w:r>
          <w:rPr/>
          <w:delText>F</w:delText>
        </w:r>
      </w:del>
      <w:r>
        <w:rPr/>
        <w:t xml:space="preserve"> station shall be acknowledged by the PC</w:t>
      </w:r>
      <w:del w:id="534" w:author="Michael Fischer" w:date="1995-05-11T18:58:00Z">
        <w:r>
          <w:rPr/>
          <w:delText>F</w:delText>
        </w:r>
      </w:del>
      <w:r>
        <w:rPr/>
        <w:t xml:space="preserve">, using </w:t>
      </w:r>
      <w:ins w:id="535" w:author="Michael Fischer" w:date="1995-05-11T18:58:00Z">
        <w:r>
          <w:rPr/>
          <w:t>the CF-Ack indication (Data+CF-Ack, Data+CF-Ack+CF-Poll, CF-Ack, CF-Ack+CF-Poll, or CF-End+Ack)</w:t>
        </w:r>
      </w:ins>
      <w:del w:id="536" w:author="Michael Fischer" w:date="1995-05-11T18:58:00Z">
        <w:r>
          <w:rPr/>
          <w:delText>CF-Ack=1 in a Data frame (possibly with No-Data=1),</w:delText>
        </w:r>
      </w:del>
      <w:r>
        <w:rPr/>
        <w:t xml:space="preserve"> sent after an SIFS–interval.  Such a frame directed to non–PCF stations shall be acknowledged using an ACK Control frame sent after an SIFS–interval.  (This is the same as these stations already do.)  A polled CF-aware station with neither a Data frame nor acknowledgement to send shall </w:t>
      </w:r>
      <w:del w:id="537" w:author="Michael Fischer" w:date="1995-05-11T19:00:00Z">
        <w:r>
          <w:rPr/>
          <w:delText xml:space="preserve">not </w:delText>
        </w:r>
      </w:del>
      <w:r>
        <w:rPr/>
        <w:t>respond</w:t>
      </w:r>
      <w:ins w:id="538" w:author="Michael Fischer" w:date="1995-05-11T19:00:00Z">
        <w:r>
          <w:rPr/>
          <w:t xml:space="preserve"> by transmitting a Null frame after an SIFSÐinterval</w:t>
        </w:r>
      </w:ins>
      <w:del w:id="539" w:author="Michael Fischer" w:date="1995-05-11T19:00:00Z">
        <w:r>
          <w:rPr/>
          <w:delText>, permitting the PCF to resume transmission after a PIFS–interval</w:delText>
        </w:r>
      </w:del>
      <w:r>
        <w:rPr/>
        <w:t>.</w:t>
      </w:r>
    </w:p>
    <w:p>
      <w:pPr>
        <w:pStyle w:val="Body"/>
        <w:rPr/>
      </w:pPr>
      <w:del w:id="540" w:author="Michael Fischer" w:date="1995-05-11T19:00:00Z">
        <w:r>
          <w:rPr/>
          <w:delText xml:space="preserve">4. </w:delText>
        </w:r>
      </w:del>
      <w:r>
        <w:rPr/>
        <w:t>The PC</w:t>
      </w:r>
      <w:del w:id="541" w:author="Michael Fischer" w:date="1995-05-11T19:00:00Z">
        <w:r>
          <w:rPr/>
          <w:delText>F</w:delText>
        </w:r>
      </w:del>
      <w:r>
        <w:rPr/>
        <w:t xml:space="preserve"> shall not </w:t>
      </w:r>
      <w:ins w:id="542" w:author="Michael Fischer" w:date="1995-05-11T19:00:00Z">
        <w:r>
          <w:rPr/>
          <w:t xml:space="preserve">issue </w:t>
        </w:r>
      </w:ins>
      <w:del w:id="543" w:author="Michael Fischer" w:date="1995-05-11T19:00:00Z">
        <w:r>
          <w:rPr/>
          <w:delText>send Data frames with</w:delText>
        </w:r>
      </w:del>
      <w:r>
        <w:rPr/>
        <w:t xml:space="preserve"> CF-Poll</w:t>
      </w:r>
      <w:ins w:id="544" w:author="Michael Fischer" w:date="1995-05-11T19:00:00Z">
        <w:r>
          <w:rPr/>
          <w:t>s</w:t>
        </w:r>
      </w:ins>
      <w:del w:id="545" w:author="Michael Fischer" w:date="1995-05-11T19:00:00Z">
        <w:r>
          <w:rPr/>
          <w:delText>=1</w:delText>
        </w:r>
      </w:del>
      <w:r>
        <w:rPr/>
        <w:t xml:space="preserve"> if insufficient time remains in the current CF</w:t>
      </w:r>
      <w:ins w:id="546" w:author="Michael Fischer" w:date="1995-05-11T19:00:00Z">
        <w:r>
          <w:rPr/>
          <w:t>P</w:t>
        </w:r>
      </w:ins>
      <w:del w:id="547" w:author="Michael Fischer" w:date="1995-05-11T19:00:00Z">
        <w:r>
          <w:rPr/>
          <w:delText>-Period</w:delText>
        </w:r>
      </w:del>
      <w:r>
        <w:rPr/>
        <w:t xml:space="preserve"> to permit the polled station to transmit a Data frame containing a maximum–length MPDU.</w:t>
      </w:r>
    </w:p>
    <w:p>
      <w:pPr>
        <w:pStyle w:val="Body"/>
        <w:rPr>
          <w:del w:id="549" w:author="Michael Fischer" w:date="1995-05-11T18:30:00Z"/>
        </w:rPr>
      </w:pPr>
      <w:del w:id="548" w:author="Michael Fischer" w:date="1995-05-11T18:30:00Z">
        <w:r>
          <w:rPr/>
        </w:r>
      </w:del>
    </w:p>
    <w:p>
      <w:pPr>
        <w:pStyle w:val="Body"/>
        <w:ind w:left="504" w:hanging="504"/>
        <w:rPr/>
      </w:pPr>
      <w:r>
        <w:rPr/>
        <w:fldChar w:fldCharType="begin"/>
      </w:r>
      <w:r>
        <w:rPr/>
        <w:instrText xml:space="preserve"> SEQ AutoNr \* ARABIC </w:instrText>
      </w:r>
      <w:r>
        <w:rPr/>
        <w:fldChar w:fldCharType="separate"/>
      </w:r>
      <w:r>
        <w:rPr/>
        <w:t>24</w:t>
      </w:r>
      <w:r>
        <w:rPr/>
        <w:fldChar w:fldCharType="end"/>
      </w:r>
      <w:r>
        <w:rPr/>
        <w:tab/>
        <w:t>Contention Free Service Types</w:t>
      </w:r>
    </w:p>
    <w:p>
      <w:pPr>
        <w:pStyle w:val="Body"/>
        <w:rPr>
          <w:del w:id="552" w:author="Michael Fischer" w:date="1995-05-11T18:27:00Z"/>
        </w:rPr>
      </w:pPr>
      <w:r>
        <w:rPr/>
        <w:t>The</w:t>
      </w:r>
      <w:ins w:id="550" w:author="Michael Fischer" w:date="1995-05-11T18:25:00Z">
        <w:r>
          <w:rPr/>
          <w:t xml:space="preserve"> PCF provides a frame transfer mechanism, not a service class.  This transfer mechanism may be used for delivery of </w:t>
        </w:r>
      </w:ins>
      <w:del w:id="551" w:author="Michael Fischer" w:date="1995-05-11T18:27:00Z">
        <w:r>
          <w:rPr/>
          <w:delText xml:space="preserve"> following service types are provided:</w:delText>
        </w:r>
      </w:del>
    </w:p>
    <w:p>
      <w:pPr>
        <w:pStyle w:val="Body"/>
        <w:rPr/>
      </w:pPr>
      <w:del w:id="553" w:author="Michael Fischer" w:date="1995-05-11T18:27:00Z">
        <w:r>
          <w:rPr/>
          <w:tab/>
        </w:r>
      </w:del>
      <w:ins w:id="554" w:author="Michael Fischer" w:date="1995-05-11T18:26:00Z">
        <w:r>
          <w:rPr/>
          <w:t xml:space="preserve">asynchronous </w:t>
        </w:r>
      </w:ins>
      <w:ins w:id="555" w:author="Michael Fischer" w:date="1995-05-11T18:28:00Z">
        <w:r>
          <w:rPr/>
          <w:t>traffic (</w:t>
        </w:r>
      </w:ins>
      <w:ins w:id="556" w:author="Michael Fischer" w:date="1995-05-11T18:26:00Z">
        <w:r>
          <w:rPr/>
          <w:t>data and management frames</w:t>
        </w:r>
      </w:ins>
      <w:ins w:id="557" w:author="Michael Fischer" w:date="1995-05-11T18:28:00Z">
        <w:r>
          <w:rPr/>
          <w:t>)</w:t>
        </w:r>
      </w:ins>
      <w:ins w:id="558" w:author="Michael Fischer" w:date="1995-05-11T18:26:00Z">
        <w:r>
          <w:rPr/>
          <w:t xml:space="preserve"> that would otherwise be sent in the contention period,</w:t>
        </w:r>
      </w:ins>
      <w:del w:id="559" w:author="Michael Fischer" w:date="1995-05-11T18:26:00Z">
        <w:r>
          <w:rPr/>
          <w:delText>Asynchronous Service</w:delText>
        </w:r>
      </w:del>
      <w:ins w:id="560" w:author="Michael Fischer" w:date="1995-05-11T18:28:00Z">
        <w:r>
          <w:rPr/>
          <w:t xml:space="preserve">and connection-oriented traffic, which may include </w:t>
        </w:r>
      </w:ins>
      <w:del w:id="561" w:author="Michael Fischer" w:date="1995-05-11T18:27:00Z">
        <w:r>
          <w:rPr/>
          <w:br/>
          <w:tab/>
        </w:r>
      </w:del>
      <w:r>
        <w:rPr/>
        <w:t>Time-Bounded Services (TBS)</w:t>
      </w:r>
      <w:del w:id="562" w:author="Michael Fischer" w:date="1995-05-11T18:30:00Z">
        <w:r>
          <w:rPr/>
          <w:delText>, that may have multiple service levels</w:delText>
        </w:r>
      </w:del>
      <w:ins w:id="563" w:author="Michael Fischer" w:date="1995-05-11T18:30:00Z">
        <w:r>
          <w:rPr/>
          <w:t xml:space="preserve"> as defined elsewhere in this standard</w:t>
        </w:r>
      </w:ins>
      <w:r>
        <w:rPr/>
        <w:t>.</w:t>
      </w:r>
    </w:p>
    <w:p>
      <w:pPr>
        <w:pStyle w:val="Figure"/>
        <w:rPr>
          <w:del w:id="565" w:author="Michael Fischer" w:date="1995-05-11T12:26:00Z"/>
        </w:rPr>
      </w:pPr>
      <w:del w:id="564" w:author="Michael Fischer" w:date="1995-05-11T12:26:00Z">
        <w:r>
          <w:rPr/>
          <w:drawing>
            <wp:inline distT="0" distB="0" distL="0" distR="0">
              <wp:extent cx="2794000" cy="96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94000" cy="965200"/>
                      </a:xfrm>
                      <a:prstGeom prst="rect">
                        <a:avLst/>
                      </a:prstGeom>
                    </pic:spPr>
                  </pic:pic>
                </a:graphicData>
              </a:graphic>
            </wp:inline>
          </w:drawing>
        </w:r>
      </w:del>
    </w:p>
    <w:p>
      <w:pPr>
        <w:pStyle w:val="Figurecaption"/>
        <w:rPr>
          <w:del w:id="567" w:author="Michael Fischer" w:date="1995-05-11T12:26:00Z"/>
        </w:rPr>
      </w:pPr>
      <w:del w:id="566" w:author="Michael Fischer" w:date="1995-05-11T12:26:00Z">
        <w:r>
          <w:rPr/>
          <w:delText>Figure 5-19: PCF Contention-Free Limits</w:delText>
        </w:r>
      </w:del>
    </w:p>
    <w:p>
      <w:pPr>
        <w:pStyle w:val="Figure"/>
        <w:ind w:left="504" w:hanging="504"/>
        <w:rPr/>
      </w:pPr>
      <w:r>
        <w:rPr/>
        <w:fldChar w:fldCharType="begin"/>
      </w:r>
      <w:r>
        <w:rPr/>
        <w:instrText xml:space="preserve"> SEQ AutoNr \* ARABIC </w:instrText>
      </w:r>
      <w:r>
        <w:rPr/>
        <w:fldChar w:fldCharType="separate"/>
      </w:r>
      <w:r>
        <w:rPr/>
        <w:t>25</w:t>
      </w:r>
      <w:r>
        <w:rPr/>
        <w:fldChar w:fldCharType="end"/>
      </w:r>
      <w:r>
        <w:rPr/>
        <w:tab/>
      </w:r>
      <w:ins w:id="568" w:author="Michael Fischer" w:date="1995-05-11T19:01:00Z">
        <w:r>
          <w:rPr/>
          <w:t>Contention Free Polling List</w:t>
        </w:r>
      </w:ins>
      <w:del w:id="569" w:author="Michael Fischer" w:date="1995-05-11T19:01:00Z">
        <w:r>
          <w:rPr/>
          <w:delText>Asynchronous Contention Free Service</w:delText>
        </w:r>
      </w:del>
    </w:p>
    <w:p>
      <w:pPr>
        <w:pStyle w:val="Body"/>
        <w:rPr>
          <w:del w:id="571" w:author="Michael Fischer" w:date="1995-05-11T19:01:00Z"/>
        </w:rPr>
      </w:pPr>
      <w:del w:id="570" w:author="Michael Fischer" w:date="1995-05-11T19:01:00Z">
        <w:r>
          <w:rPr/>
          <w:delText>Asynchronous traffic is characterized by its bursty, connectionless nature. The ACFS allows the PCF to utilize the CF area for asynchronous traffic.   The asynchronous traffic conveyed during the contention free period is of the same (asynchronous) service class as the asynchronous traffic conveyed during the contention period.</w:delText>
        </w:r>
      </w:del>
    </w:p>
    <w:p>
      <w:pPr>
        <w:pStyle w:val="Body"/>
        <w:rPr/>
      </w:pPr>
      <w:r>
        <w:rPr/>
        <w:t>The PC</w:t>
      </w:r>
      <w:del w:id="572" w:author="Michael Fischer" w:date="1995-05-11T19:02:00Z">
        <w:r>
          <w:rPr/>
          <w:delText>F</w:delText>
        </w:r>
      </w:del>
      <w:r>
        <w:rPr/>
        <w:t xml:space="preserve"> maintains a “polling list” for use in selecting stations that are eligible to recive CF-Polls during contention free periods.  The polling list is used to </w:t>
      </w:r>
      <w:ins w:id="573" w:author="Michael Fischer" w:date="1995-05-11T19:03:00Z">
        <w:r>
          <w:rPr/>
          <w:t>force the</w:t>
        </w:r>
      </w:ins>
      <w:del w:id="574" w:author="Michael Fischer" w:date="1995-05-11T19:03:00Z">
        <w:r>
          <w:rPr/>
          <w:delText>facilitate</w:delText>
        </w:r>
      </w:del>
      <w:r>
        <w:rPr/>
        <w:t xml:space="preserve"> polling of </w:t>
      </w:r>
      <w:ins w:id="575" w:author="Michael Fischer" w:date="1995-05-11T19:04:00Z">
        <w:r>
          <w:rPr/>
          <w:t xml:space="preserve">CFÐAware </w:t>
        </w:r>
      </w:ins>
      <w:r>
        <w:rPr/>
        <w:t>stations</w:t>
      </w:r>
      <w:ins w:id="576" w:author="Michael Fischer" w:date="1995-05-11T19:03:00Z">
        <w:r>
          <w:rPr/>
          <w:t>, whether or not</w:t>
        </w:r>
      </w:ins>
      <w:del w:id="577" w:author="Michael Fischer" w:date="1995-05-11T19:03:00Z">
        <w:r>
          <w:rPr/>
          <w:delText xml:space="preserve"> for which</w:delText>
        </w:r>
      </w:del>
      <w:r>
        <w:rPr/>
        <w:t xml:space="preserve"> the PC</w:t>
      </w:r>
      <w:del w:id="578" w:author="Michael Fischer" w:date="1995-05-11T19:03:00Z">
        <w:r>
          <w:rPr/>
          <w:delText>F</w:delText>
        </w:r>
      </w:del>
      <w:r>
        <w:rPr/>
        <w:t xml:space="preserve"> has no</w:t>
      </w:r>
      <w:ins w:id="579" w:author="Michael Fischer" w:date="1995-05-11T19:03:00Z">
        <w:r>
          <w:rPr/>
          <w:t xml:space="preserve"> pending</w:t>
        </w:r>
      </w:ins>
      <w:del w:id="580" w:author="Michael Fischer" w:date="1995-05-11T19:03:00Z">
        <w:r>
          <w:rPr/>
          <w:delText xml:space="preserve"> (CF-Down)</w:delText>
        </w:r>
      </w:del>
      <w:r>
        <w:rPr/>
        <w:t xml:space="preserve"> traffic</w:t>
      </w:r>
      <w:ins w:id="581" w:author="Michael Fischer" w:date="1995-05-11T19:03:00Z">
        <w:r>
          <w:rPr/>
          <w:t xml:space="preserve"> to transmit to those stations.  The polling list</w:t>
        </w:r>
      </w:ins>
      <w:del w:id="582" w:author="Michael Fischer" w:date="1995-05-11T19:04:00Z">
        <w:r>
          <w:rPr/>
          <w:delText>, and</w:delText>
        </w:r>
      </w:del>
      <w:r>
        <w:rPr/>
        <w:t xml:space="preserve"> may be used to control the </w:t>
      </w:r>
      <w:ins w:id="583" w:author="Michael Fischer" w:date="1995-05-11T19:04:00Z">
        <w:r>
          <w:rPr/>
          <w:t>use</w:t>
        </w:r>
      </w:ins>
      <w:del w:id="584" w:author="Michael Fischer" w:date="1995-05-11T19:04:00Z">
        <w:r>
          <w:rPr/>
          <w:delText>setting</w:delText>
        </w:r>
      </w:del>
      <w:r>
        <w:rPr/>
        <w:t xml:space="preserve"> of </w:t>
      </w:r>
      <w:ins w:id="585" w:author="Michael Fischer" w:date="1995-05-11T19:04:00Z">
        <w:r>
          <w:rPr/>
          <w:t xml:space="preserve">Data+CF-Poll and Data+CF-Ack+CF-Poll types for transmission </w:t>
        </w:r>
      </w:ins>
      <w:del w:id="586" w:author="Michael Fischer" w:date="1995-05-11T19:05:00Z">
        <w:r>
          <w:rPr/>
          <w:delText>the CF-Poll bits in the headers</w:delText>
        </w:r>
      </w:del>
      <w:r>
        <w:rPr/>
        <w:t xml:space="preserve"> of </w:t>
      </w:r>
      <w:del w:id="587" w:author="Michael Fischer" w:date="1995-05-11T19:05:00Z">
        <w:r>
          <w:rPr/>
          <w:delText>(CF-Down)</w:delText>
        </w:r>
      </w:del>
      <w:r>
        <w:rPr/>
        <w:t xml:space="preserve"> Data frames being sent </w:t>
      </w:r>
      <w:ins w:id="588" w:author="Michael Fischer" w:date="1995-05-11T19:05:00Z">
        <w:r>
          <w:rPr/>
          <w:t xml:space="preserve">to CF-Aware stations </w:t>
        </w:r>
      </w:ins>
      <w:r>
        <w:rPr/>
        <w:t>by the PC</w:t>
      </w:r>
      <w:del w:id="589" w:author="Michael Fischer" w:date="1995-05-11T19:05:00Z">
        <w:r>
          <w:rPr/>
          <w:delText>F</w:delText>
        </w:r>
      </w:del>
      <w:r>
        <w:rPr/>
        <w:t xml:space="preserve">.  The polling list is a </w:t>
      </w:r>
      <w:r>
        <w:rPr>
          <w:i/>
          <w:iCs/>
        </w:rPr>
        <w:t>logical</w:t>
      </w:r>
      <w:r>
        <w:rPr/>
        <w:t xml:space="preserve"> construct, </w:t>
      </w:r>
      <w:ins w:id="590" w:author="Michael Fischer" w:date="1995-05-11T19:06:00Z">
        <w:r>
          <w:rPr/>
          <w:t xml:space="preserve">which is not exposed outside of the PCF.  A minimum set of polling list </w:t>
        </w:r>
      </w:ins>
      <w:del w:id="591" w:author="Michael Fischer" w:date="1995-05-11T19:06:00Z">
        <w:r>
          <w:rPr/>
          <w:delText>the</w:delText>
        </w:r>
      </w:del>
      <w:r>
        <w:rPr/>
        <w:t xml:space="preserve"> maintenance techniques</w:t>
      </w:r>
      <w:ins w:id="592" w:author="Michael Fischer" w:date="1995-05-11T19:06:00Z">
        <w:r>
          <w:rPr/>
          <w:t xml:space="preserve"> are required to ensure interoperability of arbitrary CFÐAware stations in BSSs controlled by arbitrary CFÐCapable access points.  APs may also implement additional polling list maintenance techniques</w:t>
        </w:r>
      </w:ins>
      <w:r>
        <w:rPr/>
        <w:t xml:space="preserve"> </w:t>
      </w:r>
      <w:del w:id="593" w:author="Michael Fischer" w:date="1995-05-11T19:08:00Z">
        <w:r>
          <w:rPr/>
          <w:delText xml:space="preserve">for </w:delText>
        </w:r>
      </w:del>
      <w:r>
        <w:rPr/>
        <w:t>which are outside the scope of this standard.</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r>
      <w:ins w:id="594" w:author="Michael Fischer" w:date="1995-05-11T19:17:00Z">
        <w:r>
          <w:rPr/>
          <w:t>Polling List Processing</w:t>
        </w:r>
      </w:ins>
      <w:del w:id="595" w:author="Michael Fischer" w:date="1995-05-11T19:17:00Z">
        <w:r>
          <w:rPr/>
          <w:delText>CF-Burst</w:delText>
        </w:r>
      </w:del>
    </w:p>
    <w:p>
      <w:pPr>
        <w:pStyle w:val="Body"/>
        <w:rPr>
          <w:ins w:id="614" w:author="Michael Fischer" w:date="1995-05-11T19:14:00Z"/>
        </w:rPr>
      </w:pPr>
      <w:r>
        <w:rPr/>
        <w:t>The PC</w:t>
      </w:r>
      <w:del w:id="596" w:author="Michael Fischer" w:date="1995-05-11T19:08:00Z">
        <w:r>
          <w:rPr/>
          <w:delText>F</w:delText>
        </w:r>
      </w:del>
      <w:r>
        <w:rPr/>
        <w:t xml:space="preserve"> shall send </w:t>
      </w:r>
      <w:ins w:id="597" w:author="Michael Fischer" w:date="1995-05-11T19:08:00Z">
        <w:r>
          <w:rPr/>
          <w:t xml:space="preserve">a CF-Poll to </w:t>
        </w:r>
      </w:ins>
      <w:r>
        <w:rPr/>
        <w:t xml:space="preserve">at least one </w:t>
      </w:r>
      <w:ins w:id="598" w:author="Michael Fischer" w:date="1995-05-11T19:08:00Z">
        <w:r>
          <w:rPr/>
          <w:t xml:space="preserve">station </w:t>
        </w:r>
      </w:ins>
      <w:del w:id="599" w:author="Michael Fischer" w:date="1995-05-11T19:08:00Z">
        <w:r>
          <w:rPr/>
          <w:delText xml:space="preserve">Data frame with the CF-Poll bit set </w:delText>
        </w:r>
      </w:del>
      <w:r>
        <w:rPr/>
        <w:t xml:space="preserve">during each </w:t>
      </w:r>
      <w:ins w:id="600" w:author="Michael Fischer" w:date="1995-05-11T19:08:00Z">
        <w:r>
          <w:rPr/>
          <w:t xml:space="preserve">CFP that </w:t>
        </w:r>
      </w:ins>
      <w:del w:id="601" w:author="Michael Fischer" w:date="1995-05-11T19:09:00Z">
        <w:r>
          <w:rPr/>
          <w:delText>superframe when a superframe</w:delText>
        </w:r>
      </w:del>
      <w:r>
        <w:rPr/>
        <w:t xml:space="preserve"> begins </w:t>
      </w:r>
      <w:ins w:id="602" w:author="Michael Fischer" w:date="1995-05-11T19:09:00Z">
        <w:r>
          <w:rPr/>
          <w:t xml:space="preserve">when </w:t>
        </w:r>
      </w:ins>
      <w:del w:id="603" w:author="Michael Fischer" w:date="1995-05-11T19:09:00Z">
        <w:r>
          <w:rPr/>
          <w:delText xml:space="preserve">and </w:delText>
        </w:r>
      </w:del>
      <w:r>
        <w:rPr/>
        <w:t xml:space="preserve">there are entries in the polling list.  The PCF </w:t>
      </w:r>
      <w:ins w:id="604" w:author="Michael Fischer" w:date="1995-05-11T19:09:00Z">
        <w:r>
          <w:rPr/>
          <w:t xml:space="preserve">shall </w:t>
        </w:r>
      </w:ins>
      <w:del w:id="605" w:author="Michael Fischer" w:date="1995-05-11T19:09:00Z">
        <w:r>
          <w:rPr/>
          <w:delText>may</w:delText>
        </w:r>
      </w:del>
      <w:r>
        <w:rPr/>
        <w:t xml:space="preserve"> </w:t>
      </w:r>
      <w:ins w:id="606" w:author="Michael Fischer" w:date="1995-05-11T19:09:00Z">
        <w:r>
          <w:rPr/>
          <w:t xml:space="preserve">issue polls to stations </w:t>
        </w:r>
      </w:ins>
      <w:ins w:id="607" w:author="Michael Fischer" w:date="1995-05-11T19:12:00Z">
        <w:r>
          <w:rPr/>
          <w:t xml:space="preserve">whose entries </w:t>
        </w:r>
      </w:ins>
      <w:ins w:id="608" w:author="Michael Fischer" w:date="1995-05-11T19:10:00Z">
        <w:r>
          <w:rPr/>
          <w:t xml:space="preserve">on the polling list </w:t>
        </w:r>
      </w:ins>
      <w:ins w:id="609" w:author="Michael Fischer" w:date="1995-05-11T19:13:00Z">
        <w:r>
          <w:rPr/>
          <w:t xml:space="preserve">are </w:t>
        </w:r>
      </w:ins>
      <w:ins w:id="610" w:author="Michael Fischer" w:date="1995-05-11T19:10:00Z">
        <w:r>
          <w:rPr/>
          <w:t>for reasons other than time-bounded service connections in order by ascending SID value.  If there is insufficient time to send CF-Polls to all such entries on the polling list during a particular CFP, the polling commences with the next such entry during the next CFP.</w:t>
        </w:r>
      </w:ins>
      <w:ins w:id="611" w:author="Michael Fischer" w:date="1995-05-11T19:12:00Z">
        <w:r>
          <w:rPr/>
          <w:t xml:space="preserve">  The issuance of polls to stations whose entries on the polling list are for time-bounded service connections shall follow the rules applicable to the service class.  </w:t>
        </w:r>
      </w:ins>
      <w:del w:id="612" w:author="Michael Fischer" w:date="1995-05-11T19:09:00Z">
        <w:r>
          <w:rPr/>
          <w:delText>work through</w:delText>
        </w:r>
      </w:del>
      <w:del w:id="613" w:author="Michael Fischer" w:date="1995-05-11T19:14:00Z">
        <w:r>
          <w:rPr/>
          <w:delText xml:space="preserve"> the polling list, </w:delText>
        </w:r>
      </w:del>
    </w:p>
    <w:p>
      <w:pPr>
        <w:pStyle w:val="Body"/>
        <w:rPr/>
      </w:pPr>
      <w:ins w:id="615" w:author="Michael Fischer" w:date="1995-05-11T19:14:00Z">
        <w:r>
          <w:rPr/>
          <w:t xml:space="preserve">While time remains in the CFP, the PC may </w:t>
        </w:r>
      </w:ins>
      <w:r>
        <w:rPr/>
        <w:t>generat</w:t>
      </w:r>
      <w:ins w:id="616" w:author="Michael Fischer" w:date="1995-05-11T19:15:00Z">
        <w:r>
          <w:rPr/>
          <w:t>e</w:t>
        </w:r>
      </w:ins>
      <w:del w:id="617" w:author="Michael Fischer" w:date="1995-05-11T19:15:00Z">
        <w:r>
          <w:rPr/>
          <w:delText>ing</w:delText>
        </w:r>
      </w:del>
      <w:r>
        <w:rPr/>
        <w:t xml:space="preserve"> one or more CF-Polls to </w:t>
      </w:r>
      <w:r>
        <w:rPr>
          <w:i/>
          <w:iCs/>
        </w:rPr>
        <w:t>any</w:t>
      </w:r>
      <w:r>
        <w:rPr/>
        <w:t xml:space="preserve">  stations on the polling list</w:t>
      </w:r>
      <w:del w:id="618" w:author="Michael Fischer" w:date="1995-05-11T19:15:00Z">
        <w:r>
          <w:rPr/>
          <w:delText>, until the CF_Boundary is reached</w:delText>
        </w:r>
      </w:del>
      <w:r>
        <w:rPr/>
        <w:t xml:space="preserve">.  </w:t>
      </w:r>
      <w:ins w:id="619" w:author="Michael Fischer" w:date="1995-05-11T19:15:00Z">
        <w:r>
          <w:rPr/>
          <w:t>While time remains in the CFP, t</w:t>
        </w:r>
      </w:ins>
      <w:del w:id="620" w:author="Michael Fischer" w:date="1995-05-11T19:15:00Z">
        <w:r>
          <w:rPr/>
          <w:delText>T</w:delText>
        </w:r>
      </w:del>
      <w:r>
        <w:rPr/>
        <w:t>he PC</w:t>
      </w:r>
      <w:del w:id="621" w:author="Michael Fischer" w:date="1995-05-11T19:16:00Z">
        <w:r>
          <w:rPr/>
          <w:delText>F</w:delText>
        </w:r>
      </w:del>
      <w:r>
        <w:rPr/>
        <w:t xml:space="preserve"> </w:t>
      </w:r>
      <w:r>
        <w:rPr>
          <w:i/>
          <w:iCs/>
        </w:rPr>
        <w:t>may</w:t>
      </w:r>
      <w:r>
        <w:rPr/>
        <w:t xml:space="preserve"> send Data</w:t>
      </w:r>
      <w:ins w:id="622" w:author="Michael Fischer" w:date="1995-05-11T19:16:00Z">
        <w:r>
          <w:rPr/>
          <w:t xml:space="preserve"> or managment</w:t>
        </w:r>
      </w:ins>
      <w:r>
        <w:rPr/>
        <w:t xml:space="preserve"> frames </w:t>
      </w:r>
      <w:del w:id="623" w:author="Michael Fischer" w:date="1995-05-11T19:16:00Z">
        <w:r>
          <w:rPr/>
          <w:delText xml:space="preserve">during the CF-Period </w:delText>
        </w:r>
      </w:del>
      <w:r>
        <w:rPr/>
        <w:t xml:space="preserve">to </w:t>
      </w:r>
      <w:r>
        <w:rPr>
          <w:i/>
          <w:iCs/>
        </w:rPr>
        <w:t>any</w:t>
      </w:r>
      <w:r>
        <w:rPr/>
        <w:t xml:space="preserve"> stations</w:t>
      </w:r>
      <w:del w:id="624" w:author="Michael Fischer" w:date="1995-05-11T19:16:00Z">
        <w:r>
          <w:rPr/>
          <w:delText>, until the CF_Boundary is reached</w:delText>
        </w:r>
      </w:del>
      <w:r>
        <w:rPr/>
        <w:t>.</w:t>
      </w:r>
    </w:p>
    <w:p>
      <w:pPr>
        <w:pStyle w:val="Body"/>
        <w:rPr/>
      </w:pPr>
      <w:r>
        <w:rPr/>
        <w:t xml:space="preserve">In order to gain maximum </w:t>
      </w:r>
      <w:ins w:id="625" w:author="Michael Fischer" w:date="1995-05-11T19:17:00Z">
        <w:r>
          <w:rPr/>
          <w:t>efficiency</w:t>
        </w:r>
      </w:ins>
      <w:del w:id="626" w:author="Michael Fischer" w:date="1995-05-11T19:17:00Z">
        <w:r>
          <w:rPr/>
          <w:delText>advantage</w:delText>
        </w:r>
      </w:del>
      <w:r>
        <w:rPr/>
        <w:t xml:space="preserve"> from the contention free </w:t>
      </w:r>
      <w:ins w:id="627" w:author="Michael Fischer" w:date="1995-05-11T19:17:00Z">
        <w:r>
          <w:rPr/>
          <w:t>period</w:t>
        </w:r>
      </w:ins>
      <w:del w:id="628" w:author="Michael Fischer" w:date="1995-05-11T19:17:00Z">
        <w:r>
          <w:rPr/>
          <w:delText>communication</w:delText>
        </w:r>
      </w:del>
      <w:r>
        <w:rPr/>
        <w:t>, and the ability to piggyback acknowledgements on successor</w:t>
      </w:r>
      <w:ins w:id="629" w:author="Michael Fischer" w:date="1995-05-11T19:18:00Z">
        <w:r>
          <w:rPr/>
          <w:t xml:space="preserve"> Data </w:t>
        </w:r>
      </w:ins>
      <w:del w:id="630" w:author="Michael Fischer" w:date="1995-05-11T19:18:00Z">
        <w:r>
          <w:rPr/>
          <w:delText xml:space="preserve"> CF </w:delText>
        </w:r>
      </w:del>
      <w:r>
        <w:rPr/>
        <w:t>frames in the opposite direction, the PC</w:t>
      </w:r>
      <w:del w:id="631" w:author="Michael Fischer" w:date="1995-05-11T19:18:00Z">
        <w:r>
          <w:rPr/>
          <w:delText>F</w:delText>
        </w:r>
      </w:del>
      <w:r>
        <w:rPr/>
        <w:t xml:space="preserve"> should generally </w:t>
      </w:r>
      <w:ins w:id="632" w:author="Michael Fischer" w:date="1995-05-11T19:18:00Z">
        <w:r>
          <w:rPr/>
          <w:t>use</w:t>
        </w:r>
      </w:ins>
      <w:del w:id="633" w:author="Michael Fischer" w:date="1995-05-11T19:18:00Z">
        <w:r>
          <w:rPr/>
          <w:delText>set the</w:delText>
        </w:r>
      </w:del>
      <w:r>
        <w:rPr/>
        <w:t xml:space="preserve"> </w:t>
      </w:r>
      <w:ins w:id="634" w:author="Michael Fischer" w:date="1995-05-11T19:18:00Z">
        <w:r>
          <w:rPr/>
          <w:t>Data+</w:t>
        </w:r>
      </w:ins>
      <w:r>
        <w:rPr/>
        <w:t xml:space="preserve">CF-Poll </w:t>
      </w:r>
      <w:ins w:id="635" w:author="Michael Fischer" w:date="1995-05-11T19:18:00Z">
        <w:r>
          <w:rPr/>
          <w:t>and Data+CF-Ack+CF-Poll types</w:t>
        </w:r>
      </w:ins>
      <w:del w:id="636" w:author="Michael Fischer" w:date="1995-05-11T19:18:00Z">
        <w:r>
          <w:rPr/>
          <w:delText>bit in the headers</w:delText>
        </w:r>
      </w:del>
      <w:ins w:id="637" w:author="Michael Fischer" w:date="1995-05-11T19:19:00Z">
        <w:r>
          <w:rPr/>
          <w:t xml:space="preserve"> for</w:t>
        </w:r>
      </w:ins>
      <w:del w:id="638" w:author="Michael Fischer" w:date="1995-05-11T19:19:00Z">
        <w:r>
          <w:rPr/>
          <w:delText xml:space="preserve"> of</w:delText>
        </w:r>
      </w:del>
      <w:r>
        <w:rPr/>
        <w:t xml:space="preserve"> each </w:t>
      </w:r>
      <w:del w:id="639" w:author="Michael Fischer" w:date="1995-05-11T19:19:00Z">
        <w:r>
          <w:rPr/>
          <w:delText>(CF-Down) D</w:delText>
        </w:r>
      </w:del>
      <w:ins w:id="640" w:author="Michael Fischer" w:date="1995-05-11T19:19:00Z">
        <w:r>
          <w:rPr/>
          <w:t>d</w:t>
        </w:r>
      </w:ins>
      <w:r>
        <w:rPr/>
        <w:t>ata frame transmitted</w:t>
      </w:r>
      <w:ins w:id="641" w:author="Michael Fischer" w:date="1995-05-11T19:19:00Z">
        <w:r>
          <w:rPr/>
          <w:t xml:space="preserve"> while sufficient time for the potential response to the CF-Poll remains in the CFP.</w:t>
        </w:r>
      </w:ins>
      <w:del w:id="642" w:author="Michael Fischer" w:date="1995-05-11T19:20:00Z">
        <w:r>
          <w:rPr/>
          <w:delText xml:space="preserve"> by the PCF.  The PCF is not required to do this, and in certain cases, such a (CF-Down) frame that acknowledging a (CF-Up) frame less than one MPDU duration from the CF-boundary, the CF-Poll must not be set.</w:delText>
        </w:r>
      </w:del>
      <w:ins w:id="643" w:author="Michael Fischer" w:date="1995-05-11T19:20:00Z">
        <w:r>
          <w:rPr/>
          <w:t xml:space="preserve">  The PC may send multiple frames (with or without CF-Polls) to the same station during a single CFP, and may send multiple CF-Polls to a station in cases where time is available and the station indicates that More frames are available </w:t>
        </w:r>
      </w:ins>
      <w:ins w:id="644" w:author="Michael Fischer" w:date="1995-05-11T19:22:00Z">
        <w:r>
          <w:rPr/>
          <w:t>in the frame control field of a transmission in response to a CF-Poll.</w:t>
        </w:r>
      </w:ins>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r>
      <w:ins w:id="645" w:author="Michael Fischer" w:date="1995-05-11T19:23:00Z">
        <w:r>
          <w:rPr/>
          <w:t>Polling List Maintenance Techniques</w:t>
        </w:r>
      </w:ins>
      <w:del w:id="646" w:author="Michael Fischer" w:date="1995-05-11T19:23:00Z">
        <w:r>
          <w:rPr/>
          <w:delText>ACFS Procedure</w:delText>
        </w:r>
      </w:del>
    </w:p>
    <w:p>
      <w:pPr>
        <w:pStyle w:val="Body"/>
        <w:rPr>
          <w:ins w:id="665" w:author="Michael Fischer" w:date="1995-05-11T19:30:00Z"/>
        </w:rPr>
      </w:pPr>
      <w:r>
        <w:rPr/>
        <w:t xml:space="preserve">A </w:t>
      </w:r>
      <w:ins w:id="647" w:author="Michael Fischer" w:date="1995-05-11T19:23:00Z">
        <w:r>
          <w:rPr/>
          <w:t>station</w:t>
        </w:r>
      </w:ins>
      <w:del w:id="648" w:author="Michael Fischer" w:date="1995-05-11T19:23:00Z">
        <w:r>
          <w:rPr/>
          <w:delText>STA</w:delText>
        </w:r>
      </w:del>
      <w:r>
        <w:rPr/>
        <w:t xml:space="preserve"> indicates it's</w:t>
      </w:r>
      <w:ins w:id="649" w:author="Michael Fischer" w:date="1995-05-11T19:23:00Z">
        <w:r>
          <w:rPr/>
          <w:t xml:space="preserve"> CF-Awareness</w:t>
        </w:r>
      </w:ins>
      <w:del w:id="650" w:author="Michael Fischer" w:date="1995-05-11T19:23:00Z">
        <w:r>
          <w:rPr/>
          <w:delText xml:space="preserve"> ability to transmit during the CF period</w:delText>
        </w:r>
      </w:del>
      <w:r>
        <w:rPr/>
        <w:t xml:space="preserve"> during the Association process.  If a </w:t>
      </w:r>
      <w:ins w:id="651" w:author="Michael Fischer" w:date="1995-05-11T19:23:00Z">
        <w:r>
          <w:rPr/>
          <w:t>station</w:t>
        </w:r>
      </w:ins>
      <w:del w:id="652" w:author="Michael Fischer" w:date="1995-05-11T19:23:00Z">
        <w:r>
          <w:rPr/>
          <w:delText>STA</w:delText>
        </w:r>
      </w:del>
      <w:r>
        <w:rPr/>
        <w:t xml:space="preserve"> desires to change the PCF's record of </w:t>
      </w:r>
      <w:ins w:id="653" w:author="Michael Fischer" w:date="1995-05-11T19:23:00Z">
        <w:r>
          <w:rPr/>
          <w:t>CF-Awareness</w:t>
        </w:r>
      </w:ins>
      <w:del w:id="654" w:author="Michael Fischer" w:date="1995-05-11T19:23:00Z">
        <w:r>
          <w:rPr/>
          <w:delText>this ability</w:delText>
        </w:r>
      </w:del>
      <w:r>
        <w:rPr/>
        <w:t xml:space="preserve">, </w:t>
      </w:r>
      <w:ins w:id="655" w:author="Michael Fischer" w:date="1995-05-11T19:23:00Z">
        <w:r>
          <w:rPr/>
          <w:t>that station</w:t>
        </w:r>
      </w:ins>
      <w:del w:id="656" w:author="Michael Fischer" w:date="1995-05-11T19:23:00Z">
        <w:r>
          <w:rPr/>
          <w:delText>it</w:delText>
        </w:r>
      </w:del>
      <w:r>
        <w:rPr/>
        <w:t xml:space="preserve"> must perform a Reassociation</w:t>
      </w:r>
      <w:ins w:id="657" w:author="Michael Fischer" w:date="1995-05-11T19:24:00Z">
        <w:r>
          <w:rPr/>
          <w:t xml:space="preserve">.  </w:t>
        </w:r>
      </w:ins>
      <w:ins w:id="658" w:author="Michael Fischer" w:date="1995-05-11T19:27:00Z">
        <w:r>
          <w:rPr/>
          <w:t>During Association, a</w:t>
        </w:r>
      </w:ins>
      <w:ins w:id="659" w:author="Michael Fischer" w:date="1995-05-11T19:25:00Z">
        <w:r>
          <w:rPr/>
          <w:t xml:space="preserve"> CF-Aware station may also request </w:t>
        </w:r>
      </w:ins>
      <w:ins w:id="660" w:author="Michael Fischer" w:date="1995-05-11T19:27:00Z">
        <w:r>
          <w:rPr/>
          <w:t>to be</w:t>
        </w:r>
      </w:ins>
      <w:ins w:id="661" w:author="Michael Fischer" w:date="1995-05-11T19:25:00Z">
        <w:r>
          <w:rPr/>
          <w:t xml:space="preserve"> placed on the polling list for the duration of its association, or to never be placed on the polling list.</w:t>
        </w:r>
      </w:ins>
      <w:ins w:id="662" w:author="Michael Fischer" w:date="1995-05-11T19:27:00Z">
        <w:r>
          <w:rPr/>
          <w:t xml:space="preserve">  The later is useful for CF-Aware stations that normally use Power Save Mode, permitting them to receive buffered traffic during the CFP (since they have to be awake to receive the DTIM that initiated the CFP), </w:t>
        </w:r>
      </w:ins>
      <w:ins w:id="663" w:author="Michael Fischer" w:date="1995-05-11T19:29:00Z">
        <w:r>
          <w:rPr/>
          <w:t>but not requiring them to stay awake to receive CF-Polls when they have no traffic to send.</w:t>
        </w:r>
      </w:ins>
      <w:del w:id="664" w:author="Michael Fischer" w:date="1995-05-11T19:24:00Z">
        <w:r>
          <w:rPr/>
          <w:delText>.  Stations that indicate the ability to transmit during the CF period are said to be “CF-aware.”</w:delText>
        </w:r>
      </w:del>
    </w:p>
    <w:p>
      <w:pPr>
        <w:pStyle w:val="Body"/>
        <w:rPr>
          <w:ins w:id="667" w:author="Michael Fischer" w:date="1995-05-11T19:30:00Z"/>
        </w:rPr>
      </w:pPr>
      <w:ins w:id="666" w:author="Michael Fischer" w:date="1995-05-11T19:30:00Z">
        <w:r>
          <w:rPr/>
          <w:t>Stations that establish connections are automatically placed on the polling list for the duration of each connection.  Note that ony CF-Aware stations may establish connections, and that connection-based services are only available when a PC is operating in the BSS.</w:t>
        </w:r>
      </w:ins>
    </w:p>
    <w:p>
      <w:pPr>
        <w:pStyle w:val="Body"/>
        <w:rPr/>
      </w:pPr>
      <w:ins w:id="668" w:author="Michael Fischer" w:date="1995-05-11T19:30:00Z">
        <w:r>
          <w:rPr/>
          <w:t xml:space="preserve">CF-Aware stations that are not on the polling list due to a static request during Association, and are not excluded </w:t>
        </w:r>
      </w:ins>
      <w:ins w:id="669" w:author="Michael Fischer" w:date="1995-05-11T19:32:00Z">
        <w:r>
          <w:rPr/>
          <w:t xml:space="preserve">from the polling list due to a static request during Association, may be dynamically placed on the polling list by the PC to handle bursts of frame transfer activity by that station.  </w:t>
        </w:r>
      </w:ins>
      <w:del w:id="670" w:author="Michael Fischer" w:date="1995-05-11T19:31:00Z">
        <w:r>
          <w:rPr/>
          <w:delText>The manner in which the PCF updates the polling list is outside the scope of this standard.  One possible mechanism, provided as an example</w:delText>
        </w:r>
      </w:del>
      <w:del w:id="671" w:author="Michael Fischer" w:date="1995-05-11T19:33:00Z">
        <w:r>
          <w:rPr/>
          <w:delText>, is for</w:delText>
        </w:r>
      </w:del>
      <w:r>
        <w:rPr/>
        <w:t xml:space="preserve"> the PC</w:t>
      </w:r>
      <w:del w:id="672" w:author="Michael Fischer" w:date="1995-05-11T19:33:00Z">
        <w:r>
          <w:rPr/>
          <w:delText>F to</w:delText>
        </w:r>
      </w:del>
      <w:r>
        <w:rPr/>
        <w:t xml:space="preserve"> monitor</w:t>
      </w:r>
      <w:ins w:id="673" w:author="Michael Fischer" w:date="1995-05-11T19:33:00Z">
        <w:r>
          <w:rPr/>
          <w:t>s</w:t>
        </w:r>
      </w:ins>
      <w:r>
        <w:rPr/>
        <w:t xml:space="preserve"> CF-aware station activity during both the Contention Free period and the contention period.  When a CF-aware station </w:t>
      </w:r>
      <w:ins w:id="674" w:author="Michael Fischer" w:date="1995-05-11T19:34:00Z">
        <w:r>
          <w:rPr/>
          <w:t xml:space="preserve">placed </w:t>
        </w:r>
      </w:ins>
      <w:r>
        <w:rPr/>
        <w:t>on the polling list</w:t>
      </w:r>
      <w:ins w:id="675" w:author="Michael Fischer" w:date="1995-05-11T19:34:00Z">
        <w:r>
          <w:rPr/>
          <w:t xml:space="preserve"> dynamically</w:t>
        </w:r>
      </w:ins>
      <w:r>
        <w:rPr/>
        <w:t xml:space="preserve"> has not </w:t>
      </w:r>
      <w:ins w:id="676" w:author="Michael Fischer" w:date="1995-05-11T19:34:00Z">
        <w:r>
          <w:rPr/>
          <w:t xml:space="preserve">transmitted a Data frame in response to </w:t>
        </w:r>
      </w:ins>
      <w:del w:id="677" w:author="Michael Fischer" w:date="1995-05-11T19:34:00Z">
        <w:r>
          <w:rPr/>
          <w:delText>responded</w:delText>
        </w:r>
      </w:del>
      <w:r>
        <w:rPr/>
        <w:t xml:space="preserve"> to </w:t>
      </w:r>
      <w:ins w:id="678" w:author="Michael Fischer" w:date="1995-05-11T19:36:00Z">
        <w:r>
          <w:rPr/>
          <w:t>the</w:t>
        </w:r>
      </w:ins>
      <w:del w:id="679" w:author="Michael Fischer" w:date="1995-05-11T19:36:00Z">
        <w:r>
          <w:rPr/>
          <w:delText>a predefined</w:delText>
        </w:r>
      </w:del>
      <w:r>
        <w:rPr/>
        <w:t xml:space="preserve"> number of successive CF-Polls</w:t>
      </w:r>
      <w:ins w:id="680" w:author="Michael Fischer" w:date="1995-05-11T19:36:00Z">
        <w:r>
          <w:rPr/>
          <w:t xml:space="preserve"> indicated in aPoll_Inactivity</w:t>
        </w:r>
      </w:ins>
      <w:r>
        <w:rPr/>
        <w:t>, then the PCF may delete that station from the polling list.  When a CF-aware station not on the polling list</w:t>
      </w:r>
      <w:ins w:id="681" w:author="Michael Fischer" w:date="1995-05-11T19:35:00Z">
        <w:r>
          <w:rPr/>
          <w:t>, but not excluded from the polling list,</w:t>
        </w:r>
      </w:ins>
      <w:r>
        <w:rPr/>
        <w:t xml:space="preserve"> has transmitted </w:t>
      </w:r>
      <w:ins w:id="682" w:author="Michael Fischer" w:date="1995-05-11T19:37:00Z">
        <w:r>
          <w:rPr/>
          <w:t>any</w:t>
        </w:r>
      </w:ins>
      <w:del w:id="683" w:author="Michael Fischer" w:date="1995-05-11T19:37:00Z">
        <w:r>
          <w:rPr/>
          <w:delText>a predefined number of</w:delText>
        </w:r>
      </w:del>
      <w:r>
        <w:rPr/>
        <w:t xml:space="preserve"> Data frames during</w:t>
      </w:r>
      <w:ins w:id="684" w:author="Michael Fischer" w:date="1995-05-11T19:37:00Z">
        <w:r>
          <w:rPr/>
          <w:t xml:space="preserve"> the previous</w:t>
        </w:r>
      </w:ins>
      <w:r>
        <w:rPr/>
        <w:t xml:space="preserve"> contention period</w:t>
      </w:r>
      <w:del w:id="685" w:author="Michael Fischer" w:date="1995-05-11T19:37:00Z">
        <w:r>
          <w:rPr/>
          <w:delText>s</w:delText>
        </w:r>
      </w:del>
      <w:r>
        <w:rPr/>
        <w:t xml:space="preserve">, then the PCF may add that station to the polling list. </w:t>
      </w:r>
      <w:del w:id="686" w:author="Michael Fischer" w:date="1995-05-11T19:37:00Z">
        <w:r>
          <w:rPr/>
          <w:delText xml:space="preserve"> </w:delText>
        </w:r>
      </w:del>
      <w:r>
        <w:rPr/>
        <w:t>This is illustrated in Figure 5–20.</w:t>
      </w:r>
    </w:p>
    <w:p>
      <w:pPr>
        <w:pStyle w:val="Normal"/>
        <w:rPr/>
      </w:pPr>
      <w:r>
        <w:rPr/>
      </w:r>
    </w:p>
    <w:p>
      <w:pPr>
        <w:pStyle w:val="Figure"/>
        <w:rPr/>
      </w:pPr>
      <w:ins w:id="687" w:author="Michael Fischer" w:date="1995-05-11T19:40:00Z">
        <w:r>
          <w:rPr/>
          <w:object w:dxaOrig="6380"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pt;height:108pt" filled="f" o:ole="">
              <v:imagedata r:id="rId13" o:title=""/>
            </v:shape>
            <o:OLEObject Type="Embed" ProgID="" ShapeID="ole_rId12" DrawAspect="Content" ObjectID="_383665686" r:id="rId12"/>
          </w:object>
        </w:r>
      </w:ins>
      <w:del w:id="688" w:author="Michael Fischer" w:date="1995-05-11T19:38:00Z">
        <w:r>
          <w:rPr/>
          <w:drawing>
            <wp:inline distT="0" distB="0" distL="0" distR="0">
              <wp:extent cx="4187190" cy="150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187190" cy="1508125"/>
                      </a:xfrm>
                      <a:prstGeom prst="rect">
                        <a:avLst/>
                      </a:prstGeom>
                      <a:ln w="66675">
                        <a:solidFill>
                          <a:srgbClr val="000000"/>
                        </a:solidFill>
                      </a:ln>
                    </pic:spPr>
                  </pic:pic>
                </a:graphicData>
              </a:graphic>
            </wp:inline>
          </w:drawing>
        </w:r>
      </w:del>
    </w:p>
    <w:p>
      <w:pPr>
        <w:pStyle w:val="Figurecaption"/>
        <w:rPr/>
      </w:pPr>
      <w:r>
        <w:rPr/>
        <w:t xml:space="preserve">Figure 5-20: </w:t>
      </w:r>
      <w:ins w:id="689" w:author="Michael Fischer" w:date="1995-05-11T19:35:00Z">
        <w:r>
          <w:rPr/>
          <w:t>Dynamic</w:t>
        </w:r>
      </w:ins>
      <w:del w:id="690" w:author="Michael Fischer" w:date="1995-05-11T19:35:00Z">
        <w:r>
          <w:rPr/>
          <w:delText>Example</w:delText>
        </w:r>
      </w:del>
      <w:r>
        <w:rPr/>
        <w:t xml:space="preserve"> Polling List Update Technique</w:t>
      </w:r>
    </w:p>
    <w:p>
      <w:pPr>
        <w:pStyle w:val="Heading3"/>
        <w:rPr/>
      </w:pPr>
      <w:r>
        <w:rPr/>
        <w:fldChar w:fldCharType="begin"/>
      </w:r>
      <w:r>
        <w:rPr/>
        <w:instrText xml:space="preserve"> SEQ AutoNr \* ARABIC </w:instrText>
      </w:r>
      <w:r>
        <w:rPr/>
        <w:fldChar w:fldCharType="separate"/>
      </w:r>
      <w:r>
        <w:rPr/>
        <w:t>28</w:t>
      </w:r>
      <w:r>
        <w:rPr/>
        <w:fldChar w:fldCharType="end"/>
      </w:r>
      <w:r>
        <w:rPr/>
        <w:tab/>
      </w:r>
      <w:ins w:id="691" w:author="Michael Fischer" w:date="1995-05-11T18:21:00Z">
        <w:r>
          <w:rPr/>
          <w:t>Connection</w:t>
        </w:r>
      </w:ins>
      <w:del w:id="692" w:author="Michael Fischer" w:date="1995-05-11T18:21:00Z">
        <w:r>
          <w:rPr/>
          <w:delText>Contention</w:delText>
        </w:r>
      </w:del>
      <w:r>
        <w:rPr/>
        <w:t xml:space="preserve"> </w:t>
      </w:r>
      <w:del w:id="693" w:author="Michael Fischer" w:date="1995-05-11T18:21:00Z">
        <w:r>
          <w:rPr/>
          <w:delText xml:space="preserve">Free </w:delText>
        </w:r>
      </w:del>
      <w:r>
        <w:rPr/>
        <w:t>Management Frame Usage</w:t>
      </w:r>
    </w:p>
    <w:p>
      <w:pPr>
        <w:pStyle w:val="Editor"/>
        <w:rPr/>
      </w:pPr>
      <w:ins w:id="694" w:author="Michael Fischer" w:date="1995-05-11T18:20:00Z">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ins>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29</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w:t>
      </w:r>
      <w:del w:id="695" w:author="Michael Fischer" w:date="1995-05-11T18:19:00Z">
        <w:r>
          <w:rPr/>
          <w:delText xml:space="preserve"> within the contention free period</w:delText>
        </w:r>
      </w:del>
      <w:r>
        <w:rPr/>
        <w:t xml:space="preserve">. The Payload </w:t>
      </w:r>
      <w:del w:id="696" w:author="Michael Fischer" w:date="1995-05-11T18:20:00Z">
        <w:r>
          <w:rPr/>
          <w:delText xml:space="preserve">element (or field) </w:delText>
        </w:r>
      </w:del>
      <w:r>
        <w:rPr/>
        <w:t>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30</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w:t>
      </w:r>
      <w:del w:id="697" w:author="Michael Fischer" w:date="1995-05-11T18:19:00Z">
        <w:r>
          <w:rPr/>
          <w:delText xml:space="preserve"> established within the contention free period</w:delText>
        </w:r>
      </w:del>
      <w:r>
        <w:rPr/>
        <w:t>. The Payload and Connection ID</w:t>
      </w:r>
      <w:del w:id="698" w:author="Michael Fischer" w:date="1995-05-11T18:19:00Z">
        <w:r>
          <w:rPr/>
          <w:delText xml:space="preserve"> elements (or fields)</w:delText>
        </w:r>
      </w:del>
      <w:r>
        <w:rPr/>
        <w:t xml:space="preserve"> must be included in this frame. The connection ID is the proposed connection ID that of the connection that will be established if this request is granted.</w:t>
      </w:r>
    </w:p>
    <w:p>
      <w:pPr>
        <w:pStyle w:val="Body"/>
        <w:rPr>
          <w:del w:id="700" w:author="Michael Fischer" w:date="1995-05-11T18:14:00Z"/>
        </w:rPr>
      </w:pPr>
      <w:del w:id="699" w:author="Michael Fischer" w:date="1995-05-11T18:14:00Z">
        <w:r>
          <w:rPr/>
          <w:delText>N.B. AP and STA Start Connection Request frames can be the same type, using the "To AP" bit to distinguish them.</w:delText>
        </w:r>
      </w:del>
    </w:p>
    <w:p>
      <w:pPr>
        <w:pStyle w:val="Body"/>
        <w:rPr/>
      </w:pPr>
      <w:r>
        <w:rPr/>
        <w:fldChar w:fldCharType="begin"/>
      </w:r>
      <w:r>
        <w:rPr/>
        <w:instrText xml:space="preserve"> SEQ AutoNr \* ARABIC </w:instrText>
      </w:r>
      <w:r>
        <w:rPr/>
        <w:fldChar w:fldCharType="separate"/>
      </w:r>
      <w:r>
        <w:rPr/>
        <w:t>31</w:t>
      </w:r>
      <w:r>
        <w:rPr/>
        <w:fldChar w:fldCharType="end"/>
      </w:r>
      <w:r>
        <w:rPr/>
        <w:tab/>
        <w:t>Grant Connection</w:t>
      </w:r>
    </w:p>
    <w:p>
      <w:pPr>
        <w:pStyle w:val="Body"/>
        <w:rPr/>
      </w:pPr>
      <w:r>
        <w:rPr/>
        <w:t xml:space="preserve">After a Start Connection Request frame has been received the MAC </w:t>
      </w:r>
      <w:ins w:id="701" w:author="Michael Fischer" w:date="1995-05-11T18:14:00Z">
        <w:r>
          <w:rPr/>
          <w:t>shall</w:t>
        </w:r>
      </w:ins>
      <w:del w:id="702" w:author="Michael Fischer" w:date="1995-05-11T18:14:00Z">
        <w:r>
          <w:rPr/>
          <w:delText>may</w:delText>
        </w:r>
      </w:del>
      <w:r>
        <w:rPr/>
        <w:t xml:space="preserve"> reply with a "Grant Connection</w:t>
      </w:r>
      <w:ins w:id="703" w:author="Michael Fischer" w:date="1995-05-11T18:14:00Z">
        <w:r>
          <w:rPr/>
          <w:t>Ó</w:t>
        </w:r>
      </w:ins>
      <w:r>
        <w:rPr/>
        <w:t xml:space="preserve"> frame</w:t>
      </w:r>
      <w:ins w:id="704" w:author="Michael Fischer" w:date="1995-05-11T18:14:00Z">
        <w:r>
          <w:rPr/>
          <w:t xml:space="preserve"> which indicates the success or failure of the connection request.</w:t>
        </w:r>
      </w:ins>
      <w:del w:id="705" w:author="Michael Fischer" w:date="1995-05-11T18:14:00Z">
        <w:r>
          <w:rPr/>
          <w:delText>.</w:delText>
        </w:r>
      </w:del>
    </w:p>
    <w:p>
      <w:pPr>
        <w:pStyle w:val="Body"/>
        <w:rPr/>
      </w:pPr>
      <w:ins w:id="706" w:author="Michael Fischer" w:date="1995-05-11T18:15:00Z">
        <w:r>
          <w:rPr/>
          <w:t>If t</w:t>
        </w:r>
      </w:ins>
      <w:del w:id="707" w:author="Michael Fischer" w:date="1995-05-11T18:15:00Z">
        <w:r>
          <w:rPr/>
          <w:delText>T</w:delText>
        </w:r>
      </w:del>
      <w:r>
        <w:rPr/>
        <w:t>he requested connection is granted</w:t>
      </w:r>
      <w:ins w:id="708" w:author="Michael Fischer" w:date="1995-05-11T18:15:00Z">
        <w:r>
          <w:rPr/>
          <w:t>. the PC places</w:t>
        </w:r>
      </w:ins>
      <w:ins w:id="709" w:author="Michael Fischer" w:date="1995-05-11T18:18:00Z">
        <w:r>
          <w:rPr/>
          <w:t xml:space="preserve"> an entry corresponding to</w:t>
        </w:r>
      </w:ins>
      <w:ins w:id="710" w:author="Michael Fischer" w:date="1995-05-11T18:15:00Z">
        <w:r>
          <w:rPr/>
          <w:t xml:space="preserve"> that</w:t>
        </w:r>
      </w:ins>
      <w:ins w:id="711" w:author="Michael Fischer" w:date="1995-05-11T18:18:00Z">
        <w:r>
          <w:rPr/>
          <w:t xml:space="preserve"> connection</w:t>
        </w:r>
      </w:ins>
      <w:ins w:id="712" w:author="Michael Fischer" w:date="1995-05-11T18:15:00Z">
        <w:r>
          <w:rPr/>
          <w:t xml:space="preserve"> onto the polling list</w:t>
        </w:r>
      </w:ins>
      <w:r>
        <w:rPr/>
        <w:t>.</w:t>
      </w:r>
      <w:ins w:id="713" w:author="Michael Fischer" w:date="1995-05-11T18:18:00Z">
        <w:r>
          <w:rPr/>
          <w:t xml:space="preserve">  If a station has multiple connections active, that station appears on the polling list multiple times. </w:t>
        </w:r>
      </w:ins>
      <w:r>
        <w:rPr/>
        <w:t xml:space="preserve"> Only an access point may assign MAC connection numbers; so if a station is to grant a connection it must return </w:t>
      </w:r>
      <w:ins w:id="714" w:author="Michael Fischer" w:date="1995-05-11T18:16:00Z">
        <w:r>
          <w:rPr/>
          <w:t>the</w:t>
        </w:r>
      </w:ins>
      <w:del w:id="715" w:author="Michael Fischer" w:date="1995-05-11T18:16:00Z">
        <w:r>
          <w:rPr/>
          <w:delText>a MAC</w:delText>
        </w:r>
      </w:del>
      <w:r>
        <w:rPr/>
        <w:t xml:space="preserve"> connection ID that was proposed by the access point. The MAC Connection ID </w:t>
      </w:r>
      <w:del w:id="716" w:author="Michael Fischer" w:date="1995-05-11T18:16:00Z">
        <w:r>
          <w:rPr/>
          <w:delText xml:space="preserve">element (or field) </w:delText>
        </w:r>
      </w:del>
      <w:r>
        <w:rPr/>
        <w:t>must be included in this frame.</w:t>
      </w:r>
    </w:p>
    <w:p>
      <w:pPr>
        <w:pStyle w:val="Body"/>
        <w:rPr/>
      </w:pPr>
      <w:r>
        <w:rPr/>
        <w:t>Transmitting or receiving this frame causes a Connection Granted Indication</w:t>
      </w:r>
      <w:ins w:id="717" w:author="Michael Fischer" w:date="1995-05-11T18:16:00Z">
        <w:r>
          <w:rPr/>
          <w:t xml:space="preserve"> or a Connection Denied Indication</w:t>
        </w:r>
      </w:ins>
      <w:r>
        <w:rPr/>
        <w:t>.</w:t>
      </w:r>
    </w:p>
    <w:p>
      <w:pPr>
        <w:pStyle w:val="Body"/>
        <w:rPr>
          <w:del w:id="719" w:author="Michael Fischer" w:date="1995-05-11T18:16:00Z"/>
        </w:rPr>
      </w:pPr>
      <w:del w:id="718" w:author="Michael Fischer" w:date="1995-05-11T18:16:00Z">
        <w:r>
          <w:rPr/>
          <w:delText>When a connection is granted, the connection may be added to the poll list.</w:delText>
        </w:r>
      </w:del>
    </w:p>
    <w:p>
      <w:pPr>
        <w:pStyle w:val="Body"/>
        <w:rPr/>
      </w:pPr>
      <w:r>
        <w:rPr/>
        <w:fldChar w:fldCharType="begin"/>
      </w:r>
      <w:r>
        <w:rPr/>
        <w:instrText xml:space="preserve"> SEQ AutoNr \* ARABIC </w:instrText>
      </w:r>
      <w:r>
        <w:rPr/>
        <w:fldChar w:fldCharType="separate"/>
      </w:r>
      <w:r>
        <w:rPr/>
        <w:t>32</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w:t>
      </w:r>
      <w:del w:id="720" w:author="Michael Fischer" w:date="1995-05-11T18:17:00Z">
        <w:r>
          <w:rPr/>
          <w:delText xml:space="preserve"> element (or field) </w:delText>
        </w:r>
      </w:del>
      <w:ins w:id="721" w:author="Michael Fischer" w:date="1995-05-11T18:17:00Z">
        <w:r>
          <w:rPr/>
          <w:t xml:space="preserve"> </w:t>
        </w:r>
      </w:ins>
      <w:r>
        <w:rPr/>
        <w:t>must be included in this frame.</w:t>
      </w:r>
      <w:ins w:id="722" w:author="Michael Fischer" w:date="1995-05-11T18:17:00Z">
        <w:r>
          <w:rPr/>
          <w:t xml:space="preserve">  When the connection is ended, the PC removes the entry corrresponding to that station from the polling list.</w:t>
        </w:r>
      </w:ins>
    </w:p>
    <w:p>
      <w:pPr>
        <w:pStyle w:val="Body"/>
        <w:widowControl/>
        <w:bidi w:val="0"/>
        <w:spacing w:before="0" w:after="240"/>
        <w:rPr/>
      </w:pPr>
      <w:r>
        <w:rPr/>
        <w:t>&lt;remainder of section unaffected by PCF-related updates&gt;</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MS Serif">
    <w:charset w:val="01"/>
    <w:family w:val="roman"/>
    <w:pitch w:val="variable"/>
  </w:font>
  <w:font w:name="Times New Roman">
    <w:charset w:val="01"/>
    <w:family w:val="roman"/>
    <w:pitch w:val="variable"/>
  </w:font>
  <w:font w:name="CG Times (W1)">
    <w:charset w:val="01"/>
    <w:family w:val="roman"/>
    <w:pitch w:val="default"/>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0</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of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NUMPAGES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0</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compiled by: Michael Fischer</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8"/>
        <w:szCs w:val="28"/>
      </w:rPr>
    </w:pPr>
    <w:r>
      <w:rPr>
        <w:sz w:val="28"/>
        <w:szCs w:val="28"/>
      </w:rPr>
      <w:t>May, 1995</w:t>
      <w:tab/>
      <w:tab/>
      <w:t>doc: IEEE P802.11-95/101</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pageBreakBefore w:val="false"/>
      <w:numPr>
        <w:ilvl w:val="1"/>
        <w:numId w:val="1"/>
      </w:numPr>
      <w:spacing w:before="120" w:after="240"/>
      <w:outlineLvl w:val="1"/>
    </w:pPr>
    <w:rPr/>
  </w:style>
  <w:style w:type="paragraph" w:styleId="Heading3">
    <w:name w:val="Heading 3"/>
    <w:basedOn w:val="Heading2"/>
    <w:next w:val="Body"/>
    <w:qFormat/>
    <w:pPr>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rFonts w:ascii="MS Serif" w:hAnsi="MS Serif" w:eastAsia="MS Serif" w:cs="MS Serif"/>
      <w:u w:val="single"/>
    </w:rPr>
  </w:style>
  <w:style w:type="paragraph" w:styleId="Heading7">
    <w:name w:val="Heading 7"/>
    <w:basedOn w:val="Normal"/>
    <w:next w:val="NormalIndent"/>
    <w:qFormat/>
    <w:pPr>
      <w:numPr>
        <w:ilvl w:val="6"/>
        <w:numId w:val="1"/>
      </w:numPr>
      <w:outlineLvl w:val="6"/>
    </w:pPr>
    <w:rPr>
      <w:rFonts w:ascii="MS Serif" w:hAnsi="MS Serif" w:eastAsia="MS Serif" w:cs="MS Serif"/>
      <w:i/>
      <w:iCs/>
    </w:rPr>
  </w:style>
  <w:style w:type="paragraph" w:styleId="Heading8">
    <w:name w:val="Heading 8"/>
    <w:basedOn w:val="Normal"/>
    <w:next w:val="NormalIndent"/>
    <w:qFormat/>
    <w:pPr>
      <w:numPr>
        <w:ilvl w:val="7"/>
        <w:numId w:val="1"/>
      </w:numPr>
      <w:outlineLvl w:val="7"/>
    </w:pPr>
    <w:rPr>
      <w:rFonts w:ascii="MS Serif" w:hAnsi="MS Serif" w:eastAsia="MS Serif" w:cs="MS Serif"/>
      <w:i/>
      <w:iCs/>
    </w:rPr>
  </w:style>
  <w:style w:type="paragraph" w:styleId="Heading9">
    <w:name w:val="Heading 9"/>
    <w:basedOn w:val="Normal"/>
    <w:next w:val="NormalIndent"/>
    <w:qFormat/>
    <w:pPr>
      <w:numPr>
        <w:ilvl w:val="8"/>
        <w:numId w:val="1"/>
      </w:numPr>
      <w:outlineLvl w:val="8"/>
    </w:pPr>
    <w:rPr>
      <w:rFonts w:ascii="MS Serif" w:hAnsi="MS Serif" w:eastAsia="MS Serif" w:cs="MS Serif"/>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MS Serif" w:hAnsi="MS Serif" w:eastAsia="MS Serif" w:cs="MS Serif"/>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MS Serif" w:hAnsi="MS Serif" w:eastAsia="MS Serif" w:cs="MS Serif"/>
      <w:sz w:val="18"/>
      <w:szCs w:val="18"/>
    </w:rPr>
  </w:style>
  <w:style w:type="paragraph" w:styleId="Footnote">
    <w:name w:val="Footnote Text"/>
    <w:basedOn w:val="Normal"/>
    <w:pPr/>
    <w:rPr/>
  </w:style>
  <w:style w:type="paragraph" w:styleId="Editornote">
    <w:name w:val="editor"/>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Picture">
    <w:name w:val="Picture"/>
    <w:basedOn w:val="Normal"/>
    <w:qFormat/>
    <w:pPr>
      <w:spacing w:before="120" w:after="0"/>
      <w:jc w:val="center"/>
    </w:pPr>
    <w:rPr>
      <w:rFonts w:ascii="MS Serif" w:hAnsi="MS Serif" w:eastAsia="MS Serif" w:cs="MS Serif"/>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MS Serif" w:hAnsi="MS Serif" w:eastAsia="MS Serif" w:cs="MS Serif"/>
      <w:sz w:val="24"/>
      <w:szCs w:val="24"/>
    </w:rPr>
  </w:style>
  <w:style w:type="paragraph" w:styleId="Bodyclose1">
    <w:name w:val="body:close"/>
    <w:basedOn w:val="Body"/>
    <w:qFormat/>
    <w:pPr/>
    <w:rPr>
      <w:rFonts w:ascii="MS Serif" w:hAnsi="MS Serif" w:eastAsia="MS Serif" w:cs="MS Serif"/>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Pagenumber">
    <w:name w:val="page number"/>
    <w:basedOn w:val="Normal"/>
    <w:next w:val="Normal"/>
    <w:qFormat/>
    <w:pPr/>
    <w:rPr>
      <w:rFonts w:ascii="CG Times (W1)" w:hAnsi="CG Times (W1)" w:eastAsia="CG Times (W1)" w:cs="CG Times (W1)"/>
      <w:lang w:val="en-US"/>
    </w:rPr>
  </w:style>
  <w:style w:type="paragraph" w:styleId="WWeditornote">
    <w:name w:val="WW-editor"/>
    <w:basedOn w:val="Pagenumber"/>
    <w:qFormat/>
    <w:pPr>
      <w:spacing w:before="0" w:after="240"/>
    </w:pPr>
    <w:rPr>
      <w:rFonts w:ascii="Univers (W1);Arial" w:hAnsi="Univers (W1);Arial" w:eastAsia="Univers (W1);Arial" w:cs="Univers (W1);Arial"/>
      <w:b/>
      <w:bCs/>
      <w:i/>
      <w:iCs/>
      <w:vanish/>
      <w:sz w:val="28"/>
      <w:szCs w:val="28"/>
      <w:lang w:val="en-US"/>
    </w:rPr>
  </w:style>
  <w:style w:type="paragraph" w:styleId="Abstract">
    <w:name w:val="abstract"/>
    <w:basedOn w:val="Body"/>
    <w:qFormat/>
    <w:pPr>
      <w:keepLines/>
      <w:ind w:left="1440" w:hanging="1440"/>
    </w:pPr>
    <w:rPr>
      <w:rFonts w:ascii="MS Sans Serif" w:hAnsi="MS Sans Serif" w:eastAsia="MS Sans Serif" w:cs="MS Sans Serif"/>
    </w:rPr>
  </w:style>
  <w:style w:type="paragraph" w:styleId="TitlePage">
    <w:name w:val="TitlePage"/>
    <w:basedOn w:val="Body"/>
    <w:qFormat/>
    <w:pPr>
      <w:keepLines/>
      <w:pBdr>
        <w:bottom w:val="single" w:sz="6" w:space="1" w:color="000000"/>
      </w:pBdr>
      <w:jc w:val="center"/>
    </w:pPr>
    <w:rPr>
      <w:rFonts w:ascii="MS Sans Serif" w:hAnsi="MS Sans Serif" w:eastAsia="MS Sans Serif" w:cs="MS Sans Serif"/>
      <w:sz w:val="32"/>
      <w:szCs w:val="32"/>
    </w:rPr>
  </w:style>
  <w:style w:type="paragraph" w:styleId="Editor">
    <w:name w:val="editor"/>
    <w:basedOn w:val="Body"/>
    <w:qFormat/>
    <w:pPr/>
    <w:rPr>
      <w:rFonts w:ascii="MS Serif" w:hAnsi="MS Serif" w:eastAsia="MS Serif" w:cs="MS Serif"/>
    </w:rPr>
  </w:style>
  <w:style w:type="paragraph" w:styleId="Heading10">
    <w:name w:val="heading"/>
    <w:basedOn w:val="Normal"/>
    <w:qFormat/>
    <w:pPr>
      <w:jc w:val="both"/>
    </w:pPr>
    <w:rPr>
      <w:rFonts w:ascii="MS Serif" w:hAnsi="MS Serif" w:eastAsia="MS Serif" w:cs="MS Serif"/>
      <w:b/>
      <w:bCs/>
      <w:color w:val="000000"/>
      <w:sz w:val="24"/>
      <w:szCs w:val="24"/>
    </w:rPr>
  </w:style>
  <w:style w:type="paragraph" w:styleId="Subtitle">
    <w:name w:val="Subtitle"/>
    <w:basedOn w:val="Heading"/>
    <w:next w:val="TextBody"/>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emf"/><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pct"/><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WORD\P802-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9:33:00Z</dcterms:created>
  <dc:creator>Stuart J. Kerry</dc:creator>
  <dc:description/>
  <dc:language>en-US</dc:language>
  <cp:lastModifiedBy>Stuart J. Kerry</cp:lastModifiedBy>
  <dcterms:modified xsi:type="dcterms:W3CDTF">1995-05-11T19:33:00Z</dcterms:modified>
  <cp:revision>2</cp:revision>
  <dc:subject/>
  <dc:title>1.	MAC Sub-layer Functional Description</dc:title>
</cp:coreProperties>
</file>