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Section 6)   </w:t>
      </w: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Section 6.4 describes the security mechanisms within the MAC layer.  Section 6.5 and 6.6 cover fragmentation and reassembly.  Multirate support is addressed in Section 6.7.  Section 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033516224"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w:t>
      </w:r>
      <w:ins w:id="0" w:author="David Bagby" w:date="1995-07-13T00:49:00Z">
        <w:r>
          <w:rPr/>
          <w:t xml:space="preserve">is </w:t>
        </w:r>
      </w:ins>
      <w:r>
        <w:rPr/>
        <w:t>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037652038"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DATA.request from LLC shall initiate one of the transmit cycles in the MAC State Machine.  The psuedo-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control = { type,control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The use of the RTS/CTS mechanism is under control of 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A physical carrier sense mechanism shall be provided by the PHY.   See Section 8,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To allow detection of a lost or errored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 The standard shall specify the relation of the relative PHY MIB parameters to achieve the specified timegaps as further specified in section 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432676524"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  ACK frame, a CTS frame, a Data frame of a fragmented MSDU, and, by a STA responding to any polling as is used by the Point Coordination Function (PCF) (See Section 6.3, Point Coordination Function). The SIFS is the time from the end of the last symbol of the previous frame to the begining of the first symbol of the pre-amble of the listed frame as seen at the air interface. The valid cases where the SIFS interval is used are listed in Frame Exchange Sequences found in section 4.3.</w:t>
      </w:r>
    </w:p>
    <w:p>
      <w:pPr>
        <w:pStyle w:val="Body"/>
        <w:rPr/>
      </w:pPr>
      <w:r>
        <w:rPr/>
        <w:t xml:space="preserve"> </w:t>
      </w:r>
      <w:r>
        <w:rPr/>
        <w:t>The SIFS timing will be achieved when the transmission of the subsequent frame is started at the TX_SIFS Slot boundary as specified in section 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This PCF priority level shall be used only by the PCF to send any of the Contention Free Period (CFP)  frames.  The PCF shall be allowed to transmit after it detects the medium free at the Tx-PIFS slot boundary as defined in section 6.2.13.  This can occur at the start of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sectio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STA desiring to initiate transfer of asynchronous MPDUs shall utilize the carrier sense function to determine the state of the media.  If the media is busy, the STA shall defer until after a DIFS gap is detected, and then generate a random backoff period for an additional deferral time before transmitting.  This process resolves contention between multiple STA that have been deferring to the same MPDU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max.  The CW will remain at CWmax for the remaining of the retries.  This is done to impro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1687834414"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817538764"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490387774"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RTS and CTS frames contain a Duration field based on the medium occupancy time of the MPDU from the end of the RTS or CTS frame until the end of the ACK frame. (See Section 4:  RTS and CTS Frame Structur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t>
      </w:r>
    </w:p>
    <w:p>
      <w:pPr>
        <w:pStyle w:val="Body"/>
        <w:rPr>
          <w:i/>
          <w:i/>
          <w:iCs/>
        </w:rPr>
      </w:pPr>
      <w:r>
        <w:rPr/>
        <w:t>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not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1944012610"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1617764512" r:id="rId19"/>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608285415"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 xml:space="preserve">Upon successful reception of a data or management frame with the ToAP bit set, an AP shall always generate an ACK frame.  An ACK frame shall be transmitted by the destination STA which is not an AP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 CONTROL field as a duplicate if it receives one which matches  both source-address,  sequence-number and fragment-number in the cache .</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2067592862"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903992319"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810027586"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452730907"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1671490348" r:id="rId31"/>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396864560"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2127163082" r:id="rId35"/>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_Payload</w:t>
      </w:r>
      <w:ins w:id="1" w:author="David Bagby" w:date="1995-07-13T00:51:00Z">
        <w:r>
          <w:rPr/>
          <w:t xml:space="preserve"> (including IV and ICV if WEP is invoked for the MPDU)</w:t>
        </w:r>
      </w:ins>
      <w:r>
        <w:rPr/>
        <w:t xml:space="preserve">.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 MSDU, the Sequence Numberwill remain the same for all fragments of that MSDU.  The fragments will be sent in order of lowest Fragment Numberto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All Control Frames (RTS, CTS and ACK) are transmitted on the STATION_BASIC_RATE (which as specified before belongs to the ESS_BASIC_RATE) so they will be understood by all the stations in the ESS.</w:t>
      </w:r>
    </w:p>
    <w:p>
      <w:pPr>
        <w:pStyle w:val="Body"/>
        <w:rPr/>
      </w:pPr>
      <w:r>
        <w:rPr/>
        <w:t>All Multicast and Broadcast Frames are transmitted on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7.5pt;height:296.25pt" stroked="t" strokecolor="#000000" strokeweight="5pt" filled="f" o:ole="">
            <v:stroke linestyle="Single" dashstyle="DashDot"/>
            <v:imagedata r:id="rId40" o:title=""/>
          </v:shape>
          <o:OLEObject Type="Embed" ProgID="" ShapeID="ole_rId39" DrawAspect="Content" ObjectID="_2037630687" r:id="rId39"/>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1"/>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rPr/>
      </w:pPr>
      <w:r>
        <w:rPr/>
      </w:r>
    </w:p>
    <w:p>
      <w:pPr>
        <w:pStyle w:val="Normal"/>
        <w:rPr/>
      </w:pPr>
      <w:r>
        <w:rPr/>
      </w:r>
    </w:p>
    <w:sectPr>
      <w:headerReference w:type="default" r:id="rId44"/>
      <w:footerReference w:type="default" r:id="rId45"/>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41</w:t>
    </w:r>
    <w:r>
      <w:rPr/>
      <w:fldChar w:fldCharType="end"/>
    </w:r>
    <w:r>
      <w:rPr/>
      <w:tab/>
      <w:t>David Bagby - AM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oleObject" Target="embeddings/oleObject17.bin"/><Relationship Id="rId40" Type="http://schemas.openxmlformats.org/officeDocument/2006/relationships/image" Target="media/image21.emf"/><Relationship Id="rId41" Type="http://schemas.openxmlformats.org/officeDocument/2006/relationships/image" Target="media/image22.emf"/><Relationship Id="rId42" Type="http://schemas.openxmlformats.org/officeDocument/2006/relationships/image" Target="media/image23.emf"/><Relationship Id="rId43" Type="http://schemas.openxmlformats.org/officeDocument/2006/relationships/image" Target="media/image24.e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9:00Z</dcterms:created>
  <dc:creator>Brad Herrin</dc:creator>
  <dc:description/>
  <dc:language>en-US</dc:language>
  <cp:lastModifiedBy>Brad Herrin</cp:lastModifiedBy>
  <cp:lastPrinted>1995-07-14T01:31:00Z</cp:lastPrinted>
  <dcterms:modified xsi:type="dcterms:W3CDTF">1995-07-14T01:50:00Z</dcterms:modified>
  <cp:revision>6</cp:revision>
  <dc:subject/>
  <dc:title>IEEE P802.11 PAR extension</dc:title>
</cp:coreProperties>
</file>