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0.pct" ContentType="image/x-pict"/>
  <Override PartName="/word/media/image7.wmf" ContentType="image/x-wmf"/>
  <Override PartName="/word/media/image11.wmf" ContentType="image/x-wmf"/>
  <Override PartName="/word/media/image6.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ins w:id="1" w:author="Michael Fischer" w:date="1995-07-13T17:21:00Z"/>
        </w:rPr>
      </w:pPr>
      <w:ins w:id="0" w:author="Michael Fischer" w:date="1995-07-13T17:21:00Z">
        <w:r>
          <w:rPr>
            <w:b/>
            <w:bCs/>
            <w:sz w:val="28"/>
            <w:szCs w:val="28"/>
          </w:rPr>
          <w:t>IEEE P802.11</w:t>
          <w:br/>
          <w:br/>
          <w:t>Wireless Access Method and Physical Layer Specification</w:t>
        </w:r>
      </w:ins>
    </w:p>
    <w:p>
      <w:pPr>
        <w:pStyle w:val="Normal"/>
        <w:rPr>
          <w:b/>
          <w:b/>
          <w:bCs/>
          <w:sz w:val="28"/>
          <w:szCs w:val="28"/>
          <w:ins w:id="3" w:author="Michael Fischer" w:date="1995-07-13T17:21:00Z"/>
        </w:rPr>
      </w:pPr>
      <w:ins w:id="2" w:author="Michael Fischer" w:date="1995-07-13T17:21:00Z">
        <w:r>
          <w:rPr>
            <w:b/>
            <w:bCs/>
            <w:sz w:val="28"/>
            <w:szCs w:val="28"/>
          </w:rPr>
        </w:r>
      </w:ins>
    </w:p>
    <w:p>
      <w:pPr>
        <w:pStyle w:val="Heading"/>
        <w:rPr>
          <w:sz w:val="44"/>
          <w:szCs w:val="44"/>
          <w:ins w:id="5" w:author="Michael Fischer" w:date="1995-07-13T17:21:00Z"/>
        </w:rPr>
      </w:pPr>
      <w:ins w:id="4" w:author="Michael Fischer" w:date="1995-07-13T17:21:00Z">
        <w:r>
          <w:rPr>
            <w:sz w:val="44"/>
            <w:szCs w:val="44"/>
          </w:rPr>
          <w:t>Text Updates to Section 6 from SubÐGroup Work</w:t>
        </w:r>
      </w:ins>
    </w:p>
    <w:p>
      <w:pPr>
        <w:pStyle w:val="Subtitle"/>
        <w:rPr>
          <w:ins w:id="7" w:author="Michael Fischer" w:date="1995-07-13T17:21:00Z"/>
        </w:rPr>
      </w:pPr>
      <w:ins w:id="6" w:author="Michael Fischer" w:date="1995-07-13T17:21:00Z">
        <w:r>
          <w:rPr/>
          <w:t>Compiled by Michael Fischer</w:t>
          <w:br/>
          <w:t>Digital Ocean, Inc.</w:t>
          <w:br/>
          <w:t>4242Ð3 Medical Drive</w:t>
          <w:br/>
          <w:t>San Antonio, TX  78229</w:t>
        </w:r>
      </w:ins>
    </w:p>
    <w:p>
      <w:pPr>
        <w:pStyle w:val="Subtitle"/>
        <w:rPr>
          <w:ins w:id="9" w:author="Michael Fischer" w:date="1995-07-13T17:21:00Z"/>
        </w:rPr>
      </w:pPr>
      <w:ins w:id="8" w:author="Michael Fischer" w:date="1995-07-13T17:21:00Z">
        <w:r>
          <w:rPr/>
          <w:t>Telephone:  +1Ð210Ð614Ð4096</w:t>
          <w:br/>
          <w:t>Facsimile:   +1Ð210Ð614Ð8192</w:t>
          <w:br/>
          <w:t>email:   mfischer@CHILD.com</w:t>
        </w:r>
      </w:ins>
    </w:p>
    <w:p>
      <w:pPr>
        <w:pStyle w:val="Heading1"/>
        <w:rPr>
          <w:ins w:id="11" w:author="Michael Fischer" w:date="1995-07-13T17:21:00Z"/>
        </w:rPr>
      </w:pPr>
      <w:ins w:id="10" w:author="Michael Fischer" w:date="1995-07-13T17:21:00Z">
        <w:r>
          <w:rPr/>
          <w:t>Abstract</w:t>
        </w:r>
      </w:ins>
    </w:p>
    <w:p>
      <w:pPr>
        <w:pStyle w:val="J0JSTFDINDENT0"/>
        <w:rPr>
          <w:ins w:id="13" w:author="Michael Fischer" w:date="1995-07-13T17:21:00Z"/>
        </w:rPr>
      </w:pPr>
      <w:ins w:id="12" w:author="Michael Fischer" w:date="1995-07-13T17:21:00Z">
        <w:r>
          <w:rPr/>
          <w:t>This contains changes to Section 6 (formerly Section 5) letter ballot comments and submissions related to Section 6, as well as some interÐsection consistency issues identified during the work of the subÐgroup.  Note that there are also changes to Section 6 from the adoption of material from documents 95/140 and 95/150.  At the close of this meeting, all D1 technical letter ballot comments identified as relating to section 5 (hence applicable to current section 6) have been addressed, with the resolution notes in document 95/173.</w:t>
        </w:r>
      </w:ins>
    </w:p>
    <w:p>
      <w:pPr>
        <w:pStyle w:val="Heading1"/>
        <w:rPr/>
      </w:pP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 xml:space="preserve">In the following sections, the MAC functional description is presented.  Section 6.1 introduces the architecture of the MAC sublayer, including the distributed coordination function, the point coordination function and their coexistence in an 802.11 LAN.  Sections 6.2 and 6.3 expand on this introduction and provide a complete functional description of each. </w:t>
      </w:r>
      <w:del w:id="14" w:author="Michael Fischer" w:date="1995-07-13T18:55:00Z">
        <w:r>
          <w:rPr/>
          <w:delText xml:space="preserve"> Section 6.4 describes the security mechanisms within the MAC layer.  </w:delText>
        </w:r>
      </w:del>
      <w:r>
        <w:rPr/>
        <w:t>Section</w:t>
      </w:r>
      <w:ins w:id="15" w:author="Michael Fischer" w:date="1995-07-13T18:55:00Z">
        <w:r>
          <w:rPr/>
          <w:t>s</w:t>
        </w:r>
      </w:ins>
      <w:r>
        <w:rPr/>
        <w:t xml:space="preserve"> 6.</w:t>
      </w:r>
      <w:ins w:id="16" w:author="Michael Fischer" w:date="1995-07-13T18:55:00Z">
        <w:r>
          <w:rPr/>
          <w:t>4</w:t>
        </w:r>
      </w:ins>
      <w:del w:id="17" w:author="Michael Fischer" w:date="1995-07-13T18:55:00Z">
        <w:r>
          <w:rPr/>
          <w:delText>5</w:delText>
        </w:r>
      </w:del>
      <w:r>
        <w:rPr/>
        <w:t xml:space="preserve"> and 6.</w:t>
      </w:r>
      <w:ins w:id="18" w:author="Michael Fischer" w:date="1995-07-13T18:55:00Z">
        <w:r>
          <w:rPr/>
          <w:t>5</w:t>
        </w:r>
      </w:ins>
      <w:del w:id="19" w:author="Michael Fischer" w:date="1995-07-13T18:55:00Z">
        <w:r>
          <w:rPr/>
          <w:delText>6</w:delText>
        </w:r>
      </w:del>
      <w:r>
        <w:rPr/>
        <w:t xml:space="preserve"> cover fragmentation and reassembly.  Multirate support is addressed in Section 6.</w:t>
      </w:r>
      <w:ins w:id="20" w:author="Michael Fischer" w:date="1995-07-13T18:55:00Z">
        <w:r>
          <w:rPr/>
          <w:t>6</w:t>
        </w:r>
      </w:ins>
      <w:del w:id="21" w:author="Michael Fischer" w:date="1995-07-13T18:55:00Z">
        <w:r>
          <w:rPr/>
          <w:delText>7</w:delText>
        </w:r>
      </w:del>
      <w:r>
        <w:rPr/>
        <w:t>.  Section 6.</w:t>
      </w:r>
      <w:ins w:id="22" w:author="Michael Fischer" w:date="1995-07-13T18:55:00Z">
        <w:r>
          <w:rPr/>
          <w:t>7</w:t>
        </w:r>
      </w:ins>
      <w:del w:id="23" w:author="Michael Fischer" w:date="1995-07-13T18:55:00Z">
        <w:r>
          <w:rPr/>
          <w:delText>8</w:delText>
        </w:r>
      </w:del>
      <w:r>
        <w:rPr/>
        <w:t xml:space="preserve">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both asynchronous and time bounded service clases.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pPr>
      <w:r>
        <w:rPr/>
        <w:t>a)</w:t>
        <w:tab/>
        <w:t>Association and re-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pPr>
      <w:r>
        <w:rPr/>
        <w:t>The MAC MIB shall provide storage of and access to all of 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 w:hAnsi="Times" w:eastAsia="Times" w:cs="Times"/>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339294735"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 prior to the data transmission.   The details of CSMA/CA are described in Section 6.2.  RTS/CTS exchanges are also presented in Section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The 802.11 MAC may also incorporate an optional access method described as a point coordination function</w:t>
      </w:r>
      <w:ins w:id="24" w:author="Michael Fischer" w:date="1995-07-13T17:46:00Z">
        <w:r>
          <w:rPr/>
          <w:t>, which is only usable on infrastructure networks</w:t>
        </w:r>
      </w:ins>
      <w:r>
        <w:rPr/>
        <w:t>.  This optional access method shall be implemented on top of the distributed coordination function.  This access method uses a point coordinator</w:t>
      </w:r>
      <w:ins w:id="25" w:author="Michael Fischer" w:date="1995-07-13T17:46:00Z">
        <w:r>
          <w:rPr/>
          <w:t>, which must operate at the access point of the BSS,</w:t>
        </w:r>
      </w:ins>
      <w:r>
        <w:rPr/>
        <w:t xml:space="preserve">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w:t>
      </w:r>
      <w:ins w:id="26" w:author="Michael Fischer" w:date="1995-07-13T17:47:00Z">
        <w:r>
          <w:rPr/>
          <w:t>, aided by the virtual carrier sense mechanism</w:t>
        </w:r>
      </w:ins>
      <w:r>
        <w:rPr/>
        <w:t>.  Different classes of traffic can be defined through the use of different values for IFS, thereby creating prioritized access to the medium for those classes with a shorter IFS.  The point coordination function shall use an IFS that is smaller than the IFS</w:t>
      </w:r>
      <w:ins w:id="27" w:author="Michael Fischer" w:date="1995-07-13T18:18: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the medium is free, by starting its transmission before the other stationsare allowed to begin their transmissions under the DCF access method.  The point coordinator can then control the frame transmissions of the stations so as to eliminate contention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in the same BSS.  When a point coordinator is operating in a BSS, the two access methods alternate, with  a contention-free period followed by a contention period.  This is described in greater detail in Section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The process of partitioning a MAC Service Data Unit (MSDU) into smaller MAC level frames, MAC Protocol Data Units (MPDUs), is defined as fragmentation. Fragmentation creates MPDUs smaller than the MSDU size to increase reliablity of successful transmission of the MSDU over a given PHY. Fragmentation 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w:t>
      </w:r>
      <w:ins w:id="28" w:author="Michael Fischer" w:date="1995-07-13T18:57:00Z">
        <w:r>
          <w:rPr/>
          <w:t>ation</w:t>
        </w:r>
      </w:ins>
      <w:r>
        <w:rPr/>
        <w:t>_Threshold, the frame must be fragmented. The MSDU is divided into MPDUs. Each MPDU is a fragment with a frame body no larger than aFragment</w:t>
      </w:r>
      <w:ins w:id="29" w:author="Michael Fischer" w:date="1995-07-13T18:57:00Z">
        <w:r>
          <w:rPr/>
          <w:t>ation</w:t>
        </w:r>
      </w:ins>
      <w:r>
        <w:rPr/>
        <w:t>_Threshold. It is possible than any fragment may contain a frame body smaller than aFragment</w:t>
      </w:r>
      <w:ins w:id="30" w:author="Michael Fischer" w:date="1995-07-13T18:57:00Z">
        <w:r>
          <w:rPr/>
          <w:t>ation</w:t>
        </w:r>
      </w:ins>
      <w:r>
        <w:rPr/>
        <w:t>_</w:t>
      </w:r>
      <w:ins w:id="31" w:author="Michael Fischer" w:date="1995-07-13T18:57:00Z">
        <w:r>
          <w:rPr/>
          <w:t>Threshold</w:t>
        </w:r>
      </w:ins>
      <w:del w:id="32" w:author="Michael Fischer" w:date="1995-07-13T18:57:00Z">
        <w:r>
          <w:rPr/>
          <w:delText>Payload</w:delText>
        </w:r>
      </w:del>
      <w:r>
        <w:rPr/>
        <w:t>.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2008837930"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The MA_</w:t>
      </w:r>
      <w:ins w:id="33" w:author="Michael Fischer" w:date="1995-07-13T18:19:00Z">
        <w:r>
          <w:rPr/>
          <w:t>UNITDATA</w:t>
        </w:r>
      </w:ins>
      <w:del w:id="34" w:author="Michael Fischer" w:date="1995-07-13T18:19:00Z">
        <w:r>
          <w:rPr/>
          <w:delText>DATA</w:delText>
        </w:r>
      </w:del>
      <w:r>
        <w:rPr/>
        <w:t>.request from LLC shall initiate one of the transmit cycles in the MAC State Machine.  The psuedo-code below shall be used to translate this request into inputs to the MAC State Machine.</w:t>
      </w:r>
    </w:p>
    <w:p>
      <w:pPr>
        <w:pStyle w:val="List1"/>
        <w:rPr/>
      </w:pPr>
      <w:r>
        <w:rPr/>
        <w:t>Tx_</w:t>
      </w:r>
      <w:ins w:id="35" w:author="Michael Fischer" w:date="1995-07-13T18:52:00Z">
        <w:r>
          <w:rPr/>
          <w:t xml:space="preserve"> </w:t>
        </w:r>
      </w:ins>
      <w:del w:id="36" w:author="Michael Fischer" w:date="1995-07-13T18:52:00Z">
        <w:r>
          <w:rPr/>
          <w:delText>data_</w:delText>
        </w:r>
      </w:del>
      <w:r>
        <w:rPr/>
        <w:t xml:space="preserve">req = { </w:t>
      </w:r>
      <w:del w:id="37" w:author="Michael Fischer" w:date="1995-07-13T18:51:00Z">
        <w:r>
          <w:rPr/>
          <w:delText>requested_</w:delText>
        </w:r>
      </w:del>
      <w:r>
        <w:rPr/>
        <w:t xml:space="preserve">service_class = async  &amp;  length(MSDU) </w:t>
      </w:r>
      <w:ins w:id="38" w:author="Michael Fischer" w:date="1995-07-13T18:53:00Z">
        <w:r>
          <w:rPr/>
          <w:t xml:space="preserve">&lt; </w:t>
        </w:r>
      </w:ins>
      <w:ins w:id="39" w:author="Michael Fischer" w:date="1995-07-13T18:58:00Z">
        <w:r>
          <w:rPr/>
          <w:t>aMax_Frame_Length</w:t>
        </w:r>
      </w:ins>
      <w:del w:id="40" w:author="Michael Fischer" w:date="1995-07-13T18:53:00Z">
        <w:r>
          <w:rPr/>
          <w:delText>&gt; RTS_threshold</w:delText>
        </w:r>
      </w:del>
      <w:r>
        <w:rPr/>
        <w:br/>
        <w:tab/>
        <w:tab/>
        <w:t xml:space="preserve">&amp; </w:t>
      </w:r>
      <w:ins w:id="41" w:author="Michael Fischer" w:date="1995-07-13T18:59:00Z">
        <w:r>
          <w:rPr/>
          <w:t>priority = contention</w:t>
        </w:r>
      </w:ins>
      <w:del w:id="42" w:author="Michael Fischer" w:date="1995-07-13T18:59:00Z">
        <w:r>
          <w:rPr/>
          <w:delText xml:space="preserve"> destination_address &lt;&gt; (broadcast | multicast</w:delText>
        </w:r>
      </w:del>
      <w:r>
        <w:rPr/>
        <w:t>) }</w:t>
      </w:r>
    </w:p>
    <w:p>
      <w:pPr>
        <w:pStyle w:val="List1"/>
        <w:rPr/>
      </w:pPr>
      <w:del w:id="43" w:author="Michael Fischer" w:date="1995-07-13T18:59:00Z">
        <w:r>
          <w:rPr/>
          <w:delText>Tx_multicast_req = { requested_service_class = async  &amp;  destination_address = multicast }</w:delText>
        </w:r>
      </w:del>
    </w:p>
    <w:p>
      <w:pPr>
        <w:pStyle w:val="List1"/>
        <w:rPr>
          <w:del w:id="49" w:author="Michael Fischer" w:date="1995-07-13T18:47:00Z"/>
        </w:rPr>
      </w:pPr>
      <w:r>
        <w:rPr/>
        <w:t>Tx_</w:t>
      </w:r>
      <w:ins w:id="44" w:author="Michael Fischer" w:date="1995-07-13T18:59:00Z">
        <w:r>
          <w:rPr/>
          <w:t>CF</w:t>
        </w:r>
      </w:ins>
      <w:del w:id="45" w:author="Michael Fischer" w:date="1995-07-13T18:59:00Z">
        <w:r>
          <w:rPr/>
          <w:delText>unitdata</w:delText>
        </w:r>
      </w:del>
      <w:r>
        <w:rPr/>
        <w:t xml:space="preserve">_req = { </w:t>
      </w:r>
      <w:del w:id="46" w:author="Michael Fischer" w:date="1995-07-13T18:59:00Z">
        <w:r>
          <w:rPr/>
          <w:delText>requested_</w:delText>
        </w:r>
      </w:del>
      <w:r>
        <w:rPr/>
        <w:t>service_class = async  &amp;  length(MSDU) &lt;</w:t>
      </w:r>
      <w:ins w:id="47" w:author="Michael Fischer" w:date="1995-07-13T18:59:00Z">
        <w:r>
          <w:rPr/>
          <w:t xml:space="preserve"> aMax_Frame_Length &amp; priority = contentionÐfree</w:t>
        </w:r>
      </w:ins>
      <w:del w:id="48" w:author="Michael Fischer" w:date="1995-07-13T18:59:00Z">
        <w:r>
          <w:rPr/>
          <w:delText xml:space="preserve"> RTS_threshold</w:delText>
        </w:r>
      </w:del>
      <w:r>
        <w:rPr/>
        <w:t>}</w:t>
      </w:r>
    </w:p>
    <w:p>
      <w:pPr>
        <w:pStyle w:val="List1"/>
        <w:rPr>
          <w:ins w:id="53" w:author="Michael Fischer" w:date="1995-07-13T18:48:00Z"/>
        </w:rPr>
      </w:pPr>
      <w:ins w:id="50" w:author="Michael Fischer" w:date="1995-07-13T18:48:00Z">
        <w:r>
          <w:rPr/>
          <w:t xml:space="preserve">SA = { </w:t>
        </w:r>
      </w:ins>
      <w:ins w:id="51" w:author="Michael Fischer" w:date="1995-07-13T19:32:00Z">
        <w:r>
          <w:rPr/>
          <w:t>aMAC_address</w:t>
        </w:r>
      </w:ins>
      <w:ins w:id="52" w:author="Michael Fischer" w:date="1995-07-13T18:48:00Z">
        <w:r>
          <w:rPr/>
          <w:t xml:space="preserve"> }</w:t>
        </w:r>
      </w:ins>
    </w:p>
    <w:p>
      <w:pPr>
        <w:pStyle w:val="List1"/>
        <w:rPr/>
      </w:pPr>
      <w:r>
        <w:rPr/>
        <w:t>DA = { destination_address }</w:t>
      </w:r>
    </w:p>
    <w:p>
      <w:pPr>
        <w:pStyle w:val="List1"/>
        <w:rPr/>
      </w:pPr>
      <w:ins w:id="54" w:author="Michael Fischer" w:date="1995-07-13T19:00:00Z">
        <w:r>
          <w:rPr/>
          <w:t>MSDU_</w:t>
        </w:r>
      </w:ins>
      <w:r>
        <w:rPr/>
        <w:t xml:space="preserve">Length = { </w:t>
      </w:r>
      <w:del w:id="55" w:author="Michael Fischer" w:date="1995-07-13T18:50:00Z">
        <w:r>
          <w:rPr/>
          <w:delText xml:space="preserve">Rate_factor * ( </w:delText>
        </w:r>
      </w:del>
      <w:r>
        <w:rPr/>
        <w:t xml:space="preserve">length(MSDU) </w:t>
      </w:r>
      <w:del w:id="56" w:author="Michael Fischer" w:date="1995-07-13T18:50:00Z">
        <w:r>
          <w:rPr/>
          <w:delText xml:space="preserve">+ Overhead ) </w:delText>
        </w:r>
      </w:del>
      <w:r>
        <w:rPr/>
        <w:t>}</w:t>
      </w:r>
    </w:p>
    <w:p>
      <w:pPr>
        <w:pStyle w:val="List1"/>
        <w:rPr/>
      </w:pPr>
      <w:del w:id="57" w:author="Michael Fischer" w:date="1995-07-13T18:50:00Z">
        <w:r>
          <w:rPr/>
          <w:delText>Connection ID = integer. Note a value of zero is reserved for all asynchronous data requests</w:delText>
        </w:r>
      </w:del>
    </w:p>
    <w:p>
      <w:pPr>
        <w:pStyle w:val="Bodyclose"/>
        <w:rPr/>
      </w:pPr>
      <w:r>
        <w:rPr/>
      </w:r>
    </w:p>
    <w:p>
      <w:pPr>
        <w:pStyle w:val="Body"/>
        <w:keepNext w:val="true"/>
        <w:rPr/>
      </w:pPr>
      <w:r>
        <w:rPr/>
        <w:t>The MAC Data Service shall translate outputs from the MAC State Machine to MA_</w:t>
      </w:r>
      <w:ins w:id="58" w:author="Michael Fischer" w:date="1995-07-13T18:19:00Z">
        <w:r>
          <w:rPr/>
          <w:t>UNITDATA</w:t>
        </w:r>
      </w:ins>
      <w:del w:id="59" w:author="Michael Fischer" w:date="1995-07-13T18:19:00Z">
        <w:r>
          <w:rPr/>
          <w:delText>DATA</w:delText>
        </w:r>
      </w:del>
      <w:r>
        <w:rPr/>
        <w:t>.indication as shown in the following pseudo-code.</w:t>
      </w:r>
    </w:p>
    <w:p>
      <w:pPr>
        <w:pStyle w:val="List1"/>
        <w:keepLines/>
        <w:rPr/>
      </w:pPr>
      <w:r>
        <w:rPr/>
        <w:t>control = { type,control }</w:t>
      </w:r>
    </w:p>
    <w:p>
      <w:pPr>
        <w:pStyle w:val="List1"/>
        <w:keepLines/>
        <w:rPr/>
      </w:pPr>
      <w:r>
        <w:rPr/>
        <w:t>destination_address = { DA }</w:t>
      </w:r>
    </w:p>
    <w:p>
      <w:pPr>
        <w:pStyle w:val="List1"/>
        <w:keepLines/>
        <w:rPr>
          <w:ins w:id="60" w:author="Michael Fischer" w:date="1995-07-13T19:01:00Z"/>
        </w:rPr>
      </w:pPr>
      <w:r>
        <w:rPr/>
        <w:t>source_address = { SA }</w:t>
      </w:r>
    </w:p>
    <w:p>
      <w:pPr>
        <w:pStyle w:val="List1"/>
        <w:keepLines/>
        <w:rPr>
          <w:ins w:id="62" w:author="Michael Fischer" w:date="1995-07-13T19:01:00Z"/>
        </w:rPr>
      </w:pPr>
      <w:ins w:id="61" w:author="Michael Fischer" w:date="1995-07-13T19:01:00Z">
        <w:r>
          <w:rPr/>
          <w:t>routing_information = { null }</w:t>
        </w:r>
      </w:ins>
    </w:p>
    <w:p>
      <w:pPr>
        <w:pStyle w:val="List1"/>
        <w:keepLines/>
        <w:rPr/>
      </w:pPr>
      <w:ins w:id="63" w:author="Michael Fischer" w:date="1995-07-13T19:01:00Z">
        <w:r>
          <w:rPr/>
          <w:t>data</w:t>
        </w:r>
      </w:ins>
      <w:del w:id="64" w:author="Michael Fischer" w:date="1995-07-13T19:01:00Z">
        <w:r>
          <w:rPr/>
          <w:delText>MSDU</w:delText>
        </w:r>
      </w:del>
      <w:r>
        <w:rPr/>
        <w:t xml:space="preserve"> = { info_field }</w:t>
      </w:r>
    </w:p>
    <w:p>
      <w:pPr>
        <w:pStyle w:val="List1"/>
        <w:keepLines/>
        <w:rPr>
          <w:ins w:id="67" w:author="Michael Fischer" w:date="1995-07-13T19:02:00Z"/>
        </w:rPr>
      </w:pPr>
      <w:r>
        <w:rPr/>
        <w:t xml:space="preserve">reception_status = { </w:t>
      </w:r>
      <w:del w:id="65" w:author="Michael Fischer" w:date="1995-07-13T19:01:00Z">
        <w:r>
          <w:rPr/>
          <w:delText>!</w:delText>
        </w:r>
      </w:del>
      <w:r>
        <w:rPr/>
        <w:t>(</w:t>
      </w:r>
      <w:ins w:id="66" w:author="Michael Fischer" w:date="1995-07-13T19:01:00Z">
        <w:r>
          <w:rPr/>
          <w:t xml:space="preserve">no_error | </w:t>
        </w:r>
      </w:ins>
      <w:r>
        <w:rPr/>
        <w:t>CRC_error | Format_error) }</w:t>
      </w:r>
    </w:p>
    <w:p>
      <w:pPr>
        <w:pStyle w:val="List1"/>
        <w:keepLines/>
        <w:rPr/>
      </w:pPr>
      <w:ins w:id="68" w:author="Michael Fischer" w:date="1995-07-13T19:02:00Z">
        <w:r>
          <w:rPr/>
          <w:t>service_class = asynchronous</w:t>
        </w:r>
      </w:ins>
    </w:p>
    <w:p>
      <w:pPr>
        <w:pStyle w:val="List1"/>
        <w:keepLines/>
        <w:rPr>
          <w:del w:id="70" w:author="Michael Fischer" w:date="1995-07-13T19:01:00Z"/>
        </w:rPr>
      </w:pPr>
      <w:del w:id="69" w:author="Michael Fischer" w:date="1995-07-13T19:01:00Z">
        <w:r>
          <w:rPr/>
          <w:delText>Connection ID = integer. Note a value of zero is used when there is no connection.</w:delText>
        </w:r>
      </w:del>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s utilizing the same channel do overlap, then the medium reservation mechanism will work accross the BSS boundaries, when RTS/CTS is also used for all traffic.</w:t>
      </w:r>
    </w:p>
    <w:p>
      <w:pPr>
        <w:pStyle w:val="Body"/>
        <w:rPr/>
      </w:pPr>
      <w:r>
        <w:rPr/>
        <w:t xml:space="preserve">The use of the RTS/CTS mechanism is under control of </w:t>
      </w:r>
      <w:ins w:id="71" w:author="Michael Fischer" w:date="1995-07-13T19:04:00Z">
        <w:r>
          <w:rPr/>
          <w:t>a</w:t>
        </w:r>
      </w:ins>
      <w:r>
        <w:rPr/>
        <w:t>RTS_Threshold attribute.  However in situations where multiple BSS’s utilizing the same channel do overlap, then the medium reservation mechanism will work accross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 xml:space="preserve">Although a station can be configured not to initiate RTS/CTS to transmit its frames, every station shall respond to the duration information in the </w:t>
      </w:r>
      <w:ins w:id="72" w:author="Michael Fischer" w:date="1995-07-13T19:05:00Z">
        <w:r>
          <w:rPr/>
          <w:t>MAC headers of received</w:t>
        </w:r>
      </w:ins>
      <w:del w:id="73" w:author="Michael Fischer" w:date="1995-07-13T19:05:00Z">
        <w:r>
          <w:rPr/>
          <w:delText>RTS/CTS</w:delText>
        </w:r>
      </w:del>
      <w:r>
        <w:rPr/>
        <w:t xml:space="preserve">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w:t>
      </w:r>
      <w:del w:id="74" w:author="Michael Fischer" w:date="1995-07-13T19:05:00Z">
        <w:r>
          <w:rPr/>
          <w:delText xml:space="preserve">(RTS, CTS and ACK) </w:delText>
        </w:r>
      </w:del>
      <w:r>
        <w:rPr/>
        <w:t xml:space="preserve">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 xml:space="preserve">A physical carrier sense mechanism shall be provided by the PHY.   See Section </w:t>
      </w:r>
      <w:ins w:id="75" w:author="Michael Fischer" w:date="1995-07-13T18:25:00Z">
        <w:r>
          <w:rPr/>
          <w:t>9</w:t>
        </w:r>
      </w:ins>
      <w:del w:id="76" w:author="Michael Fischer" w:date="1995-07-13T18:25:00Z">
        <w:r>
          <w:rPr/>
          <w:delText>8</w:delText>
        </w:r>
      </w:del>
      <w:r>
        <w:rPr/>
        <w:t>, Physical Service Specification for how this information is conveyed to the MAC.  The details of carrier sense are provided in the individual PHY specification sec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w:t>
      </w:r>
      <w:ins w:id="77" w:author="Michael Fischer" w:date="1995-07-13T18:22:00Z">
        <w:r>
          <w:rPr/>
          <w:t xml:space="preserve"> </w:t>
        </w:r>
      </w:ins>
      <w:r>
        <w:rPr/>
        <w:t xml:space="preserve">(NAV).  The NAV maintains a prediction of future traffic on the media based on duration information that is announced in RTS/CTS frames prior to the actual exchange of data. The duration information is also available in </w:t>
      </w:r>
      <w:ins w:id="78" w:author="Michael Fischer" w:date="1995-07-13T19:06:00Z">
        <w:r>
          <w:rPr/>
          <w:t xml:space="preserve">the MAC headers of </w:t>
        </w:r>
      </w:ins>
      <w:r>
        <w:rPr/>
        <w:t xml:space="preserve">all </w:t>
      </w:r>
      <w:del w:id="79" w:author="Michael Fischer" w:date="1995-07-13T19:06:00Z">
        <w:r>
          <w:rPr/>
          <w:delText xml:space="preserve">data and Ack </w:delText>
        </w:r>
      </w:del>
      <w:r>
        <w:rPr/>
        <w:t>frames</w:t>
      </w:r>
      <w:ins w:id="80" w:author="Michael Fischer" w:date="1995-07-13T19:06:00Z">
        <w:r>
          <w:rPr/>
          <w:t xml:space="preserve"> sent during the contention period other than PSÐPoll control frames</w:t>
        </w:r>
      </w:ins>
      <w:r>
        <w:rPr/>
        <w:t>.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 xml:space="preserve">To allow detection of a lost or errored frame an ACK frame shall be returned to the source STA by the destination STA immediately following a successfully received frame.  Success shall be determined by </w:t>
      </w:r>
      <w:ins w:id="81" w:author="Michael Fischer" w:date="1995-07-13T19:09:00Z">
        <w:r>
          <w:rPr/>
          <w:t>the calculation of a proper remainder for the CRC check defined in section 4.1.2.7.</w:t>
        </w:r>
      </w:ins>
      <w:del w:id="82" w:author="Michael Fischer" w:date="1995-07-13T19:09:00Z">
        <w:r>
          <w:rPr/>
          <w:delText>an identical CRC generated from the received frame and the FC field of the same frame</w:delText>
        </w:r>
      </w:del>
      <w:r>
        <w:rPr/>
        <w:t>.  The gap between the received frame and the ACK frame shall be the SIFS.  This technique is known as positive acknowledgement.</w:t>
      </w:r>
    </w:p>
    <w:p>
      <w:pPr>
        <w:pStyle w:val="Body"/>
        <w:rPr/>
      </w:pPr>
      <w:r>
        <w:rPr/>
        <w:t>The following frame types shall be acknowledged with an ACK frame:</w:t>
      </w:r>
    </w:p>
    <w:p>
      <w:pPr>
        <w:pStyle w:val="List1"/>
        <w:rPr/>
      </w:pPr>
      <w:r>
        <w:rPr/>
        <w:t>a)</w:t>
        <w:tab/>
        <w:t>Data</w:t>
      </w:r>
    </w:p>
    <w:p>
      <w:pPr>
        <w:pStyle w:val="List1"/>
        <w:rPr/>
      </w:pPr>
      <w:r>
        <w:rPr/>
        <w:t>b)</w:t>
        <w:tab/>
      </w:r>
      <w:ins w:id="83" w:author="Michael Fischer" w:date="1995-07-13T18:23:00Z">
        <w:r>
          <w:rPr/>
          <w:t>PSÐ</w:t>
        </w:r>
      </w:ins>
      <w:r>
        <w:rPr/>
        <w:t>Poll</w:t>
      </w:r>
    </w:p>
    <w:p>
      <w:pPr>
        <w:pStyle w:val="List1"/>
        <w:rPr/>
      </w:pPr>
      <w:r>
        <w:rPr/>
        <w:t>c)</w:t>
        <w:tab/>
      </w:r>
      <w:ins w:id="84" w:author="Michael Fischer" w:date="1995-07-13T18:23:00Z">
        <w:r>
          <w:rPr/>
          <w:t xml:space="preserve">Management </w:t>
        </w:r>
      </w:ins>
      <w:r>
        <w:rPr/>
        <w:t>Request</w:t>
      </w:r>
      <w:ins w:id="85" w:author="Michael Fischer" w:date="1995-07-13T18:24:00Z">
        <w:r>
          <w:rPr/>
          <w:t>s</w:t>
        </w:r>
      </w:ins>
    </w:p>
    <w:p>
      <w:pPr>
        <w:pStyle w:val="List1"/>
        <w:rPr/>
      </w:pPr>
      <w:r>
        <w:rPr/>
        <w:t>d)</w:t>
        <w:tab/>
      </w:r>
      <w:ins w:id="86" w:author="Michael Fischer" w:date="1995-07-13T18:23:00Z">
        <w:r>
          <w:rPr/>
          <w:t xml:space="preserve">Management </w:t>
        </w:r>
      </w:ins>
      <w:r>
        <w:rPr/>
        <w:t>Response</w:t>
      </w:r>
      <w:ins w:id="87" w:author="Michael Fischer" w:date="1995-07-13T18:24:00Z">
        <w:r>
          <w:rPr/>
          <w:t>s</w:t>
        </w:r>
      </w:ins>
    </w:p>
    <w:p>
      <w:pPr>
        <w:pStyle w:val="List1"/>
        <w:rPr/>
      </w:pPr>
      <w:r>
        <w:rPr/>
      </w:r>
    </w:p>
    <w:p>
      <w:pPr>
        <w:pStyle w:val="Body"/>
        <w:rPr/>
      </w:pPr>
      <w:r>
        <w:rPr/>
        <w:t xml:space="preserve">The lack of an ACK frame from a destination STA on any of the listed frame types shall indicate to the source STA that an error has occurred.  Note however, that the destination STA may have received the frame correctly and the error has occurred in the ACK frame.  This condition </w:t>
      </w:r>
      <w:ins w:id="88" w:author="Michael Fischer" w:date="1995-07-13T19:10:00Z">
        <w:r>
          <w:rPr/>
          <w:t>is</w:t>
        </w:r>
      </w:ins>
      <w:del w:id="89" w:author="Michael Fischer" w:date="1995-07-13T19:10:00Z">
        <w:r>
          <w:rPr/>
          <w:delText>shall be</w:delText>
        </w:r>
      </w:del>
      <w:r>
        <w:rPr/>
        <w:t xml:space="preserv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w:t>
      </w:r>
      <w:del w:id="90" w:author="Michael Fischer" w:date="1995-07-13T18:25:00Z">
        <w:r>
          <w:rPr/>
          <w:delText xml:space="preserve"> The standard shall specify the relation of the relative PHY MIB parameters to achieve the specified timegaps as further specified in section 6.2.13.</w:delText>
        </w:r>
      </w:del>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557600224"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This inter-frame space shall be used for an</w:t>
      </w:r>
      <w:del w:id="91" w:author="Michael Fischer" w:date="1995-07-13T19:10:00Z">
        <w:r>
          <w:rPr/>
          <w:delText xml:space="preserve"> </w:delText>
        </w:r>
      </w:del>
      <w:r>
        <w:rPr/>
        <w:t xml:space="preserve"> ACK frame, a CTS frame, a Data frame of a fragmented MSDU, and</w:t>
      </w:r>
      <w:del w:id="92" w:author="Michael Fischer" w:date="1995-07-13T19:11:00Z">
        <w:r>
          <w:rPr/>
          <w:delText>,</w:delText>
        </w:r>
      </w:del>
      <w:r>
        <w:rPr/>
        <w:t xml:space="preserve"> by a STA responding to any polling as is used by the Point Coordination Function (PCF)</w:t>
      </w:r>
      <w:ins w:id="93" w:author="Michael Fischer" w:date="1995-07-13T19:12:00Z">
        <w:r>
          <w:rPr/>
          <w:t>; and may be used by a point coordinator for any types of frames during the contention free period</w:t>
        </w:r>
      </w:ins>
      <w:r>
        <w:rPr/>
        <w:t xml:space="preserve"> (See Section 6.3, Point Coordination Function). The SIFS is the time from the end of the last symbol of the previous frame to the begining of the first symbol of the pre</w:t>
      </w:r>
      <w:del w:id="94" w:author="Michael Fischer" w:date="1995-07-13T19:12:00Z">
        <w:r>
          <w:rPr/>
          <w:delText>-</w:delText>
        </w:r>
      </w:del>
      <w:r>
        <w:rPr/>
        <w:t xml:space="preserve">amble of the listed frame as seen at the air interface. The valid cases where the SIFS interval </w:t>
      </w:r>
      <w:ins w:id="95" w:author="Michael Fischer" w:date="1995-07-13T19:13:00Z">
        <w:r>
          <w:rPr/>
          <w:t>may or must be</w:t>
        </w:r>
      </w:ins>
      <w:del w:id="96" w:author="Michael Fischer" w:date="1995-07-13T19:13:00Z">
        <w:r>
          <w:rPr/>
          <w:delText>is</w:delText>
        </w:r>
      </w:del>
      <w:r>
        <w:rPr/>
        <w:t xml:space="preserve"> used are listed in Frame Exchange Sequences found in section 4.</w:t>
      </w:r>
      <w:ins w:id="97" w:author="Michael Fischer" w:date="1995-07-13T19:13:00Z">
        <w:r>
          <w:rPr/>
          <w:t>4</w:t>
        </w:r>
      </w:ins>
      <w:del w:id="98" w:author="Michael Fischer" w:date="1995-07-13T19:13:00Z">
        <w:r>
          <w:rPr/>
          <w:delText>3</w:delText>
        </w:r>
      </w:del>
      <w:r>
        <w:rPr/>
        <w:t>.</w:t>
      </w:r>
    </w:p>
    <w:p>
      <w:pPr>
        <w:pStyle w:val="Body"/>
        <w:rPr/>
      </w:pPr>
      <w:del w:id="99" w:author="Michael Fischer" w:date="1995-07-13T19:13:00Z">
        <w:r>
          <w:rPr/>
          <w:delText xml:space="preserve"> </w:delText>
        </w:r>
      </w:del>
      <w:r>
        <w:rPr/>
        <w:t>The SIFS timing will be achieved when the transmission of the subsequent frame is started at the T</w:t>
      </w:r>
      <w:ins w:id="100" w:author="Michael Fischer" w:date="1995-07-13T19:14:00Z">
        <w:r>
          <w:rPr/>
          <w:t>x</w:t>
        </w:r>
      </w:ins>
      <w:del w:id="101" w:author="Michael Fischer" w:date="1995-07-13T19:14:00Z">
        <w:r>
          <w:rPr/>
          <w:delText>X</w:delText>
        </w:r>
      </w:del>
      <w:r>
        <w:rPr/>
        <w:t>_SIFS Slot boundary as specified in section 6.2.</w:t>
      </w:r>
      <w:ins w:id="102" w:author="Michael Fischer" w:date="1995-07-13T19:14:00Z">
        <w:r>
          <w:rPr/>
          <w:t>11</w:t>
        </w:r>
      </w:ins>
      <w:del w:id="103" w:author="Michael Fischer" w:date="1995-07-13T19:14:00Z">
        <w:r>
          <w:rPr/>
          <w:delText>13</w:delText>
        </w:r>
      </w:del>
      <w:r>
        <w:rPr/>
        <w:t>.</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 xml:space="preserve">This PCF priority level shall be used only by the PCF to </w:t>
      </w:r>
      <w:ins w:id="104" w:author="Michael Fischer" w:date="1995-07-13T19:14:00Z">
        <w:r>
          <w:rPr/>
          <w:t>gain priority access to the medium at the start</w:t>
        </w:r>
      </w:ins>
      <w:del w:id="105" w:author="Michael Fischer" w:date="1995-07-13T19:14:00Z">
        <w:r>
          <w:rPr/>
          <w:delText>send any</w:delText>
        </w:r>
      </w:del>
      <w:r>
        <w:rPr/>
        <w:t xml:space="preserve"> of the Contention Free Period (CFP)</w:t>
      </w:r>
      <w:del w:id="106" w:author="Michael Fischer" w:date="1995-07-13T19:15:00Z">
        <w:r>
          <w:rPr/>
          <w:delText xml:space="preserve">  frames</w:delText>
        </w:r>
      </w:del>
      <w:r>
        <w:rPr/>
        <w:t xml:space="preserve">.  The PCF shall be allowed to transmit </w:t>
      </w:r>
      <w:ins w:id="107" w:author="Michael Fischer" w:date="1995-07-13T19:15:00Z">
        <w:r>
          <w:rPr/>
          <w:t xml:space="preserve">contention free traffic </w:t>
        </w:r>
      </w:ins>
      <w:r>
        <w:rPr/>
        <w:t>after it detects the medium free at the Tx-PIFS slot boundary as defined in section 6.2.</w:t>
      </w:r>
      <w:ins w:id="108" w:author="Michael Fischer" w:date="1995-07-13T19:15:00Z">
        <w:r>
          <w:rPr/>
          <w:t>11</w:t>
        </w:r>
      </w:ins>
      <w:del w:id="109" w:author="Michael Fischer" w:date="1995-07-13T19:15:00Z">
        <w:r>
          <w:rPr/>
          <w:delText>13</w:delText>
        </w:r>
      </w:del>
      <w:r>
        <w:rPr/>
        <w:t xml:space="preserve">.  This </w:t>
      </w:r>
      <w:ins w:id="110" w:author="Michael Fischer" w:date="1995-07-13T19:15:00Z">
        <w:r>
          <w:rPr/>
          <w:t>must</w:t>
        </w:r>
      </w:ins>
      <w:del w:id="111" w:author="Michael Fischer" w:date="1995-07-13T19:15:00Z">
        <w:r>
          <w:rPr/>
          <w:delText>can</w:delText>
        </w:r>
      </w:del>
      <w:r>
        <w:rPr/>
        <w:t xml:space="preserve"> occur at the start of and during a CF-</w:t>
      </w:r>
      <w:ins w:id="112" w:author="Michael Fischer" w:date="1995-07-13T19:16:00Z">
        <w:r>
          <w:rPr/>
          <w:t>Period</w:t>
        </w:r>
      </w:ins>
      <w:del w:id="113" w:author="Michael Fischer" w:date="1995-07-13T19:16:00Z">
        <w:r>
          <w:rPr/>
          <w:delText xml:space="preserve">Burst </w:delText>
        </w:r>
      </w:del>
      <w:r>
        <w:rPr/>
        <w:t>.</w:t>
      </w:r>
      <w:ins w:id="114" w:author="Michael Fischer" w:date="1995-07-13T19:16:00Z">
        <w:r>
          <w:rPr/>
          <w:t xml:space="preserve">  The PCF may also transmit after it detects the medium free at the Tx-PIFS slot boundary after failing to receive an expected acknowledgement during a CF-Period.</w:t>
        </w:r>
      </w:ins>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 xml:space="preserve">The DCF priority level shall be used by the DCF to transmit </w:t>
      </w:r>
      <w:ins w:id="115" w:author="Michael Fischer" w:date="1995-07-13T19:17:00Z">
        <w:r>
          <w:rPr/>
          <w:t>data and management</w:t>
        </w:r>
      </w:ins>
      <w:del w:id="116" w:author="Michael Fischer" w:date="1995-07-13T19:17:00Z">
        <w:r>
          <w:rPr/>
          <w:delText>asynchronous</w:delText>
        </w:r>
      </w:del>
      <w:r>
        <w:rPr/>
        <w:t xml:space="preserve"> MPDUs.  A STA using the DCF shall be allowed to transmit if it detects the medium to be free at the Tx_DIFS slot boundary as defined in section 6.2.</w:t>
      </w:r>
      <w:ins w:id="117" w:author="Michael Fischer" w:date="1995-07-13T19:17:00Z">
        <w:r>
          <w:rPr/>
          <w:t>11</w:t>
        </w:r>
      </w:ins>
      <w:del w:id="118" w:author="Michael Fischer" w:date="1995-07-13T19:17:00Z">
        <w:r>
          <w:rPr/>
          <w:delText>13</w:delText>
        </w:r>
      </w:del>
      <w:r>
        <w:rPr/>
        <w:t>,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r>
        <w:rPr/>
        <w:t xml:space="preserve">STA desiring to initiate transfer of </w:t>
      </w:r>
      <w:ins w:id="119" w:author="Michael Fischer" w:date="1995-07-13T19:19:00Z">
        <w:r>
          <w:rPr/>
          <w:t>data or management</w:t>
        </w:r>
      </w:ins>
      <w:del w:id="120" w:author="Michael Fischer" w:date="1995-07-13T19:19:00Z">
        <w:r>
          <w:rPr/>
          <w:delText>asynchronous</w:delText>
        </w:r>
      </w:del>
      <w:r>
        <w:rPr/>
        <w:t xml:space="preserve"> MPDUs shall utilize </w:t>
      </w:r>
      <w:ins w:id="121" w:author="Michael Fischer" w:date="1995-07-13T19:19:00Z">
        <w:r>
          <w:rPr/>
          <w:t xml:space="preserve">both </w:t>
        </w:r>
      </w:ins>
      <w:r>
        <w:rPr/>
        <w:t xml:space="preserve">the </w:t>
      </w:r>
      <w:ins w:id="122" w:author="Michael Fischer" w:date="1995-07-13T19:19:00Z">
        <w:r>
          <w:rPr/>
          <w:t xml:space="preserve">physical and virtual </w:t>
        </w:r>
      </w:ins>
      <w:r>
        <w:rPr/>
        <w:t>carrier sense function</w:t>
      </w:r>
      <w:ins w:id="123" w:author="Michael Fischer" w:date="1995-07-13T19:19:00Z">
        <w:r>
          <w:rPr/>
          <w:t>s</w:t>
        </w:r>
      </w:ins>
      <w:r>
        <w:rPr/>
        <w:t xml:space="preserve"> to determine the state of the medi</w:t>
      </w:r>
      <w:ins w:id="124" w:author="Michael Fischer" w:date="1995-07-13T19:19:00Z">
        <w:r>
          <w:rPr/>
          <w:t>um</w:t>
        </w:r>
      </w:ins>
      <w:del w:id="125" w:author="Michael Fischer" w:date="1995-07-13T19:19:00Z">
        <w:r>
          <w:rPr/>
          <w:delText>a</w:delText>
        </w:r>
      </w:del>
      <w:r>
        <w:rPr/>
        <w:t>.  If the medi</w:t>
      </w:r>
      <w:ins w:id="126" w:author="Michael Fischer" w:date="1995-07-13T19:19:00Z">
        <w:r>
          <w:rPr/>
          <w:t>um</w:t>
        </w:r>
      </w:ins>
      <w:del w:id="127" w:author="Michael Fischer" w:date="1995-07-13T19:19:00Z">
        <w:r>
          <w:rPr/>
          <w:delText>a</w:delText>
        </w:r>
      </w:del>
      <w:r>
        <w:rPr/>
        <w:t xml:space="preserve"> is busy, the STA shall defer until after a DIFS gap is detected, and then generate a random backoff period for an additional deferral time before transmitting.  This process resolves contention between multiple STA that have been deferring to the same </w:t>
      </w:r>
      <w:ins w:id="128" w:author="Michael Fischer" w:date="1995-07-13T19:20:00Z">
        <w:r>
          <w:rPr/>
          <w:t>event</w:t>
        </w:r>
      </w:ins>
      <w:del w:id="129" w:author="Michael Fischer" w:date="1995-07-13T19:20:00Z">
        <w:r>
          <w:rPr/>
          <w:delText>MPDU</w:delText>
        </w:r>
      </w:del>
      <w:r>
        <w:rPr/>
        <w:t xml:space="preserve"> occupying the medium.</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w:t>
      </w:r>
      <w:ins w:id="130" w:author="Michael Fischer" w:date="1995-07-13T19:21:00Z">
        <w:r>
          <w:rPr/>
          <w:t xml:space="preserve"> the values of MIB variables</w:t>
        </w:r>
      </w:ins>
      <w:r>
        <w:rPr/>
        <w:t xml:space="preserve"> </w:t>
      </w:r>
      <w:ins w:id="131" w:author="Michael Fischer" w:date="1995-07-13T19:20:00Z">
        <w:r>
          <w:rPr/>
          <w:t>a</w:t>
        </w:r>
      </w:ins>
      <w:r>
        <w:rPr/>
        <w:t>CW</w:t>
      </w:r>
      <w:r>
        <w:rPr>
          <w:position w:val="-6"/>
        </w:rPr>
        <w:t>min</w:t>
      </w:r>
      <w:r>
        <w:rPr/>
        <w:t xml:space="preserve"> and </w:t>
      </w:r>
      <w:ins w:id="132" w:author="Michael Fischer" w:date="1995-07-13T19:20:00Z">
        <w:r>
          <w:rPr/>
          <w:t>a</w:t>
        </w:r>
      </w:ins>
      <w:r>
        <w:rPr/>
        <w:t>CW</w:t>
      </w:r>
      <w:r>
        <w:rPr>
          <w:position w:val="-6"/>
        </w:rPr>
        <w:t>max</w:t>
      </w:r>
    </w:p>
    <w:p>
      <w:pPr>
        <w:pStyle w:val="Bodyclose"/>
        <w:ind w:left="720" w:hanging="0"/>
        <w:rPr/>
      </w:pPr>
      <w:r>
        <w:rPr/>
        <w:t>Random() = Pseudo random number between 0 and 1</w:t>
      </w:r>
    </w:p>
    <w:p>
      <w:pPr>
        <w:pStyle w:val="Bodyclose"/>
        <w:ind w:left="720" w:hanging="0"/>
        <w:rPr/>
      </w:pPr>
      <w:r>
        <w:rPr/>
        <w:t xml:space="preserve">Slot Time  =  </w:t>
      </w:r>
      <w:ins w:id="133" w:author="Michael Fischer" w:date="1995-07-13T19:21:00Z">
        <w:r>
          <w:rPr/>
          <w:t>The value of MIB variable aSlot_time</w:t>
        </w:r>
      </w:ins>
      <w:del w:id="134" w:author="Michael Fischer" w:date="1995-07-13T19:21:00Z">
        <w:r>
          <w:rPr/>
          <w:delText>Transmitter turn-on delay + medium propagation delay + medium busy detect response time (including MAC delay) and is PHY dependent</w:delText>
        </w:r>
      </w:del>
      <w:r>
        <w:rPr/>
        <w:t>.</w:t>
      </w:r>
    </w:p>
    <w:p>
      <w:pPr>
        <w:pStyle w:val="Bodyclose"/>
        <w:ind w:left="720" w:hanging="0"/>
        <w:rPr/>
      </w:pPr>
      <w:r>
        <w:rPr/>
      </w:r>
    </w:p>
    <w:p>
      <w:pPr>
        <w:pStyle w:val="Body"/>
        <w:rPr/>
      </w:pPr>
      <w:r>
        <w:rPr/>
        <w:t xml:space="preserve">The Contention Window (CW) parameter shall contain an initial value of </w:t>
      </w:r>
      <w:ins w:id="135" w:author="Michael Fischer" w:date="1995-07-13T19:22:00Z">
        <w:r>
          <w:rPr/>
          <w:t>a</w:t>
        </w:r>
      </w:ins>
      <w:r>
        <w:rPr/>
        <w:t>CW</w:t>
      </w:r>
      <w:r>
        <w:rPr>
          <w:position w:val="-6"/>
          <w:sz w:val="16"/>
          <w:szCs w:val="16"/>
        </w:rPr>
        <w:t>min</w:t>
      </w:r>
      <w:r>
        <w:rPr/>
        <w:t xml:space="preserve"> for every MPDU queued for transmission.  The CW shall double at every retry until it reaches </w:t>
      </w:r>
      <w:ins w:id="136" w:author="Michael Fischer" w:date="1995-07-13T19:22:00Z">
        <w:r>
          <w:rPr/>
          <w:t>the value of a</w:t>
        </w:r>
      </w:ins>
      <w:r>
        <w:rPr/>
        <w:t>C</w:t>
      </w:r>
      <w:ins w:id="137" w:author="Michael Fischer" w:date="1995-07-13T19:22:00Z">
        <w:r>
          <w:rPr/>
          <w:t>W</w:t>
        </w:r>
      </w:ins>
      <w:del w:id="138" w:author="Michael Fischer" w:date="1995-07-13T19:22:00Z">
        <w:r>
          <w:rPr/>
          <w:delText>w</w:delText>
        </w:r>
      </w:del>
      <w:r>
        <w:rPr/>
        <w:t>max.  The CW will remain at</w:t>
      </w:r>
      <w:ins w:id="139" w:author="Michael Fischer" w:date="1995-07-13T19:22:00Z">
        <w:r>
          <w:rPr/>
          <w:t xml:space="preserve"> a value of</w:t>
        </w:r>
      </w:ins>
      <w:r>
        <w:rPr/>
        <w:t xml:space="preserve"> </w:t>
      </w:r>
      <w:ins w:id="140" w:author="Michael Fischer" w:date="1995-07-13T19:23:00Z">
        <w:r>
          <w:rPr/>
          <w:t>a</w:t>
        </w:r>
      </w:ins>
      <w:r>
        <w:rPr/>
        <w:t>CWmax for the remaining of the retries.  This is done to improve the stability of the access protocol under high load conditions.  See Figure 6-5.</w:t>
      </w:r>
    </w:p>
    <w:p>
      <w:pPr>
        <w:pStyle w:val="Body"/>
        <w:rPr/>
      </w:pPr>
      <w:r>
        <w:rPr/>
        <w:t xml:space="preserve">Suggested values are for: </w:t>
      </w:r>
      <w:ins w:id="141" w:author="Michael Fischer" w:date="1995-07-13T19:23:00Z">
        <w:r>
          <w:rPr/>
          <w:t>a</w:t>
        </w:r>
      </w:ins>
      <w:r>
        <w:rPr/>
        <w:t xml:space="preserve">CWmin=31, </w:t>
      </w:r>
      <w:ins w:id="142" w:author="Michael Fischer" w:date="1995-07-13T19:23:00Z">
        <w:r>
          <w:rPr/>
          <w:t>a</w:t>
        </w:r>
      </w:ins>
      <w:r>
        <w:rPr/>
        <w:t>Cwmax = 255</w:t>
      </w:r>
      <w:ins w:id="143" w:author="Michael Fischer" w:date="1995-07-13T19:24:00Z">
        <w:r>
          <w:rPr/>
          <w:t>.</w:t>
        </w:r>
      </w:ins>
      <w:del w:id="144" w:author="Michael Fischer" w:date="1995-07-13T19:24:00Z">
        <w:r>
          <w:rPr/>
          <w:delText>.</w:delText>
        </w:r>
      </w:del>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582665289" r:id="rId9"/>
        </w:object>
      </w:r>
    </w:p>
    <w:p>
      <w:pPr>
        <w:pStyle w:val="Figurecaption"/>
        <w:rPr/>
      </w:pPr>
      <w:r>
        <w:rPr/>
        <w:t>Figure 6-5: Exponential Increase of CW</w:t>
      </w:r>
    </w:p>
    <w:p>
      <w:pPr>
        <w:pStyle w:val="Body"/>
        <w:rPr/>
      </w:pPr>
      <w:ins w:id="145" w:author="Michael Fischer" w:date="1995-07-13T19:24:00Z">
        <w:r>
          <w:rPr/>
          <w:t>a</w:t>
        </w:r>
      </w:ins>
      <w:r>
        <w:rPr/>
        <w:t xml:space="preserve">CWmin and </w:t>
      </w:r>
      <w:ins w:id="146" w:author="Michael Fischer" w:date="1995-07-13T19:24:00Z">
        <w:r>
          <w:rPr/>
          <w:t>a</w:t>
        </w:r>
      </w:ins>
      <w:r>
        <w:rPr/>
        <w:t>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w:t>
      </w:r>
      <w:ins w:id="147" w:author="Michael Fischer" w:date="1995-07-13T18:41:00Z">
        <w:r>
          <w:rPr/>
          <w:t xml:space="preserve"> the BSS is</w:t>
        </w:r>
      </w:ins>
      <w:r>
        <w:rPr/>
        <w:t xml:space="preserve"> using the DCF access method exclusively and when </w:t>
      </w:r>
      <w:ins w:id="148" w:author="Michael Fischer" w:date="1995-07-13T18:41:00Z">
        <w:r>
          <w:rPr/>
          <w:t xml:space="preserve">the BSS is </w:t>
        </w:r>
      </w:ins>
      <w:r>
        <w:rPr/>
        <w:t>using the PCF access method</w:t>
      </w:r>
      <w:ins w:id="149" w:author="Michael Fischer" w:date="1995-07-13T18:41:00Z">
        <w:r>
          <w:rPr/>
          <w:t>, but the transmission is taking place during</w:t>
        </w:r>
      </w:ins>
      <w:r>
        <w:rPr/>
        <w:t xml:space="preserve"> in the Contention </w:t>
      </w:r>
      <w:ins w:id="150" w:author="Michael Fischer" w:date="1995-07-13T18:41:00Z">
        <w:r>
          <w:rPr/>
          <w:t>Period</w:t>
        </w:r>
      </w:ins>
      <w:del w:id="151" w:author="Michael Fischer" w:date="1995-07-13T18:41:00Z">
        <w:r>
          <w:rPr/>
          <w:delText>Area</w:delText>
        </w:r>
      </w:del>
      <w:r>
        <w:rPr/>
        <w:t>.</w:t>
      </w:r>
    </w:p>
    <w:p>
      <w:pPr>
        <w:pStyle w:val="Body"/>
        <w:rPr/>
      </w:pPr>
      <w:r>
        <w:rPr/>
        <w:t xml:space="preserve">If the medium is busy when a STA desires to initiate an RTS, Data, </w:t>
      </w:r>
      <w:ins w:id="152" w:author="Michael Fischer" w:date="1995-07-13T18:41:00Z">
        <w:r>
          <w:rPr/>
          <w:t>PSÐ</w:t>
        </w:r>
      </w:ins>
      <w:r>
        <w:rPr/>
        <w:t xml:space="preserve">Poll, </w:t>
      </w:r>
      <w:ins w:id="153" w:author="Michael Fischer" w:date="1995-07-13T18:41:00Z">
        <w:r>
          <w:rPr/>
          <w:t>or</w:t>
        </w:r>
      </w:ins>
      <w:del w:id="154" w:author="Michael Fischer" w:date="1995-07-13T18:41:00Z">
        <w:r>
          <w:rPr/>
          <w:delText>and</w:delText>
        </w:r>
      </w:del>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ins w:id="155" w:author="Michael Fischer" w:date="1995-07-13T18:39:00Z">
        <w:r>
          <w:rPr/>
          <w:t>PSÐ</w:t>
        </w:r>
      </w:ins>
      <w:r>
        <w:rPr/>
        <w:t xml:space="preserve">Poll, </w:t>
      </w:r>
      <w:ins w:id="156" w:author="Michael Fischer" w:date="1995-07-13T18:42:00Z">
        <w:r>
          <w:rPr/>
          <w:t>or</w:t>
        </w:r>
      </w:ins>
      <w:del w:id="157" w:author="Michael Fischer" w:date="1995-07-13T18:42:00Z">
        <w:r>
          <w:rPr/>
          <w:delText>and</w:delText>
        </w:r>
      </w:del>
      <w:r>
        <w:rPr/>
        <w:t xml:space="preserve"> Management MPDU transfer, and </w:t>
      </w:r>
      <w:ins w:id="158" w:author="Michael Fischer" w:date="1995-07-13T18:42:00Z">
        <w:r>
          <w:rPr/>
          <w:t>during the</w:t>
        </w:r>
      </w:ins>
      <w:del w:id="159" w:author="Michael Fischer" w:date="1995-07-13T18:42:00Z">
        <w:r>
          <w:rPr/>
          <w:delText>a</w:delText>
        </w:r>
      </w:del>
      <w:r>
        <w:rPr/>
        <w:t xml:space="preserve"> Contention Period </w:t>
      </w:r>
      <w:ins w:id="160" w:author="Michael Fischer" w:date="1995-07-13T18:42:00Z">
        <w:r>
          <w:rPr/>
          <w:t xml:space="preserve">while a PCF </w:t>
        </w:r>
      </w:ins>
      <w:del w:id="161" w:author="Michael Fischer" w:date="1995-07-13T18:42:00Z">
        <w:r>
          <w:rPr/>
          <w:delText>portion of a Superframe</w:delText>
        </w:r>
      </w:del>
      <w:r>
        <w:rPr/>
        <w:t xml:space="preserve"> is active (See 6.3 </w:t>
      </w:r>
      <w:ins w:id="162" w:author="Michael Fischer" w:date="1995-07-13T19:25:00Z">
        <w:r>
          <w:rPr/>
          <w:t>Point Coordination Function</w:t>
        </w:r>
      </w:ins>
      <w:del w:id="163" w:author="Michael Fischer" w:date="1995-07-13T19:25:00Z">
        <w:r>
          <w:rPr/>
          <w:delText>PCF</w:delText>
        </w:r>
      </w:del>
      <w:r>
        <w:rPr/>
        <w:t>),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1420521845"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The backoff procedure consists of selecting a backoff time from the equation in Section 6.2.5 Random Backoff Time.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section 6.2.</w:t>
      </w:r>
      <w:ins w:id="164" w:author="Michael Fischer" w:date="1995-07-13T19:26:00Z">
        <w:r>
          <w:rPr/>
          <w:t>11</w:t>
        </w:r>
      </w:ins>
      <w:del w:id="165" w:author="Michael Fischer" w:date="1995-07-13T19:26:00Z">
        <w:r>
          <w:rPr/>
          <w:delText>13</w:delText>
        </w:r>
      </w:del>
      <w:r>
        <w:rPr/>
        <w:t>.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1602843995"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rPr>
          <w:ins w:id="166" w:author="Michael Fischer" w:date="1995-07-13T19:30:00Z"/>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ins w:id="167" w:author="Michael Fischer" w:date="1995-07-13T19:30:00Z">
        <w:r>
          <w:rPr/>
          <w:t>&lt;&lt; REVIEWER</w:t>
        </w:r>
      </w:ins>
      <w:ins w:id="168" w:author="Michael Fischer" w:date="1995-07-13T19:34:00Z">
        <w:r>
          <w:rPr/>
          <w:t>SÕ</w:t>
        </w:r>
      </w:ins>
      <w:ins w:id="169" w:author="Michael Fischer" w:date="1995-07-13T19:30:00Z">
        <w:r>
          <w:rPr/>
          <w:t xml:space="preserve"> NOTE:  It appears that several MIB variable</w:t>
        </w:r>
      </w:ins>
      <w:ins w:id="170" w:author="Michael Fischer" w:date="1995-07-13T19:33:00Z">
        <w:r>
          <w:rPr/>
          <w:t>s</w:t>
        </w:r>
      </w:ins>
      <w:ins w:id="171" w:author="Michael Fischer" w:date="1995-07-13T19:30:00Z">
        <w:r>
          <w:rPr/>
          <w:t xml:space="preserve"> </w:t>
        </w:r>
      </w:ins>
      <w:ins w:id="172" w:author="Michael Fischer" w:date="1995-07-13T19:33:00Z">
        <w:r>
          <w:rPr/>
          <w:t>are</w:t>
        </w:r>
      </w:ins>
      <w:ins w:id="173" w:author="Michael Fischer" w:date="1995-07-13T19:30:00Z">
        <w:r>
          <w:rPr/>
          <w:t xml:space="preserve"> needed, including</w:t>
        </w:r>
      </w:ins>
      <w:ins w:id="174" w:author="Michael Fischer" w:date="1995-07-13T19:33:00Z">
        <w:r>
          <w:rPr/>
          <w:t xml:space="preserve"> one for</w:t>
        </w:r>
      </w:ins>
      <w:ins w:id="175" w:author="Michael Fischer" w:date="1995-07-13T19:30:00Z">
        <w:r>
          <w:rPr/>
          <w:t xml:space="preserve"> CTS_Timeout</w:t>
        </w:r>
      </w:ins>
      <w:ins w:id="176" w:author="Michael Fischer" w:date="1995-07-13T19:35:00Z">
        <w:r>
          <w:rPr/>
          <w:t xml:space="preserve"> and one for ACK_Window</w:t>
        </w:r>
      </w:ins>
      <w:ins w:id="177" w:author="Michael Fischer" w:date="1995-07-13T19:30:00Z">
        <w:r>
          <w:rPr/>
          <w:t xml:space="preserve"> (probably better named ACK_Timeout)</w:t>
        </w:r>
      </w:ins>
      <w:ins w:id="178" w:author="Michael Fischer" w:date="1995-07-13T19:33:00Z">
        <w:r>
          <w:rPr/>
          <w:t xml:space="preserve"> also separation of aRTS_Retry_Max and aData_Retry_Max from aRetry_Max,</w:t>
        </w:r>
      </w:ins>
      <w:ins w:id="179" w:author="Michael Fischer" w:date="1995-07-13T19:30:00Z">
        <w:r>
          <w:rPr/>
          <w:t xml:space="preserve"> but this may be </w:t>
        </w:r>
      </w:ins>
      <w:ins w:id="180" w:author="Michael Fischer" w:date="1995-07-13T19:34:00Z">
        <w:r>
          <w:rPr/>
          <w:t>continued use of</w:t>
        </w:r>
      </w:ins>
      <w:ins w:id="181" w:author="Michael Fischer" w:date="1995-07-13T19:30:00Z">
        <w:r>
          <w:rPr/>
          <w:t xml:space="preserve"> obsolete </w:t>
        </w:r>
      </w:ins>
      <w:ins w:id="182" w:author="Michael Fischer" w:date="1995-07-13T19:34:00Z">
        <w:r>
          <w:rPr/>
          <w:t>names rather than extra variables Ñ we are not sure</w:t>
        </w:r>
      </w:ins>
      <w:ins w:id="183" w:author="Michael Fischer" w:date="1995-07-13T19:30:00Z">
        <w:r>
          <w:rPr/>
          <w:t>. &gt;&gt;</w:t>
        </w:r>
      </w:ins>
    </w:p>
    <w:p>
      <w:pPr>
        <w:pStyle w:val="Body"/>
        <w:rPr/>
      </w:pPr>
      <w:r>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 xml:space="preserve">In the absence of a PCF, reception of </w:t>
      </w:r>
      <w:ins w:id="184" w:author="Michael Fischer" w:date="1995-07-13T19:36:00Z">
        <w:r>
          <w:rPr/>
          <w:t xml:space="preserve">all frames other than PSÐPoll </w:t>
        </w:r>
      </w:ins>
      <w:del w:id="185" w:author="Michael Fischer" w:date="1995-07-13T19:36:00Z">
        <w:r>
          <w:rPr/>
          <w:delText>RTS and CTS, Data and ACK</w:delText>
        </w:r>
      </w:del>
      <w:r>
        <w:rPr/>
        <w:t xml:space="preserve"> frames are the events that shall set the NAV to a non-zero duration.  Various conditions may reset the NAV.</w:t>
      </w:r>
    </w:p>
    <w:p>
      <w:pPr>
        <w:pStyle w:val="Body"/>
        <w:rPr/>
      </w:pPr>
      <w:ins w:id="186" w:author="Michael Fischer" w:date="1995-07-13T19:36:00Z">
        <w:r>
          <w:rPr/>
          <w:t xml:space="preserve">All DCF frames other than PSÐPoll </w:t>
        </w:r>
      </w:ins>
      <w:del w:id="187" w:author="Michael Fischer" w:date="1995-07-13T19:36:00Z">
        <w:r>
          <w:rPr/>
          <w:delText>RTS and CTS</w:delText>
        </w:r>
      </w:del>
      <w:r>
        <w:rPr/>
        <w:t xml:space="preserve"> frames contain a Duration field based on the medium occupancy time of the MPDU from the end of the </w:t>
      </w:r>
      <w:del w:id="188" w:author="Michael Fischer" w:date="1995-07-13T19:36:00Z">
        <w:r>
          <w:rPr/>
          <w:delText xml:space="preserve">RTS or CTS </w:delText>
        </w:r>
      </w:del>
      <w:r>
        <w:rPr/>
        <w:t xml:space="preserve">frame until the end of the </w:t>
      </w:r>
      <w:ins w:id="189" w:author="Michael Fischer" w:date="1995-07-13T19:37:00Z">
        <w:r>
          <w:rPr/>
          <w:t xml:space="preserve">corresponding </w:t>
        </w:r>
      </w:ins>
      <w:r>
        <w:rPr/>
        <w:t>ACK frame. (See Section 4:</w:t>
      </w:r>
      <w:del w:id="190" w:author="Michael Fischer" w:date="1995-07-13T19:37:00Z">
        <w:r>
          <w:rPr/>
          <w:delText xml:space="preserve">  RTS and CTS Frame Structure</w:delText>
        </w:r>
      </w:del>
      <w:r>
        <w:rPr/>
        <w:t>.)  All STA receiving these frame types with a valid FCS field</w:t>
      </w:r>
      <w:ins w:id="191" w:author="Michael Fischer" w:date="1995-07-13T19:37:00Z">
        <w:r>
          <w:rPr/>
          <w:t>,</w:t>
        </w:r>
      </w:ins>
      <w:r>
        <w:rPr/>
        <w:t xml:space="preserve"> but with the exception of the station</w:t>
      </w:r>
      <w:ins w:id="192" w:author="Michael Fischer" w:date="1995-07-13T19:37:00Z">
        <w:r>
          <w:rPr/>
          <w:t>(s)</w:t>
        </w:r>
      </w:ins>
      <w:r>
        <w:rPr/>
        <w:t xml:space="preserve"> that </w:t>
      </w:r>
      <w:ins w:id="193" w:author="Michael Fischer" w:date="1995-07-13T19:37:00Z">
        <w:r>
          <w:rPr/>
          <w:t>are</w:t>
        </w:r>
      </w:ins>
      <w:del w:id="194" w:author="Michael Fischer" w:date="1995-07-13T19:37:00Z">
        <w:r>
          <w:rPr/>
          <w:delText>is</w:delText>
        </w:r>
      </w:del>
      <w:r>
        <w:rPr/>
        <w:t xml:space="preserve"> addressed shall interpret the duration field in these frames, and maintain the Net Allocation Vector (NAV).  Stations receiving </w:t>
      </w:r>
      <w:ins w:id="195" w:author="Michael Fischer" w:date="1995-07-13T19:38:00Z">
        <w:r>
          <w:rPr/>
          <w:t>such</w:t>
        </w:r>
      </w:ins>
      <w:del w:id="196" w:author="Michael Fischer" w:date="1995-07-13T19:38:00Z">
        <w:r>
          <w:rPr/>
          <w:delText>a</w:delText>
        </w:r>
      </w:del>
      <w:r>
        <w:rPr/>
        <w:t xml:space="preserve"> valid frame</w:t>
      </w:r>
      <w:ins w:id="197" w:author="Michael Fischer" w:date="1995-07-13T19:38:00Z">
        <w:r>
          <w:rPr/>
          <w:t>s</w:t>
        </w:r>
      </w:ins>
      <w:r>
        <w:rPr/>
        <w:t xml:space="preserve"> </w:t>
      </w:r>
      <w:ins w:id="198" w:author="Michael Fischer" w:date="1995-07-13T19:38:00Z">
        <w:r>
          <w:rPr/>
          <w:t>shall</w:t>
        </w:r>
      </w:ins>
      <w:del w:id="199" w:author="Michael Fischer" w:date="1995-07-13T19:38:00Z">
        <w:r>
          <w:rPr/>
          <w:delText>should</w:delText>
        </w:r>
      </w:del>
      <w:r>
        <w:rPr/>
        <w:t xml:space="preserve"> update their NAV with the information received in the Duration field</w:t>
      </w:r>
      <w:ins w:id="200" w:author="Michael Fischer" w:date="1995-07-13T19:38:00Z">
        <w:r>
          <w:rPr/>
          <w:t>.  Updating the NAV only changes the current NAV</w:t>
        </w:r>
      </w:ins>
      <w:del w:id="201" w:author="Michael Fischer" w:date="1995-07-13T19:38:00Z">
        <w:r>
          <w:rPr/>
          <w:delText>, but only</w:delText>
        </w:r>
      </w:del>
      <w:r>
        <w:rPr/>
        <w:t xml:space="preserve"> when the new NAV value is greater then the current NAV value.</w:t>
      </w:r>
    </w:p>
    <w:p>
      <w:pPr>
        <w:pStyle w:val="Body"/>
        <w:rPr>
          <w:i/>
          <w:i/>
          <w:iCs/>
        </w:rPr>
      </w:pPr>
      <w:r>
        <w:rPr/>
        <w:t xml:space="preserve">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fact of whether the NAV is non-zero or </w:t>
      </w:r>
      <w:ins w:id="202" w:author="Michael Fischer" w:date="1995-07-13T19:39:00Z">
        <w:r>
          <w:rPr/>
          <w:t>zero</w:t>
        </w:r>
      </w:ins>
      <w:del w:id="203" w:author="Michael Fischer" w:date="1995-07-13T19:39:00Z">
        <w:r>
          <w:rPr/>
          <w:delText>not</w:delText>
        </w:r>
      </w:del>
      <w:r>
        <w:rPr/>
        <w:t xml:space="preserve">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49541081"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 xml:space="preserve">Figure 6-9 illustrates the transmission of a multiple fragment MSDU using the </w:t>
      </w:r>
      <w:ins w:id="204" w:author="Michael Fischer" w:date="1995-07-13T19:40:00Z">
        <w:r>
          <w:rPr/>
          <w:t>S</w:t>
        </w:r>
      </w:ins>
      <w:r>
        <w:rPr/>
        <w:t>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w:t>
      </w:r>
      <w:ins w:id="205" w:author="Michael Fischer" w:date="1995-07-13T19:41:00Z">
        <w:r>
          <w:rPr/>
          <w:t xml:space="preserve"> </w:t>
        </w:r>
      </w:ins>
      <w:r>
        <w:rPr/>
        <w:t>according to the backoff algorithm.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w:t>
      </w:r>
      <w:ins w:id="206" w:author="Michael Fischer" w:date="1995-07-13T19:42:00Z">
        <w:r>
          <w:rPr/>
          <w:t>n</w:t>
        </w:r>
      </w:ins>
      <w:r>
        <w:rPr/>
        <w:t xml:space="preserve"> MSDU has been succesfully delivered, and want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The following is a description of using RTS/CTS for the first fragment of a fragmented MSDU. RTS/CTS will also be used for retransmitted fragments if their size warrents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ins w:id="207" w:author="Michael Fischer" w:date="1995-07-13T19:54:00Z">
        <w:r>
          <w:rPr/>
          <w:drawing>
            <wp:inline distT="0" distB="0" distL="0" distR="0">
              <wp:extent cx="380390400" cy="8503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380390400" cy="85039200"/>
                      </a:xfrm>
                      <a:prstGeom prst="rect">
                        <a:avLst/>
                      </a:prstGeom>
                    </pic:spPr>
                  </pic:pic>
                </a:graphicData>
              </a:graphic>
            </wp:inline>
          </w:drawing>
        </w:r>
      </w:ins>
      <w:del w:id="208" w:author="Michael Fischer" w:date="1995-07-13T19:44:00Z">
        <w:r>
          <w:rPr/>
          <w:drawing>
            <wp:inline distT="0" distB="0" distL="0" distR="0">
              <wp:extent cx="5259705" cy="1173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5259705" cy="1173480"/>
                      </a:xfrm>
                      <a:prstGeom prst="rect">
                        <a:avLst/>
                      </a:prstGeom>
                    </pic:spPr>
                  </pic:pic>
                </a:graphicData>
              </a:graphic>
            </wp:inline>
          </w:drawing>
        </w:r>
      </w:del>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9pt;height:130.15pt" filled="f" o:ole="">
            <v:imagedata r:id="rId21" o:title=""/>
          </v:shape>
          <o:OLEObject Type="Embed" ProgID="" ShapeID="ole_rId20" DrawAspect="Content" ObjectID="_1749281280" r:id="rId20"/>
        </w:object>
      </w:r>
    </w:p>
    <w:p>
      <w:pPr>
        <w:pStyle w:val="Figurecaption"/>
        <w:rPr/>
      </w:pPr>
      <w:r>
        <w:rPr/>
        <w:t>Figure 6-11: RTS / CTS with Transmitter Priority with Missed Acknowledgment</w:t>
      </w:r>
    </w:p>
    <w:p>
      <w:pPr>
        <w:pStyle w:val="Body"/>
        <w:rPr/>
      </w:pPr>
      <w:r>
        <w:rPr/>
        <w:t>The source station must wait until the ACK timeout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w:t>
      </w:r>
      <w:ins w:id="209" w:author="Michael Fischer" w:date="1995-07-13T19:55:00Z">
        <w:r>
          <w:rPr/>
          <w:t>a</w:t>
        </w:r>
      </w:ins>
      <w:r>
        <w:rPr/>
        <w:t xml:space="preserve">RTS_Threshold attribute shall be set to a  MPDU length threshold in each STA.  </w:t>
      </w:r>
    </w:p>
    <w:p>
      <w:pPr>
        <w:pStyle w:val="Body"/>
        <w:rPr/>
      </w:pPr>
      <w:r>
        <w:rPr/>
        <w:t xml:space="preserve">The </w:t>
      </w:r>
      <w:ins w:id="210" w:author="Michael Fischer" w:date="1995-07-13T19:56:00Z">
        <w:r>
          <w:rPr/>
          <w:t>a</w:t>
        </w:r>
      </w:ins>
      <w:r>
        <w:rPr/>
        <w:t xml:space="preserve">RTS_Threshold attribute shall be a managed object within the MAC MIB, and its value can be set and retrieved by the MAC LME.  The </w:t>
      </w:r>
      <w:ins w:id="211" w:author="Michael Fischer" w:date="1995-07-13T19:56:00Z">
        <w:r>
          <w:rPr/>
          <w:t>a</w:t>
        </w:r>
      </w:ins>
      <w:r>
        <w:rPr/>
        <w:t xml:space="preserve">RTS_Threshold attribute shall be constrained to range (0 ... Maximum MPDU Length).  The value 0 shall be used to indicate that no MPDU shall be delivered without the use of RTS/CTS. Values of </w:t>
      </w:r>
      <w:ins w:id="212" w:author="Michael Fischer" w:date="1995-07-13T19:56:00Z">
        <w:r>
          <w:rPr/>
          <w:t>a</w:t>
        </w:r>
      </w:ins>
      <w:r>
        <w:rPr/>
        <w:t xml:space="preserve">RTS_Threshold </w:t>
      </w:r>
      <w:r>
        <w:rPr>
          <w:rFonts w:ascii="Symbol" w:hAnsi="Symbol"/>
          <w:sz w:val="20"/>
        </w:rPr>
        <w:t>³</w:t>
      </w:r>
      <w:r>
        <w:rPr/>
        <w:t xml:space="preserve"> </w:t>
      </w:r>
      <w:ins w:id="213" w:author="Michael Fischer" w:date="1995-07-13T19:56:00Z">
        <w:r>
          <w:rPr/>
          <w:t>aMax_Frame_Length</w:t>
        </w:r>
      </w:ins>
      <w:del w:id="214" w:author="Michael Fischer" w:date="1995-07-13T19:57:00Z">
        <w:r>
          <w:rPr/>
          <w:delText>MDPU_Maximum</w:delText>
        </w:r>
      </w:del>
      <w:r>
        <w:rPr/>
        <w:t xml:space="preserve"> shall indicate that all MPDU</w:t>
      </w:r>
      <w:ins w:id="215" w:author="Michael Fischer" w:date="1995-07-13T19:57:00Z">
        <w:r>
          <w:rPr/>
          <w:t>s</w:t>
        </w:r>
      </w:ins>
      <w:r>
        <w:rPr/>
        <w:t xml:space="preserve"> shall be delivered with RTS/CTS.</w:t>
      </w:r>
    </w:p>
    <w:p>
      <w:pPr>
        <w:pStyle w:val="Body"/>
        <w:rPr/>
      </w:pPr>
      <w:r>
        <w:rPr/>
        <w:t>The asynchronous payload frame (e.g. DATA) shall be transmitted after the end of the CTS frame and an SIFS gap period.  No regard shall be gi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8pt;height:106.8pt" stroked="t" strokecolor="#000000" strokeweight="5pt" filled="f" o:ole="">
            <v:stroke linestyle="Single" dashstyle="DashDot"/>
            <v:imagedata r:id="rId23" o:title=""/>
          </v:shape>
          <o:OLEObject Type="Embed" ProgID="" ShapeID="ole_rId22" DrawAspect="Content" ObjectID="_397736201" r:id="rId22"/>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w:t>
      </w:r>
      <w:del w:id="216" w:author="Michael Fischer" w:date="1995-07-13T19:58:00Z">
        <w:r>
          <w:rPr/>
          <w:delText xml:space="preserve"> </w:delText>
        </w:r>
      </w:del>
      <w:r>
        <w:rPr/>
        <w:t xml:space="preserve">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Upon successful reception of a data or management frame with the ToAP bit set, an AP shall always generate an ACK frame.  An ACK frame shall be transmitted by the destination STA which is not an AP whenever it successfully receives a unicast data frame or management frame,</w:t>
      </w:r>
      <w:del w:id="217" w:author="Michael Fischer" w:date="1995-07-13T19:58:00Z">
        <w:r>
          <w:rPr/>
          <w:delText xml:space="preserve"> </w:delText>
        </w:r>
      </w:del>
      <w:r>
        <w:rPr/>
        <w:t xml:space="preserv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 xml:space="preserve">Duplicate frame filtering is facilitated through the inclusion of a </w:t>
      </w:r>
      <w:ins w:id="218" w:author="Michael Fischer" w:date="1995-07-13T19:59:00Z">
        <w:r>
          <w:rPr/>
          <w:t>sequence control field</w:t>
        </w:r>
      </w:ins>
      <w:del w:id="219" w:author="Michael Fischer" w:date="1995-07-13T19:59:00Z">
        <w:r>
          <w:rPr/>
          <w:delText>dialog token</w:delText>
        </w:r>
      </w:del>
      <w:r>
        <w:rPr>
          <w:b/>
          <w:bCs/>
        </w:rPr>
        <w:t xml:space="preserve"> </w:t>
      </w:r>
      <w:r>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A destination STA shall reject a frame which has the RETRY bit set in the</w:t>
      </w:r>
      <w:ins w:id="220" w:author="Michael Fischer" w:date="1995-07-13T20:00:00Z">
        <w:r>
          <w:rPr/>
          <w:t xml:space="preserve"> Frame Control</w:t>
        </w:r>
      </w:ins>
      <w:del w:id="221" w:author="Michael Fischer" w:date="1995-07-13T20:00:00Z">
        <w:r>
          <w:rPr/>
          <w:delText xml:space="preserve"> CONTROL</w:delText>
        </w:r>
      </w:del>
      <w:r>
        <w:rPr/>
        <w:t xml:space="preserve"> field as a duplicate if it receives one which matches  </w:t>
      </w:r>
      <w:ins w:id="222" w:author="Michael Fischer" w:date="1995-07-13T20:01:00Z">
        <w:r>
          <w:rPr/>
          <w:t>the</w:t>
        </w:r>
      </w:ins>
      <w:del w:id="223" w:author="Michael Fischer" w:date="1995-07-13T20:01:00Z">
        <w:r>
          <w:rPr/>
          <w:delText>both</w:delText>
        </w:r>
      </w:del>
      <w:r>
        <w:rPr/>
        <w:t xml:space="preserve"> source-address,  sequence-number and fragment-number </w:t>
      </w:r>
      <w:ins w:id="224" w:author="Michael Fischer" w:date="1995-07-13T20:01:00Z">
        <w:r>
          <w:rPr/>
          <w:t xml:space="preserve">of an entry </w:t>
        </w:r>
      </w:ins>
      <w:r>
        <w:rPr/>
        <w:t>in the cache</w:t>
      </w:r>
      <w:del w:id="225" w:author="Michael Fischer" w:date="1995-07-13T20:00:00Z">
        <w:r>
          <w:rPr/>
          <w:delText xml:space="preserve"> </w:delText>
        </w:r>
      </w:del>
      <w:r>
        <w:rPr/>
        <w:t>.</w:t>
      </w:r>
    </w:p>
    <w:p>
      <w:pPr>
        <w:pStyle w:val="Body"/>
        <w:rPr/>
      </w:pPr>
      <w:r>
        <w:rPr/>
        <w:t>There is the small possibility that a frame will be improperly rejected due to such a match; however, this occurrence would be rare and would simply result in a lost frame similar to an FCS error in etherne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Figure"/>
        <w:rPr/>
      </w:pPr>
      <w:r>
        <w:rPr/>
        <w:object w:dxaOrig="15376" w:dyaOrig="8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7pt;height:219.45pt" filled="f" o:ole="">
            <v:imagedata r:id="rId25" o:title=""/>
          </v:shape>
          <o:OLEObject Type="Embed" ProgID="" ShapeID="ole_rId24" DrawAspect="Content" ObjectID="_278617716" r:id="rId24"/>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ins w:id="226" w:author="Michael Fischer" w:date="1995-07-13T20:02:00Z">
        <w:r>
          <w:rPr/>
          <w:t xml:space="preserve"> (</w:t>
        </w:r>
      </w:ins>
      <w:ins w:id="227" w:author="Michael Fischer" w:date="1995-07-13T20:18:00Z">
        <w:r>
          <w:rPr/>
          <w:t xml:space="preserve">thissection is </w:t>
        </w:r>
      </w:ins>
      <w:ins w:id="228" w:author="Michael Fischer" w:date="1995-07-13T20:02:00Z">
        <w:r>
          <w:rPr/>
          <w:t>replaced by text from 95/140, further updated by 95/150, however, edits</w:t>
        </w:r>
      </w:ins>
      <w:ins w:id="229" w:author="Michael Fischer" w:date="1995-07-13T20:19:00Z">
        <w:r>
          <w:rPr/>
          <w:t xml:space="preserve"> relating to MIB consistency</w:t>
        </w:r>
      </w:ins>
      <w:ins w:id="230" w:author="Michael Fischer" w:date="1995-07-13T20:02:00Z">
        <w:r>
          <w:rPr/>
          <w:t xml:space="preserve"> appear below</w:t>
        </w:r>
      </w:ins>
      <w:ins w:id="231" w:author="Michael Fischer" w:date="1995-07-13T20:18:00Z">
        <w:r>
          <w:rPr/>
          <w:t xml:space="preserve"> because they were inadvertently omitted from 95/140)</w:t>
        </w:r>
      </w:ins>
    </w:p>
    <w:p>
      <w:pPr>
        <w:pStyle w:val="Body"/>
        <w:rPr>
          <w:i/>
          <w:i/>
          <w:iCs/>
        </w:rPr>
      </w:pPr>
      <w:r>
        <w:rPr/>
        <w:t xml:space="preserve">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 frames sent under PCF control..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packÓ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and Timing</w:t>
      </w:r>
    </w:p>
    <w:p>
      <w:pPr>
        <w:pStyle w:val="Body"/>
        <w:rPr/>
      </w:pPr>
      <w:r>
        <w:rPr/>
        <w:t>The PCF controls frame transfers during a Contention Free Period (CFP)  .  The CFP alternates with a Contention Period (CP), when the DCF controls frame transfers,as shown in Figure 6-14.  Each CFP begins with a Beacon frame that contains a DTIM Element (hereafter referred to as a ÒDTIMÓ).  The CFPs occur at a defined repetition rate, which is synchronized with the beacon interval as specified below.</w:t>
      </w:r>
    </w:p>
    <w:p>
      <w:pPr>
        <w:pStyle w:val="Figure"/>
        <w:rPr/>
      </w:pPr>
      <w:r>
        <w:rPr/>
        <w:object w:dxaOrig="4680" w:dyaOrig="1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3pt;height:129.8pt" stroked="t" strokecolor="#000000" strokeweight="5pt" filled="f" o:ole="">
            <v:stroke linestyle="Single" dashstyle="DashDot"/>
            <v:imagedata r:id="rId27" o:title=""/>
          </v:shape>
          <o:OLEObject Type="Embed" ProgID="" ShapeID="ole_rId26" DrawAspect="Content" ObjectID="_1608026554" r:id="rId26"/>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shall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ins w:id="235" w:author="Michael Fischer" w:date="1995-07-13T20:20:00Z"/>
        </w:rPr>
      </w:pPr>
      <w:ins w:id="232" w:author="Michael Fischer" w:date="1995-07-13T20:20:00Z">
        <w:r>
          <w:rPr/>
          <w:t xml:space="preserve">&lt;&lt; NOTE:  </w:t>
        </w:r>
      </w:ins>
      <w:ins w:id="233" w:author="Michael Fischer" w:date="1995-07-13T20:22:00Z">
        <w:r>
          <w:rPr/>
          <w:t>T</w:t>
        </w:r>
      </w:ins>
      <w:ins w:id="234" w:author="Michael Fischer" w:date="1995-07-13T20:20:00Z">
        <w:r>
          <w:rPr/>
          <w:t xml:space="preserve">hese references to milliseconds may not be enumerated in the 95/149r1 update list because of the co-pending update motions, but they do need to be updated to Kusec from the adoption of 95/149r1. &gt;&gt; </w:t>
        </w:r>
      </w:ins>
    </w:p>
    <w:p>
      <w:pPr>
        <w:pStyle w:val="Body"/>
        <w:rPr/>
      </w:pPr>
      <w:r>
        <w:rPr/>
        <w:t xml:space="preserve">The length of the CFP is controlled by the PC, with maximum duration specified by the value of the aCFP_Max_Duration managed object at the PC.  Neither the maximum duration nor the actual duration (signalled by transmission of a CF-End or CF-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w:t>
      </w:r>
      <w:ins w:id="236" w:author="Michael Fischer" w:date="1995-07-13T20:22:00Z">
        <w:r>
          <w:rPr/>
          <w:t>a</w:t>
        </w:r>
      </w:ins>
      <w:r>
        <w:rPr/>
        <w:t>CFP_Max_Duration is approximately 2.5 beacon intervals.</w:t>
      </w:r>
    </w:p>
    <w:p>
      <w:pPr>
        <w:pStyle w:val="Figure"/>
        <w:rPr/>
      </w:pPr>
      <w:r>
        <w:rPr/>
        <w:object w:dxaOrig="585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pt;height:185.5pt" stroked="t" strokecolor="#000000" strokeweight="5pt" filled="f" o:ole="">
            <v:stroke linestyle="Single" dashstyle="DashDot"/>
            <v:imagedata r:id="rId29" o:title=""/>
          </v:shape>
          <o:OLEObject Type="Embed" ProgID="" ShapeID="ole_rId28" DrawAspect="Content" ObjectID="_2035788754" r:id="rId28"/>
        </w:object>
      </w:r>
    </w:p>
    <w:p>
      <w:pPr>
        <w:pStyle w:val="Figurecaption"/>
        <w:rPr/>
      </w:pPr>
      <w:r>
        <w:rPr/>
        <w:t>Figure 6-15: Beacons &amp; Contention Free Periods</w:t>
      </w:r>
    </w:p>
    <w:p>
      <w:pPr>
        <w:pStyle w:val="Body"/>
        <w:rPr/>
      </w:pPr>
      <w:r>
        <w:rPr/>
        <w:t xml:space="preserve">The PC may terminate any CFP at or before the </w:t>
      </w:r>
      <w:ins w:id="237" w:author="Michael Fischer" w:date="1995-07-13T20:22:00Z">
        <w:r>
          <w:rPr/>
          <w:t>a</w:t>
        </w:r>
      </w:ins>
      <w:r>
        <w:rPr/>
        <w:t xml:space="preserve">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w:t>
      </w:r>
      <w:ins w:id="238" w:author="Michael Fischer" w:date="1995-07-13T20:23:00Z">
        <w:r>
          <w:rPr/>
          <w:t>aHandshake_Overhead</w:t>
        </w:r>
      </w:ins>
      <w:del w:id="239" w:author="Michael Fischer" w:date="1995-07-13T20:23:00Z">
        <w:r>
          <w:rPr/>
          <w:delText>RTS + CTS</w:delText>
        </w:r>
      </w:del>
      <w:r>
        <w:rPr/>
        <w:t xml:space="preserve"> + </w:t>
      </w:r>
      <w:ins w:id="240" w:author="Michael Fischer" w:date="1995-07-13T20:25:00Z">
        <w:r>
          <w:rPr/>
          <w:t>aM</w:t>
        </w:r>
      </w:ins>
      <w:del w:id="241" w:author="Michael Fischer" w:date="1995-07-13T20:25:00Z">
        <w:r>
          <w:rPr/>
          <w:delText>m</w:delText>
        </w:r>
      </w:del>
      <w:r>
        <w:rPr/>
        <w:t>ax_MPDU</w:t>
      </w:r>
      <w:ins w:id="242" w:author="Michael Fischer" w:date="1995-07-13T20:25:00Z">
        <w:r>
          <w:rPr/>
          <w:t>_Time</w:t>
        </w:r>
      </w:ins>
      <w:r>
        <w:rPr/>
        <w:t xml:space="preserve"> + </w:t>
      </w:r>
      <w:ins w:id="243" w:author="Michael Fischer" w:date="1995-07-13T20:24:00Z">
        <w:r>
          <w:rPr/>
          <w:t>aACK_Time</w:t>
        </w:r>
      </w:ins>
      <w:del w:id="244" w:author="Michael Fischer" w:date="1995-07-13T20:24:00Z">
        <w:r>
          <w:rPr/>
          <w:delText>Ack</w:delText>
        </w:r>
      </w:del>
      <w:r>
        <w:rPr/>
        <w:t xml:space="preserve">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5pt;height:145.5pt" stroked="t" strokecolor="#000000" strokeweight="5pt" filled="f" o:ole="">
            <v:stroke linestyle="Single" dashstyle="DashDot"/>
            <v:imagedata r:id="rId31" o:title=""/>
          </v:shape>
          <o:OLEObject Type="Embed" ProgID="" ShapeID="ole_rId30" DrawAspect="Content" ObjectID="_781666335" r:id="rId30"/>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the medium to be free (CCA only, not NAV)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_Dur_Remaining value in the PCF Element of the beacon frame at the beginning of every CFP.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7.1pt;height:170.1pt" stroked="t" strokecolor="#000000" strokeweight="5pt" filled="f" o:ole="">
            <v:stroke linestyle="Single" dashstyle="DashDot"/>
            <v:imagedata r:id="rId33" o:title=""/>
          </v:shape>
          <o:OLEObject Type="Embed" ProgID="" ShapeID="ole_rId32" DrawAspect="Content" ObjectID="_1632112039" r:id="rId32"/>
        </w:object>
      </w:r>
    </w:p>
    <w:p>
      <w:pPr>
        <w:pStyle w:val="Figurecaption"/>
        <w:rPr/>
      </w:pPr>
      <w:r>
        <w:rPr/>
        <w:t>Figure 6-17: Example of PCF Frame Tranfser</w:t>
      </w:r>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shall send its next pending transmission a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when the medium is free (CCA only) 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Õ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 xml:space="preserve">If a frame, transmitted during the CFP, requires MAC level acknowledgement and is not acknowledged, that frame is </w:t>
      </w:r>
      <w:r>
        <w:rPr>
          <w:i/>
          <w:iCs/>
        </w:rPr>
        <w:t>not</w:t>
      </w:r>
      <w:r>
        <w:rPr/>
        <w:t xml:space="preserve"> retransmitted during the same CFP.  The frame may be retried once, during a subsequent CFP, at the discretion of the PC or CF-Aware station.</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transmit its next frame after a PIFS gap from the end of the PCF’s last transmission. or a non-CF-Aware station does not return the Ack frame within an SIFS gap following a transmission from the PC that requires acknowledgment,</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resumes transmitting an SIFS gap after the Ack frame, if the PC hears the Ack, or a PIFS gap after the expected time for the Ack frame if the PC does not hear the Ack.</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5pt;height:126.5pt" stroked="t" strokecolor="#000000" strokeweight="5pt" filled="f" o:ole="">
            <v:stroke linestyle="Single" dashstyle="DashDot"/>
            <v:imagedata r:id="rId35" o:title=""/>
          </v:shape>
          <o:OLEObject Type="Embed" ProgID="" ShapeID="ole_rId34" DrawAspect="Content" ObjectID="_691947984" r:id="rId34"/>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ins w:id="245" w:author="Michael Fischer" w:date="1995-07-13T20:27:00Z"/>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rPr/>
      </w:pPr>
      <w:ins w:id="246" w:author="Michael Fischer" w:date="1995-07-13T20:27:00Z">
        <w:r>
          <w:rPr/>
          <w:t>&lt;&lt; NOTE:  Another reference to milliseconds appears below and needs to be changed to Kusec. &gt;&gt;</w:t>
        </w:r>
      </w:ins>
    </w:p>
    <w:p>
      <w:pPr>
        <w:pStyle w:val="Body"/>
        <w:rPr/>
      </w:pPr>
      <w:r>
        <w:rPr/>
        <w:t xml:space="preserve">To further reduce the susceptibility to inter-PCF collisions, the PC shall require the medium be free for a random (over range of 1 to </w:t>
      </w:r>
      <w:ins w:id="247" w:author="Michael Fischer" w:date="1995-07-13T20:26:00Z">
        <w:r>
          <w:rPr/>
          <w:t>a</w:t>
        </w:r>
      </w:ins>
      <w:r>
        <w:rPr/>
        <w:t>CW_</w:t>
      </w:r>
      <w:ins w:id="248" w:author="Michael Fischer" w:date="1995-07-13T20:26:00Z">
        <w:r>
          <w:rPr/>
          <w:t>M</w:t>
        </w:r>
      </w:ins>
      <w:del w:id="249" w:author="Michael Fischer" w:date="1995-07-13T20:26:00Z">
        <w:r>
          <w:rPr/>
          <w:delText>m</w:delText>
        </w:r>
      </w:del>
      <w:r>
        <w:rPr/>
        <w:t xml:space="preserve">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w:t>
      </w:r>
      <w:ins w:id="250" w:author="Michael Fischer" w:date="1995-07-13T20:27:00Z">
        <w:r>
          <w:rPr/>
          <w:t>a</w:t>
        </w:r>
      </w:ins>
      <w:r>
        <w:rPr/>
        <w:t xml:space="preserve">CFP_Max_Duration that does not require this extra protection against inter-PCF collisions, aMedium_Occupancy_Limit can be set equal to aCFP_Max_Duration.  (The </w:t>
      </w:r>
      <w:ins w:id="251" w:author="Michael Fischer" w:date="1995-07-13T20:27:00Z">
        <w:r>
          <w:rPr/>
          <w:t>a</w:t>
        </w:r>
      </w:ins>
      <w:r>
        <w:rPr/>
        <w:t>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w:t>
      </w:r>
      <w:ins w:id="252" w:author="Michael Fischer" w:date="1995-07-13T20:27:00Z">
        <w:r>
          <w:rPr/>
          <w:t>_Time</w:t>
        </w:r>
      </w:ins>
      <w:r>
        <w:rPr/>
        <w:t xml:space="preserve">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w:t>
      </w:r>
      <w:ins w:id="253" w:author="Michael Fischer" w:date="1995-07-13T20:27:00Z">
        <w:r>
          <w:rPr/>
          <w:t>_Time</w:t>
        </w:r>
      </w:ins>
      <w:r>
        <w:rPr/>
        <w:t xml:space="preserve"> plus </w:t>
      </w:r>
      <w:ins w:id="254" w:author="Michael Fischer" w:date="1995-07-13T20:28:00Z">
        <w:r>
          <w:rPr/>
          <w:t>aHandshake_Overhead plus aACK_Time</w:t>
        </w:r>
      </w:ins>
      <w:del w:id="255" w:author="Michael Fischer" w:date="1995-07-13T20:28:00Z">
        <w:r>
          <w:rPr/>
          <w:delText>the time required for the RTS/CTS and Ack frames</w:delText>
        </w:r>
      </w:del>
      <w:r>
        <w:rPr/>
        <w:t xml:space="preserve"> associated with this MSDU when operating with </w:t>
      </w:r>
      <w:ins w:id="256" w:author="Michael Fischer" w:date="1995-07-13T20:28:00Z">
        <w:r>
          <w:rPr/>
          <w:t>a</w:t>
        </w:r>
      </w:ins>
      <w:del w:id="257" w:author="Michael Fischer" w:date="1995-07-13T20:28:00Z">
        <w:r>
          <w:rPr/>
          <w:delText>default size</w:delText>
        </w:r>
      </w:del>
      <w:r>
        <w:rPr/>
        <w:t xml:space="preserve"> contention window</w:t>
      </w:r>
      <w:ins w:id="258" w:author="Michael Fischer" w:date="1995-07-13T20:28:00Z">
        <w:r>
          <w:rPr/>
          <w:t xml:space="preserve"> of aCW_Min</w:t>
        </w:r>
      </w:ins>
      <w:r>
        <w:rPr/>
        <w:t>.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interval (CCA only, NAV ignored); and shall acknowledge the receipt of all other Data and management frames using ACK Control frames sent after an SIFS–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interval.  Such a frame directed to non–PCF stations shall be acknowledged using an ACK Control frame sent after an SIFS–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no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ACFS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118.5pt" stroked="t" strokecolor="#000000" strokeweight="5pt" filled="f" o:ole="">
            <v:stroke linestyle="Single" dashstyle="DashDot"/>
            <v:imagedata r:id="rId37" o:title=""/>
          </v:shape>
          <o:OLEObject Type="Embed" ProgID="" ShapeID="ole_rId36" DrawAspect="Content" ObjectID="_430915214" r:id="rId36"/>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45</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46</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47</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48</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49</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Heading2"/>
        <w:rPr/>
      </w:pPr>
      <w:r>
        <w:rPr/>
        <w:fldChar w:fldCharType="begin"/>
      </w:r>
      <w:r>
        <w:rPr/>
        <w:instrText xml:space="preserve"> SEQ AutoNr \* ARABIC </w:instrText>
      </w:r>
      <w:r>
        <w:rPr/>
        <w:fldChar w:fldCharType="separate"/>
      </w:r>
      <w:r>
        <w:rPr/>
        <w:t>50</w:t>
      </w:r>
      <w:r>
        <w:rPr/>
        <w:fldChar w:fldCharType="end"/>
      </w:r>
      <w:r>
        <w:rPr/>
        <w:tab/>
        <w:t>Fragmentation</w:t>
      </w:r>
    </w:p>
    <w:p>
      <w:pPr>
        <w:pStyle w:val="Body"/>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rPr/>
      </w:pPr>
      <w:r>
        <w:rPr/>
        <w:t xml:space="preserve">All stations shall support the </w:t>
      </w:r>
      <w:ins w:id="259" w:author="Michael Fischer" w:date="1995-07-13T20:09:00Z">
        <w:r>
          <w:rPr/>
          <w:t>concurrent</w:t>
        </w:r>
      </w:ins>
      <w:del w:id="260" w:author="Michael Fischer" w:date="1995-07-13T20:09:00Z">
        <w:r>
          <w:rPr/>
          <w:delText>simultaneous</w:delText>
        </w:r>
      </w:del>
      <w:r>
        <w:rPr/>
        <w:t xml:space="preserve">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The payload of a fragment shall be an even number of octets for all fragments except the last. The payload of a fragment shall never be larger than aFragment</w:t>
      </w:r>
      <w:ins w:id="261" w:author="Michael Fischer" w:date="1995-07-13T20:11:00Z">
        <w:r>
          <w:rPr/>
          <w:t>ation</w:t>
        </w:r>
      </w:ins>
      <w:r>
        <w:rPr/>
        <w:t>_</w:t>
      </w:r>
      <w:ins w:id="262" w:author="Michael Fischer" w:date="1995-07-13T20:11:00Z">
        <w:r>
          <w:rPr/>
          <w:t>Threshold</w:t>
        </w:r>
      </w:ins>
      <w:del w:id="263" w:author="Michael Fischer" w:date="1995-07-13T20:11:00Z">
        <w:r>
          <w:rPr/>
          <w:delText>Payload</w:delText>
        </w:r>
      </w:del>
      <w:r>
        <w:rPr/>
        <w:t>. However, it may be less than aFragment</w:t>
      </w:r>
      <w:ins w:id="264" w:author="Michael Fischer" w:date="1995-07-13T20:11:00Z">
        <w:r>
          <w:rPr/>
          <w:t>ation</w:t>
        </w:r>
      </w:ins>
      <w:r>
        <w:rPr/>
        <w:t>_</w:t>
      </w:r>
      <w:ins w:id="265" w:author="Michael Fischer" w:date="1995-07-13T20:11:00Z">
        <w:r>
          <w:rPr/>
          <w:t>Threshold</w:t>
        </w:r>
      </w:ins>
      <w:del w:id="266" w:author="Michael Fischer" w:date="1995-07-13T20:11:00Z">
        <w:r>
          <w:rPr/>
          <w:delText>Payload</w:delText>
        </w:r>
      </w:del>
      <w:r>
        <w:rPr/>
        <w:t xml:space="preserve">.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The number of data octets in the payload of a fragment shall depend on the value</w:t>
      </w:r>
      <w:del w:id="267" w:author="Michael Fischer" w:date="1995-07-13T20:13:00Z">
        <w:r>
          <w:rPr/>
          <w:delText>s</w:delText>
        </w:r>
      </w:del>
      <w:ins w:id="268" w:author="Michael Fischer" w:date="1995-07-13T20:13:00Z">
        <w:r>
          <w:rPr/>
          <w:t xml:space="preserve"> of aFragmentation_Threshold, and may depend on the values of</w:t>
        </w:r>
      </w:ins>
      <w:r>
        <w:rPr/>
        <w:t xml:space="preserve"> of the following three variables at the instant the fragment is assembled to be transmitted for the first time: </w:t>
      </w:r>
    </w:p>
    <w:p>
      <w:pPr>
        <w:pStyle w:val="List1"/>
        <w:rPr/>
      </w:pPr>
      <w:r>
        <w:rPr/>
        <w:t>a)</w:t>
        <w:tab/>
        <w:t>aFragment</w:t>
      </w:r>
      <w:ins w:id="269" w:author="Michael Fischer" w:date="1995-07-13T20:12:00Z">
        <w:r>
          <w:rPr/>
          <w:t>ation</w:t>
        </w:r>
      </w:ins>
      <w:r>
        <w:rPr/>
        <w:t>_</w:t>
      </w:r>
      <w:ins w:id="270" w:author="Michael Fischer" w:date="1995-07-13T20:12:00Z">
        <w:r>
          <w:rPr/>
          <w:t>Threshold</w:t>
        </w:r>
      </w:ins>
      <w:del w:id="271" w:author="Michael Fischer" w:date="1995-07-13T20:12:00Z">
        <w:r>
          <w:rPr/>
          <w:delText>Payload</w:delText>
        </w:r>
      </w:del>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w:t>
      </w:r>
      <w:ins w:id="272" w:author="Michael Fischer" w:date="1995-07-13T20:14:00Z">
        <w:r>
          <w:rPr/>
          <w:t xml:space="preserve">enough time be allowed for </w:t>
        </w:r>
      </w:ins>
      <w:r>
        <w:rPr/>
        <w:t>the acknowledgment of a fragment</w:t>
      </w:r>
      <w:ins w:id="273" w:author="Michael Fischer" w:date="1995-07-13T20:14:00Z">
        <w:r>
          <w:rPr/>
          <w:t xml:space="preserve"> to</w:t>
        </w:r>
      </w:ins>
      <w:r>
        <w:rPr/>
        <w:t xml:space="preserve"> be transmitted before the stations cross the dwell time boundary. Hence, if there is not enough time remaining in the dwell time to transmit a fragment with an aFragment</w:t>
      </w:r>
      <w:ins w:id="274" w:author="Michael Fischer" w:date="1995-07-13T20:14:00Z">
        <w:r>
          <w:rPr/>
          <w:t>ation</w:t>
        </w:r>
      </w:ins>
      <w:r>
        <w:rPr/>
        <w:t>_</w:t>
      </w:r>
      <w:ins w:id="275" w:author="Michael Fischer" w:date="1995-07-13T20:14:00Z">
        <w:r>
          <w:rPr/>
          <w:t>Threshold</w:t>
        </w:r>
      </w:ins>
      <w:del w:id="276" w:author="Michael Fischer" w:date="1995-07-13T20:14:00Z">
        <w:r>
          <w:rPr/>
          <w:delText>Payload</w:delText>
        </w:r>
      </w:del>
      <w:r>
        <w:rPr/>
        <w:t xml:space="preserve">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w:t>
      </w:r>
      <w:ins w:id="277" w:author="Michael Fischer" w:date="1995-07-13T20:14:00Z">
        <w:r>
          <w:rPr/>
          <w:t>ation</w:t>
        </w:r>
      </w:ins>
      <w:r>
        <w:rPr/>
        <w:t>_</w:t>
      </w:r>
      <w:ins w:id="278" w:author="Michael Fischer" w:date="1995-07-13T20:14:00Z">
        <w:r>
          <w:rPr/>
          <w:t>Threshold</w:t>
        </w:r>
      </w:ins>
      <w:del w:id="279" w:author="Michael Fischer" w:date="1995-07-13T20:14:00Z">
        <w:r>
          <w:rPr/>
          <w:delText>Payload</w:delText>
        </w:r>
      </w:del>
      <w:r>
        <w:rPr/>
        <w:t xml:space="preserve">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w:t>
      </w:r>
      <w:ins w:id="280" w:author="Michael Fischer" w:date="1995-07-13T20:15:00Z">
        <w:r>
          <w:rPr/>
          <w:t>ation</w:t>
        </w:r>
      </w:ins>
      <w:r>
        <w:rPr/>
        <w:t>_</w:t>
      </w:r>
      <w:ins w:id="281" w:author="Michael Fischer" w:date="1995-07-13T20:15:00Z">
        <w:r>
          <w:rPr/>
          <w:t>Threshold</w:t>
        </w:r>
      </w:ins>
      <w:del w:id="282" w:author="Michael Fischer" w:date="1995-07-13T20:15:00Z">
        <w:r>
          <w:rPr/>
          <w:delText>Payload</w:delText>
        </w:r>
      </w:del>
      <w:r>
        <w:rPr/>
        <w:t xml:space="preserve"> octet payload (provided there are at least aFragment</w:t>
      </w:r>
      <w:ins w:id="283" w:author="Michael Fischer" w:date="1995-07-13T20:15:00Z">
        <w:r>
          <w:rPr/>
          <w:t>ation</w:t>
        </w:r>
      </w:ins>
      <w:r>
        <w:rPr/>
        <w:t>_</w:t>
      </w:r>
      <w:ins w:id="284" w:author="Michael Fischer" w:date="1995-07-13T20:15:00Z">
        <w:r>
          <w:rPr/>
          <w:t>Threshold</w:t>
        </w:r>
      </w:ins>
      <w:del w:id="285" w:author="Michael Fischer" w:date="1995-07-13T20:15:00Z">
        <w:r>
          <w:rPr/>
          <w:delText>Payload</w:delText>
        </w:r>
      </w:del>
      <w:r>
        <w:rPr/>
        <w:t xml:space="preserve"> </w:t>
      </w:r>
      <w:del w:id="286" w:author="Michael Fischer" w:date="1995-07-13T20:15:00Z">
        <w:r>
          <w:rPr/>
          <w:delText xml:space="preserve">more </w:delText>
        </w:r>
      </w:del>
      <w:r>
        <w:rPr/>
        <w:t>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w:t>
      </w:r>
      <w:ins w:id="287" w:author="Michael Fischer" w:date="1995-07-13T20:16:00Z">
        <w:r>
          <w:rPr/>
          <w:t xml:space="preserve"> transmissions of</w:t>
        </w:r>
      </w:ins>
      <w:r>
        <w:rPr/>
        <w:t xml:space="preserve">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Each fragment will contain a Sequence Control Field, which is comprised of a Sequence Number and Fragment Number. When a station is transmitting a</w:t>
      </w:r>
      <w:ins w:id="288" w:author="Michael Fischer" w:date="1995-07-13T20:16:00Z">
        <w:r>
          <w:rPr/>
          <w:t>n</w:t>
        </w:r>
      </w:ins>
      <w:r>
        <w:rPr/>
        <w:t xml:space="preserve"> MSDU, the Sequence Number</w:t>
      </w:r>
      <w:ins w:id="289" w:author="Michael Fischer" w:date="1995-07-13T20:16:00Z">
        <w:r>
          <w:rPr/>
          <w:t xml:space="preserve"> </w:t>
        </w:r>
      </w:ins>
      <w:r>
        <w:rPr/>
        <w:t>will remain the same for all fragments of that MSDU.  The fragments will be sent in order of lowest Fragment Number</w:t>
      </w:r>
      <w:ins w:id="290" w:author="Michael Fischer" w:date="1995-07-13T20:16:00Z">
        <w:r>
          <w:rPr/>
          <w:t xml:space="preserve"> </w:t>
        </w:r>
      </w:ins>
      <w:r>
        <w:rPr/>
        <w:t>to highest Fragment Number, where the fragment number increases by one for each fragment. The Frame Control Field also contains a bit, the Last Fragment bit, that indicates the</w:t>
      </w:r>
      <w:ins w:id="291" w:author="Michael Fischer" w:date="1995-07-13T20:17:00Z">
        <w:r>
          <w:rPr/>
          <w:t xml:space="preserve"> MPDU which constitutes the</w:t>
        </w:r>
      </w:ins>
      <w:r>
        <w:rPr/>
        <w:t xml:space="preserv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51</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w:t>
      </w:r>
      <w:ins w:id="292" w:author="Michael Fischer" w:date="1995-07-13T20:07:00Z">
        <w:r>
          <w:rPr/>
          <w:t xml:space="preserve"> or sole</w:t>
        </w:r>
      </w:ins>
      <w:r>
        <w:rPr/>
        <w:t xml:space="preserve">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w:t>
      </w:r>
      <w:ins w:id="293" w:author="Michael Fischer" w:date="1995-07-13T20:08:00Z">
        <w:r>
          <w:rPr/>
          <w:t>e</w:t>
        </w:r>
      </w:ins>
      <w:del w:id="294" w:author="Michael Fischer" w:date="1995-07-13T20:08:00Z">
        <w:r>
          <w:rPr/>
          <w:delText>a</w:delText>
        </w:r>
      </w:del>
      <w:r>
        <w:rPr/>
        <w:t>n all received fragments</w:t>
      </w:r>
      <w:ins w:id="295" w:author="Michael Fischer" w:date="1995-07-13T20:08:00Z">
        <w:r>
          <w:rPr/>
          <w:t xml:space="preserve"> of this MSDU</w:t>
        </w:r>
      </w:ins>
      <w:r>
        <w:rPr/>
        <w:t xml:space="preserve"> are discarded by the destination station.</w:t>
      </w:r>
    </w:p>
    <w:p>
      <w:pPr>
        <w:pStyle w:val="Body"/>
        <w:rPr/>
      </w:pPr>
      <w:r>
        <w:rPr/>
        <w:t xml:space="preserve">To properly reassemble </w:t>
      </w:r>
      <w:ins w:id="296" w:author="Michael Fischer" w:date="1995-07-13T20:08:00Z">
        <w:r>
          <w:rPr/>
          <w:t>MSDUs</w:t>
        </w:r>
      </w:ins>
      <w:del w:id="297" w:author="Michael Fischer" w:date="1995-07-13T20:08:00Z">
        <w:r>
          <w:rPr/>
          <w:delText>packets</w:delText>
        </w:r>
      </w:del>
      <w:r>
        <w:rPr/>
        <w:t>,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52</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 xml:space="preserve">All Control Frames </w:t>
      </w:r>
      <w:del w:id="298" w:author="Michael Fischer" w:date="1995-07-13T20:04:00Z">
        <w:r>
          <w:rPr/>
          <w:delText xml:space="preserve">(RTS, CTS and ACK) </w:delText>
        </w:r>
      </w:del>
      <w:r>
        <w:rPr/>
        <w:t xml:space="preserve">are transmitted on the </w:t>
      </w:r>
      <w:ins w:id="299" w:author="Michael Fischer" w:date="1995-07-13T20:05:00Z">
        <w:r>
          <w:rPr/>
          <w:t>aBSS_Basic_Rate_Set</w:t>
        </w:r>
      </w:ins>
      <w:del w:id="300" w:author="Michael Fischer" w:date="1995-07-13T20:05:00Z">
        <w:r>
          <w:rPr/>
          <w:delText>STATION_BASIC_RATE</w:delText>
        </w:r>
      </w:del>
      <w:r>
        <w:rPr/>
        <w:t xml:space="preserve"> (which as specified before belongs to the ESS_BASIC_RATE) so they will be understood by all the stations in the ESS.</w:t>
      </w:r>
    </w:p>
    <w:p>
      <w:pPr>
        <w:pStyle w:val="Body"/>
        <w:rPr/>
      </w:pPr>
      <w:r>
        <w:rPr/>
        <w:t xml:space="preserve">All Multicast and Broadcast Frames are transmitted on the </w:t>
      </w:r>
      <w:ins w:id="301" w:author="Michael Fischer" w:date="1995-07-13T20:06:00Z">
        <w:r>
          <w:rPr/>
          <w:t>aBSS_Basic_Rate_Set</w:t>
        </w:r>
      </w:ins>
      <w:del w:id="302" w:author="Michael Fischer" w:date="1995-07-13T20:06:00Z">
        <w:r>
          <w:rPr/>
          <w:delText>STATION_BASIC_RATE</w:delText>
        </w:r>
      </w:del>
      <w:r>
        <w:rPr/>
        <w:t>,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53</w:t>
      </w:r>
      <w:r>
        <w:rPr/>
        <w:fldChar w:fldCharType="end"/>
      </w:r>
      <w:r>
        <w:rPr/>
        <w:tab/>
        <w:t>MAC State Machines</w:t>
      </w:r>
      <w:ins w:id="303" w:author="Michael Fischer" w:date="1995-07-13T20:03:00Z">
        <w:r>
          <w:rPr/>
          <w:t xml:space="preserve"> (replaced from docuement 95/14, also there will be a 95/14r1 to reflect the name changes adopted from 95/38)</w:t>
        </w:r>
      </w:ins>
    </w:p>
    <w:p>
      <w:pPr>
        <w:pStyle w:val="Body"/>
        <w:rPr>
          <w:i/>
          <w:i/>
          <w:iCs/>
        </w:rPr>
      </w:pPr>
      <w:r>
        <w:rPr/>
        <w:t>There are two distinct sets of state machines in the 802.11 MAC, the media access control state machines and the MAC management state machines.  The media access control state machines implement the distributed, time-bounded and contention-free media access control protocols providing a frame-based communication channel.  The MAC management state machines make use of this channel inoder to provide some if the required MAC management services.</w:t>
      </w:r>
    </w:p>
    <w:p>
      <w:pPr>
        <w:pStyle w:val="Heading3"/>
        <w:spacing w:before="240" w:after="120"/>
        <w:ind w:left="504" w:hanging="504"/>
        <w:rPr/>
      </w:pPr>
      <w:r>
        <w:rPr/>
        <w:fldChar w:fldCharType="begin"/>
      </w:r>
      <w:r>
        <w:rPr/>
        <w:instrText xml:space="preserve"> SEQ AutoNr \* ARABIC </w:instrText>
      </w:r>
      <w:r>
        <w:rPr/>
        <w:fldChar w:fldCharType="separate"/>
      </w:r>
      <w:r>
        <w:rPr/>
        <w:t>54</w:t>
      </w:r>
      <w:r>
        <w:rPr/>
        <w:fldChar w:fldCharType="end"/>
      </w:r>
      <w:r>
        <w:rPr/>
        <w:tab/>
        <w:t>General Notes to the State Machine Diagrams</w:t>
      </w:r>
    </w:p>
    <w:p>
      <w:pPr>
        <w:pStyle w:val="Body"/>
        <w:rPr/>
      </w:pPr>
      <w:r>
        <w:rPr/>
        <w:t>The state machine diagrams on the following pages use the following conventions:</w:t>
      </w:r>
    </w:p>
    <w:p>
      <w:pPr>
        <w:pStyle w:val="Bodyindent"/>
        <w:rPr/>
      </w:pPr>
      <w:r>
        <w:rPr/>
        <w:t>1. States are indicated by vertical bars that are labeled above the bar.  The state labels are a descriptive title and a state number that includes a letter to indicate the identity of the state machine.  For example, state C0 is in the control state machine, R0 is in the receive state machine and T0 is in the transmit state machine.</w:t>
      </w:r>
    </w:p>
    <w:p>
      <w:pPr>
        <w:pStyle w:val="Bodyindent"/>
        <w:rPr/>
      </w:pPr>
      <w:r>
        <w:rPr/>
        <w:t>2. Transitions are indicated by horizontal bars that terminate in an arrowhead.  A transition that is a loop that returns to the same state it leaves may include a short vertical bar as part of the transition.  Any conditions that must be met in order to take a transition a listed above the transition.  Actions that are taken only on particular transitions are listed below the transition.  Transitions are labelled with a descriptive title and a letter indicating the state machine followed by two numbers that indicate the originating state and the terminating state.  For example, C01 is the transition from state C0 to state C1 in the control state machine.  If there is more than one transition between two states that would result in the same label for the transition, a letter is appended to each of the transition labels such that the new labels are unique.  For example, R20a and R20b indicate two unique transitions from state R2 to state R0.</w:t>
      </w:r>
    </w:p>
    <w:p>
      <w:pPr>
        <w:pStyle w:val="Bodyindent"/>
        <w:rPr/>
      </w:pPr>
      <w:r>
        <w:rPr/>
        <w:t>3. In addition to actions taken on transitions, actions may also be taken as part of a state.  If this is the case, the actions to be taken in the state will be noted in the notes on a particular state machine that follow the state machine diagram.</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Media Access Control State Machines</w:t>
      </w:r>
    </w:p>
    <w:p>
      <w:pPr>
        <w:pStyle w:val="Body"/>
        <w:rPr/>
      </w:pPr>
      <w:r>
        <w:rPr/>
        <w:t>There are three state machines used to describe the asynchronous communication portion of the 802.11 MAC.  The transmit state machine is a simple “data pump” that will forward data to the PHY after including the required MAC header and parameters and calculating the frame CRC.  The receive state machine is a simple “data acceptor” that receives data from the PHY, checks this data for valid format and errors and indicates the type of frame received.  The control state machine performs the major MAC protocol sequencing and error handling.  In addition to the three state machines, there are resources supporting the operation of the state machines.  These resources include the timer block and the NAV.  The block diagram shows how these state machines communicate.</w:t>
      </w:r>
    </w:p>
    <w:p>
      <w:pPr>
        <w:pStyle w:val="Body"/>
        <w:rPr>
          <w:vanish/>
        </w:rPr>
      </w:pPr>
      <w:r>
        <w:rPr>
          <w:vanish/>
        </w:rPr>
      </w:r>
    </w:p>
    <w:p>
      <w:pPr>
        <w:pStyle w:val="Figure"/>
        <w:rPr>
          <w:b w:val="false"/>
          <w:b w:val="false"/>
          <w:bCs w:val="false"/>
        </w:rPr>
      </w:pPr>
      <w:r>
        <w:rPr>
          <w:b w:val="false"/>
          <w:bCs w:val="false"/>
        </w:rPr>
        <w:object w:dxaOrig="15379" w:dyaOrig="116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5pt;height:296.25pt" stroked="t" strokecolor="#000000" strokeweight="5pt" filled="f" o:ole="">
            <v:stroke linestyle="Single" dashstyle="DashDot"/>
            <v:imagedata r:id="rId41" o:title=""/>
          </v:shape>
          <o:OLEObject Type="Embed" ProgID="" ShapeID="ole_rId40" DrawAspect="Content" ObjectID="_1130921533" r:id="rId40"/>
        </w:object>
      </w:r>
    </w:p>
    <w:p>
      <w:pPr>
        <w:pStyle w:val="Figurecaption"/>
        <w:rPr/>
      </w:pPr>
      <w:r>
        <w:rPr/>
        <w:t>Figure 6-23: Media Access Control State Machines</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Transmit State Machine</w:t>
      </w:r>
    </w:p>
    <w:p>
      <w:pPr>
        <w:pStyle w:val="Body"/>
        <w:rPr/>
      </w:pPr>
      <w:r>
        <w:rPr/>
        <w:t>As can be seen in the transmit state machine diagram, this state machine is a simple, unconditional loop.  The control state machine uses the service of the transmit state machine to form a valid frame and send it to the PHY.  Upon leaving the idle state, the transmit state machine is guaranteed that the media is available and that there is a frame to be sent.  The transmit state machine forms a complete, valid frame by prepending any PHY required preamble, a start delimiter, and a MAC header to the data (SDU) to be transmitted. It also appends a CRC and any PHY required end delimiter or postamble to complete the frame (MPDU).  After sending the MPDU to the PHY via PH_data.indicate operations, the transmit state machine signals that it has completed its task.</w:t>
      </w:r>
      <w:r>
        <w:br w:type="page"/>
      </w:r>
    </w:p>
    <w:p>
      <w:pPr>
        <w:pStyle w:val="Figure"/>
        <w:rPr/>
      </w:pPr>
      <w:r>
        <w:rPr/>
        <w:drawing>
          <wp:inline distT="0" distB="0" distL="0" distR="0">
            <wp:extent cx="4934585" cy="750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4934585" cy="7506335"/>
                    </a:xfrm>
                    <a:prstGeom prst="rect">
                      <a:avLst/>
                    </a:prstGeom>
                  </pic:spPr>
                </pic:pic>
              </a:graphicData>
            </a:graphic>
          </wp:inline>
        </w:drawing>
      </w:r>
    </w:p>
    <w:p>
      <w:pPr>
        <w:pStyle w:val="Figurecaption"/>
        <w:rPr/>
      </w:pPr>
      <w:r>
        <w:rPr/>
        <w:t>Figure 6-24: Transmit State Machine</w:t>
      </w:r>
    </w:p>
    <w:p>
      <w:pPr>
        <w:pStyle w:val="Body"/>
        <w:rPr/>
      </w:pPr>
      <w:r>
        <w:rPr/>
      </w:r>
    </w:p>
    <w:p>
      <w:pPr>
        <w:pStyle w:val="Body"/>
        <w:rPr>
          <w:b/>
          <w:b/>
          <w:bCs/>
        </w:rPr>
      </w:pPr>
      <w:r>
        <w:rPr>
          <w:b/>
          <w:bCs/>
        </w:rPr>
        <w:t>Notes to the transmit state machine</w:t>
      </w:r>
    </w:p>
    <w:p>
      <w:pPr>
        <w:pStyle w:val="Body"/>
        <w:rPr/>
      </w:pPr>
      <w:r>
        <w:rPr>
          <w:b/>
          <w:bCs/>
        </w:rPr>
        <w:t>State T0, Idle:</w:t>
      </w:r>
      <w:r>
        <w:rPr/>
        <w:t xml:space="preserve"> The MAC transmitter shall enter this state upon initialization or after a transmission is concluded.</w:t>
        <w:br/>
      </w:r>
      <w:r>
        <w:rPr>
          <w:b/>
          <w:bCs/>
        </w:rPr>
        <w:t>T01, Start_transmit:</w:t>
      </w:r>
      <w:r>
        <w:rPr/>
        <w:t xml:space="preserve"> When a transmit request is received  this transition shall be taken to begin a transmission.</w:t>
      </w:r>
    </w:p>
    <w:p>
      <w:pPr>
        <w:pStyle w:val="Body"/>
        <w:rPr/>
      </w:pPr>
      <w:r>
        <w:rPr>
          <w:b/>
          <w:bCs/>
        </w:rPr>
        <w:t>State T1, Tx Preamble:</w:t>
      </w:r>
      <w:r>
        <w:rPr/>
        <w:t xml:space="preserve"> In this state the transmit state machine shall cause the PHY-specific preamble to be transmitted.  PA_done shall be set when the preamble has been transmitted.</w:t>
        <w:br/>
      </w:r>
      <w:r>
        <w:rPr>
          <w:b/>
          <w:bCs/>
        </w:rPr>
        <w:t>T12, Send_start_delimiter:</w:t>
      </w:r>
      <w:r>
        <w:rPr/>
        <w:t xml:space="preserve"> This transition shall be taken when the transmission of the preamble is complete.</w:t>
      </w:r>
    </w:p>
    <w:p>
      <w:pPr>
        <w:pStyle w:val="Body"/>
        <w:rPr/>
      </w:pPr>
      <w:r>
        <w:rPr>
          <w:b/>
          <w:bCs/>
        </w:rPr>
        <w:t xml:space="preserve">State T2, Tx Start Delimiter: </w:t>
      </w:r>
      <w:r>
        <w:rPr/>
        <w:t>The state machine shall enter this state at the conclusion of the transmission of the preamble.  In this state, the unique word that delimits the start of a frame shall be transmitted.  At the conclusion of the transmission of the start delimiter, SD_done shall be set.</w:t>
        <w:br/>
      </w:r>
      <w:r>
        <w:rPr>
          <w:b/>
          <w:bCs/>
        </w:rPr>
        <w:t>T23, Send_MAC_header:</w:t>
      </w:r>
      <w:r>
        <w:rPr/>
        <w:t xml:space="preserve"> This transition shall be taken when the transmission of the start delimiter is complete.</w:t>
      </w:r>
    </w:p>
    <w:p>
      <w:pPr>
        <w:pStyle w:val="Body"/>
        <w:rPr/>
      </w:pPr>
      <w:r>
        <w:rPr>
          <w:b/>
          <w:bCs/>
        </w:rPr>
        <w:t>State T3, Tx Header:</w:t>
      </w:r>
      <w:r>
        <w:rPr/>
        <w:t xml:space="preserve"> In this state , the MAC header shall be assembled and transmitted.  Bits in the Type, Control and MPDUID/ConnID fields shall be updated immediately before transmission.  At the conclusion of the header transmission, Header_done shall be set.</w:t>
        <w:br/>
      </w:r>
      <w:r>
        <w:rPr>
          <w:b/>
          <w:bCs/>
        </w:rPr>
        <w:t>T34, Send_frame_body:</w:t>
      </w:r>
      <w:r>
        <w:rPr/>
        <w:t xml:space="preserve"> This transition shall be taken when the transmission of the MAC header is complete.</w:t>
      </w:r>
    </w:p>
    <w:p>
      <w:pPr>
        <w:pStyle w:val="Normal"/>
        <w:rPr/>
      </w:pPr>
      <w:r>
        <w:rPr/>
        <w:t>[ T3 needs better definition of the fields to be updated immediately before transmission -Bob]</w:t>
      </w:r>
    </w:p>
    <w:p>
      <w:pPr>
        <w:pStyle w:val="Body"/>
        <w:rPr/>
      </w:pPr>
      <w:r>
        <w:rPr>
          <w:b/>
          <w:bCs/>
        </w:rPr>
        <w:t>State T4, Tx Frame Body:</w:t>
      </w:r>
      <w:r>
        <w:rPr/>
        <w:t xml:space="preserve"> In this state, the body of the MAC frame, if any, shall be transmitted.  At the conclusion of the transmission of the frame body, or unconditionally if there is no frame body, Frame_body_done shall be set.</w:t>
        <w:br/>
      </w:r>
      <w:r>
        <w:rPr>
          <w:b/>
          <w:bCs/>
        </w:rPr>
        <w:t>T45, Send_CRC:</w:t>
      </w:r>
      <w:r>
        <w:rPr/>
        <w:t xml:space="preserve"> This transition shall be taken when the transmission of the  frame body is complete.</w:t>
      </w:r>
    </w:p>
    <w:p>
      <w:pPr>
        <w:pStyle w:val="Body"/>
        <w:rPr/>
      </w:pPr>
      <w:r>
        <w:rPr>
          <w:b/>
          <w:bCs/>
        </w:rPr>
        <w:t>State T5, Tx CRC:</w:t>
      </w:r>
      <w:r>
        <w:rPr/>
        <w:t xml:space="preserve"> In this state the CRC shall be transmitted.  At the conclusion of the transmission of the CRC, CRC_done shall be set.</w:t>
        <w:br/>
      </w:r>
      <w:r>
        <w:rPr>
          <w:b/>
          <w:bCs/>
        </w:rPr>
        <w:t>T56, Send_postamble:</w:t>
      </w:r>
      <w:r>
        <w:rPr/>
        <w:t xml:space="preserve"> This transition shall be taken when the transmission of the CRC is complete.</w:t>
      </w:r>
    </w:p>
    <w:p>
      <w:pPr>
        <w:pStyle w:val="Body"/>
        <w:rPr/>
      </w:pPr>
      <w:r>
        <w:rPr>
          <w:b/>
          <w:bCs/>
        </w:rPr>
        <w:t>State T6, Tx Postamble:</w:t>
      </w:r>
      <w:r>
        <w:rPr/>
        <w:t xml:space="preserve"> In this state, any required ending delimiter and PHY-specific trailer shall be transmitted.  At the conclusion of the transmission of the postamble, Postamble_done shall be set.</w:t>
        <w:br/>
      </w:r>
      <w:r>
        <w:rPr>
          <w:b/>
          <w:bCs/>
        </w:rPr>
        <w:t>T60, Transmit_complete:</w:t>
      </w:r>
      <w:r>
        <w:rPr/>
        <w:t xml:space="preserve"> This transition shall be taken when the transmission of the postamble is complete.  Tx_done shall be s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Receive State Machine</w:t>
      </w:r>
    </w:p>
    <w:p>
      <w:pPr>
        <w:pStyle w:val="Body"/>
        <w:rPr/>
      </w:pPr>
      <w:r>
        <w:rPr/>
        <w:t>The receive state machine is almost as simple as the transmit state machine.  The receive state machine remains idle until the PHY indicates that a frame is being received.  When the PHY signals that a start delimiter has been received, the receive state machine takes the transition to the state that processes the frame body.  If no errors are detected and a valid frame type is received, the exit from this state is solely dependent on the frame type received.  Based on the frame type, the next state is chosen such that the proper actions required by each frame type are accomplished.  Most of the states chosen based on the frame type have two exit paths.  One path is chosen to indicate to the control state machine that additional protocol actions are required.  The other path is chosen if there is no protocol action required by the control state machine.</w:t>
      </w:r>
    </w:p>
    <w:p>
      <w:pPr>
        <w:pStyle w:val="Figure"/>
        <w:rPr/>
      </w:pPr>
      <w:r>
        <w:rPr/>
        <w:drawing>
          <wp:inline distT="0" distB="0" distL="0" distR="0">
            <wp:extent cx="5478145" cy="6960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5478145" cy="6960870"/>
                    </a:xfrm>
                    <a:prstGeom prst="rect">
                      <a:avLst/>
                    </a:prstGeom>
                  </pic:spPr>
                </pic:pic>
              </a:graphicData>
            </a:graphic>
          </wp:inline>
        </w:drawing>
      </w:r>
    </w:p>
    <w:p>
      <w:pPr>
        <w:pStyle w:val="Figurecaption"/>
        <w:rPr/>
      </w:pPr>
      <w:r>
        <w:rPr/>
        <w:t>Figure 6-25: Receive State Machine</w:t>
      </w:r>
    </w:p>
    <w:p>
      <w:pPr>
        <w:pStyle w:val="Body"/>
        <w:rPr/>
      </w:pPr>
      <w:r>
        <w:rPr/>
      </w:r>
      <w:r>
        <w:br w:type="page"/>
      </w:r>
    </w:p>
    <w:p>
      <w:pPr>
        <w:pStyle w:val="Body"/>
        <w:rPr>
          <w:b/>
          <w:b/>
          <w:bCs/>
        </w:rPr>
      </w:pPr>
      <w:r>
        <w:rPr>
          <w:b/>
          <w:bCs/>
        </w:rPr>
        <w:t>Notes to the receive state machine</w:t>
      </w:r>
    </w:p>
    <w:p>
      <w:pPr>
        <w:pStyle w:val="Body"/>
        <w:rPr/>
      </w:pPr>
      <w:r>
        <w:rPr>
          <w:b/>
          <w:bCs/>
        </w:rPr>
        <w:t>State R0, Idle:</w:t>
      </w:r>
      <w:r>
        <w:rPr/>
        <w:t xml:space="preserve">  This state shall be entered whenever the MAC receiver is initialized.  In this state the receiver awaits the receipt of the start delimiter.</w:t>
        <w:br/>
      </w:r>
      <w:r>
        <w:rPr>
          <w:b/>
          <w:bCs/>
        </w:rPr>
        <w:t>R01, Start_Receive:</w:t>
      </w:r>
      <w:r>
        <w:rPr/>
        <w:t xml:space="preser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Body"/>
        <w:rPr/>
      </w:pPr>
      <w:r>
        <w:rPr>
          <w:b/>
          <w:bCs/>
        </w:rPr>
        <w:t>State R1, Rx Frame Body:</w:t>
      </w:r>
      <w:r>
        <w:rPr/>
        <w:t xml:space="preserve">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r>
      <w:r>
        <w:rPr>
          <w:b/>
          <w:bCs/>
        </w:rPr>
        <w:t>R10, Frame_error:</w:t>
      </w:r>
      <w:r>
        <w:rPr/>
        <w:t xml:space="preserve">  If there is an error in the frame format or the frame contains a CRC error, this transition shall be taken to return the receiver to the Idle state.  The error flag shall be set.</w:t>
        <w:br/>
      </w:r>
      <w:r>
        <w:rPr>
          <w:b/>
          <w:bCs/>
        </w:rPr>
        <w:t>R12, Received_RTS:</w:t>
      </w:r>
      <w:r>
        <w:rPr/>
        <w:t xml:space="preserve"> When the frame is valid and the frame type is RTS, this transition shall be taken.  Original_ID shall be set to MPDU_ID.  Rx_flag shall be set.</w:t>
        <w:br/>
      </w:r>
      <w:r>
        <w:rPr>
          <w:b/>
          <w:bCs/>
        </w:rPr>
        <w:t>R13, Received_CTS:</w:t>
      </w:r>
      <w:r>
        <w:rPr/>
        <w:t xml:space="preserve"> When the frame is valid and the frame type is CTS, this transition shall be taken..  Rx_flag shall be set.</w:t>
        <w:br/>
      </w:r>
      <w:r>
        <w:rPr>
          <w:b/>
          <w:bCs/>
        </w:rPr>
        <w:t>R14a, Received_Data:</w:t>
      </w:r>
      <w:r>
        <w:rPr/>
        <w:t xml:space="preserve"> When the frame is valid and the frame type is Data, this transition shall be taken..  Rx_flag shall be set.</w:t>
        <w:br/>
      </w:r>
      <w:r>
        <w:rPr>
          <w:b/>
          <w:bCs/>
        </w:rPr>
        <w:t>R14b, Received_Unitdata:</w:t>
      </w:r>
      <w:r>
        <w:rPr/>
        <w:t xml:space="preserve"> When the frame is valid and the frame type is Unitdata, this transition shall be taken.  Original_ID shall be set to MPDU_ID..  Rx_flag shall be set.</w:t>
        <w:br/>
      </w:r>
      <w:r>
        <w:rPr>
          <w:b/>
          <w:bCs/>
        </w:rPr>
        <w:t>R15, Received_ACK:</w:t>
      </w:r>
      <w:r>
        <w:rPr/>
        <w:t xml:space="preserve"> When the frame is valid and the frame type is ACK, this transition shall be taken..  Rx_flag shall be set.</w:t>
      </w:r>
    </w:p>
    <w:p>
      <w:pPr>
        <w:pStyle w:val="Body"/>
        <w:rPr/>
      </w:pPr>
      <w:r>
        <w:rPr>
          <w:b/>
          <w:bCs/>
        </w:rPr>
        <w:t>State R2, RTS Received:</w:t>
      </w:r>
      <w:r>
        <w:rPr/>
        <w:t xml:space="preserve"> This state shall be entered when a valid RTS frame is received.  In this state the actions appropriate to receipt of an RTS frame shall be taken.</w:t>
        <w:br/>
      </w:r>
      <w:r>
        <w:rPr>
          <w:b/>
          <w:bCs/>
        </w:rPr>
        <w:t>R20a, Other_RTS:</w:t>
      </w:r>
      <w:r>
        <w:rPr/>
        <w:t xml:space="preserve">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r>
      <w:r>
        <w:rPr>
          <w:b/>
          <w:bCs/>
        </w:rPr>
        <w:t>R20b, RTS_complete:</w:t>
      </w:r>
      <w:r>
        <w:rPr/>
        <w:t xml:space="preserve"> This transition shall be taken when the RTS receipt actions are complete and My_addr is set.  The RTS_flag shall be set.</w:t>
      </w:r>
    </w:p>
    <w:p>
      <w:pPr>
        <w:pStyle w:val="Body"/>
        <w:rPr/>
      </w:pPr>
      <w:r>
        <w:rPr>
          <w:b/>
          <w:bCs/>
        </w:rPr>
        <w:t>State R3, CTS Received:</w:t>
      </w:r>
      <w:r>
        <w:rPr/>
        <w:t xml:space="preserve"> This state shall be entered when a valid CTS frame is received.  In this state the actions appropriate to receipt of a CTS frame shall be taken.  The CTS timer shall be stopped.</w:t>
        <w:br/>
      </w:r>
      <w:r>
        <w:rPr>
          <w:b/>
          <w:bCs/>
        </w:rPr>
        <w:t>R30a, Other_CTS:</w:t>
      </w:r>
      <w:r>
        <w:rPr/>
        <w:t xml:space="preserve"> This transition shall be taken when the CTS receipt actions are complete and the MPDU_ID is not equal to the Original_ID.  The NAV shall be updated with the value in the Length field of the frame plus the value of CTS_time_offset.  The CTS_flag shall be reset.</w:t>
        <w:br/>
      </w:r>
      <w:r>
        <w:rPr>
          <w:b/>
          <w:bCs/>
        </w:rPr>
        <w:t>R30b, CTS_complete:</w:t>
      </w:r>
      <w:r>
        <w:rPr/>
        <w:t xml:space="preserve"> This transition shall be taken when the CTS receipt actions are complete and the MPDU_ID is equal to the Original_ID.  The CTS_flag shall be set.</w:t>
      </w:r>
    </w:p>
    <w:p>
      <w:pPr>
        <w:pStyle w:val="Body"/>
        <w:rPr/>
      </w:pPr>
      <w:r>
        <w:rPr>
          <w:b/>
          <w:bCs/>
        </w:rPr>
        <w:t>State R4, Data Received:</w:t>
      </w:r>
      <w:r>
        <w:rPr/>
        <w:t xml:space="preserve">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r>
      <w:r>
        <w:rPr>
          <w:b/>
          <w:bCs/>
        </w:rPr>
        <w:t>R40a, Other_Data:</w:t>
      </w:r>
      <w:r>
        <w:rPr/>
        <w:t xml:space="preserve"> This transition shall be taken when the data receipt actions are complete and My_addr is not set.  The data_flag shall be reset.</w:t>
        <w:br/>
      </w:r>
      <w:r>
        <w:rPr>
          <w:b/>
          <w:bCs/>
        </w:rPr>
        <w:t>R40b, Data_complete:</w:t>
      </w:r>
      <w:r>
        <w:rPr/>
        <w:t xml:space="preserve"> This transition shall be taken when the data receipt actions are complete and My_addr is set.  The data_flag shall be set.</w:t>
      </w:r>
    </w:p>
    <w:p>
      <w:pPr>
        <w:pStyle w:val="Body"/>
        <w:rPr/>
      </w:pPr>
      <w:r>
        <w:rPr>
          <w:b/>
          <w:bCs/>
        </w:rPr>
        <w:t>State R5, ACK Received:</w:t>
      </w:r>
      <w:r>
        <w:rPr/>
        <w:t xml:space="preserve"> This state shall be entered when a valid ACK frame is received.  In this state, the actions appropriate to the receipt of an ACK frame shall be taken.</w:t>
        <w:br/>
      </w:r>
      <w:r>
        <w:rPr>
          <w:b/>
          <w:bCs/>
        </w:rPr>
        <w:t>R50a, Other_ACK:</w:t>
      </w:r>
      <w:r>
        <w:rPr/>
        <w:t xml:space="preserve"> This transition shall be taken when the ACK receipt actions are complete and the MPDU_ID is not equal to the Original_ID.  The ACK_flag shall be reset.  The NAV shall be updated to indicate that the network is now free.</w:t>
        <w:br/>
      </w:r>
      <w:r>
        <w:rPr>
          <w:b/>
          <w:bCs/>
        </w:rPr>
        <w:t>R50b, ACK_complete:</w:t>
      </w:r>
      <w:r>
        <w:rPr/>
        <w:t xml:space="preserve"> This transition shall be taken when the ACK receipt actions are complete and the MDPU_ID is equal to the Original_ID.  The ACK_flag shall be set.</w:t>
      </w:r>
    </w:p>
    <w:p>
      <w:pPr>
        <w:pStyle w:val="Body"/>
        <w:rPr/>
      </w:pPr>
      <w:r>
        <w:rPr>
          <w:b/>
          <w:bCs/>
        </w:rPr>
        <w:t>State R6, CFACK Received:</w:t>
      </w:r>
      <w:r>
        <w:rPr/>
        <w:t xml:space="preserve"> This state shall be entered when a valid CFACK frame is received.</w:t>
        <w:br/>
      </w:r>
      <w:r>
        <w:rPr>
          <w:b/>
          <w:bCs/>
        </w:rPr>
        <w:t>R60, CFACK_complete:</w:t>
      </w:r>
      <w:r>
        <w:rPr/>
        <w:t xml:space="preserve"> This transition shall be taken when the CFACK receipt actions are complete.  The NAV shall be reset.  The CFACK_flag shall be set.</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Control State Machine</w:t>
      </w:r>
    </w:p>
    <w:p>
      <w:pPr>
        <w:pStyle w:val="Body"/>
        <w:rPr/>
      </w:pPr>
      <w:r>
        <w:rPr/>
        <w:t>The control state machine is a combination of several simple loops.  The largest loop consists of states C0, C1, C2 C3 and C4.  This is the loop used to transmit a frame with the RTS/CTS handshake.  There are two conditional exits from this loop; one exit is used when CTS is not received in response to RTS, the other is used when an ACK is not received after transmitting the data frame.  This loop may also be entered in the middle, at state C3, in order to transmit a Unitdata frame, i.e., a data frame without the RTS/CTS handshake.  When either of the conditional exits from this loop is taken or if a transmission is attempted while the media is not free, a path is entered that calculates a backoff interval and initiates the backoff period.  The remainder of the state machine is a set of four short loops that handle the responses to receipt of RTS frames, data frames, expiration of the backoff period and the lack of CTS response to an RTS addressed to another station.</w:t>
      </w:r>
      <w:r>
        <w:br w:type="page"/>
      </w:r>
    </w:p>
    <w:p>
      <w:pPr>
        <w:pStyle w:val="Figure"/>
        <w:rPr/>
      </w:pPr>
      <w:r>
        <w:rPr/>
        <w:drawing>
          <wp:inline distT="0" distB="0" distL="0" distR="0">
            <wp:extent cx="5483860" cy="776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tretch>
                      <a:fillRect/>
                    </a:stretch>
                  </pic:blipFill>
                  <pic:spPr bwMode="auto">
                    <a:xfrm>
                      <a:off x="0" y="0"/>
                      <a:ext cx="5483860" cy="7764145"/>
                    </a:xfrm>
                    <a:prstGeom prst="rect">
                      <a:avLst/>
                    </a:prstGeom>
                  </pic:spPr>
                </pic:pic>
              </a:graphicData>
            </a:graphic>
          </wp:inline>
        </w:drawing>
      </w:r>
    </w:p>
    <w:p>
      <w:pPr>
        <w:pStyle w:val="Figurecaption"/>
        <w:rPr/>
      </w:pPr>
      <w:r>
        <w:rPr/>
        <w:t>Figure 6-26: Control State Machine</w:t>
      </w:r>
      <w:r>
        <w:br w:type="page"/>
      </w:r>
    </w:p>
    <w:p>
      <w:pPr>
        <w:pStyle w:val="Body"/>
        <w:rPr>
          <w:b/>
          <w:b/>
          <w:bCs/>
        </w:rPr>
      </w:pPr>
      <w:r>
        <w:rPr>
          <w:b/>
          <w:bCs/>
        </w:rPr>
        <w:t>Notes to the control state machine</w:t>
      </w:r>
    </w:p>
    <w:p>
      <w:pPr>
        <w:pStyle w:val="Body"/>
        <w:rPr/>
      </w:pPr>
      <w:r>
        <w:rPr>
          <w:b/>
          <w:bCs/>
        </w:rPr>
        <w:t>State C0, Idle:</w:t>
      </w:r>
      <w:r>
        <w:rPr/>
        <w:t xml:space="preserv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r>
      <w:r>
        <w:rPr>
          <w:b/>
          <w:bCs/>
        </w:rPr>
        <w:t>C00a, No_Data:</w:t>
      </w:r>
      <w:r>
        <w:rPr/>
        <w:t xml:space="preserve"> This transition shall be taken when the RTS timer expires due to not receiving a data frame that corresponds to the RTS frame or due to the receipt of a CFACK frame signalling the end of a contention-free period.  The NAV shall be reset and the RTS_timeout shall be reset.</w:t>
        <w:br/>
      </w:r>
      <w:r>
        <w:rPr>
          <w:b/>
          <w:bCs/>
        </w:rPr>
        <w:t xml:space="preserve">C00b, RTS_timeout_and_busy: </w:t>
      </w:r>
      <w:r>
        <w:rPr/>
        <w:t>This transition shall be taken when the RTS timer expires and the PHY indicates activity on the medium.  The RTS timeout condition shall be reset.</w:t>
      </w:r>
      <w:r>
        <w:rPr>
          <w:b/>
          <w:bCs/>
        </w:rPr>
        <w:br/>
        <w:t>C00c, Backoff_done:</w:t>
      </w:r>
      <w:r>
        <w:rPr/>
        <w:t xml:space="preserve"> This transition shall be taken when the backoff interval expires.  The Backoff flag shall be reset.</w:t>
        <w:br/>
      </w:r>
      <w:r>
        <w:rPr>
          <w:b/>
          <w:bCs/>
        </w:rPr>
        <w:t xml:space="preserve">C00d, Can’t_respond_to_RTS: </w:t>
      </w:r>
      <w:r>
        <w:rPr/>
        <w:t>This transition shall be taken when a valid RTS frame addressed to this station has been received and a response is not possible because the media is not free.</w:t>
      </w:r>
      <w:r>
        <w:rPr>
          <w:b/>
          <w:bCs/>
        </w:rPr>
        <w:br/>
        <w:t>C01, Start_transmit_handshake:</w:t>
      </w:r>
      <w:r>
        <w:rPr/>
        <w:t xml:space="preserve"> This transition shall be taken when the MAC is requested to transmit with the full RTS, CTS handshake, the MAC is not in a backoff interval and the media is free for longer than DIFS.</w:t>
        <w:br/>
      </w:r>
      <w:r>
        <w:rPr>
          <w:b/>
          <w:bCs/>
        </w:rPr>
        <w:t>C03, Start_transmit_unitdata:</w:t>
      </w:r>
      <w:r>
        <w:rPr/>
        <w:t xml:space="preserve"> This transition shall be taken when the MAC is requested to transmit a unitdata frame, a multicast frame or a broadcast frame, the media is free longer than DIFS and the MAC is not in a backoff interval.</w:t>
        <w:br/>
      </w:r>
      <w:r>
        <w:rPr>
          <w:b/>
          <w:bCs/>
        </w:rPr>
        <w:t>C05, Send_CTS:</w:t>
      </w:r>
      <w:r>
        <w:rPr/>
        <w:t xml:space="preserve"> This transition shall be taken when a valid RTS frame addressed to this station is received and the media is free longer than SIFS.</w:t>
        <w:br/>
      </w:r>
      <w:r>
        <w:rPr>
          <w:b/>
          <w:bCs/>
        </w:rPr>
        <w:t>C06, Send_ACK:</w:t>
      </w:r>
      <w:r>
        <w:rPr/>
        <w:t xml:space="preserve"> This transition shall be taken when a valid data frame addressed to this station is received.</w:t>
        <w:br/>
      </w:r>
      <w:r>
        <w:rPr>
          <w:b/>
          <w:bCs/>
        </w:rPr>
        <w:t>C07, Media_busy:</w:t>
      </w:r>
      <w:r>
        <w:rPr/>
        <w:t xml:space="preserve"> This transition shall be taken when a transmit data request is received and the media is busy.</w:t>
      </w:r>
    </w:p>
    <w:p>
      <w:pPr>
        <w:pStyle w:val="Body"/>
        <w:rPr/>
      </w:pPr>
      <w:r>
        <w:rPr>
          <w:b/>
          <w:bCs/>
        </w:rPr>
        <w:t>State C1, Transmit RTS:</w:t>
      </w:r>
      <w:r>
        <w:rPr/>
        <w:t xml:space="preserve"> In this state , a valid RTS frame addressed to the destination shall be formed and passed to the Transmit state machine.  The Tx_req shall be set.</w:t>
        <w:br/>
      </w:r>
      <w:r>
        <w:rPr>
          <w:b/>
          <w:bCs/>
        </w:rPr>
        <w:t>C12, Wait_for_CTS:</w:t>
      </w:r>
      <w:r>
        <w:rPr/>
        <w:t xml:space="preserve"> This transition shall be taken when the transmission of the RTS frame is complete.  The Rx_flag and frame type flags shall be reset.</w:t>
      </w:r>
    </w:p>
    <w:p>
      <w:pPr>
        <w:pStyle w:val="Body"/>
        <w:rPr>
          <w:b/>
          <w:b/>
          <w:bCs/>
        </w:rPr>
      </w:pPr>
      <w:r>
        <w:rPr>
          <w:b/>
          <w:bCs/>
        </w:rPr>
        <w:t>State C2, CTS Wait:</w:t>
      </w:r>
      <w:r>
        <w:rPr/>
        <w:t xml:space="preserve"> This state shall be entered after an RTS frame has been transmitted.  The CTS timeout timer shall be initialized and started.</w:t>
        <w:br/>
      </w:r>
      <w:r>
        <w:rPr>
          <w:b/>
          <w:bCs/>
        </w:rPr>
        <w:t>C23, Send_data:</w:t>
      </w:r>
      <w:r>
        <w:rPr/>
        <w:t xml:space="preserve"> This transition shall be taken when a valid CTS frame that matched the MPDUID of the previously transmitted RTS has been received.  The CTS timer and CTS_timeout shall be reset.</w:t>
        <w:br/>
      </w:r>
      <w:r>
        <w:rPr>
          <w:b/>
          <w:bCs/>
        </w:rPr>
        <w:t>C27, No_CTS:</w:t>
      </w:r>
      <w:r>
        <w:rPr/>
        <w:t xml:space="preserve"> This transition shall be taken when the CTS timer expires or the Rx_flag is set and the frame type is not CTS_frame.</w:t>
      </w:r>
    </w:p>
    <w:p>
      <w:pPr>
        <w:pStyle w:val="Body"/>
        <w:rPr/>
      </w:pPr>
      <w:r>
        <w:rPr>
          <w:b/>
          <w:bCs/>
        </w:rPr>
        <w:t>State C3, Transmit Data:</w:t>
      </w:r>
      <w:r>
        <w:rPr/>
        <w:t xml:space="preserve"> In this state, the MAC data frame shall be formed and the Tx_request shall be set.</w:t>
        <w:br/>
      </w:r>
      <w:r>
        <w:rPr>
          <w:b/>
          <w:bCs/>
        </w:rPr>
        <w:t>C30, Multicast_sent:</w:t>
      </w:r>
      <w:r>
        <w:rPr/>
        <w:t xml:space="preserve"> This transition shall be taken when the transmission of a broadcast or multicast frame is complete and the frame is not to be forwarded by an access point.</w:t>
        <w:br/>
      </w:r>
      <w:r>
        <w:rPr>
          <w:b/>
          <w:bCs/>
        </w:rPr>
        <w:t>C34, Wait_for_ACK:</w:t>
      </w:r>
      <w:r>
        <w:rPr/>
        <w:t xml:space="preserve"> This transition shall be taken when the transmission of the data frame is complete and the frame was not a multicast or broadcast frame sent to an AP.  The ACK timer shall be initialized and started.  The Rx_flag and frame type flags shall be reset.</w:t>
      </w:r>
    </w:p>
    <w:p>
      <w:pPr>
        <w:pStyle w:val="Body"/>
        <w:rPr/>
      </w:pPr>
      <w:r>
        <w:rPr>
          <w:b/>
          <w:bCs/>
        </w:rPr>
        <w:t>State C4, ACK Wait:</w:t>
      </w:r>
      <w:r>
        <w:rPr/>
        <w:t xml:space="preserve"> This state shall be entered while waiting for an ACK response to a transmitted data frame.</w:t>
        <w:br/>
      </w:r>
      <w:r>
        <w:rPr>
          <w:b/>
          <w:bCs/>
        </w:rPr>
        <w:t>C40, End_transmit_handshake:</w:t>
      </w:r>
      <w:r>
        <w:rPr/>
        <w:t xml:space="preserve"> This transition shall be taken when a valid ACK frame that matches the MPDUID of the previously transmitted RTS has been received.  Retry_cnt and the frame type flags shall be reset and CW set to CWmin.  The ACK timer shall be reset.  The NAV shall be reset.</w:t>
        <w:br/>
      </w:r>
      <w:r>
        <w:rPr>
          <w:b/>
          <w:bCs/>
        </w:rPr>
        <w:t>C47, No_ACK:</w:t>
      </w:r>
      <w:r>
        <w:rPr/>
        <w:t xml:space="preserve"> This transition shall be taken when the ACK timer expires or the Rx_flag is set and the frame type is not ACK_frame.  The NAV shall be reset.</w:t>
      </w:r>
    </w:p>
    <w:p>
      <w:pPr>
        <w:pStyle w:val="Body"/>
        <w:rPr/>
      </w:pPr>
      <w:r>
        <w:rPr>
          <w:b/>
          <w:bCs/>
        </w:rPr>
        <w:t>State C5, Transmit CTS:</w:t>
      </w:r>
      <w:r>
        <w:rPr/>
        <w:t xml:space="preserve"> In this state, the control state machine shall respond to an RTS frame directed to this station.  A CTS frame shall be formed and passed to the Transmit state machine. The Tx_req shall be set.</w:t>
        <w:br/>
      </w:r>
      <w:r>
        <w:rPr>
          <w:b/>
          <w:bCs/>
        </w:rPr>
        <w:t>C50, CTS_complete:</w:t>
      </w:r>
      <w:r>
        <w:rPr/>
        <w:t xml:space="preserve"> This transition shall be taken when the CTS frame has been transmitted.</w:t>
      </w:r>
    </w:p>
    <w:p>
      <w:pPr>
        <w:pStyle w:val="Body"/>
        <w:rPr/>
      </w:pPr>
      <w:r>
        <w:rPr>
          <w:b/>
          <w:bCs/>
        </w:rPr>
        <w:t>State C6, Transmit ACK:</w:t>
      </w:r>
      <w:r>
        <w:rPr/>
        <w:t xml:space="preserve"> In this state, the control state machine shall respond to the successful receipt of a data frame.  An ACK frame shall be formed and passed to the Transmit state machine.  The Tx_req shall be set.</w:t>
        <w:br/>
      </w:r>
      <w:r>
        <w:rPr>
          <w:b/>
          <w:bCs/>
        </w:rPr>
        <w:t>C60, ACK_complete:</w:t>
      </w:r>
      <w:r>
        <w:rPr/>
        <w:t xml:space="preserve"> This transition shall be taken when the transmission of the ACK frame is complete.  The NAV shall be reset.</w:t>
      </w:r>
    </w:p>
    <w:p>
      <w:pPr>
        <w:pStyle w:val="Body"/>
        <w:rPr/>
      </w:pPr>
      <w:r>
        <w:rPr>
          <w:b/>
          <w:bCs/>
        </w:rPr>
        <w:t>State C7, Transmit Failed:</w:t>
      </w:r>
      <w:r>
        <w:rPr/>
        <w:t xml:space="preserve"> In this state, the control state machine shall react to a failure in the handshake required for data transmission or to a request to transmit while the medium is not free.</w:t>
        <w:br/>
      </w:r>
      <w:r>
        <w:rPr>
          <w:b/>
          <w:bCs/>
        </w:rPr>
        <w:t>C70, Transmission_failure:</w:t>
      </w:r>
      <w:r>
        <w:rPr/>
        <w:t xml:space="preserve"> This transition shall be taken when the maximum number of retry attempts has been exhausted.  Tx_failed shall be set.  Retry_cnt shall be reset.  CW shall be set to CWmin.</w:t>
        <w:br/>
      </w:r>
      <w:r>
        <w:rPr>
          <w:b/>
          <w:bCs/>
        </w:rPr>
        <w:t>C78, Try_again:</w:t>
      </w:r>
      <w:r>
        <w:rPr/>
        <w:t xml:space="preserve"> This transition shall be taken when the maximum number of retry attempts has not been exhausted.  The Retry_cnt shall be incremented.</w:t>
      </w:r>
    </w:p>
    <w:p>
      <w:pPr>
        <w:pStyle w:val="Body"/>
        <w:rPr/>
      </w:pPr>
      <w:r>
        <w:rPr>
          <w:b/>
          <w:bCs/>
        </w:rPr>
        <w:t>State C8, Select Backoff:</w:t>
      </w:r>
      <w:r>
        <w:rPr/>
        <w:t xml:space="preserve"> In this state a backoff interval shall be calculated by multiplying a random number uniformly distributed between zero and one by the product of the contention window parameter (CW) and the slot time.</w:t>
        <w:br/>
      </w:r>
      <w:r>
        <w:rPr>
          <w:b/>
          <w:bCs/>
        </w:rPr>
        <w:t>C80, Wait_for_Backoff:</w:t>
      </w:r>
      <w:r>
        <w:rPr/>
        <w:t xml:space="preserve"> This transition shall be taken when the backoff interval is computed.  The CW shall be doubled and limited by CWmax.  The backoff flag shall be set.</w:t>
      </w:r>
    </w:p>
    <w:p>
      <w:pPr>
        <w:pStyle w:val="Heading3"/>
        <w:rPr/>
      </w:pPr>
      <w:r>
        <w:rPr/>
        <w:fldChar w:fldCharType="begin"/>
      </w:r>
      <w:r>
        <w:rPr/>
        <w:instrText xml:space="preserve"> SEQ AutoNr \* ARABIC </w:instrText>
      </w:r>
      <w:r>
        <w:rPr/>
        <w:fldChar w:fldCharType="separate"/>
      </w:r>
      <w:r>
        <w:rPr/>
        <w:t>59</w:t>
      </w:r>
      <w:r>
        <w:rPr/>
        <w:fldChar w:fldCharType="end"/>
      </w:r>
      <w:r>
        <w:rPr/>
        <w:tab/>
        <w:t>MAC Management State Machines</w:t>
      </w:r>
    </w:p>
    <w:p>
      <w:pPr>
        <w:pStyle w:val="Body"/>
        <w:widowControl/>
        <w:bidi w:val="0"/>
        <w:spacing w:before="0" w:after="240"/>
        <w:rPr/>
      </w:pPr>
      <w:r>
        <w:rPr/>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ins w:id="312" w:author="Michael Fischer" w:date="1995-07-13T17:24:00Z"/>
      </w:rPr>
    </w:pPr>
    <w:ins w:id="308" w:author="Michael Fischer" w:date="1995-07-13T18:40:00Z">
      <w:r>
        <w:rPr/>
        <w:t>Section 6 Text Updates</w:t>
      </w:r>
    </w:ins>
    <w:ins w:id="309" w:author="Michael Fischer" w:date="1995-07-13T17:24:00Z">
      <w:r>
        <w:rPr/>
        <w:tab/>
        <w:t xml:space="preserve">page </w:t>
      </w:r>
    </w:ins>
    <w:ins w:id="310" w:author="Michael Fischer" w:date="1995-07-13T17:24:00Z">
      <w:r>
        <w:rPr/>
        <w:fldChar w:fldCharType="begin"/>
      </w:r>
      <w:r>
        <w:rPr/>
        <w:instrText xml:space="preserve"> PAGE \* ARABIC </w:instrText>
      </w:r>
      <w:r>
        <w:rPr/>
        <w:fldChar w:fldCharType="separate"/>
      </w:r>
      <w:r>
        <w:rPr/>
        <w:t>43</w:t>
      </w:r>
      <w:r>
        <w:rPr/>
        <w:fldChar w:fldCharType="end"/>
      </w:r>
    </w:ins>
    <w:ins w:id="311" w:author="Michael Fischer" w:date="1995-07-13T17:24:00Z">
      <w:r>
        <w:rPr/>
        <w:tab/>
        <w:t>reported by Michael Fischer</w:t>
      </w:r>
    </w:ins>
  </w:p>
  <w:p>
    <w:pPr>
      <w:pStyle w:val="Footer"/>
      <w:widowControl w:val="false"/>
      <w:rPr>
        <w:ins w:id="314" w:author="Michael Fischer" w:date="1995-07-13T17:24:00Z"/>
      </w:rPr>
    </w:pPr>
    <w:ins w:id="313" w:author="Michael Fischer" w:date="1995-07-13T17:24:00Z">
      <w:r>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ins w:id="305" w:author="Michael Fischer" w:date="1995-07-13T17:23:00Z"/>
      </w:rPr>
    </w:pPr>
    <w:ins w:id="304" w:author="Michael Fischer" w:date="1995-07-13T17:23:00Z">
      <w:r>
        <w:rPr>
          <w:b/>
          <w:bCs/>
        </w:rPr>
        <w:t>July, 1995</w:t>
        <w:tab/>
        <w:tab/>
        <w:t>doc: IEEE P802.11Ð95/174</w:t>
      </w:r>
    </w:ins>
  </w:p>
  <w:p>
    <w:pPr>
      <w:pStyle w:val="Header"/>
      <w:widowControl w:val="false"/>
      <w:rPr>
        <w:b/>
        <w:b/>
        <w:bCs/>
        <w:ins w:id="307" w:author="Michael Fischer" w:date="1995-07-13T17:23:00Z"/>
      </w:rPr>
    </w:pPr>
    <w:ins w:id="306" w:author="Michael Fischer" w:date="1995-07-13T17:23:00Z">
      <w:r>
        <w:rPr>
          <w:b/>
          <w:bCs/>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J0JSTFDINDENT0">
    <w:name w:val="J0-JSTFD. INDENT 0"/>
    <w:basedOn w:val="Normal"/>
    <w:qFormat/>
    <w:pPr>
      <w:keepLines/>
      <w:spacing w:lineRule="exact" w:line="240" w:before="80" w:after="80"/>
      <w:jc w:val="both"/>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ct"/><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